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сия на 11.10.2018</w:t>
      </w:r>
    </w:p>
    <w:p>
      <w:pPr>
        <w:pStyle w:val="Normal"/>
        <w:jc w:val="center"/>
        <w:rPr>
          <w:b/>
          <w:b/>
          <w:sz w:val="28"/>
          <w:szCs w:val="28"/>
          <w:ins w:id="1" w:author="Федорова Светлана Алексеевна" w:date="2018-10-05T12:10:00Z"/>
        </w:rPr>
      </w:pPr>
      <w:ins w:id="0" w:author="Федорова Светлана Алексеевна" w:date="2018-10-05T12:10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ins w:id="3" w:author="Федорова Светлана Алексеевна" w:date="2018-10-05T12:10:00Z"/>
        </w:rPr>
      </w:pPr>
      <w:ins w:id="2" w:author="Федорова Светлана Алексеевна" w:date="2018-10-05T12:10:00Z">
        <w:r>
          <w:rPr/>
        </w:r>
      </w:ins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удобства и облегчения работы с документом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отдельным контрольным соотношениям в сносках указаны даты начала (окончания) применения </w:t>
        <w:br/>
        <w:t xml:space="preserve">контрольных соотношений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зменения в контрольные соотношения по сравнению с ранее действующей редакции  </w:t>
        <w:br/>
        <w:t xml:space="preserve">внесены в режиме правок в контрольные соотнош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соотношения для показателей форм бюджетной отчетности представляемой органами управления государственными внебюджетными фондами в Федеральное казначейство.</w:t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2182516">
            <w:r>
              <w:rPr>
                <w:rStyle w:val="IndexLink"/>
                <w:b/>
                <w:bCs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17">
            <w:r>
              <w:rPr>
                <w:rStyle w:val="IndexLink"/>
              </w:rPr>
              <w:t>1. Справка по заключению счетов бюджетного учета отчетного финансового года ф.0503110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18">
            <w:r>
              <w:rPr>
                <w:rStyle w:val="IndexLink"/>
              </w:rPr>
              <w:t>2. Отчет об исполнении бюджета ф.0503117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19">
            <w:r>
              <w:rPr>
                <w:rStyle w:val="IndexLink"/>
              </w:rPr>
              <w:t>3. Баланс исполнения бюджета ф.0503120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20">
            <w:r>
              <w:rPr>
                <w:rStyle w:val="IndexLink"/>
              </w:rPr>
              <w:t>4. Отчет о финансовых результатах деятельности ф.0503121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21">
            <w:r>
              <w:rPr>
                <w:rStyle w:val="IndexLink"/>
              </w:rPr>
              <w:t>5. Отчет о движении денежных средств ф.0503123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22">
            <w:r>
              <w:rPr>
                <w:rStyle w:val="IndexLink"/>
              </w:rPr>
              <w:t>6. Справка по консолидируемым расчетам (ф.0503125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23">
            <w:r>
              <w:rPr>
                <w:rStyle w:val="IndexLink"/>
              </w:rPr>
              <w:t>7. Отчет о принятых бюджетных обязательствах (ф. 0503128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24">
            <w:r>
              <w:rPr>
                <w:rStyle w:val="IndexLink"/>
              </w:rPr>
              <w:t>8. Сведения о количестве подведомственных участников бюджетного процесса, учреждений и  государственных (муниципальных) унитарных предприятий (ф.0503161)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25">
            <w:r>
              <w:rPr>
                <w:rStyle w:val="IndexLink"/>
              </w:rPr>
              <w:t>9. Сведения об исполнении бюджета ф.0503164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26">
            <w:r>
              <w:rPr>
                <w:rStyle w:val="IndexLink"/>
              </w:rPr>
              <w:t>10. Сведения о движении нефинансовых активов ф.0503168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27">
            <w:r>
              <w:rPr>
                <w:rStyle w:val="IndexLink"/>
              </w:rPr>
              <w:t>11. Сведения по дебиторской и кредиторской задолженности ф.0503169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28">
            <w:r>
              <w:rPr>
                <w:rStyle w:val="IndexLink"/>
              </w:rPr>
              <w:t>12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29">
            <w:r>
              <w:rPr>
                <w:rStyle w:val="IndexLink"/>
              </w:rPr>
              <w:t>13. Сведения об изменении остатков валюты баланса ф.0503173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30">
            <w:r>
              <w:rPr>
                <w:rStyle w:val="IndexLink"/>
              </w:rPr>
              <w:t>14. Сведения об использовании информационно - коммуникационных технологий ф. 0503177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22182531">
            <w:r>
              <w:rPr>
                <w:rStyle w:val="IndexLink"/>
              </w:rPr>
              <w:t>15. Сведения об объектах незавершенного строительства, вложениях в объекты недвижимого имущества (ф. 0503190)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2182532">
            <w:r>
              <w:rPr>
                <w:rStyle w:val="IndexLink"/>
                <w:b w:val="false"/>
                <w:bCs w:val="false"/>
              </w:rPr>
              <w:t>1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</w:rPr>
              <w:t>. Междокументные контрольные соотношения</w:t>
              <w:tab/>
              <w:t>24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rPr/>
      </w:pPr>
      <w:bookmarkStart w:id="0" w:name="__RefHeading___Toc522182516"/>
      <w:bookmarkEnd w:id="0"/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 и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09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09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09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09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09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09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09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09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09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09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09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ind w:firstLine="709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>, o0201@roskazna.r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22182517"/>
      <w:bookmarkEnd w:id="1"/>
      <w:r>
        <w:rPr/>
        <w:t>1. Справка по заключению счетов бюджетного учета отчетного финансового года ф.0503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93"/>
        <w:gridCol w:w="709"/>
        <w:gridCol w:w="1276"/>
        <w:gridCol w:w="850"/>
        <w:gridCol w:w="709"/>
        <w:gridCol w:w="3448"/>
      </w:tblGrid>
      <w:tr>
        <w:trPr>
          <w:tblHeader w:val="true"/>
          <w:trHeight w:val="6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= Гр.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= Гр.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= Гр.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= Гр.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0000000000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0000000000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0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 040120 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 040120 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1"/>
        <w:gridCol w:w="567"/>
        <w:gridCol w:w="993"/>
        <w:gridCol w:w="992"/>
        <w:gridCol w:w="3260"/>
      </w:tblGrid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КС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=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360, 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3, 244,245, 323,360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242, 243, 244, 245, 323,360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11, 612, 613, 621, 622, 623, 810, 241, 242, 243, 244, 245,323, 412, 414, 415,853, 880 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241, 242, 243, 244, 245 ,630, 810, 821, 822, 823,</w:t>
            </w:r>
            <w:r>
              <w:rPr>
                <w:sz w:val="18"/>
                <w:szCs w:val="18"/>
              </w:rPr>
              <w:t xml:space="preserve"> 824,853,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 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 861,862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, 149, 311,312,313,321, 322, 323,360, 831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2, 313, 321, 32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1, 242, 243, 244, 245, 4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 416, 417, 880 или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, 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= 242, 243, 244, 330, 340, 350, 360, 414, 415, 831, 842, 843, 851, 852, 853, 863, 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522182518"/>
      <w:bookmarkEnd w:id="2"/>
      <w:r>
        <w:rPr/>
        <w:t>2. Отчет об исполнении бюджета ф.05031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35"/>
        <w:gridCol w:w="708"/>
        <w:gridCol w:w="1560"/>
        <w:gridCol w:w="1180"/>
        <w:gridCol w:w="766"/>
        <w:gridCol w:w="473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710, 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6 &lt;&gt; Гр.4 - Гр.5 – недопустимо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 - Стр.500 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Стр.520 +Стр.620 + Стр.700 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 Гр.5 – недопустимо. Требуются пояснения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10 &lt;&gt; 0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20 &lt;&gt; 0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0, если графа 5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а 6 не заполняется, при исполнении сверхплановых показателей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3" w:name="__RefHeading___Toc522182519"/>
      <w:bookmarkEnd w:id="3"/>
      <w:r>
        <w:rPr/>
        <w:t>3. Баланс исполнения бюджета ф.05031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95"/>
        <w:gridCol w:w="850"/>
        <w:gridCol w:w="1262"/>
        <w:gridCol w:w="1447"/>
        <w:gridCol w:w="940"/>
        <w:gridCol w:w="3272"/>
      </w:tblGrid>
      <w:tr>
        <w:trPr>
          <w:tblHeader w:val="true"/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2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9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кроме Стр. 170, Стр. 173, Стр. 17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4 по всем строкам, кроме стр.170, 173, 174, 180,181,182,183, 400, 410, 530, 531, 600, 900 значения не допустимы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3 + Гр.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-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кроме Стр. 170, Стр. 173, Стр. 17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7 по всем строкам, кроме стр.170, 180,181,182,183,173, 174, 400, 410, 530, 531, 600, 900 значения не допустимы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6 + Гр.7 - недопустимо</w:t>
            </w:r>
          </w:p>
        </w:tc>
      </w:tr>
      <w:tr>
        <w:trPr>
          <w:trHeight w:val="3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3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3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0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103+1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+ Стр. 103 + Стр. 104 - недопустимо</w:t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10 недопустимо</w:t>
            </w:r>
          </w:p>
        </w:tc>
      </w:tr>
      <w:tr>
        <w:trPr>
          <w:trHeight w:val="2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20 недопустимо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 по строке 130 недопустимо</w:t>
            </w:r>
          </w:p>
        </w:tc>
      </w:tr>
      <w:tr>
        <w:trPr>
          <w:trHeight w:val="6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 070 + 080 + 090 + 100 + 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14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1 + + 172 + 173 + 174 + 175 + 176 +  177 + 178 + 1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+ Стр.173  +  Стр.174 + Стр.175 + Стр.176 + Стр.177 Стр. 178  + Стр. 179 – недопустимо</w:t>
            </w:r>
          </w:p>
        </w:tc>
      </w:tr>
      <w:tr>
        <w:trPr>
          <w:trHeight w:val="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Стр.173  +  Стр.174 + Стр.175 + Стр.176 + Стр.177 +  Стр. 178 + Стр. 179 – недопустимо</w:t>
            </w:r>
          </w:p>
        </w:tc>
      </w:tr>
      <w:tr>
        <w:trPr>
          <w:trHeight w:val="5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– недопустимо</w:t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4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4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4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290, 291, 292, 293 - недопустимо</w:t>
            </w:r>
          </w:p>
        </w:tc>
      </w:tr>
      <w:tr>
        <w:trPr>
          <w:trHeight w:val="2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9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+ 370 + 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+Стр.230 + Стр.260 + Стр.310 + Стр.320 + 330 + Стр. 370+ 380 – недопустимо</w:t>
            </w:r>
          </w:p>
        </w:tc>
      </w:tr>
      <w:tr>
        <w:trPr>
          <w:trHeight w:val="9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 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180+ 190 +  200 +210 + 230 + 260 + 310 + 320 + 330 + 370+ 380– недопустимо</w:t>
            </w:r>
          </w:p>
        </w:tc>
      </w:tr>
      <w:tr>
        <w:trPr>
          <w:trHeight w:val="9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 + 370+ 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Стр. 200 + + Стр.210  +  Стр.230 + Стр.260 + Стр.310 + Стр.320 + 330 + Стр. 370+ 380 – недопустимо</w:t>
            </w:r>
          </w:p>
        </w:tc>
      </w:tr>
      <w:tr>
        <w:trPr>
          <w:trHeight w:val="10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 + 370+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+ Стр.230 + Стр.260 + Стр.310 + Стр.320 + 330+380 – недопустимо</w:t>
            </w:r>
          </w:p>
        </w:tc>
      </w:tr>
      <w:tr>
        <w:trPr>
          <w:trHeight w:val="8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380– недопустимо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+370+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 + Стр.230 + Стр.260 + Стр.310 + Стр.320 + 330+370+380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2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470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3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2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3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7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2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1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  - недопустимо. </w:t>
            </w:r>
          </w:p>
        </w:tc>
      </w:tr>
      <w:tr>
        <w:trPr>
          <w:trHeight w:val="4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20 &lt;&gt; Стр. 623 + Стр. 624 + Стр. 625 + Стр. 626   - недопустимо.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41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имущества казны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 173, 174, 175, 176, 177, 178,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 181, 182, 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1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 191, 192, 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2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 201, 202, 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3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107 00 000 требуют пояснений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690 не соответствуют показателям строки 800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333+3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330 не равны сумме строк 331, 333, 334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1 201 11 000 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4" w:name="__RefHeading___Toc522182520"/>
      <w:bookmarkEnd w:id="4"/>
      <w:r>
        <w:rPr/>
        <w:t>4. Отчет о финансовых результатах деятельности ф.05031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25"/>
        <w:gridCol w:w="851"/>
        <w:gridCol w:w="1559"/>
        <w:gridCol w:w="851"/>
        <w:gridCol w:w="4934"/>
      </w:tblGrid>
      <w:tr>
        <w:trPr>
          <w:tblHeader w:val="true"/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№ </w:t>
            </w:r>
            <w:r>
              <w:rPr>
                <w:b/>
                <w:sz w:val="18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Стро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Гр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Соотно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Граф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Контроль показателя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 &lt;&gt; Гр.4 + Гр.5  - недопустимо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10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20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30 в графе 5– наличие значений недопустимо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40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50 в графе 5– наличие значений недопустимо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0 в графе 5– наличие значений недопустимо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1 в графе 5– наличие значений недопустимо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2– наличие значений недопустимо. Требуются пояснения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.063 – наличие значений недопустимо. Требуются пояснения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80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0 в графе 5– наличие значений недопустимо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1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2 в графе 5– наличие значений недопустимо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3 в графе 5– наличие значений недопустимо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00 в графе 5– наличие значений недопустимо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10– наличие значений недопустимо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50 в графе 5– наличие значений недопустимо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0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1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2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3 в графе 5– наличие значений недопустимо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0 в графе 5– наличие значений недопустимо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1 в графе 5– наличие значений недопустимо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2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3 в графе 5– наличие значений недопустимо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4 в графе 5– наличие значений недопустимо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5 в графе 5– наличие значений недопустимо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6 в графе 5– наличие значений недопустимо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0– наличие значений недопустимо Требуется пояснение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1–наличие значений недопустимо Требуется пояснение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2–наличие значений недопустимо Требуется пояснение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0 в графе 5– наличие значений недопустимо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1 в графе 5– наличие значений недопустимо</w:t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2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0 в графе 5– наличие значений недопустимо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1 в графе 5– наличие значений недопустимо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2–  наличие значений недопустимо. Требуются пояснения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3–  наличие значений недопустимо. Требуются пояснения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0 в графе 5– наличие значений недопустимо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1 в графе 5– наличие значений недопустимо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2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3 в графе 5– наличие значений недопустимо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0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1 в графе 5– наличие значений недопустимо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2 в графе 5– наличие значений недопустимо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3 в графе 5– наличие значений недопустимо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80 в графе 5– наличие значений недопустимо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0 в графе 5– наличие значений недопустимо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1 в графе 5– наличие значений недопустимо</w:t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92–  наличие значений недопустимо. Требуются пояс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1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0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1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2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0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1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2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0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1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2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+030+040+050+060+080+090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 &lt;&gt; Стр.020 + Стр.030 + Стр.040 + Стр.050 + Стр.060 + Стр.080 + Стр.090 + Стр.10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 &lt;&gt; Стр.061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092+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 &lt;&gt; Стр.091 + Стр.092 + Стр.093 требует пояснения (допустимо на показатели по счету 14011017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170+210+230+240+260+270+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+ Стр.170 + Стр.210 + Стр.230 + Стр.240 + Стр.260+270 + Стр.28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Стр.16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+174+175+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Стр.172 + Стр.173 + Стр.174 + Стр.175 +Стр.176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+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– недопустимо. Требуются пояс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+ Стр.26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1 - 292+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90 &lt;&gt; Стр.291-292+303 – недопустимо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+ 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  &lt;&gt; Стр. 310 + Стр. 38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1 &lt;&gt; Стр.010 - Стр.15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330 + 350 +360 + 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+ Стр.330 + Стр.350 + Стр.360  + Стр.37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1-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 Стр.3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-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 Стр.33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-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 36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-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 37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0-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0 &lt;&gt; Стр.390 - Стр.5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420+440+470+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90 &lt;&gt; Стр.410 + Стр.420 + Стр.440 + Стр.470 +Стр.48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5 Стр.390 &lt;&gt; Стр.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-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11 - Стр.41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-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 Стр.4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-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 Стр.44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 Стр.47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-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 Стр.48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0 &lt;&gt; Стр.54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 Стр.542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5" w:name="__RefHeading___Toc522182521"/>
      <w:bookmarkEnd w:id="5"/>
      <w:r>
        <w:rPr/>
        <w:t>5. Отчет о движении денежных средств ф.0503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134"/>
        <w:gridCol w:w="851"/>
        <w:gridCol w:w="1276"/>
        <w:gridCol w:w="2185"/>
        <w:gridCol w:w="739"/>
        <w:gridCol w:w="3712"/>
      </w:tblGrid>
      <w:tr>
        <w:trPr>
          <w:tblHeader w:val="true"/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3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5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0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1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2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47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0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1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2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3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63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3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5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0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1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2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 &lt;&gt; Стр.020 + Стр.130 + Стр.150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40+050+ 060+070+ 080+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 &lt;&gt; Стр.030 + Стр.040 + Стр.050 + Стр.060 + Стр.070 + Стр.080  + Стр.120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 + 072 + 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70  &lt;&gt; Стр.071+072+073- недопустимо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&lt;&gt; Стр140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 + 142 + 143 + 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40  &lt;&gt; Стр.141 + Стр.142 + Стр.143  + Стр.144 - недопустимо</w:t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- недопустимо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164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20 +Стр.310 + Стр.330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+24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 &lt;&gt; Стр.230 + Стр.240 + Стр.260 + Стр.270 + Стр.280 + Стр.290 +300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+ Стр.232 + Стр.233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+ Стр.244 + Стр.245 + Стр.246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+ 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 &lt;&gt; Стр.271 + Стр. 272 + Стр. 273 - недопустимо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+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 &lt;&gt; Стр.281 +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&lt;&gt;29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00 </w:t>
            </w:r>
            <w:r>
              <w:rPr>
                <w:sz w:val="16"/>
                <w:szCs w:val="16"/>
                <w:lang w:val="en-US"/>
              </w:rPr>
              <w:t xml:space="preserve"> &lt;</w:t>
            </w:r>
            <w:r>
              <w:rPr>
                <w:sz w:val="16"/>
                <w:szCs w:val="16"/>
              </w:rPr>
              <w:t xml:space="preserve"> Стр.301 – требует пояснени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1 + 322 + 323 + 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 + Стр.322 + Стр.323 + Стр.324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40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1+342+343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40 &lt;&gt; Стр.341 + Стр.342 +Стр.343+ Стр.344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(Р, Пр 0100, 0200, 0300, 0400, 0500, 0600, 0700, 0800, 1100, 1200, 13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Р, Пр 0100, 0200, 0300, 0400, 0500, 0600, 07000800, 1100, 1200, 1300 в графе 4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(КВР 11%,12%,13%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%,22%,7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КВР 11%,12%,13%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%,22%,7%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КОСГУ 200,210,220,230,240,250,260,300,5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КОСГУ 200,210,220,230,240,250,260,300,5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(раздел 2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- (410 + 46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 &lt;&gt; разности показателей Стр.500 - (Стр. 410 + Стр. 460)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1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2 должна иметь положи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1 должна иметь  положи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80 &lt;&gt;  показателю строки 421 -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 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афах 3, 4 по группировочным строкам 900, 980 не заполняютс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афе 3,4 по группировочной строке 990 не заполняетс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+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00 &lt;&gt; сумме показателей Стр.810 + Стр. 820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81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63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и по строке 810 &lt;&gt;  показателю строки 463 -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8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ый показатель строки 810 &lt;&gt; суммы строк составляющих строку 810 -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ый показатель строки 820 &lt;&gt; суммы строк составляющих строку 820 -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82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464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и по строке 820 &lt;&gt;  показателю строки 464 -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6" w:name="__RefHeading___Toc522182522"/>
      <w:bookmarkEnd w:id="6"/>
      <w:r>
        <w:rPr/>
        <w:t>6. Справка по консолидируемым расчетам (ф.050312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09"/>
        <w:gridCol w:w="1302"/>
        <w:gridCol w:w="2667"/>
        <w:gridCol w:w="775"/>
        <w:gridCol w:w="2769"/>
      </w:tblGrid>
      <w:tr>
        <w:trPr>
          <w:tblHeader w:val="true"/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ам 140110151, 140120251 подлежит заполнению только в части неденежных расчетов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ins w:id="5" w:author="Мищенко Наталья Николаевна" w:date="2018-08-16T11:28:00Z"/>
        </w:rPr>
      </w:pPr>
      <w:ins w:id="4" w:author="Мищенко Наталья Николаевна" w:date="2018-08-16T11:28:00Z">
        <w:r>
          <w:rPr>
            <w:sz w:val="16"/>
            <w:szCs w:val="16"/>
          </w:rPr>
        </w:r>
      </w:ins>
    </w:p>
    <w:p>
      <w:pPr>
        <w:pStyle w:val="Normal"/>
        <w:rPr>
          <w:sz w:val="16"/>
          <w:szCs w:val="16"/>
          <w:ins w:id="7" w:author="Мищенко Наталья Николаевна" w:date="2018-08-16T11:28:00Z"/>
        </w:rPr>
      </w:pPr>
      <w:ins w:id="6" w:author="Мищенко Наталья Николаевна" w:date="2018-08-16T11:28:00Z">
        <w:r>
          <w:rPr>
            <w:sz w:val="16"/>
            <w:szCs w:val="16"/>
          </w:rPr>
        </w:r>
      </w:ins>
    </w:p>
    <w:p>
      <w:pPr>
        <w:pStyle w:val="Heading1"/>
        <w:rPr>
          <w:ins w:id="9" w:author="Мищенко Наталья Николаевна" w:date="2018-08-16T11:28:00Z"/>
        </w:rPr>
      </w:pPr>
      <w:ins w:id="8" w:author="Мищенко Наталья Николаевна" w:date="2018-08-16T11:28:00Z">
        <w:bookmarkStart w:id="7" w:name="__RefHeading___Toc522182523"/>
        <w:bookmarkEnd w:id="7"/>
        <w:r>
          <w:rPr/>
          <w:t>7. Отчет о принятых бюджетных обязательствах (ф. 0503128)</w:t>
        </w:r>
      </w:ins>
    </w:p>
    <w:p>
      <w:pPr>
        <w:pStyle w:val="Normal"/>
        <w:rPr>
          <w:sz w:val="18"/>
          <w:szCs w:val="18"/>
          <w:ins w:id="11" w:author="Мищенко Наталья Николаевна" w:date="2018-08-16T11:28:00Z"/>
        </w:rPr>
      </w:pPr>
      <w:ins w:id="10" w:author="Мищенко Наталья Николаевна" w:date="2018-08-16T11:28:00Z">
        <w:r>
          <w:rPr>
            <w:sz w:val="18"/>
            <w:szCs w:val="18"/>
          </w:rPr>
        </w:r>
      </w:ins>
    </w:p>
    <w:p>
      <w:pPr>
        <w:pStyle w:val="Normal"/>
        <w:autoSpaceDE w:val="false"/>
        <w:spacing w:lineRule="atLeast" w:line="102"/>
        <w:jc w:val="both"/>
        <w:rPr/>
      </w:pPr>
      <w:ins w:id="12" w:author="Мищенко Наталья Николаевна" w:date="2018-08-16T11:28:00Z">
        <w:r>
          <w:rPr>
            <w:rStyle w:val="InternetLink"/>
            <w:rFonts w:eastAsia="Arial;Arial"/>
            <w:b/>
            <w:color w:val="000000"/>
            <w:sz w:val="18"/>
            <w:szCs w:val="18"/>
            <w:lang w:eastAsia="zxx" w:bidi="zxx"/>
          </w:rPr>
          <w:t>Контрольные соотношения для внутридокументного контроля</w:t>
        </w:r>
      </w:ins>
    </w:p>
    <w:tbl>
      <w:tblPr>
        <w:tblW w:w="99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1577"/>
        <w:gridCol w:w="1102"/>
        <w:gridCol w:w="736"/>
        <w:gridCol w:w="1139"/>
        <w:gridCol w:w="838"/>
        <w:gridCol w:w="2170"/>
        <w:gridCol w:w="1036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3" w:author="Мищенко Наталья Николаевна" w:date="2018-08-16T11:29:00Z">
              <w:r>
                <w:rPr>
                  <w:sz w:val="18"/>
                  <w:szCs w:val="18"/>
                </w:rPr>
                <w:t xml:space="preserve">№ </w:t>
              </w:r>
            </w:ins>
            <w:ins w:id="14" w:author="Мищенко Наталья Николаевна" w:date="2018-08-16T11:29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5" w:author="Мищенко Наталья Николаевна" w:date="2018-08-16T11:29:00Z">
              <w:r>
                <w:rPr>
                  <w:sz w:val="18"/>
                  <w:szCs w:val="18"/>
                </w:rPr>
                <w:t>Раздел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6" w:author="Мищенко Наталья Николаевна" w:date="2018-08-16T11:29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7" w:author="Мищенко Наталья Николаевна" w:date="2018-08-16T11:29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8" w:author="Мищенко Наталья Николаевна" w:date="2018-08-16T11:29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9" w:author="Мищенко Наталья Николаевна" w:date="2018-08-16T11:29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20" w:author="Мищенко Наталья Николаевна" w:date="2018-08-16T11:29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1" w:author="Мищенко Наталья Николаевна" w:date="2018-08-16T11:29:00Z">
              <w:r>
                <w:rPr>
                  <w:sz w:val="18"/>
                  <w:szCs w:val="18"/>
                </w:rPr>
                <w:t>Контроль показателей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2" w:author="Мищенко Наталья Николаевна" w:date="2018-08-16T11:29:00Z">
              <w:r>
                <w:rPr>
                  <w:sz w:val="18"/>
                  <w:szCs w:val="18"/>
                </w:rPr>
                <w:t>Тип контроля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23" w:author="Мищенко Наталья Николаевна" w:date="2018-08-16T11:2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4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5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6" w:author="Мищенко Наталья Николаевна" w:date="2018-08-16T11:29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7" w:author="Мищенко Наталья Николаевна" w:date="2018-08-16T11:2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8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9" w:author="Мищенко Наталья Николаевна" w:date="2018-08-16T11:29:00Z">
              <w:r>
                <w:rPr>
                  <w:sz w:val="18"/>
                  <w:szCs w:val="18"/>
                </w:rPr>
                <w:t>7-10</w:t>
              </w:r>
            </w:ins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0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31" w:author="Мищенко Наталья Николаевна" w:date="2018-08-16T11:29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2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3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" w:author="Мищенко Наталья Николаевна" w:date="2018-08-16T11:29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5" w:author="Мищенко Наталья Николаевна" w:date="2018-08-16T11:2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6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37" w:author="Мищенко Наталья Николаевна" w:date="2018-08-16T11:29:00Z">
              <w:r>
                <w:rPr>
                  <w:sz w:val="18"/>
                  <w:szCs w:val="18"/>
                </w:rPr>
                <w:t>9-10</w:t>
              </w:r>
            </w:ins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8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39" w:author="Мищенко Наталья Николаевна" w:date="2018-08-16T11:2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" w:author="Мищенко Наталья Николаевна" w:date="2018-08-16T11:2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1" w:author="Мищенко Наталья Николаевна" w:date="2018-08-16T11:29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2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3" w:author="Мищенко Наталья Николаевна" w:date="2018-08-16T11:2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4" w:author="Мищенко Наталья Николаевна" w:date="2018-08-16T11:29:00Z">
              <w:r>
                <w:rPr>
                  <w:sz w:val="18"/>
                  <w:szCs w:val="18"/>
                </w:rPr>
                <w:t>Сумма всех строк, формирующих строку 200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5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6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47" w:author="Мищенко Наталья Николаевна" w:date="2018-08-16T11:2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8" w:author="Мищенко Наталья Николаевна" w:date="2018-08-16T11:29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9" w:author="Мищенко Наталья Николаевна" w:date="2018-08-16T11:29:00Z">
              <w:r>
                <w:rPr>
                  <w:sz w:val="18"/>
                  <w:szCs w:val="18"/>
                </w:rPr>
                <w:t>510</w:t>
              </w:r>
            </w:ins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50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51" w:author="Мищенко Наталья Николаевна" w:date="2018-08-16T11:2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52" w:author="Мищенко Наталья Николаевна" w:date="2018-08-16T11:29:00Z">
              <w:r>
                <w:rPr>
                  <w:sz w:val="18"/>
                  <w:szCs w:val="18"/>
                </w:rPr>
                <w:t>Сумма всех строк, формирующих строку 510</w:t>
              </w:r>
            </w:ins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53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54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55" w:author="Мищенко Наталья Николаевна" w:date="2018-08-16T11:29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56" w:author="Мищенко Наталья Николаевна" w:date="2018-08-16T11:2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57" w:author="Мищенко Наталья Николаевна" w:date="2018-08-16T11:29:00Z">
              <w:r>
                <w:rPr>
                  <w:sz w:val="18"/>
                  <w:szCs w:val="18"/>
                </w:rPr>
                <w:t>911</w:t>
              </w:r>
            </w:ins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58" w:author="Мищенко Наталья Николаевна" w:date="2018-08-16T11:29:00Z">
              <w:r>
                <w:rPr>
                  <w:sz w:val="18"/>
                  <w:szCs w:val="18"/>
                </w:rPr>
                <w:t>3,4,5,6,8,9,10,12</w:t>
              </w:r>
            </w:ins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59" w:author="Мищенко Наталья Николаевна" w:date="2018-08-16T11:29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60" w:author="Мищенко Наталья Николаевна" w:date="2018-08-16T11:29:00Z">
              <w:r>
                <w:rPr>
                  <w:sz w:val="18"/>
                  <w:szCs w:val="18"/>
                </w:rPr>
                <w:t>По строке 911 графы 3,4,5,6,8,9,10,12 не заполняются</w:t>
              </w:r>
            </w:ins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61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62" w:author="Мищенко Наталья Николаевна" w:date="2018-08-16T11:29:00Z">
              <w:r>
                <w:rPr>
                  <w:sz w:val="18"/>
                  <w:szCs w:val="18"/>
                </w:rPr>
                <w:t>5.1</w:t>
              </w:r>
            </w:ins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63" w:author="Мищенко Наталья Николаевна" w:date="2018-08-16T11:2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64" w:author="Мищенко Наталья Николаевна" w:date="2018-08-16T11:29:00Z">
              <w:r>
                <w:rPr>
                  <w:sz w:val="18"/>
                  <w:szCs w:val="18"/>
                </w:rPr>
                <w:t>911</w:t>
              </w:r>
            </w:ins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65" w:author="Мищенко Наталья Николаевна" w:date="2018-08-16T11:29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66" w:author="Мищенко Наталья Николаевна" w:date="2018-08-16T11:29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67" w:author="Мищенко Наталья Николаевна" w:date="2018-08-16T11:29:00Z">
              <w:r>
                <w:rPr>
                  <w:sz w:val="18"/>
                  <w:szCs w:val="18"/>
                </w:rPr>
                <w:t>911</w:t>
              </w:r>
            </w:ins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68" w:author="Мищенко Наталья Николаевна" w:date="2018-08-16T11:29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69" w:author="Мищенко Наталья Николаевна" w:date="2018-08-16T11:29:00Z">
              <w:r>
                <w:rPr>
                  <w:sz w:val="18"/>
                  <w:szCs w:val="18"/>
                </w:rPr>
                <w:t>Показатель графы 7 строки 911 должен быть идентичен показателю графы 11 строки 911</w:t>
              </w:r>
            </w:ins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70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71" w:author="Мищенко Наталья Николаевна" w:date="2018-08-16T11:29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72" w:author="Мищенко Наталья Николаевна" w:date="2018-08-16T11:2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73" w:author="Мищенко Наталья Николаевна" w:date="2018-08-16T11:29:00Z">
              <w:r>
                <w:rPr>
                  <w:sz w:val="18"/>
                  <w:szCs w:val="18"/>
                </w:rPr>
                <w:t>900</w:t>
              </w:r>
            </w:ins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74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75" w:author="Мищенко Наталья Николаевна" w:date="2018-08-16T11:2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76" w:author="Мищенко Наталья Николаевна" w:date="2018-08-16T11:29:00Z">
              <w:r>
                <w:rPr>
                  <w:sz w:val="18"/>
                  <w:szCs w:val="18"/>
                </w:rPr>
                <w:t>910+920</w:t>
              </w:r>
            </w:ins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77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78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ins w:id="79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7</w:t>
              </w:r>
            </w:ins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80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999</w:t>
              </w:r>
            </w:ins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81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82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=</w:t>
              </w:r>
            </w:ins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83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200+510+900</w:t>
              </w:r>
            </w:ins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84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85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86" w:author="Мищенко Наталья Николаевна" w:date="2018-08-16T11:29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87" w:author="Мищенко Наталья Николаевна" w:date="2018-08-16T11:2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88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89" w:author="Мищенко Наталья Николаевна" w:date="2018-08-16T11:29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90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gt;=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91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92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8</w:t>
              </w:r>
            </w:ins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93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94" w:author="Мищенко Наталья Николаевна" w:date="2018-08-16T11:29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95" w:author="Мищенко Наталья Николаевна" w:date="2018-08-16T11:29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96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97" w:author="Мищенко Наталья Николаевна" w:date="2018-08-16T11:29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98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=</w:t>
              </w:r>
            </w:ins>
            <w:ins w:id="99" w:author="Мищенко Наталья Николаевна" w:date="2018-08-16T11:29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00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01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02" w:author="Мищенко Наталья Николаевна" w:date="2018-08-16T11:29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03" w:author="Мищенко Наталья Николаевна" w:date="2018-08-16T11:29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04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05" w:author="Мищенко Наталья Николаевна" w:date="2018-08-16T11:29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106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=</w:t>
              </w:r>
            </w:ins>
            <w:ins w:id="107" w:author="Мищенко Наталья Николаевна" w:date="2018-08-16T11:29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08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09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10" w:author="Мищенко Наталья Николаевна" w:date="2018-08-16T11:29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11" w:author="Мищенко Наталья Николаевна" w:date="2018-08-16T11:2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12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13" w:author="Мищенко Наталья Николаевна" w:date="2018-08-16T11:29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114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=</w:t>
              </w:r>
            </w:ins>
            <w:ins w:id="115" w:author="Мищенко Наталья Николаевна" w:date="2018-08-16T11:29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16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17" w:author="Мищенко Наталья Николаевна" w:date="2018-08-16T11:29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18" w:author="Мищенко Наталья Николаевна" w:date="2018-08-16T11:2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19" w:author="Мищенко Наталья Николаевна" w:date="2018-08-16T11:29:00Z">
              <w:r>
                <w:rPr>
                  <w:sz w:val="18"/>
                  <w:szCs w:val="18"/>
                </w:rPr>
                <w:t>920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20" w:author="Мищенко Наталья Николаевна" w:date="2018-08-16T11:29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121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=</w:t>
              </w:r>
            </w:ins>
            <w:ins w:id="122" w:author="Мищенко Наталья Николаевна" w:date="2018-08-16T11:29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23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24" w:author="Мищенко Наталья Николаевна" w:date="2018-08-16T11:29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25" w:author="Мищенко Наталья Николаевна" w:date="2018-08-16T11:2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26" w:author="Мищенко Наталья Николаевна" w:date="2018-08-16T11:29:00Z">
              <w:r>
                <w:rPr>
                  <w:sz w:val="18"/>
                  <w:szCs w:val="18"/>
                </w:rPr>
                <w:t>920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27" w:author="Мищенко Наталья Николаевна" w:date="2018-08-16T11:29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128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=</w:t>
              </w:r>
            </w:ins>
            <w:ins w:id="129" w:author="Мищенко Наталья Николаевна" w:date="2018-08-16T11:29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30" w:author="Мищенко Наталья Николаевна" w:date="2018-08-16T11:29:00Z">
              <w:r>
                <w:rPr>
                  <w:sz w:val="18"/>
                  <w:szCs w:val="18"/>
                </w:rPr>
                <w:t>блокирующий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31" w:author="Мищенко Наталья Николаевна" w:date="2018-08-16T11:29:00Z">
              <w:r>
                <w:rPr>
                  <w:sz w:val="18"/>
                  <w:szCs w:val="18"/>
                </w:rPr>
                <w:t>14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32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33" w:author="Мищенко Наталья Николаевна" w:date="2018-08-16T11:29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134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35" w:author="Мищенко Наталья Николаевна" w:date="2018-08-16T11:29:00Z">
              <w:r>
                <w:rPr>
                  <w:sz w:val="18"/>
                  <w:szCs w:val="18"/>
                </w:rPr>
                <w:t>=</w:t>
              </w:r>
            </w:ins>
            <w:ins w:id="136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0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37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38" w:author="Мищенко Наталья Николаевна" w:date="2018-08-16T11:29:00Z">
              <w:r>
                <w:rPr>
                  <w:sz w:val="18"/>
                  <w:szCs w:val="18"/>
                </w:rPr>
                <w:t>Показатель кассового исполнения превышает показатель принятых обязательств – требуется пояснение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39" w:author="Мищенко Наталья Николаевна" w:date="2018-08-16T11:29:00Z">
              <w:r>
                <w:rPr>
                  <w:sz w:val="18"/>
                  <w:szCs w:val="18"/>
                </w:rPr>
                <w:t>15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40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41" w:author="Мищенко Наталья Николаевна" w:date="2018-08-16T11:29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142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43" w:author="Мищенко Наталья Николаевна" w:date="2018-08-16T11:29:00Z">
              <w:r>
                <w:rPr>
                  <w:sz w:val="18"/>
                  <w:szCs w:val="18"/>
                </w:rPr>
                <w:t>=</w:t>
              </w:r>
            </w:ins>
            <w:ins w:id="144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0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45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46" w:author="Мищенко Наталья Николаевна" w:date="2018-08-16T11:29:00Z">
              <w:r>
                <w:rPr>
                  <w:sz w:val="18"/>
                  <w:szCs w:val="18"/>
                </w:rPr>
                <w:t>Показатель кассового исполнения превышает показатель принятых денежных обязательств – требуется пояснение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ins w:id="147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16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48" w:author="Мищенко Наталья Николаевна" w:date="2018-08-16T11:2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149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*</w:t>
              </w:r>
            </w:ins>
            <w:ins w:id="150" w:author="Мищенко Наталья Николаевна" w:date="2018-08-16T11:29:00Z">
              <w:r>
                <w:rPr>
                  <w:sz w:val="18"/>
                  <w:szCs w:val="18"/>
                </w:rPr>
                <w:t xml:space="preserve">(где вид расходов </w:t>
              </w:r>
            </w:ins>
            <w:ins w:id="151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lt;&gt;</w:t>
              </w:r>
            </w:ins>
            <w:ins w:id="152" w:author="Мищенко Наталья Николаевна" w:date="2018-08-16T11:29:00Z">
              <w:r>
                <w:rPr>
                  <w:sz w:val="18"/>
                  <w:szCs w:val="18"/>
                </w:rPr>
                <w:t xml:space="preserve"> </w:t>
              </w:r>
            </w:ins>
            <w:ins w:id="153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312</w:t>
              </w:r>
            </w:ins>
            <w:ins w:id="154" w:author="Мищенко Наталья Николаевна" w:date="2018-08-16T11:29:00Z">
              <w:r>
                <w:rPr>
                  <w:sz w:val="18"/>
                  <w:szCs w:val="18"/>
                </w:rPr>
                <w:t>, 313, 330)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55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5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56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gt;=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57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58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7</w:t>
              </w:r>
            </w:ins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59" w:author="Мищенко Наталья Николаевна" w:date="2018-08-16T11:29:00Z">
              <w:r>
                <w:rPr>
                  <w:sz w:val="18"/>
                  <w:szCs w:val="18"/>
                </w:rPr>
                <w:t>Показатель принятых бюджетных обязательств превышает ЛБО – требуется пояснение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60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16</w:t>
              </w:r>
            </w:ins>
            <w:ins w:id="161" w:author="Мищенко Наталья Николаевна" w:date="2018-08-16T11:29:00Z">
              <w:r>
                <w:rPr>
                  <w:sz w:val="18"/>
                  <w:szCs w:val="18"/>
                </w:rPr>
                <w:t>.</w:t>
              </w:r>
            </w:ins>
            <w:ins w:id="162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163" w:author="Мищенко Наталья Николаевна" w:date="2018-08-16T11:29:00Z">
              <w:r>
                <w:rPr>
                  <w:sz w:val="18"/>
                  <w:szCs w:val="18"/>
                </w:rPr>
                <w:t xml:space="preserve"> (для отчета Г</w:t>
              </w:r>
            </w:ins>
            <w:ins w:id="164" w:author="Мищенко Наталья Николаевна" w:date="2018-08-20T16:30:00Z">
              <w:r>
                <w:rPr>
                  <w:sz w:val="18"/>
                  <w:szCs w:val="18"/>
                </w:rPr>
                <w:t>ВБФ</w:t>
              </w:r>
            </w:ins>
            <w:ins w:id="165" w:author="Мищенко Наталья Николаевна" w:date="2018-08-16T11:29:00Z">
              <w:r>
                <w:rPr>
                  <w:sz w:val="18"/>
                  <w:szCs w:val="18"/>
                </w:rPr>
                <w:t>)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66" w:author="Мищенко Наталья Николаевна" w:date="2018-08-16T11:29:00Z">
              <w:r>
                <w:rPr>
                  <w:sz w:val="18"/>
                  <w:szCs w:val="18"/>
                </w:rPr>
                <w:t>2, 3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67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*</w:t>
              </w:r>
            </w:ins>
            <w:ins w:id="168" w:author="Мищенко Наталья Николаевна" w:date="2018-08-16T11:29:00Z">
              <w:r>
                <w:rPr>
                  <w:sz w:val="18"/>
                  <w:szCs w:val="18"/>
                </w:rPr>
                <w:t xml:space="preserve">, </w:t>
              </w:r>
            </w:ins>
            <w:ins w:id="169" w:author="Мищенко Наталья Николаевна" w:date="2018-08-16T11:29:00Z">
              <w:r>
                <w:rPr>
                  <w:sz w:val="18"/>
                  <w:szCs w:val="18"/>
                  <w:highlight w:val="yellow"/>
                </w:rPr>
                <w:t>за искл. строки 911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70" w:author="Мищенко Наталья Николаевна" w:date="2018-08-16T11:2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71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gt;=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72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73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7</w:t>
              </w:r>
            </w:ins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174" w:author="Мищенко Наталья Николаевна" w:date="2018-08-16T11:29:00Z">
              <w:r>
                <w:rPr>
                  <w:sz w:val="18"/>
                  <w:szCs w:val="18"/>
                </w:rPr>
                <w:t>Показатель принятых бюджетных обязательств превышает БА – требуется пояснение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175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176" w:author="Мищенко Наталья Николаевна" w:date="2018-08-16T11:29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77" w:author="Мищенко Наталья Николаевна" w:date="2018-08-16T11:2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78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*</w:t>
              </w:r>
            </w:ins>
            <w:ins w:id="179" w:author="Мищенко Наталья Николаевна" w:date="2018-08-16T11:29:00Z">
              <w:r>
                <w:rPr>
                  <w:sz w:val="18"/>
                  <w:szCs w:val="18"/>
                </w:rPr>
                <w:t xml:space="preserve">(где ВР = </w:t>
              </w:r>
            </w:ins>
            <w:ins w:id="180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312</w:t>
              </w:r>
            </w:ins>
            <w:ins w:id="181" w:author="Мищенко Наталья Николаевна" w:date="2018-08-16T11:29:00Z">
              <w:r>
                <w:rPr>
                  <w:sz w:val="18"/>
                  <w:szCs w:val="18"/>
                </w:rPr>
                <w:t>, 313, 330)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82" w:author="Мищенко Наталья Николаевна" w:date="2018-08-16T11:2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83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gt;=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84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85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7</w:t>
              </w:r>
            </w:ins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86" w:author="Мищенко Наталья Николаевна" w:date="2018-08-16T11:29:00Z">
              <w:r>
                <w:rPr>
                  <w:sz w:val="18"/>
                  <w:szCs w:val="18"/>
                </w:rPr>
                <w:t>Показатель принятых бюджетных обязательств превышает ЛБО – требуется пояснение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187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188" w:author="Мищенко Наталья Николаевна" w:date="2018-08-16T11:29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89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90" w:author="Мищенко Наталья Николаевна" w:date="2018-08-16T11:29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91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gt;=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92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93" w:author="Мищенко Наталья Николаевна" w:date="2018-08-16T11:29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94" w:author="Мищенко Наталья Николаевна" w:date="2018-08-16T11:29:00Z">
              <w:r>
                <w:rPr>
                  <w:sz w:val="18"/>
                  <w:szCs w:val="18"/>
                </w:rPr>
                <w:t>Показатель принятых денежных обязательств превышает принятые бюджетные обязательства – требуется пояснение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195" w:author="Мищенко Наталья Николаевна" w:date="2018-08-16T11:29:00Z">
              <w:r>
                <w:rPr>
                  <w:sz w:val="18"/>
                  <w:szCs w:val="18"/>
                </w:rPr>
                <w:t>19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196" w:author="Мищенко Наталья Николаевна" w:date="2018-08-16T11:2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197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*</w:t>
              </w:r>
            </w:ins>
            <w:ins w:id="198" w:author="Мищенко Наталья Николаевна" w:date="2018-08-16T11:29:00Z">
              <w:r>
                <w:rPr>
                  <w:sz w:val="18"/>
                  <w:szCs w:val="18"/>
                </w:rPr>
                <w:t xml:space="preserve">(где вид расходов </w:t>
              </w:r>
            </w:ins>
            <w:ins w:id="199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lt;&gt;</w:t>
              </w:r>
            </w:ins>
            <w:ins w:id="200" w:author="Мищенко Наталья Николаевна" w:date="2018-08-16T11:29:00Z">
              <w:r>
                <w:rPr>
                  <w:sz w:val="18"/>
                  <w:szCs w:val="18"/>
                </w:rPr>
                <w:t xml:space="preserve"> </w:t>
              </w:r>
            </w:ins>
            <w:ins w:id="201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312</w:t>
              </w:r>
            </w:ins>
            <w:ins w:id="202" w:author="Мищенко Наталья Николаевна" w:date="2018-08-16T11:29:00Z">
              <w:r>
                <w:rPr>
                  <w:sz w:val="18"/>
                  <w:szCs w:val="18"/>
                </w:rPr>
                <w:t>, 313, 330)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03" w:author="Мищенко Наталья Николаевна" w:date="2018-08-16T11:29:00Z">
              <w:r>
                <w:rPr>
                  <w:sz w:val="18"/>
                  <w:szCs w:val="18"/>
                </w:rPr>
                <w:t>5-7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204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gt;=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205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06" w:author="Мищенко Наталья Николаевна" w:date="2018-08-16T11:29:00Z">
              <w:r>
                <w:rPr>
                  <w:sz w:val="18"/>
                  <w:szCs w:val="18"/>
                </w:rPr>
                <w:t>Разница между ЛБО и принятыми БО меньше показателя  принимаемых обязательств – требуется пояснение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207" w:author="Мищенко Наталья Николаевна" w:date="2018-08-16T11:29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08" w:author="Мищенко Наталья Николаевна" w:date="2018-08-16T11:2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209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*</w:t>
              </w:r>
            </w:ins>
            <w:ins w:id="210" w:author="Мищенко Наталья Николаевна" w:date="2018-08-16T11:29:00Z">
              <w:r>
                <w:rPr>
                  <w:sz w:val="18"/>
                  <w:szCs w:val="18"/>
                </w:rPr>
                <w:t xml:space="preserve">(где вид расходов = </w:t>
              </w:r>
            </w:ins>
            <w:ins w:id="211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312</w:t>
              </w:r>
            </w:ins>
            <w:ins w:id="212" w:author="Мищенко Наталья Николаевна" w:date="2018-08-16T11:29:00Z">
              <w:r>
                <w:rPr>
                  <w:sz w:val="18"/>
                  <w:szCs w:val="18"/>
                </w:rPr>
                <w:t>, 313, 330)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13" w:author="Мищенко Наталья Николаевна" w:date="2018-08-16T11:29:00Z">
              <w:r>
                <w:rPr>
                  <w:sz w:val="18"/>
                  <w:szCs w:val="18"/>
                </w:rPr>
                <w:t>4-7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214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gt;=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215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216" w:author="Мищенко Наталья Николаевна" w:date="2018-08-16T11:29:00Z">
              <w:r>
                <w:rPr>
                  <w:sz w:val="18"/>
                  <w:szCs w:val="18"/>
                </w:rPr>
                <w:t>Разница между БА и принятыми БО меньше показателя  принимаемых обязательств – требуется пояснение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217" w:author="Мищенко Наталья Николаевна" w:date="2018-08-16T11:29:00Z">
              <w:r>
                <w:rPr>
                  <w:sz w:val="18"/>
                  <w:szCs w:val="18"/>
                </w:rPr>
                <w:t>21 (только для ПРП 500)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18" w:author="Мищенко Наталья Николаевна" w:date="2018-08-16T11:2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219" w:author="Мищенко Наталья Николаевна" w:date="2018-08-16T11:29:00Z">
              <w:r>
                <w:rPr>
                  <w:sz w:val="18"/>
                  <w:szCs w:val="18"/>
                </w:rPr>
                <w:t>*(где вид расходов = 111,  121, ,131, 141)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20" w:author="Мищенко Наталья Николаевна" w:date="2018-08-16T11:29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21" w:author="Мищенко Наталья Николаевна" w:date="2018-08-16T11:2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22" w:author="Мищенко Наталья Николаевна" w:date="2018-08-16T11:29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23" w:author="Мищенко Наталья Николаевна" w:date="2018-08-16T11:29:00Z">
              <w:r>
                <w:rPr>
                  <w:sz w:val="18"/>
                  <w:szCs w:val="18"/>
                </w:rPr>
                <w:t>Объем принятых БО по заработной плате не соответствует объему ЛБО – требует пояснения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224" w:author="Мищенко Наталья Николаевна" w:date="2018-08-16T11:29:00Z">
              <w:r>
                <w:rPr>
                  <w:sz w:val="18"/>
                  <w:szCs w:val="18"/>
                </w:rPr>
                <w:t>22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25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26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27" w:author="Мищенко Наталья Николаевна" w:date="2018-08-16T11:29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228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gt;=0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229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30" w:author="Мищенко Наталья Николаевна" w:date="2018-08-16T11:29:00Z">
              <w:r>
                <w:rPr>
                  <w:sz w:val="18"/>
                  <w:szCs w:val="18"/>
                </w:rPr>
                <w:t>Отражение в Отчете ф. 0503128 денежных обязательств со знаком минус недопустимо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231" w:author="Мищенко Наталья Николаевна" w:date="2018-08-16T11:29:00Z">
              <w:r>
                <w:rPr>
                  <w:sz w:val="18"/>
                  <w:szCs w:val="18"/>
                </w:rPr>
                <w:t>23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32" w:author="Мищенко Наталья Николаевна" w:date="2018-08-16T11:29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33" w:author="Мищенко Наталья Николаевна" w:date="2018-08-16T11:29:00Z">
              <w:r>
                <w:rPr>
                  <w:sz w:val="18"/>
                  <w:szCs w:val="18"/>
                </w:rPr>
                <w:t>КИФ %010603%171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34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35" w:author="Мищенко Наталья Николаевна" w:date="2018-08-16T11:29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36" w:author="Мищенко Наталья Николаевна" w:date="2018-08-16T11:29:00Z">
              <w:r>
                <w:rPr>
                  <w:sz w:val="18"/>
                  <w:szCs w:val="18"/>
                </w:rPr>
                <w:t>Отражение в Отчете ф. 0503128 показателей курсовой разницы недопустимо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238" w:author="Мищенко Наталья Николаевна" w:date="2018-08-16T11:29:00Z"/>
              </w:rPr>
            </w:pPr>
            <w:ins w:id="237" w:author="Мищенко Наталья Николаевна" w:date="2018-08-16T11:29:00Z">
              <w:r>
                <w:rPr>
                  <w:sz w:val="18"/>
                  <w:szCs w:val="18"/>
                </w:rPr>
                <w:t>24</w:t>
              </w:r>
            </w:ins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239" w:author="Мищенко Наталья Николаевна" w:date="2018-08-16T11:29:00Z">
              <w:r>
                <w:rPr>
                  <w:sz w:val="18"/>
                  <w:szCs w:val="18"/>
                </w:rPr>
                <w:t>(для отчета ГРБС)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40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41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42" w:author="Мищенко Наталья Николаевна" w:date="2018-08-16T11:29:00Z">
              <w:r>
                <w:rPr>
                  <w:sz w:val="18"/>
                  <w:szCs w:val="18"/>
                </w:rPr>
                <w:t>4-10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243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gt;=0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44" w:author="Мищенко Наталья Николаевна" w:date="2018-08-16T11:29:00Z">
              <w:r>
                <w:rPr>
                  <w:sz w:val="18"/>
                  <w:szCs w:val="18"/>
                </w:rPr>
                <w:t>Отражение в Отчете ф. 0503128 показателей в отрицательном значении недопустимо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245" w:author="Мищенко Наталья Николаевна" w:date="2018-08-16T11:29:00Z">
              <w:r>
                <w:rPr>
                  <w:sz w:val="18"/>
                  <w:szCs w:val="18"/>
                </w:rPr>
                <w:t>25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46" w:author="Мищенко Наталья Николаевна" w:date="2018-08-16T11:2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247" w:author="Мищенко Наталья Николаевна" w:date="2018-08-16T11:29:00Z">
              <w:r>
                <w:rPr>
                  <w:sz w:val="18"/>
                  <w:szCs w:val="18"/>
                </w:rPr>
                <w:t xml:space="preserve">КРБ по группировочным кодам 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48" w:author="Мищенко Наталья Николаевна" w:date="2018-08-16T11:29:00Z">
              <w:r>
                <w:rPr>
                  <w:sz w:val="18"/>
                  <w:szCs w:val="18"/>
                </w:rPr>
                <w:t>6-12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49" w:author="Мищенко Наталья Николаевна" w:date="2018-08-16T11:29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50" w:author="Мищенко Наталья Николаевна" w:date="2018-08-16T11:29:00Z">
              <w:r>
                <w:rPr>
                  <w:sz w:val="18"/>
                  <w:szCs w:val="18"/>
                </w:rPr>
                <w:t>Отражение в Отчете ф. 0503128 показателей в графах 6-12 по группировочным КБК недопустимо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251" w:author="Мищенко Наталья Николаевна" w:date="2018-08-16T11:29:00Z">
              <w:r>
                <w:rPr>
                  <w:sz w:val="18"/>
                  <w:szCs w:val="18"/>
                </w:rPr>
                <w:t>26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52" w:author="Мищенко Наталья Николаевна" w:date="2018-08-16T11:2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53" w:author="Мищенко Наталья Николаевна" w:date="2018-08-16T11:29:00Z">
              <w:r>
                <w:rPr>
                  <w:sz w:val="18"/>
                  <w:szCs w:val="18"/>
                </w:rPr>
                <w:t>*(за исключением видов расходов 2%, 41%,323,1%)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54" w:author="Мищенко Наталья Николаевна" w:date="2018-08-16T11:29:00Z">
              <w:r>
                <w:rPr>
                  <w:sz w:val="18"/>
                  <w:szCs w:val="18"/>
                </w:rPr>
                <w:t>6,8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55" w:author="Мищенко Наталья Николаевна" w:date="2018-08-16T11:29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56" w:author="Мищенко Наталья Николаевна" w:date="2018-08-16T11:29:00Z">
              <w:r>
                <w:rPr>
                  <w:sz w:val="18"/>
                  <w:szCs w:val="18"/>
                </w:rPr>
                <w:t>Отражение в Отчете ф. 0503128 показателей в графах 6,8 видов расходов, отличных от КВР 2%, 41%,323,1%, недопустимо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257" w:author="Мищенко Наталья Николаевна" w:date="2018-08-16T11:29:00Z">
              <w:r>
                <w:rPr>
                  <w:sz w:val="18"/>
                  <w:szCs w:val="18"/>
                </w:rPr>
                <w:t>27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58" w:author="Мищенко Наталья Николаевна" w:date="2018-08-16T11:2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59" w:author="Мищенко Наталья Николаевна" w:date="2018-08-16T11:29:00Z">
              <w:r>
                <w:rPr>
                  <w:sz w:val="18"/>
                  <w:szCs w:val="18"/>
                </w:rPr>
                <w:t>910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60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261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&gt;=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262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911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ins w:id="263" w:author="Мищенко Наталья Николаевна" w:date="2018-08-16T11:29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64" w:author="Мищенко Наталья Николаевна" w:date="2018-08-16T11:29:00Z">
              <w:r>
                <w:rPr>
                  <w:sz w:val="18"/>
                  <w:szCs w:val="18"/>
                </w:rPr>
                <w:t>Показатель строки 911 превышает показатель строки 910 - недопустимо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65" w:author="Мищенко Наталья Николаевна" w:date="2018-08-16T11:29:00Z">
              <w:r>
                <w:rPr>
                  <w:sz w:val="18"/>
                  <w:szCs w:val="18"/>
                </w:rPr>
                <w:t>Для Отчета ф. 0503128  за год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267" w:author="Мищенко Наталья Николаевна" w:date="2018-08-16T11:29:00Z"/>
              </w:rPr>
            </w:pPr>
            <w:ins w:id="266" w:author="Мищенко Наталья Николаевна" w:date="2018-08-16T11:29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68" w:author="Мищенко Наталья Николаевна" w:date="2018-08-16T11:2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69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70" w:author="Мищенко Наталья Николаевна" w:date="2018-08-16T11:29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71" w:author="Мищенко Наталья Николаевна" w:date="2018-08-16T11:29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72" w:author="Мищенко Наталья Николаевна" w:date="2018-08-16T11:2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273" w:author="Мищенко Наталья Николаевна" w:date="2018-08-16T11:29:00Z">
              <w:r>
                <w:rPr>
                  <w:sz w:val="18"/>
                  <w:szCs w:val="18"/>
                </w:rPr>
                <w:t xml:space="preserve">В Отчете ф. 0503128 за год наличие «принимаемых обязательств» в счет лимитов текущего периода недопустимо 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  <w:ins w:id="275" w:author="Мищенко Наталья Николаевна" w:date="2018-08-16T11:30:00Z"/>
        </w:rPr>
      </w:pPr>
      <w:ins w:id="274" w:author="Мищенко Наталья Николаевна" w:date="2018-08-16T11:30:00Z">
        <w:r>
          <w:rPr>
            <w:sz w:val="16"/>
            <w:szCs w:val="16"/>
          </w:rPr>
        </w:r>
      </w:ins>
    </w:p>
    <w:p>
      <w:pPr>
        <w:pStyle w:val="Normal"/>
        <w:rPr>
          <w:sz w:val="16"/>
          <w:szCs w:val="16"/>
          <w:ins w:id="277" w:author="Мищенко Наталья Николаевна" w:date="2018-08-16T11:30:00Z"/>
        </w:rPr>
      </w:pPr>
      <w:ins w:id="276" w:author="Мищенко Наталья Николаевна" w:date="2018-08-16T11:30:00Z">
        <w:r>
          <w:rPr>
            <w:sz w:val="16"/>
            <w:szCs w:val="16"/>
          </w:rPr>
        </w:r>
      </w:ins>
    </w:p>
    <w:p>
      <w:pPr>
        <w:pStyle w:val="Normal"/>
        <w:rPr>
          <w:sz w:val="16"/>
          <w:szCs w:val="16"/>
          <w:ins w:id="279" w:author="Мищенко Наталья Николаевна" w:date="2018-08-16T11:30:00Z"/>
        </w:rPr>
      </w:pPr>
      <w:ins w:id="278" w:author="Мищенко Наталья Николаевна" w:date="2018-08-16T11:30:00Z">
        <w:r>
          <w:rPr>
            <w:sz w:val="16"/>
            <w:szCs w:val="16"/>
          </w:rPr>
        </w:r>
      </w:ins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del w:id="280" w:author="Мищенко Наталья Николаевна" w:date="2018-08-16T11:31:00Z">
        <w:r>
          <w:rPr/>
          <w:delText>7</w:delText>
        </w:r>
      </w:del>
      <w:ins w:id="281" w:author="Мищенко Наталья Николаевна" w:date="2018-08-16T11:31:00Z">
        <w:bookmarkStart w:id="8" w:name="__RefHeading___Toc522182524"/>
        <w:r>
          <w:rPr/>
          <w:t>8</w:t>
        </w:r>
      </w:ins>
      <w:r>
        <w:rPr/>
        <w:t>. Сведения о количестве подведомственных участников бюджетного процесса, учреждений и  государственных (муниципальных) унитарных предприятий (ф.0503161)</w:t>
      </w:r>
      <w:bookmarkEnd w:id="8"/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418"/>
        <w:gridCol w:w="1417"/>
        <w:gridCol w:w="1276"/>
        <w:gridCol w:w="4145"/>
      </w:tblGrid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del w:id="282" w:author="Мищенко Наталья Николаевна" w:date="2018-08-16T11:31:00Z">
        <w:r>
          <w:rPr/>
          <w:delText>8</w:delText>
        </w:r>
      </w:del>
      <w:ins w:id="283" w:author="Мищенко Наталья Николаевна" w:date="2018-08-16T11:31:00Z">
        <w:bookmarkStart w:id="9" w:name="__RefHeading___Toc522182525"/>
        <w:r>
          <w:rPr/>
          <w:t>9</w:t>
        </w:r>
      </w:ins>
      <w:r>
        <w:rPr/>
        <w:t>. Сведения об исполнении бюджета ф.0503164</w:t>
      </w:r>
      <w:bookmarkEnd w:id="9"/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418"/>
        <w:gridCol w:w="1276"/>
        <w:gridCol w:w="1134"/>
        <w:gridCol w:w="326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5/ Гр.3)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20% (1 квартал), 45% (2 квартал), 70% (3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к утвержденному  менее установленного 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ов 1, 2, 3 (строки показателей по КОСГУ 620, 630, 640, 710, 7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&lt; = 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гр.3 стр. 450 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, для строк содержащих показатели в графе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 5 – Гр. 3 – недопустимо, за исключением строки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1,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афе 4 раздела 1,3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del w:id="284" w:author="Мищенко Наталья Николаевна" w:date="2018-08-16T11:31:00Z">
        <w:r>
          <w:rPr/>
          <w:delText>9</w:delText>
        </w:r>
      </w:del>
      <w:ins w:id="285" w:author="Мищенко Наталья Николаевна" w:date="2018-08-16T11:31:00Z">
        <w:bookmarkStart w:id="10" w:name="__RefHeading___Toc522182526"/>
        <w:r>
          <w:rPr/>
          <w:t>10</w:t>
        </w:r>
      </w:ins>
      <w:r>
        <w:rPr/>
        <w:t>. Сведения о движении нефинансовых активов ф.0503168</w:t>
      </w:r>
      <w:bookmarkEnd w:id="1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221"/>
        <w:gridCol w:w="992"/>
        <w:gridCol w:w="1418"/>
        <w:gridCol w:w="1937"/>
        <w:gridCol w:w="851"/>
        <w:gridCol w:w="2599"/>
      </w:tblGrid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5 - 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5 - Гр.8 – недопустимо, кроме строк, отражающих Амортизацию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8 – недопустимо, кроме строк, не отражающих Амортизацию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1 + 012 + 013 + 014 + 015 + 016 + 017 + 018 +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8 – недопустимо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9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0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1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050, 051, 052, 053, 054, 055, 056, 057, 058 по графе 5,6,7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20 по графе 5,6,7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 151, 152, 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50, 151, 152, 153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70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 330,  360, 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320, 330, 360, 370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0, 430, 440, 450, 451, 480, 481, 483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, 420, 430, 440, 450, 451, 480, 481, 483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+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 меньше показателей граф 6 + 7 - недопустимо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 кроме строк 050 – 058, 120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9+10</w:t>
            </w:r>
            <w:r>
              <w:rPr>
                <w:sz w:val="16"/>
                <w:szCs w:val="16"/>
              </w:rPr>
              <w:t xml:space="preserve">,  кроме строк 050 – 058, 120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фа 8 меньше показателей граф 9 + 10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1" w:name="__RefHeading___Toc522182527"/>
      <w:bookmarkEnd w:id="11"/>
      <w:r>
        <w:rPr/>
        <w:t>1</w:t>
      </w:r>
      <w:del w:id="286" w:author="Мищенко Наталья Николаевна" w:date="2018-08-16T11:32:00Z">
        <w:r>
          <w:rPr/>
          <w:delText>0</w:delText>
        </w:r>
      </w:del>
      <w:ins w:id="287" w:author="Мищенко Наталья Николаевна" w:date="2018-08-16T11:32:00Z">
        <w:r>
          <w:rPr/>
          <w:t>1</w:t>
        </w:r>
      </w:ins>
      <w:r>
        <w:rPr/>
        <w:t>. Сведения по дебиторской и кредиторской задолженности ф.0503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1276"/>
        <w:gridCol w:w="1276"/>
        <w:gridCol w:w="1417"/>
        <w:gridCol w:w="2552"/>
      </w:tblGrid>
      <w:tr>
        <w:trPr>
          <w:tblHeader w:val="true"/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</w:t>
            </w:r>
            <w:del w:id="288" w:author="Харций Данила Игоревич" w:date="2018-10-11T09:22:00Z">
              <w:r>
                <w:rPr>
                  <w:sz w:val="16"/>
                  <w:szCs w:val="16"/>
                </w:rPr>
                <w:delText>20582</w:delText>
              </w:r>
            </w:del>
            <w:r>
              <w:rPr>
                <w:sz w:val="16"/>
                <w:szCs w:val="16"/>
              </w:rPr>
              <w:t>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20675%,%</w:t>
            </w:r>
            <w:del w:id="289" w:author="Харций Данила Игоревич" w:date="2018-10-11T09:23:00Z">
              <w:r>
                <w:rPr>
                  <w:sz w:val="16"/>
                  <w:szCs w:val="16"/>
                </w:rPr>
                <w:delText>20691</w:delText>
              </w:r>
            </w:del>
            <w:r>
              <w:rPr>
                <w:sz w:val="16"/>
                <w:szCs w:val="16"/>
              </w:rPr>
              <w:t xml:space="preserve">%, %20811% - %20813%, %20821% - %20826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30272% - %30275%,%</w:t>
            </w:r>
            <w:del w:id="290" w:author="Харций Данила Игоревич" w:date="2018-10-11T09:23:00Z">
              <w:r>
                <w:rPr>
                  <w:sz w:val="16"/>
                  <w:szCs w:val="16"/>
                </w:rPr>
                <w:delText>30291</w:delText>
              </w:r>
            </w:del>
            <w:r>
              <w:rPr>
                <w:sz w:val="16"/>
                <w:szCs w:val="16"/>
              </w:rPr>
              <w:t>%,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1" w:author="Терентьева Наталья Николаевна" w:date="2018-03-29T10:00:00Z">
              <w:r>
                <w:rPr>
                  <w:sz w:val="16"/>
                  <w:szCs w:val="16"/>
                </w:rPr>
                <w:t>=</w:t>
              </w:r>
            </w:ins>
            <w:ins w:id="292" w:author="Терентьева Наталья Николаевна" w:date="2018-03-29T10:09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del w:id="293" w:author="Терентьева Наталья Николаевна" w:date="2018-03-29T10:09:00Z">
              <w:r>
                <w:rPr>
                  <w:sz w:val="16"/>
                  <w:szCs w:val="16"/>
                </w:rPr>
                <w:delText>&lt;</w:delText>
              </w:r>
            </w:del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4" w:author="Терентьева Наталья Николаевна" w:date="2018-03-29T10:00:00Z">
              <w:r>
                <w:rPr>
                  <w:sz w:val="16"/>
                  <w:szCs w:val="16"/>
                </w:rPr>
                <w:t>=</w:t>
              </w:r>
            </w:ins>
            <w:ins w:id="295" w:author="Терентьева Наталья Николаевна" w:date="2018-03-29T10:09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del w:id="296" w:author="Терентьева Наталья Николаевна" w:date="2018-03-29T10:09:00Z">
              <w:r>
                <w:rPr>
                  <w:sz w:val="16"/>
                  <w:szCs w:val="16"/>
                </w:rPr>
                <w:delText>&lt;</w:delText>
              </w:r>
            </w:del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ins w:id="297" w:author="Терентьева Наталья Николаевна" w:date="2018-03-29T10:00:00Z">
              <w:r>
                <w:rPr>
                  <w:sz w:val="16"/>
                  <w:szCs w:val="16"/>
                </w:rPr>
                <w:t>=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8" w:author="Харций Данила Игоревич" w:date="2018-10-11T09:38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9" w:author="Харций Данила Игоревич" w:date="2018-10-11T09:38:00Z">
              <w:r>
                <w:rPr>
                  <w:sz w:val="16"/>
                  <w:szCs w:val="16"/>
                </w:rPr>
                <w:t xml:space="preserve">Показатели по счетам %20691%, %30291%,%20582%   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0" w:author="Харций Данила Игоревич" w:date="2018-10-11T09:3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1" w:author="Харций Данила Игоревич" w:date="2018-10-11T09:3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2" w:author="Харций Данила Игоревич" w:date="2018-10-11T09:3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3" w:author="Харций Данила Игоревич" w:date="2018-10-11T09:38:00Z">
              <w:r>
                <w:rPr>
                  <w:sz w:val="16"/>
                  <w:szCs w:val="16"/>
                </w:rPr>
                <w:t xml:space="preserve">Использование счетов %20691%, %30291%,%20582%, недопустимо.  </w:t>
              </w:r>
            </w:ins>
          </w:p>
        </w:tc>
      </w:tr>
    </w:tbl>
    <w:p>
      <w:pPr>
        <w:pStyle w:val="Normal"/>
        <w:rPr>
          <w:sz w:val="16"/>
          <w:szCs w:val="16"/>
          <w:del w:id="305" w:author="Харций Данила Игоревич" w:date="2018-10-11T09:38:00Z"/>
        </w:rPr>
      </w:pPr>
      <w:del w:id="304" w:author="Харций Данила Игоревич" w:date="2018-10-11T09:38:00Z">
        <w:r>
          <w:rPr>
            <w:sz w:val="16"/>
            <w:szCs w:val="16"/>
          </w:rPr>
        </w:r>
      </w:del>
    </w:p>
    <w:p>
      <w:pPr>
        <w:pStyle w:val="Normal"/>
        <w:rPr/>
      </w:pPr>
      <w:bookmarkStart w:id="12" w:name="__RefHeading___Toc522182528"/>
      <w:bookmarkEnd w:id="12"/>
      <w:r>
        <w:rPr/>
        <w:t>1</w:t>
      </w:r>
      <w:del w:id="306" w:author="Мищенко Наталья Николаевна" w:date="2018-08-16T11:32:00Z">
        <w:r>
          <w:rPr/>
          <w:delText>1</w:delText>
        </w:r>
      </w:del>
      <w:ins w:id="307" w:author="Мищенко Наталья Николаевна" w:date="2018-08-16T11:32:00Z">
        <w:r>
          <w:rPr/>
          <w:t>2</w:t>
        </w:r>
      </w:ins>
      <w:r>
        <w:rPr/>
        <w:t xml:space="preserve"> . 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276"/>
        <w:gridCol w:w="2551"/>
        <w:gridCol w:w="709"/>
        <w:gridCol w:w="2552"/>
      </w:tblGrid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%</w:t>
            </w:r>
            <w:r>
              <w:rPr>
                <w:sz w:val="16"/>
                <w:szCs w:val="16"/>
                <w:lang w:val="en-US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по всем строкам кроме  «Итого по коду сче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&gt;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3" w:name="__RefHeading___Toc522182529"/>
      <w:bookmarkEnd w:id="13"/>
      <w:r>
        <w:rPr/>
        <w:t>1</w:t>
      </w:r>
      <w:del w:id="308" w:author="Мищенко Наталья Николаевна" w:date="2018-08-16T11:32:00Z">
        <w:r>
          <w:rPr/>
          <w:delText>2</w:delText>
        </w:r>
      </w:del>
      <w:ins w:id="309" w:author="Мищенко Наталья Николаевна" w:date="2018-08-16T11:32:00Z">
        <w:r>
          <w:rPr/>
          <w:t>3</w:t>
        </w:r>
      </w:ins>
      <w:r>
        <w:rPr/>
        <w:t>. Сведения об изменении остатков валюты баланса ф.05031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709"/>
        <w:gridCol w:w="1275"/>
        <w:gridCol w:w="1985"/>
        <w:gridCol w:w="992"/>
        <w:gridCol w:w="4111"/>
      </w:tblGrid>
      <w:tr>
        <w:trPr>
          <w:tblHeader w:val="true"/>
          <w:trHeight w:val="4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+200+210 + 230 + 260 + 290 + 310 + 320 + 330 + 370+3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 170 + 180+190+200+Стр. 210 + Стр. 230 + Стр. 260 + Стр. 290 + Стр. 310 + Стр. 320 + Стр. 330 + Стр. 370 + 380 – недопустимо</w:t>
            </w:r>
          </w:p>
        </w:tc>
      </w:tr>
      <w:tr>
        <w:trPr>
          <w:trHeight w:val="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 470 + Стр. 490 + Стр. 510 + Стр. 530 + Стр. 570+ Стр. 580+ Стр. 590 - недопустимо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1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1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50 + 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4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2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3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5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6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7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8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9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1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6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7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0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0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1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пасс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1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4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190+ 200+210 + 230 + 260 + 290 + 310 + 320 + 330 + 370+3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&lt;&gt; Стр. 170 +180+190+200+ Стр. 210 + Стр. 230 + Стр. 260 + Стр. 290 + Стр. 310 + Стр. 320 + Стр. 330 + Стр. 370+380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 +570+580+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00 &lt;&gt; Стр. 470 + Стр. 490 + Стр. 510 + Стр. 530 +570+580+590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600 + Стр. 620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4" w:name="__RefHeading___Toc522182530"/>
      <w:bookmarkEnd w:id="14"/>
      <w:r>
        <w:rPr/>
        <w:t>14. Сведения об использовании информационно - коммуникационных технологий ф. 0503177</w:t>
      </w:r>
    </w:p>
    <w:tbl>
      <w:tblPr>
        <w:tblW w:w="108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709"/>
        <w:gridCol w:w="1276"/>
        <w:gridCol w:w="3645"/>
        <w:gridCol w:w="678"/>
        <w:gridCol w:w="3189"/>
      </w:tblGrid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+ 020 + 030 + 040 + 050 + 060 + 070 + 080 + 090 + 1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900 &lt;&gt; Стр. 010 + . 020 + Стр. 030 + Стр.  040 +  Стр. 050 + Стр. 060 + Стр. 070 + Стр.  080 + Стр. 090 + Стр. 100 - недопустимо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&lt;&gt; Стр. 011 + Стр. 012 + Стр. 013 - недопустимо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1 + 022 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 022 - недопустимо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1 + 032 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тр. 031 + Стр. 032 - недопустимо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 + 04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+ Стр. 044 - недопустимо</w:t>
            </w:r>
          </w:p>
        </w:tc>
      </w:tr>
      <w:tr>
        <w:trPr>
          <w:trHeight w:val="3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1 + 072 + 073 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тр. 071 + Стр. 072 + Стр.073  - недопустимо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1 + 082 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 &lt;&gt; Стр. 081 + Стр. 082.  - недопустимо</w:t>
            </w:r>
          </w:p>
        </w:tc>
      </w:tr>
      <w:tr>
        <w:trPr>
          <w:trHeight w:val="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2 + 09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тр. 091 + Стр. 092 + Стр. 093.  - недопустимо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rPr/>
      </w:pPr>
      <w:bookmarkStart w:id="15" w:name="__RefHeading___Toc522182531"/>
      <w:bookmarkEnd w:id="15"/>
      <w:r>
        <w:rPr/>
        <w:t>15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417"/>
        <w:gridCol w:w="2268"/>
        <w:gridCol w:w="851"/>
        <w:gridCol w:w="3260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10+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200+300+400+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600 не равна сумме строк  100+200+300+400+5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 02, 03, 04, 05,11, 12, 13, 14, 15, 16, 17, 21, 22, 23, 24, 25, 26, 27,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 1, 2, 3 , 4, 5, 6, 7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11 указаны значения, отличные  от 0 до 8,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400,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графа 8 = 01, 04, 11-17, 21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а 21 меньше графы 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**********************XXXX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*************************, где ХХХ код данного 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соответствует коду ГРБС - недопустимо</w:t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6" w:name="__RefHeading___Toc522182532"/>
      <w:bookmarkEnd w:id="16"/>
      <w:r>
        <w:rPr/>
        <w:t>1</w:t>
      </w:r>
      <w:r>
        <w:rPr>
          <w:lang w:val="en-US"/>
        </w:rPr>
        <w:t>6</w:t>
      </w:r>
      <w:r>
        <w:rPr/>
        <w:t>. Междокументные контрольные соотнош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566"/>
        <w:gridCol w:w="763"/>
        <w:gridCol w:w="687"/>
        <w:gridCol w:w="844"/>
        <w:gridCol w:w="1944"/>
        <w:gridCol w:w="1985"/>
        <w:gridCol w:w="851"/>
        <w:gridCol w:w="850"/>
        <w:gridCol w:w="38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форм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язанная фо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560(660) КД – 2 0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130251830)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ф.0503125 (120651560), ф.0503125 (12065166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, 120651660 - недопустим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0</w:t>
            </w:r>
            <w:r>
              <w:rPr>
                <w:sz w:val="16"/>
                <w:szCs w:val="16"/>
              </w:rPr>
              <w:t>(660)) КД 2 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(660)- недопустим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8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6</w:t>
            </w:r>
            <w:r>
              <w:rPr>
                <w:sz w:val="16"/>
                <w:szCs w:val="16"/>
                <w:lang w:val="en-US"/>
              </w:rPr>
              <w:t>60</w:t>
            </w:r>
            <w:r>
              <w:rPr>
                <w:sz w:val="16"/>
                <w:szCs w:val="16"/>
              </w:rPr>
              <w:t>(560)) КД 2 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8 00000 00 0000 000  итоговому показателю в справке по консолидируемым расчетам по счету 120551660(560)- недопустим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ых строк доходов по показателям форм 0503117 и 0503164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117 и 0503164 – недопустимо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ых строк расходов по показателям форм 0503117 и 0503164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ых строк расходов по показателям форм 0503117 и 0503164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 010 – Стр. 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117 не соответствует показателю изменения остатков в ф. 0503123 –  требуе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117 не соответствует показателю в ф. 0503123 - требуе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" w:author="Терентьева Наталья Николаевна" w:date="2018-03-29T10:07:00Z">
              <w:r>
                <w:rPr>
                  <w:sz w:val="16"/>
                  <w:szCs w:val="16"/>
                </w:rPr>
                <w:delText>4</w:delText>
              </w:r>
            </w:del>
            <w:ins w:id="311" w:author="Терентьева Наталья Николаевна" w:date="2018-03-29T10:0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117 не соответствует показателю по строке 900 в ф. 0503123 - требуе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117 не соответствует показателю по строке 030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20 в разделе 1 ф. 0503117 не соответствует показателю по строке 040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30 в разделе 1 ф. 0503117 не соответствует показателю по строке 050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40 (код аналитической группы подвида доходов=14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40 в разделе 1 ф. 0503117 не соответствует показателю по строке 060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50 (код аналитической группы подвида доходов=15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50 в разделе 1 ф. 0503117 не соответствует показателю по строке 070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60 в разделе 1 ф. 0503117 не соответствует показателю по строке 080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3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6 – Гр. 3) + Стр.190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6 – Гр.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121  итоговому показателю в справке по заключению счетов (ф.0503110) по счету 1401 10 10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 – 280</w:t>
            </w:r>
            <w:r>
              <w:rPr>
                <w:sz w:val="16"/>
                <w:szCs w:val="16"/>
                <w:lang w:val="en-US"/>
              </w:rPr>
              <w:t>+29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121  итоговому показателю в справке по заключению счетов (ф.0503110) по счету 1401 10 2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1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2 01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3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4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5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6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7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8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1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2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3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4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5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6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9 0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9 11020 00 000</w:t>
            </w:r>
            <w:r>
              <w:rPr>
                <w:sz w:val="16"/>
                <w:szCs w:val="16"/>
                <w:lang w:val="en-US"/>
              </w:rPr>
              <w:t>0 110</w:t>
            </w:r>
            <w:r>
              <w:rPr>
                <w:sz w:val="16"/>
                <w:szCs w:val="16"/>
              </w:rPr>
              <w:t xml:space="preserve"> 140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1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8000 00 0000 </w:t>
            </w:r>
            <w:r>
              <w:rPr>
                <w:sz w:val="16"/>
                <w:szCs w:val="16"/>
                <w:lang w:val="en-US"/>
              </w:rPr>
              <w:t>14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4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5 00000 00 0000 </w:t>
            </w:r>
            <w:r>
              <w:rPr>
                <w:sz w:val="16"/>
                <w:szCs w:val="16"/>
                <w:lang w:val="en-US"/>
              </w:rPr>
              <w:t>14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4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6 00000 00 0000 </w:t>
            </w:r>
            <w:r>
              <w:rPr>
                <w:sz w:val="16"/>
                <w:szCs w:val="16"/>
                <w:lang w:val="en-US"/>
              </w:rPr>
              <w:t>14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18 00000 00 0000 </w:t>
            </w:r>
            <w:r>
              <w:rPr>
                <w:sz w:val="16"/>
                <w:szCs w:val="16"/>
                <w:lang w:val="en-US"/>
              </w:rPr>
              <w:t>151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19 00000 00 0000 </w:t>
            </w:r>
            <w:r>
              <w:rPr>
                <w:sz w:val="16"/>
                <w:szCs w:val="16"/>
                <w:lang w:val="en-US"/>
              </w:rPr>
              <w:t>151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02 00000 00 0000 </w:t>
            </w:r>
            <w:r>
              <w:rPr>
                <w:sz w:val="16"/>
                <w:szCs w:val="16"/>
                <w:lang w:val="en-US"/>
              </w:rPr>
              <w:t>151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5 00000 00 0000</w:t>
            </w:r>
            <w:r>
              <w:rPr>
                <w:sz w:val="16"/>
                <w:szCs w:val="16"/>
                <w:lang w:val="en-US"/>
              </w:rPr>
              <w:t xml:space="preserve"> 15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02 02000 00 0000</w:t>
            </w:r>
            <w:r>
              <w:rPr>
                <w:sz w:val="16"/>
                <w:szCs w:val="16"/>
                <w:lang w:val="en-US"/>
              </w:rPr>
              <w:t xml:space="preserve"> 16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6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9 10000 00 0000 </w:t>
            </w:r>
            <w:r>
              <w:rPr>
                <w:sz w:val="16"/>
                <w:szCs w:val="16"/>
                <w:lang w:val="en-US"/>
              </w:rPr>
              <w:t>16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06 03 00 00 0000 ххх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71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01 00 00 00 0000 ххх 140110 171 + 01 06 01 00 00 0000 ххх 140110 17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0 00 00 00 0000 ххх 14011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4 00000 00 0000 ххх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72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05 02 00 00 0000 ххх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7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6 01 00 00 0000 ххх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72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9000 00 0000 ххх 14011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  <w:r>
              <w:rPr>
                <w:sz w:val="16"/>
                <w:szCs w:val="16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5 00 00 00 0000 ххх 140110 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7 01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7 02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7 </w:t>
            </w:r>
            <w:r>
              <w:rPr>
                <w:sz w:val="16"/>
                <w:szCs w:val="16"/>
                <w:lang w:val="en-US"/>
              </w:rPr>
              <w:t>04</w:t>
            </w:r>
            <w:r>
              <w:rPr>
                <w:sz w:val="16"/>
                <w:szCs w:val="16"/>
              </w:rPr>
              <w:t xml:space="preserve">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7 05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7 06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7 07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7 11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18 00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01 00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03 00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04 00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7 00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7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0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140120 2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+ 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140120 2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 00 00000 00 0000 000 140110 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10 (Гр.5 – Гр.8) - Стр. 05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(Гр.5 – Гр.8) + Стр. 080 (Гр.5 – Гр.8) + Стр. 320 (Гр.5 – Гр.8) - Стр. 33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360 (Гр.5 – Гр.8) - Стр. 37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380 (Гр.5 – Гр.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10 (Гр.5 – Гр.8) - Стр. 12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(Гр.5 – Гр.8) + Стр. 420 (Гр.5 – Гр.8) - Стр. 430 (Гр. 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5 – Гр.8) + Стр. 44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3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5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+  Обороты(130406000, 7 304 06 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6 – Гр.3) + Стр. 180 (Гр.6 – Гр.3) + Стр. 190 (Гр.6 – Гр.3) + Стр. 20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7 – Гр.4) + Стр. 180 (Гр.7 – Гр.4) + Стр. 190 (Гр.7 – Гр.4) + Стр. 20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6 – Гр.3) + Стр. 371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7 – Гр.4) + Стр. 371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6 – Гр.3) + Стр. 372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7 – Гр.4) + Стр. 372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6 – Гр.3) + Стр. 373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7 – Гр.4) + Стр. 373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6 – Гр.3) + Стр. 260 (Гр.6 – Гр.3) + Стр. 310 (Гр.6 – Гр.3) + Стр. 320 (Гр.6 – Гр.3) + Стр. 330 (Гр.6 – Гр.3) -570(Гр.6 – Гр.3) -580(Гр.6 – Гр.3) -590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7 – Гр.4) + Стр. 260 (Гр.7 – Гр.4) + Стр. 310 (Гр.7 – Гр.4) + Стр. 320 (Гр.7 – Гр.4) + Стр. 330 (Гр.7 – Гр.4) -570(Гр.7 – Гр.4) -580(Гр.7 – Гр.4) -590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6 – Гр.3) + Стр. 510 (Гр.6 – Гр.3) + Стр. 530 (Гр.6 – Гр.3) –Стр.380 (Гр.6 – Гр.3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7 – Гр.4) + Стр. 510 (Гр.7 – Гр.4) + Стр. 530 (Гр.7 – Гр.4) –Стр.380 (Гр.7 – Гр.4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4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15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215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(Гр. 6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 по счету 1 401 00 000 (Гр. 3 – Гр. 2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результат по ф. 0503110 не соответствует идентичному показателю в баланс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4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 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1 303 01 000 в ф. 0503</w:t>
            </w:r>
            <w:del w:id="312" w:author="Терентьева Наталья Николаевна" w:date="2018-05-11T17:04:00Z">
              <w:r>
                <w:rPr>
                  <w:sz w:val="16"/>
                  <w:szCs w:val="16"/>
                </w:rPr>
                <w:delText>3</w:delText>
              </w:r>
            </w:del>
            <w:ins w:id="313" w:author="Терентьева Наталья Николаевна" w:date="2018-05-11T17:04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по счетам 1 303 02 000, 1 303 06 000 в ф. 0503</w:t>
            </w:r>
            <w:del w:id="314" w:author="Терентьева Наталья Николаевна" w:date="2018-05-11T17:04:00Z">
              <w:r>
                <w:rPr>
                  <w:sz w:val="16"/>
                  <w:szCs w:val="16"/>
                </w:rPr>
                <w:delText>3</w:delText>
              </w:r>
            </w:del>
            <w:ins w:id="315" w:author="Терентьева Наталья Николаевна" w:date="2018-05-11T17:04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1 303 03 000 в ф. 0503</w:t>
            </w:r>
            <w:del w:id="316" w:author="Терентьева Наталья Николаевна" w:date="2018-05-11T17:04:00Z">
              <w:r>
                <w:rPr>
                  <w:sz w:val="16"/>
                  <w:szCs w:val="16"/>
                </w:rPr>
                <w:delText>3</w:delText>
              </w:r>
            </w:del>
            <w:ins w:id="317" w:author="Терентьева Наталья Николаевна" w:date="2018-05-11T17:04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del w:id="318" w:author="Харций Данила Игоревич" w:date="2018-10-11T09:35:00Z">
              <w:r>
                <w:rPr>
                  <w:sz w:val="16"/>
                  <w:szCs w:val="16"/>
                </w:rPr>
                <w:delText>3</w:delText>
              </w:r>
            </w:del>
            <w:ins w:id="319" w:author="Харций Данила Игоревич" w:date="2018-10-11T09:35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>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1 303 04 000 в ф. 0503</w:t>
            </w:r>
            <w:del w:id="320" w:author="Терентьева Наталья Николаевна" w:date="2018-05-11T17:04:00Z">
              <w:r>
                <w:rPr>
                  <w:sz w:val="16"/>
                  <w:szCs w:val="16"/>
                </w:rPr>
                <w:delText>3</w:delText>
              </w:r>
            </w:del>
            <w:ins w:id="321" w:author="Терентьева Наталья Николаевна" w:date="2018-05-11T17:04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по счетам 1 303 05 000, 1 303 12 000, 1 303 13 000 в ф. 0503</w:t>
            </w:r>
            <w:del w:id="322" w:author="Терентьева Наталья Николаевна" w:date="2018-05-11T17:04:00Z">
              <w:r>
                <w:rPr>
                  <w:sz w:val="16"/>
                  <w:szCs w:val="16"/>
                </w:rPr>
                <w:delText>3</w:delText>
              </w:r>
            </w:del>
            <w:ins w:id="323" w:author="Терентьева Наталья Николаевна" w:date="2018-05-11T17:04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по счетам 1 303 07 000, 1 303 08 000, 1 303 09 000, 1 303 10 000, 1 303 11 000 в ф. 0503</w:t>
            </w:r>
            <w:del w:id="324" w:author="Терентьева Наталья Николаевна" w:date="2018-05-11T17:04:00Z">
              <w:r>
                <w:rPr>
                  <w:sz w:val="16"/>
                  <w:szCs w:val="16"/>
                </w:rPr>
                <w:delText>3</w:delText>
              </w:r>
            </w:del>
            <w:ins w:id="325" w:author="Терентьева Наталья Николаевна" w:date="2018-05-11T17:04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1 303 01 000 в ф. 0503</w:t>
            </w:r>
            <w:del w:id="326" w:author="Терентьева Наталья Николаевна" w:date="2018-05-11T17:04:00Z">
              <w:r>
                <w:rPr>
                  <w:sz w:val="16"/>
                  <w:szCs w:val="16"/>
                </w:rPr>
                <w:delText>3</w:delText>
              </w:r>
            </w:del>
            <w:ins w:id="327" w:author="Терентьева Наталья Николаевна" w:date="2018-05-11T17:04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по счетам 1 303 02 000, 1 303 06 000 в ф. 0503</w:t>
            </w:r>
            <w:del w:id="328" w:author="Терентьева Наталья Николаевна" w:date="2018-05-11T17:04:00Z">
              <w:r>
                <w:rPr>
                  <w:sz w:val="16"/>
                  <w:szCs w:val="16"/>
                </w:rPr>
                <w:delText>3</w:delText>
              </w:r>
            </w:del>
            <w:ins w:id="329" w:author="Терентьева Наталья Николаевна" w:date="2018-05-11T17:04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1 303 03 000 в ф. 0503</w:t>
            </w:r>
            <w:del w:id="330" w:author="Терентьева Наталья Николаевна" w:date="2018-05-11T17:05:00Z">
              <w:r>
                <w:rPr>
                  <w:sz w:val="16"/>
                  <w:szCs w:val="16"/>
                </w:rPr>
                <w:delText>3</w:delText>
              </w:r>
            </w:del>
            <w:ins w:id="331" w:author="Терентьева Наталья Николаевна" w:date="2018-05-11T17:05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1 303 04 000 в ф. 0503</w:t>
            </w:r>
            <w:del w:id="332" w:author="Терентьева Наталья Николаевна" w:date="2018-05-11T17:05:00Z">
              <w:r>
                <w:rPr>
                  <w:sz w:val="16"/>
                  <w:szCs w:val="16"/>
                </w:rPr>
                <w:delText>3</w:delText>
              </w:r>
            </w:del>
            <w:ins w:id="333" w:author="Терентьева Наталья Николаевна" w:date="2018-05-11T17:05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по счетам 1 303 05 000, 1 303 12 000, 1 303 13 000 в ф. 0503</w:t>
            </w:r>
            <w:del w:id="334" w:author="Терентьева Наталья Николаевна" w:date="2018-05-11T17:05:00Z">
              <w:r>
                <w:rPr>
                  <w:sz w:val="16"/>
                  <w:szCs w:val="16"/>
                </w:rPr>
                <w:delText>3</w:delText>
              </w:r>
            </w:del>
            <w:ins w:id="335" w:author="Терентьева Наталья Николаевна" w:date="2018-05-11T17:05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по счетам 1 303 07 000, 1 303 08 000, 1 303 09 000, 1 303 10 000, 1 303 11 000 в ф. 0503</w:t>
            </w:r>
            <w:del w:id="336" w:author="Терентьева Наталья Николаевна" w:date="2018-05-11T17:05:00Z">
              <w:r>
                <w:rPr>
                  <w:sz w:val="16"/>
                  <w:szCs w:val="16"/>
                </w:rPr>
                <w:delText>3</w:delText>
              </w:r>
            </w:del>
            <w:ins w:id="337" w:author="Терентьева Наталья Николаевна" w:date="2018-05-11T17:05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 резервов предстоящих расходов ф.0503130  не соответствует идентичному показателю в ф. 0503121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временное распоря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Р = 242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ссовых расходов в Отчете ф. 0503117 (КВР 242) не равен Сведениям ф. 0503177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oskazn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"/>
    </w:rPr>
  </w:style>
  <w:style w:type="character" w:styleId="WW8Num12z0">
    <w:name w:val="WW8Num12z0"/>
    <w:qFormat/>
    <w:rPr>
      <w:rFonts w:ascii="Symbol" w:hAnsi="Symbol" w:cs="OpenSymbol;Arial"/>
    </w:rPr>
  </w:style>
  <w:style w:type="character" w:styleId="WW8Num14z0">
    <w:name w:val="WW8Num14z0"/>
    <w:qFormat/>
    <w:rPr>
      <w:rFonts w:ascii="Symbol" w:hAnsi="Symbol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;Arial" w:hAnsi="Arial;Arial" w:cs="Arial;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24">
    <w:name w:val="Текст примечания"/>
    <w:basedOn w:val="Normal"/>
    <w:qFormat/>
    <w:pPr>
      <w:suppressAutoHyphens w:val="true"/>
    </w:pPr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b/>
      <w:bCs/>
      <w:color w:val="365F9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51BA3FE835792FC8B26CDFE462651E1E95B523A933BD358D43021A682584C026856CBAA04Cm2R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4:00Z</dcterms:created>
  <dc:creator>2358</dc:creator>
  <dc:description/>
  <cp:keywords/>
  <dc:language>en-US</dc:language>
  <cp:lastModifiedBy>Харций Данила Игоревич</cp:lastModifiedBy>
  <cp:lastPrinted>2018-10-05T11:33:00Z</cp:lastPrinted>
  <dcterms:modified xsi:type="dcterms:W3CDTF">2018-10-11T09:50:00Z</dcterms:modified>
  <cp:revision>63</cp:revision>
  <dc:subject/>
  <dc:title>Формы годовой отчетности об исполнении государственных внебюджетных фондов</dc:title>
</cp:coreProperties>
</file>