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Версия на 11.10.2018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8"/>
        </w:rPr>
      </w:pPr>
      <w:r>
        <w:rPr>
          <w:sz w:val="28"/>
        </w:rPr>
        <w:t>Контрольные соотношения для показателей форм</w:t>
      </w:r>
    </w:p>
    <w:p>
      <w:pPr>
        <w:pStyle w:val="Contents1"/>
        <w:rPr>
          <w:sz w:val="28"/>
        </w:rPr>
      </w:pPr>
      <w:r>
        <w:rPr>
          <w:sz w:val="28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6">
            <w:r>
              <w:rPr>
                <w:rStyle w:val="IndexLink"/>
              </w:rPr>
              <w:t>Контроль допустимости значений отраженных показателей для Отчета ф.0503110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6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нутридокументный контроль Отчета ф.0503317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2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3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0</w:t>
            </w:r>
          </w:hyperlink>
        </w:p>
        <w:p>
          <w:pPr>
            <w:pStyle w:val="Contents1"/>
            <w:rPr>
              <w:color w:val="0000FF"/>
              <w:u w:val="single"/>
            </w:rPr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6</w:t>
            </w:r>
          </w:hyperlink>
        </w:p>
        <w:p>
          <w:pPr>
            <w:pStyle w:val="Contents1"/>
            <w:rPr/>
          </w:pPr>
          <w:hyperlink w:anchor="__RefHeading___Toc508016875">
            <w:r>
              <w:rPr>
                <w:rStyle w:val="IndexLink"/>
              </w:rPr>
              <w:t>16. Сведения об объектах незавершенного строительства, вложениях в объекты недвижимого имущества (ф. 0503190)</w:t>
              <w:tab/>
              <w:t>42</w:t>
            </w:r>
          </w:hyperlink>
        </w:p>
        <w:p>
          <w:pPr>
            <w:pStyle w:val="Normal"/>
            <w:rPr/>
          </w:pPr>
          <w:r>
            <w:rPr>
              <w:b/>
            </w:rPr>
            <w:t>16.1 Сведения по дебиторской и кредиторской задолженности (ф. 0503169)………………………43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  <w:b w:val="false"/>
              </w:rPr>
              <w:t>17. Междокументные контрольные соотношения</w:t>
              <w:tab/>
              <w:t>4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0"/>
          <w:szCs w:val="20"/>
        </w:rPr>
      </w:pPr>
      <w:bookmarkStart w:id="0" w:name="__RefHeading___Toc508016854"/>
      <w:bookmarkEnd w:id="0"/>
      <w:r>
        <w:rPr>
          <w:b/>
          <w:sz w:val="20"/>
          <w:szCs w:val="20"/>
        </w:rPr>
        <w:t>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900"/>
        <w:gridCol w:w="1440"/>
        <w:gridCol w:w="900"/>
        <w:gridCol w:w="900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000 000000 00 0000 040110 152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152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000 000000 00 0000 040110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153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0 00000 00 0000 04011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8 00000 00 0000 04011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00 0000000 000 040120 </w:t>
            </w:r>
            <w:r>
              <w:rPr>
                <w:sz w:val="16"/>
                <w:szCs w:val="16"/>
                <w:lang w:val="en-US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252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00 0000000 000 040120 </w:t>
            </w:r>
            <w:r>
              <w:rPr>
                <w:sz w:val="16"/>
                <w:szCs w:val="16"/>
                <w:lang w:val="en-US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253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00 0000000 000 040120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61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7 01%14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ВС требует пояснений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bookmarkStart w:id="2" w:name="__RefHeading___Toc508016856"/>
      <w:bookmarkEnd w:id="2"/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323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32,242,243,244,245,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 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66, 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631,632,633,634,811,812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825,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523,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61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53,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 324, ,340,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,224, 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142,11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 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,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340,350,360,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32,842,843,851,85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3,863, ,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3" w:name="__RefHeading___Toc508016857"/>
      <w:bookmarkEnd w:id="3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0 (560), 120651560 (660) ,1302518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равка ф. 0503125 по счету 120551660, 120651560, 130251830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4" w:name="__RefHeading___Toc508016858"/>
      <w:bookmarkEnd w:id="4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5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5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0" w:author="Терентьева Наталья Николаевна" w:date="2018-05-14T12:32:00Z">
              <w:r>
                <w:rPr>
                  <w:sz w:val="16"/>
                  <w:szCs w:val="16"/>
                </w:rPr>
                <w:t>4.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" w:author="Терентьева Наталья Николаевна" w:date="2018-05-14T12:33:00Z"/>
              </w:rPr>
            </w:pPr>
            <w:ins w:id="1" w:author="Терентьева Наталья Николаевна" w:date="2018-05-14T12:33:00Z">
              <w:r>
                <w:rPr>
                  <w:sz w:val="16"/>
                  <w:szCs w:val="16"/>
                </w:rPr>
                <w:t xml:space="preserve"> </w:t>
              </w:r>
            </w:ins>
            <w:ins w:id="2" w:author="Терентьева Наталья Николаевна" w:date="2018-05-14T14:33:00Z">
              <w:r>
                <w:rPr>
                  <w:sz w:val="16"/>
                  <w:szCs w:val="16"/>
                </w:rPr>
                <w:t>раздел 1 п</w:t>
              </w:r>
            </w:ins>
            <w:ins w:id="3" w:author="Терентьева Наталья Николаевна" w:date="2018-05-14T12:33:00Z">
              <w:r>
                <w:rPr>
                  <w:sz w:val="16"/>
                  <w:szCs w:val="16"/>
                </w:rPr>
                <w:t xml:space="preserve">о КБК </w:t>
              </w:r>
            </w:ins>
          </w:p>
          <w:p>
            <w:pPr>
              <w:pStyle w:val="Normal"/>
              <w:rPr>
                <w:sz w:val="16"/>
                <w:szCs w:val="16"/>
                <w:ins w:id="6" w:author="Терентьева Наталья Николаевна" w:date="2018-05-14T12:33:00Z"/>
              </w:rPr>
            </w:pPr>
            <w:ins w:id="5" w:author="Терентьева Наталья Николаевна" w:date="2018-05-14T12:33:00Z">
              <w:r>
                <w:rPr>
                  <w:sz w:val="16"/>
                  <w:szCs w:val="16"/>
                </w:rPr>
                <w:t>10000000000000000 +</w:t>
              </w:r>
            </w:ins>
          </w:p>
          <w:p>
            <w:pPr>
              <w:pStyle w:val="Normal"/>
              <w:rPr>
                <w:sz w:val="16"/>
                <w:szCs w:val="16"/>
                <w:ins w:id="8" w:author="Терентьева Наталья Николаевна" w:date="2018-05-14T12:33:00Z"/>
              </w:rPr>
            </w:pPr>
            <w:ins w:id="7" w:author="Терентьева Наталья Николаевна" w:date="2018-05-14T12:33:00Z">
              <w:r>
                <w:rPr>
                  <w:sz w:val="16"/>
                  <w:szCs w:val="16"/>
                </w:rPr>
                <w:t>2000000000000000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" w:author="Терентьева Наталья Николаевна" w:date="2018-05-14T12:3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" w:author="Терентьева Наталья Николаевна" w:date="2018-05-14T12:3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" w:author="Терентьева Наталья Николаевна" w:date="2018-05-14T12:35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" w:author="Терентьева Наталья Николаевна" w:date="2018-05-14T12:3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" w:author="Терентьева Наталья Николаевна" w:date="2018-05-14T12:35:00Z">
              <w:r>
                <w:rPr>
                  <w:sz w:val="16"/>
                  <w:szCs w:val="16"/>
                </w:rPr>
                <w:t xml:space="preserve">Доходы бюджета - всего, </w:t>
              </w:r>
            </w:ins>
            <w:ins w:id="14" w:author="Терентьева Наталья Николаевна" w:date="2018-05-14T13:40:00Z">
              <w:r>
                <w:rPr>
                  <w:sz w:val="16"/>
                  <w:szCs w:val="16"/>
                </w:rPr>
                <w:t>не равны сумме налоговых</w:t>
              </w:r>
            </w:ins>
            <w:ins w:id="15" w:author="Терентьева Наталья Николаевна" w:date="2018-05-14T13:42:00Z">
              <w:r>
                <w:rPr>
                  <w:sz w:val="16"/>
                  <w:szCs w:val="16"/>
                </w:rPr>
                <w:t xml:space="preserve"> и неналоговых</w:t>
              </w:r>
            </w:ins>
            <w:ins w:id="16" w:author="Терентьева Наталья Николаевна" w:date="2018-05-14T13:40:00Z">
              <w:r>
                <w:rPr>
                  <w:sz w:val="16"/>
                  <w:szCs w:val="16"/>
                </w:rPr>
                <w:t xml:space="preserve"> доходов и безвозме</w:t>
              </w:r>
            </w:ins>
            <w:ins w:id="17" w:author="Терентьева Наталья Николаевна" w:date="2018-05-14T13:42:00Z">
              <w:r>
                <w:rPr>
                  <w:sz w:val="16"/>
                  <w:szCs w:val="16"/>
                </w:rPr>
                <w:t>з</w:t>
              </w:r>
            </w:ins>
            <w:ins w:id="18" w:author="Терентьева Наталья Николаевна" w:date="2018-05-14T13:40:00Z">
              <w:r>
                <w:rPr>
                  <w:sz w:val="16"/>
                  <w:szCs w:val="16"/>
                </w:rPr>
                <w:t>дных поступлений - не допустимо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6" w:name="__RefHeading___Toc508016860"/>
      <w:bookmarkEnd w:id="6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7" w:name="_Hlk285623509"/>
            <w:bookmarkEnd w:id="7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8" w:name="__RefHeading___Toc508016861"/>
      <w:bookmarkEnd w:id="8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508016862"/>
      <w:bookmarkEnd w:id="9"/>
      <w:r>
        <w:rPr>
          <w:b/>
          <w:sz w:val="16"/>
          <w:szCs w:val="16"/>
        </w:rPr>
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5 -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&lt;&gt; Гр.5 + Гр.15 – Гр. 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8 + 9 + 10 + 11 + 12 13 +14 -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5 &lt;&gt; Гр.7 + Гр.8 + Гр.9 + Гр.10 + Гр.11+ Гр. 12 + Гр. 13 + Гр. 14 – Гр.6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8 -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16 &lt;&gt; Гр.18 + Гр.28 – Гр. 1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+ 21 + 22 + 23 + 24 + 25 + 26 + 27 -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8 &lt;&gt; Гр.20 + Гр.21 + Гр.22 + Гр.23 + Гр.24  + Гр. 25 + Гр. 26 + Гр. 27 – Гр.19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80 &lt;&gt; Стр. 181 + Стр. 182 + Стр. 18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&lt;&gt; Стр. 191 + Стр. 192 + Стр. 19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+ 202 +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&lt;&gt; Стр. 201 + Стр. 202 + Стр. 20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 + 180 + 190 + 200 + 210 + 230 + 260 + 290 + 310 + 320 + 330 + 370 + 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Стр. 180 + Стр. 190 + Стр. 200 + Стр. 210 + Стр. 230 + Стр. 260 + Стр. 290 + Стр. 310 + Стр. 320 + Стр. 330 + Стр. 370 + 380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3 + Стр. 514 + Стр. 515 + Стр. 516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2 + Стр. 533 + Стр. 534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е 53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+570+580+59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 620 + Стр. 6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30 +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+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 00 000, 1 206 00 000, 1 302 00 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30 +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+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30+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+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 00 000 - недопустимо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30 +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 + 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- недопустимо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 00 000, 1 301 00 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4 недопустимы за исключением строк 230, 260, 400, 410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6 недопустимы за исключением строк 230, 260, 290, 400, 410, 470, 471, 472, 473, 474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14 недопустимы за исключением строк 230, 260, 400, 410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16 недопустимы за исключением строк 230, 260, 290, 400, 410, 470, 471, 472, 473, 474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.1 &lt;&gt; Стр. 910 + Стр. 920 + Стр. 930 + Стр. 940 + Стр. 950 + Стр. 960  + Стр. 970 + Стр. 980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1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11 + Стр. 91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2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21 + Стр. 92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31 + Стр. 93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41 + Стр. 94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+ 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51 + Стр. 95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61 + Стр. 962 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7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71+ Стр. 97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+ 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8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81 + Стр. 982 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9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91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в строке 990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в строке 991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в строке 992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 +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Гр. 11 Стр.911 + Гр. 11 Стр.921 + Гр. 11 Стр.931 + Гр. 11 Стр.941 + Гр. 11 Стр.951 + Гр. 11 Стр.961 + Гр. 11 Стр.971+ Гр. 11 Стр.981  (Гр.3 Стр. 991 +  Гр. 4  Стр. 991+ Гр. 5 Стр. 991 + Гр. 6 Стр. 991 + Гр. 7 Стр. 991 + Гр. 8 Стр. 991 + Гр. 9 Стр. 991 + Гр. 10 Стр. 99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Сумма расчетов подлежащая исключению между консолидируемым бюджетом субъекта РФ и ТФОМС по счету 1 206 00 000, 1 205 00 000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 +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(Гр. 12 Стр.911 + Гр. 12 Стр.921 + Гр. 12 Стр.931 + Гр. 12 Стр.941 + Гр. 12 Стр.951 + Гр. 12 Стр.961 + Гр. 12 Стр.971 ++ Гр. 12 Стр.981) – (Гр. 11 Стр.911 + Гр. 11 Стр.921 + Гр. 11 Стр.931 + Гр. 11 Стр.941 + Гр. 11 Стр.951 + Гр. 11 Стр.961 + Гр. 11 Стр.971 + Гр. 11 Стр.98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Сумма расчетов подлежащая исключению между бюджетами входящими в состав консолидированного бюджета субъекта РФ по счету 1 206 00 000, 1 205 00 000 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Стр.912 + Гр.12 Стр.922 + Гр.12 Стр.932 + Гр.12 Стр.942 + Гр.12 Стр.952 + Гр.12 Стр.962 + Гр.12 Стр.972 + Гр.12 Стр.9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бюджетами входящими в состав консолидированного бюджета субъекта РФ по счету 1 301 00 000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1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2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3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4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5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6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7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8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1, 172, 173, 174, 175, 176, 177, 178, 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2 &lt;&gt; Гр. 3 + Гр. 4 + Гр. 5 + Гр. 6 + Гр. 7 + Гр. 8 + Гр. 9 + Гр. 10 + Гр. 11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по графе 3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не може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17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172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20 не равны сумме строк 623, 624, 625, 626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 00 000, 1 206 00 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 +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80+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+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80+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+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80+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 1 206 00 000. 1 302 00 000 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508016863"/>
      <w:bookmarkEnd w:id="10"/>
      <w:r>
        <w:rPr>
          <w:b/>
          <w:sz w:val="16"/>
          <w:szCs w:val="16"/>
        </w:rPr>
        <w:t>5. Консолидированный отчет о финансовых результатах деятельности (ф. 0503321)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1440"/>
        <w:gridCol w:w="900"/>
        <w:gridCol w:w="1980"/>
        <w:gridCol w:w="3604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 – Гр. 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 + 030 + 040 + 050 + 060 + 080 + 090 + 100 +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20 + Стр. 030 + Стр. 040 + Стр. 050 + Стр. 060 + Стр. 080 + Стр. 090 + Стр. 100 + Стр. 110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 061 + Стр. 062 + Стр. 06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2 + Стр. 093 – требует пояснения (допустимо на показатель по счету 140110174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70 + 190 + 210 + 230 + 240 + 260 + 270 + 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160 + Стр. 170 + Стр.190 + Стр.210 + Стр.230 + Стр.240 + Стр.260 + Стр. 270 +  Стр.28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 &lt;&gt; Стр.171 + Стр.172 + Стр.173 + Стр.174 + Стр.175 + Стр.176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  &lt;&gt; Стр.191 + Стр.19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 &lt;&gt; Стр.231 + Стр.232 + Стр.23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 &lt;&gt; Стр.241 + Стр.242 + Стр.24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 + 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– 292 + 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0  &lt;&gt; Стр.291 - Стр.292 - +303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0  &lt;&gt; Стр.310 + Стр.38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1 &lt;&gt; Стр. 010 – Стр. 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 &lt;&gt; Стр.320 + Стр.330+ Стр.350 + Стр.360 + Стр. 37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 &lt;&gt; Стр.321 -Стр.3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 &lt;&gt; Стр.331 -Стр.33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 &lt;&gt; Стр.351 -Стр.35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 &lt;&gt; Стр.361 -Стр.36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–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 &lt;&gt; Стр.390 -Стр.510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+ 420 + 440 + 460 + 470 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90 &lt;&gt; Стр. 410 + Стр. 420 + Стр. 440 + Стр. 460 + Стр. 470 + Стр. 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– 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Стр.41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 &lt;&gt; Стр.461 -Стр.46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 &lt;&gt; Стр.471 -Стр.47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 &lt;&gt; Стр.481 -Стр.48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 &lt;&gt; Стр.520 + Стр.530 +Стр.540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 &lt;&gt; Стр.521 -Стр.5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 &lt;&gt; Стр.531 -Стр.53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 &lt;&gt; Стр.541 -Стр.54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оступлениям от наднациональных организаций и правительств иностранных государств (КОСГУ 152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оступлениям от международных финансовых организаций (КОСГУ 153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ь «доходы будущих периодов (КОСГУ 130)»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обслуживанию внешних долговых обязательств (КОСГУ 232) 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еречислениям наднациональным организациям и правительствам иностранных государств (КОСГУ 252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еречислениям международным организациям (КОСГУ 253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увеличению задолженности по внешним долговым обязательствам (КОСГУ 720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уменьшению задолженности по внешним долговым обязательствам (КОСГУ 820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 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бюджетами входящими в состав консолидированного бюджета субъекта РФ по КОСГУ 231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бюджетами входящими в состав консолидированного бюджета субъекта РФ по КОСГУ 251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консолидированным бюджетом субъекта РФ и ТФОМС по КОСГУ 251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у подлежащие исключение по КОСГУ 120, 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7 КАТЕГОРИЧЕСКИ НЕДОПУСТИМ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508016864"/>
      <w:bookmarkEnd w:id="11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1"/>
        <w:gridCol w:w="1276"/>
        <w:gridCol w:w="855"/>
        <w:gridCol w:w="1413"/>
        <w:gridCol w:w="1980"/>
        <w:gridCol w:w="2840"/>
      </w:tblGrid>
      <w:tr>
        <w:trPr>
          <w:tblHeader w:val="true"/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130 +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20 + Стр.030 + Стр. 15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40 + 050 + 060 + 070 + 080 + 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030+Стр.040+Стр. 050+Стр.060+Стр. 070+Стр.08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4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&lt; 041 + 04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&lt; 05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&lt;&gt; Стр.071 + Стр.072 + Стр. 073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 + 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123 + 124</w:t>
            </w:r>
            <w:r>
              <w:rPr>
                <w:sz w:val="16"/>
                <w:szCs w:val="16"/>
              </w:rPr>
              <w:t xml:space="preserve"> – требует пояс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&lt;&gt; Стр.14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&lt;&gt; Стр.141 + Стр.142 + Стр. 143 + Стр. 14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160 + Стр.18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+ 162 + 163 + 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60 &lt;&gt; Стр.161 + Стр.162 + Стр. 163 + Стр. 164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181 + Стр.18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+ 310 + 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20 + Стр.310 + Стр. 330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 + 240 + 250 + 260 + 270 + 280 + 290 +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20 &lt;&gt; Стр.230 + Стр.240 + Стр. 250 + Стр. 260 + Стр. 270 + Стр. 280+ Стр. 290 + Стр. 300 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&lt;&gt; Стр.231 + Стр.232+ Стр. 233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 + 244 + 245 + 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40 &lt;&gt; Стр.241+ Стр.242 + Стр. 243 + Стр. 244+ Стр. 245 + Стр. 246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+ 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50 &lt;&gt; Стр.251 + Стр.252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&lt;&gt; Стр.261 + Стр.262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70 &lt;&gt; Стр.271 + Стр.272+ Стр. 273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+ 282 +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80 &lt;&gt; Стр.281 + Стр.282+ Стр. 283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&lt;&gt; Стр. 291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32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321+ Стр.322 + Стр. 323 + Стр. 324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+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340 + Стр.350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+ 342 + 343 + 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341 + Стр.342+ Стр. 343  + Стр. 34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+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&lt;&gt; Стр.351 + Стр.35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– наличие значений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152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153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720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32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52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53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820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+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20,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, Пр 01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Р, Пр 0101 в графе 4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(КОСГУ 200,210,220,230,240,250,260,300,50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 + 3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trike/>
                <w:sz w:val="16"/>
                <w:szCs w:val="16"/>
                <w:lang w:val="en-US"/>
              </w:rPr>
              <w:t>+ 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+4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00 &lt;&gt; разности показателей строк 500 – (410 + 460)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+ Стр. + Стр. 430 + Стр. 440 + Стр.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10 &lt;&gt; сумме показателей Стр. 420 + Стр. 430 + Стр. 440 + Стр. 45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1 + Стр. + Стр.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20 &lt;&gt; сумме показателей Стр. 421 + Стр. 42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1 + Стр. + Стр.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30 &lt;&gt; сумме показателей Стр. 431 + Стр. 43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41 + Стр. + Стр.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40 &lt;&gt; сумме показателей Стр. 441 + Стр. 44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1 + Стр. + Стр.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50 &lt;&gt; сумме показателей Стр. 451 + Стр. 45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1 + Стр. + Стр. 462 + Стр. 463 + Стр. 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60 &lt;&gt; сумме показателей Стр. 461 + Стр. 462 + Стр. 463 + Стр. 46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+ 502 + 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&lt;&gt; Стр.501 + Стр.502 + Стр.503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1 подлежат отражению в отрицательном знач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2 подлежат отражению в положительном знач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(010 – 21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&lt;&gt; Стр.010 - Стр.210-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в Стр.451 в отчете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в Стр.452 в отчете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2" w:name="__RefHeading___Toc508016865"/>
      <w:bookmarkEnd w:id="12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3" w:name="__RefHeading___Toc508016866"/>
      <w:bookmarkEnd w:id="13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4" w:name="__RefHeading___Toc508016867"/>
      <w:bookmarkEnd w:id="14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9" w:author="Кривенец Анна Николаевна" w:date="2018-07-25T10:54:00Z">
              <w:r>
                <w:rPr>
                  <w:sz w:val="16"/>
                  <w:szCs w:val="16"/>
                </w:rPr>
                <w:delText>*</w:delText>
              </w:r>
            </w:del>
            <w:ins w:id="20" w:author="Кривенец Анна Николаевна" w:date="2018-07-25T10:54:00Z">
              <w:r>
                <w:rPr>
                  <w:sz w:val="16"/>
                  <w:szCs w:val="16"/>
                </w:rPr>
                <w:t xml:space="preserve"> для показателей в графах 7,8</w:t>
              </w:r>
            </w:ins>
            <w:ins w:id="21" w:author="Кривенец Анна Николаевна" w:date="2018-07-25T10:56:00Z">
              <w:r>
                <w:rPr>
                  <w:sz w:val="16"/>
                  <w:szCs w:val="16"/>
                </w:rPr>
                <w:t>, 11</w:t>
              </w:r>
            </w:ins>
            <w:ins w:id="22" w:author="Кривенец Анна Николаевна" w:date="2018-07-25T10:54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 недопустимо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5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5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6" w:name="__RefHeading___Toc508016869"/>
      <w:bookmarkEnd w:id="16"/>
      <w:r>
        <w:rPr>
          <w:b/>
          <w:sz w:val="16"/>
          <w:szCs w:val="16"/>
        </w:rPr>
        <w:t xml:space="preserve">9.  </w:t>
      </w:r>
      <w:r>
        <w:rPr/>
        <w:t>Сведения об исполнении консолидированного бюджета (ф.0503364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70"/>
      <w:bookmarkEnd w:id="17"/>
      <w:r>
        <w:rPr>
          <w:b/>
          <w:sz w:val="16"/>
          <w:szCs w:val="16"/>
        </w:rPr>
        <w:t>10. Сведения о движении нефинансовых активов (ф. 0503368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1440"/>
        <w:gridCol w:w="1152"/>
        <w:gridCol w:w="828"/>
        <w:gridCol w:w="41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, 051, 052, 053, 054, 055, 056, 057, 058, 120, 330, 370, 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2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3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4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1"/>
      <w:bookmarkEnd w:id="18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720"/>
        <w:gridCol w:w="1440"/>
        <w:gridCol w:w="1002"/>
        <w:gridCol w:w="798"/>
        <w:gridCol w:w="3978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/>
            </w:pPr>
            <w:del w:id="23" w:author="Харций Данила Игоревич" w:date="2018-10-11T09:20:00Z">
              <w:r>
                <w:rPr>
                  <w:sz w:val="16"/>
                  <w:szCs w:val="16"/>
                </w:rPr>
                <w:delText>120582</w:delText>
              </w:r>
            </w:del>
            <w:r>
              <w:rPr>
                <w:sz w:val="16"/>
                <w:szCs w:val="16"/>
              </w:rPr>
              <w:t xml:space="preserve">%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</w:t>
            </w:r>
            <w:del w:id="24" w:author="Харций Данила Игоревич" w:date="2018-10-11T09:19:00Z">
              <w:r>
                <w:rPr>
                  <w:sz w:val="16"/>
                  <w:szCs w:val="16"/>
                </w:rPr>
                <w:delText>20691</w:delText>
              </w:r>
            </w:del>
            <w:r>
              <w:rPr>
                <w:sz w:val="16"/>
                <w:szCs w:val="16"/>
              </w:rPr>
              <w:t>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0272%-130275%, </w:t>
            </w:r>
            <w:del w:id="25" w:author="Харций Данила Игоревич" w:date="2018-10-11T09:18:00Z">
              <w:r>
                <w:rPr>
                  <w:sz w:val="16"/>
                  <w:szCs w:val="16"/>
                </w:rPr>
                <w:delText>130291</w:delText>
              </w:r>
            </w:del>
            <w:r>
              <w:rPr>
                <w:sz w:val="16"/>
                <w:szCs w:val="16"/>
              </w:rPr>
              <w:t>%, 130301% – 130313%, 130402%, 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/>
            </w:pPr>
            <w:del w:id="26" w:author="Харций Данила Игоревич" w:date="2018-10-11T09:20:00Z">
              <w:r>
                <w:rPr>
                  <w:sz w:val="16"/>
                  <w:szCs w:val="16"/>
                </w:rPr>
                <w:delText>120582</w:delText>
              </w:r>
            </w:del>
            <w:r>
              <w:rPr>
                <w:sz w:val="16"/>
                <w:szCs w:val="16"/>
              </w:rPr>
              <w:t>%  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</w:t>
            </w:r>
            <w:del w:id="27" w:author="Харций Данила Игоревич" w:date="2018-10-11T09:19:00Z">
              <w:r>
                <w:rPr>
                  <w:sz w:val="16"/>
                  <w:szCs w:val="16"/>
                </w:rPr>
                <w:delText>20691</w:delText>
              </w:r>
            </w:del>
            <w:r>
              <w:rPr>
                <w:sz w:val="16"/>
                <w:szCs w:val="16"/>
              </w:rPr>
              <w:t>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272%-130275%, 1</w:t>
            </w:r>
            <w:del w:id="28" w:author="Харций Данила Игоревич" w:date="2018-10-11T09:19:00Z">
              <w:r>
                <w:rPr>
                  <w:sz w:val="16"/>
                  <w:szCs w:val="16"/>
                </w:rPr>
                <w:delText>30291</w:delText>
              </w:r>
            </w:del>
            <w:r>
              <w:rPr>
                <w:sz w:val="16"/>
                <w:szCs w:val="16"/>
              </w:rPr>
              <w:t>%, 130301% – 130313%, 130402%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0511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9" w:name="__RefHeading___Toc508016872"/>
      <w:bookmarkEnd w:id="19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0" w:name="__RefHeading___Toc508016873"/>
      <w:bookmarkEnd w:id="20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1" w:name="__RefHeading___Toc508016874"/>
      <w:bookmarkEnd w:id="21"/>
      <w:r>
        <w:rPr>
          <w:b/>
          <w:sz w:val="16"/>
          <w:szCs w:val="16"/>
        </w:rPr>
        <w:t>14. Сведения об изменении остатков валюты баланса консолидированного бюджета (ф.050337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008"/>
        <w:gridCol w:w="1440"/>
        <w:gridCol w:w="216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80 &lt;&gt; Стр. 181 + Стр. 182 + Стр. 18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&lt;&gt; Стр. 191 + Стр. 192 + Стр. 1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+ 202 + 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&lt;&gt; Стр. 201 + Стр. 202 + Стр. 20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+3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 + 180 + 190 + 200 + 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Стр. 180 + Стр. 190 + Стр. 200 + Стр. 210 + Стр. 230 + Стр. 260 + Стр. 290 + Стр. 310 + Стр. 320 + Стр. 330 + Стр. 370 + Стр.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е 531 недопустимы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 620 + Стр. 690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80 &lt;&gt; Стр. 181 + Стр. 182 + Стр. 18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&lt;&gt; Стр. 191 + Стр. 192 + Стр. 1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+ 202 + 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&lt;&gt; Стр. 201 + Стр. 202 + Стр. 20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+3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 + 190 + 200 + 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 Стр. 180 + Стр. 190 + Стр. 200 + Стр. 210 + Стр. 230 + Стр. 260 + Стр. 290 + Стр. 310 + Стр. 320 + Стр. 330 + Стр. 370+Стр.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е 531 недопустимы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</w:t>
            </w:r>
            <w:r>
              <w:rPr>
                <w:sz w:val="18"/>
                <w:szCs w:val="18"/>
              </w:rPr>
              <w:t>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00 &lt;&gt; Стр. 470 + Стр. 490 + Стр. 510 + Стр. 530</w:t>
            </w:r>
            <w:r>
              <w:rPr>
                <w:sz w:val="18"/>
                <w:szCs w:val="18"/>
              </w:rPr>
              <w:t>+570+580+59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&lt;&gt; Стр. 620 + Стр. 690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акт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асс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22" w:name="__RefHeading___Toc508016875"/>
      <w:bookmarkEnd w:id="22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ns w:id="31" w:author="Терентьева Наталья Николаевна" w:date="2018-05-11T13:54:00Z"/>
        </w:rPr>
      </w:pPr>
      <w:ins w:id="29" w:author="Терентьева Наталья Николаевна" w:date="2018-05-11T13:54:00Z">
        <w:r>
          <w:rPr/>
          <w:t>16.1 Сведения по дебиторской и кредиторской задолженности ф.0503169</w:t>
        </w:r>
      </w:ins>
      <w:ins w:id="30" w:author="Терентьева Наталья Николаевна" w:date="2018-05-11T14:57:00Z">
        <w:r>
          <w:rPr>
            <w:rStyle w:val="FootnoteCharacters"/>
            <w:rStyle w:val="FootnoteAnchor"/>
          </w:rPr>
          <w:footnoteReference w:id="10"/>
        </w:r>
      </w:ins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2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33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>Номер счета бюджетного учета/строка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5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6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7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8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9" w:author="Терентьева Наталья Николаевна" w:date="2018-05-11T13:54:00Z">
              <w:r>
                <w:rPr>
                  <w:b/>
                  <w:sz w:val="16"/>
                  <w:szCs w:val="16"/>
                </w:rPr>
                <w:t>Контроль показателей</w:t>
              </w:r>
            </w:ins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" w:author="Терентьева Наталья Николаевна" w:date="2018-05-11T13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2" w:author="Терентьева Наталья Николаевна" w:date="2018-05-11T13:54:00Z"/>
              </w:rPr>
            </w:pPr>
            <w:ins w:id="41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%20511%, %20521%, %20531%, %20541%, </w:t>
              </w:r>
            </w:ins>
          </w:p>
          <w:p>
            <w:pPr>
              <w:pStyle w:val="Normal"/>
              <w:rPr>
                <w:sz w:val="16"/>
                <w:szCs w:val="16"/>
                <w:ins w:id="44" w:author="Терентьева Наталья Николаевна" w:date="2018-05-11T13:54:00Z"/>
              </w:rPr>
            </w:pPr>
            <w:ins w:id="43" w:author="Терентьева Наталья Николаевна" w:date="2018-05-11T13:54:00Z">
              <w:r>
                <w:rPr>
                  <w:sz w:val="16"/>
                  <w:szCs w:val="16"/>
                </w:rPr>
                <w:t>%20551% - %20553%, %20561%, %20571% - %20575%, %20581%,</w:t>
              </w:r>
            </w:ins>
          </w:p>
          <w:p>
            <w:pPr>
              <w:pStyle w:val="Normal"/>
              <w:rPr>
                <w:ins w:id="49" w:author="Терентьева Наталья Николаевна" w:date="2018-05-11T13:54:00Z"/>
              </w:rPr>
            </w:pPr>
            <w:ins w:id="45" w:author="Терентьева Наталья Николаевна" w:date="2018-05-11T13:54:00Z">
              <w:r>
                <w:rPr>
                  <w:sz w:val="16"/>
                  <w:szCs w:val="16"/>
                </w:rPr>
                <w:t>%</w:t>
              </w:r>
            </w:ins>
            <w:ins w:id="46" w:author="Терентьева Наталья Николаевна" w:date="2018-05-11T13:54:00Z">
              <w:del w:id="47" w:author="Харций Данила Игоревич" w:date="2018-10-11T09:18:00Z">
                <w:r>
                  <w:rPr>
                    <w:sz w:val="16"/>
                    <w:szCs w:val="16"/>
                  </w:rPr>
                  <w:delText>20582</w:delText>
                </w:r>
              </w:del>
            </w:ins>
            <w:ins w:id="48" w:author="Терентьева Наталья Николаевна" w:date="2018-05-11T13:54:00Z">
              <w:r>
                <w:rPr>
                  <w:sz w:val="16"/>
                  <w:szCs w:val="16"/>
                </w:rPr>
                <w:t>%,</w:t>
              </w:r>
            </w:ins>
          </w:p>
          <w:p>
            <w:pPr>
              <w:pStyle w:val="Normal"/>
              <w:rPr>
                <w:sz w:val="16"/>
                <w:szCs w:val="16"/>
                <w:ins w:id="51" w:author="Терентьева Наталья Николаевна" w:date="2018-05-11T13:54:00Z"/>
              </w:rPr>
            </w:pPr>
            <w:ins w:id="50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%20611%    </w:t>
              </w:r>
            </w:ins>
          </w:p>
          <w:p>
            <w:pPr>
              <w:pStyle w:val="Normal"/>
              <w:rPr>
                <w:sz w:val="16"/>
                <w:szCs w:val="16"/>
                <w:ins w:id="53" w:author="Терентьева Наталья Николаевна" w:date="2018-05-11T13:54:00Z"/>
              </w:rPr>
            </w:pPr>
            <w:ins w:id="52" w:author="Терентьева Наталья Николаевна" w:date="2018-05-11T13:54:00Z">
              <w:r>
                <w:rPr>
                  <w:sz w:val="16"/>
                  <w:szCs w:val="16"/>
                </w:rPr>
                <w:t>%20612%, %20613%, %20621% - %20626%, %20631% - %20634%, %20641%, %20642%, %20651% - %20653%, %20661% - %20663%,</w:t>
              </w:r>
            </w:ins>
          </w:p>
          <w:p>
            <w:pPr>
              <w:pStyle w:val="Normal"/>
              <w:rPr>
                <w:sz w:val="16"/>
                <w:szCs w:val="16"/>
                <w:ins w:id="55" w:author="Терентьева Наталья Николаевна" w:date="2018-05-11T13:54:00Z"/>
              </w:rPr>
            </w:pPr>
            <w:ins w:id="54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%20672%, </w:t>
              </w:r>
            </w:ins>
          </w:p>
          <w:p>
            <w:pPr>
              <w:pStyle w:val="Normal"/>
              <w:rPr>
                <w:sz w:val="16"/>
                <w:szCs w:val="16"/>
                <w:ins w:id="57" w:author="Терентьева Наталья Николаевна" w:date="2018-05-11T13:54:00Z"/>
              </w:rPr>
            </w:pPr>
            <w:ins w:id="56" w:author="Терентьева Наталья Николаевна" w:date="2018-05-11T13:54:00Z">
              <w:r>
                <w:rPr>
                  <w:sz w:val="16"/>
                  <w:szCs w:val="16"/>
                </w:rPr>
                <w:t>%20673%,</w:t>
              </w:r>
            </w:ins>
          </w:p>
          <w:p>
            <w:pPr>
              <w:pStyle w:val="Normal"/>
              <w:rPr>
                <w:ins w:id="62" w:author="Терентьева Наталья Николаевна" w:date="2018-05-11T13:54:00Z"/>
              </w:rPr>
            </w:pPr>
            <w:ins w:id="58" w:author="Терентьева Наталья Николаевна" w:date="2018-05-11T13:54:00Z">
              <w:r>
                <w:rPr>
                  <w:sz w:val="16"/>
                  <w:szCs w:val="16"/>
                </w:rPr>
                <w:t>%20675%,%</w:t>
              </w:r>
            </w:ins>
            <w:ins w:id="59" w:author="Терентьева Наталья Николаевна" w:date="2018-05-11T13:54:00Z">
              <w:del w:id="60" w:author="Федорова Светлана Алексеевна" w:date="2018-10-05T11:53:00Z">
                <w:r>
                  <w:rPr>
                    <w:sz w:val="16"/>
                    <w:szCs w:val="16"/>
                  </w:rPr>
                  <w:delText>20691</w:delText>
                </w:r>
              </w:del>
            </w:ins>
            <w:ins w:id="61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%, %20811% - %20813%, %20821% - %20826%, </w:t>
              </w:r>
            </w:ins>
          </w:p>
          <w:p>
            <w:pPr>
              <w:pStyle w:val="Normal"/>
              <w:rPr>
                <w:sz w:val="16"/>
                <w:szCs w:val="16"/>
                <w:ins w:id="64" w:author="Терентьева Наталья Николаевна" w:date="2018-05-11T13:54:00Z"/>
              </w:rPr>
            </w:pPr>
            <w:ins w:id="63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%20831% - %20834%, %20861% - %20863%, %20891%, </w:t>
              </w:r>
            </w:ins>
          </w:p>
          <w:p>
            <w:pPr>
              <w:pStyle w:val="Normal"/>
              <w:rPr>
                <w:sz w:val="16"/>
                <w:szCs w:val="16"/>
                <w:ins w:id="66" w:author="Терентьева Наталья Николаевна" w:date="2018-05-11T13:54:00Z"/>
              </w:rPr>
            </w:pPr>
            <w:ins w:id="65" w:author="Терентьева Наталья Николаевна" w:date="2018-05-11T13:54:00Z">
              <w:r>
                <w:rPr>
                  <w:sz w:val="16"/>
                  <w:szCs w:val="16"/>
                </w:rPr>
                <w:t>%20930%,</w:t>
              </w:r>
            </w:ins>
          </w:p>
          <w:p>
            <w:pPr>
              <w:pStyle w:val="Normal"/>
              <w:rPr>
                <w:sz w:val="16"/>
                <w:szCs w:val="16"/>
                <w:ins w:id="68" w:author="Терентьева Наталья Николаевна" w:date="2018-05-11T13:54:00Z"/>
              </w:rPr>
            </w:pPr>
            <w:ins w:id="67" w:author="Терентьева Наталья Николаевна" w:date="2018-05-11T13:54:00Z">
              <w:r>
                <w:rPr>
                  <w:sz w:val="16"/>
                  <w:szCs w:val="16"/>
                </w:rPr>
                <w:t>%20940%,</w:t>
              </w:r>
            </w:ins>
          </w:p>
          <w:p>
            <w:pPr>
              <w:pStyle w:val="Normal"/>
              <w:rPr>
                <w:sz w:val="16"/>
                <w:szCs w:val="16"/>
                <w:ins w:id="70" w:author="Терентьева Наталья Николаевна" w:date="2018-05-11T13:54:00Z"/>
              </w:rPr>
            </w:pPr>
            <w:ins w:id="69" w:author="Терентьева Наталья Николаевна" w:date="2018-05-11T13:54:00Z">
              <w:r>
                <w:rPr>
                  <w:sz w:val="16"/>
                  <w:szCs w:val="16"/>
                </w:rPr>
                <w:t>%20971% - %20974%, %20981%, %20982%, %20983%,</w:t>
              </w:r>
            </w:ins>
          </w:p>
          <w:p>
            <w:pPr>
              <w:pStyle w:val="Normal"/>
              <w:rPr>
                <w:sz w:val="16"/>
                <w:szCs w:val="16"/>
                <w:ins w:id="72" w:author="Терентьева Наталья Николаевна" w:date="2018-05-11T13:54:00Z"/>
              </w:rPr>
            </w:pPr>
            <w:ins w:id="71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%30211% - %30213%, %30221% - %30226%, %30231% - %30234%, %30241%, %30242%, %30251% - %30253%, %30261% - %30263%, </w:t>
              </w:r>
            </w:ins>
          </w:p>
          <w:p>
            <w:pPr>
              <w:pStyle w:val="Normal"/>
              <w:rPr>
                <w:ins w:id="81" w:author="Терентьева Наталья Николаевна" w:date="2018-05-11T13:54:00Z"/>
              </w:rPr>
            </w:pPr>
            <w:ins w:id="73" w:author="Терентьева Наталья Николаевна" w:date="2018-05-11T13:54:00Z">
              <w:r>
                <w:rPr>
                  <w:sz w:val="16"/>
                  <w:szCs w:val="16"/>
                </w:rPr>
                <w:t>%30272% - %30275%,%</w:t>
              </w:r>
            </w:ins>
            <w:ins w:id="74" w:author="Терентьева Наталья Николаевна" w:date="2018-05-11T13:54:00Z">
              <w:del w:id="75" w:author="Федорова Светлана Алексеевна" w:date="2018-10-05T11:53:00Z">
                <w:r>
                  <w:rPr>
                    <w:sz w:val="16"/>
                    <w:szCs w:val="16"/>
                  </w:rPr>
                  <w:delText>30291</w:delText>
                </w:r>
              </w:del>
            </w:ins>
            <w:ins w:id="76" w:author="Терентьева Наталья Николаевна" w:date="2018-05-11T13:54:00Z">
              <w:r>
                <w:rPr>
                  <w:sz w:val="16"/>
                  <w:szCs w:val="16"/>
                </w:rPr>
                <w:t>%, %3</w:t>
              </w:r>
            </w:ins>
            <w:ins w:id="77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0</w:t>
              </w:r>
            </w:ins>
            <w:ins w:id="78" w:author="Терентьева Наталья Николаевна" w:date="2018-05-11T13:54:00Z">
              <w:r>
                <w:rPr>
                  <w:sz w:val="16"/>
                  <w:szCs w:val="16"/>
                </w:rPr>
                <w:t>301% – %3</w:t>
              </w:r>
            </w:ins>
            <w:ins w:id="79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0</w:t>
              </w:r>
            </w:ins>
            <w:ins w:id="80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313%, %30402% </w:t>
              </w:r>
            </w:ins>
          </w:p>
          <w:p>
            <w:pPr>
              <w:pStyle w:val="Normal"/>
              <w:rPr>
                <w:sz w:val="16"/>
                <w:szCs w:val="16"/>
                <w:ins w:id="83" w:author="Терентьева Наталья Николаевна" w:date="2018-05-11T13:54:00Z"/>
              </w:rPr>
            </w:pPr>
            <w:ins w:id="82" w:author="Терентьева Наталья Николаевна" w:date="2018-05-11T13:54:00Z">
              <w:r>
                <w:rPr>
                  <w:sz w:val="16"/>
                  <w:szCs w:val="16"/>
                </w:rPr>
                <w:t>%30403%,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84" w:author="Терентьева Наталья Николаевна" w:date="2018-05-11T13:54:00Z">
              <w:r>
                <w:rPr>
                  <w:sz w:val="16"/>
                  <w:szCs w:val="16"/>
                </w:rPr>
                <w:t>%30406%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" w:author="Терентьева Наталья Николаевна" w:date="2018-05-11T13:54:00Z">
              <w:r>
                <w:rPr>
                  <w:sz w:val="16"/>
                  <w:szCs w:val="16"/>
                </w:rPr>
                <w:t>* (Раздел 1) (кроме граф 12-14)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" w:author="Терентьева Наталья Николаевна" w:date="2018-05-11T13:54:00Z">
              <w:r>
                <w:rPr>
                  <w:sz w:val="16"/>
                  <w:szCs w:val="16"/>
                </w:rPr>
                <w:t>Итого по коду счета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" w:author="Терентьева Наталья Николаевна" w:date="2018-05-11T13:54:00Z">
              <w:r>
                <w:rPr>
                  <w:sz w:val="16"/>
                  <w:szCs w:val="16"/>
                </w:rPr>
                <w:t>* (Раздел 1) (кроме граф 12-14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" w:author="Терентьева Наталья Николаевна" w:date="2018-05-11T13:54:00Z">
              <w:r>
                <w:rPr>
                  <w:sz w:val="16"/>
                  <w:szCs w:val="16"/>
                </w:rPr>
                <w:t>Итоговое значение по коду счету не соответствует сумме аналитических счетов – недопустимо</w:t>
              </w:r>
            </w:ins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" w:author="Терентьева Наталья Николаевна" w:date="2018-05-11T13:54:00Z">
              <w:r>
                <w:rPr>
                  <w:sz w:val="16"/>
                  <w:szCs w:val="16"/>
                </w:rPr>
                <w:t>1.2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и по номеру счета бюджетного учета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" w:author="Терентьева Наталья Николаевна" w:date="2018-05-11T13:54:00Z">
              <w:r>
                <w:rPr>
                  <w:sz w:val="16"/>
                  <w:szCs w:val="16"/>
                </w:rPr>
                <w:t>графы 12-14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" w:author="Терентьева Наталья Николаевна" w:date="2018-05-11T13:54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и по номеру счета бюджетного учета в графах 12-14 не заполняются</w:t>
              </w:r>
            </w:ins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" w:author="Терентьева Наталья Николаевна" w:date="2018-05-11T13:54:00Z">
              <w:r>
                <w:rPr>
                  <w:sz w:val="16"/>
                  <w:szCs w:val="16"/>
                </w:rPr>
                <w:t>1.3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" w:author="Терентьева Наталья Николаевна" w:date="2018-05-11T13:54:00Z">
              <w:r>
                <w:rPr>
                  <w:sz w:val="16"/>
                  <w:szCs w:val="16"/>
                </w:rPr>
                <w:t>Итого по коду счета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" w:author="Терентьева Наталья Николаевна" w:date="2018-05-11T13:54:00Z">
              <w:r>
                <w:rPr>
                  <w:sz w:val="16"/>
                  <w:szCs w:val="16"/>
                </w:rPr>
                <w:t>графы 12-14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" w:author="Терентьева Наталья Николаевна" w:date="2018-05-11T13:54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9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и по строке «Итого по коду счета» в графах 12-14 не заполняются</w:t>
              </w:r>
            </w:ins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" w:author="Терентьева Наталья Николаевна" w:date="2018-05-11T13:54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" w:author="Терентьева Наталья Николаевна" w:date="2018-05-11T13:54:00Z">
              <w:r>
                <w:rPr>
                  <w:sz w:val="16"/>
                  <w:szCs w:val="16"/>
                </w:rPr>
                <w:t>Сумма строк «Итого по синтетическому счету»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" w:author="Терентьева Наталья Николаевна" w:date="2018-05-11T13:54:00Z">
              <w:r>
                <w:rPr>
                  <w:sz w:val="16"/>
                  <w:szCs w:val="16"/>
                </w:rPr>
                <w:t>Всего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" w:author="Терентьева Наталья Николаевна" w:date="2018-05-11T13:54:00Z">
              <w:r>
                <w:rPr>
                  <w:sz w:val="16"/>
                  <w:szCs w:val="16"/>
                </w:rPr>
                <w:t>Итоговое значение по строкам «Итого по синтетическому счету» не соответствует сумме по строке «Всего»</w:t>
              </w:r>
            </w:ins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08" w:author="Терентьева Наталья Николаевна" w:date="2018-05-11T13:54:00Z"/>
              </w:rPr>
            </w:pPr>
            <w:ins w:id="107" w:author="Терентьева Наталья Николаевна" w:date="2018-05-11T13:54:00Z">
              <w:r>
                <w:rPr>
                  <w:sz w:val="16"/>
                  <w:szCs w:val="16"/>
                </w:rPr>
                <w:t>2.1</w:t>
              </w:r>
            </w:ins>
          </w:p>
          <w:p>
            <w:pPr>
              <w:pStyle w:val="Normal"/>
              <w:rPr>
                <w:sz w:val="16"/>
                <w:szCs w:val="16"/>
                <w:ins w:id="110" w:author="Терентьева Наталья Николаевна" w:date="2018-05-11T13:54:00Z"/>
              </w:rPr>
            </w:pPr>
            <w:ins w:id="109" w:author="Терентьева Наталья Николаевна" w:date="2018-05-11T13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" w:author="Терентьева Наталья Николаевна" w:date="2018-05-11T13:54:00Z">
              <w:r>
                <w:rPr>
                  <w:sz w:val="16"/>
                  <w:szCs w:val="16"/>
                </w:rPr>
                <w:t>Сумма строк «Итого по коду счета»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" w:author="Терентьева Наталья Николаевна" w:date="2018-05-11T13:54:00Z">
              <w:r>
                <w:rPr>
                  <w:sz w:val="16"/>
                  <w:szCs w:val="16"/>
                </w:rPr>
                <w:t>* (кроме граф 12-14) (Раздел 1)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Итого по синтетическому счету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" w:author="Терентьева Наталья Николаевна" w:date="2018-05-11T13:54:00Z">
              <w:r>
                <w:rPr>
                  <w:sz w:val="16"/>
                  <w:szCs w:val="16"/>
                </w:rPr>
                <w:t>* (кроме граф 12-14) (Раздел 1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  </w:r>
            </w:ins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" w:author="Терентьева Наталья Николаевна" w:date="2018-05-11T13:54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по счетам %205хх000%, %208хх000%, %209хх000% ,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9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*(кроме граф </w:t>
              </w:r>
            </w:ins>
            <w:ins w:id="120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5-8</w:t>
              </w:r>
            </w:ins>
            <w:ins w:id="121" w:author="Терентьева Наталья Николаевна" w:date="2018-05-11T13:54:00Z">
              <w:r>
                <w:rPr>
                  <w:sz w:val="16"/>
                  <w:szCs w:val="16"/>
                </w:rPr>
                <w:t>) (Раздел 1)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  <w:ins w:id="123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24" w:author="Терентьева Наталья Николаевна" w:date="2018-05-11T13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и дебиторской задолженности со знаком минус подлежат отражению в Сведениях ф. 0503169 по кредиторской задолженности</w:t>
              </w:r>
            </w:ins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" w:author="Терентьева Наталья Николаевна" w:date="2018-05-11T13:54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по счетам %303хх000%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*(кроме граф </w:t>
              </w:r>
            </w:ins>
            <w:ins w:id="131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5-8</w:t>
              </w:r>
            </w:ins>
            <w:ins w:id="132" w:author="Терентьева Наталья Николаевна" w:date="2018-05-11T13:54:00Z">
              <w:r>
                <w:rPr>
                  <w:sz w:val="16"/>
                  <w:szCs w:val="16"/>
                </w:rPr>
                <w:t>) (Раздел 1)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  <w:ins w:id="134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5" w:author="Терентьева Наталья Николаевна" w:date="2018-05-11T13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и кредиторской задолженности со знаком минус подлежат отражению в Сведениях ф. 0503169 по дебиторской задолженности</w:t>
              </w:r>
            </w:ins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" w:author="Терентьева Наталья Николаевна" w:date="2018-05-11T13:54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по счетам 1302хх000, 1304хх000 (в ф. 0503169 по дебиторской задолженности)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" w:author="Терентьева Наталья Николаевна" w:date="2018-05-11T13:54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" w:author="Терентьева Наталья Николаевна" w:date="2018-05-11T13:54:00Z">
              <w:r>
                <w:rPr>
                  <w:sz w:val="16"/>
                  <w:szCs w:val="16"/>
                </w:rPr>
                <w:t>В ф. 0503169 по дебиторской задолженности наличие показателей по счетам 1302хх000, 1304хх000 недопустимо</w:t>
              </w:r>
            </w:ins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" w:author="Терентьева Наталья Николаевна" w:date="2018-05-11T13:54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46" w:author="Терентьева Наталья Николаевна" w:date="2018-05-11T13:54:00Z"/>
              </w:rPr>
            </w:pPr>
            <w:ins w:id="145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Показатель по счету 1206хх000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47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(в ф. 0503169 по кредиторской задолженности)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" w:author="Терентьева Наталья Николаевна" w:date="2018-05-11T13:54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" w:author="Терентьева Наталья Николаевна" w:date="2018-05-11T13:54:00Z">
              <w:r>
                <w:rPr>
                  <w:sz w:val="16"/>
                  <w:szCs w:val="16"/>
                </w:rPr>
                <w:t>В ф. 0503169 по дебиторской задолженности наличие показателей по счетам 1206хх000 недопустимо</w:t>
              </w:r>
            </w:ins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1" w:author="Терентьева Наталья Николаевна" w:date="2018-05-11T13:5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53" w:author="Терентьева Наталья Николаевна" w:date="2018-05-11T13:54:00Z"/>
              </w:rPr>
            </w:pPr>
            <w:ins w:id="152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по счетам 1302хх000,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54" w:author="Терентьева Наталья Николаевна" w:date="2018-05-11T13:54:00Z">
              <w:r>
                <w:rPr>
                  <w:sz w:val="16"/>
                  <w:szCs w:val="16"/>
                </w:rPr>
                <w:t>1206хх000, 1304хх00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5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*(кроме граф </w:t>
              </w:r>
            </w:ins>
            <w:ins w:id="156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5-8</w:t>
              </w:r>
            </w:ins>
            <w:ins w:id="157" w:author="Терентьева Наталья Николаевна" w:date="2018-05-11T13:54:00Z">
              <w:r>
                <w:rPr>
                  <w:sz w:val="16"/>
                  <w:szCs w:val="16"/>
                </w:rPr>
                <w:t>) (Раздел 1)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58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59" w:author="Терентьева Наталья Николаевна" w:date="2018-05-11T13:54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и задолженности со знаком минус по счетам 1206хх000,1302хх000, 1304хх000 - недопустимо</w:t>
              </w:r>
            </w:ins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" w:author="Терентьева Наталья Николаевна" w:date="2018-05-11T13:54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4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5" w:author="Терентьева Наталья Николаевна" w:date="2018-05-11T13:5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66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67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8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" w:author="Терентьева Наталья Николаевна" w:date="2018-05-11T13:54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долгосрочной задолженности превышает показатель «задолженность всего» – недопустимо</w:t>
              </w:r>
            </w:ins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1" w:author="Терентьева Наталья Николаевна" w:date="2018-05-11T13:5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" w:author="Терентьева Наталья Николаевна" w:date="2018-05-11T13:5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4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75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6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7" w:author="Терентьева Наталья Николаевна" w:date="2018-05-11T13:54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просроченной задолженности превышает показатель «задолженность всего» – недопустимо</w:t>
              </w:r>
            </w:ins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" w:author="Терентьева Наталья Николаевна" w:date="2018-05-11T13:54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82" w:author="Терентьева Наталья Николаевна" w:date="2018-05-11T13:54:00Z"/>
              </w:rPr>
            </w:pPr>
            <w:ins w:id="181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2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3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84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5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" w:author="Терентьева Наталья Николаевна" w:date="2018-05-11T13:54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долгосрочной задолженности превышает показатель «задолженность всего» – недопустимо</w:t>
              </w:r>
            </w:ins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8" w:author="Терентьева Наталья Николаевна" w:date="2018-05-11T13:54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91" w:author="Терентьева Наталья Николаевна" w:date="2018-05-11T13:54:00Z"/>
              </w:rPr>
            </w:pPr>
            <w:ins w:id="190" w:author="Терентьева Наталья Николаевна" w:date="2018-05-11T13:54:00Z">
              <w:r>
                <w:rPr>
                  <w:sz w:val="16"/>
                  <w:szCs w:val="16"/>
                </w:rPr>
                <w:t>2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2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3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4" w:author="Терентьева Наталья Николаевна" w:date="2018-05-11T13:54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" w:author="Терентьева Наталья Николаевна" w:date="2018-05-11T13:54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просроченной задолженности превышает показатель «задолженность всего» – недопустимо</w:t>
              </w:r>
            </w:ins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" w:author="Терентьева Наталья Николаевна" w:date="2018-05-11T13:54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По каждой строке Раздела 2 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" w:author="Терентьева Наталья Николаевна" w:date="2018-05-11T13:54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00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≥ </w:t>
              </w:r>
            </w:ins>
            <w:ins w:id="201" w:author="Терентьева Наталья Николаевна" w:date="2018-05-11T13:54:00Z">
              <w:r>
                <w:rPr>
                  <w:sz w:val="16"/>
                  <w:szCs w:val="16"/>
                </w:rPr>
                <w:t>1 000 000,0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02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5">
              <w:ins w:id="204" w:author="Терентьева Наталья Николаевна" w:date="2018-05-11T13:54:00Z">
                <w:r>
                  <w:rPr>
                    <w:rStyle w:val="InternetLink"/>
                    <w:sz w:val="16"/>
                    <w:szCs w:val="16"/>
                  </w:rPr>
                  <w:t>Раздел 2</w:t>
                </w:r>
              </w:ins>
            </w:hyperlink>
            <w:ins w:id="205" w:author="Терентьева Наталья Николаевна" w:date="2018-05-11T13:54:00Z">
              <w:r>
                <w:rPr>
                  <w:sz w:val="16"/>
                  <w:szCs w:val="16"/>
                </w:rPr>
                <w:t xml:space="preserve"> Сведений ф. 0503169 заполняется в разрезе кодов счетов и годов возникновения по показателям свыше 1 млн. руб.</w:t>
              </w:r>
            </w:ins>
            <w:ins w:id="206" w:author="Терентьева Наталья Николаевна" w:date="2018-05-11T14:56:00Z">
              <w:r>
                <w:rPr>
                  <w:sz w:val="16"/>
                  <w:szCs w:val="16"/>
                </w:rPr>
                <w:t xml:space="preserve"> по одному контракту и одному контрагенту.</w:t>
              </w:r>
            </w:ins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" w:author="Терентьева Наталья Николаевна" w:date="2018-05-11T13:54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" w:author="Терентьева Наталья Николаевна" w:date="2018-05-11T13:54:00Z">
              <w:r>
                <w:rPr>
                  <w:sz w:val="16"/>
                  <w:szCs w:val="16"/>
                </w:rPr>
                <w:t>*(раздел 1)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" w:author="Терентьева Наталья Николаевна" w:date="2018-05-11T13:5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" w:author="Терентьева Наталья Николаевна" w:date="2018-05-11T13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" w:author="Терентьева Наталья Николаевна" w:date="2018-05-11T13:54:00Z">
              <w:r>
                <w:rPr>
                  <w:sz w:val="16"/>
                  <w:szCs w:val="16"/>
                </w:rPr>
                <w:t>2+5-7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" w:author="Терентьева Наталья Николаевна" w:date="2018-05-11T13:54:00Z">
              <w:r>
                <w:rPr>
                  <w:sz w:val="16"/>
                  <w:szCs w:val="16"/>
                </w:rPr>
                <w:t>Гр. 9 &lt;&gt;  гр.2+гр.5-гр.7 - недопустимо</w:t>
              </w:r>
            </w:ins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" w:author="Терентьева Наталья Николаевна" w:date="2018-05-11T13:54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" w:author="Терентьева Наталья Николаевна" w:date="2018-05-11T13:54:00Z">
              <w:r>
                <w:rPr>
                  <w:sz w:val="16"/>
                  <w:szCs w:val="16"/>
                </w:rPr>
                <w:t>30402(в разделе 1)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" w:author="Терентьева Наталья Николаевна" w:date="2018-05-11T13:54:00Z">
              <w:r>
                <w:rPr>
                  <w:sz w:val="16"/>
                  <w:szCs w:val="16"/>
                </w:rPr>
                <w:t>4,11, 14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" w:author="Терентьева Наталья Николаевна" w:date="2018-05-11T13:54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" w:author="Терентьева Наталья Николаевна" w:date="2018-05-11T13:54:00Z">
              <w:r>
                <w:rPr>
                  <w:sz w:val="16"/>
                  <w:szCs w:val="16"/>
                </w:rPr>
                <w:t>Отражение просроченной задолженности по счету 30402 недопустимо</w:t>
              </w:r>
            </w:ins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" w:author="Терентьева Наталья Николаевна" w:date="2018-05-11T13:54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" w:author="Терентьева Наталья Николаевна" w:date="2018-05-11T13:54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" w:author="Терентьева Наталья Николаевна" w:date="2018-05-11T13:54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4" w:author="Терентьева Наталья Николаевна" w:date="2018-05-11T13:54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5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долгосрочной задолженности превышает показатель «задолженность всего» – недопустимо</w:t>
              </w:r>
            </w:ins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6" w:author="Терентьева Наталья Николаевна" w:date="2018-05-11T13:54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8" w:author="Терентьева Наталья Николаевна" w:date="2018-05-11T13:54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" w:author="Терентьева Наталья Николаевна" w:date="2018-05-11T13:54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" w:author="Терентьева Наталья Николаевна" w:date="2018-05-11T13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" w:author="Терентьева Наталья Николаевна" w:date="2018-05-11T13:54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" w:author="Терентьева Наталья Николаевна" w:date="2018-05-11T13:54:00Z">
              <w:r>
                <w:rPr>
                  <w:sz w:val="16"/>
                  <w:szCs w:val="16"/>
                </w:rPr>
                <w:t>Показатель просроченной задолженности превышает показатель «задолженность всего» – недопустимо</w:t>
              </w:r>
            </w:ins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3" w:name="__RefHeading___Toc508016876"/>
      <w:bookmarkEnd w:id="23"/>
      <w:r>
        <w:rPr>
          <w:b/>
          <w:sz w:val="16"/>
          <w:szCs w:val="16"/>
        </w:rPr>
        <w:t>17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, ф. 0503125 (1206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0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 Гр.7 +  ф. 0503125 (120651660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 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 КД – 2 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–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317 не соответствует показателю по строке 08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16 – Гр. 3) + Стр.172 (Гр. 16 – Гр. 3) + Стр.173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16 – Гр. 3) + Стр.19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1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18 – Гр. 5) + Стр.172 (Гр. 18 – Гр. 5) + Стр.173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18 – Гр. 5) + Стр.190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18 – Гр. 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0 – Гр. 7) + Стр.172 (Гр. 20 – Гр. 7) + Стр.173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0 – Гр. 7) + Стр.190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0 – Гр. 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1 – Гр. 8) + Стр.172 (Гр. 21 – Гр. 8) + Стр.173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1 – Гр. 8) + Стр.190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1 – Гр. 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2 – Гр. 9) + Стр.172 (Гр. 22 – Гр. 9) + Стр.173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2 – Гр. 9) + Стр.190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2 – Гр. 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3 – Гр. 10) + Стр.172 (Гр. 23 – Гр. 10) + Стр.173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3 – Гр. 10) + Стр.190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3 – Гр. 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4 – Гр. 11) + Стр.172 (Гр. 24 – Гр. 11) + Стр.173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4 – Гр. 11) + Стр.190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4 – Гр. 1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5 – Гр. 12) + Стр.172 (Гр. 25 – Гр. 12) + Стр.173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5 – Гр. 12) + Стр.190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5 – Гр. 1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6 – Гр. 13) + Стр.172 (Гр. 26 – Гр. 13) + Стр.173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6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6 – Гр. 13) + Стр.190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6 – Гр. 1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7 – Гр. 14) + Стр.172 (Гр. 27 – Гр. 14) + Стр.173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7 – Гр. 14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6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7 – Гр. 14) + Стр.190 (Гр. 27 – Гр. 14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7 – Гр. 1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8 – Гр. 15) + Стр.172 (Гр. 28 – Гр. 15) + Стр.173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8 – Гр. 15) + Стр.190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8 – 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66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205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 1401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 ххх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00 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-11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0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9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0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1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8 – Гр.15) + Стр. 420 (Гр.8 – Гр.15) – Стр. 430 (Гр. 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4 – Гр.21) + Стр. 420 (Гр.14 – Гр.21) – Стр. 430 (Гр. 1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50 (Гр.8 – Гр.15) + Стр. 440 (Гр.8 – Гр.15) + Стр. 170 (Гр.8 – Гр.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6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+  </w:t>
            </w:r>
            <w:r>
              <w:rPr>
                <w:sz w:val="16"/>
                <w:szCs w:val="16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90 </w:t>
            </w:r>
            <w:r>
              <w:rPr>
                <w:sz w:val="16"/>
                <w:szCs w:val="16"/>
                <w:lang w:val="en-US"/>
              </w:rPr>
              <w:t xml:space="preserve">+ </w:t>
            </w:r>
            <w:r>
              <w:rPr>
                <w:sz w:val="16"/>
                <w:szCs w:val="16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16 – Гр.3) + Стр. 180 (Гр.16 – Гр.3) + Стр. 190 (Гр.16 – Гр.3) + Стр. 20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18 – Гр.5) + Стр. 180 (Гр.18 – Гр.5) + Стр. 190 (Гр.18 – Гр.5) + Стр. 20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0 – Гр.7) + Стр. 180 (Гр.20 – Гр.7) + Стр. 190 (Гр.20 – Гр.7) + Стр. 20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1 – Гр.8) + Стр. 180 (Гр.21 – Гр.8) + Стр. 190 (Гр.21 – Гр.8) + Стр. 20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2 – Гр.9) + Стр. 180 (Гр.22 – Гр.9) + Стр. 190 (Гр.22 – Гр.9) + Стр. 20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3 – Гр.10) + Стр. 180 (Гр.23 – Гр.10) + Стр. 190 (Гр.23 – Гр.10) + Стр. 20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4 – Гр.11) + Стр. 180 (Гр.24 – Гр.11) + Стр. 190 (Гр.24 – Гр.11) + Стр. 20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5 – Гр.12) + Стр. 180 (Гр.25 – Гр.12) + Стр. 190 (Гр.25 – Гр.12) + Стр. 20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6 – Гр.13) + Стр. 180 (Гр.26 – Гр.13) + Стр. 190 (Гр.26 – Гр.13) + Стр. 200 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7 – Гр.14) + Стр. 180 (Гр.27 – Гр.14) + Стр. 190 (Гр.27 – Гр.14) + Стр. 20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8 – Гр.15) + Стр. 180 (Гр.28 – Гр.15) + Стр. 190 (Гр.28 – Гр.15) + Стр. 20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16 – Гр.3) + Стр. 371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18 – Гр.5) + Стр. 371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0 – Гр.7) + Стр. 371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1 – Гр.8) + Стр. 371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22 – Гр.9) + Стр. 371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23 – Гр.10) + Стр. 371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24 – Гр.11) + Стр. 371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5 – Гр.12) + Стр. 371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6 – Гр.13) + Стр. 371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7 – Гр.14) + Стр. 371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8 – Гр.15) + Стр. 371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16 – Гр.3) + Стр. 372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18 – Гр.5) + Стр. 372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0 – Гр.7) + Стр. 372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1 – Гр.8) + Стр. 372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22 – Гр.9) + Стр. 372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23 – Гр.10) + Стр. 372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24 – Гр.11) + Стр. 372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5 – Гр.12) + Стр. 372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6 – Гр.13) + Стр. 372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7 – Гр.14) + Стр. 372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8 – Гр.15) + Стр. 372 (Гр.28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16 – Гр.3) + Стр. 373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18 – Гр.5) + Стр. 373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0 – Гр.7) + Стр. 373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1 – Гр.8) + Стр. 373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22 – Гр.9) + Стр. 373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23 – Гр.10) + Стр. 373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24 – Гр.11) + Стр. 373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5 – Гр.12) + Стр. 373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6 – Гр.13) + Стр. 373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7 – Гр.14) + Стр. 373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8 – Гр.15) + Стр. 373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16 – Гр.3) + Стр. 260 (Гр.16 – Гр.3) + Стр. 310 (Гр.16 – Гр.3) + Стр. 320 (Гр.16 – Гр.3) + Стр. 330 (Гр.16 – Гр.3)  - Стр. 570 (Гр.16 – Гр.3)  - Стр. 580 (Гр.16 – Гр.3)  - Стр. 590 (Гр.16 – Гр.3)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18 – Гр.5) + Стр. 260 (Гр.18 – Гр.5) + Стр. 310 (Гр.18 – Гр.5) + Стр. 320 (Гр.18 – Гр.5) + Стр. 330 (Гр.18 – Гр.5) – Стр.570 (Гр.18 – Гр.5) – Стр 580 (Гр.18 – Гр.5) – Стр 59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0 – Гр.7) + Стр. 260 (Гр.20 – Гр.7) + Стр.310 (Гр.20-Гр.7) + Стр.320 (Гр.20-Гр.7) + Стр.330 (Гр.20-Гр.7) – 570 (Гр.20-Гр.7) -580 (Гр.20-Гр.7) -590 (Гр.20-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1 – Гр.8) + Стр. 260 (Гр.21 – Гр.8) + Стр. 310 (Гр.21 – Гр.8) + Стр. 320 (Гр.21 – Гр.8) + Стр. 330 (Гр.21 – Гр.8) – 570 (Гр.21 – Гр.8)-580 (Гр.21 – Гр.8)-59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22 – Гр.9) + Стр. 260 (Гр.22 – Гр.9) + Стр. 310 (Гр.22 – Гр.9) + Стр. 320 (Гр.22 – Гр.9) + Стр. 330 (Гр.22 – Гр.9)  - 570 (Гр.22 – Гр.9)  -580 (Гр.22 – Гр.9)  -590 (Гр.22 – Гр.9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3 – Гр.10) + Стр. 260 (Гр.23 – Гр.10) + Стр. 310 (Гр.23 – Гр.10) + Стр. 320 (Гр.23 – Гр.10) + Стр. 330 (Гр.23 – Гр.10)  - 570 (Гр.23 – Гр.10) -580 (Гр.23 – Гр.10) -5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4 – Гр.11) + Стр. 260 (Гр.24 – Гр.11) + Стр. 310 (Гр.24 – Гр.11) + Стр. 320 (Гр.24 – Гр.11) + Стр. 330 (Гр.24 – Гр.11) -570 (Гр.24 – Гр.11) -580 (Гр.24 – Гр.11) -5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5 – Гр.12) + Стр. 260 (Гр.25 – Гр.12) + Стр. 310 (Гр.25 – Гр.12) + Стр. 320 (Гр.25 – Гр.12) + Стр. 330 (Гр.25 – Гр.12) -570 (Гр.25 – Гр.12) -580 (Гр.25 – Гр.12) -59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6 – Гр.13) + Стр. 260 (Гр.26 – Гр.13) + Стр. 310 (Гр.26 – Гр.13) + Стр. 320 (Гр.26 – Гр.13) + Стр. 330 (Гр.26 – Гр.13) -570 (Гр.26 – Гр.13) -580 (Гр.26 – Гр.13) -59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7 – Гр.14) + Стр. 260 (Гр.27 – Гр.14) + Стр. 310 (Гр.27 – Гр.14) + Стр. 320 (Гр.27 – Гр.14) + Стр. 330 (Гр.27 – Гр.14) -570 (Гр.27 – Гр.14) -580 (Гр.27 – Гр.14) -59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8 – Гр.15) + Стр. 260 (Гр.28 – Гр.15) + Стр. 310 (Гр.28 – Гр.15) + Стр. 320 (Гр.28 – Гр.15) + Стр. 330 (Гр.28 – Гр.15) -570 (Гр.28 – Гр.15) -580 (Гр.28 – Гр.15) -59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90 (Гр.16 – Гр.3) + Стр. 510 (Гр.16 – Гр.3) + Стр. 530 (Гр.16 – Гр.3)  - 380(Гр.1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40 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18 – Гр.5) + Стр. 510 (Гр.18 – Гр.5) + Стр. 530 (Гр.18 – Гр.5) -380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– Обороты(1  30406000 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0 – Гр.7) + Стр. 510 (Гр.20 – Гр.7) + Стр.530 (Гр.20-Гр.7) -380(Гр.20-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1 – Гр.8) + Стр. 510 (Гр.21 – Гр.8) + Стр. 530 (Гр.21 – Гр.8) -380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2 – Гр.9) + Стр. 510 (Гр.22 – Гр.9) + Стр. 530 (Гр.22 – Гр.9) -38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3 – Гр.10) + Стр. 510 (Гр.23 – Гр.10) + Стр. 530 (Гр.23 – Гр.10) -380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4 – Гр.11) + Стр. 510 (Гр.24 – Гр.11) + Стр. 530 (Гр.24 – Гр.11) -38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5 – Гр.12) + Стр. 510 (Гр.25 – Гр.12) + Стр. 530 (Гр.25 – Гр.12) -380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6 – Гр.13) + Стр. 510 (Гр.26 – Гр.13) + Стр. 530 (Гр.26 – Гр.13) -380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7 – Гр.14) + Стр. 510 (Гр.27 – Гр.14) + Стр. 530 (Гр.27 – Гр.14) -380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8 – Гр.15) + Стр. 510 (Гр.28 – Гр.15) + Стр. 530 (Гр.28 – Гр.15) -380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50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3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4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40 (Гр.2</w:t>
            </w:r>
            <w:del w:id="233" w:author="Терентьева Наталья Николаевна" w:date="2018-03-29T09:56:00Z">
              <w:r>
                <w:rPr>
                  <w:sz w:val="16"/>
                  <w:szCs w:val="16"/>
                </w:rPr>
                <w:delText>6</w:delText>
              </w:r>
            </w:del>
            <w:ins w:id="234" w:author="Терентьева Наталья Николаевна" w:date="2018-03-29T09:57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3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показатель по счету 1 301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показатель по счету 1 301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4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4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дебиторка,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000 (дебиторка) – (кредито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000 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206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302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6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6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6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30300000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8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 000 в ф. 0503369 не соответствует идентичному показателю в баланс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30300000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8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(дебиторск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3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" w:author="Терентьева Наталья Николаевна" w:date="2018-05-11T15:55:00Z">
              <w:r>
                <w:rPr>
                  <w:sz w:val="16"/>
                  <w:szCs w:val="16"/>
                </w:rPr>
                <w:t>107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" w:author="Терентьева Наталья Николаевна" w:date="2018-05-11T15:50:00Z">
              <w:r>
                <w:rPr>
                  <w:sz w:val="16"/>
                  <w:szCs w:val="16"/>
                </w:rPr>
                <w:t>0503169 бюджет/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7" w:author="Терентьева Наталья Николаевна" w:date="2018-05-11T15:50:00Z">
              <w:r>
                <w:rPr>
                  <w:sz w:val="16"/>
                  <w:szCs w:val="16"/>
                </w:rPr>
                <w:t>Итого по счету 1 205 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" w:author="Терентьева Наталья Николаевна" w:date="2018-05-11T15:50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9" w:author="Терентьева Наталья Николаевна" w:date="2018-05-11T15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0" w:author="Терентьева Наталья Николаевна" w:date="2018-05-11T15:54:00Z">
              <w:r>
                <w:rPr>
                  <w:sz w:val="16"/>
                  <w:szCs w:val="16"/>
                </w:rPr>
                <w:t>0503</w:t>
              </w:r>
            </w:ins>
            <w:ins w:id="241" w:author="Терентьева Наталья Николаевна" w:date="2018-05-11T16:12:00Z">
              <w:r>
                <w:rPr>
                  <w:sz w:val="16"/>
                  <w:szCs w:val="16"/>
                </w:rPr>
                <w:t>3</w:t>
              </w:r>
            </w:ins>
            <w:ins w:id="242" w:author="Терентьева Наталья Николаевна" w:date="2018-05-11T15:5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" w:author="Терентьева Наталья Николаевна" w:date="2018-05-11T15:54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4" w:author="Терентьева Наталья Николаевна" w:date="2018-05-11T16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245" w:author="Терентьева Наталья Николаевна" w:date="2018-05-11T15:51:00Z">
              <w:r>
                <w:rPr>
                  <w:sz w:val="16"/>
                  <w:szCs w:val="16"/>
                </w:rPr>
                <w:t>Остаток по счету 1 205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6" w:author="Терентьева Наталья Николаевна" w:date="2018-05-11T16:54:00Z">
              <w:r>
                <w:rPr>
                  <w:sz w:val="16"/>
                  <w:szCs w:val="16"/>
                </w:rPr>
                <w:t>107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7" w:author="Терентьева Наталья Николаевна" w:date="2018-05-11T16:24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49" w:author="Терентьева Наталья Николаевна" w:date="2018-05-11T16:24:00Z"/>
              </w:rPr>
            </w:pPr>
            <w:ins w:id="248" w:author="Терентьева Наталья Николаевна" w:date="2018-05-11T16:24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250" w:author="Терентьева Наталья Николаевна" w:date="2018-05-11T16:24:00Z">
              <w:r>
                <w:rPr>
                  <w:sz w:val="16"/>
                  <w:szCs w:val="16"/>
                </w:rPr>
                <w:t xml:space="preserve"> </w:t>
              </w:r>
            </w:ins>
            <w:ins w:id="251" w:author="Терентьева Наталья Николаевна" w:date="2018-05-11T16:24:00Z">
              <w:r>
                <w:rPr>
                  <w:sz w:val="16"/>
                  <w:szCs w:val="16"/>
                </w:rPr>
                <w:t>1 206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" w:author="Терентьева Наталья Николаевна" w:date="2018-05-11T16:2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" w:author="Терентьева Наталья Николаевна" w:date="2018-05-11T16:2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" w:author="Терентьева Наталья Николаевна" w:date="2018-05-11T16:24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" w:author="Терентьева Наталья Николаевна" w:date="2018-05-11T16:24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" w:author="Терентьева Наталья Николаевна" w:date="2018-05-11T16:2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257" w:author="Терентьева Наталья Николаевна" w:date="2018-05-11T16:24:00Z">
              <w:r>
                <w:rPr>
                  <w:sz w:val="16"/>
                  <w:szCs w:val="16"/>
                </w:rPr>
                <w:t xml:space="preserve">Остаток по счету 1 206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" w:author="Терентьева Наталья Николаевна" w:date="2018-05-11T16:54:00Z">
              <w:r>
                <w:rPr>
                  <w:sz w:val="16"/>
                  <w:szCs w:val="16"/>
                </w:rPr>
                <w:t>107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" w:author="Терентьева Наталья Николаевна" w:date="2018-05-11T16:24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61" w:author="Терентьева Наталья Николаевна" w:date="2018-05-11T16:24:00Z"/>
              </w:rPr>
            </w:pPr>
            <w:ins w:id="260" w:author="Терентьева Наталья Николаевна" w:date="2018-05-11T16:24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262" w:author="Терентьева Наталья Николаевна" w:date="2018-05-11T16:24:00Z">
              <w:r>
                <w:rPr>
                  <w:sz w:val="16"/>
                  <w:szCs w:val="16"/>
                </w:rPr>
                <w:t xml:space="preserve"> </w:t>
              </w:r>
            </w:ins>
            <w:ins w:id="263" w:author="Терентьева Наталья Николаевна" w:date="2018-05-11T16:24:00Z">
              <w:r>
                <w:rPr>
                  <w:sz w:val="16"/>
                  <w:szCs w:val="16"/>
                </w:rPr>
                <w:t>1 208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" w:author="Терентьева Наталья Николаевна" w:date="2018-05-11T16:2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" w:author="Терентьева Наталья Николаевна" w:date="2018-05-11T16:2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" w:author="Терентьева Наталья Николаевна" w:date="2018-05-11T16:24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" w:author="Терентьева Наталья Николаевна" w:date="2018-05-11T16:24:00Z">
              <w:r>
                <w:rPr>
                  <w:sz w:val="16"/>
                  <w:szCs w:val="16"/>
                </w:rPr>
                <w:t>3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" w:author="Терентьева Наталья Николаевна" w:date="2018-05-11T16:2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269" w:author="Терентьева Наталья Николаевна" w:date="2018-05-11T16:24:00Z">
              <w:r>
                <w:rPr>
                  <w:sz w:val="16"/>
                  <w:szCs w:val="16"/>
                </w:rPr>
                <w:t>Остаток по счету 1 208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" w:author="Терентьева Наталья Николаевна" w:date="2018-05-11T16:54:00Z">
              <w:r>
                <w:rPr>
                  <w:sz w:val="16"/>
                  <w:szCs w:val="16"/>
                </w:rPr>
                <w:t>107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" w:author="Терентьева Наталья Николаевна" w:date="2018-05-11T16:24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73" w:author="Терентьева Наталья Николаевна" w:date="2018-05-11T16:24:00Z"/>
              </w:rPr>
            </w:pPr>
            <w:ins w:id="272" w:author="Терентьева Наталья Николаевна" w:date="2018-05-11T16:24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274" w:author="Терентьева Наталья Николаевна" w:date="2018-05-11T16:24:00Z">
              <w:r>
                <w:rPr>
                  <w:sz w:val="16"/>
                  <w:szCs w:val="16"/>
                </w:rPr>
                <w:t xml:space="preserve"> </w:t>
              </w:r>
            </w:ins>
            <w:ins w:id="275" w:author="Терентьева Наталья Николаевна" w:date="2018-05-11T16:24:00Z">
              <w:r>
                <w:rPr>
                  <w:sz w:val="16"/>
                  <w:szCs w:val="16"/>
                </w:rPr>
                <w:t>1 209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" w:author="Терентьева Наталья Николаевна" w:date="2018-05-11T16:2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" w:author="Терентьева Наталья Николаевна" w:date="2018-05-11T16:2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" w:author="Терентьева Наталья Николаевна" w:date="2018-05-11T16:24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9" w:author="Терентьева Наталья Николаевна" w:date="2018-05-11T16:24:00Z">
              <w:r>
                <w:rPr>
                  <w:sz w:val="16"/>
                  <w:szCs w:val="16"/>
                </w:rPr>
                <w:t>3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0" w:author="Терентьева Наталья Николаевна" w:date="2018-05-11T16:2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281" w:author="Терентьева Наталья Николаевна" w:date="2018-05-11T16:24:00Z">
              <w:r>
                <w:rPr>
                  <w:sz w:val="16"/>
                  <w:szCs w:val="16"/>
                </w:rPr>
                <w:t xml:space="preserve">Остаток по счету 1 209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2" w:author="Терентьева Наталья Николаевна" w:date="2018-05-11T16:54:00Z">
              <w:r>
                <w:rPr>
                  <w:sz w:val="16"/>
                  <w:szCs w:val="16"/>
                </w:rPr>
                <w:t>107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3" w:author="Терентьева Наталья Николаевна" w:date="2018-05-11T16:28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85" w:author="Терентьева Наталья Николаевна" w:date="2018-05-11T16:28:00Z"/>
              </w:rPr>
            </w:pPr>
            <w:ins w:id="284" w:author="Терентьева Наталья Николаевна" w:date="2018-05-11T16:2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286" w:author="Терентьева Наталья Николаевна" w:date="2018-05-11T16:28:00Z">
              <w:r>
                <w:rPr>
                  <w:sz w:val="16"/>
                  <w:szCs w:val="16"/>
                </w:rPr>
                <w:t xml:space="preserve"> </w:t>
              </w:r>
            </w:ins>
            <w:ins w:id="287" w:author="Терентьева Наталья Николаевна" w:date="2018-05-11T16:28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8" w:author="Терентьева Наталья Николаевна" w:date="2018-05-11T16:2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9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0" w:author="Терентьева Наталья Николаевна" w:date="2018-05-11T16:2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1" w:author="Терентьева Наталья Николаевна" w:date="2018-05-11T16:29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2" w:author="Терентьева Наталья Николаевна" w:date="2018-05-11T16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293" w:author="Терентьева Наталья Николаевна" w:date="2018-05-11T16:29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4" w:author="Терентьева Наталья Николаевна" w:date="2018-05-11T16:54:00Z">
              <w:r>
                <w:rPr>
                  <w:sz w:val="16"/>
                  <w:szCs w:val="16"/>
                </w:rPr>
                <w:t>107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5" w:author="Терентьева Наталья Николаевна" w:date="2018-05-11T16:2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97" w:author="Терентьева Наталья Николаевна" w:date="2018-05-11T16:28:00Z"/>
              </w:rPr>
            </w:pPr>
            <w:ins w:id="296" w:author="Терентьева Наталья Николаевна" w:date="2018-05-11T16:2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298" w:author="Терентьева Наталья Николаевна" w:date="2018-05-11T16:28:00Z">
              <w:r>
                <w:rPr>
                  <w:sz w:val="16"/>
                  <w:szCs w:val="16"/>
                </w:rPr>
                <w:t xml:space="preserve"> </w:t>
              </w:r>
            </w:ins>
            <w:ins w:id="299" w:author="Терентьева Наталья Николаевна" w:date="2018-05-11T16:28:00Z">
              <w:r>
                <w:rPr>
                  <w:sz w:val="16"/>
                  <w:szCs w:val="16"/>
                </w:rPr>
                <w:t>1 302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0" w:author="Терентьева Наталья Николаевна" w:date="2018-05-11T16:2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1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" w:author="Терентьева Наталья Николаевна" w:date="2018-05-11T16:2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3" w:author="Терентьева Наталья Николаевна" w:date="2018-05-11T16:29:00Z">
              <w:r>
                <w:rPr>
                  <w:sz w:val="16"/>
                  <w:szCs w:val="16"/>
                </w:rPr>
                <w:t>4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4" w:author="Терентьева Наталья Николаевна" w:date="2018-05-11T16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05" w:author="Терентьева Наталья Николаевна" w:date="2018-05-11T16:29:00Z">
              <w:r>
                <w:rPr>
                  <w:sz w:val="16"/>
                  <w:szCs w:val="16"/>
                </w:rPr>
                <w:t xml:space="preserve">Остаток по счету 1 302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6" w:author="Терентьева Наталья Николаевна" w:date="2018-05-11T16:54:00Z">
              <w:r>
                <w:rPr>
                  <w:sz w:val="16"/>
                  <w:szCs w:val="16"/>
                </w:rPr>
                <w:t>108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7" w:author="Терентьева Наталья Николаевна" w:date="2018-05-11T16:2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309" w:author="Терентьева Наталья Николаевна" w:date="2018-05-11T16:28:00Z"/>
              </w:rPr>
            </w:pPr>
            <w:ins w:id="308" w:author="Терентьева Наталья Николаевна" w:date="2018-05-11T16:2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10" w:author="Терентьева Наталья Николаевна" w:date="2018-05-11T16:28:00Z">
              <w:r>
                <w:rPr>
                  <w:sz w:val="16"/>
                  <w:szCs w:val="16"/>
                </w:rPr>
                <w:t xml:space="preserve"> </w:t>
              </w:r>
            </w:ins>
            <w:ins w:id="311" w:author="Терентьева Наталья Николаевна" w:date="2018-05-11T16:28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2" w:author="Терентьева Наталья Николаевна" w:date="2018-05-11T16:2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4" w:author="Терентьева Наталья Николаевна" w:date="2018-05-11T16:2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5" w:author="Терентьева Наталья Николаевна" w:date="2018-05-11T16:29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6" w:author="Терентьева Наталья Николаевна" w:date="2018-05-11T16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17" w:author="Терентьева Наталья Николаевна" w:date="2018-05-11T16:29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8" w:author="Терентьева Наталья Николаевна" w:date="2018-05-11T16:54:00Z">
              <w:r>
                <w:rPr>
                  <w:sz w:val="16"/>
                  <w:szCs w:val="16"/>
                </w:rPr>
                <w:t>108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9" w:author="Терентьева Наталья Николаевна" w:date="2018-05-11T16:4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321" w:author="Терентьева Наталья Николаевна" w:date="2018-05-11T16:48:00Z"/>
              </w:rPr>
            </w:pPr>
            <w:ins w:id="320" w:author="Терентьева Наталья Николаевна" w:date="2018-05-11T16:4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22" w:author="Терентьева Наталья Николаевна" w:date="2018-05-11T16:48:00Z">
              <w:r>
                <w:rPr>
                  <w:sz w:val="16"/>
                  <w:szCs w:val="16"/>
                </w:rPr>
                <w:t xml:space="preserve"> </w:t>
              </w:r>
            </w:ins>
            <w:ins w:id="323" w:author="Терентьева Наталья Николаевна" w:date="2018-05-11T16:48:00Z">
              <w:r>
                <w:rPr>
                  <w:sz w:val="16"/>
                  <w:szCs w:val="16"/>
                </w:rPr>
                <w:t>1 303 01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4" w:author="Терентьева Наталья Николаевна" w:date="2018-05-11T16:4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5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6" w:author="Терентьева Наталья Николаевна" w:date="2018-05-11T16:47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7" w:author="Терентьева Наталья Николаевна" w:date="2018-05-11T16:47:00Z">
              <w:r>
                <w:rPr>
                  <w:sz w:val="16"/>
                  <w:szCs w:val="16"/>
                </w:rPr>
                <w:t>51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8" w:author="Терентьева Наталья Николаевна" w:date="2018-05-11T16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29" w:author="Терентьева Наталья Николаевна" w:date="2018-05-11T16:47:00Z">
              <w:r>
                <w:rPr>
                  <w:sz w:val="16"/>
                  <w:szCs w:val="16"/>
                </w:rPr>
                <w:t xml:space="preserve">Остаток по счету 1 303 01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0" w:author="Терентьева Наталья Николаевна" w:date="2018-05-11T16:54:00Z">
              <w:r>
                <w:rPr>
                  <w:sz w:val="16"/>
                  <w:szCs w:val="16"/>
                </w:rPr>
                <w:t>108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1" w:author="Терентьева Наталья Николаевна" w:date="2018-05-11T16:4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2" w:author="Терентьева Наталья Николаевна" w:date="2018-05-11T16:48:00Z">
              <w:r>
                <w:rPr>
                  <w:sz w:val="16"/>
                  <w:szCs w:val="16"/>
                </w:rPr>
                <w:t>Сумма показателей по счетам  1 303 02 000, 1 303 06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3" w:author="Терентьева Наталья Николаевна" w:date="2018-05-11T16:4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4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5" w:author="Терентьева Наталья Николаевна" w:date="2018-05-11T16:47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6" w:author="Терентьева Наталья Николаевна" w:date="2018-05-11T16:47:00Z">
              <w:r>
                <w:rPr>
                  <w:sz w:val="16"/>
                  <w:szCs w:val="16"/>
                </w:rPr>
                <w:t>512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7" w:author="Терентьева Наталья Николаевна" w:date="2018-05-11T16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38" w:author="Терентьева Наталья Николаевна" w:date="2018-05-11T16:47:00Z">
              <w:r>
                <w:rPr>
                  <w:sz w:val="16"/>
                  <w:szCs w:val="16"/>
                </w:rPr>
                <w:t xml:space="preserve">Остатки по счетам 1 303 02 000, 1 303 06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9" w:author="Терентьева Наталья Николаевна" w:date="2018-05-11T16:54:00Z">
              <w:r>
                <w:rPr>
                  <w:sz w:val="16"/>
                  <w:szCs w:val="16"/>
                </w:rPr>
                <w:t>108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0" w:author="Терентьева Наталья Николаевна" w:date="2018-05-11T16:4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342" w:author="Терентьева Наталья Николаевна" w:date="2018-05-11T16:48:00Z"/>
              </w:rPr>
            </w:pPr>
            <w:ins w:id="341" w:author="Терентьева Наталья Николаевна" w:date="2018-05-11T16:4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43" w:author="Терентьева Наталья Николаевна" w:date="2018-05-11T16:48:00Z">
              <w:r>
                <w:rPr>
                  <w:sz w:val="16"/>
                  <w:szCs w:val="16"/>
                </w:rPr>
                <w:t xml:space="preserve"> </w:t>
              </w:r>
            </w:ins>
            <w:ins w:id="344" w:author="Терентьева Наталья Николаевна" w:date="2018-05-11T16:48:00Z">
              <w:r>
                <w:rPr>
                  <w:sz w:val="16"/>
                  <w:szCs w:val="16"/>
                </w:rPr>
                <w:t>1 303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5" w:author="Терентьева Наталья Николаевна" w:date="2018-05-11T16:4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6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7" w:author="Терентьева Наталья Николаевна" w:date="2018-05-11T16:47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8" w:author="Терентьева Наталья Николаевна" w:date="2018-05-11T16:47:00Z">
              <w:r>
                <w:rPr>
                  <w:sz w:val="16"/>
                  <w:szCs w:val="16"/>
                </w:rPr>
                <w:t>51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9" w:author="Терентьева Наталья Николаевна" w:date="2018-05-11T16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50" w:author="Терентьева Наталья Николаевна" w:date="2018-05-11T16:47:00Z">
              <w:r>
                <w:rPr>
                  <w:sz w:val="16"/>
                  <w:szCs w:val="16"/>
                </w:rPr>
                <w:t xml:space="preserve">Остаток по счету 1 303 03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1" w:author="Терентьева Наталья Николаевна" w:date="2018-05-11T16:54:00Z">
              <w:r>
                <w:rPr>
                  <w:sz w:val="16"/>
                  <w:szCs w:val="16"/>
                </w:rPr>
                <w:t>108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2" w:author="Терентьева Наталья Николаевна" w:date="2018-05-11T16:4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354" w:author="Терентьева Наталья Николаевна" w:date="2018-05-11T16:48:00Z"/>
              </w:rPr>
            </w:pPr>
            <w:ins w:id="353" w:author="Терентьева Наталья Николаевна" w:date="2018-05-11T16:4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55" w:author="Терентьева Наталья Николаевна" w:date="2018-05-11T16:48:00Z">
              <w:r>
                <w:rPr>
                  <w:sz w:val="16"/>
                  <w:szCs w:val="16"/>
                </w:rPr>
                <w:t xml:space="preserve"> </w:t>
              </w:r>
            </w:ins>
            <w:ins w:id="356" w:author="Терентьева Наталья Николаевна" w:date="2018-05-11T16:48:00Z">
              <w:r>
                <w:rPr>
                  <w:sz w:val="16"/>
                  <w:szCs w:val="16"/>
                </w:rPr>
                <w:t>1 303 04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" w:author="Терентьева Наталья Николаевна" w:date="2018-05-11T16:4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8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9" w:author="Терентьева Наталья Николаевна" w:date="2018-05-11T16:47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0" w:author="Терентьева Наталья Николаевна" w:date="2018-05-11T16:47:00Z">
              <w:r>
                <w:rPr>
                  <w:sz w:val="16"/>
                  <w:szCs w:val="16"/>
                </w:rPr>
                <w:t>514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1" w:author="Терентьева Наталья Николаевна" w:date="2018-05-11T16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62" w:author="Терентьева Наталья Николаевна" w:date="2018-05-11T16:47:00Z">
              <w:r>
                <w:rPr>
                  <w:sz w:val="16"/>
                  <w:szCs w:val="16"/>
                </w:rPr>
                <w:t xml:space="preserve">Остаток по счету 1 303 04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3" w:author="Терентьева Наталья Николаевна" w:date="2018-05-11T16:55:00Z">
              <w:r>
                <w:rPr>
                  <w:sz w:val="16"/>
                  <w:szCs w:val="16"/>
                </w:rPr>
                <w:t>108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4" w:author="Терентьева Наталья Николаевна" w:date="2018-05-11T16:4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5" w:author="Терентьева Наталья Николаевна" w:date="2018-05-11T16:48:00Z">
              <w:r>
                <w:rPr>
                  <w:sz w:val="16"/>
                  <w:szCs w:val="16"/>
                </w:rPr>
                <w:t>Сумма показателей по счетам  1 303 05 000, 1 303 12 000, 1 303 1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6" w:author="Терентьева Наталья Николаевна" w:date="2018-05-11T16:4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7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8" w:author="Терентьева Наталья Николаевна" w:date="2018-05-11T16:47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9" w:author="Терентьева Наталья Николаевна" w:date="2018-05-11T16:47:00Z">
              <w:r>
                <w:rPr>
                  <w:sz w:val="16"/>
                  <w:szCs w:val="16"/>
                </w:rPr>
                <w:t>515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" w:author="Терентьева Наталья Николаевна" w:date="2018-05-11T16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71" w:author="Терентьева Наталья Николаевна" w:date="2018-05-11T16:47:00Z">
              <w:r>
                <w:rPr>
                  <w:sz w:val="16"/>
                  <w:szCs w:val="16"/>
                </w:rPr>
                <w:t xml:space="preserve">Остатки по счетам 1 303 05 000, 1 303 12 000, 1 303 13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" w:author="Терентьева Наталья Николаевна" w:date="2018-05-11T16:55:00Z">
              <w:r>
                <w:rPr>
                  <w:sz w:val="16"/>
                  <w:szCs w:val="16"/>
                </w:rPr>
                <w:t>108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" w:author="Терентьева Наталья Николаевна" w:date="2018-05-11T16:4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" w:author="Терентьева Наталья Николаевна" w:date="2018-05-11T16:48:00Z">
              <w:r>
                <w:rPr>
                  <w:sz w:val="16"/>
                  <w:szCs w:val="16"/>
                </w:rPr>
                <w:t>Сумма показателей по счетам  1 303 07 000, 1 303 08 000, 1 303 09 000, 1 303 10 000, 1 303 11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" w:author="Терентьева Наталья Николаевна" w:date="2018-05-11T16:4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7" w:author="Терентьева Наталья Николаевна" w:date="2018-05-11T16:47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" w:author="Терентьева Наталья Николаевна" w:date="2018-05-11T16:47:00Z">
              <w:r>
                <w:rPr>
                  <w:sz w:val="16"/>
                  <w:szCs w:val="16"/>
                </w:rPr>
                <w:t>516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9" w:author="Терентьева Наталья Николаевна" w:date="2018-05-11T16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80" w:author="Терентьева Наталья Николаевна" w:date="2018-05-11T16:47:00Z">
              <w:r>
                <w:rPr>
                  <w:sz w:val="16"/>
                  <w:szCs w:val="16"/>
                </w:rPr>
                <w:t xml:space="preserve">Остатки по счетам 1 303 07 000, 1 303 08 000, 1 303 09 000, 1 303 10 000, 1 303 11 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1" w:author="Терентьева Наталья Николаевна" w:date="2018-05-11T16:55:00Z">
              <w:r>
                <w:rPr>
                  <w:sz w:val="16"/>
                  <w:szCs w:val="16"/>
                </w:rPr>
                <w:t>108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2" w:author="Терентьева Наталья Николаевна" w:date="2018-05-11T16:28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384" w:author="Терентьева Наталья Николаевна" w:date="2018-05-11T16:28:00Z"/>
              </w:rPr>
            </w:pPr>
            <w:ins w:id="383" w:author="Терентьева Наталья Николаевна" w:date="2018-05-11T16:2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85" w:author="Терентьева Наталья Николаевна" w:date="2018-05-11T16:28:00Z">
              <w:r>
                <w:rPr>
                  <w:sz w:val="16"/>
                  <w:szCs w:val="16"/>
                </w:rPr>
                <w:t xml:space="preserve"> </w:t>
              </w:r>
            </w:ins>
            <w:ins w:id="386" w:author="Терентьева Наталья Николаевна" w:date="2018-05-11T16:28:00Z">
              <w:r>
                <w:rPr>
                  <w:sz w:val="16"/>
                  <w:szCs w:val="16"/>
                </w:rPr>
                <w:t>1 304 02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7" w:author="Терентьева Наталья Николаевна" w:date="2018-05-11T16:2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8" w:author="Терентьева Наталья Николаевна" w:date="2018-05-11T16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9" w:author="Терентьева Наталья Николаевна" w:date="2018-05-11T16:2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0" w:author="Терентьева Наталья Николаевна" w:date="2018-05-11T16:29:00Z">
              <w:r>
                <w:rPr>
                  <w:sz w:val="16"/>
                  <w:szCs w:val="16"/>
                </w:rPr>
                <w:t>532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1" w:author="Терентьева Наталья Николаевна" w:date="2018-05-11T16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392" w:author="Терентьева Наталья Николаевна" w:date="2018-05-11T16:29:00Z">
              <w:r>
                <w:rPr>
                  <w:sz w:val="16"/>
                  <w:szCs w:val="16"/>
                </w:rPr>
                <w:t xml:space="preserve">Остаток по счету 1 304 02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3" w:author="Терентьева Наталья Николаевна" w:date="2018-05-11T16:55:00Z">
              <w:r>
                <w:rPr>
                  <w:sz w:val="16"/>
                  <w:szCs w:val="16"/>
                </w:rPr>
                <w:t>108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4" w:author="Терентьева Наталья Николаевна" w:date="2018-05-11T16:49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396" w:author="Терентьева Наталья Николаевна" w:date="2018-05-11T16:49:00Z"/>
              </w:rPr>
            </w:pPr>
            <w:ins w:id="395" w:author="Терентьева Наталья Николаевна" w:date="2018-05-11T16:49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97" w:author="Терентьева Наталья Николаевна" w:date="2018-05-11T16:49:00Z">
              <w:r>
                <w:rPr>
                  <w:sz w:val="16"/>
                  <w:szCs w:val="16"/>
                </w:rPr>
                <w:t xml:space="preserve"> </w:t>
              </w:r>
            </w:ins>
            <w:ins w:id="398" w:author="Терентьева Наталья Николаевна" w:date="2018-05-11T16:49:00Z">
              <w:r>
                <w:rPr>
                  <w:sz w:val="16"/>
                  <w:szCs w:val="16"/>
                </w:rPr>
                <w:t>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9" w:author="Терентьева Наталья Николаевна" w:date="2018-05-11T16:4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0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1" w:author="Терентьева Наталья Николаевна" w:date="2018-05-11T16:4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2" w:author="Терентьева Наталья Николаевна" w:date="2018-05-11T16:49:00Z">
              <w:r>
                <w:rPr>
                  <w:sz w:val="16"/>
                  <w:szCs w:val="16"/>
                </w:rPr>
                <w:t>53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3" w:author="Терентьева Наталья Николаевна" w:date="2018-05-11T16:4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04" w:author="Терентьева Наталья Николаевна" w:date="2018-05-11T16:50:00Z">
              <w:r>
                <w:rPr>
                  <w:sz w:val="16"/>
                  <w:szCs w:val="16"/>
                </w:rPr>
                <w:t xml:space="preserve">Остаток по счету 1 304 03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5" w:author="Терентьева Наталья Николаевна" w:date="2018-05-11T16:55:00Z">
              <w:r>
                <w:rPr>
                  <w:sz w:val="16"/>
                  <w:szCs w:val="16"/>
                </w:rPr>
                <w:t>108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6" w:author="Терентьева Наталья Николаевна" w:date="2018-05-11T16:49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7" w:author="Терентьева Наталья Николаевна" w:date="2018-05-11T16:49:00Z">
              <w:r>
                <w:rPr>
                  <w:sz w:val="16"/>
                  <w:szCs w:val="16"/>
                </w:rPr>
                <w:t xml:space="preserve">Итого по счету 020800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8" w:author="Терентьева Наталья Николаевна" w:date="2018-05-11T16:4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9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0" w:author="Терентьева Наталья Николаевна" w:date="2018-05-11T16:4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1" w:author="Терентьева Наталья Николаевна" w:date="2018-05-11T16:49:00Z">
              <w:r>
                <w:rPr>
                  <w:sz w:val="16"/>
                  <w:szCs w:val="16"/>
                </w:rPr>
                <w:t>5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2" w:author="Терентьева Наталья Николаевна" w:date="2018-05-11T16:4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13" w:author="Терентьева Наталья Николаевна" w:date="2018-05-11T16:50:00Z">
              <w:r>
                <w:rPr>
                  <w:sz w:val="16"/>
                  <w:szCs w:val="16"/>
                </w:rPr>
                <w:t>Остаток по счету 0 20800 000 в ф. 0503169 (по кредит.задолж.) не соответствует идентичному показателю в балансе недопустимо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4" w:author="Терентьева Наталья Николаевна" w:date="2018-05-11T16:55:00Z">
              <w:r>
                <w:rPr>
                  <w:sz w:val="16"/>
                  <w:szCs w:val="16"/>
                </w:rPr>
                <w:t>109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5" w:author="Терентьева Наталья Николаевна" w:date="2018-05-11T16:51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6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Итого по счету 020500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7" w:author="Терентьева Наталья Николаевна" w:date="2018-05-11T16:5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8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9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" w:author="Терентьева Наталья Николаевна" w:date="2018-05-11T16:51:00Z">
              <w:r>
                <w:rPr>
                  <w:sz w:val="16"/>
                  <w:szCs w:val="16"/>
                </w:rPr>
                <w:t>5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" w:author="Терентьева Наталья Николаевна" w:date="2018-05-11T16:5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22" w:author="Терентьева Наталья Николаевна" w:date="2018-05-11T16:52:00Z">
              <w:r>
                <w:rPr>
                  <w:sz w:val="16"/>
                  <w:szCs w:val="16"/>
                </w:rPr>
                <w:t>Остаток по счету 0 20500 000 в ф. 0503169 (по кредит.задолж.) не соответствует идентичному показателю в балансе недопустимо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3" w:author="Терентьева Наталья Николаевна" w:date="2018-05-11T16:55:00Z">
              <w:r>
                <w:rPr>
                  <w:sz w:val="16"/>
                  <w:szCs w:val="16"/>
                </w:rPr>
                <w:t>109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4" w:author="Терентьева Наталья Николаевна" w:date="2018-05-11T16:51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5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Итого по счету 020900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6" w:author="Терентьева Наталья Николаевна" w:date="2018-05-11T16:5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7" w:author="Терентьева Наталья Николаевна" w:date="2018-05-11T16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8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9" w:author="Терентьева Наталья Николаевна" w:date="2018-05-11T16:51:00Z">
              <w:r>
                <w:rPr>
                  <w:sz w:val="16"/>
                  <w:szCs w:val="16"/>
                </w:rPr>
                <w:t>5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0" w:author="Терентьева Наталья Николаевна" w:date="2018-05-11T16:5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31" w:author="Терентьева Наталья Николаевна" w:date="2018-05-11T16:52:00Z">
              <w:r>
                <w:rPr>
                  <w:sz w:val="16"/>
                  <w:szCs w:val="16"/>
                </w:rPr>
                <w:t>Остаток по счету 0 20900 000 в ф. 0503169 (по кредит.задолж.) не соответствует идентичному показателю в балансе недопустимо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2" w:author="Терентьева Наталья Николаевна" w:date="2018-05-11T16:55:00Z">
              <w:r>
                <w:rPr>
                  <w:sz w:val="16"/>
                  <w:szCs w:val="16"/>
                </w:rPr>
                <w:t>109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3" w:author="Терентьева Наталья Николаевна" w:date="2018-05-11T16:5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4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 1 205 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5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6" w:author="Терентьева Наталья Николаевна" w:date="2018-05-11T16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7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8" w:author="Терентьева Наталья Николаевна" w:date="2018-05-11T16:51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9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40" w:author="Терентьева Наталья Николаевна" w:date="2018-05-11T16:52:00Z">
              <w:r>
                <w:rPr>
                  <w:sz w:val="16"/>
                  <w:szCs w:val="16"/>
                </w:rPr>
                <w:t xml:space="preserve">Остаток по счету 1 205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1" w:author="Терентьева Наталья Николаевна" w:date="2018-05-11T16:55:00Z">
              <w:r>
                <w:rPr>
                  <w:sz w:val="16"/>
                  <w:szCs w:val="16"/>
                </w:rPr>
                <w:t>109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2" w:author="Терентьева Наталья Николаевна" w:date="2018-05-11T16:5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44" w:author="Терентьева Наталья Николаевна" w:date="2018-05-11T16:51:00Z"/>
              </w:rPr>
            </w:pPr>
            <w:ins w:id="443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45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 </w:t>
              </w:r>
            </w:ins>
            <w:ins w:id="446" w:author="Терентьева Наталья Николаевна" w:date="2018-05-11T16:51:00Z">
              <w:r>
                <w:rPr>
                  <w:sz w:val="16"/>
                  <w:szCs w:val="16"/>
                </w:rPr>
                <w:t>1 206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7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8" w:author="Терентьева Наталья Николаевна" w:date="2018-05-11T16:5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9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0" w:author="Терентьева Наталья Николаевна" w:date="2018-05-11T16:5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1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52" w:author="Терентьева Наталья Николаевна" w:date="2018-05-11T16:52:00Z">
              <w:r>
                <w:rPr>
                  <w:sz w:val="16"/>
                  <w:szCs w:val="16"/>
                </w:rPr>
                <w:t xml:space="preserve">Остаток по счету 1 206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3" w:author="Терентьева Наталья Николаевна" w:date="2018-05-11T16:55:00Z">
              <w:r>
                <w:rPr>
                  <w:sz w:val="16"/>
                  <w:szCs w:val="16"/>
                </w:rPr>
                <w:t>109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4" w:author="Терентьева Наталья Николаевна" w:date="2018-05-11T16:5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56" w:author="Терентьева Наталья Николаевна" w:date="2018-05-11T16:51:00Z"/>
              </w:rPr>
            </w:pPr>
            <w:ins w:id="455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57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 </w:t>
              </w:r>
            </w:ins>
            <w:ins w:id="458" w:author="Терентьева Наталья Николаевна" w:date="2018-05-11T16:51:00Z">
              <w:r>
                <w:rPr>
                  <w:sz w:val="16"/>
                  <w:szCs w:val="16"/>
                </w:rPr>
                <w:t>1 208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9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0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1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2" w:author="Терентьева Наталья Николаевна" w:date="2018-05-11T16:51:00Z">
              <w:r>
                <w:rPr>
                  <w:sz w:val="16"/>
                  <w:szCs w:val="16"/>
                </w:rPr>
                <w:t>3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3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64" w:author="Терентьева Наталья Николаевна" w:date="2018-05-11T16:52:00Z">
              <w:r>
                <w:rPr>
                  <w:sz w:val="16"/>
                  <w:szCs w:val="16"/>
                </w:rPr>
                <w:t>Остаток по счету 1 208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5" w:author="Терентьева Наталья Николаевна" w:date="2018-05-11T16:55:00Z">
              <w:r>
                <w:rPr>
                  <w:sz w:val="16"/>
                  <w:szCs w:val="16"/>
                </w:rPr>
                <w:t>109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6" w:author="Терентьева Наталья Николаевна" w:date="2018-05-11T16:5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68" w:author="Терентьева Наталья Николаевна" w:date="2018-05-11T16:51:00Z"/>
              </w:rPr>
            </w:pPr>
            <w:ins w:id="467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69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 </w:t>
              </w:r>
            </w:ins>
            <w:ins w:id="470" w:author="Терентьева Наталья Николаевна" w:date="2018-05-11T16:51:00Z">
              <w:r>
                <w:rPr>
                  <w:sz w:val="16"/>
                  <w:szCs w:val="16"/>
                </w:rPr>
                <w:t>1 209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1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2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3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4" w:author="Терентьева Наталья Николаевна" w:date="2018-05-11T16:51:00Z">
              <w:r>
                <w:rPr>
                  <w:sz w:val="16"/>
                  <w:szCs w:val="16"/>
                </w:rPr>
                <w:t>3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5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76" w:author="Терентьева Наталья Николаевна" w:date="2018-05-11T16:52:00Z">
              <w:r>
                <w:rPr>
                  <w:sz w:val="16"/>
                  <w:szCs w:val="16"/>
                </w:rPr>
                <w:t xml:space="preserve">Остаток по счету 1 209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7" w:author="Терентьева Наталья Николаевна" w:date="2018-05-11T16:55:00Z">
              <w:r>
                <w:rPr>
                  <w:sz w:val="16"/>
                  <w:szCs w:val="16"/>
                </w:rPr>
                <w:t>109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8" w:author="Терентьева Наталья Николаевна" w:date="2018-05-11T16:5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80" w:author="Терентьева Наталья Николаевна" w:date="2018-05-11T16:51:00Z"/>
              </w:rPr>
            </w:pPr>
            <w:ins w:id="479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81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 </w:t>
              </w:r>
            </w:ins>
            <w:ins w:id="482" w:author="Терентьева Наталья Николаевна" w:date="2018-05-11T16:51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3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4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5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6" w:author="Терентьева Наталья Николаевна" w:date="2018-05-11T16:51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7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488" w:author="Терентьева Наталья Николаевна" w:date="2018-05-11T16:52:00Z">
              <w:r>
                <w:rPr>
                  <w:sz w:val="16"/>
                  <w:szCs w:val="16"/>
                </w:rPr>
                <w:t xml:space="preserve">Остаток по счету 1 303 00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9" w:author="Терентьева Наталья Николаевна" w:date="2018-05-11T16:55:00Z">
              <w:r>
                <w:rPr>
                  <w:sz w:val="16"/>
                  <w:szCs w:val="16"/>
                </w:rPr>
                <w:t>109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0" w:author="Терентьева Наталья Николаевна" w:date="2018-05-11T16:51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92" w:author="Терентьева Наталья Николаевна" w:date="2018-05-11T16:51:00Z"/>
              </w:rPr>
            </w:pPr>
            <w:ins w:id="491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93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 </w:t>
              </w:r>
            </w:ins>
            <w:ins w:id="494" w:author="Терентьева Наталья Николаевна" w:date="2018-05-11T16:51:00Z">
              <w:r>
                <w:rPr>
                  <w:sz w:val="16"/>
                  <w:szCs w:val="16"/>
                </w:rPr>
                <w:t>1 302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5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6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7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8" w:author="Терентьева Наталья Николаевна" w:date="2018-05-11T16:51:00Z">
              <w:r>
                <w:rPr>
                  <w:sz w:val="16"/>
                  <w:szCs w:val="16"/>
                </w:rPr>
                <w:t>4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9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00" w:author="Терентьева Наталья Николаевна" w:date="2018-05-11T16:52:00Z">
              <w:r>
                <w:rPr>
                  <w:sz w:val="16"/>
                  <w:szCs w:val="16"/>
                </w:rPr>
                <w:t xml:space="preserve">Остаток по счету 1 302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1" w:author="Терентьева Наталья Николаевна" w:date="2018-05-11T16:55:00Z">
              <w:r>
                <w:rPr>
                  <w:sz w:val="16"/>
                  <w:szCs w:val="16"/>
                </w:rPr>
                <w:t>109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2" w:author="Терентьева Наталья Николаевна" w:date="2018-05-11T16:51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04" w:author="Терентьева Наталья Николаевна" w:date="2018-05-11T16:51:00Z"/>
              </w:rPr>
            </w:pPr>
            <w:ins w:id="503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05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 </w:t>
              </w:r>
            </w:ins>
            <w:ins w:id="506" w:author="Терентьева Наталья Николаевна" w:date="2018-05-11T16:51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7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8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9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0" w:author="Терентьева Наталья Николаевна" w:date="2018-05-11T16:51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1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12" w:author="Терентьева Наталья Николаевна" w:date="2018-05-11T16:52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3" w:author="Терентьева Наталья Николаевна" w:date="2018-05-11T16:56:00Z">
              <w:r>
                <w:rPr>
                  <w:sz w:val="16"/>
                  <w:szCs w:val="16"/>
                </w:rPr>
                <w:t>109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4" w:author="Терентьева Наталья Николаевна" w:date="2018-05-11T16:51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16" w:author="Терентьева Наталья Николаевна" w:date="2018-05-11T16:51:00Z"/>
              </w:rPr>
            </w:pPr>
            <w:ins w:id="515" w:author="Терентьева Наталья Николаевна" w:date="2018-05-11T16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17" w:author="Терентьева Наталья Николаевна" w:date="2018-05-11T16:51:00Z">
              <w:r>
                <w:rPr>
                  <w:sz w:val="16"/>
                  <w:szCs w:val="16"/>
                </w:rPr>
                <w:t xml:space="preserve"> </w:t>
              </w:r>
            </w:ins>
            <w:ins w:id="518" w:author="Терентьева Наталья Николаевна" w:date="2018-05-11T16:51:00Z">
              <w:r>
                <w:rPr>
                  <w:sz w:val="16"/>
                  <w:szCs w:val="16"/>
                </w:rPr>
                <w:t>1 304 02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9" w:author="Терентьева Наталья Николаевна" w:date="2018-05-11T16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0" w:author="Терентьева Наталья Николаевна" w:date="2018-05-11T15:41:00Z">
              <w:r>
                <w:rPr>
                  <w:sz w:val="16"/>
                  <w:szCs w:val="16"/>
                </w:rPr>
                <w:t xml:space="preserve">=    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1" w:author="Терентьева Наталья Николаевна" w:date="2018-05-11T16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2" w:author="Терентьева Наталья Николаевна" w:date="2018-05-11T16:51:00Z">
              <w:r>
                <w:rPr>
                  <w:sz w:val="16"/>
                  <w:szCs w:val="16"/>
                </w:rPr>
                <w:t>532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3" w:author="Терентьева Наталья Николаевна" w:date="2018-05-11T16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24" w:author="Терентьева Наталья Николаевна" w:date="2018-05-11T16:52:00Z">
              <w:r>
                <w:rPr>
                  <w:sz w:val="16"/>
                  <w:szCs w:val="16"/>
                </w:rPr>
                <w:t xml:space="preserve">Остаток по счету 1 304 02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5" w:author="Терентьева Наталья Николаевна" w:date="2018-05-11T16:56:00Z">
              <w:r>
                <w:rPr>
                  <w:sz w:val="16"/>
                  <w:szCs w:val="16"/>
                </w:rPr>
                <w:t>2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6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28" w:author="Терентьева Наталья Николаевна" w:date="2018-05-11T16:53:00Z"/>
              </w:rPr>
            </w:pPr>
            <w:ins w:id="527" w:author="Терентьева Наталья Николаевна" w:date="2018-05-11T16:5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29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 </w:t>
              </w:r>
            </w:ins>
            <w:ins w:id="530" w:author="Терентьева Наталья Николаевна" w:date="2018-05-11T16:53:00Z">
              <w:r>
                <w:rPr>
                  <w:sz w:val="16"/>
                  <w:szCs w:val="16"/>
                </w:rPr>
                <w:t>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2" w:author="Терентьева Наталья Николаевна" w:date="2018-05-11T15:41:00Z">
              <w:r>
                <w:rPr>
                  <w:sz w:val="16"/>
                  <w:szCs w:val="16"/>
                </w:rPr>
                <w:t xml:space="preserve">=    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3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4" w:author="Терентьева Наталья Николаевна" w:date="2018-05-11T16:52:00Z">
              <w:r>
                <w:rPr>
                  <w:sz w:val="16"/>
                  <w:szCs w:val="16"/>
                </w:rPr>
                <w:t>53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36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Остаток по счету 1 304 03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" w:author="Терентьева Наталья Николаевна" w:date="2018-05-11T16:56:00Z">
              <w:r>
                <w:rPr>
                  <w:sz w:val="16"/>
                  <w:szCs w:val="16"/>
                </w:rPr>
                <w:t>200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40" w:author="Терентьева Наталья Николаевна" w:date="2018-05-11T16:53:00Z"/>
              </w:rPr>
            </w:pPr>
            <w:ins w:id="539" w:author="Терентьева Наталья Николаевна" w:date="2018-05-11T16:5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41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 </w:t>
              </w:r>
            </w:ins>
            <w:ins w:id="542" w:author="Терентьева Наталья Николаевна" w:date="2018-05-11T16:53:00Z">
              <w:r>
                <w:rPr>
                  <w:sz w:val="16"/>
                  <w:szCs w:val="16"/>
                </w:rPr>
                <w:t>1 303 01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" w:author="Терентьева Наталья Николаевна" w:date="2018-05-11T15:41:00Z">
              <w:r>
                <w:rPr>
                  <w:sz w:val="16"/>
                  <w:szCs w:val="16"/>
                </w:rPr>
                <w:t xml:space="preserve">=    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" w:author="Терентьева Наталья Николаевна" w:date="2018-05-11T16:52:00Z">
              <w:r>
                <w:rPr>
                  <w:sz w:val="16"/>
                  <w:szCs w:val="16"/>
                </w:rPr>
                <w:t>51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8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Остаток по счету 1 303 01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" w:author="Терентьева Наталья Николаевна" w:date="2018-05-11T16:56:00Z">
              <w:r>
                <w:rPr>
                  <w:sz w:val="16"/>
                  <w:szCs w:val="16"/>
                </w:rPr>
                <w:t>200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" w:author="Терентьева Наталья Николаевна" w:date="2018-05-11T16:53:00Z">
              <w:r>
                <w:rPr>
                  <w:sz w:val="16"/>
                  <w:szCs w:val="16"/>
                </w:rPr>
                <w:t>Сумма показателей по счетам  1 303 02 000, 1 303 06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" w:author="Терентьева Наталья Николаевна" w:date="2018-05-11T16:52:00Z">
              <w:r>
                <w:rPr>
                  <w:sz w:val="16"/>
                  <w:szCs w:val="16"/>
                </w:rPr>
                <w:t>512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7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Остатки по счетам 1 303 02 000, 1 303 06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" w:author="Терентьева Наталья Николаевна" w:date="2018-05-11T16:56:00Z">
              <w:r>
                <w:rPr>
                  <w:sz w:val="16"/>
                  <w:szCs w:val="16"/>
                </w:rPr>
                <w:t>200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1" w:author="Терентьева Наталья Николаевна" w:date="2018-05-11T16:53:00Z"/>
              </w:rPr>
            </w:pPr>
            <w:ins w:id="560" w:author="Терентьева Наталья Николаевна" w:date="2018-05-11T16:5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2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 </w:t>
              </w:r>
            </w:ins>
            <w:ins w:id="563" w:author="Терентьева Наталья Николаевна" w:date="2018-05-11T16:53:00Z">
              <w:r>
                <w:rPr>
                  <w:sz w:val="16"/>
                  <w:szCs w:val="16"/>
                </w:rPr>
                <w:t>1 303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" w:author="Терентьева Наталья Николаевна" w:date="2018-05-11T16:52:00Z">
              <w:r>
                <w:rPr>
                  <w:sz w:val="16"/>
                  <w:szCs w:val="16"/>
                </w:rPr>
                <w:t>51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9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Остаток по счету 1 303 03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" w:author="Терентьева Наталья Николаевна" w:date="2018-05-11T16:56:00Z">
              <w:r>
                <w:rPr>
                  <w:sz w:val="16"/>
                  <w:szCs w:val="16"/>
                </w:rPr>
                <w:t>200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" w:author="Терентьева Наталья Николаевна" w:date="2018-05-11T16:53:00Z">
              <w:r>
                <w:rPr>
                  <w:sz w:val="16"/>
                  <w:szCs w:val="16"/>
                </w:rPr>
                <w:t>05033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3" w:author="Терентьева Наталья Николаевна" w:date="2018-05-11T16:53:00Z"/>
              </w:rPr>
            </w:pPr>
            <w:ins w:id="572" w:author="Терентьева Наталья Николаевна" w:date="2018-05-11T16:5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4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 </w:t>
              </w:r>
            </w:ins>
            <w:ins w:id="575" w:author="Терентьева Наталья Николаевна" w:date="2018-05-11T16:53:00Z">
              <w:r>
                <w:rPr>
                  <w:sz w:val="16"/>
                  <w:szCs w:val="16"/>
                </w:rPr>
                <w:t>1 303 04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" w:author="Терентьева Наталья Николаевна" w:date="2018-05-11T16:52:00Z">
              <w:r>
                <w:rPr>
                  <w:sz w:val="16"/>
                  <w:szCs w:val="16"/>
                </w:rPr>
                <w:t>514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81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Остаток по счету 1 303 04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" w:author="Терентьева Наталья Николаевна" w:date="2018-05-11T16:56:00Z">
              <w:r>
                <w:rPr>
                  <w:sz w:val="16"/>
                  <w:szCs w:val="16"/>
                </w:rPr>
                <w:t>200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" w:author="Терентьева Наталья Николаевна" w:date="2018-05-11T16:53:00Z">
              <w:r>
                <w:rPr>
                  <w:sz w:val="16"/>
                  <w:szCs w:val="16"/>
                </w:rPr>
                <w:t>Сумма показателей по счетам  1 303 05 000, 1 303 12 000, 1 303 1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" w:author="Терентьева Наталья Николаевна" w:date="2018-05-11T16:52:00Z">
              <w:r>
                <w:rPr>
                  <w:sz w:val="16"/>
                  <w:szCs w:val="16"/>
                </w:rPr>
                <w:t>515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90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Остатки по счетам 1 303 05 000, 1 303 12 000, 1 303 13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" w:author="Терентьева Наталья Николаевна" w:date="2018-05-11T16:56:00Z">
              <w:r>
                <w:rPr>
                  <w:sz w:val="16"/>
                  <w:szCs w:val="16"/>
                </w:rPr>
                <w:t>200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" w:author="Терентьева Наталья Николаевна" w:date="2018-05-11T16:53:00Z">
              <w:r>
                <w:rPr>
                  <w:sz w:val="16"/>
                  <w:szCs w:val="16"/>
                </w:rPr>
                <w:t>Сумма показателей по счетам  1 303 07 000, 1 303 08 000, 1 303 09 000, 1 303 10 000, 1 303 11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" w:author="Терентьева Наталья Николаевна" w:date="2018-05-11T16:52:00Z">
              <w:r>
                <w:rPr>
                  <w:sz w:val="16"/>
                  <w:szCs w:val="16"/>
                </w:rPr>
                <w:t>516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99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Остатки по счетам 1 303 07 000, 1 303 08 000, 1 303 09 000, 1 303 10 000, 1 303 11 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" w:author="Терентьева Наталья Николаевна" w:date="2018-05-11T16:56:00Z">
              <w:r>
                <w:rPr>
                  <w:sz w:val="16"/>
                  <w:szCs w:val="16"/>
                </w:rPr>
                <w:t>200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Итого по счету 020800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" w:author="Терентьева Наталья Николаевна" w:date="2018-05-11T16:52:00Z">
              <w:r>
                <w:rPr>
                  <w:sz w:val="16"/>
                  <w:szCs w:val="16"/>
                </w:rPr>
                <w:t>5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8" w:author="Терентьева Наталья Николаевна" w:date="2018-05-11T16:53:00Z">
              <w:r>
                <w:rPr>
                  <w:sz w:val="16"/>
                  <w:szCs w:val="16"/>
                </w:rPr>
                <w:t>Остаток по счету 0 208 00 000 в ф. 0503169 не соответствует идентичному показателю в балансе недопустимо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" w:author="Терентьева Наталья Николаевна" w:date="2018-05-11T16:56:00Z">
              <w:r>
                <w:rPr>
                  <w:sz w:val="16"/>
                  <w:szCs w:val="16"/>
                </w:rPr>
                <w:t>200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Итого по счету 020500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" w:author="Терентьева Наталья Николаевна" w:date="2018-05-11T16:52:00Z">
              <w:r>
                <w:rPr>
                  <w:sz w:val="16"/>
                  <w:szCs w:val="16"/>
                </w:rPr>
                <w:t>5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17" w:author="Терентьева Наталья Николаевна" w:date="2018-05-11T16:53:00Z">
              <w:r>
                <w:rPr>
                  <w:sz w:val="16"/>
                  <w:szCs w:val="16"/>
                </w:rPr>
                <w:t>Остаток по счету 0 205 00 000 в ф. 0503169 не соответствует идентичному показателю в балансе недопустимо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" w:author="Терентьева Наталья Николаевна" w:date="2018-05-11T16:56:00Z">
              <w:r>
                <w:rPr>
                  <w:sz w:val="16"/>
                  <w:szCs w:val="16"/>
                </w:rPr>
                <w:t>200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" w:author="Терентьева Наталья Николаевна" w:date="2018-05-11T16:5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" w:author="Терентьева Наталья Николаевна" w:date="2018-05-11T16:53:00Z">
              <w:r>
                <w:rPr>
                  <w:sz w:val="16"/>
                  <w:szCs w:val="16"/>
                </w:rPr>
                <w:t xml:space="preserve">Итого по счету 020900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" w:author="Терентьева Наталья Николаевна" w:date="2018-05-11T16:5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" w:author="Терентьева Наталья Николаевна" w:date="2018-05-11T15:4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" w:author="Терентьева Наталья Николаевна" w:date="2018-05-11T16:5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" w:author="Терентьева Наталья Николаевна" w:date="2018-05-11T16:52:00Z">
              <w:r>
                <w:rPr>
                  <w:sz w:val="16"/>
                  <w:szCs w:val="16"/>
                </w:rPr>
                <w:t>5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" w:author="Терентьева Наталья Николаевна" w:date="2018-05-11T16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6" w:author="Терентьева Наталья Николаевна" w:date="2018-05-11T16:53:00Z">
              <w:r>
                <w:rPr>
                  <w:sz w:val="16"/>
                  <w:szCs w:val="16"/>
                </w:rPr>
                <w:t>Остаток по счету 0 209 00 000 в ф. 0503169 не соответствует идентичному показателю в балансе недопустимо</w:t>
              </w:r>
            </w:ins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2.1 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"/>
        <w:gridCol w:w="991"/>
        <w:gridCol w:w="568"/>
        <w:gridCol w:w="714"/>
        <w:gridCol w:w="1842"/>
        <w:gridCol w:w="851"/>
        <w:gridCol w:w="851"/>
        <w:gridCol w:w="992"/>
        <w:gridCol w:w="56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2хххх</w:t>
            </w:r>
            <w:r>
              <w:rPr>
                <w:bCs/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9хххх</w:t>
            </w:r>
            <w:r>
              <w:rPr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30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4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5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0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1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3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3000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544, 10546, 10634, 10644, 10733, 10743</w:t>
            </w:r>
            <w:r>
              <w:rPr>
                <w:color w:val="FF0000"/>
                <w:sz w:val="16"/>
                <w:szCs w:val="16"/>
              </w:rPr>
              <w:t>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11-10413, 10415, 10418, 10431-10438, 10441-10448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451, 10458, 10459, 10711, 10731, 10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39, 104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33, 1074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color w:val="FF0000"/>
                <w:sz w:val="16"/>
                <w:szCs w:val="16"/>
              </w:rPr>
              <w:t>&lt;, &gt;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24, 20731, 2073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</w:t>
            </w:r>
            <w:r>
              <w:rPr>
                <w:color w:val="FF0000"/>
                <w:sz w:val="16"/>
                <w:szCs w:val="16"/>
              </w:rPr>
              <w:t xml:space="preserve"> 66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30</w:t>
            </w:r>
            <w:r>
              <w:rPr>
                <w:sz w:val="16"/>
                <w:szCs w:val="16"/>
              </w:rPr>
              <w:t>, 8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3, 04, 05, 06, 07, 08, 09, 10, </w:t>
            </w:r>
            <w:r>
              <w:rPr>
                <w:color w:val="FF0000"/>
                <w:sz w:val="16"/>
                <w:szCs w:val="16"/>
              </w:rPr>
              <w:t>11, 12, 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18, 10131-10138, 10141-10148, 10611, 10631, 10641, 10711, 10731, 10741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0851-10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gt; =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39, 10449, 10459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1, 20713, 20714, 20721, 20723, 20724, 20731, 20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000</w:t>
              <w:br/>
              <w:t>120651000</w:t>
              <w:br/>
              <w:t>130111000</w:t>
              <w:br/>
              <w:t>130121000</w:t>
              <w:b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6, 07, 08, 09,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11000</w:t>
              <w:br/>
              <w:t>13012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7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54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1-10113, 10115, 10118, 10131-10138, 10141-10148, 10611, 10631, 10641, 10711, 10731, 10733, 10741, 1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десь и далее в показатель рассматривается как сумма показателей по соответствующим номерам счетов. Например, 00000000000000000100000000 – сумма показателей по коду вида финансового обеспечения 1; 000 2 08 00000 00 0000 040110 180 – сумма</w:t>
      </w:r>
      <w:r>
        <w:rPr>
          <w:sz w:val="18"/>
          <w:szCs w:val="18"/>
        </w:rPr>
        <w:t xml:space="preserve"> показателей по счетам 40110 180 в части доходов по группе/подгруппе 2 08 и т.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900.1 – строка раздела «Таблица консолидируемых расчетов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10">
    <w:p>
      <w:pPr>
        <w:pStyle w:val="Footnote"/>
        <w:rPr/>
      </w:pPr>
      <w:ins w:id="627" w:author="Терентьева Наталья Николаевна" w:date="2018-05-11T14:57:00Z">
        <w:r>
          <w:rPr>
            <w:rStyle w:val="FootnoteCharacters"/>
          </w:rPr>
          <w:footnoteRef/>
        </w:r>
      </w:ins>
      <w:ins w:id="628" w:author="Терентьева Наталья Николаевна" w:date="2018-05-11T14:57:00Z">
        <w:r>
          <w:rPr/>
          <w:t xml:space="preserve"> </w:t>
        </w:r>
      </w:ins>
      <w:ins w:id="629" w:author="Терентьева Наталья Николаевна" w:date="2018-05-11T14:57:00Z">
        <w:r>
          <w:rPr/>
          <w:t>Применяется для отчетности за 2017 год по субъекту РФ</w:t>
        </w:r>
      </w:ins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8 год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сводного отчета на уровне МОУ Ф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SimSun;宋体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1z0">
    <w:name w:val="WW8Num3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6:04:00Z</dcterms:created>
  <dc:creator>Цебро Юлия Андреевна</dc:creator>
  <dc:description/>
  <cp:keywords/>
  <dc:language>en-US</dc:language>
  <cp:lastModifiedBy>Харций Данила Игоревич</cp:lastModifiedBy>
  <cp:lastPrinted>2018-10-11T09:29:00Z</cp:lastPrinted>
  <dcterms:modified xsi:type="dcterms:W3CDTF">2018-10-11T06:55:00Z</dcterms:modified>
  <cp:revision>50</cp:revision>
  <dc:subject/>
  <dc:title/>
</cp:coreProperties>
</file>