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ерсия на </w:t>
      </w:r>
      <w:ins w:id="0" w:author="Федорова Светлана Алексеевна" w:date="2020-12-24T12:42:00Z">
        <w:r>
          <w:rPr>
            <w:b/>
          </w:rPr>
          <w:t>24</w:t>
        </w:r>
      </w:ins>
      <w:r>
        <w:rPr>
          <w:b/>
        </w:rPr>
        <w:t>.</w:t>
      </w:r>
      <w:ins w:id="1" w:author="Федорова Светлана Алексеевна" w:date="2020-12-24T12:43:00Z">
        <w:r>
          <w:rPr>
            <w:b/>
          </w:rPr>
          <w:t>12</w:t>
        </w:r>
      </w:ins>
      <w:r>
        <w:rPr>
          <w:b/>
        </w:rPr>
        <w:t>.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удобства и облегчения работы с документом:</w:t>
      </w:r>
    </w:p>
    <w:p>
      <w:pPr>
        <w:pStyle w:val="Normal"/>
        <w:ind w:firstLine="709"/>
        <w:jc w:val="both"/>
        <w:rPr/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Normal"/>
        <w:ind w:firstLine="709"/>
        <w:jc w:val="both"/>
        <w:rPr/>
      </w:pPr>
      <w:r>
        <w:rPr/>
        <w:t xml:space="preserve">изменения в контрольные соотношения по сравнению с ранее действующей редакции внесены в режиме правок в контрольные соотно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е соотношения для показателей форм бюджетной отчетности, представляемой органами управления государственными внебюджетными фондами в Федеральное казначейство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3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2182516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2182517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8">
            <w:r>
              <w:rPr>
                <w:rStyle w:val="IndexLink"/>
              </w:rPr>
              <w:t>2. Отчет об исполнении бюджета ф.0503117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9">
            <w:r>
              <w:rPr>
                <w:rStyle w:val="IndexLink"/>
              </w:rPr>
              <w:t>3. Баланс исполнения бюджета ф.0503120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0">
            <w:r>
              <w:rPr>
                <w:rStyle w:val="IndexLink"/>
              </w:rPr>
              <w:t>4. Отчет о финансовых результатах деятельности ф.0503121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1">
            <w:r>
              <w:rPr>
                <w:rStyle w:val="IndexLink"/>
              </w:rPr>
              <w:t>5. Отчет о движении денежных средств ф.0503123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2">
            <w:r>
              <w:rPr>
                <w:rStyle w:val="IndexLink"/>
              </w:rPr>
              <w:t>6. Справка по консолидируемым расчетам (ф.0503125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3">
            <w:r>
              <w:rPr>
                <w:rStyle w:val="IndexLink"/>
              </w:rPr>
              <w:t>7. Отчет о принятых бюджетных обязательствах (ф. 0503128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  <w:del w:id="4" w:author="Федорова Светлана Алексеевна" w:date="2020-12-24T12:44:00Z"/>
            </w:rPr>
          </w:pPr>
          <w:hyperlink w:anchor="__RefHeading___Toc522182524">
            <w:del w:id="2" w:author="Федорова Светлана Алексеевна" w:date="2020-12-24T12:44:00Z">
              <w:r>
                <w:rPr>
                  <w:rStyle w:val="IndexLink"/>
                </w:rPr>
                <w:delText>8. Сведения о количестве подведомственных участников бюджетного процесса, учреждений и  государственных (муниципальных) унитарных предприятий (ф.0503161)</w:delText>
                <w:tab/>
              </w:r>
            </w:del>
            <w:del w:id="3" w:author="Федорова Светлана Алексеевна" w:date="2020-12-24T12:44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5">
            <w:r>
              <w:rPr>
                <w:rStyle w:val="IndexLink"/>
              </w:rPr>
              <w:t>9. Сведения об исполнении бюджета ф.0503164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6">
            <w:r>
              <w:rPr>
                <w:rStyle w:val="IndexLink"/>
              </w:rPr>
              <w:t>10. Сведения о движении нефинансовых активов ф.0503168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7">
            <w:r>
              <w:rPr>
                <w:rStyle w:val="IndexLink"/>
              </w:rPr>
              <w:t>11. Сведения по дебиторской и кредиторской задолженности ф.0503169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8">
            <w:r>
              <w:rPr>
                <w:rStyle w:val="IndexLink"/>
              </w:rPr>
              <w:t>12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9">
            <w:r>
              <w:rPr>
                <w:rStyle w:val="IndexLink"/>
              </w:rPr>
              <w:t>13. Сведения об изменении остатков валюты баланса ф.0503173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3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/>
          </w:pPr>
          <w:hyperlink w:anchor="__RefHeading___Toc522182532">
            <w:r>
              <w:rPr>
                <w:rStyle w:val="IndexLink"/>
                <w:b w:val="false"/>
                <w:bCs w:val="false"/>
              </w:rPr>
              <w:t>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52218251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</w:t>
      </w:r>
      <w:ins w:id="5" w:author="Федорова Светлана Алексеевна" w:date="2020-12-24T15:37:00Z">
        <w:r>
          <w:rPr/>
          <w:t>а</w:t>
        </w:r>
      </w:ins>
      <w:del w:id="6" w:author="Федорова Светлана Алексеевна" w:date="2020-12-24T15:37:00Z">
        <w:r>
          <w:rPr/>
          <w:delText>ов</w:delText>
        </w:r>
      </w:del>
      <w:r>
        <w:rPr/>
        <w:t xml:space="preserve"> Минфина России от </w:t>
      </w:r>
      <w:del w:id="7" w:author="Федорова Светлана Алексеевна" w:date="2020-12-24T14:05:00Z">
        <w:r>
          <w:rPr>
            <w:highlight w:val="yellow"/>
          </w:rPr>
          <w:delText xml:space="preserve">29.12.2011 </w:delText>
        </w:r>
      </w:del>
      <w:hyperlink r:id="rId2">
        <w:del w:id="8" w:author="Федорова Светлана Алексеевна" w:date="2020-12-24T14:05:00Z">
          <w:r>
            <w:rPr>
              <w:rStyle w:val="InternetLink"/>
              <w:highlight w:val="yellow"/>
            </w:rPr>
            <w:delText>№</w:delText>
          </w:r>
        </w:del>
      </w:hyperlink>
      <w:del w:id="9" w:author="Федорова Светлана Алексеевна" w:date="2020-12-24T14:05:00Z">
        <w:r>
          <w:rPr>
            <w:highlight w:val="yellow"/>
          </w:rPr>
          <w:delText xml:space="preserve"> 191н и от 26.10.2012 </w:delText>
        </w:r>
      </w:del>
      <w:hyperlink r:id="rId3">
        <w:del w:id="10" w:author="Федорова Светлана Алексеевна" w:date="2020-12-24T14:05:00Z">
          <w:r>
            <w:rPr>
              <w:rStyle w:val="InternetLink"/>
              <w:highlight w:val="yellow"/>
            </w:rPr>
            <w:delText>№</w:delText>
          </w:r>
        </w:del>
      </w:hyperlink>
      <w:del w:id="11" w:author="Федорова Светлана Алексеевна" w:date="2020-12-24T14:05:00Z">
        <w:r>
          <w:rPr>
            <w:highlight w:val="yellow"/>
          </w:rPr>
          <w:delText xml:space="preserve"> 138н</w:delText>
        </w:r>
      </w:del>
      <w:ins w:id="12" w:author="Федорова Светлана Алексеевна" w:date="2020-12-24T14:05:00Z">
        <w:r>
          <w:rPr/>
          <w:t>16.12.2020 № 311н</w:t>
        </w:r>
      </w:ins>
      <w:r>
        <w:rPr/>
        <w:t>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r>
        <w:rPr/>
        <w:t xml:space="preserve">Результат выявленных расхождений могут принимать значение «Предупреждающий» (П) и «Блокирующий» (Б). При блокирующем уровне ошибки представление отчетности невозможно до ее устранения. </w:t>
      </w:r>
    </w:p>
    <w:p>
      <w:pPr>
        <w:pStyle w:val="Normal"/>
        <w:ind w:firstLine="709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(уровень ошибки Предупреждающий). При этом, причины расхождений от установленных требований и их влияние на выполнение указанных контрольных соотношений подлежат обязательному 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 xml:space="preserve">, </w:t>
      </w:r>
      <w:r>
        <w:rPr>
          <w:lang w:val="en-US"/>
        </w:rPr>
        <w:t>o</w:t>
      </w:r>
      <w:r>
        <w:rPr/>
        <w:t>0201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Heading1"/>
        <w:jc w:val="both"/>
        <w:rPr/>
      </w:pPr>
      <w:bookmarkStart w:id="1" w:name="__RefHeading___Toc522182517"/>
      <w:bookmarkEnd w:id="1"/>
      <w:r>
        <w:rPr>
          <w:b/>
          <w:sz w:val="20"/>
          <w:szCs w:val="20"/>
        </w:rPr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796"/>
        <w:gridCol w:w="851"/>
        <w:gridCol w:w="850"/>
        <w:gridCol w:w="2556"/>
        <w:gridCol w:w="846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7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доходов</w:t>
      </w:r>
    </w:p>
    <w:p>
      <w:pPr>
        <w:pStyle w:val="Normal"/>
        <w:ind w:left="-567" w:hanging="0"/>
        <w:rPr/>
      </w:pPr>
      <w:r>
        <w:rPr/>
      </w:r>
    </w:p>
    <w:tbl>
      <w:tblPr>
        <w:tblW w:w="6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8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" w:author="Зайцев Павел Борисович" w:date="2021-01-15T12:30:00Z">
              <w:r>
                <w:rPr>
                  <w:color w:val="000000"/>
                </w:rPr>
                <w:t xml:space="preserve">Группа </w:t>
              </w:r>
            </w:ins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" w:author="Зайцев Павел Борисович" w:date="2021-01-15T12:30:00Z">
              <w:r>
                <w:rPr>
                  <w:color w:val="000000"/>
                </w:rPr>
                <w:t>Подгруппа</w:t>
              </w:r>
            </w:ins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" w:author="Зайцев Павел Борисович" w:date="2021-01-15T12:30:00Z">
              <w:r>
                <w:rPr>
                  <w:color w:val="000000"/>
                </w:rPr>
                <w:t>ЭЛМ</w:t>
              </w:r>
            </w:ins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" w:author="Зайцев Павел Борисович" w:date="2021-01-15T12:30:00Z">
              <w:r>
                <w:rPr>
                  <w:color w:val="000000"/>
                </w:rPr>
                <w:t>АГПВД</w:t>
              </w:r>
            </w:ins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" w:author="Зайцев Павел Борисович" w:date="2021-01-15T12:30:00Z">
              <w:r>
                <w:rPr>
                  <w:color w:val="000000"/>
                </w:rPr>
                <w:t>КВД</w:t>
              </w:r>
            </w:ins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" w:author="Зайцев Павел Борисович" w:date="2021-01-15T12:30:00Z">
              <w:r>
                <w:rPr>
                  <w:color w:val="000000"/>
                </w:rPr>
                <w:t>АС</w:t>
              </w:r>
            </w:ins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" w:author="Зайцев Павел Борисович" w:date="2021-01-15T12:30:00Z">
              <w:r>
                <w:rPr>
                  <w:color w:val="000000"/>
                </w:rPr>
                <w:t>КОСГУ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" w:author="Зайцев Павел Борисович" w:date="2021-01-15T12:30:00Z">
              <w:r>
                <w:rPr>
                  <w:color w:val="000000"/>
                </w:rPr>
                <w:t>09</w:t>
              </w:r>
            </w:ins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" w:author="Зайцев Павел Борисович" w:date="2021-01-15T12:30:00Z">
              <w:r>
                <w:rPr>
                  <w:color w:val="000000"/>
                </w:rPr>
                <w:t>06</w:t>
              </w:r>
            </w:ins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" w:author="Зайцев Павел Борисович" w:date="2021-01-15T12:30:00Z">
              <w:r>
                <w:rPr>
                  <w:color w:val="000000"/>
                </w:rPr>
                <w:t>11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" w:author="Зайцев Павел Борисович" w:date="2021-01-15T12:30:00Z">
              <w:r>
                <w:rPr>
                  <w:color w:val="000000"/>
                </w:rPr>
                <w:t>0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" w:author="Зайцев Павел Борисович" w:date="2021-01-15T12:30:00Z">
              <w:r>
                <w:rPr>
                  <w:color w:val="000000"/>
                </w:rPr>
                <w:t>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" w:author="Зайцев Павел Борисович" w:date="2021-01-15T12:30:00Z">
              <w:r>
                <w:rPr>
                  <w:color w:val="000000"/>
                </w:rPr>
                <w:t>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3" w:author="Зайцев Павел Борисович" w:date="2021-01-15T12:30:00Z">
              <w:r>
                <w:rPr>
                  <w:color w:val="000000"/>
                </w:rPr>
                <w:t>11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" w:author="Зайцев Павел Борисович" w:date="2021-01-15T12:30:00Z">
              <w:r>
                <w:rPr>
                  <w:color w:val="000000"/>
                </w:rPr>
                <w:t>02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7" w:author="Зайцев Павел Борисович" w:date="2021-01-15T12:30:00Z">
              <w:r>
                <w:rPr>
                  <w:color w:val="000000"/>
                </w:rPr>
                <w:t>16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9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" w:author="Зайцев Павел Борисович" w:date="2021-01-15T12:30:00Z">
              <w:r>
                <w:rPr>
                  <w:color w:val="000000"/>
                </w:rPr>
                <w:t>11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" w:author="Зайцев Павел Борисович" w:date="2021-01-15T12:30:00Z">
              <w:r>
                <w:rPr>
                  <w:color w:val="000000"/>
                </w:rPr>
                <w:t>0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" w:author="Зайцев Павел Борисович" w:date="2021-01-15T12:30:00Z">
              <w:r>
                <w:rPr>
                  <w:color w:val="000000"/>
                </w:rPr>
                <w:t>0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4" w:author="Зайцев Павел Борисович" w:date="2021-01-15T12:30:00Z">
              <w:r>
                <w:rPr>
                  <w:color w:val="000000"/>
                </w:rPr>
                <w:t>16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6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" w:author="Зайцев Павел Борисович" w:date="2021-01-15T12:30:00Z">
              <w:r>
                <w:rPr>
                  <w:color w:val="000000"/>
                </w:rPr>
                <w:t>11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" w:author="Зайцев Павел Борисович" w:date="2021-01-15T12:30:00Z">
              <w:r>
                <w:rPr>
                  <w:color w:val="000000"/>
                </w:rPr>
                <w:t>0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0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1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4" w:author="Зайцев Павел Борисович" w:date="2021-01-15T12:30:00Z">
              <w:r>
                <w:rPr>
                  <w:color w:val="000000"/>
                </w:rPr>
                <w:t>11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6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" w:author="Зайцев Павел Борисович" w:date="2021-01-15T12:30:00Z">
              <w:r>
                <w:rPr>
                  <w:color w:val="000000"/>
                </w:rPr>
                <w:t>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8" w:author="Зайцев Павел Борисович" w:date="2021-01-15T12:30:00Z">
              <w:r>
                <w:rPr>
                  <w:color w:val="000000"/>
                </w:rPr>
                <w:t>0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" w:author="Зайцев Павел Борисович" w:date="2021-01-15T12:30:00Z">
              <w:r>
                <w:rPr>
                  <w:color w:val="000000"/>
                </w:rPr>
                <w:t>12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3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4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5" w:author="Зайцев Павел Борисович" w:date="2021-01-15T12:30:00Z">
              <w:r>
                <w:rPr>
                  <w:color w:val="000000"/>
                </w:rPr>
                <w:t>12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7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8" w:author="Зайцев Павел Борисович" w:date="2021-01-15T12:30:00Z">
              <w:r>
                <w:rPr>
                  <w:color w:val="000000"/>
                </w:rPr>
                <w:t>12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0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1" w:author="Зайцев Павел Борисович" w:date="2021-01-15T12:30:00Z">
              <w:r>
                <w:rPr>
                  <w:color w:val="000000"/>
                </w:rPr>
                <w:t>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2" w:author="Зайцев Павел Борисович" w:date="2021-01-15T12:30:00Z">
              <w:r>
                <w:rPr>
                  <w:color w:val="000000"/>
                </w:rPr>
                <w:t>0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4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5" w:author="Зайцев Павел Борисович" w:date="2021-01-15T12:30:00Z">
              <w:r>
                <w:rPr>
                  <w:color w:val="000000"/>
                </w:rPr>
                <w:t>12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7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8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9" w:author="Зайцев Павел Борисович" w:date="2021-01-15T12:30:00Z">
              <w:r>
                <w:rPr>
                  <w:color w:val="000000"/>
                </w:rPr>
                <w:t>12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1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2" w:author="Зайцев Павел Борисович" w:date="2021-01-15T12:30:00Z">
              <w:r>
                <w:rPr>
                  <w:color w:val="000000"/>
                </w:rPr>
                <w:t>12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4" w:author="Зайцев Павел Борисович" w:date="2021-01-15T12:30:00Z">
              <w:r>
                <w:rPr>
                  <w:color w:val="000000"/>
                </w:rPr>
                <w:t>1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5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6" w:author="Зайцев Павел Борисович" w:date="2021-01-15T12:30:00Z">
              <w:r>
                <w:rPr>
                  <w:color w:val="000000"/>
                </w:rPr>
                <w:t>13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8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9" w:author="Зайцев Павел Борисович" w:date="2021-01-15T12:30:00Z">
              <w:r>
                <w:rPr>
                  <w:color w:val="000000"/>
                </w:rPr>
                <w:t>12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1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2" w:author="Зайцев Павел Борисович" w:date="2021-01-15T12:30:00Z">
              <w:r>
                <w:rPr>
                  <w:color w:val="000000"/>
                </w:rPr>
                <w:t>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3" w:author="Зайцев Павел Борисович" w:date="2021-01-15T12:30:00Z">
              <w:r>
                <w:rPr>
                  <w:color w:val="000000"/>
                </w:rPr>
                <w:t>0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5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6" w:author="Зайцев Павел Борисович" w:date="2021-01-15T12:30:00Z">
              <w:r>
                <w:rPr>
                  <w:color w:val="000000"/>
                </w:rPr>
                <w:t>12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8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9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0" w:author="Зайцев Павел Борисович" w:date="2021-01-15T12:30:00Z">
              <w:r>
                <w:rPr>
                  <w:color w:val="000000"/>
                </w:rPr>
                <w:t>12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2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3" w:author="Зайцев Павел Борисович" w:date="2021-01-15T12:30:00Z">
              <w:r>
                <w:rPr>
                  <w:color w:val="000000"/>
                </w:rPr>
                <w:t>12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5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6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7" w:author="Зайцев Павел Борисович" w:date="2021-01-15T12:30:00Z">
              <w:r>
                <w:rPr>
                  <w:color w:val="000000"/>
                </w:rPr>
                <w:t>12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9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10" w:author="Зайцев Павел Борисович" w:date="2021-01-15T12:30:00Z">
              <w:r>
                <w:rPr>
                  <w:color w:val="000000"/>
                </w:rPr>
                <w:t>12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1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12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13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14" w:author="Зайцев Павел Борисович" w:date="2021-01-15T12:30:00Z">
              <w:r>
                <w:rPr>
                  <w:color w:val="000000"/>
                </w:rPr>
                <w:t>12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1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16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17" w:author="Зайцев Павел Борисович" w:date="2021-01-15T12:30:00Z">
              <w:r>
                <w:rPr>
                  <w:color w:val="000000"/>
                </w:rPr>
                <w:t>12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1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19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20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21" w:author="Зайцев Павел Борисович" w:date="2021-01-15T12:30:00Z">
              <w:r>
                <w:rPr>
                  <w:color w:val="000000"/>
                </w:rPr>
                <w:t>12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2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23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24" w:author="Зайцев Павел Борисович" w:date="2021-01-15T12:30:00Z">
              <w:r>
                <w:rPr>
                  <w:color w:val="000000"/>
                </w:rPr>
                <w:t>12К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2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26" w:author="Зайцев Павел Борисович" w:date="2021-01-15T12:30:00Z">
              <w:r>
                <w:rPr>
                  <w:color w:val="000000"/>
                </w:rPr>
                <w:t>1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27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28" w:author="Зайцев Павел Борисович" w:date="2021-01-15T12:30:00Z">
              <w:r>
                <w:rPr>
                  <w:color w:val="000000"/>
                </w:rPr>
                <w:t>13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2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0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1" w:author="Зайцев Павел Борисович" w:date="2021-01-15T12:30:00Z">
              <w:r>
                <w:rPr>
                  <w:color w:val="000000"/>
                </w:rPr>
                <w:t>13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3" w:author="Зайцев Павел Борисович" w:date="2021-01-15T12:30:00Z">
              <w:r>
                <w:rPr>
                  <w:color w:val="000000"/>
                </w:rPr>
                <w:t>1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4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5" w:author="Зайцев Павел Борисович" w:date="2021-01-15T12:30:00Z">
              <w:r>
                <w:rPr>
                  <w:color w:val="000000"/>
                </w:rPr>
                <w:t>13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7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8" w:author="Зайцев Павел Борисович" w:date="2021-01-15T12:30:00Z">
              <w:r>
                <w:rPr>
                  <w:color w:val="000000"/>
                </w:rPr>
                <w:t>13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0" w:author="Зайцев Павел Борисович" w:date="2021-01-15T12:30:00Z">
              <w:r>
                <w:rPr>
                  <w:color w:val="000000"/>
                </w:rPr>
                <w:t>1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1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2" w:author="Зайцев Павел Борисович" w:date="2021-01-15T12:30:00Z">
              <w:r>
                <w:rPr>
                  <w:color w:val="000000"/>
                </w:rPr>
                <w:t>13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4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5" w:author="Зайцев Павел Борисович" w:date="2021-01-15T12:30:00Z">
              <w:r>
                <w:rPr>
                  <w:color w:val="000000"/>
                </w:rPr>
                <w:t>13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7" w:author="Зайцев Павел Борисович" w:date="2021-01-15T12:30:00Z">
              <w:r>
                <w:rPr>
                  <w:color w:val="000000"/>
                </w:rPr>
                <w:t>1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8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9" w:author="Зайцев Павел Борисович" w:date="2021-01-15T12:30:00Z">
              <w:r>
                <w:rPr>
                  <w:color w:val="000000"/>
                </w:rPr>
                <w:t>13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1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2" w:author="Зайцев Павел Борисович" w:date="2021-01-15T12:30:00Z">
              <w:r>
                <w:rPr>
                  <w:color w:val="000000"/>
                </w:rPr>
                <w:t>13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4" w:author="Зайцев Павел Борисович" w:date="2021-01-15T12:30:00Z">
              <w:r>
                <w:rPr>
                  <w:color w:val="000000"/>
                </w:rPr>
                <w:t>1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5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6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8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9" w:author="Зайцев Павел Борисович" w:date="2021-01-15T12:30:00Z">
              <w:r>
                <w:rPr>
                  <w:color w:val="000000"/>
                </w:rPr>
                <w:t>14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1" w:author="Зайцев Павел Борисович" w:date="2021-01-15T12:30:00Z">
              <w:r>
                <w:rPr>
                  <w:color w:val="000000"/>
                </w:rPr>
                <w:t>1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2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3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5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6" w:author="Зайцев Павел Борисович" w:date="2021-01-15T12:30:00Z">
              <w:r>
                <w:rPr>
                  <w:color w:val="000000"/>
                </w:rPr>
                <w:t>14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8" w:author="Зайцев Павел Борисович" w:date="2021-01-15T12:30:00Z">
              <w:r>
                <w:rPr>
                  <w:color w:val="000000"/>
                </w:rPr>
                <w:t>1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9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0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2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3" w:author="Зайцев Павел Борисович" w:date="2021-01-15T12:30:00Z">
              <w:r>
                <w:rPr>
                  <w:color w:val="000000"/>
                </w:rPr>
                <w:t>14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5" w:author="Зайцев Павел Борисович" w:date="2021-01-15T12:30:00Z">
              <w:r>
                <w:rPr>
                  <w:color w:val="000000"/>
                </w:rPr>
                <w:t>1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6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7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9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0" w:author="Зайцев Павел Борисович" w:date="2021-01-15T12:30:00Z">
              <w:r>
                <w:rPr>
                  <w:color w:val="000000"/>
                </w:rPr>
                <w:t>14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82" w:author="Зайцев Павел Борисович" w:date="2021-01-15T12:30:00Z">
              <w:r>
                <w:rPr>
                  <w:color w:val="000000"/>
                </w:rPr>
                <w:t>0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3" w:author="Зайцев Павел Борисович" w:date="2021-01-15T12:30:00Z">
              <w:r>
                <w:rPr>
                  <w:color w:val="000000"/>
                </w:rPr>
                <w:t>06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4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6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7" w:author="Зайцев Павел Борисович" w:date="2021-01-15T12:30:00Z">
              <w:r>
                <w:rPr>
                  <w:color w:val="000000"/>
                </w:rPr>
                <w:t>14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9" w:author="Зайцев Павел Борисович" w:date="2021-01-15T12:30:00Z">
              <w:r>
                <w:rPr>
                  <w:color w:val="000000"/>
                </w:rPr>
                <w:t>1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0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1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3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4" w:author="Зайцев Павел Борисович" w:date="2021-01-15T12:30:00Z">
              <w:r>
                <w:rPr>
                  <w:color w:val="000000"/>
                </w:rPr>
                <w:t>14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5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6" w:author="Зайцев Павел Борисович" w:date="2021-01-15T12:30:00Z">
              <w:r>
                <w:rPr>
                  <w:color w:val="000000"/>
                </w:rPr>
                <w:t>02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7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8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0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1" w:author="Зайцев Павел Борисович" w:date="2021-01-15T12:30:00Z">
              <w:r>
                <w:rPr>
                  <w:color w:val="000000"/>
                </w:rPr>
                <w:t>15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2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3" w:author="Зайцев Павел Борисович" w:date="2021-01-15T12:30:00Z">
              <w:r>
                <w:rPr>
                  <w:color w:val="000000"/>
                </w:rPr>
                <w:t>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4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5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7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8" w:author="Зайцев Павел Борисович" w:date="2021-01-15T12:30:00Z">
              <w:r>
                <w:rPr>
                  <w:color w:val="000000"/>
                </w:rPr>
                <w:t>15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9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0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1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2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4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5" w:author="Зайцев Павел Борисович" w:date="2021-01-15T12:30:00Z">
              <w:r>
                <w:rPr>
                  <w:color w:val="000000"/>
                </w:rPr>
                <w:t>15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6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7" w:author="Зайцев Павел Борисович" w:date="2021-01-15T12:30:00Z">
              <w:r>
                <w:rPr>
                  <w:color w:val="000000"/>
                </w:rPr>
                <w:t>1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8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9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1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2" w:author="Зайцев Павел Борисович" w:date="2021-01-15T12:30:00Z">
              <w:r>
                <w:rPr>
                  <w:color w:val="000000"/>
                </w:rPr>
                <w:t>15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3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4" w:author="Зайцев Павел Борисович" w:date="2021-01-15T12:30:00Z">
              <w:r>
                <w:rPr>
                  <w:color w:val="000000"/>
                </w:rPr>
                <w:t>0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5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6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8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9" w:author="Зайцев Павел Борисович" w:date="2021-01-15T12:30:00Z">
              <w:r>
                <w:rPr>
                  <w:color w:val="000000"/>
                </w:rPr>
                <w:t>15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0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1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2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3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5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6" w:author="Зайцев Павел Борисович" w:date="2021-01-15T12:30:00Z">
              <w:r>
                <w:rPr>
                  <w:color w:val="000000"/>
                </w:rPr>
                <w:t>15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7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8" w:author="Зайцев Павел Борисович" w:date="2021-01-15T12:30:00Z">
              <w:r>
                <w:rPr>
                  <w:color w:val="000000"/>
                </w:rPr>
                <w:t>0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9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0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2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3" w:author="Зайцев Павел Борисович" w:date="2021-01-15T12:30:00Z">
              <w:r>
                <w:rPr>
                  <w:color w:val="000000"/>
                </w:rPr>
                <w:t>15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4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5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6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7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9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0" w:author="Зайцев Павел Борисович" w:date="2021-01-15T12:30:00Z">
              <w:r>
                <w:rPr>
                  <w:color w:val="000000"/>
                </w:rPr>
                <w:t>15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1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2" w:author="Зайцев Павел Борисович" w:date="2021-01-15T12:30:00Z">
              <w:r>
                <w:rPr>
                  <w:color w:val="000000"/>
                </w:rPr>
                <w:t>0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3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4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6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7" w:author="Зайцев Павел Борисович" w:date="2021-01-15T12:30:00Z">
              <w:r>
                <w:rPr>
                  <w:color w:val="000000"/>
                </w:rPr>
                <w:t>15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8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9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0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1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3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4" w:author="Зайцев Павел Борисович" w:date="2021-01-15T12:30:00Z">
              <w:r>
                <w:rPr>
                  <w:color w:val="000000"/>
                </w:rPr>
                <w:t>15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5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6" w:author="Зайцев Павел Борисович" w:date="2021-01-15T12:30:00Z">
              <w:r>
                <w:rPr>
                  <w:color w:val="000000"/>
                </w:rPr>
                <w:t>0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7" w:author="Зайцев Павел Борисович" w:date="2021-01-15T12:30:00Z">
              <w:r>
                <w:rPr>
                  <w:color w:val="000000"/>
                </w:rPr>
                <w:t>0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8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0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1" w:author="Зайцев Павел Борисович" w:date="2021-01-15T12:30:00Z">
              <w:r>
                <w:rPr>
                  <w:color w:val="000000"/>
                </w:rPr>
                <w:t>15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2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3" w:author="Зайцев Павел Борисович" w:date="2021-01-15T12:30:00Z">
              <w:r>
                <w:rPr>
                  <w:color w:val="000000"/>
                </w:rPr>
                <w:t>0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4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5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7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8" w:author="Зайцев Павел Борисович" w:date="2021-01-15T12:30:00Z">
              <w:r>
                <w:rPr>
                  <w:color w:val="000000"/>
                </w:rPr>
                <w:t>15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9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0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1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2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4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5" w:author="Зайцев Павел Борисович" w:date="2021-01-15T12:30:00Z">
              <w:r>
                <w:rPr>
                  <w:color w:val="000000"/>
                </w:rPr>
                <w:t>15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6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7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8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9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1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2" w:author="Зайцев Павел Борисович" w:date="2021-01-15T12:30:00Z">
              <w:r>
                <w:rPr>
                  <w:color w:val="000000"/>
                </w:rPr>
                <w:t>15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3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4" w:author="Зайцев Павел Борисович" w:date="2021-01-15T12:30:00Z">
              <w:r>
                <w:rPr>
                  <w:color w:val="000000"/>
                </w:rPr>
                <w:t>0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5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6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8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9" w:author="Зайцев Павел Борисович" w:date="2021-01-15T12:30:00Z">
              <w:r>
                <w:rPr>
                  <w:color w:val="000000"/>
                </w:rPr>
                <w:t>157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0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1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2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3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5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6" w:author="Зайцев Павел Борисович" w:date="2021-01-15T12:30:00Z">
              <w:r>
                <w:rPr>
                  <w:color w:val="000000"/>
                </w:rPr>
                <w:t>157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7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8" w:author="Зайцев Павел Борисович" w:date="2021-01-15T12:30:00Z">
              <w:r>
                <w:rPr>
                  <w:color w:val="000000"/>
                </w:rPr>
                <w:t>0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9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0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2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3" w:author="Зайцев Павел Борисович" w:date="2021-01-15T12:30:00Z">
              <w:r>
                <w:rPr>
                  <w:color w:val="000000"/>
                </w:rPr>
                <w:t>158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4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5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6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7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9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0" w:author="Зайцев Павел Борисович" w:date="2021-01-15T12:30:00Z">
              <w:r>
                <w:rPr>
                  <w:color w:val="000000"/>
                </w:rPr>
                <w:t>158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2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3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4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6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7" w:author="Зайцев Павел Борисович" w:date="2021-01-15T12:30:00Z">
              <w:r>
                <w:rPr>
                  <w:color w:val="000000"/>
                </w:rPr>
                <w:t>15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8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9" w:author="Зайцев Павел Борисович" w:date="2021-01-15T12:30:00Z">
              <w:r>
                <w:rPr>
                  <w:color w:val="000000"/>
                </w:rPr>
                <w:t>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30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31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3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33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34" w:author="Зайцев Павел Борисович" w:date="2021-01-15T12:30:00Z">
              <w:r>
                <w:rPr>
                  <w:color w:val="000000"/>
                </w:rPr>
                <w:t>15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35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36" w:author="Зайцев Павел Борисович" w:date="2021-01-15T12:30:00Z">
              <w:r>
                <w:rPr>
                  <w:color w:val="000000"/>
                </w:rPr>
                <w:t>02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37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38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3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0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1" w:author="Зайцев Павел Борисович" w:date="2021-01-15T12:30:00Z">
              <w:r>
                <w:rPr>
                  <w:color w:val="000000"/>
                </w:rPr>
                <w:t>16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2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3" w:author="Зайцев Павел Борисович" w:date="2021-01-15T12:30:00Z">
              <w:r>
                <w:rPr>
                  <w:color w:val="000000"/>
                </w:rPr>
                <w:t>0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4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5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7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8" w:author="Зайцев Павел Борисович" w:date="2021-01-15T12:30:00Z">
              <w:r>
                <w:rPr>
                  <w:color w:val="000000"/>
                </w:rPr>
                <w:t>16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9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0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1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2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4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5" w:author="Зайцев Павел Борисович" w:date="2021-01-15T12:30:00Z">
              <w:r>
                <w:rPr>
                  <w:color w:val="000000"/>
                </w:rPr>
                <w:t>16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6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7" w:author="Зайцев Павел Борисович" w:date="2021-01-15T12:30:00Z">
              <w:r>
                <w:rPr>
                  <w:color w:val="000000"/>
                </w:rPr>
                <w:t>0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8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9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1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2" w:author="Зайцев Павел Борисович" w:date="2021-01-15T12:30:00Z">
              <w:r>
                <w:rPr>
                  <w:color w:val="000000"/>
                </w:rPr>
                <w:t>16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3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4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5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6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8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9" w:author="Зайцев Павел Борисович" w:date="2021-01-15T12:30:00Z">
              <w:r>
                <w:rPr>
                  <w:color w:val="000000"/>
                </w:rPr>
                <w:t>16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70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71" w:author="Зайцев Павел Борисович" w:date="2021-01-15T12:30:00Z">
              <w:r>
                <w:rPr>
                  <w:color w:val="000000"/>
                </w:rPr>
                <w:t>0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72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73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7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75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76" w:author="Зайцев Павел Борисович" w:date="2021-01-15T12:30:00Z">
              <w:r>
                <w:rPr>
                  <w:color w:val="000000"/>
                </w:rPr>
                <w:t>16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77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78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79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80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8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82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83" w:author="Зайцев Павел Борисович" w:date="2021-01-15T12:30:00Z">
              <w:r>
                <w:rPr>
                  <w:color w:val="000000"/>
                </w:rPr>
                <w:t>16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84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85" w:author="Зайцев Павел Борисович" w:date="2021-01-15T12:30:00Z">
              <w:r>
                <w:rPr>
                  <w:color w:val="000000"/>
                </w:rPr>
                <w:t>0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86" w:author="Зайцев Павел Борисович" w:date="2021-01-15T12:30:00Z">
              <w:r>
                <w:rPr>
                  <w:color w:val="000000"/>
                </w:rPr>
                <w:t>0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87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8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89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90" w:author="Зайцев Павел Борисович" w:date="2021-01-15T12:30:00Z">
              <w:r>
                <w:rPr>
                  <w:color w:val="000000"/>
                </w:rPr>
                <w:t>16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91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92" w:author="Зайцев Павел Борисович" w:date="2021-01-15T12:30:00Z">
              <w:r>
                <w:rPr>
                  <w:color w:val="000000"/>
                </w:rPr>
                <w:t>0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93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94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9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96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97" w:author="Зайцев Павел Борисович" w:date="2021-01-15T12:30:00Z">
              <w:r>
                <w:rPr>
                  <w:color w:val="000000"/>
                </w:rPr>
                <w:t>16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98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99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0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1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3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4" w:author="Зайцев Павел Борисович" w:date="2021-01-15T12:30:00Z">
              <w:r>
                <w:rPr>
                  <w:color w:val="000000"/>
                </w:rPr>
                <w:t>16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5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6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7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8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0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1" w:author="Зайцев Павел Борисович" w:date="2021-01-15T12:30:00Z">
              <w:r>
                <w:rPr>
                  <w:color w:val="000000"/>
                </w:rPr>
                <w:t>16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2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3" w:author="Зайцев Павел Борисович" w:date="2021-01-15T12:30:00Z">
              <w:r>
                <w:rPr>
                  <w:color w:val="000000"/>
                </w:rPr>
                <w:t>0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4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5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7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8" w:author="Зайцев Павел Борисович" w:date="2021-01-15T12:30:00Z">
              <w:r>
                <w:rPr>
                  <w:color w:val="000000"/>
                </w:rPr>
                <w:t>167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9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0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1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2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4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5" w:author="Зайцев Павел Борисович" w:date="2021-01-15T12:30:00Z">
              <w:r>
                <w:rPr>
                  <w:color w:val="000000"/>
                </w:rPr>
                <w:t>167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6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7" w:author="Зайцев Павел Борисович" w:date="2021-01-15T12:30:00Z">
              <w:r>
                <w:rPr>
                  <w:color w:val="000000"/>
                </w:rPr>
                <w:t>0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8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9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1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2" w:author="Зайцев Павел Борисович" w:date="2021-01-15T12:30:00Z">
              <w:r>
                <w:rPr>
                  <w:color w:val="000000"/>
                </w:rPr>
                <w:t>168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3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4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5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6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8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9" w:author="Зайцев Павел Борисович" w:date="2021-01-15T12:30:00Z">
              <w:r>
                <w:rPr>
                  <w:color w:val="000000"/>
                </w:rPr>
                <w:t>168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4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41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42" w:author="Зайцев Павел Борисович" w:date="2021-01-15T12:30:00Z">
              <w:r>
                <w:rPr>
                  <w:color w:val="000000"/>
                </w:rPr>
                <w:t>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43" w:author="Зайцев Павел Борисович" w:date="2021-01-15T12:30:00Z">
              <w:r>
                <w:rPr>
                  <w:color w:val="000000"/>
                </w:rPr>
                <w:t>0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4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45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46" w:author="Зайцев Павел Борисович" w:date="2021-01-15T12:30:00Z">
              <w:r>
                <w:rPr>
                  <w:color w:val="000000"/>
                </w:rPr>
                <w:t>1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4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48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49" w:author="Зайцев Павел Борисович" w:date="2021-01-15T12:30:00Z">
              <w:r>
                <w:rPr>
                  <w:color w:val="000000"/>
                </w:rPr>
                <w:t>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50" w:author="Зайцев Павел Борисович" w:date="2021-01-15T12:30:00Z">
              <w:r>
                <w:rPr>
                  <w:color w:val="000000"/>
                </w:rPr>
                <w:t>12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5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52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53" w:author="Зайцев Павел Борисович" w:date="2021-01-15T12:30:00Z">
              <w:r>
                <w:rPr>
                  <w:color w:val="000000"/>
                </w:rPr>
                <w:t>1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5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55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56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57" w:author="Зайцев Павел Борисович" w:date="2021-01-15T12:30:00Z">
              <w:r>
                <w:rPr>
                  <w:color w:val="000000"/>
                </w:rPr>
                <w:t>12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5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59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60" w:author="Зайцев Павел Борисович" w:date="2021-01-15T12:30:00Z">
              <w:r>
                <w:rPr>
                  <w:color w:val="000000"/>
                </w:rPr>
                <w:t>1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6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62" w:author="Зайцев Павел Борисович" w:date="2021-01-15T12:30:00Z">
              <w:r>
                <w:rPr>
                  <w:color w:val="000000"/>
                </w:rPr>
                <w:t>1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63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64" w:author="Зайцев Павел Борисович" w:date="2021-01-15T12:30:00Z">
              <w:r>
                <w:rPr>
                  <w:color w:val="000000"/>
                </w:rPr>
                <w:t>4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6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66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67" w:author="Зайцев Павел Борисович" w:date="2021-01-15T12:30:00Z">
              <w:r>
                <w:rPr>
                  <w:color w:val="000000"/>
                </w:rPr>
                <w:t>1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6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69" w:author="Зайцев Павел Борисович" w:date="2021-01-15T12:30:00Z">
              <w:r>
                <w:rPr>
                  <w:color w:val="000000"/>
                </w:rPr>
                <w:t>1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0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1" w:author="Зайцев Павел Борисович" w:date="2021-01-15T12:30:00Z">
              <w:r>
                <w:rPr>
                  <w:color w:val="000000"/>
                </w:rPr>
                <w:t>42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3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4" w:author="Зайцев Павел Борисович" w:date="2021-01-15T12:30:00Z">
              <w:r>
                <w:rPr>
                  <w:color w:val="000000"/>
                </w:rPr>
                <w:t>1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6" w:author="Зайцев Павел Борисович" w:date="2021-01-15T12:30:00Z">
              <w:r>
                <w:rPr>
                  <w:color w:val="000000"/>
                </w:rPr>
                <w:t>1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7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8" w:author="Зайцев Павел Борисович" w:date="2021-01-15T12:30:00Z">
              <w:r>
                <w:rPr>
                  <w:color w:val="000000"/>
                </w:rPr>
                <w:t>4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80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81" w:author="Зайцев Павел Борисович" w:date="2021-01-15T12:30:00Z">
              <w:r>
                <w:rPr>
                  <w:color w:val="000000"/>
                </w:rPr>
                <w:t>1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8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83" w:author="Зайцев Павел Борисович" w:date="2021-01-15T12:30:00Z">
              <w:r>
                <w:rPr>
                  <w:color w:val="000000"/>
                </w:rPr>
                <w:t>1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84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85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8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87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88" w:author="Зайцев Павел Борисович" w:date="2021-01-15T12:30:00Z">
              <w:r>
                <w:rPr>
                  <w:color w:val="000000"/>
                </w:rPr>
                <w:t>1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8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0" w:author="Зайцев Павел Борисович" w:date="2021-01-15T12:30:00Z">
              <w:r>
                <w:rPr>
                  <w:color w:val="000000"/>
                </w:rPr>
                <w:t>1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1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2" w:author="Зайцев Павел Борисович" w:date="2021-01-15T12:30:00Z">
              <w:r>
                <w:rPr>
                  <w:color w:val="000000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4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5" w:author="Зайцев Павел Борисович" w:date="2021-01-15T12:30:00Z">
              <w:r>
                <w:rPr>
                  <w:color w:val="000000"/>
                </w:rPr>
                <w:t>1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7" w:author="Зайцев Павел Борисович" w:date="2021-01-15T12:30:00Z">
              <w:r>
                <w:rPr>
                  <w:color w:val="000000"/>
                </w:rPr>
                <w:t>0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8" w:author="Зайцев Павел Борисович" w:date="2021-01-15T12:30:00Z">
              <w:r>
                <w:rPr>
                  <w:color w:val="000000"/>
                </w:rPr>
                <w:t>0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9" w:author="Зайцев Павел Борисович" w:date="2021-01-15T12:30:00Z">
              <w:r>
                <w:rPr>
                  <w:color w:val="000000"/>
                </w:rPr>
                <w:t>16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0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01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02" w:author="Зайцев Павел Борисович" w:date="2021-01-15T12:30:00Z">
              <w:r>
                <w:rPr>
                  <w:color w:val="000000"/>
                </w:rPr>
                <w:t>17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0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04" w:author="Зайцев Павел Борисович" w:date="2021-01-15T12:30:00Z">
              <w:r>
                <w:rPr>
                  <w:color w:val="000000"/>
                </w:rPr>
                <w:t>0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05" w:author="Зайцев Павел Борисович" w:date="2021-01-15T12:30:00Z">
              <w:r>
                <w:rPr>
                  <w:color w:val="000000"/>
                </w:rPr>
                <w:t>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06" w:author="Зайцев Павел Борисович" w:date="2021-01-15T12:30:00Z">
              <w:r>
                <w:rPr>
                  <w:color w:val="000000"/>
                </w:rPr>
                <w:t>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0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08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09" w:author="Зайцев Павел Борисович" w:date="2021-01-15T12:30:00Z">
              <w:r>
                <w:rPr>
                  <w:color w:val="000000"/>
                </w:rPr>
                <w:t>17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1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11" w:author="Зайцев Павел Борисович" w:date="2021-01-15T12:30:00Z">
              <w:r>
                <w:rPr>
                  <w:color w:val="000000"/>
                </w:rPr>
                <w:t>0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12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13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1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15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16" w:author="Зайцев Павел Борисович" w:date="2021-01-15T12:30:00Z">
              <w:r>
                <w:rPr>
                  <w:color w:val="000000"/>
                </w:rPr>
                <w:t>17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1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18" w:author="Зайцев Павел Борисович" w:date="2021-01-15T12:30:00Z">
              <w:r>
                <w:rPr>
                  <w:color w:val="000000"/>
                </w:rPr>
                <w:t>1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19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20" w:author="Зайцев Павел Борисович" w:date="2021-01-15T12:30:00Z">
              <w:r>
                <w:rPr>
                  <w:color w:val="000000"/>
                </w:rPr>
                <w:t>13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2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22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23" w:author="Зайцев Павел Борисович" w:date="2021-01-15T12:30:00Z">
              <w:r>
                <w:rPr>
                  <w:color w:val="000000"/>
                </w:rPr>
                <w:t>17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2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25" w:author="Зайцев Павел Борисович" w:date="2021-01-15T12:30:00Z">
              <w:r>
                <w:rPr>
                  <w:color w:val="000000"/>
                </w:rPr>
                <w:t>1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26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27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2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29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0" w:author="Зайцев Павел Борисович" w:date="2021-01-15T12:30:00Z">
              <w:r>
                <w:rPr>
                  <w:color w:val="000000"/>
                </w:rPr>
                <w:t>17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2" w:author="Зайцев Павел Борисович" w:date="2021-01-15T12:30:00Z">
              <w:r>
                <w:rPr>
                  <w:color w:val="000000"/>
                </w:rPr>
                <w:t>1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3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4" w:author="Зайцев Павел Борисович" w:date="2021-01-15T12:30:00Z">
              <w:r>
                <w:rPr>
                  <w:color w:val="000000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6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7" w:author="Зайцев Павел Борисович" w:date="2021-01-15T12:30:00Z">
              <w:r>
                <w:rPr>
                  <w:color w:val="000000"/>
                </w:rPr>
                <w:t>17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8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9" w:author="Зайцев Павел Борисович" w:date="2021-01-15T12:30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40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41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4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43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44" w:author="Зайцев Павел Борисович" w:date="2021-01-15T12:30:00Z">
              <w:r>
                <w:rPr>
                  <w:color w:val="000000"/>
                </w:rPr>
                <w:t>17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4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46" w:author="Зайцев Павел Борисович" w:date="2021-01-15T12:30:00Z">
              <w:r>
                <w:rPr>
                  <w:color w:val="000000"/>
                </w:rPr>
                <w:t>0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47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48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4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50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51" w:author="Зайцев Павел Борисович" w:date="2021-01-15T12:30:00Z">
              <w:r>
                <w:rPr>
                  <w:color w:val="000000"/>
                </w:rPr>
                <w:t>17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5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53" w:author="Зайцев Павел Борисович" w:date="2021-01-15T12:30:00Z">
              <w:r>
                <w:rPr>
                  <w:color w:val="000000"/>
                </w:rPr>
                <w:t>1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54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55" w:author="Зайцев Павел Борисович" w:date="2021-01-15T12:30:00Z">
              <w:r>
                <w:rPr>
                  <w:color w:val="000000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5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57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58" w:author="Зайцев Павел Борисович" w:date="2021-01-15T12:30:00Z">
              <w:r>
                <w:rPr>
                  <w:color w:val="000000"/>
                </w:rPr>
                <w:t>17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5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60" w:author="Зайцев Павел Борисович" w:date="2021-01-15T12:30:00Z">
              <w:r>
                <w:rPr>
                  <w:color w:val="000000"/>
                </w:rPr>
                <w:t>1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61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62" w:author="Зайцев Павел Борисович" w:date="2021-01-15T12:30:00Z">
              <w:r>
                <w:rPr>
                  <w:color w:val="000000"/>
                </w:rPr>
                <w:t>12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6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64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65" w:author="Зайцев Павел Борисович" w:date="2021-01-15T12:30:00Z">
              <w:r>
                <w:rPr>
                  <w:color w:val="000000"/>
                </w:rPr>
                <w:t>17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6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67" w:author="Зайцев Павел Борисович" w:date="2021-01-15T12:30:00Z">
              <w:r>
                <w:rPr>
                  <w:color w:val="000000"/>
                </w:rPr>
                <w:t>1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68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69" w:author="Зайцев Павел Борисович" w:date="2021-01-15T12:30:00Z">
              <w:r>
                <w:rPr>
                  <w:color w:val="000000"/>
                </w:rPr>
                <w:t>13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1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2" w:author="Зайцев Павел Борисович" w:date="2021-01-15T12:30:00Z">
              <w:r>
                <w:rPr>
                  <w:color w:val="000000"/>
                </w:rPr>
                <w:t>17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4" w:author="Зайцев Павел Борисович" w:date="2021-01-15T12:30:00Z">
              <w:r>
                <w:rPr>
                  <w:color w:val="000000"/>
                </w:rPr>
                <w:t>1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5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6" w:author="Зайцев Павел Борисович" w:date="2021-01-15T12:30:00Z">
              <w:r>
                <w:rPr>
                  <w:color w:val="000000"/>
                </w:rPr>
                <w:t>4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8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9" w:author="Зайцев Павел Борисович" w:date="2021-01-15T12:30:00Z">
              <w:r>
                <w:rPr>
                  <w:color w:val="000000"/>
                </w:rPr>
                <w:t>17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8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81" w:author="Зайцев Павел Борисович" w:date="2021-01-15T12:30:00Z">
              <w:r>
                <w:rPr>
                  <w:color w:val="000000"/>
                </w:rPr>
                <w:t>1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82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83" w:author="Зайцев Павел Борисович" w:date="2021-01-15T12:30:00Z">
              <w:r>
                <w:rPr>
                  <w:color w:val="000000"/>
                </w:rPr>
                <w:t>42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8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85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86" w:author="Зайцев Павел Борисович" w:date="2021-01-15T12:30:00Z">
              <w:r>
                <w:rPr>
                  <w:color w:val="000000"/>
                </w:rPr>
                <w:t>17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8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88" w:author="Зайцев Павел Борисович" w:date="2021-01-15T12:30:00Z">
              <w:r>
                <w:rPr>
                  <w:color w:val="000000"/>
                </w:rPr>
                <w:t>1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89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90" w:author="Зайцев Павел Борисович" w:date="2021-01-15T12:30:00Z">
              <w:r>
                <w:rPr>
                  <w:color w:val="000000"/>
                </w:rPr>
                <w:t>4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9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92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93" w:author="Зайцев Павел Борисович" w:date="2021-01-15T12:30:00Z">
              <w:r>
                <w:rPr>
                  <w:color w:val="000000"/>
                </w:rPr>
                <w:t>17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9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95" w:author="Зайцев Павел Борисович" w:date="2021-01-15T12:30:00Z">
              <w:r>
                <w:rPr>
                  <w:color w:val="000000"/>
                </w:rPr>
                <w:t>1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96" w:author="Зайцев Павел Борисович" w:date="2021-01-15T12:30:00Z">
              <w:r>
                <w:rPr>
                  <w:color w:val="000000"/>
                </w:rPr>
                <w:t>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97" w:author="Зайцев Павел Борисович" w:date="2021-01-15T12:30:00Z">
              <w:r>
                <w:rPr>
                  <w:color w:val="000000"/>
                </w:rPr>
                <w:t>0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9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99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0" w:author="Зайцев Павел Борисович" w:date="2021-01-15T12:30:00Z">
              <w:r>
                <w:rPr>
                  <w:color w:val="000000"/>
                </w:rPr>
                <w:t>17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2" w:author="Зайцев Павел Борисович" w:date="2021-01-15T12:30:00Z">
              <w:r>
                <w:rPr>
                  <w:color w:val="000000"/>
                </w:rPr>
                <w:t>1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3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4" w:author="Зайцев Павел Борисович" w:date="2021-01-15T12:30:00Z">
              <w:r>
                <w:rPr>
                  <w:color w:val="000000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6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7" w:author="Зайцев Павел Борисович" w:date="2021-01-15T12:30:00Z">
              <w:r>
                <w:rPr>
                  <w:color w:val="000000"/>
                </w:rPr>
                <w:t>17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8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9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0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1" w:author="Зайцев Павел Борисович" w:date="2021-01-15T12:30:00Z">
              <w:r>
                <w:rPr>
                  <w:color w:val="000000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3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4" w:author="Зайцев Павел Борисович" w:date="2021-01-15T12:30:00Z">
              <w:r>
                <w:rPr>
                  <w:color w:val="000000"/>
                </w:rPr>
                <w:t>18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5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6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7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8" w:author="Зайцев Павел Борисович" w:date="2021-01-15T12:30:00Z">
              <w:r>
                <w:rPr>
                  <w:color w:val="000000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0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1" w:author="Зайцев Павел Борисович" w:date="2021-01-15T12:30:00Z">
              <w:r>
                <w:rPr>
                  <w:color w:val="000000"/>
                </w:rPr>
                <w:t>18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2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3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4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5" w:author="Зайцев Павел Борисович" w:date="2021-01-15T12:30:00Z">
              <w:r>
                <w:rPr>
                  <w:color w:val="000000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7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8" w:author="Зайцев Павел Борисович" w:date="2021-01-15T12:30:00Z">
              <w:r>
                <w:rPr>
                  <w:color w:val="000000"/>
                </w:rPr>
                <w:t>18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9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30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31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32" w:author="Зайцев Павел Борисович" w:date="2021-01-15T12:30:00Z">
              <w:r>
                <w:rPr>
                  <w:color w:val="000000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3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34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35" w:author="Зайцев Павел Борисович" w:date="2021-01-15T12:30:00Z">
              <w:r>
                <w:rPr>
                  <w:color w:val="000000"/>
                </w:rPr>
                <w:t>187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3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37" w:author="Зайцев Павел Борисович" w:date="2021-01-15T12:30:00Z">
              <w:r>
                <w:rPr>
                  <w:color w:val="000000"/>
                </w:rPr>
                <w:t>1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38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39" w:author="Зайцев Павел Борисович" w:date="2021-01-15T12:30:00Z">
              <w:r>
                <w:rPr>
                  <w:color w:val="000000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4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41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42" w:author="Зайцев Павел Борисович" w:date="2021-01-15T12:30:00Z">
              <w:r>
                <w:rPr>
                  <w:color w:val="000000"/>
                </w:rPr>
                <w:t>18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43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44" w:author="Зайцев Павел Борисович" w:date="2021-01-15T12:30:00Z">
              <w:r>
                <w:rPr>
                  <w:color w:val="000000"/>
                </w:rPr>
                <w:t>0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45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46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47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48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49" w:author="Зайцев Павел Борисович" w:date="2021-01-15T12:30:00Z">
              <w:r>
                <w:rPr>
                  <w:color w:val="000000"/>
                </w:rPr>
                <w:t>18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50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51" w:author="Зайцев Павел Борисович" w:date="2021-01-15T12:30:00Z">
              <w:r>
                <w:rPr>
                  <w:color w:val="000000"/>
                </w:rPr>
                <w:t>02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52" w:author="Зайцев Павел Борисович" w:date="2021-01-15T12:30:00Z">
              <w:r>
                <w:rPr>
                  <w:color w:val="000000"/>
                </w:rPr>
                <w:t>0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53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54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55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56" w:author="Зайцев Павел Борисович" w:date="2021-01-15T12:30:00Z">
              <w:r>
                <w:rPr>
                  <w:color w:val="000000"/>
                </w:rPr>
                <w:t>18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57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58" w:author="Зайцев Павел Борисович" w:date="2021-01-15T12:30:00Z">
              <w:r>
                <w:rPr>
                  <w:color w:val="000000"/>
                </w:rPr>
                <w:t>03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59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60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61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62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63" w:author="Зайцев Павел Борисович" w:date="2021-01-15T12:30:00Z">
              <w:r>
                <w:rPr>
                  <w:color w:val="000000"/>
                </w:rPr>
                <w:t>18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64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65" w:author="Зайцев Павел Борисович" w:date="2021-01-15T12:30:00Z">
              <w:r>
                <w:rPr>
                  <w:color w:val="000000"/>
                </w:rPr>
                <w:t>0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66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67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68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69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70" w:author="Зайцев Павел Борисович" w:date="2021-01-15T12:30:00Z">
              <w:r>
                <w:rPr>
                  <w:color w:val="000000"/>
                </w:rPr>
                <w:t>18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71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72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73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74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75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76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77" w:author="Зайцев Павел Борисович" w:date="2021-01-15T12:30:00Z">
              <w:r>
                <w:rPr>
                  <w:color w:val="000000"/>
                </w:rPr>
                <w:t>18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78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79" w:author="Зайцев Павел Борисович" w:date="2021-01-15T12:30:00Z">
              <w:r>
                <w:rPr>
                  <w:color w:val="000000"/>
                </w:rPr>
                <w:t>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80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81" w:author="Зайцев Павел Борисович" w:date="2021-01-15T12:30:00Z">
              <w:r>
                <w:rPr>
                  <w:color w:val="000000"/>
                </w:rPr>
                <w:t>15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82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83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84" w:author="Зайцев Павел Борисович" w:date="2021-01-15T12:30:00Z">
              <w:r>
                <w:rPr>
                  <w:color w:val="000000"/>
                </w:rPr>
                <w:t>18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85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86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87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88" w:author="Зайцев Павел Борисович" w:date="2021-01-15T12:30:00Z">
              <w:r>
                <w:rPr>
                  <w:color w:val="000000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8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90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91" w:author="Зайцев Павел Борисович" w:date="2021-01-15T12:30:00Z">
              <w:r>
                <w:rPr>
                  <w:color w:val="000000"/>
                </w:rPr>
                <w:t>19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92" w:author="Зайцев Павел Борисович" w:date="2021-01-15T12:30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93" w:author="Зайцев Павел Борисович" w:date="2021-01-15T12:30:00Z">
              <w:r>
                <w:rPr>
                  <w:color w:val="000000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94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95" w:author="Зайцев Павел Борисович" w:date="2021-01-15T12:30:00Z">
              <w:r>
                <w:rPr>
                  <w:color w:val="000000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9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97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98" w:author="Зайцев Павел Борисович" w:date="2021-01-15T12:30:00Z">
              <w:r>
                <w:rPr>
                  <w:color w:val="000000"/>
                </w:rPr>
                <w:t>19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99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00" w:author="Зайцев Павел Борисович" w:date="2021-01-15T12:30:00Z">
              <w:r>
                <w:rPr>
                  <w:color w:val="000000"/>
                </w:rPr>
                <w:t>1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01" w:author="Зайцев Павел Борисович" w:date="2021-01-15T12:30:00Z">
              <w:r>
                <w:rPr>
                  <w:color w:val="000000"/>
                </w:rPr>
                <w:t>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02" w:author="Зайцев Павел Борисович" w:date="2021-01-15T12:30:00Z">
              <w:r>
                <w:rPr>
                  <w:color w:val="000000"/>
                </w:rPr>
                <w:t>0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03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04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05" w:author="Зайцев Павел Борисович" w:date="2021-01-15T12:30:00Z">
              <w:r>
                <w:rPr>
                  <w:color w:val="000000"/>
                </w:rPr>
                <w:t>19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06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07" w:author="Зайцев Павел Борисович" w:date="2021-01-15T12:30:00Z">
              <w:r>
                <w:rPr>
                  <w:color w:val="000000"/>
                </w:rPr>
                <w:t>1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08" w:author="Зайцев Павел Борисович" w:date="2021-01-15T12:30:00Z">
              <w:r>
                <w:rPr>
                  <w:color w:val="000000"/>
                </w:rPr>
                <w:t>06,07,08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09" w:author="Зайцев Павел Борисович" w:date="2021-01-15T12:30:00Z">
              <w:r>
                <w:rPr>
                  <w:color w:val="000000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10" w:author="Зайцев Павел Борисович" w:date="2021-01-15T12:30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11" w:author="Зайцев Павел Борисович" w:date="2021-01-15T12:30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12" w:author="Зайцев Павел Борисович" w:date="2021-01-15T12:30:00Z">
              <w:r>
                <w:rPr>
                  <w:color w:val="000000"/>
                </w:rPr>
                <w:t>199</w:t>
              </w:r>
            </w:ins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10223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4"/>
        <w:gridCol w:w="960"/>
        <w:gridCol w:w="1420"/>
        <w:gridCol w:w="1026"/>
        <w:gridCol w:w="960"/>
        <w:gridCol w:w="823"/>
        <w:gridCol w:w="960"/>
        <w:gridCol w:w="960"/>
        <w:gridCol w:w="110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13" w:author="Зайцев Павел Борисович" w:date="2020-12-30T10:47:00Z">
              <w:r>
                <w:rPr>
                  <w:sz w:val="18"/>
                  <w:szCs w:val="18"/>
                </w:rPr>
                <w:delText xml:space="preserve">Группа 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14" w:author="Зайцев Павел Борисович" w:date="2020-12-30T10:47:00Z">
              <w:r>
                <w:rPr>
                  <w:sz w:val="18"/>
                  <w:szCs w:val="18"/>
                </w:rPr>
                <w:delText>Подгруппа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15" w:author="Зайцев Павел Борисович" w:date="2020-12-30T10:47:00Z">
              <w:r>
                <w:rPr>
                  <w:sz w:val="18"/>
                  <w:szCs w:val="18"/>
                </w:rPr>
                <w:delText>Статья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16" w:author="Зайцев Павел Борисович" w:date="2020-12-30T10:47:00Z">
              <w:r>
                <w:rPr>
                  <w:sz w:val="18"/>
                  <w:szCs w:val="18"/>
                </w:rPr>
                <w:delText>Подстатья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17" w:author="Зайцев Павел Борисович" w:date="2020-12-30T10:47:00Z">
              <w:r>
                <w:rPr>
                  <w:sz w:val="18"/>
                  <w:szCs w:val="18"/>
                </w:rPr>
                <w:delText>ЭЛМ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18" w:author="Зайцев Павел Борисович" w:date="2020-12-30T10:47:00Z">
              <w:r>
                <w:rPr>
                  <w:sz w:val="18"/>
                  <w:szCs w:val="18"/>
                </w:rPr>
                <w:delText>Подвид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19" w:author="Зайцев Павел Борисович" w:date="2020-12-30T10:47:00Z">
              <w:r>
                <w:rPr>
                  <w:sz w:val="18"/>
                  <w:szCs w:val="18"/>
                </w:rPr>
                <w:delText>АГПВД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20" w:author="Зайцев Павел Борисович" w:date="2020-12-30T10:47:00Z">
              <w:r>
                <w:rPr>
                  <w:sz w:val="18"/>
                  <w:szCs w:val="18"/>
                </w:rPr>
                <w:delText>КВД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21" w:author="Зайцев Павел Борисович" w:date="2020-12-30T10:47:00Z">
              <w:r>
                <w:rPr>
                  <w:sz w:val="18"/>
                  <w:szCs w:val="18"/>
                </w:rPr>
                <w:delText>АС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22" w:author="Зайцев Павел Борисович" w:date="2020-12-30T10:47:00Z">
              <w:r>
                <w:rPr>
                  <w:sz w:val="18"/>
                  <w:szCs w:val="18"/>
                </w:rPr>
                <w:delText>КОСГУ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24" w:author="Зайцев Павел Борисович" w:date="2020-12-30T10:47:00Z">
              <w:r>
                <w:rPr>
                  <w:sz w:val="18"/>
                  <w:szCs w:val="18"/>
                </w:rPr>
                <w:delText>05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25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2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27" w:author="Зайцев Павел Борисович" w:date="2020-12-30T10:47:00Z">
              <w:r>
                <w:rPr>
                  <w:sz w:val="18"/>
                  <w:szCs w:val="18"/>
                </w:rPr>
                <w:delText>01,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29" w:author="Зайцев Павел Борисович" w:date="2020-12-30T10:47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32" w:author="Зайцев Павел Борисович" w:date="2020-12-30T10:47:00Z">
              <w:r>
                <w:rPr>
                  <w:sz w:val="18"/>
                  <w:szCs w:val="18"/>
                </w:rPr>
                <w:delText>11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34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35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3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37" w:author="Зайцев Павел Борисович" w:date="2020-12-30T10:47:00Z">
              <w:r>
                <w:rPr>
                  <w:sz w:val="18"/>
                  <w:szCs w:val="18"/>
                </w:rPr>
                <w:delText>07,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39" w:author="Зайцев Павел Борисович" w:date="2020-12-30T10:47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42" w:author="Зайцев Павел Борисович" w:date="2020-12-30T10:47:00Z">
              <w:r>
                <w:rPr>
                  <w:sz w:val="18"/>
                  <w:szCs w:val="18"/>
                </w:rPr>
                <w:delText>11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4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4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4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4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4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749" w:author="Зайцев Павел Борисович" w:date="2020-12-30T10:47:00Z">
              <w:r>
                <w:rPr>
                  <w:sz w:val="18"/>
                  <w:szCs w:val="18"/>
                </w:rPr>
                <w:delText>16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52" w:author="Зайцев Павел Борисович" w:date="2020-12-30T10:47:00Z">
              <w:r>
                <w:rPr>
                  <w:sz w:val="18"/>
                  <w:szCs w:val="18"/>
                </w:rPr>
                <w:delText>11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53" w:author="Зайцев Павел Борисович" w:date="2020-12-30T10:47:00Z">
              <w:r>
                <w:rPr>
                  <w:sz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54" w:author="Зайцев Павел Борисович" w:date="2020-12-30T10:47:00Z">
              <w:r>
                <w:rPr>
                  <w:sz w:val="18"/>
                </w:rPr>
                <w:delText>0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5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56" w:author="Зайцев Павел Борисович" w:date="2020-12-30T10:47:00Z">
              <w:r>
                <w:rPr>
                  <w:sz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57" w:author="Зайцев Павел Борисович" w:date="2020-12-30T10:47:00Z">
              <w:r>
                <w:rPr>
                  <w:sz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58" w:author="Зайцев Павел Борисович" w:date="2020-12-30T10:47:00Z">
              <w:r>
                <w:rPr>
                  <w:sz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59" w:author="Зайцев Павел Борисович" w:date="2020-12-30T10:47:00Z">
              <w:r>
                <w:rPr>
                  <w:sz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60" w:author="Зайцев Павел Борисович" w:date="2020-12-30T10:47:00Z">
              <w:r>
                <w:rPr>
                  <w:sz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61" w:author="Зайцев Павел Борисович" w:date="2020-12-30T10:47:00Z">
              <w:r>
                <w:rPr>
                  <w:sz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62" w:author="Зайцев Павел Борисович" w:date="2020-12-30T10:47:00Z">
              <w:r>
                <w:rPr>
                  <w:sz w:val="18"/>
                </w:rPr>
                <w:delText>11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6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64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6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del w:id="766" w:author="Зайцев Павел Борисович" w:date="2020-12-30T10:47:00Z">
              <w:r>
                <w:rPr>
                  <w:sz w:val="18"/>
                </w:rPr>
                <w:delText>03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6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del w:id="768" w:author="Зайцев Павел Борисович" w:date="2020-12-30T10:47:00Z">
              <w:r>
                <w:rPr>
                  <w:sz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6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del w:id="771" w:author="Зайцев Павел Борисович" w:date="2020-12-30T10:47:00Z">
              <w:r>
                <w:rPr>
                  <w:sz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72" w:author="Зайцев Павел Борисович" w:date="2020-12-30T10:47:00Z">
              <w:r>
                <w:rPr>
                  <w:sz w:val="18"/>
                  <w:szCs w:val="18"/>
                </w:rPr>
                <w:delText>11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74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7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del w:id="776" w:author="Зайцев Павел Борисович" w:date="2020-12-30T10:47:00Z">
              <w:r>
                <w:rPr>
                  <w:sz w:val="18"/>
                </w:rPr>
                <w:delText>04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7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del w:id="778" w:author="Зайцев Павел Борисович" w:date="2020-12-30T10:47:00Z">
              <w:r>
                <w:rPr>
                  <w:sz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7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del w:id="781" w:author="Зайцев Павел Борисович" w:date="2020-12-30T10:47:00Z">
              <w:r>
                <w:rPr>
                  <w:sz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82" w:author="Зайцев Павел Борисович" w:date="2020-12-30T10:47:00Z">
              <w:r>
                <w:rPr>
                  <w:sz w:val="18"/>
                  <w:szCs w:val="18"/>
                </w:rPr>
                <w:delText>11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del w:id="783" w:author="Зайцев Павел Борисович" w:date="2020-12-30T10:47:00Z">
              <w:r>
                <w:rPr>
                  <w:sz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del w:id="784" w:author="Зайцев Павел Борисович" w:date="2020-12-30T10:47:00Z">
              <w:r>
                <w:rPr>
                  <w:sz w:val="18"/>
                </w:rPr>
                <w:delText>0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del w:id="785" w:author="Зайцев Павел Борисович" w:date="2020-12-30T10:47:00Z">
              <w:r>
                <w:rPr>
                  <w:sz w:val="18"/>
                </w:rPr>
                <w:delText>1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del w:id="786" w:author="Зайцев Павел Борисович" w:date="2020-12-30T10:47:00Z">
              <w:r>
                <w:rPr>
                  <w:sz w:val="18"/>
                </w:rPr>
                <w:delText>000,010,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del w:id="787" w:author="Зайцев Павел Борисович" w:date="2020-12-30T10:47:00Z">
              <w:r>
                <w:rPr>
                  <w:sz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del w:id="788" w:author="Зайцев Павел Борисович" w:date="2020-12-30T10:47:00Z">
              <w:r>
                <w:rPr>
                  <w:sz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89" w:author="Зайцев Павел Борисович" w:date="2020-12-30T10:47:00Z">
              <w:r>
                <w:rPr>
                  <w:sz w:val="18"/>
                  <w:szCs w:val="18"/>
                </w:rPr>
                <w:delText>16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del w:id="790" w:author="Зайцев Павел Борисович" w:date="2020-12-30T10:47:00Z">
              <w:r>
                <w:rPr>
                  <w:sz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del w:id="791" w:author="Зайцев Павел Борисович" w:date="2020-12-30T10:47:00Z">
              <w:r>
                <w:rPr>
                  <w:sz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del w:id="792" w:author="Зайцев Павел Борисович" w:date="2020-12-30T10:47:00Z">
              <w:r>
                <w:rPr>
                  <w:sz w:val="18"/>
                </w:rPr>
                <w:delText>11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9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95" w:author="Зайцев Павел Борисович" w:date="2020-12-30T10:47:00Z">
              <w:r>
                <w:rPr>
                  <w:sz w:val="18"/>
                  <w:szCs w:val="18"/>
                </w:rPr>
                <w:delText>0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9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97" w:author="Зайцев Павел Борисович" w:date="2020-12-30T10:47:00Z">
              <w:r>
                <w:rPr>
                  <w:sz w:val="18"/>
                  <w:szCs w:val="18"/>
                </w:rPr>
                <w:delText>0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98" w:author="Зайцев Павел Борисович" w:date="2020-12-30T10:47:00Z">
              <w:r>
                <w:rPr>
                  <w:sz w:val="18"/>
                  <w:szCs w:val="18"/>
                </w:rPr>
                <w:delText>0000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799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02" w:author="Зайцев Павел Борисович" w:date="2020-12-30T10:47:00Z">
              <w:r>
                <w:rPr>
                  <w:sz w:val="18"/>
                  <w:szCs w:val="18"/>
                </w:rPr>
                <w:delText>12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0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05" w:author="Зайцев Павел Борисович" w:date="2020-12-30T10:47:00Z">
              <w:r>
                <w:rPr>
                  <w:sz w:val="18"/>
                  <w:szCs w:val="18"/>
                </w:rPr>
                <w:delText>0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06" w:author="Зайцев Павел Борисович" w:date="2020-12-30T10:47:00Z">
              <w:r>
                <w:rPr>
                  <w:sz w:val="18"/>
                  <w:szCs w:val="18"/>
                </w:rPr>
                <w:delText>036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0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0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12" w:author="Зайцев Павел Борисович" w:date="2020-12-30T10:47:00Z">
              <w:r>
                <w:rPr>
                  <w:sz w:val="18"/>
                  <w:szCs w:val="18"/>
                </w:rPr>
                <w:delText>12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1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15" w:author="Зайцев Павел Борисович" w:date="2020-12-30T10:47:00Z">
              <w:r>
                <w:rPr>
                  <w:sz w:val="18"/>
                  <w:szCs w:val="18"/>
                </w:rPr>
                <w:delText>0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16" w:author="Зайцев Павел Борисович" w:date="2020-12-30T10:47:00Z">
              <w:r>
                <w:rPr>
                  <w:sz w:val="18"/>
                  <w:szCs w:val="18"/>
                </w:rPr>
                <w:delText>037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1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1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22" w:author="Зайцев Павел Борисович" w:date="2020-12-30T10:47:00Z">
              <w:r>
                <w:rPr>
                  <w:sz w:val="18"/>
                  <w:szCs w:val="18"/>
                </w:rPr>
                <w:delText>12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2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25" w:author="Зайцев Павел Борисович" w:date="2020-12-30T10:47:00Z">
              <w:r>
                <w:rPr>
                  <w:sz w:val="18"/>
                  <w:szCs w:val="18"/>
                </w:rPr>
                <w:delText>0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26" w:author="Зайцев Павел Борисович" w:date="2020-12-30T10:47:00Z">
              <w:r>
                <w:rPr>
                  <w:sz w:val="18"/>
                  <w:szCs w:val="18"/>
                </w:rPr>
                <w:delText>038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2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2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32" w:author="Зайцев Павел Борисович" w:date="2020-12-30T10:47:00Z">
              <w:r>
                <w:rPr>
                  <w:sz w:val="18"/>
                  <w:szCs w:val="18"/>
                </w:rPr>
                <w:delText>12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3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35" w:author="Зайцев Павел Борисович" w:date="2020-12-30T10:47:00Z">
              <w:r>
                <w:rPr>
                  <w:sz w:val="18"/>
                  <w:szCs w:val="18"/>
                </w:rPr>
                <w:delText>0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3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37" w:author="Зайцев Павел Борисович" w:date="2020-12-30T10:47:00Z">
              <w:r>
                <w:rPr>
                  <w:sz w:val="18"/>
                  <w:szCs w:val="18"/>
                </w:rPr>
                <w:delText>0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38" w:author="Зайцев Павел Борисович" w:date="2020-12-30T10:47:00Z">
              <w:r>
                <w:rPr>
                  <w:sz w:val="18"/>
                  <w:szCs w:val="18"/>
                </w:rPr>
                <w:delText>0000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39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42" w:author="Зайцев Павел Борисович" w:date="2020-12-30T10:47:00Z">
              <w:r>
                <w:rPr>
                  <w:sz w:val="18"/>
                  <w:szCs w:val="18"/>
                </w:rPr>
                <w:delText>12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4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4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45" w:author="Зайцев Павел Борисович" w:date="2020-12-30T10:47:00Z">
              <w:r>
                <w:rPr>
                  <w:sz w:val="18"/>
                  <w:szCs w:val="18"/>
                </w:rPr>
                <w:delText>0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46" w:author="Зайцев Павел Борисович" w:date="2020-12-30T10:47:00Z">
              <w:r>
                <w:rPr>
                  <w:sz w:val="18"/>
                  <w:szCs w:val="18"/>
                </w:rPr>
                <w:delText>036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4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4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52" w:author="Зайцев Павел Борисович" w:date="2020-12-30T10:47:00Z">
              <w:r>
                <w:rPr>
                  <w:sz w:val="18"/>
                  <w:szCs w:val="18"/>
                </w:rPr>
                <w:delText>12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5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5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55" w:author="Зайцев Павел Борисович" w:date="2020-12-30T10:47:00Z">
              <w:r>
                <w:rPr>
                  <w:sz w:val="18"/>
                  <w:szCs w:val="18"/>
                </w:rPr>
                <w:delText>0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56" w:author="Зайцев Павел Борисович" w:date="2020-12-30T10:47:00Z">
              <w:r>
                <w:rPr>
                  <w:sz w:val="18"/>
                  <w:szCs w:val="18"/>
                </w:rPr>
                <w:delText>037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5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5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62" w:author="Зайцев Павел Борисович" w:date="2020-12-30T10:47:00Z">
              <w:r>
                <w:rPr>
                  <w:sz w:val="18"/>
                  <w:szCs w:val="18"/>
                </w:rPr>
                <w:delText>12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6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6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65" w:author="Зайцев Павел Борисович" w:date="2020-12-30T10:47:00Z">
              <w:r>
                <w:rPr>
                  <w:sz w:val="18"/>
                  <w:szCs w:val="18"/>
                </w:rPr>
                <w:delText>0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66" w:author="Зайцев Павел Борисович" w:date="2020-12-30T10:47:00Z">
              <w:r>
                <w:rPr>
                  <w:sz w:val="18"/>
                  <w:szCs w:val="18"/>
                </w:rPr>
                <w:delText>038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6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6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72" w:author="Зайцев Павел Борисович" w:date="2020-12-30T10:47:00Z">
              <w:r>
                <w:rPr>
                  <w:sz w:val="18"/>
                  <w:szCs w:val="18"/>
                </w:rPr>
                <w:delText>12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7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7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76" w:author="Зайцев Павел Борисович" w:date="2020-12-30T10:47:00Z">
              <w:r>
                <w:rPr>
                  <w:sz w:val="18"/>
                  <w:szCs w:val="18"/>
                </w:rPr>
                <w:delText>066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7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7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82" w:author="Зайцев Павел Борисович" w:date="2020-12-30T10:47:00Z">
              <w:r>
                <w:rPr>
                  <w:sz w:val="18"/>
                  <w:szCs w:val="18"/>
                </w:rPr>
                <w:delText>12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8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8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86" w:author="Зайцев Павел Борисович" w:date="2020-12-30T10:47:00Z">
              <w:r>
                <w:rPr>
                  <w:sz w:val="18"/>
                  <w:szCs w:val="18"/>
                </w:rPr>
                <w:delText>067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8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8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92" w:author="Зайцев Павел Борисович" w:date="2020-12-30T10:47:00Z">
              <w:r>
                <w:rPr>
                  <w:sz w:val="18"/>
                  <w:szCs w:val="18"/>
                </w:rPr>
                <w:delText>12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9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9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96" w:author="Зайцев Павел Борисович" w:date="2020-12-30T10:47:00Z">
              <w:r>
                <w:rPr>
                  <w:sz w:val="18"/>
                  <w:szCs w:val="18"/>
                </w:rPr>
                <w:delText>068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9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9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02" w:author="Зайцев Павел Борисович" w:date="2020-12-30T10:47:00Z">
              <w:r>
                <w:rPr>
                  <w:sz w:val="18"/>
                  <w:szCs w:val="18"/>
                </w:rPr>
                <w:delText>12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0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0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06" w:author="Зайцев Павел Борисович" w:date="2020-12-30T10:47:00Z">
              <w:r>
                <w:rPr>
                  <w:sz w:val="18"/>
                  <w:szCs w:val="18"/>
                </w:rPr>
                <w:delText>996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0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0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12" w:author="Зайцев Павел Борисович" w:date="2020-12-30T10:47:00Z">
              <w:r>
                <w:rPr>
                  <w:sz w:val="18"/>
                  <w:szCs w:val="18"/>
                </w:rPr>
                <w:delText>12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1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1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16" w:author="Зайцев Павел Борисович" w:date="2020-12-30T10:47:00Z">
              <w:r>
                <w:rPr>
                  <w:sz w:val="18"/>
                  <w:szCs w:val="18"/>
                </w:rPr>
                <w:delText>997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1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1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22" w:author="Зайцев Павел Борисович" w:date="2020-12-30T10:47:00Z">
              <w:r>
                <w:rPr>
                  <w:sz w:val="18"/>
                  <w:szCs w:val="18"/>
                </w:rPr>
                <w:delText>12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2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2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26" w:author="Зайцев Павел Борисович" w:date="2020-12-30T10:47:00Z">
              <w:r>
                <w:rPr>
                  <w:sz w:val="18"/>
                  <w:szCs w:val="18"/>
                </w:rPr>
                <w:delText>998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2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2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32" w:author="Зайцев Павел Борисович" w:date="2020-12-30T10:47:00Z">
              <w:r>
                <w:rPr>
                  <w:sz w:val="18"/>
                  <w:szCs w:val="18"/>
                </w:rPr>
                <w:delText>12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3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35" w:author="Зайцев Павел Борисович" w:date="2020-12-30T10:47:00Z">
              <w:r>
                <w:rPr>
                  <w:sz w:val="18"/>
                  <w:szCs w:val="18"/>
                </w:rPr>
                <w:delText>0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3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37" w:author="Зайцев Павел Борисович" w:date="2020-12-30T10:47:00Z">
              <w:r>
                <w:rPr>
                  <w:sz w:val="18"/>
                  <w:szCs w:val="18"/>
                </w:rPr>
                <w:delText>0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38" w:author="Зайцев Павел Борисович" w:date="2020-12-30T10:47:00Z">
              <w:r>
                <w:rPr>
                  <w:sz w:val="18"/>
                  <w:szCs w:val="18"/>
                </w:rPr>
                <w:delText>0000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39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42" w:author="Зайцев Павел Борисович" w:date="2020-12-30T10:47:00Z">
              <w:r>
                <w:rPr>
                  <w:sz w:val="18"/>
                  <w:szCs w:val="18"/>
                </w:rPr>
                <w:delText>12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4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4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4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94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4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4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52" w:author="Зайцев Павел Борисович" w:date="2020-12-30T10:47:00Z">
              <w:r>
                <w:rPr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5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5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5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956" w:author="Зайцев Павел Борисович" w:date="2020-12-30T10:47:00Z">
              <w:r>
                <w:rPr>
                  <w:sz w:val="18"/>
                  <w:szCs w:val="18"/>
                </w:rPr>
                <w:delText>2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5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5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62" w:author="Зайцев Павел Борисович" w:date="2020-12-30T10:47:00Z">
              <w:r>
                <w:rPr>
                  <w:sz w:val="18"/>
                  <w:szCs w:val="18"/>
                </w:rPr>
                <w:delText>12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6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6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65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66" w:author="Зайцев Павел Борисович" w:date="2020-12-30T10:47:00Z">
              <w:r>
                <w:rPr>
                  <w:sz w:val="18"/>
                  <w:szCs w:val="18"/>
                </w:rPr>
                <w:delText>046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6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6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72" w:author="Зайцев Павел Борисович" w:date="2020-12-30T10:47:00Z">
              <w:r>
                <w:rPr>
                  <w:sz w:val="18"/>
                  <w:szCs w:val="18"/>
                </w:rPr>
                <w:delText>12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7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75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76" w:author="Зайцев Павел Борисович" w:date="2020-12-30T10:47:00Z">
              <w:r>
                <w:rPr>
                  <w:sz w:val="18"/>
                  <w:szCs w:val="18"/>
                </w:rPr>
                <w:delText>047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7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7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82" w:author="Зайцев Павел Борисович" w:date="2020-12-30T10:47:00Z">
              <w:r>
                <w:rPr>
                  <w:sz w:val="18"/>
                  <w:szCs w:val="18"/>
                </w:rPr>
                <w:delText>12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8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85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86" w:author="Зайцев Павел Борисович" w:date="2020-12-30T10:47:00Z">
              <w:r>
                <w:rPr>
                  <w:sz w:val="18"/>
                  <w:szCs w:val="18"/>
                </w:rPr>
                <w:delText>048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8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8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92" w:author="Зайцев Павел Борисович" w:date="2020-12-30T10:47:00Z">
              <w:r>
                <w:rPr>
                  <w:sz w:val="18"/>
                  <w:szCs w:val="18"/>
                </w:rPr>
                <w:delText>12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9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95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96" w:author="Зайцев Павел Борисович" w:date="2020-12-30T10:47:00Z">
              <w:r>
                <w:rPr>
                  <w:sz w:val="18"/>
                  <w:szCs w:val="18"/>
                </w:rPr>
                <w:delText>996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9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9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02" w:author="Зайцев Павел Борисович" w:date="2020-12-30T10:47:00Z">
              <w:r>
                <w:rPr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0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05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06" w:author="Зайцев Павел Борисович" w:date="2020-12-30T10:47:00Z">
              <w:r>
                <w:rPr>
                  <w:sz w:val="18"/>
                  <w:szCs w:val="18"/>
                </w:rPr>
                <w:delText>997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0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0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12" w:author="Зайцев Павел Борисович" w:date="2020-12-30T10:47:00Z">
              <w:r>
                <w:rPr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1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15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16" w:author="Зайцев Павел Борисович" w:date="2020-12-30T10:47:00Z">
              <w:r>
                <w:rPr>
                  <w:sz w:val="18"/>
                  <w:szCs w:val="18"/>
                </w:rPr>
                <w:delText>998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1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1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22" w:author="Зайцев Павел Борисович" w:date="2020-12-30T10:47:00Z">
              <w:r>
                <w:rPr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2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2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26" w:author="Зайцев Павел Борисович" w:date="2020-12-30T10:47:00Z">
              <w:r>
                <w:rPr>
                  <w:sz w:val="18"/>
                  <w:szCs w:val="18"/>
                </w:rPr>
                <w:delText>066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2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2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2" w:author="Зайцев Павел Борисович" w:date="2020-12-30T10:47:00Z">
              <w:r>
                <w:rPr>
                  <w:sz w:val="18"/>
                  <w:szCs w:val="18"/>
                </w:rPr>
                <w:delText>13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6" w:author="Зайцев Павел Борисович" w:date="2020-12-30T10:47:00Z">
              <w:r>
                <w:rPr>
                  <w:sz w:val="18"/>
                  <w:szCs w:val="18"/>
                </w:rPr>
                <w:delText>067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2" w:author="Зайцев Павел Борисович" w:date="2020-12-30T10:47:00Z">
              <w:r>
                <w:rPr>
                  <w:sz w:val="18"/>
                  <w:szCs w:val="18"/>
                </w:rPr>
                <w:delText>13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6" w:author="Зайцев Павел Борисович" w:date="2020-12-30T10:47:00Z">
              <w:r>
                <w:rPr>
                  <w:sz w:val="18"/>
                  <w:szCs w:val="18"/>
                </w:rPr>
                <w:delText>068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52" w:author="Зайцев Павел Борисович" w:date="2020-12-30T10:47:00Z">
              <w:r>
                <w:rPr>
                  <w:sz w:val="18"/>
                  <w:szCs w:val="18"/>
                </w:rPr>
                <w:delText>134</w:delText>
              </w:r>
            </w:del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5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5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5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56" w:author="Зайцев Павел Борисович" w:date="2020-12-30T10:47:00Z">
              <w:r>
                <w:rPr>
                  <w:sz w:val="18"/>
                  <w:szCs w:val="18"/>
                </w:rPr>
                <w:delText>996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5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5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62" w:author="Зайцев Павел Борисович" w:date="2020-12-30T10:47:00Z">
              <w:r>
                <w:rPr>
                  <w:sz w:val="18"/>
                  <w:szCs w:val="18"/>
                </w:rPr>
                <w:delText>134</w:delText>
              </w:r>
            </w:del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6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6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6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66" w:author="Зайцев Павел Борисович" w:date="2020-12-30T10:47:00Z">
              <w:r>
                <w:rPr>
                  <w:sz w:val="18"/>
                  <w:szCs w:val="18"/>
                </w:rPr>
                <w:delText>997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6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6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72" w:author="Зайцев Павел Борисович" w:date="2020-12-30T10:47:00Z">
              <w:r>
                <w:rPr>
                  <w:sz w:val="18"/>
                  <w:szCs w:val="18"/>
                </w:rPr>
                <w:delText>134</w:delText>
              </w:r>
            </w:del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7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7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76" w:author="Зайцев Павел Борисович" w:date="2020-12-30T10:47:00Z">
              <w:r>
                <w:rPr>
                  <w:sz w:val="18"/>
                  <w:szCs w:val="18"/>
                </w:rPr>
                <w:delText>998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7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7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82" w:author="Зайцев Павел Борисович" w:date="2020-12-30T10:47:00Z">
              <w:r>
                <w:rPr>
                  <w:sz w:val="18"/>
                  <w:szCs w:val="18"/>
                </w:rPr>
                <w:delText>134</w:delText>
              </w:r>
            </w:del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8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8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86" w:author="Зайцев Павел Борисович" w:date="2020-12-30T10:47:00Z">
              <w:r>
                <w:rPr>
                  <w:sz w:val="18"/>
                  <w:szCs w:val="18"/>
                </w:rPr>
                <w:delText>066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8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8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92" w:author="Зайцев Павел Борисович" w:date="2020-12-30T10:47:00Z">
              <w:r>
                <w:rPr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9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9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96" w:author="Зайцев Павел Борисович" w:date="2020-12-30T10:47:00Z">
              <w:r>
                <w:rPr>
                  <w:sz w:val="18"/>
                  <w:szCs w:val="18"/>
                </w:rPr>
                <w:delText>067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9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9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02" w:author="Зайцев Павел Борисович" w:date="2020-12-30T10:47:00Z">
              <w:r>
                <w:rPr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0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0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06" w:author="Зайцев Павел Борисович" w:date="2020-12-30T10:47:00Z">
              <w:r>
                <w:rPr>
                  <w:sz w:val="18"/>
                  <w:szCs w:val="18"/>
                </w:rPr>
                <w:delText>068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0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0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12" w:author="Зайцев Павел Борисович" w:date="2020-12-30T10:47:00Z">
              <w:r>
                <w:rPr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1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1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16" w:author="Зайцев Павел Борисович" w:date="2020-12-30T10:47:00Z">
              <w:r>
                <w:rPr>
                  <w:sz w:val="18"/>
                  <w:szCs w:val="18"/>
                </w:rPr>
                <w:delText>996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1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1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22" w:author="Зайцев Павел Борисович" w:date="2020-12-30T10:47:00Z">
              <w:r>
                <w:rPr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2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2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26" w:author="Зайцев Павел Борисович" w:date="2020-12-30T10:47:00Z">
              <w:r>
                <w:rPr>
                  <w:sz w:val="18"/>
                  <w:szCs w:val="18"/>
                </w:rPr>
                <w:delText>997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2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2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32" w:author="Зайцев Павел Борисович" w:date="2020-12-30T10:47:00Z">
              <w:r>
                <w:rPr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3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3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36" w:author="Зайцев Павел Борисович" w:date="2020-12-30T10:47:00Z">
              <w:r>
                <w:rPr>
                  <w:sz w:val="18"/>
                  <w:szCs w:val="18"/>
                </w:rPr>
                <w:delText>998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3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3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42" w:author="Зайцев Павел Борисович" w:date="2020-12-30T10:47:00Z">
              <w:r>
                <w:rPr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4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4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45" w:author="Зайцев Павел Борисович" w:date="2020-12-30T10:47:00Z">
              <w:r>
                <w:rPr>
                  <w:sz w:val="18"/>
                  <w:szCs w:val="18"/>
                </w:rPr>
                <w:delText>3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4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4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4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52" w:author="Зайцев Павел Борисович" w:date="2020-12-30T10:47:00Z">
              <w:r>
                <w:rPr>
                  <w:sz w:val="18"/>
                  <w:szCs w:val="18"/>
                </w:rPr>
                <w:delText>14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5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5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55" w:author="Зайцев Павел Борисович" w:date="2020-12-30T10:47:00Z">
              <w:r>
                <w:rPr>
                  <w:sz w:val="18"/>
                  <w:szCs w:val="18"/>
                </w:rPr>
                <w:delText>3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5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5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5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62" w:author="Зайцев Павел Борисович" w:date="2020-12-30T10:47:00Z">
              <w:r>
                <w:rPr>
                  <w:sz w:val="18"/>
                  <w:szCs w:val="18"/>
                </w:rPr>
                <w:delText>14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6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6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65" w:author="Зайцев Павел Борисович" w:date="2020-12-30T10:47:00Z">
              <w:r>
                <w:rPr>
                  <w:sz w:val="18"/>
                  <w:szCs w:val="18"/>
                </w:rPr>
                <w:delText>3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66" w:author="Зайцев Павел Борисович" w:date="2020-12-30T10:47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6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6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72" w:author="Зайцев Павел Борисович" w:date="2020-12-30T10:47:00Z">
              <w:r>
                <w:rPr>
                  <w:sz w:val="18"/>
                  <w:szCs w:val="18"/>
                </w:rPr>
                <w:delText>14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7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75" w:author="Зайцев Павел Борисович" w:date="2020-12-30T10:47:00Z">
              <w:r>
                <w:rPr>
                  <w:sz w:val="18"/>
                  <w:szCs w:val="18"/>
                </w:rPr>
                <w:delText>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7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7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7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82" w:author="Зайцев Павел Борисович" w:date="2020-12-30T10:47:00Z">
              <w:r>
                <w:rPr>
                  <w:sz w:val="18"/>
                  <w:szCs w:val="18"/>
                </w:rPr>
                <w:delText>14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8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85" w:author="Зайцев Павел Борисович" w:date="2020-12-30T10:47:00Z">
              <w:r>
                <w:rPr>
                  <w:sz w:val="18"/>
                  <w:szCs w:val="18"/>
                </w:rPr>
                <w:delText>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8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8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8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92" w:author="Зайцев Павел Борисович" w:date="2020-12-30T10:47:00Z">
              <w:r>
                <w:rPr>
                  <w:sz w:val="18"/>
                  <w:szCs w:val="18"/>
                </w:rPr>
                <w:delText>14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9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95" w:author="Зайцев Павел Борисович" w:date="2020-12-30T10:47:00Z">
              <w:r>
                <w:rPr>
                  <w:sz w:val="18"/>
                  <w:szCs w:val="18"/>
                </w:rPr>
                <w:delText>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96" w:author="Зайцев Павел Борисович" w:date="2020-12-30T10:47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9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19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02" w:author="Зайцев Павел Борисович" w:date="2020-12-30T10:47:00Z">
              <w:r>
                <w:rPr>
                  <w:sz w:val="18"/>
                  <w:szCs w:val="18"/>
                </w:rPr>
                <w:delText>14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0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05" w:author="Зайцев Павел Борисович" w:date="2020-12-30T10:47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0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0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0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12" w:author="Зайцев Павел Борисович" w:date="2020-12-30T10:47:00Z">
              <w:r>
                <w:rPr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1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15" w:author="Зайцев Павел Борисович" w:date="2020-12-30T10:47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1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1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1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22" w:author="Зайцев Павел Борисович" w:date="2020-12-30T10:47:00Z">
              <w:r>
                <w:rPr>
                  <w:sz w:val="18"/>
                  <w:szCs w:val="18"/>
                </w:rPr>
                <w:delText>14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2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25" w:author="Зайцев Павел Борисович" w:date="2020-12-30T10:47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2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2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2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32" w:author="Зайцев Павел Борисович" w:date="2020-12-30T10:47:00Z">
              <w:r>
                <w:rPr>
                  <w:sz w:val="18"/>
                  <w:szCs w:val="18"/>
                </w:rPr>
                <w:delText>14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3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35" w:author="Зайцев Павел Борисович" w:date="2020-12-30T10:47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36" w:author="Зайцев Павел Борисович" w:date="2020-12-30T10:47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3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3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42" w:author="Зайцев Павел Борисович" w:date="2020-12-30T10:47:00Z">
              <w:r>
                <w:rPr>
                  <w:sz w:val="18"/>
                  <w:szCs w:val="18"/>
                </w:rPr>
                <w:delText>14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4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44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4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4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4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4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52" w:author="Зайцев Павел Борисович" w:date="2020-12-30T10:47:00Z">
              <w:r>
                <w:rPr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5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5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55" w:author="Зайцев Павел Борисович" w:date="2020-12-30T10:47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5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5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5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62" w:author="Зайцев Павел Борисович" w:date="2020-12-30T10:47:00Z">
              <w:r>
                <w:rPr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6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6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65" w:author="Зайцев Павел Борисович" w:date="2020-12-30T10:47:00Z">
              <w:r>
                <w:rPr>
                  <w:sz w:val="18"/>
                  <w:szCs w:val="18"/>
                </w:rPr>
                <w:delText>3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6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6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6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72" w:author="Зайцев Павел Борисович" w:date="2020-12-30T10:47:00Z">
              <w:r>
                <w:rPr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7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75" w:author="Зайцев Павел Борисович" w:date="2020-12-30T10:47:00Z">
              <w:r>
                <w:rPr>
                  <w:sz w:val="18"/>
                  <w:szCs w:val="18"/>
                </w:rPr>
                <w:delText>3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7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7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7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82" w:author="Зайцев Павел Борисович" w:date="2020-12-30T10:47:00Z">
              <w:r>
                <w:rPr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8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85" w:author="Зайцев Павел Борисович" w:date="2020-12-30T10:47:00Z">
              <w:r>
                <w:rPr>
                  <w:sz w:val="18"/>
                  <w:szCs w:val="18"/>
                </w:rPr>
                <w:delText>4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8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8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8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92" w:author="Зайцев Павел Борисович" w:date="2020-12-30T10:47:00Z">
              <w:r>
                <w:rPr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9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95" w:author="Зайцев Павел Борисович" w:date="2020-12-30T10:47:00Z">
              <w:r>
                <w:rPr>
                  <w:sz w:val="18"/>
                  <w:szCs w:val="18"/>
                </w:rPr>
                <w:delText>5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9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9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29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02" w:author="Зайцев Павел Борисович" w:date="2020-12-30T10:47:00Z">
              <w:r>
                <w:rPr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0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05" w:author="Зайцев Павел Борисович" w:date="2020-12-30T10:47:00Z">
              <w:r>
                <w:rPr>
                  <w:sz w:val="18"/>
                  <w:szCs w:val="18"/>
                </w:rPr>
                <w:delText>8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0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0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0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12" w:author="Зайцев Павел Борисович" w:date="2020-12-30T10:47:00Z">
              <w:r>
                <w:rPr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1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15" w:author="Зайцев Павел Борисович" w:date="2020-12-30T10:47:00Z">
              <w:r>
                <w:rPr>
                  <w:sz w:val="18"/>
                  <w:szCs w:val="18"/>
                </w:rPr>
                <w:delText>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1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1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1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22" w:author="Зайцев Павел Борисович" w:date="2020-12-30T10:47:00Z">
              <w:r>
                <w:rPr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2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25" w:author="Зайцев Павел Борисович" w:date="2020-12-30T10:47:00Z">
              <w:r>
                <w:rPr>
                  <w:sz w:val="18"/>
                  <w:szCs w:val="18"/>
                </w:rPr>
                <w:delText>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2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2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2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32" w:author="Зайцев Павел Борисович" w:date="2020-12-30T10:47:00Z">
              <w:r>
                <w:rPr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3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35" w:author="Зайцев Павел Борисович" w:date="2020-12-30T10:47:00Z">
              <w:r>
                <w:rPr>
                  <w:sz w:val="18"/>
                  <w:szCs w:val="18"/>
                </w:rPr>
                <w:delText>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36" w:author="Зайцев Павел Борисович" w:date="2020-12-30T10:47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3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3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42" w:author="Зайцев Павел Борисович" w:date="2020-12-30T10:47:00Z">
              <w:r>
                <w:rPr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4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45" w:author="Зайцев Павел Борисович" w:date="2020-12-30T10:47:00Z">
              <w:r>
                <w:rPr>
                  <w:sz w:val="18"/>
                  <w:szCs w:val="18"/>
                </w:rPr>
                <w:delText>5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4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47" w:author="Зайцев Павел Борисович" w:date="2020-12-30T10:47:00Z">
              <w:r>
                <w:rPr>
                  <w:sz w:val="18"/>
                  <w:szCs w:val="18"/>
                </w:rPr>
                <w:delText>06,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5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5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55" w:author="Зайцев Павел Борисович" w:date="2020-12-30T10:47:00Z">
              <w:r>
                <w:rPr>
                  <w:sz w:val="18"/>
                  <w:szCs w:val="18"/>
                </w:rPr>
                <w:delText>5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5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5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6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6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65" w:author="Зайцев Павел Борисович" w:date="2020-12-30T10:47:00Z">
              <w:r>
                <w:rPr>
                  <w:sz w:val="18"/>
                  <w:szCs w:val="18"/>
                </w:rPr>
                <w:delText>5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66" w:author="Зайцев Павел Борисович" w:date="2020-12-30T10:47:00Z">
              <w:r>
                <w:rPr>
                  <w:sz w:val="18"/>
                  <w:szCs w:val="18"/>
                </w:rPr>
                <w:delText>999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6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7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7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7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75" w:author="Зайцев Павел Борисович" w:date="2020-12-30T10:47:00Z">
              <w:r>
                <w:rPr>
                  <w:sz w:val="18"/>
                  <w:szCs w:val="18"/>
                </w:rPr>
                <w:delText>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7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7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8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8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8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85" w:author="Зайцев Павел Борисович" w:date="2020-12-30T10:47:00Z">
              <w:r>
                <w:rPr>
                  <w:sz w:val="18"/>
                  <w:szCs w:val="18"/>
                </w:rPr>
                <w:delText>3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86" w:author="Зайцев Павел Борисович" w:date="2020-12-30T10:47:00Z">
              <w:r>
                <w:rPr>
                  <w:sz w:val="18"/>
                  <w:szCs w:val="18"/>
                </w:rPr>
                <w:delText>09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8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8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9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9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9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95" w:author="Зайцев Павел Борисович" w:date="2020-12-30T10:47:00Z">
              <w:r>
                <w:rPr>
                  <w:sz w:val="18"/>
                  <w:szCs w:val="18"/>
                </w:rPr>
                <w:delText>3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96" w:author="Зайцев Павел Борисович" w:date="2020-12-30T10:47:00Z">
              <w:r>
                <w:rPr>
                  <w:sz w:val="18"/>
                  <w:szCs w:val="18"/>
                </w:rPr>
                <w:delText>64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9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39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0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0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05" w:author="Зайцев Павел Борисович" w:date="2020-12-30T10:47:00Z">
              <w:r>
                <w:rPr>
                  <w:sz w:val="18"/>
                  <w:szCs w:val="18"/>
                </w:rPr>
                <w:delText>5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06" w:author="Зайцев Павел Борисович" w:date="2020-12-30T10:47:00Z">
              <w:r>
                <w:rPr>
                  <w:sz w:val="18"/>
                  <w:szCs w:val="18"/>
                </w:rPr>
                <w:delText>93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0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1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1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15" w:author="Зайцев Павел Борисович" w:date="2020-12-30T10:47:00Z">
              <w:r>
                <w:rPr>
                  <w:sz w:val="18"/>
                  <w:szCs w:val="18"/>
                </w:rPr>
                <w:delText>5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16" w:author="Зайцев Павел Борисович" w:date="2020-12-30T10:47:00Z">
              <w:r>
                <w:rPr>
                  <w:sz w:val="18"/>
                  <w:szCs w:val="18"/>
                </w:rPr>
                <w:delText>9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1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1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2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2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25" w:author="Зайцев Павел Борисович" w:date="2020-12-30T10:47:00Z">
              <w:r>
                <w:rPr>
                  <w:sz w:val="18"/>
                  <w:szCs w:val="18"/>
                </w:rPr>
                <w:delText>5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26" w:author="Зайцев Павел Борисович" w:date="2020-12-30T10:47:00Z">
              <w:r>
                <w:rPr>
                  <w:sz w:val="18"/>
                  <w:szCs w:val="18"/>
                </w:rPr>
                <w:delText>3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2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3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3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35" w:author="Зайцев Павел Борисович" w:date="2020-12-30T10:47:00Z">
              <w:r>
                <w:rPr>
                  <w:sz w:val="18"/>
                  <w:szCs w:val="18"/>
                </w:rPr>
                <w:delText>5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36" w:author="Зайцев Павел Борисович" w:date="2020-12-30T10:47:00Z">
              <w:r>
                <w:rPr>
                  <w:sz w:val="18"/>
                  <w:szCs w:val="18"/>
                </w:rPr>
                <w:delText>09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3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3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4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4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45" w:author="Зайцев Павел Борисович" w:date="2020-12-30T10:47:00Z">
              <w:r>
                <w:rPr>
                  <w:sz w:val="18"/>
                  <w:szCs w:val="18"/>
                </w:rPr>
                <w:delText>5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46" w:author="Зайцев Павел Борисович" w:date="2020-12-30T10:47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4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5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5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55" w:author="Зайцев Павел Борисович" w:date="2020-12-30T10:47:00Z">
              <w:r>
                <w:rPr>
                  <w:sz w:val="18"/>
                  <w:szCs w:val="18"/>
                </w:rPr>
                <w:delText>5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56" w:author="Зайцев Павел Борисович" w:date="2020-12-30T10:47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5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6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6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65" w:author="Зайцев Павел Борисович" w:date="2020-12-30T10:47:00Z">
              <w:r>
                <w:rPr>
                  <w:sz w:val="18"/>
                  <w:szCs w:val="18"/>
                </w:rPr>
                <w:delText>5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6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6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7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7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7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75" w:author="Зайцев Павел Борисович" w:date="2020-12-30T10:47:00Z">
              <w:r>
                <w:rPr>
                  <w:sz w:val="18"/>
                  <w:szCs w:val="18"/>
                </w:rPr>
                <w:delText>7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7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7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8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8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8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85" w:author="Зайцев Павел Борисович" w:date="2020-12-30T10:47:00Z">
              <w:r>
                <w:rPr>
                  <w:sz w:val="18"/>
                  <w:szCs w:val="18"/>
                </w:rPr>
                <w:delText>7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8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8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8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9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9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9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95" w:author="Зайцев Павел Борисович" w:date="2020-12-30T10:47:00Z">
              <w:r>
                <w:rPr>
                  <w:sz w:val="18"/>
                  <w:szCs w:val="18"/>
                </w:rPr>
                <w:delText>7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9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9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49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0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04" w:author="Зайцев Павел Борисович" w:date="2020-12-30T10:47:00Z">
              <w:r>
                <w:rPr>
                  <w:sz w:val="18"/>
                  <w:szCs w:val="18"/>
                </w:rPr>
                <w:delText>1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05" w:author="Зайцев Павел Борисович" w:date="2020-12-30T10:47:00Z">
              <w:r>
                <w:rPr>
                  <w:sz w:val="18"/>
                  <w:szCs w:val="18"/>
                </w:rPr>
                <w:delText>3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06" w:author="Зайцев Павел Борисович" w:date="2020-12-30T10:47:00Z">
              <w:r>
                <w:rPr>
                  <w:sz w:val="18"/>
                  <w:szCs w:val="18"/>
                </w:rPr>
                <w:delText>64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0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1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14" w:author="Зайцев Павел Борисович" w:date="2020-12-30T10:47:00Z">
              <w:r>
                <w:rPr>
                  <w:sz w:val="18"/>
                  <w:szCs w:val="18"/>
                </w:rPr>
                <w:delText>1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15" w:author="Зайцев Павел Борисович" w:date="2020-12-30T10:47:00Z">
              <w:r>
                <w:rPr>
                  <w:sz w:val="18"/>
                  <w:szCs w:val="18"/>
                </w:rPr>
                <w:delText>5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16" w:author="Зайцев Павел Борисович" w:date="2020-12-30T10:47:00Z">
              <w:r>
                <w:rPr>
                  <w:sz w:val="18"/>
                  <w:szCs w:val="18"/>
                </w:rPr>
                <w:delText>9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1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1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2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24" w:author="Зайцев Павел Борисович" w:date="2020-12-30T10:47:00Z">
              <w:r>
                <w:rPr>
                  <w:sz w:val="18"/>
                  <w:szCs w:val="18"/>
                </w:rPr>
                <w:delText>1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25" w:author="Зайцев Павел Борисович" w:date="2020-12-30T10:47:00Z">
              <w:r>
                <w:rPr>
                  <w:sz w:val="18"/>
                  <w:szCs w:val="18"/>
                </w:rPr>
                <w:delText>7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2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2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28" w:author="Зайцев Павел Борисович" w:date="2020-12-30T10:47:00Z">
              <w:r>
                <w:rPr>
                  <w:sz w:val="18"/>
                  <w:szCs w:val="18"/>
                </w:rPr>
                <w:delText>0000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3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34" w:author="Зайцев Павел Борисович" w:date="2020-12-30T10:47:00Z">
              <w:r>
                <w:rPr>
                  <w:sz w:val="18"/>
                  <w:szCs w:val="18"/>
                </w:rPr>
                <w:delText>1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35" w:author="Зайцев Павел Борисович" w:date="2020-12-30T10:47:00Z">
              <w:r>
                <w:rPr>
                  <w:sz w:val="18"/>
                  <w:szCs w:val="18"/>
                </w:rPr>
                <w:delText>7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36" w:author="Зайцев Павел Борисович" w:date="2020-12-30T10:47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3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3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4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44" w:author="Зайцев Павел Борисович" w:date="2020-12-30T10:47:00Z">
              <w:r>
                <w:rPr>
                  <w:sz w:val="18"/>
                  <w:szCs w:val="18"/>
                </w:rPr>
                <w:delText>1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45" w:author="Зайцев Павел Борисович" w:date="2020-12-30T10:47:00Z">
              <w:r>
                <w:rPr>
                  <w:sz w:val="18"/>
                  <w:szCs w:val="18"/>
                </w:rPr>
                <w:delText>7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46" w:author="Зайцев Павел Борисович" w:date="2020-12-30T10:47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4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5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54" w:author="Зайцев Павел Борисович" w:date="2020-12-30T10:47:00Z">
              <w:r>
                <w:rPr>
                  <w:sz w:val="18"/>
                  <w:szCs w:val="18"/>
                </w:rPr>
                <w:delText>1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55" w:author="Зайцев Павел Борисович" w:date="2020-12-30T10:47:00Z">
              <w:r>
                <w:rPr>
                  <w:sz w:val="18"/>
                  <w:szCs w:val="18"/>
                </w:rPr>
                <w:delText>7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56" w:author="Зайцев Павел Борисович" w:date="2020-12-30T10:47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5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6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64" w:author="Зайцев Павел Борисович" w:date="2020-12-30T10:47:00Z">
              <w:r>
                <w:rPr>
                  <w:sz w:val="18"/>
                  <w:szCs w:val="18"/>
                </w:rPr>
                <w:delText>1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65" w:author="Зайцев Павел Борисович" w:date="2020-12-30T10:47:00Z">
              <w:r>
                <w:rPr>
                  <w:sz w:val="18"/>
                  <w:szCs w:val="18"/>
                </w:rPr>
                <w:delText>7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66" w:author="Зайцев Павел Борисович" w:date="2020-12-30T10:47:00Z">
              <w:r>
                <w:rPr>
                  <w:sz w:val="18"/>
                  <w:szCs w:val="18"/>
                </w:rPr>
                <w:delText>03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6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72" w:author="Зайцев Павел Борисович" w:date="2020-12-30T10:47:00Z">
              <w:r>
                <w:rPr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7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7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7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7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7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82" w:author="Зайцев Павел Борисович" w:date="2020-12-30T10:47:00Z">
              <w:r>
                <w:rPr>
                  <w:sz w:val="18"/>
                  <w:szCs w:val="18"/>
                </w:rPr>
                <w:delText>15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8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8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8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8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8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8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92" w:author="Зайцев Павел Борисович" w:date="2020-12-30T10:47:00Z">
              <w:r>
                <w:rPr>
                  <w:sz w:val="18"/>
                  <w:szCs w:val="18"/>
                </w:rPr>
                <w:delText>15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9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9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9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9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9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59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02" w:author="Зайцев Павел Борисович" w:date="2020-12-30T10:47:00Z">
              <w:r>
                <w:rPr>
                  <w:sz w:val="18"/>
                  <w:szCs w:val="18"/>
                </w:rPr>
                <w:delText>15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0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0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06" w:author="Зайцев Павел Борисович" w:date="2020-12-30T10:47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0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12" w:author="Зайцев Павел Борисович" w:date="2020-12-30T10:47:00Z">
              <w:r>
                <w:rPr>
                  <w:sz w:val="18"/>
                  <w:szCs w:val="18"/>
                </w:rPr>
                <w:delText>15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1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1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1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1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1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22" w:author="Зайцев Павел Борисович" w:date="2020-12-30T10:47:00Z">
              <w:r>
                <w:rPr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2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2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2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2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32" w:author="Зайцев Павел Борисович" w:date="2020-12-30T10:47:00Z">
              <w:r>
                <w:rPr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3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3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3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3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3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42" w:author="Зайцев Павел Борисович" w:date="2020-12-30T10:47:00Z">
              <w:r>
                <w:rPr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4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4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4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4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52" w:author="Зайцев Павел Борисович" w:date="2020-12-30T10:47:00Z">
              <w:r>
                <w:rPr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5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5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5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5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62" w:author="Зайцев Павел Борисович" w:date="2020-12-30T10:47:00Z">
              <w:r>
                <w:rPr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6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6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6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6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72" w:author="Зайцев Павел Борисович" w:date="2020-12-30T10:47:00Z">
              <w:r>
                <w:rPr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7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7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7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7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7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82" w:author="Зайцев Павел Борисович" w:date="2020-12-30T10:47:00Z">
              <w:r>
                <w:rPr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8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8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8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8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8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8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92" w:author="Зайцев Павел Борисович" w:date="2020-12-30T10:47:00Z">
              <w:r>
                <w:rPr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9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9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9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9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9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69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02" w:author="Зайцев Павел Борисович" w:date="2020-12-30T10:47:00Z">
              <w:r>
                <w:rPr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0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0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0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0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12" w:author="Зайцев Павел Борисович" w:date="2020-12-30T10:47:00Z">
              <w:r>
                <w:rPr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1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1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1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1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1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2" w:author="Зайцев Павел Борисович" w:date="2020-12-30T10:47:00Z">
              <w:r>
                <w:rPr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6" w:author="Зайцев Павел Борисович" w:date="2020-12-30T10:47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2" w:author="Зайцев Павел Борисович" w:date="2020-12-30T10:47:00Z">
              <w:r>
                <w:rPr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6" w:author="Зайцев Павел Борисович" w:date="2020-12-30T10:47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42" w:author="Зайцев Павел Борисович" w:date="2020-12-30T10:47:00Z">
              <w:r>
                <w:rPr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4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4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46" w:author="Зайцев Павел Борисович" w:date="2020-12-30T10:47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4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52" w:author="Зайцев Павел Борисович" w:date="2020-12-30T10:47:00Z">
              <w:r>
                <w:rPr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5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5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56" w:author="Зайцев Павел Борисович" w:date="2020-12-30T10:47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5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62" w:author="Зайцев Павел Борисович" w:date="2020-12-30T10:47:00Z">
              <w:r>
                <w:rPr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6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6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66" w:author="Зайцев Павел Борисович" w:date="2020-12-30T10:47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6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72" w:author="Зайцев Павел Борисович" w:date="2020-12-30T10:47:00Z">
              <w:r>
                <w:rPr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7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7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7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76" w:author="Зайцев Павел Борисович" w:date="2020-12-30T10:47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7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82" w:author="Зайцев Павел Борисович" w:date="2020-12-30T10:47:00Z">
              <w:r>
                <w:rPr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8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8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8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8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8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8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92" w:author="Зайцев Павел Борисович" w:date="2020-12-30T10:47:00Z">
              <w:r>
                <w:rPr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9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9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9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9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9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9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02" w:author="Зайцев Павел Борисович" w:date="2020-12-30T10:47:00Z">
              <w:r>
                <w:rPr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0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0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0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0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2" w:author="Зайцев Павел Борисович" w:date="2020-12-30T10:47:00Z">
              <w:r>
                <w:rPr>
                  <w:sz w:val="18"/>
                  <w:szCs w:val="18"/>
                </w:rPr>
                <w:delText>158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6" w:author="Зайцев Павел Борисович" w:date="2020-12-30T10:47:00Z">
              <w:r>
                <w:rPr>
                  <w:sz w:val="18"/>
                  <w:szCs w:val="18"/>
                </w:rPr>
                <w:delText>099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2" w:author="Зайцев Павел Борисович" w:date="2020-12-30T10:47:00Z">
              <w:r>
                <w:rPr>
                  <w:sz w:val="18"/>
                  <w:szCs w:val="18"/>
                </w:rPr>
                <w:delText>158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6" w:author="Зайцев Павел Борисович" w:date="2020-12-30T10:47:00Z">
              <w:r>
                <w:rPr>
                  <w:sz w:val="18"/>
                  <w:szCs w:val="18"/>
                </w:rPr>
                <w:delText>099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32" w:author="Зайцев Павел Борисович" w:date="2020-12-30T10:47:00Z">
              <w:r>
                <w:rPr>
                  <w:sz w:val="18"/>
                  <w:szCs w:val="18"/>
                </w:rPr>
                <w:delText>158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3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3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3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3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3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42" w:author="Зайцев Павел Борисович" w:date="2020-12-30T10:47:00Z">
              <w:r>
                <w:rPr>
                  <w:sz w:val="18"/>
                  <w:szCs w:val="18"/>
                </w:rPr>
                <w:delText>158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44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4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4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4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2" w:author="Зайцев Павел Борисович" w:date="2020-12-30T10:47:00Z">
              <w:r>
                <w:rPr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4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2" w:author="Зайцев Павел Борисович" w:date="2020-12-30T10:47:00Z">
              <w:r>
                <w:rPr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4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72" w:author="Зайцев Павел Борисович" w:date="2020-12-30T10:47:00Z">
              <w:r>
                <w:rPr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7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7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76" w:author="Зайцев Павел Борисович" w:date="2020-12-30T10:47:00Z">
              <w:r>
                <w:rPr>
                  <w:sz w:val="18"/>
                  <w:szCs w:val="18"/>
                </w:rPr>
                <w:delText>6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7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82" w:author="Зайцев Павел Борисович" w:date="2020-12-30T10:47:00Z">
              <w:r>
                <w:rPr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8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8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86" w:author="Зайцев Павел Борисович" w:date="2020-12-30T10:47:00Z">
              <w:r>
                <w:rPr>
                  <w:sz w:val="18"/>
                  <w:szCs w:val="18"/>
                </w:rPr>
                <w:delText>7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8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8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92" w:author="Зайцев Павел Борисович" w:date="2020-12-30T10:47:00Z">
              <w:r>
                <w:rPr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94" w:author="Зайцев Павел Борисович" w:date="2020-12-30T10:47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9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96" w:author="Зайцев Павел Борисович" w:date="2020-12-30T10:47:00Z">
              <w:r>
                <w:rPr>
                  <w:sz w:val="18"/>
                  <w:szCs w:val="18"/>
                </w:rPr>
                <w:delText>8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9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9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02" w:author="Зайцев Павел Борисович" w:date="2020-12-30T10:47:00Z">
              <w:r>
                <w:rPr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0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05" w:author="Зайцев Павел Борисович" w:date="2020-12-30T10:47:00Z">
              <w:r>
                <w:rPr>
                  <w:sz w:val="18"/>
                  <w:szCs w:val="18"/>
                </w:rPr>
                <w:delText>5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0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07" w:author="Зайцев Павел Борисович" w:date="2020-12-30T10:47:00Z">
              <w:r>
                <w:rPr>
                  <w:sz w:val="18"/>
                  <w:szCs w:val="18"/>
                </w:rPr>
                <w:delText>06,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12" w:author="Зайцев Павел Борисович" w:date="2020-12-30T10:47:00Z">
              <w:r>
                <w:rPr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1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15" w:author="Зайцев Павел Борисович" w:date="2020-12-30T10:47:00Z">
              <w:r>
                <w:rPr>
                  <w:sz w:val="18"/>
                  <w:szCs w:val="18"/>
                </w:rPr>
                <w:delText>5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1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1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1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22" w:author="Зайцев Павел Борисович" w:date="2020-12-30T10:47:00Z">
              <w:r>
                <w:rPr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2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25" w:author="Зайцев Павел Борисович" w:date="2020-12-30T10:47:00Z">
              <w:r>
                <w:rPr>
                  <w:sz w:val="18"/>
                  <w:szCs w:val="18"/>
                </w:rPr>
                <w:delText>5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26" w:author="Зайцев Павел Борисович" w:date="2020-12-30T10:47:00Z">
              <w:r>
                <w:rPr>
                  <w:sz w:val="18"/>
                  <w:szCs w:val="18"/>
                </w:rPr>
                <w:delText>999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2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32" w:author="Зайцев Павел Борисович" w:date="2020-12-30T10:47:00Z">
              <w:r>
                <w:rPr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3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35" w:author="Зайцев Павел Борисович" w:date="2020-12-30T10:47:00Z">
              <w:r>
                <w:rPr>
                  <w:sz w:val="18"/>
                  <w:szCs w:val="18"/>
                </w:rPr>
                <w:delText>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3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3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3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42" w:author="Зайцев Павел Борисович" w:date="2020-12-30T10:47:00Z">
              <w:r>
                <w:rPr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4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4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4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4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52" w:author="Зайцев Павел Борисович" w:date="2020-12-30T10:47:00Z">
              <w:r>
                <w:rPr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5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5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5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5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62" w:author="Зайцев Павел Борисович" w:date="2020-12-30T10:47:00Z">
              <w:r>
                <w:rPr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6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6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6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6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72" w:author="Зайцев Павел Борисович" w:date="2020-12-30T10:47:00Z">
              <w:r>
                <w:rPr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7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7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7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7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7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82" w:author="Зайцев Павел Борисович" w:date="2020-12-30T10:47:00Z">
              <w:r>
                <w:rPr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8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8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8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8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8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8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92" w:author="Зайцев Павел Борисович" w:date="2020-12-30T10:47:00Z">
              <w:r>
                <w:rPr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9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9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9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9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9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9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02" w:author="Зайцев Павел Борисович" w:date="2020-12-30T10:47:00Z">
              <w:r>
                <w:rPr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0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0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0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0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12" w:author="Зайцев Павел Борисович" w:date="2020-12-30T10:47:00Z">
              <w:r>
                <w:rPr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1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1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1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1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1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2" w:author="Зайцев Павел Борисович" w:date="2020-12-30T10:47:00Z">
              <w:r>
                <w:rPr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32" w:author="Зайцев Павел Борисович" w:date="2020-12-30T10:47:00Z">
              <w:r>
                <w:rPr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3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3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3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3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3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42" w:author="Зайцев Павел Борисович" w:date="2020-12-30T10:47:00Z">
              <w:r>
                <w:rPr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4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4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4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4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52" w:author="Зайцев Павел Борисович" w:date="2020-12-30T10:47:00Z">
              <w:r>
                <w:rPr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5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5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5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5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62" w:author="Зайцев Павел Борисович" w:date="2020-12-30T10:47:00Z">
              <w:r>
                <w:rPr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6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6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66" w:author="Зайцев Павел Борисович" w:date="2020-12-30T10:47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6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72" w:author="Зайцев Павел Борисович" w:date="2020-12-30T10:47:00Z">
              <w:r>
                <w:rPr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7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7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7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76" w:author="Зайцев Павел Борисович" w:date="2020-12-30T10:47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7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82" w:author="Зайцев Павел Борисович" w:date="2020-12-30T10:47:00Z">
              <w:r>
                <w:rPr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8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8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8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86" w:author="Зайцев Павел Борисович" w:date="2020-12-30T10:47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8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8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92" w:author="Зайцев Павел Борисович" w:date="2020-12-30T10:47:00Z">
              <w:r>
                <w:rPr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9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9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9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96" w:author="Зайцев Павел Борисович" w:date="2020-12-30T10:47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9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9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02" w:author="Зайцев Павел Борисович" w:date="2020-12-30T10:47:00Z">
              <w:r>
                <w:rPr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0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0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0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0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12" w:author="Зайцев Павел Борисович" w:date="2020-12-30T10:47:00Z">
              <w:r>
                <w:rPr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1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1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1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1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1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22" w:author="Зайцев Павел Борисович" w:date="2020-12-30T10:47:00Z">
              <w:r>
                <w:rPr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2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2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2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2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32" w:author="Зайцев Павел Борисович" w:date="2020-12-30T10:47:00Z">
              <w:r>
                <w:rPr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3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35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36" w:author="Зайцев Павел Борисович" w:date="2020-12-30T10:47:00Z">
              <w:r>
                <w:rPr>
                  <w:sz w:val="18"/>
                  <w:szCs w:val="18"/>
                </w:rPr>
                <w:delText>046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3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3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4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4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4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45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46" w:author="Зайцев Павел Борисович" w:date="2020-12-30T10:47:00Z">
              <w:r>
                <w:rPr>
                  <w:sz w:val="18"/>
                  <w:szCs w:val="18"/>
                </w:rPr>
                <w:delText>047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4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4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5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5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5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55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56" w:author="Зайцев Павел Борисович" w:date="2020-12-30T10:47:00Z">
              <w:r>
                <w:rPr>
                  <w:sz w:val="18"/>
                  <w:szCs w:val="18"/>
                </w:rPr>
                <w:delText>048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5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5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6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6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6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65" w:author="Зайцев Павел Борисович" w:date="2020-12-30T10:47:00Z">
              <w:r>
                <w:rPr>
                  <w:sz w:val="18"/>
                  <w:szCs w:val="18"/>
                </w:rPr>
                <w:delText>0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216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67" w:author="Зайцев Павел Борисович" w:date="2020-12-30T10:47:00Z">
              <w:r>
                <w:rPr>
                  <w:sz w:val="18"/>
                  <w:szCs w:val="18"/>
                </w:rPr>
                <w:delText>0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68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69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7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7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7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7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7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79" w:author="Зайцев Павел Борисович" w:date="2020-12-30T10:47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8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8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8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8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8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89" w:author="Зайцев Павел Борисович" w:date="2020-12-30T10:47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9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9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9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9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9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99" w:author="Зайцев Павел Борисович" w:date="2020-12-30T10:47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0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0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0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0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0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09" w:author="Зайцев Павел Борисович" w:date="2020-12-30T10:47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1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1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1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16" w:author="Зайцев Павел Борисович" w:date="2020-12-30T10:47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1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19" w:author="Зайцев Павел Борисович" w:date="2020-12-30T10:47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2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2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25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26" w:author="Зайцев Павел Борисович" w:date="2020-12-30T10:47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2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29" w:author="Зайцев Павел Борисович" w:date="2020-12-30T10:47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3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3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35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3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3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39" w:author="Зайцев Павел Борисович" w:date="2020-12-30T10:47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4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4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4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45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4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4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49" w:author="Зайцев Павел Борисович" w:date="2020-12-30T10:47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5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5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5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55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5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5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59" w:author="Зайцев Павел Борисович" w:date="2020-12-30T10:47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6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6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6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65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6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6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69" w:author="Зайцев Павел Борисович" w:date="2020-12-30T10:47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7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7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75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76" w:author="Зайцев Павел Борисович" w:date="2020-12-30T10:47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7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79" w:author="Зайцев Павел Борисович" w:date="2020-12-30T10:47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8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8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85" w:author="Зайцев Павел Борисович" w:date="2020-12-30T10:47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86" w:author="Зайцев Павел Борисович" w:date="2020-12-30T10:47:00Z">
              <w:r>
                <w:rPr>
                  <w:sz w:val="18"/>
                  <w:szCs w:val="18"/>
                </w:rPr>
                <w:delText>06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8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8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9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9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95" w:author="Зайцев Павел Борисович" w:date="2020-12-30T10:47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96" w:author="Зайцев Павел Борисович" w:date="2020-12-30T10:47:00Z">
              <w:r>
                <w:rPr>
                  <w:sz w:val="18"/>
                  <w:szCs w:val="18"/>
                </w:rPr>
                <w:delText>07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9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29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0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0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05" w:author="Зайцев Павел Борисович" w:date="2020-12-30T10:47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06" w:author="Зайцев Павел Борисович" w:date="2020-12-30T10:47:00Z">
              <w:r>
                <w:rPr>
                  <w:sz w:val="18"/>
                  <w:szCs w:val="18"/>
                </w:rPr>
                <w:delText>08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0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0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1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14" w:author="Зайцев Павел Борисович" w:date="2020-12-30T10:47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1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16" w:author="Зайцев Павел Борисович" w:date="2020-12-30T10:47:00Z">
              <w:r>
                <w:rPr>
                  <w:sz w:val="18"/>
                  <w:szCs w:val="18"/>
                </w:rPr>
                <w:delText>01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1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19" w:author="Зайцев Павел Борисович" w:date="2020-12-30T10:47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2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24" w:author="Зайцев Павел Борисович" w:date="2020-12-30T10:47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2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26" w:author="Зайцев Павел Борисович" w:date="2020-12-30T10:47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2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29" w:author="Зайцев Павел Борисович" w:date="2020-12-30T10:47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3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34" w:author="Зайцев Павел Борисович" w:date="2020-12-30T10:47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3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36" w:author="Зайцев Павел Борисович" w:date="2020-12-30T10:47:00Z">
              <w:r>
                <w:rPr>
                  <w:sz w:val="18"/>
                  <w:szCs w:val="18"/>
                </w:rPr>
                <w:delText>03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3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39" w:author="Зайцев Павел Борисович" w:date="2020-12-30T10:47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42" w:author="Зайцев Павел Борисович" w:date="2020-12-30T10:47:00Z">
              <w:r>
                <w:rPr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4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44" w:author="Зайцев Павел Борисович" w:date="2020-12-30T10:47:00Z">
              <w:r>
                <w:rPr>
                  <w:sz w:val="18"/>
                  <w:szCs w:val="18"/>
                </w:rPr>
                <w:delText>05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45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4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4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49" w:author="Зайцев Павел Борисович" w:date="2020-12-30T10:47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52" w:author="Зайцев Павел Борисович" w:date="2020-12-30T10:47:00Z">
              <w:r>
                <w:rPr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5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54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55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5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5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59" w:author="Зайцев Павел Борисович" w:date="2020-12-30T10:47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62" w:author="Зайцев Павел Борисович" w:date="2020-12-30T10:47:00Z">
              <w:r>
                <w:rPr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6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64" w:author="Зайцев Павел Борисович" w:date="2020-12-30T10:4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65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6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6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69" w:author="Зайцев Павел Борисович" w:date="2020-12-30T10:47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72" w:author="Зайцев Павел Борисович" w:date="2020-12-30T10:47:00Z">
              <w:r>
                <w:rPr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74" w:author="Зайцев Павел Борисович" w:date="2020-12-30T10:47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75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7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7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79" w:author="Зайцев Павел Борисович" w:date="2020-12-30T10:47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82" w:author="Зайцев Павел Борисович" w:date="2020-12-30T10:47:00Z">
              <w:r>
                <w:rPr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8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85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8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8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89" w:author="Зайцев Павел Борисович" w:date="2020-12-30T10:47:00Z">
              <w:r>
                <w:rPr>
                  <w:sz w:val="18"/>
                  <w:szCs w:val="18"/>
                </w:rPr>
                <w:delText>4*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92" w:author="Зайцев Павел Борисович" w:date="2020-12-30T10:47:00Z">
              <w:r>
                <w:rPr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9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95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9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9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3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del w:id="239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02" w:author="Зайцев Павел Борисович" w:date="2020-12-30T10:47:00Z">
              <w:r>
                <w:rPr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04" w:author="Зайцев Павел Борисович" w:date="2020-12-30T10:47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05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0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0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del w:id="2409" w:author="Зайцев Павел Борисович" w:date="2020-12-30T10:47:00Z">
              <w:r>
                <w:rPr>
                  <w:sz w:val="18"/>
                  <w:szCs w:val="18"/>
                  <w:lang w:val="ru-RU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12" w:author="Зайцев Павел Борисович" w:date="2020-12-30T10:47:00Z">
              <w:r>
                <w:rPr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14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1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16" w:author="Зайцев Павел Борисович" w:date="2020-12-30T10:47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1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del w:id="2419" w:author="Зайцев Павел Борисович" w:date="2020-12-30T10:47:00Z">
              <w:r>
                <w:rPr>
                  <w:sz w:val="18"/>
                  <w:szCs w:val="18"/>
                  <w:lang w:val="ru-RU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2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24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2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26" w:author="Зайцев Павел Борисович" w:date="2020-12-30T10:47:00Z">
              <w:r>
                <w:rPr>
                  <w:sz w:val="18"/>
                  <w:szCs w:val="18"/>
                </w:rPr>
                <w:delText>03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2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del w:id="2429" w:author="Зайцев Павел Борисович" w:date="2020-12-30T10:47:00Z">
              <w:r>
                <w:rPr>
                  <w:sz w:val="18"/>
                  <w:szCs w:val="18"/>
                  <w:lang w:val="ru-RU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3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34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3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36" w:author="Зайцев Павел Борисович" w:date="2020-12-30T10:47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3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del w:id="2439" w:author="Зайцев Павел Борисович" w:date="2020-12-30T10:47:00Z">
              <w:r>
                <w:rPr>
                  <w:sz w:val="18"/>
                  <w:szCs w:val="18"/>
                  <w:lang w:val="ru-RU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4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4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44" w:author="Зайцев Павел Борисович" w:date="2020-12-30T10:47:00Z">
              <w:r>
                <w:rPr>
                  <w:sz w:val="18"/>
                  <w:szCs w:val="18"/>
                </w:rPr>
                <w:delText>09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4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4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4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del w:id="2449" w:author="Зайцев Павел Борисович" w:date="2020-12-30T10:47:00Z">
              <w:r>
                <w:rPr>
                  <w:sz w:val="18"/>
                  <w:szCs w:val="18"/>
                  <w:lang w:val="ru-RU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5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5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5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55" w:author="Зайцев Павел Борисович" w:date="2020-12-30T10:47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56" w:author="Зайцев Павел Борисович" w:date="2020-12-30T10:47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5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5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6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6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6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65" w:author="Зайцев Павел Борисович" w:date="2020-12-30T10:47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66" w:author="Зайцев Павел Борисович" w:date="2020-12-30T10:47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6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6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7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7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75" w:author="Зайцев Павел Борисович" w:date="2020-12-30T10:47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76" w:author="Зайцев Павел Борисович" w:date="2020-12-30T10:47:00Z">
              <w:r>
                <w:rPr>
                  <w:sz w:val="18"/>
                  <w:szCs w:val="18"/>
                </w:rPr>
                <w:delText>03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7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7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8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8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85" w:author="Зайцев Павел Борисович" w:date="2020-12-30T10:47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8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8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8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9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9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95" w:author="Зайцев Павел Борисович" w:date="2020-12-30T10:47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9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9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49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0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0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05" w:author="Зайцев Павел Борисович" w:date="2020-12-30T10:47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06" w:author="Зайцев Павел Борисович" w:date="2020-12-30T10:47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0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0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1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1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15" w:author="Зайцев Павел Борисович" w:date="2020-12-30T10:47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16" w:author="Зайцев Павел Борисович" w:date="2020-12-30T10:47:00Z">
              <w:r>
                <w:rPr>
                  <w:sz w:val="18"/>
                  <w:szCs w:val="18"/>
                </w:rPr>
                <w:delText>06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1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1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2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2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25" w:author="Зайцев Павел Борисович" w:date="2020-12-30T10:47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26" w:author="Зайцев Павел Борисович" w:date="2020-12-30T10:47:00Z">
              <w:r>
                <w:rPr>
                  <w:sz w:val="18"/>
                  <w:szCs w:val="18"/>
                </w:rPr>
                <w:delText>07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2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2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3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3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35" w:author="Зайцев Павел Борисович" w:date="2020-12-30T10:47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36" w:author="Зайцев Павел Борисович" w:date="2020-12-30T10:47:00Z">
              <w:r>
                <w:rPr>
                  <w:sz w:val="18"/>
                  <w:szCs w:val="18"/>
                </w:rPr>
                <w:delText>08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3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3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4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4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4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45" w:author="Зайцев Павел Борисович" w:date="2020-12-30T10:47:00Z">
              <w:r>
                <w:rPr>
                  <w:sz w:val="18"/>
                  <w:szCs w:val="18"/>
                </w:rPr>
                <w:delText>3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4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4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4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5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5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5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55" w:author="Зайцев Павел Борисович" w:date="2020-12-30T10:47:00Z">
              <w:r>
                <w:rPr>
                  <w:sz w:val="18"/>
                  <w:szCs w:val="18"/>
                </w:rPr>
                <w:delText>3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5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5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5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6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6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6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65" w:author="Зайцев Павел Борисович" w:date="2020-12-30T10:47:00Z">
              <w:r>
                <w:rPr>
                  <w:sz w:val="18"/>
                  <w:szCs w:val="18"/>
                </w:rPr>
                <w:delText>3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6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6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6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7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7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75" w:author="Зайцев Павел Борисович" w:date="2020-12-30T10:47:00Z">
              <w:r>
                <w:rPr>
                  <w:sz w:val="18"/>
                  <w:szCs w:val="18"/>
                </w:rPr>
                <w:delText>3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76" w:author="Зайцев Павел Борисович" w:date="2020-12-30T10:47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7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7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8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8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85" w:author="Зайцев Павел Борисович" w:date="2020-12-30T10:47:00Z">
              <w:r>
                <w:rPr>
                  <w:sz w:val="18"/>
                  <w:szCs w:val="18"/>
                </w:rPr>
                <w:delText>4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8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8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8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9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9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95" w:author="Зайцев Павел Борисович" w:date="2020-12-30T10:47:00Z">
              <w:r>
                <w:rPr>
                  <w:sz w:val="18"/>
                  <w:szCs w:val="18"/>
                </w:rPr>
                <w:delText>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9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9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59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0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0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05" w:author="Зайцев Павел Борисович" w:date="2020-12-30T10:47:00Z">
              <w:r>
                <w:rPr>
                  <w:sz w:val="18"/>
                  <w:szCs w:val="18"/>
                </w:rPr>
                <w:delText>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0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0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0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1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14" w:author="Зайцев Павел Борисович" w:date="2020-12-30T10:47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15" w:author="Зайцев Павел Борисович" w:date="2020-12-30T10:47:00Z">
              <w:r>
                <w:rPr>
                  <w:sz w:val="18"/>
                  <w:szCs w:val="18"/>
                </w:rPr>
                <w:delText>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16" w:author="Зайцев Павел Борисович" w:date="2020-12-30T10:47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1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19" w:author="Зайцев Павел Борисович" w:date="2020-12-30T10:47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22" w:author="Зайцев Павел Борисович" w:date="2020-12-30T10:47:00Z">
              <w:r>
                <w:rPr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24" w:author="Зайцев Павел Борисович" w:date="2020-12-30T10:47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25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26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2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29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32" w:author="Зайцев Павел Борисович" w:date="2020-12-30T10:47:00Z">
              <w:r>
                <w:rPr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3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34" w:author="Зайцев Павел Борисович" w:date="2020-12-30T10:47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35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36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37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39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42" w:author="Зайцев Павел Борисович" w:date="2020-12-30T10:47:00Z">
              <w:r>
                <w:rPr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44" w:author="Зайцев Павел Борисович" w:date="2020-12-30T10:47:00Z">
              <w:r>
                <w:rPr>
                  <w:sz w:val="18"/>
                  <w:szCs w:val="18"/>
                </w:rPr>
                <w:delText>0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45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46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47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48" w:author="Зайцев Павел Борисович" w:date="2020-12-30T10:47:00Z">
              <w:r>
                <w:rPr>
                  <w:sz w:val="18"/>
                  <w:szCs w:val="18"/>
                </w:rPr>
                <w:delText>хххх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49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52" w:author="Зайцев Павел Борисович" w:date="2020-12-30T10:47:00Z">
              <w:r>
                <w:rPr>
                  <w:sz w:val="18"/>
                  <w:szCs w:val="18"/>
                </w:rPr>
                <w:delText>18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5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5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5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5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62" w:author="Зайцев Павел Борисович" w:date="2020-12-30T10:47:00Z">
              <w:r>
                <w:rPr>
                  <w:sz w:val="18"/>
                  <w:szCs w:val="18"/>
                </w:rPr>
                <w:delText>18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6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6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6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6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72" w:author="Зайцев Павел Борисович" w:date="2020-12-30T10:47:00Z">
              <w:r>
                <w:rPr>
                  <w:sz w:val="18"/>
                  <w:szCs w:val="18"/>
                </w:rPr>
                <w:delText>18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7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7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7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7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7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82" w:author="Зайцев Павел Борисович" w:date="2020-12-30T10:47:00Z">
              <w:r>
                <w:rPr>
                  <w:sz w:val="18"/>
                  <w:szCs w:val="18"/>
                </w:rPr>
                <w:delText>18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8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84" w:author="Зайцев Павел Борисович" w:date="2020-12-30T10:47:00Z">
              <w:r>
                <w:rPr>
                  <w:sz w:val="18"/>
                  <w:szCs w:val="18"/>
                </w:rPr>
                <w:delText>0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85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86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87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88" w:author="Зайцев Павел Борисович" w:date="2020-12-30T10:47:00Z">
              <w:r>
                <w:rPr>
                  <w:sz w:val="18"/>
                  <w:szCs w:val="18"/>
                </w:rPr>
                <w:delText>хххх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89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92" w:author="Зайцев Павел Борисович" w:date="2020-12-30T10:47:00Z">
              <w:r>
                <w:rPr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9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9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95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96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97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98" w:author="Зайцев Павел Борисович" w:date="2020-12-30T10:47:00Z">
              <w:r>
                <w:rPr>
                  <w:sz w:val="18"/>
                  <w:szCs w:val="18"/>
                </w:rPr>
                <w:delText>хххх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99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02" w:author="Зайцев Павел Борисович" w:date="2020-12-30T10:47:00Z">
              <w:r>
                <w:rPr>
                  <w:sz w:val="18"/>
                  <w:szCs w:val="18"/>
                </w:rPr>
                <w:delText>18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0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0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0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0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12" w:author="Зайцев Павел Борисович" w:date="2020-12-30T10:47:00Z">
              <w:r>
                <w:rPr>
                  <w:sz w:val="18"/>
                  <w:szCs w:val="18"/>
                </w:rPr>
                <w:delText>18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1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1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1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1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1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2722" w:author="Зайцев Павел Борисович" w:date="2020-12-30T10:47:00Z">
              <w:r>
                <w:rPr>
                  <w:sz w:val="18"/>
                  <w:szCs w:val="18"/>
                </w:rPr>
                <w:delText>18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2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2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2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2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32" w:author="Зайцев Павел Борисович" w:date="2020-12-30T10:47:00Z">
              <w:r>
                <w:rPr>
                  <w:sz w:val="18"/>
                  <w:szCs w:val="18"/>
                </w:rPr>
                <w:delText>18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34" w:author="Зайцев Павел Борисович" w:date="2020-12-30T10:47:00Z">
              <w:r>
                <w:rPr>
                  <w:sz w:val="18"/>
                  <w:szCs w:val="18"/>
                </w:rPr>
                <w:delText>0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35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36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37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38" w:author="Зайцев Павел Борисович" w:date="2020-12-30T10:47:00Z">
              <w:r>
                <w:rPr>
                  <w:sz w:val="18"/>
                  <w:szCs w:val="18"/>
                </w:rPr>
                <w:delText>хххх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39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42" w:author="Зайцев Павел Борисович" w:date="2020-12-30T10:47:00Z">
              <w:r>
                <w:rPr>
                  <w:sz w:val="18"/>
                  <w:szCs w:val="18"/>
                </w:rPr>
                <w:delText>187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4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4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4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4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52" w:author="Зайцев Павел Борисович" w:date="2020-12-30T10:47:00Z">
              <w:r>
                <w:rPr>
                  <w:sz w:val="18"/>
                  <w:szCs w:val="18"/>
                </w:rPr>
                <w:delText>187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5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5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5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5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62" w:author="Зайцев Павел Борисович" w:date="2020-12-30T10:47:00Z">
              <w:r>
                <w:rPr>
                  <w:sz w:val="18"/>
                  <w:szCs w:val="18"/>
                </w:rPr>
                <w:delText>187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6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6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6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6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72" w:author="Зайцев Павел Борисович" w:date="2020-12-30T10:47:00Z">
              <w:r>
                <w:rPr>
                  <w:sz w:val="18"/>
                  <w:szCs w:val="18"/>
                </w:rPr>
                <w:delText>187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7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74" w:author="Зайцев Павел Борисович" w:date="2020-12-30T10:47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75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76" w:author="Зайцев Павел Борисович" w:date="2020-12-30T10:47:00Z">
              <w:r>
                <w:rPr>
                  <w:sz w:val="18"/>
                  <w:szCs w:val="18"/>
                </w:rPr>
                <w:delText>06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7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79" w:author="Зайцев Павел Борисович" w:date="2020-12-30T10:47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8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8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84" w:author="Зайцев Павел Борисович" w:date="2020-12-30T10:47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85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86" w:author="Зайцев Павел Борисович" w:date="2020-12-30T10:47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8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89" w:author="Зайцев Павел Борисович" w:date="2020-12-30T10:47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27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9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9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94" w:author="Зайцев Павел Борисович" w:date="2020-12-30T10:47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95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96" w:author="Зайцев Павел Борисович" w:date="2020-12-30T10:47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9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799" w:author="Зайцев Павел Борисович" w:date="2020-12-30T10:47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0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0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04" w:author="Зайцев Павел Борисович" w:date="2020-12-30T10:47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0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06" w:author="Зайцев Павел Борисович" w:date="2020-12-30T10:47:00Z">
              <w:r>
                <w:rPr>
                  <w:sz w:val="18"/>
                  <w:szCs w:val="18"/>
                </w:rPr>
                <w:delText>01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0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09" w:author="Зайцев Павел Борисович" w:date="2020-12-30T10:47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1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1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14" w:author="Зайцев Павел Борисович" w:date="2020-12-30T10:47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1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16" w:author="Зайцев Павел Борисович" w:date="2020-12-30T10:47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1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19" w:author="Зайцев Павел Борисович" w:date="2020-12-30T10:47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2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23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24" w:author="Зайцев Павел Борисович" w:date="2020-12-30T10:47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2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26" w:author="Зайцев Павел Борисович" w:date="2020-12-30T10:47:00Z">
              <w:r>
                <w:rPr>
                  <w:sz w:val="18"/>
                  <w:szCs w:val="18"/>
                </w:rPr>
                <w:delText>03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2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29" w:author="Зайцев Павел Борисович" w:date="2020-12-30T10:47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3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3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3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3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3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3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4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4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4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4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4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5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54" w:author="Зайцев Павел Борисович" w:date="2020-12-30T10:47:00Z">
              <w:r>
                <w:rPr>
                  <w:sz w:val="18"/>
                  <w:szCs w:val="18"/>
                </w:rPr>
                <w:delText>0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5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5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5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6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6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6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6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6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7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7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7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7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7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7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8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8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84" w:author="Зайцев Павел Борисович" w:date="2020-12-30T10:47:00Z">
              <w:r>
                <w:rPr>
                  <w:sz w:val="18"/>
                  <w:szCs w:val="18"/>
                </w:rPr>
                <w:delText>03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8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8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8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8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9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9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9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9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9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9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89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0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0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0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0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0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1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14" w:author="Зайцев Павел Борисович" w:date="2020-12-30T10:47:00Z">
              <w:r>
                <w:rPr>
                  <w:sz w:val="18"/>
                  <w:szCs w:val="18"/>
                </w:rPr>
                <w:delText>04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1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16" w:author="Зайцев Павел Борисович" w:date="2020-12-30T10:47:00Z">
              <w:r>
                <w:rPr>
                  <w:sz w:val="18"/>
                  <w:szCs w:val="18"/>
                </w:rPr>
                <w:delText>0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1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1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2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24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2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2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2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3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34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3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3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3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3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4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44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4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46" w:author="Зайцев Павел Борисович" w:date="2020-12-30T10:47:00Z">
              <w:r>
                <w:rPr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4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5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5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5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5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5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6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6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6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6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6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7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7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7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7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7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7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82" w:author="Зайцев Павел Борисович" w:date="2020-12-30T10:47:00Z">
              <w:r>
                <w:rPr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8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8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85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86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87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88" w:author="Зайцев Павел Борисович" w:date="2020-12-30T10:47:00Z">
              <w:r>
                <w:rPr>
                  <w:sz w:val="18"/>
                  <w:szCs w:val="18"/>
                </w:rPr>
                <w:delText>хххх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89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92" w:author="Зайцев Павел Борисович" w:date="2020-12-30T10:47:00Z">
              <w:r>
                <w:rPr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9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9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9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9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9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9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299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02" w:author="Зайцев Павел Борисович" w:date="2020-12-30T10:47:00Z">
              <w:r>
                <w:rPr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0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0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0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0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12" w:author="Зайцев Павел Борисович" w:date="2020-12-30T10:47:00Z">
              <w:r>
                <w:rPr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1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1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1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1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1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1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22" w:author="Зайцев Павел Борисович" w:date="2020-12-30T10:47:00Z">
              <w:r>
                <w:rPr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2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2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2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2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32" w:author="Зайцев Павел Борисович" w:date="2020-12-30T10:47:00Z">
              <w:r>
                <w:rPr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3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3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3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3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3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42" w:author="Зайцев Павел Борисович" w:date="2020-12-30T10:47:00Z">
              <w:r>
                <w:rPr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4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4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4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4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52" w:author="Зайцев Павел Борисович" w:date="2020-12-30T10:47:00Z">
              <w:r>
                <w:rPr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5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5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5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5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5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5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5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6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6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62" w:author="Зайцев Павел Борисович" w:date="2020-12-30T10:47:00Z">
              <w:r>
                <w:rPr>
                  <w:sz w:val="18"/>
                  <w:szCs w:val="18"/>
                </w:rPr>
                <w:delText>19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6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6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6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6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6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6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6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7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7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72" w:author="Зайцев Павел Борисович" w:date="2020-12-30T10:47:00Z">
              <w:r>
                <w:rPr>
                  <w:sz w:val="18"/>
                  <w:szCs w:val="18"/>
                </w:rPr>
                <w:delText>19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7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7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7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7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7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7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7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8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8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82" w:author="Зайцев Павел Борисович" w:date="2020-12-30T10:47:00Z">
              <w:r>
                <w:rPr>
                  <w:sz w:val="18"/>
                  <w:szCs w:val="18"/>
                </w:rPr>
                <w:delText>193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8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8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8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8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8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8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8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9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9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92" w:author="Зайцев Павел Борисович" w:date="2020-12-30T10:47:00Z">
              <w:r>
                <w:rPr>
                  <w:sz w:val="18"/>
                  <w:szCs w:val="18"/>
                </w:rPr>
                <w:delText>19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9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9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9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9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9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9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09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0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0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02" w:author="Зайцев Павел Борисович" w:date="2020-12-30T10:47:00Z">
              <w:r>
                <w:rPr>
                  <w:sz w:val="18"/>
                  <w:szCs w:val="18"/>
                </w:rPr>
                <w:delText>19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0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0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05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0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07" w:author="Зайцев Павел Борисович" w:date="2020-12-30T10:47:00Z">
              <w:r>
                <w:rPr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0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0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1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1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12" w:author="Зайцев Павел Борисович" w:date="2020-12-30T10:47:00Z">
              <w:r>
                <w:rPr>
                  <w:sz w:val="18"/>
                  <w:szCs w:val="18"/>
                </w:rPr>
                <w:delText>194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1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1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15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16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17" w:author="Зайцев Павел Борисович" w:date="2020-12-30T10:47:00Z">
              <w:r>
                <w:rPr>
                  <w:sz w:val="18"/>
                  <w:szCs w:val="18"/>
                </w:rPr>
                <w:delText>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18" w:author="Зайцев Павел Борисович" w:date="2020-12-30T10:47:00Z">
              <w:r>
                <w:rPr>
                  <w:sz w:val="18"/>
                  <w:szCs w:val="18"/>
                </w:rPr>
                <w:delText>хххх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19" w:author="Зайцев Павел Борисович" w:date="2020-12-30T10:47:00Z">
              <w:r>
                <w:rPr>
                  <w:sz w:val="18"/>
                  <w:szCs w:val="18"/>
                </w:rPr>
                <w:delText>ххх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2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2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22" w:author="Зайцев Павел Борисович" w:date="2020-12-30T10:47:00Z">
              <w:r>
                <w:rPr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2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24" w:author="Зайцев Павел Борисович" w:date="2020-12-30T10:47:00Z">
              <w:r>
                <w:rPr>
                  <w:sz w:val="18"/>
                  <w:szCs w:val="18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25" w:author="Зайцев Павел Борисович" w:date="2020-12-30T10:47:00Z">
              <w:r>
                <w:rPr>
                  <w:sz w:val="18"/>
                  <w:szCs w:val="18"/>
                </w:rPr>
                <w:delText>**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2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2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2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2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3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3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32" w:author="Зайцев Павел Борисович" w:date="2020-12-30T10:47:00Z">
              <w:r>
                <w:rPr>
                  <w:sz w:val="18"/>
                  <w:szCs w:val="18"/>
                </w:rPr>
                <w:delText>19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3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3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35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3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37" w:author="Зайцев Павел Борисович" w:date="2020-12-30T10:47:00Z">
              <w:r>
                <w:rPr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3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3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4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4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42" w:author="Зайцев Павел Борисович" w:date="2020-12-30T10:47:00Z">
              <w:r>
                <w:rPr>
                  <w:sz w:val="18"/>
                  <w:szCs w:val="18"/>
                </w:rPr>
                <w:delText>19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43" w:author="Зайцев Павел Борисович" w:date="2020-12-30T10:47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44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45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46" w:author="Зайцев Павел Борисович" w:date="2020-12-30T10:47:00Z">
              <w:r>
                <w:rPr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47" w:author="Зайцев Павел Борисович" w:date="2020-12-30T10:47:00Z">
              <w:r>
                <w:rPr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48" w:author="Зайцев Павел Борисович" w:date="2020-12-30T10:47:00Z">
              <w:r>
                <w:rPr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49" w:author="Зайцев Павел Борисович" w:date="2020-12-30T10:47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50" w:author="Зайцев Павел Борисович" w:date="2020-12-30T10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51" w:author="Зайцев Павел Борисович" w:date="2020-12-30T10:47:00Z">
              <w:r>
                <w:rPr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152" w:author="Зайцев Павел Борисович" w:date="2020-12-30T10:47:00Z">
              <w:r>
                <w:rPr>
                  <w:sz w:val="18"/>
                  <w:szCs w:val="18"/>
                </w:rPr>
                <w:delText>19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5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5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5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5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5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5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5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6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6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6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5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6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6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6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6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6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6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6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7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7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7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7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7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7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7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7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7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7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8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8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8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8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8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8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8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8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8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8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9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9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9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9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9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9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9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9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9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9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0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0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0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7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0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0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0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0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0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0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0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1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1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1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7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1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1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1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1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1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1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1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2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2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2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7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2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2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2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2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2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2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2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3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3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3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3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3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3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3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3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3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3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4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4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4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4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4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4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4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4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4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4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5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5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5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5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25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5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5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0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5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5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000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5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0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6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6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6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6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26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6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6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1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6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6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26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7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7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7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7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27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7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7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2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7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7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27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8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8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8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8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28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8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8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30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8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8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28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9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9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9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9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9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9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9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9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6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9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9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0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0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0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0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0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0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0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0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0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0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1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1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1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13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14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15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16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</w:delText>
              </w:r>
            </w:del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17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08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18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****</w:delText>
              </w:r>
            </w:del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19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5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20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21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4011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22" w:author="Зайцев Павел Борисович" w:date="2020-12-30T10:47:00Z">
              <w:r>
                <w:rPr>
                  <w:color w:val="000000"/>
                  <w:sz w:val="18"/>
                  <w:szCs w:val="18"/>
                </w:rPr>
                <w:delText>199</w:delText>
              </w:r>
            </w:del>
          </w:p>
        </w:tc>
      </w:tr>
    </w:tbl>
    <w:p>
      <w:pPr>
        <w:pStyle w:val="Normal"/>
        <w:suppressAutoHyphens w:val="true"/>
        <w:autoSpaceDE w:val="false"/>
        <w:ind w:left="720"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ind w:left="720"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* - значение в соответствии с классификацией доходов, возможно указание 0000.</w:t>
      </w:r>
    </w:p>
    <w:p>
      <w:pPr>
        <w:pStyle w:val="Normal"/>
        <w:suppressAutoHyphens w:val="true"/>
        <w:autoSpaceDE w:val="false"/>
        <w:ind w:left="720"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**-для ГВБФ 06,07,08</w:t>
      </w:r>
    </w:p>
    <w:p>
      <w:pPr>
        <w:pStyle w:val="Normal"/>
        <w:ind w:left="-567"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расход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8"/>
        <w:gridCol w:w="1984"/>
        <w:gridCol w:w="709"/>
        <w:gridCol w:w="1418"/>
        <w:gridCol w:w="850"/>
        <w:gridCol w:w="2410"/>
        <w:gridCol w:w="850"/>
      </w:tblGrid>
      <w:tr>
        <w:trPr>
          <w:tblHeader w:val="true"/>
          <w:trHeight w:val="20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2</w:t>
            </w:r>
            <w:ins w:id="3323" w:author="Федорова Светлана Алексеевна" w:date="2020-12-24T14:42:00Z">
              <w:r>
                <w:rPr>
                  <w:sz w:val="16"/>
                  <w:szCs w:val="16"/>
                </w:rPr>
                <w:t>, 0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 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 243, 244,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  <w:ins w:id="3324" w:author="Федорова Светлана Алексеевна" w:date="2020-12-24T14:22:00Z">
              <w:r>
                <w:rPr>
                  <w:sz w:val="16"/>
                  <w:szCs w:val="16"/>
                </w:rPr>
                <w:t>, 0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 863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149, 242, 243, 244, 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142, 149, 242, 243, 244, 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323, 412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244,245,323,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11, 612, 613, 621, 622, 623, 810, 241, 242, 243, 244, 245, 323, 412, 414, 415 , 811,812,813,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, ,811,812,813,814, 823, 824,853,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3,824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1,632,633,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1,632,633,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853,861,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61,862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  <w:del w:id="3325" w:author="Федорова Светлана Алексеевна" w:date="2020-12-24T14:44:00Z">
              <w:r>
                <w:rPr>
                  <w:sz w:val="16"/>
                  <w:szCs w:val="16"/>
                </w:rPr>
                <w:delText>,</w:delText>
              </w:r>
            </w:del>
            <w:r>
              <w:rPr>
                <w:sz w:val="16"/>
                <w:szCs w:val="16"/>
              </w:rPr>
              <w:t xml:space="preserve"> 321, 323,</w:t>
            </w:r>
            <w:ins w:id="3326" w:author="Зайцев Павел Борисович" w:date="2020-12-28T18:53:00Z">
              <w:r>
                <w:rPr>
                  <w:sz w:val="16"/>
                  <w:szCs w:val="16"/>
                  <w:lang w:val="en-US"/>
                </w:rPr>
                <w:t>0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312,313,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313,321,323</w:t>
            </w:r>
            <w:ins w:id="3327" w:author="Зайцев Павел Борисович" w:date="2020-12-28T18:54:00Z">
              <w:r>
                <w:rPr>
                  <w:sz w:val="16"/>
                  <w:szCs w:val="18"/>
                </w:rPr>
                <w:t>,0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141,142,149,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142,149,244,321</w:t>
            </w:r>
            <w:ins w:id="3328" w:author="Федорова Светлана Алексеевна" w:date="2020-12-24T14:46:00Z">
              <w:r>
                <w:rPr>
                  <w:sz w:val="16"/>
                  <w:szCs w:val="18"/>
                </w:rPr>
                <w:t>,0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ххх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хх,4хх детализированные),612,613,622,623,811,812,813,815,000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КБК не соответствует установленной структуре, Таблице соответствия КВР кодам КОСГУ – Допустимо указание в КБК нулей при передаче нефинансовых активов, финансовых влож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,821,822,824,82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,821,822,824,82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2,633,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1, 852, 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85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142, 243,, 321,330, 340, 350, 360, , 831, 853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243,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Контроль допустимости значений отраженных показателей для Отчета ф.0503110 в части </w:t>
      </w:r>
      <w:r>
        <w:rPr>
          <w:rFonts w:cs="Calibri" w:ascii="Calibri" w:hAnsi="Calibri"/>
          <w:sz w:val="22"/>
          <w:szCs w:val="22"/>
        </w:rPr>
        <w:t>КБК источников финансирования дефицитов бюджет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993"/>
        <w:gridCol w:w="850"/>
        <w:gridCol w:w="992"/>
        <w:gridCol w:w="709"/>
        <w:gridCol w:w="709"/>
        <w:gridCol w:w="1134"/>
        <w:gridCol w:w="850"/>
        <w:gridCol w:w="1134"/>
      </w:tblGrid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2" w:name="__RefHeading___Toc522182518"/>
            <w:bookmarkEnd w:id="2"/>
            <w:r>
              <w:rPr>
                <w:bCs/>
                <w:sz w:val="18"/>
                <w:szCs w:val="18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Г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,0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тчет об исполнении бюджета ф.05031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/>
      </w:pPr>
      <w:r>
        <w:rPr/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2877"/>
        <w:gridCol w:w="129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450,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, если графа 5 &lt;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4 - Гр.5 – требует поясн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- Стр.5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ы 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графы 6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 Стр.620 + Стр.7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 если графа 5 &gt; 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чет об исполнении бюджета ф.0503117-НП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tLeast" w:line="102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11"/>
        <w:gridCol w:w="806"/>
        <w:gridCol w:w="895"/>
        <w:gridCol w:w="1128"/>
        <w:gridCol w:w="1180"/>
        <w:gridCol w:w="1712"/>
        <w:gridCol w:w="2693"/>
        <w:gridCol w:w="113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ы 1 и 3 ф. 0503117-НП не заполня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ка 450 раздела 2 ф. 0503117-НП не заполня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строк, составляющих строку 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троки 200 «расходы всего» не равны сумме строк раздел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3" w:name="__RefHeading___Toc522182519"/>
      <w:bookmarkEnd w:id="3"/>
      <w:r>
        <w:rPr>
          <w:sz w:val="20"/>
          <w:szCs w:val="20"/>
        </w:rPr>
        <w:t>3. Баланс исполнения бюджета ф.0503120</w:t>
      </w:r>
    </w:p>
    <w:tbl>
      <w:tblPr>
        <w:tblW w:w="10247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"/>
        <w:gridCol w:w="567"/>
        <w:gridCol w:w="567"/>
        <w:gridCol w:w="1134"/>
        <w:gridCol w:w="567"/>
        <w:gridCol w:w="567"/>
        <w:gridCol w:w="567"/>
        <w:gridCol w:w="567"/>
        <w:gridCol w:w="1218"/>
        <w:gridCol w:w="2623"/>
        <w:gridCol w:w="581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р. 5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3+Гр.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+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р. 8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6+Гр.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03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10- Стр. 02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06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40- Стр. 05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030+ Стр.060+ Стр.070+ Стр.080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+ Стр.120+ Стр.130+ + Стр. 140+ Стр.150+ Стр.16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700000 требуют поясн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800000 -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00 &lt;&gt; Стр.201+ Стр203+ Стр207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11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340&lt;&gt; Стр.200+ Стр.210+ Стр.220+ Стр.230+Стр.240 +Стр. 250 +Стр. 260 +Стр. 270+ Стр. 280+ Стр. 290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 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7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 190 + Стр. 3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31+432+433+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&lt;&gt; Стр. 431+ Стр.432+ Стр.434+ Стр.4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550&lt;&gt; Стр.400+ Стр.410+ Стр.420+ Стр.430+ Стр.470+ Стр.510+ Стр.52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+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60&lt;&gt; Стр.580+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&lt;&gt; Стр.550+ 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50 &lt;&gt; Стр.700 категорически недопустимо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304 04 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.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Балансе со знаком минус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Стр.020 &lt; Стр.0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 &lt; Стр.0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 &lt; Стр.0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&lt; Стр.10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0 &lt; Стр.1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04 &lt; Стр.205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3 &lt; Стр.204 + Стр.206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 Стр.21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 &lt; Стр.22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 Стр.2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 Стр.24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 &lt; Стр.2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200, 203, 206,207, 250, 251, 260, 261,340, 350, 210, 410, 411,430, 431, 470, 471, 550, 560, 570,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операциям со средствами во временном распоряжении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 Стр.26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 &lt; Стр.2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 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301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 Стр.41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 Стр.47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Справка о наличии имущества и обязательств на забалансовых счетах. </w:t>
      </w:r>
      <w:r>
        <w:rPr>
          <w:sz w:val="18"/>
          <w:szCs w:val="18"/>
          <w:lang w:eastAsia="ar-SA"/>
        </w:rPr>
        <w:t>Контрольные соотношения для внутридокументного контроля.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02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9"/>
        <w:gridCol w:w="567"/>
        <w:gridCol w:w="567"/>
        <w:gridCol w:w="1134"/>
        <w:gridCol w:w="567"/>
        <w:gridCol w:w="567"/>
        <w:gridCol w:w="567"/>
        <w:gridCol w:w="567"/>
        <w:gridCol w:w="1276"/>
        <w:gridCol w:w="2552"/>
        <w:gridCol w:w="567"/>
      </w:tblGrid>
      <w:tr>
        <w:trPr>
          <w:tblHeader w:val="true"/>
          <w:trHeight w:val="3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№ </w:t>
            </w:r>
            <w:r>
              <w:rPr>
                <w:b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Комментар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ей по строке 112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10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ей по строке 111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1+102+103+104+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.100 &lt;&gt; стр. 101 +Стр. 102+ Стр.103+ Стр104+- Стр.104+ стр 105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1+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 110 &lt;&gt; стр. 111 + стр. 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1+172+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 170 &lt;&gt; стр 171+172+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1+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 xml:space="preserve">Стр  180 </w:t>
            </w:r>
            <w:r>
              <w:rPr>
                <w:sz w:val="16"/>
                <w:szCs w:val="16"/>
                <w:lang w:val="en-US" w:eastAsia="ar-SA"/>
              </w:rPr>
              <w:t xml:space="preserve">&lt;&gt; </w:t>
            </w:r>
            <w:r>
              <w:rPr>
                <w:sz w:val="16"/>
                <w:szCs w:val="16"/>
                <w:lang w:eastAsia="ar-SA"/>
              </w:rPr>
              <w:t>стр 181+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  <w:r>
              <w:rPr>
                <w:sz w:val="18"/>
                <w:szCs w:val="18"/>
              </w:rPr>
              <w:t>, кроме 171,173,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  <w:lang w:val="en-US" w:eastAsia="ar-SA"/>
              </w:rPr>
              <w:t>&gt;</w:t>
            </w: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тражение показателей в отрицательном значении недопустимо</w:t>
            </w:r>
            <w:r>
              <w:rPr>
                <w:sz w:val="18"/>
                <w:szCs w:val="18"/>
              </w:rPr>
              <w:t>, кроме 171,173,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4" w:name="__RefHeading___Toc522182520"/>
      <w:bookmarkStart w:id="5" w:name="__RefHeading___Toc522182520"/>
    </w:p>
    <w:p>
      <w:pPr>
        <w:pStyle w:val="Heading1"/>
        <w:rPr>
          <w:sz w:val="20"/>
          <w:szCs w:val="20"/>
        </w:rPr>
      </w:pPr>
      <w:bookmarkStart w:id="6" w:name="__RefHeading___Toc522182520"/>
      <w:r>
        <w:rPr>
          <w:sz w:val="20"/>
          <w:szCs w:val="20"/>
        </w:rPr>
        <w:t>4. Отчет о финансовых результатах деятельности ф.0503121</w:t>
      </w:r>
      <w:bookmarkEnd w:id="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92"/>
        <w:gridCol w:w="578"/>
        <w:gridCol w:w="556"/>
        <w:gridCol w:w="2342"/>
        <w:gridCol w:w="850"/>
        <w:gridCol w:w="3119"/>
        <w:gridCol w:w="708"/>
      </w:tblGrid>
      <w:tr>
        <w:trPr>
          <w:tblHeader w:val="true"/>
          <w:trHeight w:val="3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ммента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4 + 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 xml:space="preserve">Гр.6 </w:t>
            </w:r>
            <w:r>
              <w:rPr>
                <w:sz w:val="18"/>
                <w:szCs w:val="18"/>
                <w:lang w:val="en-US" w:eastAsia="ar-SA"/>
              </w:rPr>
              <w:t>&lt;&gt;</w:t>
            </w:r>
            <w:r>
              <w:rPr>
                <w:sz w:val="18"/>
                <w:szCs w:val="18"/>
                <w:lang w:eastAsia="ar-SA"/>
              </w:rPr>
              <w:t xml:space="preserve"> Гр.4 + Гр.5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020 + 030 + 040 + 050 + 060 + 070 + 090 + 100 +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10 &lt;&gt; Стр.020 + Стр.030 + Стр.040 + Стр. 050 + Стр.060 + Стр.070 + Стр.090 + Стр.100 + Стр.1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160 + 170 + 190 + 210 + 230 + 240 + 250 + 260 +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50 &lt;&gt; Стр.160 + Стр.170 + 190+Стр.210  + Стр.230 + Стр.240 + Стр.250 + Стр.260 + Стр.27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7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тализированных стр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9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1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3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4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5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7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1 –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00 &lt;&gt; Стр.301 – Стр. 30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0 + 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00 &lt;&gt; Стр.310 + Стр.4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0 –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01 &lt;&gt; Стр.010 – Стр.1</w:t>
            </w:r>
            <w:r>
              <w:rPr>
                <w:sz w:val="18"/>
                <w:szCs w:val="18"/>
                <w:lang w:val="en-US" w:eastAsia="ar-SA"/>
              </w:rPr>
              <w:t>5</w:t>
            </w:r>
            <w:r>
              <w:rPr>
                <w:sz w:val="18"/>
                <w:szCs w:val="18"/>
                <w:lang w:eastAsia="ar-SA"/>
              </w:rPr>
              <w:t>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0 + 330 + 350 + 360 + 370  + 390 +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10 &lt;&gt; Стр.320 + Стр.330 + Стр.350 + Стр.360 +Стр.370 +  Стр.390 + Стр.40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1 – 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20 &lt;&gt; Стр.321 – Стр.32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8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1 – 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20 &lt;&gt; Стр.331 – Стр.33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1 – 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50 &lt;&gt; Стр.351 – Стр.35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361 –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60 &lt;&gt; Стр.361 – Стр.36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ins w:id="3329" w:author="Зайцев Павел Борисович" w:date="2020-12-28T18:56:00Z">
              <w:r>
                <w:rPr>
                  <w:sz w:val="18"/>
                  <w:szCs w:val="18"/>
                  <w:lang w:val="en-US" w:eastAsia="ar-SA"/>
                </w:rPr>
                <w:t>&gt;</w:t>
              </w:r>
            </w:ins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del w:id="3330" w:author="Федорова Светлана Алексеевна" w:date="2020-12-24T14:51:00Z">
              <w:r>
                <w:rPr>
                  <w:sz w:val="18"/>
                  <w:szCs w:val="18"/>
                  <w:lang w:eastAsia="ar-SA"/>
                </w:rPr>
                <w:delText xml:space="preserve">Сумма </w:delText>
              </w:r>
            </w:del>
            <w:ins w:id="3331" w:author="Федорова Светлана Алексеевна" w:date="2020-12-24T14:51:00Z">
              <w:r>
                <w:rPr>
                  <w:sz w:val="18"/>
                  <w:szCs w:val="18"/>
                  <w:lang w:eastAsia="ar-SA"/>
                </w:rPr>
                <w:t xml:space="preserve">Показатель </w:t>
              </w:r>
            </w:ins>
            <w:r>
              <w:rPr>
                <w:sz w:val="18"/>
                <w:szCs w:val="18"/>
                <w:lang w:eastAsia="ar-SA"/>
              </w:rPr>
              <w:t>детализированных строк</w:t>
            </w:r>
            <w:ins w:id="3332" w:author="Федорова Светлана Алексеевна" w:date="2020-12-24T14:51:00Z">
              <w:r>
                <w:rPr>
                  <w:sz w:val="18"/>
                  <w:szCs w:val="18"/>
                  <w:lang w:eastAsia="ar-SA"/>
                </w:rPr>
                <w:t xml:space="preserve"> по КОСГУ 34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61 &lt;</w:t>
            </w:r>
            <w:del w:id="3333" w:author="Зайцев Павел Борисович" w:date="2020-12-28T18:56:00Z">
              <w:r>
                <w:rPr>
                  <w:sz w:val="18"/>
                  <w:szCs w:val="18"/>
                  <w:lang w:eastAsia="ar-SA"/>
                </w:rPr>
                <w:delText>&gt;</w:delText>
              </w:r>
            </w:del>
            <w:r>
              <w:rPr>
                <w:sz w:val="18"/>
                <w:szCs w:val="18"/>
                <w:lang w:eastAsia="ar-SA"/>
              </w:rPr>
              <w:t xml:space="preserve"> </w:t>
            </w:r>
            <w:del w:id="3334" w:author="Федорова Светлана Алексеевна" w:date="2020-12-24T14:51:00Z">
              <w:r>
                <w:rPr>
                  <w:sz w:val="18"/>
                  <w:szCs w:val="18"/>
                  <w:lang w:eastAsia="ar-SA"/>
                </w:rPr>
                <w:delText xml:space="preserve">сумме </w:delText>
              </w:r>
            </w:del>
            <w:ins w:id="3335" w:author="Федорова Светлана Алексеевна" w:date="2020-12-24T14:51:00Z">
              <w:r>
                <w:rPr>
                  <w:sz w:val="18"/>
                  <w:szCs w:val="18"/>
                  <w:lang w:eastAsia="ar-SA"/>
                </w:rPr>
                <w:t>показател</w:t>
              </w:r>
            </w:ins>
            <w:ins w:id="3336" w:author="Федорова Светлана Алексеевна" w:date="2020-12-24T14:51:00Z">
              <w:del w:id="3337" w:author="Зайцев Павел Борисович" w:date="2020-12-28T18:56:00Z">
                <w:r>
                  <w:rPr>
                    <w:sz w:val="18"/>
                    <w:szCs w:val="18"/>
                    <w:lang w:eastAsia="ar-SA"/>
                  </w:rPr>
                  <w:delText>ю</w:delText>
                </w:r>
              </w:del>
            </w:ins>
            <w:ins w:id="3338" w:author="Зайцев Павел Борисович" w:date="2020-12-28T18:56:00Z">
              <w:r>
                <w:rPr>
                  <w:sz w:val="18"/>
                  <w:szCs w:val="18"/>
                  <w:lang w:eastAsia="ar-SA"/>
                </w:rPr>
                <w:t>я</w:t>
              </w:r>
            </w:ins>
            <w:ins w:id="3339" w:author="Федорова Светлана Алексеевна" w:date="2020-12-24T14:51:00Z">
              <w:r>
                <w:rPr>
                  <w:sz w:val="18"/>
                  <w:szCs w:val="18"/>
                  <w:lang w:eastAsia="ar-SA"/>
                </w:rPr>
                <w:t xml:space="preserve"> </w:t>
              </w:r>
            </w:ins>
            <w:r>
              <w:rPr>
                <w:sz w:val="18"/>
                <w:szCs w:val="18"/>
                <w:lang w:eastAsia="ar-SA"/>
              </w:rPr>
              <w:t>детализированных строк</w:t>
            </w:r>
            <w:ins w:id="3340" w:author="Федорова Светлана Алексеевна" w:date="2020-12-24T14:52:00Z">
              <w:r>
                <w:rPr>
                  <w:sz w:val="18"/>
                  <w:szCs w:val="18"/>
                  <w:lang w:eastAsia="ar-SA"/>
                </w:rPr>
                <w:t xml:space="preserve"> по КОСГУ 347</w:t>
              </w:r>
            </w:ins>
            <w:r>
              <w:rPr>
                <w:sz w:val="18"/>
                <w:szCs w:val="18"/>
                <w:lang w:eastAsia="ar-SA"/>
              </w:rPr>
              <w:t xml:space="preserve">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ins w:id="3341" w:author="Зайцев Павел Борисович" w:date="2020-12-28T18:56:00Z">
              <w:r>
                <w:rPr>
                  <w:sz w:val="18"/>
                  <w:szCs w:val="18"/>
                  <w:lang w:val="en-US" w:eastAsia="ar-SA"/>
                </w:rPr>
                <w:t>&gt;</w:t>
              </w:r>
            </w:ins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del w:id="3342" w:author="Федорова Светлана Алексеевна" w:date="2020-12-24T15:33:00Z">
              <w:r>
                <w:rPr>
                  <w:sz w:val="18"/>
                  <w:szCs w:val="18"/>
                  <w:lang w:eastAsia="ar-SA"/>
                </w:rPr>
                <w:delText xml:space="preserve">Сумма </w:delText>
              </w:r>
            </w:del>
            <w:ins w:id="3343" w:author="Федорова Светлана Алексеевна" w:date="2020-12-24T15:33:00Z">
              <w:r>
                <w:rPr>
                  <w:sz w:val="18"/>
                  <w:szCs w:val="18"/>
                  <w:lang w:eastAsia="ar-SA"/>
                </w:rPr>
                <w:t xml:space="preserve">Показатель </w:t>
              </w:r>
            </w:ins>
            <w:r>
              <w:rPr>
                <w:sz w:val="18"/>
                <w:szCs w:val="18"/>
                <w:lang w:eastAsia="ar-SA"/>
              </w:rPr>
              <w:t>детализированных строк</w:t>
            </w:r>
            <w:ins w:id="3344" w:author="Федорова Светлана Алексеевна" w:date="2020-12-24T15:33:00Z">
              <w:r>
                <w:rPr>
                  <w:sz w:val="18"/>
                  <w:szCs w:val="18"/>
                  <w:lang w:val="ru-RU" w:eastAsia="ar-SA"/>
                </w:rPr>
                <w:t xml:space="preserve"> </w:t>
              </w:r>
            </w:ins>
            <w:ins w:id="3345" w:author="Федорова Светлана Алексеевна" w:date="2020-12-24T15:33:00Z">
              <w:r>
                <w:rPr>
                  <w:sz w:val="18"/>
                  <w:szCs w:val="18"/>
                  <w:lang w:eastAsia="ar-SA"/>
                </w:rPr>
                <w:t>по КОСГУ 44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62 &lt;</w:t>
            </w:r>
            <w:del w:id="3346" w:author="Зайцев Павел Борисович" w:date="2020-12-28T18:56:00Z">
              <w:r>
                <w:rPr>
                  <w:sz w:val="18"/>
                  <w:szCs w:val="18"/>
                  <w:lang w:eastAsia="ar-SA"/>
                </w:rPr>
                <w:delText>&gt;</w:delText>
              </w:r>
            </w:del>
            <w:r>
              <w:rPr>
                <w:sz w:val="18"/>
                <w:szCs w:val="18"/>
                <w:lang w:eastAsia="ar-SA"/>
              </w:rPr>
              <w:t xml:space="preserve"> </w:t>
            </w:r>
            <w:del w:id="3347" w:author="Федорова Светлана Алексеевна" w:date="2020-12-24T15:34:00Z">
              <w:r>
                <w:rPr>
                  <w:sz w:val="18"/>
                  <w:szCs w:val="18"/>
                  <w:lang w:eastAsia="ar-SA"/>
                </w:rPr>
                <w:delText xml:space="preserve">сумме </w:delText>
              </w:r>
            </w:del>
            <w:ins w:id="3348" w:author="Федорова Светлана Алексеевна" w:date="2020-12-24T15:34:00Z">
              <w:r>
                <w:rPr>
                  <w:sz w:val="18"/>
                  <w:szCs w:val="18"/>
                  <w:lang w:eastAsia="ar-SA"/>
                </w:rPr>
                <w:t>показател</w:t>
              </w:r>
            </w:ins>
            <w:ins w:id="3349" w:author="Федорова Светлана Алексеевна" w:date="2020-12-24T15:34:00Z">
              <w:del w:id="3350" w:author="Зайцев Павел Борисович" w:date="2020-12-28T18:56:00Z">
                <w:r>
                  <w:rPr>
                    <w:sz w:val="18"/>
                    <w:szCs w:val="18"/>
                    <w:lang w:eastAsia="ar-SA"/>
                  </w:rPr>
                  <w:delText>ю</w:delText>
                </w:r>
              </w:del>
            </w:ins>
            <w:ins w:id="3351" w:author="Зайцев Павел Борисович" w:date="2020-12-28T18:56:00Z">
              <w:r>
                <w:rPr>
                  <w:sz w:val="18"/>
                  <w:szCs w:val="18"/>
                  <w:lang w:eastAsia="ar-SA"/>
                </w:rPr>
                <w:t>я</w:t>
              </w:r>
            </w:ins>
            <w:ins w:id="3352" w:author="Федорова Светлана Алексеевна" w:date="2020-12-24T15:34:00Z">
              <w:r>
                <w:rPr>
                  <w:sz w:val="18"/>
                  <w:szCs w:val="18"/>
                  <w:lang w:eastAsia="ar-SA"/>
                </w:rPr>
                <w:t xml:space="preserve"> </w:t>
              </w:r>
            </w:ins>
            <w:ins w:id="3353" w:author="Федорова Светлана Алексеевна" w:date="2020-12-24T15:34:00Z">
              <w:r>
                <w:rPr>
                  <w:sz w:val="18"/>
                  <w:szCs w:val="18"/>
                  <w:lang w:val="ru-RU" w:eastAsia="ar-SA"/>
                </w:rPr>
                <w:t xml:space="preserve"> </w:t>
              </w:r>
            </w:ins>
            <w:r>
              <w:rPr>
                <w:sz w:val="18"/>
                <w:szCs w:val="18"/>
                <w:lang w:eastAsia="ar-SA"/>
              </w:rPr>
              <w:t xml:space="preserve">детализированных строк </w:t>
            </w:r>
            <w:ins w:id="3354" w:author="Федорова Светлана Алексеевна" w:date="2020-12-24T15:34:00Z">
              <w:r>
                <w:rPr>
                  <w:sz w:val="18"/>
                  <w:szCs w:val="18"/>
                  <w:lang w:eastAsia="ar-SA"/>
                </w:rPr>
                <w:t>по КОСГУ 447</w:t>
              </w:r>
            </w:ins>
            <w:r>
              <w:rPr>
                <w:sz w:val="18"/>
                <w:szCs w:val="18"/>
                <w:lang w:eastAsia="ar-SA"/>
              </w:rPr>
              <w:t>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1 – 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70 &lt;&gt; Стр.371 – Стр.37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1 – 3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90 &lt;&gt; Стр.391 – Стр.392 – недопустим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-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410 &lt;&gt; Стр. 420 – Стр 5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+440+450+460+470+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420 &lt;&gt; Стр. 430 + Стр. 440 + Стр. 450 + Стр. 460 + Стр. 470 + Стр. 480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1 – 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30 &lt;&gt; Стр. 431 – Стр. 432 – недопустимо–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1 – 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40 &lt;&gt; Стр.441 – Стр.44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1 – 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50 &lt;&gt; Стр.451 – Стр.45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61 – 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60 &lt;&gt; Стр.461 – Стр.46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71 – 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70 &lt;&gt; Стр.471 – Стр.47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1 –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80 &lt;&gt; Стр.481 – Стр.48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0 + 530 + 540 + 550 + 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510 &lt;&gt; Стр.520 + Стр.530 + Стр.540 + Стр.550 +Стр.56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1 – 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20 &lt;&gt; Стр. 521- Стр. 522 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1 – 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30 &lt;&gt; Стр. 531- Стр. 532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41 – 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40 &lt;&gt; Стр. 541- Стр. 542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строк  300 41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2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0, 481, 482, 510, 540, 541, 542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я в графе 5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20 &lt;&gt; сумме детализированных строк – недопустимо–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3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4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5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7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9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0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1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ins w:id="3355" w:author="Федорова Светлана Алексеевна" w:date="2020-12-24T15:52:00Z">
              <w:r>
                <w:rPr>
                  <w:sz w:val="18"/>
                  <w:szCs w:val="18"/>
                  <w:lang w:eastAsia="ar-SA"/>
                </w:rPr>
                <w:t>44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ins w:id="3356" w:author="Федорова Светлана Алексеевна" w:date="2020-12-24T15:52:00Z">
              <w:r>
                <w:rPr>
                  <w:sz w:val="18"/>
                  <w:szCs w:val="18"/>
                  <w:lang w:eastAsia="ar-SA"/>
                </w:rPr>
                <w:t>040 (КОСГУ 136)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ins w:id="3357" w:author="Федорова Светлана Алексеевна" w:date="2020-12-24T15:52:00Z">
              <w:r>
                <w:rPr>
                  <w:lang w:eastAsia="ar-SA"/>
                </w:rPr>
                <w:t>6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ins w:id="3358" w:author="Федорова Светлана Алексеевна" w:date="2020-12-24T15:52:00Z">
              <w:r>
                <w:rPr>
                  <w:sz w:val="18"/>
                  <w:szCs w:val="18"/>
                  <w:lang w:eastAsia="ar-SA"/>
                </w:rPr>
                <w:t>=0</w:t>
              </w:r>
            </w:ins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ins w:id="3359" w:author="Федорова Светлана Алексеевна" w:date="2020-12-24T15:52:00Z">
              <w:r>
                <w:rPr>
                  <w:sz w:val="18"/>
                  <w:szCs w:val="18"/>
                  <w:lang w:eastAsia="ar-SA"/>
                </w:rPr>
                <w:t>КОСГУ 136 в ф. 0503121  – недопустимо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ins w:id="3360" w:author="Федорова Светлана Алексеевна" w:date="2020-12-24T15:53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7" w:name="__RefHeading___Toc522182521"/>
      <w:bookmarkEnd w:id="7"/>
      <w:r>
        <w:rPr>
          <w:sz w:val="20"/>
          <w:szCs w:val="20"/>
        </w:rPr>
        <w:t>5. Отчет о движении денежных средств ф.0503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1. Таблица допустимости кодов бюджетной классификации (Форматно-логический контроль)</w:t>
      </w:r>
    </w:p>
    <w:tbl>
      <w:tblPr>
        <w:tblW w:w="10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Код бюджетной классифик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Коммента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Уровень ошиб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000, 1хх, 200, 210, 220 ,230, 231, 232, 233, 234, 240, 250, 260, 270, 280, 290, 300, 340, , 4хх, 500, 540, 55х, 56х, 600, 640, 65х, 66х, 7хх, 8х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по КОСГУ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0000, 0100, 0101, 0102, 0103, 0104, 0105, 0106, 0107, 0109, 02хх, 03хх, 04хх, 05хх, 06хх, 0700, 08хх, 0900, 1000, 11хх, 12хх, 13хх, 1400, 1401, 14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раздела, подраздела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>000, 100, 11х, 12х, 13х, 140, 200, 21х, 220, 221, 223, 225, 23х, 240, 300, 310, 320, 400, 406, 407, 410, 411, 413, 450, 454, 455, 460, 500, 511, 520, 600, 610, 620, 630, 7хх, 800, 810, 820, 826, 830, 840, 850, 8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вида расходов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казатели строк 9000 должны формироваться с учетом требований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sz w:val="24"/>
          <w:szCs w:val="24"/>
        </w:rPr>
        <w:t xml:space="preserve">ТАБЛИЦЫ СООТВЕТСТВИЯ ВИДОВ РАСХОДОВ </w:t>
      </w:r>
      <w:hyperlink r:id="rId5">
        <w:r>
          <w:rPr>
            <w:rStyle w:val="InternetLink"/>
            <w:color w:val="0000FF"/>
            <w:sz w:val="24"/>
            <w:szCs w:val="24"/>
          </w:rPr>
          <w:t>КЛАССИФИКАЦИИ</w:t>
        </w:r>
      </w:hyperlink>
      <w:r>
        <w:rPr>
          <w:sz w:val="24"/>
          <w:szCs w:val="24"/>
        </w:rPr>
        <w:t xml:space="preserve"> РАСХОДОВ БЮДЖЕТОВ И СТАТЕЙ (ПОДСТАТЕЙ) КЛАССИФИКАЦИИ ОПЕРАЦИЙ СЕКТОРА ГОСУДАРСТВЕННОГО УПРАВЛЕНИЯ, ОТНОСЯЩИХСЯ К РАСХОДАМ БЮДЖЕТОВ, ПРИМЕНЯЕМАЯ НАЧИНАЯ С 1 ЯНВАРЯ 2019 ГОД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2. Контрольные соотношения для внутридокументного контрол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94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405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504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60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63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4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5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6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7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8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9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8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1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2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43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1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2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3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4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5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6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7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8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9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6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1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2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9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00+1300+1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0 &lt;&gt; Стр.0200 + Стр.1300 + Стр.18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 + 0400+ 0500 + 0600 + 0700 + 0800 + 1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0 &lt;&gt; Стр.0300 + Стр.0400 + Стр.0500 + Стр.0600 + Стр.0700 + Стр.0800 + Стр.12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 + 0402 + 0403 + 0404 + 0405 + 0406 + 0407 + 0408 + 04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400 &lt;&gt; Стр.0401 + Стр.0402 + Стр.0403 + Стр.0404 + Стр.0405 + Стр.0406 + Стр.0407 + Стр.0408  + Стр.0409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+ 0503 + 0504+ 0505 + 05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500 &lt;&gt; Стр.0502 + Стр.0503 + Стр.0504 + Стр.0505 + Стр.0506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1 + 0602 + 0603 + 0604 + 06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0&lt;&gt;Стр.0601+Стр.0602+Стр.0603+Стр.0604+Стр.0605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01 + 0703 + 0704 + 0705 + 0706 + 0707 + 0708 + 07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700 &lt;&gt; Стр.0701 + Стр.0703 + Стр.0704 + Стр.0705 + Стр.0706 + Стр.0707 + Стр.0708 + Стр.070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01 + 0803 + 0804 + 0805 + 0806 + 0807 + 08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800 &lt;&gt; Стр.0801 + Стр.0803 + Стр.0804 + Стр.0805 + Стр.0806 + Стр.0807 + Стр.0808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1 + 1202 + 12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200 &lt;&gt; Стр.1201 + Стр.1202 + Стр.120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00 + 1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300 &lt;&gt; Стр1400 + Стр.16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10 + 1420 + 1430 + 14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0 &lt;&gt; Стр.1410 + Стр.1420 + Стр. 1430+ Стр.14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41 + 1442 + 1443 + 1444 + 1445 + 1446 + 14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40 &lt;&gt; Стр.1441 + Стр.1442 + Стр. 1443+ Стр.1444 + Стр.1445 + Стр.1446 + Стр.144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10 + 1620 + 1630 + 1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0 &lt;&gt; Стр.1610 + Стр.1620 + Стр. 1630+ Стр.16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31 + 1632 + 1633 + 1634 + 1635 + 1636 + 1637 + 1638 + 16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30 &lt;&gt; Стр.1631 + Стр.1632 + Стр. 1633+ Стр.1634 + Стр.1635 + Стр.1636 + Стр.1637 + Стр.1638 + Стр.163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800 &lt;&gt; Стр. 19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10 + 19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0 &lt;&gt; Стр. 1910 + Стр.19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00 + 3200 + 3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0 &lt;&gt; Стр.2200 +Стр.3200 + Стр.3600+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00 + 2400 + 2500 + 2600 + 2700 + 2800 + 2900 + 3000 + 3100 + 31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00 &lt;&gt; Стр.2300 + Стр.2400 + 2500+Стр.2600 + Стр.2700 + Стр.2800 + Стр.2900 + Стр.3000 + Стр.3100 + Стр.311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+2302+2303+23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300 &lt;&gt; Стр.2301 + Стр.2302 + Стр.2303+ Стр.2304  –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 + 2402 + 2403 + 2404 + 2405 + 2406 + 2407 + 24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400 &lt;&gt; Стр.2401 + Стр.2402 + Стр.2403 + Стр.2404 + Стр.2405 + Стр.2406+ Стр.2407+Стр.2408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1 + 25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500 &lt;&gt; Стр.2501 + Стр.2502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01 + 2602 + 2603 + 2604 + 2605 + 2606 + 2607 + 2608 + 2609 + 2611 + 26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0 &lt;&gt; Стр.2601 + Стр.2602+ Стр.2603 + Стр.2604 + Стр.2605 + Стр.2606 + Стр.2607 + Стр.2608 + Стр.2609 + Стр.2611 + Стр.2612 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 + 2702 + 27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700 &lt;&gt; Стр.2701 + Стр. 2702 + Стр. 270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01 + 2802 + 2803 + 2804 + 2805 + 2806 + 28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800 &lt;&gt; Стр.2801 + Стр.2802 + Стр.2803 + Стр.2804 + Стр.2805 + Стр.2806 + Стр.2807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0&lt;&gt;Стр.2901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1 + 3002 + 3003 + 3004 + 3005 + 30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000 &lt;&gt; Стр.3001 + Стр.3002 + Стр.3003+ Стр.3004 + Стр.3005 + Стр.3006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01 + 3102 + 3103 + 3104 + 3105 + 3106 + 3107 + 3108 + 31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0 &lt;&gt; Стр.3101 + Стр.3102 + Стр.3103+ Стр.3104+ Стр.3105+ Стр.3106+ Стр.3107+ Стр.3108+ Стр.310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11 + 3112 + 3113 + 3114 + 3115 + 3116 + 31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10 &lt;&gt; Стр.3111 + Стр.3112 + Стр.3113+ Стр.3114+ Стр.3115+ Стр.3116+ Стр.3117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0 + 3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0 &lt;&gt; Стр.3300 + Стр.34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0 + 3320 + 3330 + 3340 + 33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0 &lt;&gt; Стр.3310+Стр.3320 +Стр.3330 +Стр.3340 +Стр.339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46 + 334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40 &lt;&gt; Стр.3347 + Стр.3348 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10 + 3420 + 3430 + 34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400 &lt;&gt; Стр.3410 + Стр.3420+ Стр.3430 + Стр.34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1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3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4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00 &lt;&gt; Стр.38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+3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00 &lt;&gt; Стр.3810 + Стр.38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00 – 4100 - 4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0 &lt;&gt; Стр.5000- Стр.4100-Стр.46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(0100 – 210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+4300+4400+4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0 &lt;&gt; Стр.4200 + Стр.4300+Стр.4400+Стр.45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10 + 42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00 &lt;&gt; Стр.4210 + Стр.42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+4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00 &lt;&gt; Стр.4310 + Стр.43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+44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00 &lt;&gt; Стр.4410 + Стр.44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+4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00 &lt;&gt; Стр.4510 + Стр.45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+4620+4630+4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00 &lt;&gt; Стр.4610 + Стр.4620+Стр. 4630+Стр.46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+5020+50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00 &lt;&gt; Стр.5010 + Стр.5020+Стр.503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2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3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1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4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0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1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2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ы 3,4 по строке 8000 не заполняются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+8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8000 &lt;&gt; Стр.8100 + Стр.82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100 &lt;&gt; сумме строк, составляющих строку 81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троке 8100 &lt;&gt; показателю строки 463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200 &lt;&gt; сумме строк, составляющих строку 82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троке 8200 &lt;&gt; показателю строки 46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 + 3300+34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раздел 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оке 9000 &lt;&gt; сумме показателей строк 2200 3300 и 34200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90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9000 &lt;&gt; суммы строк, составляющих строку 90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900 &lt;&gt; показателю строки 4300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3, 4 по строке 9000 не заполняются (указывается значение х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3, 4 по строке 9900 не заполняются (указывается значение х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графы 5 разделов 1,2,3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Междокументальные контрольные соотношения для ежеквартальных Сведений ф. 0503123 (при проведении контролей в подсистеме Учет и отчетность ГИИС Электронный бюджет применяются, начиная с отчетности на 01.01.2021)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1001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1276"/>
        <w:gridCol w:w="425"/>
        <w:gridCol w:w="567"/>
        <w:gridCol w:w="1134"/>
        <w:gridCol w:w="1418"/>
        <w:gridCol w:w="567"/>
        <w:gridCol w:w="567"/>
        <w:gridCol w:w="2998"/>
        <w:gridCol w:w="773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оотнош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язанная 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ровень ошибки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23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 (раздел 1,2,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23 (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 (раздел 1,2,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казатели разделов 1,2,3 ф. 0503123 графы 5 тек</w:t>
            </w:r>
            <w:ins w:id="3361" w:author="Федорова Светлана Алексеевна" w:date="2020-12-24T16:18:00Z">
              <w:r>
                <w:rPr>
                  <w:sz w:val="18"/>
                  <w:szCs w:val="18"/>
                  <w:lang w:eastAsia="ar-SA"/>
                </w:rPr>
                <w:t>у</w:t>
              </w:r>
            </w:ins>
            <w:r>
              <w:rPr>
                <w:sz w:val="18"/>
                <w:szCs w:val="18"/>
                <w:lang w:eastAsia="ar-SA"/>
              </w:rPr>
              <w:t xml:space="preserve">щего отчетного периода не соответствуют показателям графы 4 прошлого отчетного периода – требуются пояснения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93" w:right="424" w:gutter="0" w:header="397" w:top="851" w:footer="709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8" w:name="__RefHeading___Toc522182522"/>
      <w:bookmarkEnd w:id="8"/>
      <w:r>
        <w:rPr>
          <w:sz w:val="20"/>
          <w:szCs w:val="20"/>
        </w:rPr>
        <w:t>6. Справка по консолидируемым расчетам (ф.05031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2667"/>
        <w:gridCol w:w="593"/>
        <w:gridCol w:w="2769"/>
        <w:gridCol w:w="634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ки «денежные расчеты» (Справка ф. 0503125 140110151, 1401202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ф. 0503125 по счетам 140110151, 140120251 подлежит заполнению только в части неденежных расче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right="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*данные контроли не применяются в Справках ф. 0503125 по счетам 1205хх000, 1206хх000, 1 302хх000, 140140151, 14014016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bookmarkStart w:id="9" w:name="__RefHeading___Toc522182523"/>
      <w:bookmarkStart w:id="10" w:name="__RefHeading___Toc522182523"/>
    </w:p>
    <w:p>
      <w:pPr>
        <w:pStyle w:val="Heading1"/>
        <w:rPr>
          <w:sz w:val="20"/>
          <w:szCs w:val="20"/>
        </w:rPr>
      </w:pPr>
      <w:bookmarkStart w:id="11" w:name="__RefHeading___Toc522182523"/>
      <w:r>
        <w:rPr>
          <w:sz w:val="20"/>
          <w:szCs w:val="20"/>
        </w:rPr>
        <w:t>7. Отчет о принятых бюджетных обязательствах (ф. 0503128)</w:t>
      </w:r>
      <w:bookmarkEnd w:id="1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/>
          <w:b/>
          <w:color w:val="000000"/>
          <w:lang w:eastAsia="zxx" w:bidi="zxx"/>
        </w:rPr>
        <w:t>Контрольные соотношения для внутридокументного контроля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1577"/>
        <w:gridCol w:w="1102"/>
        <w:gridCol w:w="736"/>
        <w:gridCol w:w="1139"/>
        <w:gridCol w:w="838"/>
        <w:gridCol w:w="2170"/>
        <w:gridCol w:w="678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казател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5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,5,6,8,9,10,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е 860 графы 3,4,5,6,8,9,10,12 не заполняютс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графы 7 строки 860 должен быть идентичен показателю графы 11 строки 86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+9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+510+</w:t>
            </w:r>
            <w:r>
              <w:rPr/>
              <w:t>7</w:t>
            </w:r>
            <w:r>
              <w:rPr>
                <w:lang w:val="en-US"/>
              </w:rPr>
              <w:t>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Показатель строки 999 &lt;&gt; сумме показателей строки 200, 510 и 700 - недопустимо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, кроме 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*,  по всем строкам, кроме строк по КВР</w:t>
            </w:r>
            <w:r>
              <w:rPr/>
              <w:t xml:space="preserve"> 1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</w:t>
            </w: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имаемых и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(для отчета ГВБФ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>, за искл. строк 810, 820, 830, 840, 850, 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Р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*,  по всем строкам, кроме строк по КВР</w:t>
            </w:r>
            <w:r>
              <w:rPr/>
              <w:t xml:space="preserve"> 1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ЛБО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принимаемых обязательств по ПНО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где вид расходов = 14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инятых БО по заработной плате не соответствует объему ЛБО – требует пояс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,5,6,7,8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по графам 4,5,6,7,8,9 со знаком минус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Ф %010603%1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курсовой разницы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5+4)-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отрицательном значении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5-12 по группировочным КБК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за исключением видов расходов 2%, 41%,323,149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,8 видов расходов, отличных от КВР 2%, 41%,323,149,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оки 800 превышает показатель строки 840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(для годовой отчетност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тчете ф. 0503128 за год наличие «принимаемых обязательств» в счет лимитов текущего периода недопустимо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1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2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3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5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40 не соответствуют показателям строки 860 по соответствующим графам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ind w:left="-993" w:hanging="0"/>
        <w:rPr>
          <w:sz w:val="20"/>
          <w:szCs w:val="20"/>
        </w:rPr>
      </w:pPr>
      <w:r>
        <w:rPr>
          <w:sz w:val="20"/>
          <w:szCs w:val="20"/>
        </w:rPr>
      </w:r>
      <w:bookmarkStart w:id="12" w:name="__RefHeading___Toc522182524"/>
      <w:bookmarkStart w:id="13" w:name="__RefHeading___Toc522182524"/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tLeast" w:line="102"/>
        <w:ind w:left="-993" w:right="-427" w:hanging="0"/>
        <w:jc w:val="both"/>
        <w:outlineLvl w:val="0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  <w:t>Отчет о бюджетных обязательствах (ф. 0503128-НП)</w:t>
      </w:r>
    </w:p>
    <w:p>
      <w:pPr>
        <w:pStyle w:val="Normal"/>
        <w:suppressAutoHyphens w:val="true"/>
        <w:ind w:left="-993" w:hanging="0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tLeast" w:line="102"/>
        <w:ind w:left="-993" w:hanging="0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p>
      <w:pPr>
        <w:pStyle w:val="Normal"/>
        <w:suppressAutoHyphens w:val="true"/>
        <w:autoSpaceDE w:val="false"/>
        <w:spacing w:lineRule="atLeast" w:line="102"/>
        <w:ind w:left="-993" w:hanging="0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</w:r>
    </w:p>
    <w:tbl>
      <w:tblPr>
        <w:tblW w:w="11793" w:type="dxa"/>
        <w:jc w:val="left"/>
        <w:tblInd w:w="-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74"/>
        <w:gridCol w:w="1748"/>
        <w:gridCol w:w="1342"/>
        <w:gridCol w:w="896"/>
        <w:gridCol w:w="1694"/>
        <w:gridCol w:w="1021"/>
        <w:gridCol w:w="2125"/>
        <w:gridCol w:w="1262"/>
      </w:tblGrid>
      <w:tr>
        <w:trPr>
          <w:tblHeader w:val="true"/>
          <w:trHeight w:val="65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-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9-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8,9,10,1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е 860 графы 4,5,6,8,9,10,12 не заполняются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графы 7 строки 860 должен быть идентичен показателю графы 11 строки 86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+820+830+84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1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2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2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3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4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+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5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денежных обязательств со знаком минус – требуются поясн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&gt;</w:t>
            </w:r>
            <w:r>
              <w:rPr>
                <w:sz w:val="18"/>
                <w:szCs w:val="18"/>
                <w:lang w:eastAsia="ar-SA"/>
              </w:rPr>
              <w:t>=</w:t>
            </w:r>
            <w:r>
              <w:rPr>
                <w:sz w:val="18"/>
                <w:szCs w:val="18"/>
                <w:lang w:val="en-US"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*</w:t>
            </w:r>
            <w:r>
              <w:rPr>
                <w:sz w:val="18"/>
                <w:szCs w:val="18"/>
                <w:lang w:eastAsia="ar-SA"/>
              </w:rPr>
              <w:t xml:space="preserve">(где вид расходов </w:t>
            </w:r>
            <w:r>
              <w:rPr>
                <w:sz w:val="18"/>
                <w:szCs w:val="18"/>
                <w:lang w:val="en-US" w:eastAsia="ar-SA"/>
              </w:rPr>
              <w:t>&lt;&gt;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en-US" w:eastAsia="ar-SA"/>
              </w:rPr>
              <w:t>312</w:t>
            </w:r>
            <w:r>
              <w:rPr>
                <w:sz w:val="18"/>
                <w:szCs w:val="18"/>
                <w:lang w:eastAsia="ar-SA"/>
              </w:rPr>
              <w:t>, 313, 33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+</w:t>
            </w:r>
            <w:r>
              <w:rPr>
                <w:sz w:val="18"/>
                <w:szCs w:val="18"/>
                <w:lang w:val="en-US" w:eastAsia="ar-SA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  <w:r>
              <w:rPr>
                <w:sz w:val="18"/>
                <w:szCs w:val="18"/>
                <w:lang w:eastAsia="ar-SA"/>
              </w:rPr>
              <w:t xml:space="preserve">(где ВР = </w:t>
            </w:r>
            <w:r>
              <w:rPr>
                <w:sz w:val="18"/>
                <w:szCs w:val="18"/>
                <w:lang w:val="en-US" w:eastAsia="ar-SA"/>
              </w:rPr>
              <w:t>312</w:t>
            </w:r>
            <w:r>
              <w:rPr>
                <w:sz w:val="18"/>
                <w:szCs w:val="18"/>
                <w:lang w:eastAsia="ar-SA"/>
              </w:rPr>
              <w:t>, 313, 33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бюджетных обязательств по ПНО превышает БА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7,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со знаком минус по графам 4,5,6,7,8,9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25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5+4)-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отрицательном значении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КРБ по группировочным кодам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5-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5-12 по группировочным КБК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*(за исключением видов расходов 2%, 41%,323,1%,8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6,8 видов расходов, отличных от КВР 2%, 41%,323,1%, 8%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 (для годовой отчетност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В Отчете ф. 0503128-НП за год наличие «принимаемых обязательств» в счет лимитов текущего периода недопустим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по КРБ %КВР &lt;&gt; 100, 200, 300,312,313, 330, 400, 500, 600, 700, 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В гр. 4 раздела 1 Отчета 0503128-НП подлежат отражению показатели по группе вида расхода, ассигнования на ПНО – по детализированным КВР при их распределен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 по КВР 312,313,3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&lt;&gt;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Графа 4 раздела 1 Отчета 0503128-НП по детализированным ассигнованиям (ПНО) равна 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 по КВР 312,313,3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Графа 5 раздела 1 Отчета 0503128-НП по детализированным ассигнованиям (ПНО) не равна 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по КРБ %КВР = 100, 200, 300, 400, 500, 600, 700, 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200+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Показатель строки 999 &lt;&gt; сумме показателей строки 200 и 70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8"/>
                <w:lang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ЛБО превышает ассигнования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del w:id="3362" w:author="Федорова Светлана Алексеевна" w:date="2020-12-24T12:49:00Z">
        <w:r>
          <w:rPr>
            <w:sz w:val="20"/>
            <w:szCs w:val="20"/>
          </w:rPr>
          <w:delText>Сведения о количестве подведомственных участников бюджетного процесса, учреждений и государственных (муниципальных) унитарных предприятий (ф.0503161)</w:delText>
        </w:r>
      </w:del>
      <w:del w:id="3363" w:author="Федорова Светлана Алексеевна" w:date="2020-12-24T12:49:00Z">
        <w:bookmarkEnd w:id="13"/>
        <w:r>
          <w:rPr>
            <w:sz w:val="20"/>
            <w:szCs w:val="20"/>
          </w:rPr>
          <w:delText xml:space="preserve"> </w:delText>
        </w:r>
      </w:del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850"/>
        <w:gridCol w:w="1451"/>
        <w:gridCol w:w="1413"/>
        <w:gridCol w:w="1272"/>
        <w:gridCol w:w="4122"/>
      </w:tblGrid>
      <w:tr>
        <w:trPr>
          <w:trHeight w:val="8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364" w:author="Федорова Светлана Алексеевна" w:date="2020-12-24T12:49:00Z">
              <w:r>
                <w:rPr>
                  <w:b/>
                </w:rPr>
                <w:delText xml:space="preserve">№ </w:delText>
              </w:r>
            </w:del>
            <w:del w:id="3365" w:author="Федорова Светлана Алексеевна" w:date="2020-12-24T12:49:00Z">
              <w:r>
                <w:rPr>
                  <w:b/>
                </w:rPr>
                <w:delText>п\п</w:delText>
              </w:r>
            </w:del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366" w:author="Федорова Светлана Алексеевна" w:date="2020-12-24T12:49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367" w:author="Федорова Светлана Алексеевна" w:date="2020-12-24T12:49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368" w:author="Федорова Светлана Алексеевна" w:date="2020-12-24T12:49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369" w:author="Федорова Светлана Алексеевна" w:date="2020-12-24T12:49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370" w:author="Федорова Светлана Алексеевна" w:date="2020-12-24T12:49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371" w:author="Федорова Светлана Алексеевна" w:date="2020-12-24T12:49:00Z">
              <w:r>
                <w:rPr>
                  <w:b/>
                </w:rPr>
                <w:delText>Контроль показателя</w:delText>
              </w:r>
            </w:del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72" w:author="Федорова Светлана Алексеевна" w:date="2020-12-24T12:49:00Z">
              <w:r>
                <w:rPr/>
                <w:delText>1</w:delText>
              </w:r>
            </w:del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73" w:author="Федорова Светлана Алексеевна" w:date="2020-12-24T12:49:00Z">
              <w:r>
                <w:rPr/>
                <w:delText>0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74" w:author="Федорова Светлана Алексеевна" w:date="2020-12-24T12:49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75" w:author="Федорова Светлана Алексеевна" w:date="2020-12-24T12:49:00Z">
              <w:r>
                <w:rPr/>
                <w:delText>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76" w:author="Федорова Светлана Алексеевна" w:date="2020-12-24T12:49:00Z">
              <w:r>
                <w:rPr/>
                <w:delText>020 + 030 + 040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77" w:author="Федорова Светлана Алексеевна" w:date="2020-12-24T12:49:00Z">
              <w:r>
                <w:rPr/>
                <w:delText>*</w:delText>
              </w:r>
            </w:del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78" w:author="Федорова Светлана Алексеевна" w:date="2020-12-24T12:49:00Z">
              <w:r>
                <w:rPr/>
                <w:delText>Строка 010 &lt;&gt; Строка 020 + Строка 030 + Строка 040 - недопустимо</w:delText>
              </w:r>
            </w:del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79" w:author="Федорова Светлана Алексеевна" w:date="2020-12-24T12:49:00Z">
              <w:r>
                <w:rPr/>
                <w:delText>2</w:delText>
              </w:r>
            </w:del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80" w:author="Федорова Светлана Алексеевна" w:date="2020-12-24T12:49:00Z">
              <w:r>
                <w:rPr/>
                <w:delText>0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81" w:author="Федорова Светлана Алексеевна" w:date="2020-12-24T12:49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82" w:author="Федорова Светлана Алексеевна" w:date="2020-12-24T12:49:00Z">
              <w:r>
                <w:rPr/>
                <w:delText>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83" w:author="Федорова Светлана Алексеевна" w:date="2020-12-24T12:49:00Z">
              <w:r>
                <w:rPr/>
                <w:delText>051 + 052 + 053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84" w:author="Федорова Светлана Алексеевна" w:date="2020-12-24T12:49:00Z">
              <w:r>
                <w:rPr/>
                <w:delText>*</w:delText>
              </w:r>
            </w:del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85" w:author="Федорова Светлана Алексеевна" w:date="2020-12-24T12:49:00Z">
              <w:r>
                <w:rPr/>
                <w:delText>Строка 050 &lt;&gt; Строка 051 + Строка 052 + Строка 053 - недопустимо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522182525"/>
      <w:r>
        <w:rPr>
          <w:sz w:val="20"/>
          <w:szCs w:val="20"/>
        </w:rPr>
        <w:t>9. Сведения об исполнении бюджета ф.0503164</w:t>
      </w:r>
      <w:bookmarkEnd w:id="14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к утвержденному менее установленного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= </w:t>
            </w:r>
            <w:r>
              <w:rPr>
                <w:lang w:val="en-US"/>
              </w:rPr>
              <w:t xml:space="preserve">- </w:t>
            </w: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менее установленного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более установленного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афе 4 раздела 1,3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5" w:name="__RefHeading___Toc522182526"/>
      <w:bookmarkEnd w:id="15"/>
      <w:r>
        <w:rPr>
          <w:sz w:val="20"/>
          <w:szCs w:val="20"/>
        </w:rPr>
        <w:t>10. Сведения о движении нефинансовых активов ф.0503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31"/>
        <w:gridCol w:w="567"/>
        <w:gridCol w:w="567"/>
        <w:gridCol w:w="2410"/>
        <w:gridCol w:w="708"/>
        <w:gridCol w:w="3929"/>
        <w:gridCol w:w="607"/>
      </w:tblGrid>
      <w:tr>
        <w:trPr>
          <w:tblHeader w:val="true"/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-018, 070-074,  080-081,110, 130, 150-153, 170-172,190,230,250, 260-268, 320, 360, 380, 420, 440,450, 460, 4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5 - Гр.8 – не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8, 120, 270-278, 330, 370, 430, 4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8 – недопустимо,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 + 012 + 013 + 014 + 015 + 016 + 017 + 018 +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4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9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10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11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 171, 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70, 171, 172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 330,  360, 370, 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320, 330, 360, 370, 380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 430, 440, 450, 460, 47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, 420, 430, 440, 450,460, 470, 480 – не допустимо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+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5 меньше показателей граф 6 + 7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8, кроме строк 050 – 058, 120, 270-278, 330, 370, 430, 4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, кроме строк 050 – 058, 120, 270-278, 330, 370, 430, 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8 меньше показателей граф 9 + 10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5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8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9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- по графе 10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11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+ 072 + 073 + 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70 &lt;&gt; Стр.071 + Стр.072 + Стр.073 + Стр.07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151 + Стр.152 + Стр.153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1, 162, 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60, 161, 162, 163 – не 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+263+264+265+266+267+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60 &lt;&gt; Стр.261 + Стр.262 + Стр.263 + Стр.264 + Стр.265 + Стр.266 + Стр.267 + Стр.26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8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9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 по графе 10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11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Обесценение нефинансовых активов (060-068, 125, 160-16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+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&lt;&gt; Гр.4 + Гр.5 + Гр.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050-058, 120, 270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5,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начения по Стр. 050-058, 120, 270-278, 330, 370, 430, 480 в графах 5,6,7 - недопусти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6" w:name="__RefHeading___Toc522182527"/>
      <w:bookmarkEnd w:id="16"/>
      <w:r>
        <w:rPr>
          <w:sz w:val="20"/>
          <w:szCs w:val="20"/>
        </w:rPr>
        <w:t>11. Сведения по дебиторской и кредиторской задолженности ф.0503169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39"/>
        <w:gridCol w:w="895"/>
        <w:gridCol w:w="709"/>
        <w:gridCol w:w="425"/>
        <w:gridCol w:w="1186"/>
        <w:gridCol w:w="940"/>
        <w:gridCol w:w="2552"/>
        <w:gridCol w:w="283"/>
        <w:gridCol w:w="993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11% - %20514%, %20521%, - %20529%, %2052К%, %20531%, %20532%, %20533%, %20535%, %20536%, %20541%, %20544%, %205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51%, %20553%, -%20558%, %20561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63%, - %20568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71% - %20575%, %20581%, %20589%, %20611%, -%206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21% - %2062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31% - %2063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41% - %2064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4А%, %2064В%, %20651% - %20653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20661% - %20667%, %20672%, %20673%, %2067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0681% - %20686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96% - %2069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811% - %208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821% - %20829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20831% - %20834%, </w:t>
              <w:br/>
              <w:t xml:space="preserve">%20861% - %20867%, %20891%, </w:t>
              <w:br/>
              <w:t xml:space="preserve">%20893% - %20899%, %20934%, %20936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941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943% - %209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0971% - %20974%, %20981%, %20982%, %20989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1011% - %21013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1005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11% - %302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21% - %3022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31% - %3023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41% - %3024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4А%, %3024В%, %30251% - %30253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30261% - %30267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30272%, %30273%, %30275%,%30281%-%30286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9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95% - %3029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301% – %3031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2%, %3040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6% соответственн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сч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а не соответствует сумме аналитических счетов –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12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 в графах 12-14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сч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12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«Итого по коду счета» в графах 12-14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40140%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чету 14014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аналитических счетов  %40140% не соответствует сумме по строке «Всего по счету 140140000» - недопустимо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4016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чету 14016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налитических счетов  %40160% не соответствует сумме по строке «Всего по счету 140160000»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строк «Итого по синтетическому коду счет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строк «Итого по синтетическому коду счета» не соответствует сумме по строке «Всего задолженности»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«Итого по коду счет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1 Раздел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нтетическому коду сч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строк «Итого по коду счета» не соответствует сумме по строке «Итого по синтетическому коду счета»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205хх000%, %208хх000%, %209хх000% ,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303хх00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 каждой строке Раздела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 xml:space="preserve">≥ </w:t>
            </w:r>
            <w:r>
              <w:rPr/>
              <w:t>1 000 000,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аздел 2 Сведений ф. 0503169 заполняется в разрезе контрагентов по показателям свыше 1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аждой строке Раздела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1-05, 81, 82, 84, 85, 86, 89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е 7 раздела 2 Сведений ф. 0503169 отражаются коды: 01-05, 81, 82, 84, 85, 86, 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ф. 0503169 по кредиторской задолженности)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. 0503169 по кредиторской  задолженности наличие показателей по счетам 1206хх000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40140%, %4016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ф. 0503169 по дебиторской задолженност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. 0503169 по дебиторской задолженности наличие показателей по счетам  %40140%, %40160%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хх0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хх000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6"/>
                <w:szCs w:val="16"/>
              </w:rPr>
              <w:t>(кроме счета 130406000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задолженности со знаком минус по счетам 1206хх000,1302хх000, 1304хх000, - недопустимо</w:t>
            </w:r>
            <w:r>
              <w:rPr>
                <w:sz w:val="16"/>
                <w:szCs w:val="16"/>
              </w:rPr>
              <w:t>, за исключением счета  13040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казатель по счетам %14014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,7,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&gt;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казатели задолженности со знаком минус по счетам %140140%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казатель по счетам %14016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,7,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&gt;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казатели задолженности со знаком минус по счетам %40160%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Показатели по счетам %20581% (кредиторская задолженность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4,1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Отражение просроченной задолженности по счету %20581%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402 (в разделе 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ражение просроченной задолженности по счету 130402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(раздел 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+5-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9 &lt;&gt;  гр.2+гр.5-гр.7-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 (год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ам 120934 в графе 2, 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1302%130120934%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на начало и конец года по счету 120934 допустимы только с КДБ 11302%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ам, не равным 206, 3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афе 6, 8 отражаются только по счетам 206, 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Показатели по счетам 130251, КВР =  52х, 530, 540 раздела К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=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Денежные расчеты по перечислению МБТ по счету 30251 недопусти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,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gt;=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афам 5-8 должны отражаться в положительном значении, иначе требуются пояс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3386" w:author="Федорова Светлана Алексеевна" w:date="2020-12-24T17:12:00Z">
              <w:r>
                <w:rPr>
                  <w:sz w:val="18"/>
                  <w:szCs w:val="18"/>
                  <w:lang w:val="en-US"/>
                </w:rPr>
                <w:t>42.2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387" w:author="Федорова Светлана Алексеевна" w:date="2020-12-24T17:12:00Z">
              <w:r>
                <w:rPr>
                  <w:sz w:val="18"/>
                  <w:szCs w:val="18"/>
                </w:rPr>
                <w:t>Показатель по каждому номеру счета бюджетного учета Раздела 1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388" w:author="Федорова Светлана Алексеевна" w:date="2020-12-24T17:12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89" w:author="Федорова Светлана Алексеевна" w:date="2020-12-24T17:12:00Z">
              <w:r>
                <w:rPr>
                  <w:sz w:val="18"/>
                  <w:szCs w:val="18"/>
                </w:rPr>
                <w:t xml:space="preserve">≥ 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390" w:author="Федорова Светлана Алексеевна" w:date="2020-12-24T17:12:00Z">
              <w:r>
                <w:rPr>
                  <w:sz w:val="18"/>
                  <w:szCs w:val="18"/>
                </w:rPr>
                <w:t>Показатель по каждому номеру счета бюджетного учета Раздела 2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91" w:author="Федорова Светлана Алексеевна" w:date="2020-12-24T17:12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392" w:author="Федорова Светлана Алексеевна" w:date="2020-12-24T17:12:00Z">
              <w:r>
                <w:rPr>
                  <w:sz w:val="18"/>
                  <w:szCs w:val="18"/>
                </w:rPr>
                <w:t>Просроченная задолежнность в разделе 2 меньше просроченной задложенности в разделе 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93" w:author="Федорова Светлана Алексеевна" w:date="2020-12-24T17:12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3394" w:author="Федорова Светлана Алексеевна" w:date="2020-12-24T17:12:00Z">
              <w:r>
                <w:rPr>
                  <w:sz w:val="18"/>
                  <w:szCs w:val="18"/>
                  <w:lang w:val="en-US"/>
                </w:rPr>
                <w:t>42.3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395" w:author="Федорова Светлана Алексеевна" w:date="2020-12-24T17:12:00Z">
              <w:r>
                <w:rPr>
                  <w:sz w:val="18"/>
                  <w:szCs w:val="18"/>
                </w:rPr>
                <w:t>Показатели по кодам счетов бюджетного учета 206% Раздела 2, по которым год срока исполне</w:t>
              </w:r>
            </w:ins>
            <w:ins w:id="3396" w:author="Федорова Светлана Алексеевна" w:date="2020-12-24T17:27:00Z">
              <w:r>
                <w:rPr>
                  <w:sz w:val="18"/>
                  <w:szCs w:val="18"/>
                </w:rPr>
                <w:t>ни</w:t>
              </w:r>
            </w:ins>
            <w:ins w:id="3397" w:author="Федорова Светлана Алексеевна" w:date="2020-12-24T17:12:00Z">
              <w:r>
                <w:rPr>
                  <w:sz w:val="18"/>
                  <w:szCs w:val="18"/>
                </w:rPr>
                <w:t xml:space="preserve">я в графе 4 равен 2019 году и ранее 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398" w:author="Федорова Светлана Алексеевна" w:date="2020-12-24T17:12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99" w:author="Федорова Светлана Алексеевна" w:date="2020-12-24T17:12:00Z">
              <w:r>
                <w:rPr>
                  <w:sz w:val="18"/>
                  <w:szCs w:val="18"/>
                  <w:lang w:val="en-US"/>
                </w:rPr>
                <w:t>&lt;=</w:t>
              </w:r>
            </w:ins>
            <w:ins w:id="3400" w:author="Федорова Светлана Алексеевна" w:date="2020-12-24T17:12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401" w:author="Федорова Светлана Алексеевна" w:date="2020-12-24T17:12:00Z">
              <w:r>
                <w:rPr>
                  <w:sz w:val="18"/>
                  <w:szCs w:val="18"/>
                </w:rPr>
                <w:t xml:space="preserve">Наличие в составе просроченной задолженности по выданным авансам показателей по счетам 206, год исполнения которых -2019 год и ранее, - требует пояснения 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02" w:author="Федорова Светлана Алексеевна" w:date="2020-12-24T17:12:00Z">
              <w:r>
                <w:rPr>
                  <w:sz w:val="18"/>
                  <w:szCs w:val="18"/>
                </w:rPr>
                <w:t>П</w:t>
              </w:r>
            </w:ins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допустимости показателей КБК в 1-17 и 14-26 разрядах номеров счетов Отчета ф. 05031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ч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нтрол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 (показатели по счетам 140140 допустимы только в разделе кредиторской задолженности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(только детализированные КОСГ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, кроме 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01.40 18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 ХХ ХХХХХ ХХ ХХХХ ХХХ (полностью детализированные КД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2,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 00000 00 0000 000; 1 11 ХХХХХ ХХ ХХХХ ХХ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11 00000 00 0000 000; 1 11 ХХХХХ ХХ ХХХХ ХХХ, 1 12 ХХХХХ ХХ ХХХХ ХХХ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01.40 18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3407" w:author="Зайцев Павел Борисович" w:date="2020-12-28T18:58:00Z"/>
              </w:rPr>
            </w:pPr>
            <w:r>
              <w:rPr>
                <w:sz w:val="18"/>
                <w:szCs w:val="18"/>
              </w:rPr>
              <w:t>2 07 </w:t>
            </w:r>
            <w:del w:id="3403" w:author="Зайцев Павел Борисович" w:date="2020-12-28T18:58:00Z">
              <w:r>
                <w:rPr>
                  <w:sz w:val="18"/>
                  <w:szCs w:val="18"/>
                </w:rPr>
                <w:delText>ххххх </w:delText>
              </w:r>
            </w:del>
            <w:ins w:id="3404" w:author="Зайцев Павел Борисович" w:date="2020-12-28T18:58:00Z">
              <w:r>
                <w:rPr>
                  <w:sz w:val="18"/>
                  <w:szCs w:val="18"/>
                </w:rPr>
                <w:t>10060 </w:t>
              </w:r>
            </w:ins>
            <w:r>
              <w:rPr>
                <w:sz w:val="18"/>
                <w:szCs w:val="18"/>
              </w:rPr>
              <w:t>хх </w:t>
            </w:r>
            <w:del w:id="3405" w:author="Зайцев Павел Борисович" w:date="2020-12-28T18:58:00Z">
              <w:r>
                <w:rPr>
                  <w:sz w:val="18"/>
                  <w:szCs w:val="18"/>
                </w:rPr>
                <w:delText>хххх </w:delText>
              </w:r>
            </w:del>
            <w:ins w:id="3406" w:author="Зайцев Павел Борисович" w:date="2020-12-28T18:58:00Z">
              <w:r>
                <w:rPr>
                  <w:sz w:val="18"/>
                  <w:szCs w:val="18"/>
                </w:rPr>
                <w:t>0000 </w:t>
              </w:r>
            </w:ins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  <w:ins w:id="3408" w:author="Зайцев Павел Борисович" w:date="2020-12-28T18:58:00Z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лностью детализированные КД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409" w:author="Зайцев Павел Борисович" w:date="2020-12-28T18:58:00Z">
              <w:r>
                <w:rPr>
                  <w:sz w:val="18"/>
                  <w:szCs w:val="18"/>
                </w:rPr>
                <w:t>хх=06, 07, 08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 (показатели по счетам 140160 допустимы только в разделе кредиторской задолженности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60 2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, 3ХХ (только детализированные КОСГ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, КЗ, в том числе 2 раздел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налитические счета, кроме 40140, 40160 должны быть детализированными (наличие счетов 1205х0, 1206х0, 1208х0, 1209х0, 1210х0, 1302х0 недопустим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е с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хх, 1209хх (кроме 120981), 130305, 13040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хх, 1208хх, 120934, 12101х, 1302хх, 1303хх, 130402, 130403, 1304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81, 13040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 ХХ ХХХХХ ХХ ХХХХ ХХХ (полностью детализированные КД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Х ХХ ХХХХХХХХХХ ХХХ (полностью детализированные КР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Х ХХ ХХ ХХ ХХ ХХХХ 000 (детализированные КИФ, кроме 15-17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0000000, ХХХХХХХХХХХХХХХХ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, КЗ, в том числе 2 раздел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4 - 26 разрядах номеров счетов (КОСГУ), кроме счетов 40140, 40160, отражаются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Междокументальные контрольные соотношения для ежеквартальных Сведений ф. 0503169 (при проведении контролей в подсистеме Учет и отчетность ГИИС Электронный бюджет применяются, начиная с отчетности на 01.01.2018)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1276"/>
        <w:gridCol w:w="425"/>
        <w:gridCol w:w="567"/>
        <w:gridCol w:w="1134"/>
        <w:gridCol w:w="1418"/>
        <w:gridCol w:w="567"/>
        <w:gridCol w:w="567"/>
        <w:gridCol w:w="2998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оотнош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язанная 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предыдущего отчетного года не соответствует показателю ежеквартальных Сведений </w:t>
              <w:br/>
              <w:t xml:space="preserve">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предыдущего отчетного года не соответствует показателю ежеквартальных Сведений </w:t>
              <w:br/>
              <w:t xml:space="preserve">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</w:tbl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* - не применяется на отчетные периоды 01.07.2019, 01.10.2019, 01.01.2020</w:t>
      </w:r>
    </w:p>
    <w:p>
      <w:pPr>
        <w:pStyle w:val="Heading1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  <w:bookmarkStart w:id="17" w:name="__RefHeading___Toc522182528"/>
      <w:bookmarkStart w:id="18" w:name="__RefHeading___Toc522182528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19" w:name="__RefHeading___Toc522182528"/>
      <w:r>
        <w:rPr>
          <w:sz w:val="20"/>
          <w:szCs w:val="20"/>
        </w:rPr>
        <w:t>12 . Сведения о финансовых вложениях получателя бюджетных средств, администратора источников финансирования дефицита бюджета ф. 0503171</w:t>
      </w:r>
      <w:bookmarkEnd w:id="1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3"/>
        <w:gridCol w:w="1105"/>
        <w:gridCol w:w="1451"/>
        <w:gridCol w:w="2454"/>
        <w:gridCol w:w="793"/>
        <w:gridCol w:w="2472"/>
      </w:tblGrid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  <w:r>
              <w:rPr>
                <w:sz w:val="18"/>
                <w:szCs w:val="18"/>
                <w:lang w:eastAsia="ar-SA"/>
              </w:rPr>
              <w:t>1 204 20 000, 1 204 30 000,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 204 50 000 соответственн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  <w:r>
              <w:rPr>
                <w:sz w:val="18"/>
                <w:szCs w:val="18"/>
                <w:lang w:eastAsia="ar-SA"/>
              </w:rPr>
              <w:t>1 215 20 000, 1 215 30 000,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 215 50 000 соответственн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начение по счетам не соответствует общей сумме по строке «Всего» </w:t>
            </w:r>
            <w:r>
              <w:rPr>
                <w:sz w:val="18"/>
                <w:szCs w:val="18"/>
              </w:rPr>
              <w:t>– недопустимо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%</w:t>
            </w:r>
            <w:r>
              <w:rPr>
                <w:lang w:val="en-US"/>
              </w:rPr>
              <w:t>0%</w:t>
            </w:r>
            <w:r>
              <w:rPr>
                <w:rStyle w:val="FootnoteCharacters"/>
                <w:rStyle w:val="FootnoteAnchor"/>
                <w:lang w:val="en-US"/>
              </w:rPr>
              <w:footnoteReference w:id="4"/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по всем строкам кроме  «Итого по коду счет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510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0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20" w:name="__RefHeading___Toc522182529"/>
      <w:bookmarkEnd w:id="20"/>
      <w:r>
        <w:rPr>
          <w:sz w:val="20"/>
          <w:szCs w:val="20"/>
        </w:rPr>
        <w:t>13. Сведения об изменении остатков валюты баланса ф.0503173</w:t>
      </w:r>
    </w:p>
    <w:tbl>
      <w:tblPr>
        <w:tblW w:w="9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+7+8+9+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графы 3 не равен сумме показателей граф 4+5+6+7+8+9+1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30 не равен разности показателей строк 010-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60 не равен разности показателей строк 040-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90 не равен сумме показателей строк 030+060+070+080+100+120+130+140+150+1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0 не равен сумме показателей строк 201+203+207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 , 213, 220, 223, 230, 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казателей в строках 210, 213, 220, 223, 230, 234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200+210+220+230+240+250+260+270+280+29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50 не равен сумме показателей строк 190+3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4+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30 не равен сумме показателей строк 431+432+434+43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400+410+420+430+470+510+5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700 не равен сумме показателей строк 550+5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акт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пасс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10" w:author="Федорова Светлана Алексеевна" w:date="2020-12-25T11:48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1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1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1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1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1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15" w:author="Федорова Светлана Алексеевна" w:date="2020-12-25T11:48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1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41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1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1 00 000 Раздела 2 не равна показателю по строке 01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1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20" w:author="Федорова Светлана Алексеевна" w:date="2020-12-25T11:48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2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2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2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2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2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25" w:author="Федорова Светлана Алексеевна" w:date="2020-12-25T11:48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2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42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2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2 00 000 Раздела 2 не равна показателю по строке 04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2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30" w:author="Федорова Светлана Алексеевна" w:date="2020-12-25T11:48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3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3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3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3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3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35" w:author="Федорова Светлана Алексеевна" w:date="2020-12-25T11:48:00Z">
              <w:r>
                <w:rPr>
                  <w:sz w:val="16"/>
                  <w:szCs w:val="16"/>
                </w:rPr>
                <w:t>0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3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43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3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3 00 000 Раздела 2 не равна показателю по строке 07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3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40" w:author="Федорова Светлана Алексеевна" w:date="2020-12-25T11:48:00Z">
              <w:r>
                <w:rPr>
                  <w:sz w:val="16"/>
                  <w:szCs w:val="16"/>
                </w:rPr>
                <w:t>3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4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4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4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5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4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45" w:author="Федорова Светлана Алексеевна" w:date="2020-12-25T11:48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4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44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4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5 00 000 Раздела 2 не равна показателю по строке 08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4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0" w:author="Федорова Светлана Алексеевна" w:date="2020-12-25T11:48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5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6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5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55" w:author="Федорова Светлана Алексеевна" w:date="2020-12-25T11:48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5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45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6 00 000 Раздела 2 не равна показателю по строке 12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0" w:author="Федорова Светлана Алексеевна" w:date="2020-12-25T11:48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6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7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6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65" w:author="Федорова Светлана Алексеевна" w:date="2020-12-25T11:48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6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46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7 00 000 Раздела 2 не равна показателю по строке 13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70" w:author="Федорова Светлана Алексеевна" w:date="2020-12-25T11:48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7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7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7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9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7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75" w:author="Федорова Светлана Алексеевна" w:date="2020-12-25T11:48:00Z">
              <w:r>
                <w:rPr>
                  <w:sz w:val="16"/>
                  <w:szCs w:val="16"/>
                </w:rPr>
                <w:t>1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7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47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7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109 00 000 Раздела 2 не равна показателю по строке 15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7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80" w:author="Федорова Светлана Алексеевна" w:date="2020-12-25T11:48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8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8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8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201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8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85" w:author="Федорова Светлана Алексеевна" w:date="2020-12-25T11:48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8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48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8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201 00 000 Раздела 2 не равна показателю по строке 20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8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0" w:author="Федорова Светлана Алексеевна" w:date="2020-12-25T11:48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9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204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9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95" w:author="Федорова Светлана Алексеевна" w:date="2020-12-25T11:48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9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49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204 00 000 Раздела 2 не равна показателю по строке 24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0" w:author="Федорова Светлана Алексеевна" w:date="2020-12-25T11:48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0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ам счетов 0 205 00 000 и 0 209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0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05" w:author="Федорова Светлана Алексеевна" w:date="2020-12-25T11:48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0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0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ам счетов 0 205 00 000 и 0 209 00 000 Раздела 2 не равна показателю по строке 25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0" w:author="Федорова Светлана Алексеевна" w:date="2020-12-25T11:49:00Z">
              <w:r>
                <w:rPr>
                  <w:sz w:val="16"/>
                  <w:szCs w:val="16"/>
                </w:rPr>
                <w:t>3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1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ам счетов 0 206 00 000, 0 208 00 000, 0 303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1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15" w:author="Федорова Светлана Алексеевна" w:date="2020-12-25T11:48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1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1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ам счетов 0 206 00 000, 0 208 00 000, 0 303 00 000 Раздела 2 не равна показателю по строке 26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20" w:author="Федорова Светлана Алексеевна" w:date="2020-12-25T11:49:00Z">
              <w:r>
                <w:rPr>
                  <w:sz w:val="16"/>
                  <w:szCs w:val="16"/>
                </w:rPr>
                <w:t>4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2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2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2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207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2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25" w:author="Федорова Светлана Алексеевна" w:date="2020-12-25T11:48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2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2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2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207 00 000 Раздела 2 не равна показателю по строке 27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2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30" w:author="Федорова Светлана Алексеевна" w:date="2020-12-25T11:49:00Z">
              <w:r>
                <w:rPr>
                  <w:sz w:val="16"/>
                  <w:szCs w:val="16"/>
                </w:rPr>
                <w:t>4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3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3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3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210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3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35" w:author="Федорова Светлана Алексеевна" w:date="2020-12-25T11:48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3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3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3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210 00 000 Раздела 2 не равна показателю по строке 28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3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0" w:author="Федорова Светлана Алексеевна" w:date="2020-12-25T11:49:00Z">
              <w:r>
                <w:rPr>
                  <w:sz w:val="16"/>
                  <w:szCs w:val="16"/>
                </w:rPr>
                <w:t>4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4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215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4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45" w:author="Федорова Светлана Алексеевна" w:date="2020-12-25T11:48:00Z">
              <w:r>
                <w:rPr>
                  <w:sz w:val="16"/>
                  <w:szCs w:val="16"/>
                </w:rPr>
                <w:t>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4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4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215 00 000 Раздела 2 не равна показателю по строке 29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50" w:author="Федорова Светлана Алексеевна" w:date="2020-12-25T11:49:00Z">
              <w:r>
                <w:rPr>
                  <w:sz w:val="16"/>
                  <w:szCs w:val="16"/>
                </w:rPr>
                <w:t>4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5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5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5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401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5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55" w:author="Федорова Светлана Алексеевна" w:date="2020-12-25T11:48:00Z">
              <w:r>
                <w:rPr>
                  <w:sz w:val="16"/>
                  <w:szCs w:val="16"/>
                </w:rPr>
                <w:t>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5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5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5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актива баланса по коду счета 0 401 00 000 Раздела 2 не равна показателю по строке 16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5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60" w:author="Федорова Светлана Алексеевна" w:date="2020-12-25T11:49:00Z">
              <w:r>
                <w:rPr>
                  <w:sz w:val="16"/>
                  <w:szCs w:val="16"/>
                </w:rPr>
                <w:t>4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6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6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6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пассива баланса по коду счета 0 301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6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65" w:author="Федорова Светлана Алексеевна" w:date="2020-12-25T11:48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6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6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6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пассива баланса по коду счета 0 301 00 000 Раздела 2 не равна показателю по строке 40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6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70" w:author="Федорова Светлана Алексеевна" w:date="2020-12-25T11:49:00Z">
              <w:r>
                <w:rPr>
                  <w:sz w:val="16"/>
                  <w:szCs w:val="16"/>
                </w:rPr>
                <w:t>4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7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7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7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пассива баланса по кодам счетов 0 302 00 000, 0 208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7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75" w:author="Федорова Светлана Алексеевна" w:date="2020-12-25T11:48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7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7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7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пассива баланса по кодам счетов 0 302 00 000, 0 208 00 000 Раздела 2 не равна показателю по строке 410 графы 4 в разделе 1 – требуются пояснения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7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80" w:author="Федорова Светлана Алексеевна" w:date="2020-12-25T11:49:00Z">
              <w:r>
                <w:rPr>
                  <w:sz w:val="16"/>
                  <w:szCs w:val="16"/>
                </w:rPr>
                <w:t>4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8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8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8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пассива баланса по коду счета 0 303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8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85" w:author="Федорова Светлана Алексеевна" w:date="2020-12-25T11:48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8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8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8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пассива баланса по коду счета 0 303 00 000 Раздела 2 не равна показателю по строке 42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8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90" w:author="Федорова Светлана Алексеевна" w:date="2020-12-25T11:49:00Z">
              <w:r>
                <w:rPr>
                  <w:sz w:val="16"/>
                  <w:szCs w:val="16"/>
                </w:rPr>
                <w:t>4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91" w:author="Федорова Светлана Алексеевна" w:date="2020-12-25T11:49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92" w:author="Федорова Светлана Алексеевна" w:date="2020-12-25T11:49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593" w:author="Федорова Светлана Алексеевна" w:date="2020-12-25T11:49:00Z">
              <w:r>
                <w:rPr>
                  <w:sz w:val="16"/>
                  <w:szCs w:val="16"/>
                </w:rPr>
                <w:t>Сумма показателей счетов пассива баланса по кодам счетов 0 205 00 000, 0 209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94" w:author="Федорова Светлана Алексеевна" w:date="2020-12-25T11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95" w:author="Федорова Светлана Алексеевна" w:date="2020-12-25T11:49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96" w:author="Федорова Светлана Алексеевна" w:date="2020-12-25T11:49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97" w:author="Федорова Светлана Алексеевна" w:date="2020-12-25T11:49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98" w:author="Федорова Светлана Алексеевна" w:date="2020-12-25T11:49:00Z">
              <w:r>
                <w:rPr>
                  <w:sz w:val="16"/>
                  <w:szCs w:val="16"/>
                </w:rPr>
                <w:t>Сумма показателей счетов пассива баланса по кодам счетов 0 205 00 000, 0 209 00 000 Раздела 2 не равна показателю по строке 47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9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00" w:author="Федорова Светлана Алексеевна" w:date="2020-12-25T11:49:00Z">
              <w:r>
                <w:rPr>
                  <w:sz w:val="16"/>
                  <w:szCs w:val="16"/>
                </w:rPr>
                <w:t>4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01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0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03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пассива баланса по коду счета 0 401 00 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04" w:author="Федорова Светлана Алексеевна" w:date="2020-12-25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605" w:author="Федорова Светлана Алексеевна" w:date="2020-12-25T11:48:00Z">
              <w:r>
                <w:rPr>
                  <w:sz w:val="16"/>
                  <w:szCs w:val="16"/>
                </w:rPr>
                <w:t>510+520+5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606" w:author="Федорова Светлана Алексеевна" w:date="2020-12-25T11:4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607" w:author="Федорова Светлана Алексеевна" w:date="2020-12-25T11:4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08" w:author="Федорова Светлана Алексеевна" w:date="2020-12-25T11:48:00Z">
              <w:r>
                <w:rPr>
                  <w:sz w:val="16"/>
                  <w:szCs w:val="16"/>
                </w:rPr>
                <w:t>Сумма показателей счетов пассива баланса по коду счета 0 401 00 000 Раздела 2 не равна сумме показателей по срокам 510, 520, 570 графы 4 в разделе 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09" w:author="Федорова Светлана Алексеевна" w:date="2020-12-25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10" w:author="Федорова Светлана Алексеевна" w:date="2020-12-25T11:49:00Z">
              <w:r>
                <w:rPr>
                  <w:sz w:val="16"/>
                  <w:szCs w:val="16"/>
                </w:rPr>
                <w:t>4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11" w:author="Федорова Светлана Алексеевна" w:date="2020-12-25T11:4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1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13" w:author="Федорова Светлана Алексеевна" w:date="2020-12-25T11:48:00Z">
              <w:r>
                <w:rPr>
                  <w:sz w:val="16"/>
                  <w:szCs w:val="16"/>
                </w:rPr>
                <w:t>=01.1, 01.2, 01.3, 01.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14" w:author="Федорова Светлана Алексеевна" w:date="2020-12-25T11:48:00Z">
              <w:r>
                <w:rPr>
                  <w:sz w:val="16"/>
                  <w:szCs w:val="16"/>
                </w:rPr>
                <w:t>Код причины изменения валюты баланса отличен от значений 01.1, либо 01.2, либо 01.3, либо 01.4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15" w:author="Федорова Светлана Алексеевна" w:date="2020-12-25T11:5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16" w:author="Федорова Светлана Алексеевна" w:date="2020-12-25T11:49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17" w:author="Федорова Светлана Алексеевна" w:date="2020-12-25T11:48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18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19" w:author="Федорова Светлана Алексеевна" w:date="2020-12-25T11:48:00Z">
              <w:r>
                <w:rPr>
                  <w:sz w:val="16"/>
                  <w:szCs w:val="16"/>
                </w:rPr>
                <w:t>По строкам, у которых в графе 5 отражен код причины 01.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20" w:author="Федорова Светлана Алексеевна" w:date="2020-12-25T11:48:00Z">
              <w:r>
                <w:rPr>
                  <w:sz w:val="16"/>
                  <w:szCs w:val="16"/>
                </w:rPr>
                <w:t>=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1" w:author="Федорова Светлана Алексеевна" w:date="2020-12-25T11:48:00Z">
              <w:r>
                <w:rPr>
                  <w:sz w:val="16"/>
                  <w:szCs w:val="16"/>
                </w:rPr>
                <w:t>Отражение кода главы по БК, отличного от 000 при коде причины изменения валюты баланса 01.3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2" w:author="Федорова Светлана Алексеевна" w:date="2020-12-25T11:5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3" w:author="Федорова Светлана Алексеевна" w:date="2020-12-25T11:49:00Z">
              <w:r>
                <w:rPr>
                  <w:sz w:val="16"/>
                  <w:szCs w:val="16"/>
                </w:rPr>
                <w:t>5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24" w:author="Федорова Светлана Алексеевна" w:date="2020-12-25T11:48:00Z">
              <w:r>
                <w:rPr>
                  <w:sz w:val="16"/>
                  <w:szCs w:val="16"/>
                </w:rPr>
                <w:t>4 код элемента бюджет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5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6" w:author="Федорова Светлана Алексеевна" w:date="2020-12-25T11:48:00Z">
              <w:r>
                <w:rPr>
                  <w:sz w:val="16"/>
                  <w:szCs w:val="16"/>
                </w:rPr>
                <w:t>По строкам, у которых в графе 5 отражен код причины 01.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27" w:author="Федорова Светлана Алексеевна" w:date="2020-12-25T11:48:00Z">
              <w:r>
                <w:rPr>
                  <w:sz w:val="16"/>
                  <w:szCs w:val="16"/>
                </w:rPr>
                <w:t>=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8" w:author="Федорова Светлана Алексеевна" w:date="2020-12-25T11:48:00Z">
              <w:r>
                <w:rPr>
                  <w:sz w:val="16"/>
                  <w:szCs w:val="16"/>
                </w:rPr>
                <w:t>Отражение кода элемента бюджета, отличного от 00 при коде причины изменения валюты баланса 01.3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9" w:author="Федорова Светлана Алексеевна" w:date="2020-12-25T11:5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0" w:author="Федорова Светлана Алексеевна" w:date="2020-12-25T11:49:00Z">
              <w:r>
                <w:rPr>
                  <w:sz w:val="16"/>
                  <w:szCs w:val="16"/>
                </w:rPr>
                <w:t>5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31" w:author="Федорова Светлана Алексеевна" w:date="2020-12-25T11:48:00Z">
              <w:r>
                <w:rPr>
                  <w:sz w:val="16"/>
                  <w:szCs w:val="16"/>
                </w:rPr>
                <w:t>4 код элемента бюджет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2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3" w:author="Федорова Светлана Алексеевна" w:date="2020-12-25T11:48:00Z">
              <w:r>
                <w:rPr>
                  <w:sz w:val="16"/>
                  <w:szCs w:val="16"/>
                </w:rPr>
                <w:t>По всем строкам, за исключением строк «Счета актива баланса, итого», «Счета пасс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34" w:author="Федорова Светлана Алексеевна" w:date="2020-12-25T11:48:00Z">
              <w:r>
                <w:rPr>
                  <w:sz w:val="16"/>
                  <w:szCs w:val="16"/>
                </w:rPr>
                <w:t>&lt;&gt;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5" w:author="Федорова Светлана Алексеевна" w:date="2020-12-25T11:48:00Z">
              <w:r>
                <w:rPr>
                  <w:sz w:val="16"/>
                  <w:szCs w:val="16"/>
                </w:rPr>
                <w:t>Отражение кода элемента бюджета, равного 0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6" w:author="Федорова Светлана Алексеевна" w:date="2020-12-25T11:5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7" w:author="Федорова Светлана Алексеевна" w:date="2020-12-25T11:49:00Z">
              <w:r>
                <w:rPr>
                  <w:sz w:val="16"/>
                  <w:szCs w:val="16"/>
                </w:rPr>
                <w:t>5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38" w:author="Федорова Светлана Алексеевна" w:date="2020-12-25T11:48:00Z">
              <w:r>
                <w:rPr>
                  <w:sz w:val="16"/>
                  <w:szCs w:val="16"/>
                </w:rPr>
                <w:t>4 ОКТ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9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0" w:author="Федорова Светлана Алексеевна" w:date="2020-12-25T11:48:00Z">
              <w:r>
                <w:rPr>
                  <w:sz w:val="16"/>
                  <w:szCs w:val="16"/>
                </w:rPr>
                <w:t>По строкам, у которых в графе 5 отражен код причины 01.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41" w:author="Федорова Светлана Алексеевна" w:date="2020-12-25T11:48:00Z">
              <w:r>
                <w:rPr>
                  <w:sz w:val="16"/>
                  <w:szCs w:val="16"/>
                </w:rPr>
                <w:t>=00000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2" w:author="Федорова Светлана Алексеевна" w:date="2020-12-25T11:48:00Z">
              <w:r>
                <w:rPr>
                  <w:sz w:val="16"/>
                  <w:szCs w:val="16"/>
                </w:rPr>
                <w:t>Отражение ОКТМО, отличного от 0000000 при коде причины изменения валюты баланса  01.3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3" w:author="Федорова Светлана Алексеевна" w:date="2020-12-25T11:5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4" w:author="Федорова Светлана Алексеевна" w:date="2020-12-25T11:49:00Z">
              <w:r>
                <w:rPr>
                  <w:sz w:val="16"/>
                  <w:szCs w:val="16"/>
                </w:rPr>
                <w:t>5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45" w:author="Федорова Светлана Алексеевна" w:date="2020-12-25T11:48:00Z">
              <w:r>
                <w:rPr>
                  <w:sz w:val="16"/>
                  <w:szCs w:val="16"/>
                </w:rPr>
                <w:t>4 ОКТ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6" w:author="Федорова Светлана Алексеевна" w:date="2020-12-25T11:4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7" w:author="Федорова Светлана Алексеевна" w:date="2020-12-25T11:48:00Z">
              <w:r>
                <w:rPr>
                  <w:sz w:val="16"/>
                  <w:szCs w:val="16"/>
                </w:rPr>
                <w:t>По строкам, у которых в графе 5 отражены коды причин, не равные 01.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48" w:author="Федорова Светлана Алексеевна" w:date="2020-12-25T11:48:00Z">
              <w:r>
                <w:rPr>
                  <w:sz w:val="16"/>
                  <w:szCs w:val="16"/>
                </w:rPr>
                <w:t>= Приложение 7 «Справочник ОКТМО» к ТФФ, а также 00000000, 22222222,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9" w:author="Федорова Светлана Алексеевна" w:date="2020-12-25T11:48:00Z">
              <w:r>
                <w:rPr>
                  <w:sz w:val="16"/>
                  <w:szCs w:val="16"/>
                </w:rPr>
                <w:t>Отражение ОКТМО, отличного от Приложение 7 «Справочник ОКТМО» к ТФФ, а также 00000000, 22222222, при кодах причин, отличных от  01.3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0" w:author="Федорова Светлана Алексеевна" w:date="2020-12-25T11:5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1" w:author="Федорова Светлана Алексеевна" w:date="2020-12-25T11:51:00Z">
              <w:r>
                <w:rPr>
                  <w:sz w:val="16"/>
                  <w:szCs w:val="16"/>
                </w:rPr>
                <w:t>5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2" w:author="Федорова Светлана Алексеевна" w:date="2020-12-25T11:50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53" w:author="Федорова Светлана Алексеевна" w:date="2020-12-25T11:5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4" w:author="Федорова Светлана Алексеевна" w:date="2020-12-25T11:50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55" w:author="Федорова Светлана Алексеевна" w:date="2020-12-25T11:5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56" w:author="Федорова Светлана Алексеевна" w:date="2020-12-25T11:50:00Z">
              <w:r>
                <w:rPr>
                  <w:sz w:val="16"/>
                  <w:szCs w:val="16"/>
                </w:rPr>
                <w:t>101+102+103+104+1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57" w:author="Федорова Светлана Алексеевна" w:date="2020-12-25T11:5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8" w:author="Федорова Светлана Алексеевна" w:date="2020-12-25T11:50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9" w:author="Федорова Светлана Алексеевна" w:date="2020-12-25T11:50:00Z">
              <w:r>
                <w:rPr>
                  <w:sz w:val="16"/>
                  <w:szCs w:val="16"/>
                </w:rPr>
                <w:t>Стр.100 &lt;&gt; стр. 101 +Стр. 102+ Стр.103+ Стр104+- Стр.104+ стр 105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0" w:author="Федорова Светлана Алексеевна" w:date="2020-12-25T11:5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1" w:author="Федорова Светлана Алексеевна" w:date="2020-12-25T11:51:00Z">
              <w:r>
                <w:rPr>
                  <w:sz w:val="16"/>
                  <w:szCs w:val="16"/>
                </w:rPr>
                <w:t>5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2" w:author="Федорова Светлана Алексеевна" w:date="2020-12-25T11:50:00Z">
              <w:r>
                <w:rPr>
                  <w:sz w:val="16"/>
                  <w:szCs w:val="16"/>
                </w:rPr>
                <w:t>1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63" w:author="Федорова Светлана Алексеевна" w:date="2020-12-25T11:5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4" w:author="Федорова Светлана Алексеевна" w:date="2020-12-25T11:50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65" w:author="Федорова Светлана Алексеевна" w:date="2020-12-25T11:5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66" w:author="Федорова Светлана Алексеевна" w:date="2020-12-25T11:50:00Z">
              <w:r>
                <w:rPr>
                  <w:sz w:val="16"/>
                  <w:szCs w:val="16"/>
                </w:rPr>
                <w:t>111+1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67" w:author="Федорова Светлана Алексеевна" w:date="2020-12-25T11:5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8" w:author="Федорова Светлана Алексеевна" w:date="2020-12-25T11:50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9" w:author="Федорова Светлана Алексеевна" w:date="2020-12-25T11:50:00Z">
              <w:r>
                <w:rPr>
                  <w:sz w:val="16"/>
                  <w:szCs w:val="16"/>
                </w:rPr>
                <w:t>Стр 110 &lt;&gt; стр. 111 + стр. 112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0" w:author="Федорова Светлана Алексеевна" w:date="2020-12-25T11:5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1" w:author="Федорова Светлана Алексеевна" w:date="2020-12-25T11:51:00Z">
              <w:r>
                <w:rPr>
                  <w:sz w:val="16"/>
                  <w:szCs w:val="16"/>
                </w:rPr>
                <w:t>5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2" w:author="Федорова Светлана Алексеевна" w:date="2020-12-25T11:50:00Z">
              <w:r>
                <w:rPr>
                  <w:sz w:val="16"/>
                  <w:szCs w:val="16"/>
                </w:rPr>
                <w:t>170-173, 180-1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73" w:author="Федорова Светлана Алексеевна" w:date="2020-12-25T11:5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4" w:author="Федорова Светлана Алексеевна" w:date="2020-12-25T11:50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75" w:author="Федорова Светлана Алексеевна" w:date="2020-12-25T11:50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6" w:author="Федорова Светлана Алексеевна" w:date="2020-12-25T11:50:00Z">
              <w:r>
                <w:rPr>
                  <w:sz w:val="16"/>
                  <w:szCs w:val="16"/>
                </w:rPr>
                <w:t>Показатели по счетам 17, 18 в разделе 3 ф. 0503173 недопустимы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7" w:author="Федорова Светлана Алексеевна" w:date="2020-12-25T11:52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21" w:name="__RefHeading___Toc522182531"/>
      <w:bookmarkEnd w:id="21"/>
      <w:r>
        <w:rPr>
          <w:sz w:val="20"/>
          <w:szCs w:val="20"/>
        </w:rPr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134"/>
        <w:gridCol w:w="2268"/>
        <w:gridCol w:w="1134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10+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+200+300+400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600 не равна сумме строк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11, 12, 13, 14, 15, 16, 17, 21, 22, 23, 24, 25, 26, 27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 1, 2, 3 , 4, 5, 6, 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е 11 указаны значения, отличные от 0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400,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, если графа 8 = 01, 04, 11-17, 21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21 меньше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**********************XXXX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*************************, где ХХХ код данного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е показателей в графе 17+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+18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2" w:name="__RefHeading___Toc522182532"/>
      <w:bookmarkEnd w:id="22"/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Междокументные контрольные соот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410"/>
        <w:gridCol w:w="836"/>
        <w:gridCol w:w="687"/>
        <w:gridCol w:w="520"/>
        <w:gridCol w:w="1134"/>
        <w:gridCol w:w="2167"/>
        <w:gridCol w:w="851"/>
        <w:gridCol w:w="850"/>
        <w:gridCol w:w="3851"/>
        <w:gridCol w:w="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ф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анная фор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вень ошибк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20551561(661), 120561561(661) КД – 2 02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итоговой суммы безвозмездных поступлений итоговому показателю в Справке по консолидируемым расчетам по счету 120551561(661), 120561561(661)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 % 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503125 (130251831)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.0503125 (120651561), ф.0503125 (120651661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итоговому показателю в справке по консолидируемым расчетам по счетам 130251831, 120651561, 120651661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1(661), 120561561(661)) КД 2 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итоговому показателю в справке по консолидируемым расчетам по счету 120551561(661), 120561561(661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 2 18 Х0000 00 0000 000, где Х не равен 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6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1(561), 120561661(561)) КД 2 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итоговому показателю в справке по консолидируемым расчетам по счету 120551661(561), 120561661(561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до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Источники внутреннего финансирования бюджета ф.0503117 и 0503164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Источники внутреннего финансирования бюджета ф.0503117 и 0503164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0 00 00 00 000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+5020-4400  – (4610+46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изменения остатков в ф. 0503117 не соответствует показателю изменения остатков в ф. 0503123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{Гр/Пгр.=202} (не группировочным кода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+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подгруппе доходов 202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КВР 5х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101 – 110%, кроме 11008%, 11007%, 10912000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сгу 110 в разделе 1 ф. 0503117 не соответствует показателю по строке 03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20 (код аналитической группы подвида доходов=12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20 в разделе 1 ф. 0503117 не соответствует показателю по строке 04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30 (код аналитической группы подвида доходов=13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-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30 в разделе 1 ф. 0503117 не соответствует разнице показателей по строкам 0500 и 4210 в ф. 0503123 – требует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115%, 116%, 10912000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40 в разделе 1 ф. 0503117 не соответствует показателю по строке 06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03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2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08%140 (код аналитической группы подвида доходов=140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160 (код аналитической группы подвида доходов=16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10908%140 и %160 в разделе 1 ф. 0503117 не соответствует показателю по строке 0304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 1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итоговой суммы доходов ф.0503121 итоговому показателю в справке по заключению счетов (ф.0503110) по счету 1401 10 1хх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1011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1х в ф. 0503110 не соответствуют начисленным доходам по КОСГУ 11х в ф. 0503121 недопустим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2х в ф. 0503110 не соответствуют начисленным доходам по КОСГУ 12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1013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 14011013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ые доходы по детализированным КОСГУ 13х в ф. 0503110 не соответствуют начисленным доходам по КОСГУ 13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4х в ф. 0503110 не соответствуют начисленным доходам по КОСГУ 14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5х в ф. 0503110 не соответствуют начисленным доходам по КОСГУ 15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6х в ф. 0503110 не соответствуют начисленным доходам по КОСГУ 16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7х в ф. 0503110 не соответствуют начисленным доходам по КОСГУ 17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8х в ф. 0503110 не соответствуют начисленным доходам по КОСГУ 18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78" w:author="Федорова Светлана Алексеевна" w:date="2020-12-25T12:05:00Z">
              <w:r>
                <w:rPr>
                  <w:sz w:val="18"/>
                  <w:szCs w:val="18"/>
                </w:rPr>
                <w:t>28.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79" w:author="Федорова Светлана Алексеевна" w:date="2020-12-25T12:05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80" w:author="Федорова Светлана Алексеевна" w:date="2020-12-25T12:05:00Z">
              <w:r>
                <w:rPr>
                  <w:sz w:val="18"/>
                  <w:szCs w:val="18"/>
                </w:rPr>
                <w:t>100 (детализированные строки)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3681" w:author="Федорова Светлана Алексеевна" w:date="2020-12-25T12:05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82" w:author="Федорова Светлана Алексеевна" w:date="2020-12-25T12:0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83" w:author="Федорова Светлана Алексеевна" w:date="2020-12-25T12:05:00Z">
              <w:r>
                <w:rPr>
                  <w:sz w:val="18"/>
                  <w:szCs w:val="18"/>
                </w:rPr>
                <w:t xml:space="preserve">0503110 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3684" w:author="Федорова Светлана Алексеевна" w:date="2020-12-25T12:05:00Z">
              <w:r>
                <w:rPr>
                  <w:sz w:val="18"/>
                  <w:szCs w:val="18"/>
                  <w:lang w:val="en-US"/>
                </w:rPr>
                <w:t>Сумма по 1401101</w:t>
              </w:r>
            </w:ins>
            <w:ins w:id="3685" w:author="Федорова Светлана Алексеевна" w:date="2020-12-25T12:05:00Z">
              <w:r>
                <w:rPr>
                  <w:sz w:val="18"/>
                  <w:szCs w:val="18"/>
                </w:rPr>
                <w:t>9</w:t>
              </w:r>
            </w:ins>
            <w:ins w:id="3686" w:author="Федорова Светлана Алексеевна" w:date="2020-12-25T12:05:00Z">
              <w:r>
                <w:rPr>
                  <w:sz w:val="18"/>
                  <w:szCs w:val="18"/>
                  <w:lang w:val="en-US"/>
                </w:rPr>
                <w:t>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87" w:author="Федорова Светлана Алексеевна" w:date="2020-12-25T12:05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88" w:author="Федорова Светлана Алексеевна" w:date="2020-12-25T12:05:00Z">
              <w:r>
                <w:rPr>
                  <w:sz w:val="18"/>
                  <w:szCs w:val="18"/>
                </w:rPr>
                <w:t>Начисленные доходы по детализированным КОСГУ 19х в ф. 0503110 не соответствуют начисленным доходам по КОСГУ 19х в ф. 0503121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89" w:author="Зайцев Павел Борисович" w:date="2020-12-28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1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1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1х в ф. 0503110 не соответствуют начисленным доходам по КОСГУ 21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2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2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2х в ф. 0503110 не соответствуют начисленным расходам по КОСГУ 22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4х в ф. 0503110 не соответствуют начисленным расходам по КОСГУ 24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5х в ф. 0503110 не соответствуют начисленным расходам по КОСГУ 25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6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6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6х в ф. 0503110 не соответствуют начисленным расходам по КОСГУ 26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7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7х (для КОСГУ 272 + графа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7х в ф. 0503110 не соответствуют начисленным расходам по КОСГУ 27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8х в ф. 0503110 не соответствуют начисленным расходам по КОСГУ 28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0 (КОСГУ 291)+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91 в ф. 0503110 не соответствуют начисленным расходам по КОСГУ 291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(детализированные строки, кроме КОСГУ 29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9х, кроме 1401202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9х, кроме 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9х, кроме КОСГУ 291,  в ф. 0503110 не соответствуют начисленным расходам по КОСГУ 29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(детализированные строки,КОСГУ 15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del w:id="3690" w:author="Федорова Светлана Алексеевна" w:date="2020-12-25T12:25:00Z">
              <w:r>
                <w:rPr>
                  <w:sz w:val="18"/>
                  <w:szCs w:val="18"/>
                </w:rPr>
                <w:delText>6</w:delText>
              </w:r>
            </w:del>
            <w:ins w:id="3691" w:author="Федорова Светлана Алексеевна" w:date="2020-12-25T12:25:00Z">
              <w:r>
                <w:rPr>
                  <w:sz w:val="18"/>
                  <w:szCs w:val="18"/>
                </w:rPr>
                <w:t>7</w:t>
              </w:r>
            </w:ins>
            <w:r>
              <w:rPr>
                <w:sz w:val="18"/>
                <w:szCs w:val="18"/>
              </w:rPr>
              <w:t>0 (детализированные строки,КОСГУ 16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4011016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детализированные строки,КОСГУ 189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8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(детализированные строки,КОСГУ 19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9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9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(детализированные строки,КОСГУ 195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9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(детализированные строки,КОСГУ 25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расходов в ф. 0503121 по гр. 4не соответствует сумме неденежных расчетов в ф. 0503125 по счету 1401202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+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20 2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расходов ф.0503121 итоговому показателю в справке по заключению счетов (ф.0503110) по счету 1401 10 2хх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5 – Гр.8) - Стр. 050 (Гр. 8) +  Стр. 070 (Гр.5 – Гр.8) + Стр. 080 (Гр.5 – Гр.8) + Стр. 320 (Гр.5 – Гр.8) - Стр. 330 (Гр. 8) +  Стр. 360 (Гр.5 – Гр.8) - Стр. 37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380 (Гр.5 – Гр.8) – Стр. 0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</w:t>
            </w:r>
            <w:r>
              <w:rPr>
                <w:sz w:val="16"/>
                <w:szCs w:val="16"/>
                <w:lang w:val="en-US"/>
              </w:rPr>
              <w:t>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30 (Гр.5 – Гр.8) + Стр. 420 (Гр.5 – Гр.8) - Стр. 430 (Гр. 8) – Стр. 125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50 (Гр.5 – Гр.8) + Стр. 440 (Гр.5 – Гр.8)  - Стр. 1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тр. 260 (Гр.5 – Гр.8) - Стр. 27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е прав пользования активами по ф. 0503121 не соответствует идентичному показателю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&gt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+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показаетелей прав пользования активами, должны быть отражены обороты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? П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ф. 0503130 (бюджет) не соответствует идентичному показателю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 +  Обороты 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1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1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езервов предстоящих расходов ф.0503130 не соответствует идентичному показателю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(Гр.6 – Гр.3) + Стр. 210 (Гр.6 – Гр.3) + Стр. 220 (Гр.6 – Гр.3) + Стр. 23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(Гр.7 – Гр.4) + Стр. 210 (Гр.7 – Гр.4) + Стр. 220 (Гр.7 – Гр.4) + Стр. 23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0 (Гр.6 – Гр.3) + Стр. 29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45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0 (Гр.7 – Гр.4) + Стр. 29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45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-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бесценения основных средств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-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основных средств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НМ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НМ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0+ 360+ 380+ 420+ 440+450+460+470)-(330+370+430+4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0+ 360+ 380+ 420+ 440+450+460+4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-(330+370+430+4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04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15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5 00 000 и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6 00 000,  1 208 00 000, 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 000 + Итог по счету 1 304 02 000 + итог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302 00 000, 1 208 00 000, 1 304 02 000, 1 304 03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(по кредит.задолж.)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 6 – Гр. 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Фактический результат по ф. 0503110 не соответствует идентичному показателю в баланс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5 00 000 и 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205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209</w:t>
            </w:r>
            <w:r>
              <w:rPr>
                <w:rFonts w:eastAsia="Arial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500000 + 0209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500000 + 0209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6 00 000,  1 208 00 000,  1 303 00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6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8%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303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600000 + 020800000+0303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6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8%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303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600000 + 020800000+0303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 000 + Итого по счету 1 304 02 000 + Итого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 1 302 00 000,  1 208 00 000, 1 304 02 000,  1 304 03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счетам %302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208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30402%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3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30200000 + 020800000+030402000+030403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счетам %302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208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30402%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3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30200000 + 020800000+030402000+030403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4 06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6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4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4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4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4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6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6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6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6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+420+470+ 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кредиторской задолженности на начало г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+420+470+ 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кредиторской задолженности на начало г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+260+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дебиторской задолженности на конец отчетного пери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+260+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дебиторской задолженности на конец отчетного пери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0503120 (отчетный финансовый год) Гр.3 ф.050312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редыдущий финансовый год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р. 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73</w:t>
            </w:r>
            <w:r>
              <w:rPr>
                <w:sz w:val="16"/>
                <w:szCs w:val="16"/>
              </w:rPr>
              <w:t xml:space="preserve"> Бюджетная деятель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ница входящих остатков баланса за отчетный год иисходящих остатков баланса на конец предыдущего отчетного периода не соответствует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120 (отчетный финансовый год) Гр.4– ф. 0503120 (предыдущий год) Гр.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средства во временном распоряжен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а входящих остатков баланса за отчетный год и исходящих остатков баланса за предыдущий отчетный финансовый год и не соответствует показателю в ф. 05031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92" w:author="Федорова Светлана Алексеевна" w:date="2020-12-25T17:22:00Z">
              <w:r>
                <w:rPr>
                  <w:sz w:val="18"/>
                  <w:szCs w:val="18"/>
                </w:rPr>
                <w:t>21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696" w:author="Федорова Светлана Алексеевна" w:date="2020-12-25T12:56:00Z"/>
              </w:rPr>
            </w:pPr>
            <w:ins w:id="3693" w:author="Федорова Светлана Алексеевна" w:date="2020-12-25T12:56:00Z">
              <w:r>
                <w:rPr>
                  <w:rFonts w:cs="Times New Roman" w:ascii="Times New Roman" w:hAnsi="Times New Roman"/>
                  <w:sz w:val="18"/>
                  <w:szCs w:val="18"/>
                </w:rPr>
                <w:t>05031</w:t>
              </w:r>
            </w:ins>
            <w:ins w:id="3694" w:author="Зайцев Павел Борисович" w:date="2020-12-30T11:17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  <w:ins w:id="3695" w:author="Федорова Светлана Алексеевна" w:date="2020-12-25T12:56:00Z">
              <w:r>
                <w:rPr>
                  <w:rFonts w:cs="Times New Roman" w:ascii="Times New Roman" w:hAnsi="Times New Roman"/>
                  <w:sz w:val="18"/>
                  <w:szCs w:val="18"/>
                </w:rPr>
                <w:t>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3697" w:author="Федорова Светлана Алексеевна" w:date="2020-12-25T12:56:00Z">
              <w:r>
                <w:rPr>
                  <w:sz w:val="18"/>
                  <w:szCs w:val="18"/>
                </w:rPr>
                <w:t>Справка          о наличии имущества и обязательств на забалансовых счетах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98" w:author="Федорова Светлана Алексеевна" w:date="2020-12-25T12:56:00Z">
              <w:r>
                <w:rPr>
                  <w:sz w:val="18"/>
                  <w:szCs w:val="18"/>
                </w:rPr>
                <w:t>Ф. 05031</w:t>
              </w:r>
            </w:ins>
            <w:ins w:id="3699" w:author="Зайцев Павел Борисович" w:date="2020-12-30T11:17:00Z">
              <w:r>
                <w:rPr>
                  <w:sz w:val="18"/>
                  <w:szCs w:val="18"/>
                </w:rPr>
                <w:t>2</w:t>
              </w:r>
            </w:ins>
            <w:ins w:id="3700" w:author="Федорова Светлана Алексеевна" w:date="2020-12-25T12:56:00Z">
              <w:r>
                <w:rPr>
                  <w:sz w:val="18"/>
                  <w:szCs w:val="18"/>
                </w:rPr>
                <w:t>0 (текущий год) Гр.4 – ф. 05031</w:t>
              </w:r>
            </w:ins>
            <w:ins w:id="3701" w:author="Зайцев Павел Борисович" w:date="2020-12-30T11:17:00Z">
              <w:r>
                <w:rPr>
                  <w:sz w:val="18"/>
                  <w:szCs w:val="18"/>
                </w:rPr>
                <w:t>2</w:t>
              </w:r>
            </w:ins>
            <w:ins w:id="3702" w:author="Федорова Светлана Алексеевна" w:date="2020-12-25T12:56:00Z">
              <w:r>
                <w:rPr>
                  <w:sz w:val="18"/>
                  <w:szCs w:val="18"/>
                </w:rPr>
                <w:t>0 (предыдущий год) Гр. 5</w:t>
              </w:r>
            </w:ins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3" w:author="Федорова Светлана Алексеевна" w:date="2020-12-25T12:56:00Z">
              <w:r>
                <w:rPr>
                  <w:sz w:val="18"/>
                  <w:szCs w:val="18"/>
                </w:rPr>
                <w:t>*, кроме строк 170-173, 180-18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4" w:author="Федорова Светлана Алексеевна" w:date="2020-12-25T12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5" w:author="Федорова Светлана Алексеевна" w:date="2020-12-25T12:57:00Z">
              <w:r>
                <w:rPr>
                  <w:bCs/>
                  <w:sz w:val="18"/>
                  <w:szCs w:val="18"/>
                </w:rPr>
                <w:t>0503173 бюджетная деятельность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6" w:author="Федорова Светлана Алексеевна" w:date="2020-12-25T12:57:00Z">
              <w:r>
                <w:rPr>
                  <w:bCs/>
                  <w:sz w:val="18"/>
                  <w:szCs w:val="18"/>
                </w:rPr>
                <w:t>Раздел 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07" w:author="Федорова Светлана Алексеевна" w:date="2020-12-25T12:57:00Z">
              <w:r>
                <w:rPr>
                  <w:sz w:val="18"/>
                  <w:szCs w:val="18"/>
                </w:rPr>
                <w:t>*, кроме строк 170-173, 180-18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08" w:author="Федорова Светлана Алексеевна" w:date="2020-12-25T12:5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9" w:author="Федорова Светлана Алексеевна" w:date="2020-12-25T12:57:00Z">
              <w:r>
                <w:rPr>
                  <w:sz w:val="18"/>
                  <w:szCs w:val="18"/>
                </w:rPr>
                <w:t>Разница входящих остатков баланса за отчетный год и исходящих остатков баланса за предыдущий отчетный финансовый год в части показаетелей по забалансовым счетам не соответствует показателю в ф. 0503173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10" w:author="Федорова Светлана Алексеевна" w:date="2020-12-25T12:57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11" w:author="Федорова Светлана Алексеевна" w:date="2020-12-25T17:22:00Z">
              <w:r>
                <w:rPr>
                  <w:sz w:val="18"/>
                  <w:szCs w:val="18"/>
                </w:rPr>
                <w:t>21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2" w:author="Федорова Светлана Алексеевна" w:date="2020-12-25T17:21:00Z">
              <w:r>
                <w:rPr>
                  <w:sz w:val="18"/>
                  <w:szCs w:val="18"/>
                </w:rPr>
                <w:t>0503168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3" w:author="Федорова Светлана Алексеевна" w:date="2020-12-25T17:21:00Z">
              <w:r>
                <w:rPr>
                  <w:sz w:val="18"/>
                  <w:szCs w:val="18"/>
                </w:rPr>
                <w:t>1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4" w:author="Федорова Светлана Алексеевна" w:date="2020-12-25T17:21:00Z">
              <w:r>
                <w:rPr>
                  <w:sz w:val="18"/>
                  <w:szCs w:val="18"/>
                </w:rPr>
                <w:t>5-6-7-(8-9-10)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5" w:author="Федорова Светлана Алексеевна" w:date="2020-12-25T17:21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6" w:author="Федорова Светлана Алексеевна" w:date="2020-12-25T17:21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7" w:author="Федорова Светлана Алексеевна" w:date="2020-12-25T17:21:00Z">
              <w:r>
                <w:rPr>
                  <w:sz w:val="18"/>
                  <w:szCs w:val="18"/>
                </w:rPr>
                <w:t>1 17 00000 00 0000 000 1 401 10 176 (раздел 1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18" w:author="Федорова Светлана Алексеевна" w:date="2020-12-25T17:21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9" w:author="Федорова Светлана Алексеевна" w:date="2020-12-25T17:23:00Z">
              <w:r>
                <w:rPr>
                  <w:sz w:val="18"/>
                  <w:szCs w:val="18"/>
                </w:rPr>
                <w:t>Сумма переоченки земли, отраженная в Справке 0503110 по счету 1 17 00000 00 0000 000 1 401 10 176  не соответсвует данным Сведений 0503168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20" w:author="Федорова Светлана Алексеевна" w:date="2020-12-25T17:24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21" w:author="Федорова Светлана Алексеевна" w:date="2020-12-25T17:22:00Z">
              <w:r>
                <w:rPr>
                  <w:sz w:val="18"/>
                  <w:szCs w:val="18"/>
                </w:rPr>
                <w:t>21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2" w:author="Федорова Светлана Алексеевна" w:date="2020-12-25T17:21:00Z">
              <w:r>
                <w:rPr>
                  <w:sz w:val="18"/>
                  <w:szCs w:val="18"/>
                </w:rPr>
                <w:t>0503168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3" w:author="Федорова Светлана Алексеевна" w:date="2020-12-25T17:21:00Z">
              <w:r>
                <w:rPr>
                  <w:sz w:val="18"/>
                  <w:szCs w:val="18"/>
                </w:rPr>
                <w:t>151 + 3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4" w:author="Федорова Светлана Алексеевна" w:date="2020-12-25T17:21:00Z">
              <w:r>
                <w:rPr>
                  <w:sz w:val="18"/>
                  <w:szCs w:val="18"/>
                </w:rPr>
                <w:t>5-6-7-(8-9-10)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5" w:author="Федорова Светлана Алексеевна" w:date="2020-12-25T17:21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6" w:author="Федорова Светлана Алексеевна" w:date="2020-12-25T17:21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7" w:author="Федорова Светлана Алексеевна" w:date="2020-12-25T17:21:00Z">
              <w:r>
                <w:rPr>
                  <w:sz w:val="18"/>
                  <w:szCs w:val="18"/>
                </w:rPr>
                <w:t>1 17 00000 00 0000 000 1 401 10 176 (раздел 1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28" w:author="Федорова Светлана Алексеевна" w:date="2020-12-25T17:21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9" w:author="Федорова Светлана Алексеевна" w:date="2020-12-25T17:23:00Z">
              <w:r>
                <w:rPr>
                  <w:sz w:val="18"/>
                  <w:szCs w:val="18"/>
                </w:rPr>
                <w:t>Сумма переоченки земли, отраженная в Справке 0503110 по счету 1 17 00000 00 0000 000 1 401 10 176  не соответсвует данным Сведений 0503168 –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30" w:author="Федорова Светлана Алексеевна" w:date="2020-12-25T17:24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31" w:author="Федорова Светлана Алексеевна" w:date="2020-12-25T17:22:00Z">
              <w:r>
                <w:rPr>
                  <w:sz w:val="18"/>
                  <w:szCs w:val="18"/>
                </w:rPr>
                <w:t>21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2" w:author="Федорова Светлана Алексеевна" w:date="2020-12-25T17:21:00Z">
              <w:r>
                <w:rPr>
                  <w:sz w:val="18"/>
                  <w:szCs w:val="18"/>
                </w:rPr>
                <w:t>0503168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3" w:author="Федорова Светлана Алексеевна" w:date="2020-12-25T17:21:00Z">
              <w:r>
                <w:rPr>
                  <w:sz w:val="18"/>
                  <w:szCs w:val="18"/>
                </w:rPr>
                <w:t>010+070+080+110+130+150+170+190230+250+260+320+360+380+420+440+450+460+4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4" w:author="Федорова Светлана Алексеевна" w:date="2020-12-25T17:21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5" w:author="Федорова Светлана Алексеевна" w:date="2020-12-25T17:21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6" w:author="Федорова Светлана Алексеевна" w:date="2020-12-25T17:21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7" w:author="Федорова Светлана Алексеевна" w:date="2020-12-25T17:21:00Z">
              <w:r>
                <w:rPr>
                  <w:sz w:val="18"/>
                  <w:szCs w:val="18"/>
                </w:rPr>
                <w:t>1 17 00000 00 0000 000 1 401 10 199 (раздел 1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38" w:author="Федорова Светлана Алексеевна" w:date="2020-12-25T17:21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9" w:author="Федорова Светлана Алексеевна" w:date="2020-12-25T17:23:00Z">
              <w:r>
                <w:rPr>
                  <w:sz w:val="18"/>
                  <w:szCs w:val="18"/>
                </w:rPr>
                <w:t>Сумма принятых к учету ранее не учетнных объектов не соответствует данным ф. 0503110 по счету 140110199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40" w:author="Федорова Светлана Алексеевна" w:date="2020-12-25T17:23:00Z">
              <w:r>
                <w:rPr>
                  <w:sz w:val="18"/>
                  <w:szCs w:val="18"/>
                </w:rPr>
                <w:t>П</w:t>
              </w:r>
            </w:ins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 (1 401 10 15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5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итоговой суммы по поступлениям  от других бюджетов в ф. 0503125  сумме показателей по КОСГУ 151 ф. 0503110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41" w:author="Зайцев Павел Борисович" w:date="2020-12-28T19:02:00Z">
              <w:r>
                <w:rPr>
                  <w:sz w:val="18"/>
                  <w:szCs w:val="18"/>
                </w:rPr>
                <w:t>276.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ins w:id="3742" w:author="Зайцев Павел Борисович" w:date="2020-12-28T19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0503125 (1 401 10 161)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ins w:id="3743" w:author="Зайцев Павел Борисович" w:date="2020-12-28T19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Итого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ins w:id="3744" w:author="Зайцев Павел Борисович" w:date="2020-12-28T19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8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ins w:id="3745" w:author="Зайцев Павел Борисович" w:date="2020-12-28T19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=   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ins w:id="3746" w:author="Зайцев Павел Борисович" w:date="2020-12-28T19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ins w:id="3747" w:author="Зайцев Павел Борисович" w:date="2020-12-28T19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сумма по  КБК  Д.%   </w:t>
                <w:br/>
                <w:t xml:space="preserve">140110161,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ins w:id="3748" w:author="Зайцев Павел Борисович" w:date="2020-12-28T19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ins w:id="3749" w:author="Зайцев Павел Борисович" w:date="2020-12-28T19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Несоответствие итоговой суммы по поступлениям  от других бюджетов в ф. 0503125  сумме показателей по КОСГУ 161 ф. 0503110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50" w:author="Зайцев Павел Борисович" w:date="2020-12-28T19:02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 (1 401 20 25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о КБК Р.%</w:t>
              <w:br/>
              <w:t xml:space="preserve">14012025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итоговой суммы по перечислениям   другим бюджетам в ф. 0503125  сумме показателей по КОСГУ 251 ф. 0503110 недопустимо (кроме аренды на льготных условиях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751" w:author="Зайцев Павел Борисович" w:date="2020-12-28T19:03:00Z">
              <w:r>
                <w:rPr>
                  <w:sz w:val="18"/>
                  <w:szCs w:val="18"/>
                </w:rPr>
                <w:delText>Б</w:delText>
              </w:r>
            </w:del>
            <w:ins w:id="3752" w:author="Зайцев Павел Борисович" w:date="2020-12-28T19:03:00Z">
              <w:r>
                <w:rPr>
                  <w:sz w:val="18"/>
                  <w:szCs w:val="18"/>
                </w:rPr>
                <w:t>П</w:t>
              </w:r>
            </w:ins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89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207%   </w:t>
              <w:br/>
              <w:t xml:space="preserve">140110189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сумм по прочим поступлениям в ф. 0503125  сумме показателей по КОСГУ 189 ф. 0503110 требует поясн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753" w:author="Зайцев Павел Борисович" w:date="2020-12-28T19:03:00Z">
              <w:r>
                <w:rPr>
                  <w:sz w:val="18"/>
                  <w:szCs w:val="18"/>
                </w:rPr>
                <w:delText>Б</w:delText>
              </w:r>
            </w:del>
            <w:ins w:id="3754" w:author="Зайцев Павел Борисович" w:date="2020-12-28T19:03:00Z">
              <w:r>
                <w:rPr>
                  <w:sz w:val="18"/>
                  <w:szCs w:val="18"/>
                </w:rPr>
                <w:t>П</w:t>
              </w:r>
            </w:ins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91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9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ответствие сумм по прочим поступлениям в ф. 0503125  сумме показателей по КОСГУ 191 ф. 0503110 требует пояснени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95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95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ответствие сумм по прочим поступлениям в ф. 0503125  сумме показателей по КОСГУ 195 ф. 0503110 требует пояснени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02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302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счету 13025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30251000 отраженному в Справке ф. 0503125 сумме остатков по счету 130251000 в Сведениях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 (1206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6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счету 12065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651000 отраженному в Справке ф. 0503125 сумме остатков по счету 120651000 в Сведениях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5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 счету 1 205 51 000 (ф. 0503169 по дебиторской задолженность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551000 отраженному в Справке ф. 0503125 сумме остатков по счету 12055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5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 счету 1 205 51 000 (ф. 0503169 по кредиторской задолж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551000 отраженному в Справке ф. 0503125 сумме остатков по счету 12055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6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зница по счетам 12056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69 дебиторк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 счету 1 205 61 000 (ф. 0503169 по дебиторской задолженность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разницы остатков по счету 120561000, отраженному в Справке ф. 0503125, разнице остатков по счетам 120561000 и 12056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6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зница по счетам 12056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 счету 1 205 61 000  (ф. 0503169 по кредиторской задолж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разницы остатков по счету 120561000, отраженному в Справке ф. 0503125, разнице остатков по счетам 120561000 и 12056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Показатель по счету 010611000 на начало года 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оказатель по счету 010611000 на начало года 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Показатель по счету 010611000 фактическое увеличение расходов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оказатель по счету 010611000 фактическое уменьшение расходов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55" w:author="Федорова Светлана Алексеевна" w:date="2020-12-25T13:06:00Z">
              <w:r>
                <w:rPr>
                  <w:sz w:val="18"/>
                  <w:szCs w:val="18"/>
                </w:rPr>
                <w:t>050319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57" w:author="Федорова Светлана Алексеевна" w:date="2020-12-25T13:06:00Z"/>
              </w:rPr>
            </w:pPr>
            <w:ins w:id="3756" w:author="Федорова Светлана Алексеевна" w:date="2020-12-25T13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Объект текущего отчетного периода: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3758" w:author="Федорова Светлана Алексеевна" w:date="2020-12-25T13:06:00Z">
              <w:r>
                <w:rPr>
                  <w:sz w:val="18"/>
                  <w:szCs w:val="18"/>
                </w:rPr>
                <w:t>ИНН гр.3, Учетный номер гр.6, 7</w:t>
              </w:r>
            </w:ins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60" w:author="Федорова Светлана Алексеевна" w:date="2020-12-25T13:06:00Z"/>
              </w:rPr>
            </w:pPr>
            <w:ins w:id="3759" w:author="Федорова Светлана Алексеевна" w:date="2020-12-25T13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100</w:t>
              </w:r>
            </w:ins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62" w:author="Федорова Светлана Алексеевна" w:date="2020-12-25T13:06:00Z"/>
              </w:rPr>
            </w:pPr>
            <w:ins w:id="3761" w:author="Федорова Светлана Алексеевна" w:date="2020-12-25T13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200</w:t>
              </w:r>
            </w:ins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64" w:author="Федорова Светлана Алексеевна" w:date="2020-12-25T13:06:00Z"/>
              </w:rPr>
            </w:pPr>
            <w:ins w:id="3763" w:author="Федорова Светлана Алексеевна" w:date="2020-12-25T13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300</w:t>
              </w:r>
            </w:ins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66" w:author="Федорова Светлана Алексеевна" w:date="2020-12-25T13:06:00Z"/>
              </w:rPr>
            </w:pPr>
            <w:ins w:id="3765" w:author="Федорова Светлана Алексеевна" w:date="2020-12-25T13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400</w:t>
              </w:r>
            </w:ins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68" w:author="Федорова Светлана Алексеевна" w:date="2020-12-25T13:06:00Z"/>
              </w:rPr>
            </w:pPr>
            <w:ins w:id="3767" w:author="Федорова Светлана Алексеевна" w:date="2020-12-25T13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510</w:t>
              </w:r>
            </w:ins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70" w:author="Федорова Светлана Алексеевна" w:date="2020-12-25T13:06:00Z"/>
              </w:rPr>
            </w:pPr>
            <w:ins w:id="3769" w:author="Федорова Светлана Алексеевна" w:date="2020-12-25T13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520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71" w:author="Федорова Светлана Алексеевна" w:date="2020-12-25T13:06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72" w:author="Федорова Светлана Алексеевна" w:date="2020-12-25T13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73" w:author="Федорова Светлана Алексеевна" w:date="2020-12-25T13:07:00Z">
              <w:r>
                <w:rPr>
                  <w:sz w:val="18"/>
                  <w:szCs w:val="18"/>
                </w:rPr>
                <w:t>0503190 (прошлого года)**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75" w:author="Федорова Светлана Алексеевна" w:date="2020-12-25T13:07:00Z"/>
              </w:rPr>
            </w:pPr>
            <w:ins w:id="3774" w:author="Федорова Светлана Алексеевна" w:date="2020-12-25T13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Объект прошлого отчетного периода: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3776" w:author="Федорова Светлана Алексеевна" w:date="2020-12-25T13:07:00Z">
              <w:r>
                <w:rPr>
                  <w:sz w:val="18"/>
                  <w:szCs w:val="18"/>
                </w:rPr>
                <w:t>ИНН гр.3, Учетный номер гр.6, 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78" w:author="Федорова Светлана Алексеевна" w:date="2020-12-25T13:07:00Z"/>
              </w:rPr>
            </w:pPr>
            <w:ins w:id="3777" w:author="Федорова Светлана Алексеевна" w:date="2020-12-25T13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00</w:t>
              </w:r>
            </w:ins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80" w:author="Федорова Светлана Алексеевна" w:date="2020-12-25T13:07:00Z"/>
              </w:rPr>
            </w:pPr>
            <w:ins w:id="3779" w:author="Федорова Светлана Алексеевна" w:date="2020-12-25T13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200</w:t>
              </w:r>
            </w:ins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82" w:author="Федорова Светлана Алексеевна" w:date="2020-12-25T13:07:00Z"/>
              </w:rPr>
            </w:pPr>
            <w:ins w:id="3781" w:author="Федорова Светлана Алексеевна" w:date="2020-12-25T13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300</w:t>
              </w:r>
            </w:ins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84" w:author="Федорова Светлана Алексеевна" w:date="2020-12-25T13:07:00Z"/>
              </w:rPr>
            </w:pPr>
            <w:ins w:id="3783" w:author="Федорова Светлана Алексеевна" w:date="2020-12-25T13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400</w:t>
              </w:r>
            </w:ins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3786" w:author="Федорова Светлана Алексеевна" w:date="2020-12-25T13:07:00Z"/>
              </w:rPr>
            </w:pPr>
            <w:ins w:id="3785" w:author="Федорова Светлана Алексеевна" w:date="2020-12-25T13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510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3787" w:author="Федорова Светлана Алексеевна" w:date="2020-12-25T13:07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88" w:author="Федорова Светлана Алексеевна" w:date="2020-12-25T13:07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89" w:author="Федорова Светлана Алексеевна" w:date="2020-12-25T13:42:00Z">
              <w:r>
                <w:rPr>
                  <w:sz w:val="18"/>
                  <w:szCs w:val="18"/>
                </w:rPr>
                <w:t>Сумма фактических расходов (по сч. 10611000 в связке ИНН гр.3, учетный номер гр.6, 7) на начало года не соответствует показателю предыдущего годового отчета (по сч. 10611000 в связке ИНН гр.3, учетный номер гр.6, 7)– требует пояснения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0" w:author="Федорова Светлана Алексеевна" w:date="2020-12-25T13:42:00Z">
              <w:r>
                <w:rPr>
                  <w:rFonts w:eastAsia="Arial"/>
                  <w:sz w:val="18"/>
                  <w:szCs w:val="18"/>
                </w:rPr>
                <w:t>П</w:t>
              </w:r>
            </w:ins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260" w:right="818" w:gutter="0" w:header="709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36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 в части граф 12-14 применяется, начиная с отчетности на 01.01.201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 исключением Пенсионного </w:t>
      </w:r>
      <w:ins w:id="3791" w:author="Федорова Светлана Алексеевна" w:date="2020-12-25T10:30:00Z">
        <w:r>
          <w:rPr/>
          <w:t>ф</w:t>
        </w:r>
      </w:ins>
      <w:r>
        <w:rPr/>
        <w:t>онд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OTRTableHead">
    <w:name w:val="OTR_Table_Head Знак"/>
    <w:qFormat/>
    <w:rPr>
      <w:b/>
      <w:sz w:val="24"/>
    </w:rPr>
  </w:style>
  <w:style w:type="character" w:styleId="OTRNameTable">
    <w:name w:val="OTR_Name_Table Знак"/>
    <w:qFormat/>
    <w:rPr>
      <w:b/>
      <w:sz w:val="24"/>
    </w:rPr>
  </w:style>
  <w:style w:type="character" w:styleId="Style18">
    <w:name w:val="Текст концевой сноски Знак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sz w:val="28"/>
      <w:szCs w:val="2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Знак"/>
    <w:qFormat/>
    <w:rPr/>
  </w:style>
  <w:style w:type="character" w:styleId="Style23">
    <w:name w:val="Основной текст с отступом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31">
    <w:name w:val="Текст примечания"/>
    <w:basedOn w:val="Normal"/>
    <w:qFormat/>
    <w:pPr>
      <w:suppressAutoHyphens w:val="true"/>
    </w:pPr>
    <w:rPr/>
  </w:style>
  <w:style w:type="paragraph" w:styleId="Style32">
    <w:name w:val="Тема примечания"/>
    <w:basedOn w:val="16"/>
    <w:next w:val="16"/>
    <w:qFormat/>
    <w:pPr/>
    <w:rPr>
      <w:b/>
      <w:bCs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5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Endnote">
    <w:name w:val="Endnote Text"/>
    <w:basedOn w:val="Normal"/>
    <w:pPr>
      <w:suppressAutoHyphens w:val="tru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17">
    <w:name w:val="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B15A9113CDC6BFA4BA86F7F98787E4C6D5E2DFC2BFE528B424A50A11981A25065B03857236A9B278B9718C7C0C5279B46BA34C4CCF157FEBa3U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59:00Z</dcterms:created>
  <dc:creator>2358</dc:creator>
  <dc:description/>
  <cp:keywords/>
  <dc:language>en-US</dc:language>
  <cp:lastModifiedBy>Зайцев Павел Борисович</cp:lastModifiedBy>
  <cp:lastPrinted>2019-12-12T17:38:00Z</cp:lastPrinted>
  <dcterms:modified xsi:type="dcterms:W3CDTF">2021-01-15T09:34:00Z</dcterms:modified>
  <cp:revision>19</cp:revision>
  <dc:subject/>
  <dc:title>Формы годовой отчетности об исполнении государственных внебюджетных фондов</dc:title>
</cp:coreProperties>
</file>