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исьму Федерального казначейст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___»______2019 г. №__________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рафик представления территориальными органами Федерального казначейства отчетов на 1 января 2020 года в органы управления территориальными фондами обязательного медицинского страховани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4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*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3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7 января 2020 г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** Отчет составляется по состоянию на 1 января 2020 года, без учета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4:00Z</dcterms:created>
  <dc:creator>0487</dc:creator>
  <dc:description/>
  <cp:keywords/>
  <dc:language>en-US</dc:language>
  <cp:lastModifiedBy>Мищенко Наталья Николаевна</cp:lastModifiedBy>
  <cp:lastPrinted>2013-12-03T11:45:00Z</cp:lastPrinted>
  <dcterms:modified xsi:type="dcterms:W3CDTF">2019-12-10T13:00:00Z</dcterms:modified>
  <cp:revision>9</cp:revision>
  <dc:subject/>
  <dc:title>Приложение 3</dc:title>
</cp:coreProperties>
</file>