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jc w:val="center"/>
        <w:rPr/>
      </w:pPr>
      <w:r>
        <w:rPr>
          <w:b/>
          <w:sz w:val="28"/>
          <w:szCs w:val="28"/>
        </w:rPr>
        <w:t>Указания по заполнению формы документа «Показатели деятельности Управлений Федерального казначейства по субъектам Российской Федерации»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Форма документа «Показатели деятельности Управлений Федерального казначейства по субъектам Российской Федерации» заполняется ежемесячно соответствующими Управлениями центрального аппарата Федерального казначейства согласно настоящим указаниям и предоставляется на пятнадцатый рабочий день месяца, следующего за отчетным. 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Графы с № 4 по № 10 объединены под общим названием: «Количество платежных операций по счетам Управления (списание и зачисление)» и заполняются Административным управлением. В графу № 4 вносится количество платежных операций по счету 40101. В графу № 5 вносится количество платежных операций по счету 40105. В графу № 6 вносится количество платежных операций по счету 40302 и 40503. В графу № 7 вносится количество платежных операций по счету 40603 и 40703. В графу № 8 вносится количество платежных операций по счету 40201 и 40204. В графу № 9 вносится количество платежных операций по счету 40816. В графу № 10 вносится количество платежных операций по счету 40116.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Графы с № 11 по № 16 заполняются Управлением бюджетного учета и отчетности. В графу № 11 «Поступило всего на счет 40101» вносится объем поступлений на счет 40101 всего в млн. руб. В графу   № 12 «Осуществлено возвратов со счета 40101» вносится объем осуществленных возвратов со счета 40101 в млн. руб. В графу № 13 «Невыясненные поступления» вносится объем невыясненных поступлений в млн. руб. Графы с № 14 по № 16 объединены под общим названием: «Операции по предоставлению субсидий (субвенций) из федерального бюджета», данные графы заполняются с 1 января 2010 года. В графу № 14 вносится объем совершенных операций по предоставлению субсидий (субвенций) всего в млн. руб. В графу  № 15 вносится объем кассовых  выплат со счета 40201 в млн. руб. В графу № 16 вносится объем кассовых  выплат со счета 40204 в млн. руб.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ы № 17, № 18, № 20, № 21, № 22, № 23, № 24, № 25, № 26 заполняются Операционным управлением. Графы № 17 и № 18 объединены под общим названием: «Направлено расходных расписаний». В графу № 17 вносится количество направленных расходных расписаний по субъекту Российской Федерации и его отделениям в штуках. В графу № 18 вносится сумма направленных расходными расписаниями бюджетных средств в млн. руб. Графы № 20, № 21, № 22 объединены под общим названием «Возвращено расчетных документов без исполнения». В графу № 20 вносится сумма по возвращенным расчетным документам получателей средств федерального бюджета без исполнения в млн. руб. В графу № 21 вносится сумма по возвращенным расчетным документам администраторов доходов федерального бюджета без исполнения в млн. руб. В графу № 22 вносится сумма по возвращенным расчетным документам администраторов источников финансирования дефицита федерального бюджета без исполнения в млн. руб. Графы № 23 и № 24 объединены под общим названием: «Зарегистрировано сведений о  государственном контракте». В графу № 23 вносятся количество зарегистрированных Управлением Федерального казначейства по субъекту Российской Федерации и его отделениями первичных сведений  о  государственном контракте в штуках. В графу № 24 вносится объем зарегистрированных сведений  о  государственном контракте в млн. руб. В графу № 25 вносятся количество зарегистрированных сведений об изменении государственного контракта в штуках. В графу № 26 вносятся количество представленных в Федеральное казначейство заявок на внесение изменений в Сводный реестр в штуках. 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Графа № 19, заполняется Юридическим управлением. В графу № 19 вносится количество приостановлений операций на л/с в связи с неисполнением требований исполнительных документов. 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Графы №№ 27, 28, 29, 30 заполняются Управлением бюджетного учета и отчетности. Графы №№ 27, 28 объединены под общим названием: «Кассовые выплаты, осуществляемые территориальными органами Федерального казначейства (по главе 100)». В графу № 27 вносится общий объем кассовых выплат, осуществляемых территориальными органами Федерального казначейства (по главе 100) в млн. руб. В графу № 28 вносится заработная плата в млн. руб. Графы №№ 29, 30 объединены под общим названием «Объем средств, выдаваемых наличными денежными средствами». В графу № 29 вносится объем средств, выдаваемых наличными денежными средствами по чекам в млн. руб. В графу № 30 вносится объем средств, выдаваемых наличными денежными средствами через банковские карты или во вклад в млн. руб.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Графы №№ 31, 32 заполняются Юридическим управлением. Графы № 31 и № 32 объединены под общим названием: «Количество исков к главе 100, направленных в судебные органы субъекта Российской Федерации». В графу № 31 вносится количество исков к главе 100, направленных в судебные органы субъекта Российской Федерации в штуках. В графу № 32 вносится количество исков к главе 100, направленных в судебные органы субъекта Российской Федерации в млн. руб.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Графы №№ 33, 34 заполняются Управлением информационных систем. В графу № 33 вносится количество клиентов органа Федерального казначейства (участников бюджетного процесса федерального уровня). В графу № 34 вносится степень автоматизации взаимодействия с участниками бюджетного процесса федерального бюджета в процентах.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Графы №№ 35, 36, 37, 38, 39, 40, 41 заполняются Административным управлением. Графы №№ 35, 36 объединены под общим названием: «Фактическая численность сотрудников». В графу № 35 вносится фактическая численность сотрудников в УФК. В графу № 36 вносится фактическая численность сотрудников в ОФК. Графы №№ 37, 38 объединены под общим названием: «Численность по штатному расписанию». В графу № 37 вносится численность по штатному расписанию в УФК. В графу № 38 вносится численность по штатному расписанию в ОФК. В графу № 39 вносится объем площадей в собственности в метрах квадратных. Графы №№ 40, 41 объединены под общим названием: «Объем арендуемых площадей». В графу № 40 вносится объем арендуемых площадей в метрах квадратных. В графу № 41 вносится объем фактических расходов на аренду в млн. руб.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Итого» указывается сумма по всем графа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40:00Z</dcterms:created>
  <dc:creator>2340</dc:creator>
  <dc:description/>
  <cp:keywords/>
  <dc:language>en-US</dc:language>
  <cp:lastModifiedBy>GEG</cp:lastModifiedBy>
  <cp:lastPrinted>2009-08-25T15:01:00Z</cp:lastPrinted>
  <dcterms:modified xsi:type="dcterms:W3CDTF">2009-09-08T08:40:00Z</dcterms:modified>
  <cp:revision>2</cp:revision>
  <dc:subject/>
  <dc:title>Указания по заполнению формы документа «Показатели деятельности Управлений Федерального казначейства по субъектам Российской Федерации»</dc:title>
</cp:coreProperties>
</file>