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по заполнению формы документа «Справка о кадровом состоянии ЦАФК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документа «Справка о кадровом состоянии ЦАФК» заполняется Административным управлением. Приложение заполняется еженедельно, единицы измерения: единицы. Форма документа предоставляется в пятницу до 14.00 часов местного времени за период с предыдущей пятницы по четвер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рме документа заполняются следующие графы: «Руководство (руководитель Федерального казначейства, его заместители и помощник)», «Наименование Управления (отделов) ЦАФК», графы: «Всего», «В том числе: фактически, вакансии» объединены под общим названием: «Штатная численность», «Принято по состоянию на отчетную дату», «Уволено по состоянию на отчетную дату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графы «Руководство (руководитель Федерального казначейства, его заместители и помощник)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1 «Операционное управление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2 «Управление бюджетного учета и отчетности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3 «Управление финансового прогнозирования и управления единым казначейским счетом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4 «Управление ведомственных программ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5 «Управление совершенствования функциональной деятельности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6 «Управление внутреннего контроля и аудита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7 «Административное управление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8 «Финансовое управление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9 «Юридическое управление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10 «Управление информационных систем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11 «Управление режима секретности и безопасности информации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№ 12 «Отдел мобилизационной подготовки и гражданской обороны» в столбец: «Всего» вносится количество сотрудников по штатному расписанию. В столбец: «Фактически» вносится количество сотрудников, проходящих государственную службу на отчетную дату. В столбце: «Вакансии» указывается количество вакансий на отчетную дату. В столбце: «Принято по состоянию на отчетную дату» указывается численность сотрудников, принятых на государственную службу по состоянию на отчетную дату. В столбце: «Уволено по состоянию на отчетную дату» указывается численность сотрудников, уволенных с государственной службы по состоянию на отчетную да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заполнении графы «Итого» в столбце: «Всего» суммируется и указывается количество сотрудников по штатному расписанию по всем управлениям ЦАФК. В столбце: «Фактически» суммируется и вносится количество сотрудников, проходящих государственную службу на отчетную дату по всем управлениям ЦАФК. В столбце: «Вакансии» суммируется и указывается количество вакансий на отчетную дату по всем управлениям ЦАФК. В столбце: «Принято по состоянию на отчетную дату» суммируется и указывается численность сотрудников, принятых на государственную службу по состоянию на отчетную дату по всем управлениям ЦАФК. В столбце: «Уволено по состоянию на отчетную дату» суммируется и указывается численность сотрудников, уволенных с государственной службы по состоянию на отчетную дату по всем управлениям ЦАФ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40:00Z</dcterms:created>
  <dc:creator>2340</dc:creator>
  <dc:description/>
  <cp:keywords/>
  <dc:language>en-US</dc:language>
  <cp:lastModifiedBy>GEG</cp:lastModifiedBy>
  <cp:lastPrinted>2009-06-02T18:04:00Z</cp:lastPrinted>
  <dcterms:modified xsi:type="dcterms:W3CDTF">2009-09-08T08:40:00Z</dcterms:modified>
  <cp:revision>2</cp:revision>
  <dc:subject/>
  <dc:title>Указания по заполнению формы документа «Справка о кадровом состоянии ЦАФК»</dc:title>
</cp:coreProperties>
</file>