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по заполнению формы документа «Справка об исполнительской дисциплин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документа «Справка об исполнительской дисциплине» заполняется Административным управлением. Периодичность заполнения: Еженедельно. Представляется в пятницу до 14.00 часов местного времени за период с предыдущей пятницы по четвер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1 указываются наименования управлений центрального аппарата Федерального казначей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2 указывается количество входящей корреспонденции в каждое из управлений центрального аппарата Федерального казначей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3 указывается количество исходящей корреспонденции из каждого управления центрального аппарата Федерального казначей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4 указывается количество контрольных документов, поступивших в каждое из управлений центрального аппарата Федерального казначей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фы с № 5 по № 16 объединены под общим названием «Количество документов с истекшим сроком исполнен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фы № 5 и № 6 объединены под общим названием «Поручения Правительства Российской Федераци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 № 5 указывается количество исполненных поручений Правительства Российской Федерации, поступивших для ответа, с нарушением ср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6 указывается количество неисполненных поручений Правительства Российской Федерации, поступивших для отв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фы № 7 и № 8 объединены под общим названием «Поручения/запросы Минфин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7 указывается количество исполненных поручений/запросов Минфина, поступивших для ответа, с нарушением ср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8 указывается количество неисполненных поручений/запросов Минфина, поступивших для отв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фы № 9 и № 10 объединены под общим названием «Жалобы/обращения граждан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9 указывается количество исполненных жалоб/обращений граждан, поступивших для ответа, с нарушением ср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10 указывается количество неисполненных жалоб/обращений граждан, поступивших для отв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фы № 11 и № 12 объединены под общим названием «Запросы управлений Федерального казначейства по субъектам Российской Федераци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11 указывается количество исполненных запросов управлений Федерального казначейства по субъектам Российской Федерации, поступивших для ответа, с нарушением ср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12 указывается количество неисполненных запросов управлений Федерального казначейства по субъектам Российской Федерации, поступивших для отв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фы № 13 и № 14 объединены под общим названием «Иные запросы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13 указывается количество исполненных иных запросов, поступивших для ответа, с нарушением ср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14 указывается количество неисполненных иных запросов, поступивших для отв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афы № 15 и № 16 объединены под общим названием «Итого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№ 15 указывается общее количество документов (суммируются колонки № 5, №7, № 9, №11, № 13), исполненных с нарушением ср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графе № 16 указывается общее количество неисполненных документов (суммируются колонки № 6, № 8, № 10, № 12, № 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40:00Z</dcterms:created>
  <dc:creator>2340</dc:creator>
  <dc:description/>
  <cp:keywords/>
  <dc:language>en-US</dc:language>
  <cp:lastModifiedBy>GEG</cp:lastModifiedBy>
  <cp:lastPrinted>2009-06-02T18:03:00Z</cp:lastPrinted>
  <dcterms:modified xsi:type="dcterms:W3CDTF">2009-09-08T08:40:00Z</dcterms:modified>
  <cp:revision>2</cp:revision>
  <dc:subject/>
  <dc:title>Указания по заполнению формы документа «Справка об исполнительской дисциплине»</dc:title>
</cp:coreProperties>
</file>