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по заполнению формы документа «Справка о ходе исполнения администраторами закупок Плана закупок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документа «Справка о ходе исполнения администраторами закупок Плана закупок» заполняется ежемесячно, представляется на десятый рабочий день месяца, следующего за отчетным Управлением ведомственных программ, Управлением информационных систем, Административным управлением, Управлением режима секретности и безопасности информаци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№ 2 указывается сумма в соответствии с Планом закупок (млн. руб.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графе № 3 указывается количество и объем объявленных размещений заказ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графе № 4 указывается количество и объем заключенных государственных контрактов, контрактов, договор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№ 5 указывается количество зарегистрированных государственных контрактов, контрактов, договор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графе № 6 указывается количество внесенных изменений в государственные контракты, контракты, догово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графе № 7 указывается количество внесенных заявок на внесение изменений в сводный реестр государственных контрактов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графе № 8 указывается количество и объем исполненных государственных контрактов, контрактов, договор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графе № 9 указывается количество и объем закупок одноименных товаров, работ, услуг на сумму до 100 тыс. руб. в кварта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графе № 10 указывается сумма к оплате в текущем году согласно Плана закупо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графе № 11 указывается объем кассового расхода в соответствии с Планом закупо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№ 12 указывается процент исполнения Плана закупо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у № 2 Управлением ведомственных программ, Управлением информационных систем, Административным управлением, Управлением режима секретности и безопасности информации вносится сумма в соответствии с Планом закупок в млн. руб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у № 3 Управлением ведомственных программ, Управлением информационных систем, Административным управлением,  Управлением режима секретности и безопасности информации вносится количество и объем объявленных размещений заказов соответственно в штуках и в млн. руб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у № 4 Управлением ведомственных программ, Управлением информационных систем, Административным управлением,  Управлением режима секретности и безопасности информации вносится количество и объем заключенных государственных контрактов, контрактов, договоров соответственно в штуках и в млн. руб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у № 5 Управлением ведомственных программ, Управлением информационных систем, Административным управлением, Управлением режима секретности и безопасности информации вносится количество зарегистрированных государственных контрактов, контрактов, договоров в штуках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у № 6 Управлением ведомственных программ, Управлением информационных систем, Административным управлением, Управлением режима секретности и безопасности информации вносится количество изменений в государственные контракты, контракты, договора в штуках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у № 7 Управлением ведомственных программ, Управлением информационных систем, Административным управлением, Управлением режима секретности и безопасности информации вносится количество заявок на внесение изменений в реестр государственных контрактов в штуках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у № 8 Управлением ведомственных программ, Управлением информационных систем, Административным управлением, Управлением режима секретности и безопасности информации вносится количество исполненных государственных контрактов, контрактов, договоров в штуках и в млн. руб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у № 9 Управлением ведомственных программ, Управлением информационных систем, Административным управлением, Управлением режима секретности и безопасности информации вносятся закупки одноименных товаров, работ, услуг на сумму до 100 тыс. руб. в квартал в штуках и тыс. руб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у № 10 Управлением ведомственных программ, Управлением информационных систем, Административным управлением, Управлением режима секретности и безопасности информации вносится</w:t>
      </w:r>
      <w:r>
        <w:rPr/>
        <w:t xml:space="preserve"> </w:t>
      </w:r>
      <w:r>
        <w:rPr>
          <w:sz w:val="28"/>
          <w:szCs w:val="28"/>
        </w:rPr>
        <w:t xml:space="preserve">сумма к оплате в текущем году согласно Плана закупок в тыс. руб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у № 11 Управлением ведомственных программ, Управлением информационных систем, Административным управлением, Управлением режима секретности и безопасности информации вносится кассовый расход в соответствии с Планом закупок в тыс. руб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у № 12 Управлением ведомственных программ, Управлением информационных систем, Административным управлением, Управлением режима секретности и безопасности информации вносится % исполнения Плана закупок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«Итого» указывается сумма по всем граф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40:00Z</dcterms:created>
  <dc:creator>2340</dc:creator>
  <dc:description/>
  <cp:keywords/>
  <dc:language>en-US</dc:language>
  <cp:lastModifiedBy>GEG</cp:lastModifiedBy>
  <cp:lastPrinted>2009-08-25T14:56:00Z</cp:lastPrinted>
  <dcterms:modified xsi:type="dcterms:W3CDTF">2009-09-08T08:40:00Z</dcterms:modified>
  <cp:revision>2</cp:revision>
  <dc:subject/>
  <dc:title>Указания по заполнению формы документа «Справка о ходе исполнения администраторами закупок Плана закупок»</dc:title>
</cp:coreProperties>
</file>