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по заполнению формы документа «Показатели деятельности управлений центрального аппарата Федерального казначейства по состоянию на «__»______ 200_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орма документа «Показатели деятельности управлений центрального аппарата Федерального казначейства по состоянию на «__»______ 200_ года» заполняется еженедельно, за соответствующие пять рабочих дней (далее – текущий период) и представляется в пятницу до 14.00 часов местно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1 указывается наименование Управления ЦАФ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2 указывается наименование показа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3 указываются единицы изме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ы № 4-9 объединены под общим названием «Дни недели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0 указывается итого за недел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11 указывается итого с начала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заполнении показателя №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Количество справок, поставленных на учет» Операционное управление в графы №№ 5-9 вносит количество справок в штуках, поставленных на учет за текущий период. Графа № 4, отмеченная символом ХХХ – заполнению не подлежит. В графе № 10 указывается количество справок в штуках, поставленных на учет за неделю. В графе № 11 указывается количество справок в штуках, поставленных на учет 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Возвращено справок без исполнения» Операционное управление в графы №№ 5-9 вносит количество возвращенных справок без исполнения в штуках за текущий период. Графа № 4, отмеченная символом ХХХ – заполнению не подлежит. В графе № 10 указывается количество возвращенных справок без исполнения в штуках  за неделю. В графе №11 указывается количество возвращенных справок без исполнения в штуках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Выдано казначейских уведомлений» Операционное управление в графы №№ 5-9 вносит количество выданных казначейских уведомлений в штуках и млрд. руб. за текущий период. Графа № 4, отмеченная символом ХХХ – заполнению не подлежит. В графе № 10 указывается количество и объем выданных казначейских уведомлений в штуках и млрд. руб. за неделю. В графе № 11 указывается количество и объем выданных казначейских уведомлений соответственно в штуках и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тправлено расходных расписаний» Операционное управление в графы №№ 5-9 вносит количество и объем отправленных расходных расписаний соответственно в штуках и млрд. руб. за текущий период. Графа № 4, отмеченная символом ХХХ – заполнению не подлежит. В графе № 10 указывается количество и объем расходных расписаний соответственно в штуках и млрд. руб. за неделю. В графе № 11 указывается количество и объем расходных расписаний соответственно в штуках и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Возврат расходных расписаний от УФК» Операционное управление в графы №№ 5-9 вносит количество и объем возвращенных расходных расписаний от УФК соответственно в штуках и млрд. руб. за текущий период. Графа № 4, отмеченная символом ХХХ – заполнению не подлежит. В графе № 10 указывается количество и объем возвращенных расходных расписаний от УФК соответственно в штуках и млрд. руб. за неделю. В графе № 11 указывается количество и объем возвращенных расходных расписаний от УФК соответственно в штуках и млрд. руб. с начала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Количество государственных контрактов в реестре государственных контрактов» Операционное управление в графы №№ 5-9 вносит количество и объем государственных контрактов, включенных в Реестр государственных контрактов, заключенных от имени Российской Федерации по итогам размещения заказов (далее – Реестр государственных контрактов), соответственно в штуках и млрд. руб. с начала текущего года по состоянию на соответствующую дату. Графа № 4, отмеченная символом ХХХ – заполнению не подлежит. В графе № 10 указывается количество и объем государственных контрактов, включенных в Реестр государственных контрактов, соответственно в штуках и млрд. руб. за неделю. В графе № 11 указывается количество и объем государственных контрактов включенных в Реестр государственных контрактов, соответственно в штуках и млрд. руб. с начала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личество участников бюджетного процесса по Сводному реестру - всего» и подпунктов показателя № 7 «из них с полномочиями: главного распорядителя, распорядителя, получателя, администратора доходов» Операционное управление в графы №№ 5-9 вносит количество участников бюджетного процесса, включенных в сводный реестр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 (далее – Сводный реестр), соответственно всего, из них обладающих соответствующими полномочиями в штуках по состоянию на соответствующую дату. Графа № 4, отмеченная символом ХХХ, заполнению не подлежит. В графе № 10 и графе № 11 указывается количество участников бюджетного процесса по Сводному реестру соответственно в штуках по состоянию на последний день текущего пери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8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личество заявок на внесение изменений в Сводный реестр» Операционное управление в графы №№ 5-9 вносит количество Заявок на включение (изменение) реквизитов участников бюджетного процесса в Сводный реестр и Заявок на исключение реквизитов участников бюджетного процесса из Сводного реестра (далее – заявки на внесение изменений в Сводный реестр), представленных в Федеральное казначейство, в штуках за соответствующий день. Графа № 4, отмеченная символом ХХХ, заполнению не подлежит. В графе № 10 указывается количество заявок на внесение изменений в Сводный реестр в штуках за неделю. В графе № 11 указывается количество заявок на внесение изменений в Сводный реестр в штуках с начала год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9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личество платежей в иностранной валюте и в валюте Российской Федерации» Операционное управление в графы №№ 5-9 вносит количество платежей в иностранной валюте и в валюте Российской Федерации в штуках за текущий период. Графа № 4, отмеченная символом ХХХ – заполнению не подлежит. В графе № 10 указывается количество платежей в иностранной валюте и в валюте Российской Федерации в штуках  за неделю. В графе № 11 указывается количество платежей в иностранной валюте и в валюте Российской Федерации в штуках 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0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личество распоряжений об объемах финансирования расходов по бюджетам Союзных государств» Операционное управление в графы №№ 5-9 вносит количество и объем распоряжений об объемах финансирования расходов по бюджетам Союзных государств соответственно в штуках и млрд. руб. за текущий период. Графа № 4, отмеченная символом ХХХ – заполнению не подлежит. В графе № 10 указывается количество и объем распоряжений об объемах финансирования расходов по бюджетам Союзных государств соответственно в штуках и млрд. руб. за неделю. В графе № 11 указывается количество и объем распоряжений об объемах финансирования расходов по бюджетам Союзных государств соответственно в штуках и млрд. руб. с начала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личество реестров финансирования расходов бюджета Союзного государства» Операционное управление в графы №№ 5-9 вносит количество реестров финансирования расходов бюджета Союзного государства в штуках за текущий период. Графа № 4, отмеченная символом ХХХ – заполнению не подлежит. В графе № 10 указывается количество реестров финансирования расходов бюджета Союзного государства в штуках  за неделю. В графе № 11 указывается количество реестров финансирования расходов бюджета Союзного государства в штуках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личество платежных поручений по бюджету Союзного государства» Операционное управление в графы №№ 5-9 вносит количество платежных поручений по бюджету Союзного государства в штуках за текущий период. Графа № 4, отмеченная символом ХХХ – заполнению не подлежит. В графе № 10 указывается количество платежных поручений по бюджету Союзного государства в штуках  за неделю. В графе № 11 указывается количество платежных поручений по бюджету Союзного государства в штуках  с начала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Зарегистрировано Уведомлений (ф. 0501059)» Операционное управление в графы №№ 5-9 вносит количество и объем зарегистрированных уведомлений (ф. 0501059) в штуках и в млрд. руб. за текущий период. Графа № 4, отмеченная символом ХХХ – заполнению не подлежит. В графе № 10 указывается количество и объем зарегистрированных уведомлений (ф. 0501059) в штуках и в млрд. руб. за неделю. В графе № 11 указывается количество и объем зарегистрированных уведомлений (ф. 0501059) в штуках и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инято на учет решений Министра финансов РФ (ф. 0501722)» Операционное управление в графы №№ 5-9 вносит количество и объем принятых на учет решений Министра финансов РФ (ф. 0501722) в штуках и в млрд. руб. за текущий период. Графа № 4, отмеченная символом ХХХ – заполнению не подлежит. В графе № 10 указывается количество и объем принятых на учет решений Министра финансов РФ (ф. 0501722) в штуках и в млрд. руб. за неделю. В графе № 11 указывается количество и объем принятых на учет решений Министра финансов РФ (ф. 0501722) в штуках и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5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Заблокировано лимитов бюджетных обязательств (по фактам нецелевого использования средств федерального бюджета)» Операционное управление в графы №№ 5-9 вносит объем заблокированных лимитов бюджетных обязательств (по фактам нецелевого использования средств федерального бюджета) в млрд. руб. за текущий период. Графа № 4, отмеченная символом ХХХ – заполнению не подлежит. В графе № 10 указывается объем заблокированных лимитов бюджетных обязательств (по фактам нецелевого использования средств федерального бюджета) в млрд. руб. за неделю. В графе № 11 указывается объем заблокированных лимитов бюджетных обязательств (по фактам нецелевого использования средств федерального бюджета)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оличество действующих генеральных разрешений» Операционное управление в графы №№ 5-9 вносит количество действующих генеральных разрешений в штуках за текущий период. Графа № 4, отмеченная символом ХХХ – заполнению не подлежит. В графе № 10 указывается количество действующих  генеральных разрешений в штуках за неделю. В графе № 11 указывается количество действующих генеральных разрешений в штуках с начала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Доходы федерального бюджета» Управление финансового прогнозирования и управления единым казначейским счетом в графы №№ 4-8 вносит объем доходов федерального бюджета в млрд. руб. за текущий период. Также Управлением финансового прогнозирования и управления единым казначейским счетом в строки показателя № 1: «Из них</w:t>
      </w:r>
      <w:r>
        <w:rPr/>
        <w:t xml:space="preserve"> </w:t>
      </w:r>
      <w:r>
        <w:rPr>
          <w:sz w:val="28"/>
          <w:szCs w:val="28"/>
        </w:rPr>
        <w:t>администрируемые ФНС России» и «Из них</w:t>
      </w:r>
      <w:r>
        <w:rPr/>
        <w:t xml:space="preserve"> </w:t>
      </w:r>
      <w:r>
        <w:rPr>
          <w:sz w:val="28"/>
          <w:szCs w:val="28"/>
        </w:rPr>
        <w:t>администрируемые ФТС России» в графы №№ 4-8 вносится объем администрируемых ФНС России и объем администрируемых ФТС России в млрд. руб. за текущий период. Графа № 9, отмеченная символом ХХХ – заполнению не подлежит. В графе № 10 указывается объем доходов федерального бюджета в млрд. руб. за неделю. Также Управлением финансового прогнозирования и управления единым казначейским счетом в строки показателя № 1: «Из них</w:t>
      </w:r>
      <w:r>
        <w:rPr/>
        <w:t xml:space="preserve"> </w:t>
      </w:r>
      <w:r>
        <w:rPr>
          <w:sz w:val="28"/>
          <w:szCs w:val="28"/>
        </w:rPr>
        <w:t>администрируемые ФНС России» и «Из них</w:t>
      </w:r>
      <w:r>
        <w:rPr/>
        <w:t xml:space="preserve"> </w:t>
      </w:r>
      <w:r>
        <w:rPr>
          <w:sz w:val="28"/>
          <w:szCs w:val="28"/>
        </w:rPr>
        <w:t>администрируемые ФТС России» в графу № 10 вносится объем администрируемых ФНС России и объем администрируемых ФТС России в млрд. руб. за неделю. В графе № 11 указывается объем доходов федерального бюджета в млрд. руб. с начала года. Также Управлением финансового прогнозирования и управления единым казначейским счетом в строки показателя № 1: «Из них</w:t>
      </w:r>
      <w:r>
        <w:rPr/>
        <w:t xml:space="preserve"> </w:t>
      </w:r>
      <w:r>
        <w:rPr>
          <w:sz w:val="28"/>
          <w:szCs w:val="28"/>
        </w:rPr>
        <w:t>администрируемые ФНС России» и «Из них</w:t>
      </w:r>
      <w:r>
        <w:rPr/>
        <w:t xml:space="preserve"> </w:t>
      </w:r>
      <w:r>
        <w:rPr>
          <w:sz w:val="28"/>
          <w:szCs w:val="28"/>
        </w:rPr>
        <w:t xml:space="preserve">администрируемые ФТС России» в графу № 11 вносится объем администрируемых ФНС России и объем администрируемых ФТС России в млрд. руб. с начала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Нефтегазовые доходы» Управление финансового прогнозирования и управления единым казначейским счетом в графы №№ 4-8 вносит объем нефтегазовых доходов в млрд. руб. за текущий период. Графа № 9, отмеченная символом ХХХ – заполнению не подлежит. В графе № 10 указывается объем нефтегазовых доходов в млрд. руб. за неделю. В графе № 11 указывается объем нефтегазовых доходов в млрд. руб. с начала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3.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ислено нефтегазовых доходов, в том числе» Управление финансового прогнозирования и управления единым казначейским счетом в графы №№ 4-8 вносит объем перечисленных нефтегазовых доходов в млрд. руб. за текущий период. Также Управлением финансового прогнозирования и управления единым казначейским счетом в строки № 3.1.1: «в Резервный фонд», № 3.1.2: «в Фонд национального благосостояния» и № 3.1.3 «на нефтегазовый трансферт» в графы №№ 4-8 вносится объем перечисленных нефтегазовых доходов в Резервный фонд, объем перечисленных нефтегазовых доходов в Фонд национального благосостояния и объем нефтегазовых доходов в млрд. руб. за текущий период. Графа № 9, отмеченная символом ХХХ – заполнению не подлежит. В графе № 10 указывается объем перечисленных нефтегазовых доходов в млрд. руб. за неделю. Также Управлением финансового прогнозирования и управления единым казначейским счетом в строки № 3.1.1: «в Резервный фонд», № 3.1.2: «в Фонд национального благосостояния» и № 3.1.3 «на нефтегазовый трансферт» в графу № 10 вносится объем перечисленных нефтегазовых доходов в Резервный фонд, объем перечисленных нефтегазовых доходов в Фонд национального благосостояния и объем нефтегазовых доходов в млрд. руб. за неделю. Также Управлением финансового прогнозирования и управления единым казначейским счетом в строки № 3.1.1: «в Резервный фонд», № 3.1.2: «в Фонд национального благосостояния» и № 3.1.3 «на нефтегазовый трансферт» в графу № 11 вносится объем перечисленных нефтегазовых доходов в Резервный фонд, объем перечисленных нефтегазовых доходов в Фонд национального благосостояния и объем нефтегазовых доходов в млрд. руб. с начала года. Также Управлением финансового прогнозирования и управления единым казначейским счетом в строки показателя № 3.2 «Привлечение средств Резервного фонда, всего» в графы №№ 4-8 вносится объем привлеченных средств Резервного фонда на финансовое обеспечение сбалансированности федерального бюджета в млрд. руб. за текущий период, а также привлечение средств Резервного фонда на обеспечение нефтегазового трансферта в млрд. руб. за текущий период. Графа № 9, отмеченная символом ХХХ – заполнению не подлежит. В графу № 10 Управлением финансового прогнозирования и управления единым казначейским счетом вносится объем привлеченных средств Резервного фонда на финансовое обеспечение сбалансированности федерального бюджета в млрд. руб. за неделю, а также привлечение средств Резервного фонда на обеспечение нефтегазового трансферта в млрд. руб. за неделю. В графу № 11 Управлением финансового прогнозирования и управления единым казначейским счетом вносится объем привлеченных средств Резервного фонда на финансовое обеспечение сбалансированности федерального бюджета в млрд. руб. с начала года, а так же привлечение средств Резервного фонда на обеспечение нефтегазового трансферта в млрд. руб. с начала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3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ислено на нефтегазовый трансферт, всего (3.3 = 3.1.3 + 3.2.2)» Управление финансового прогнозирования и управления единым казначейским счетом в графы №№ 4-8 вносит объем средств, перечисленных на нефтегазовый трансферт, всего в млрд. руб. за текущий период. Графа № 9, отмеченная символом ХХХ – заполнению не подлежит. В графе № 10 указывается объем средств, перечисленных на нефтегазовый трансферт, всего в млрд. руб. за неделю. В графе № 11 указывается объем средств, перечисленных на нефтегазовый трансферт, всего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асходы федерального бюджета» Управление финансового прогнозирования и управления единым казначейским счетом в графы №№ 4-8 вносит объем расходов федерального бюджета в млрд. руб. за текущий период. Графа № 9, отмеченная символом ХХХ – заполнению не подлежит. В графе № 10 указывается объем расходов федерального бюджета в млрд. руб. за неделю. В графе № 11 указывается объем расходов федерального бюджета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Источники финансирования дефицита федерального бюджета» Управление финансового прогнозирования и управления единым казначейским счетом в графы №№ 4-8 вносит объем источников финансирования дефицита федерального бюджета в млрд. руб. без учёта средств курсовой разницы за текущий период. Также Управлением финансового прогнозирования и управления единым казначейским счетом в строки показателя № 5: «Из них привлечение средств» и «Погашение государственного долга» в графы №№ 4-8 вносится сумма привлеченных средств из источников финансирования дефицита федерального бюджета и сумма погашения государственного долга в млрд. руб. за текущий период. Графа № 9, отмеченная символом ХХХ – заполнению не подлежит. В графе № 10 указывается объем источников финансирования дефицита федерального бюджета в млрд. руб. за неделю. Также Управлением финансового прогнозирования и управления единым казначейским счетом в строки показателя № 5: «Из них привлечение средств» и «Погашение государственного долга» в графу № 10 вносится сумма привлеченных средств из источников финансирования дефицита федерального бюджета и сумма погашения государственного долга в млрд. руб. за неделю. В графе № 11 указывается объем источников финансирования дефицита федерального бюджета в млрд. руб. с начала года. Также Управлением финансового прогнозирования и управления единым казначейским счетом в строки показателя № 5: «Из них привлечение средств» и «Погашение государственного долга» вносится в графу № 11 объем привлеченных средств из источников финансирования дефицита федерального бюджета и сумма погашения государственного долга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6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статки средств федерального бюджета на ЕКС на конец  дня» Управление финансового прогнозирования и управления единым казначейским счетом в графы с №№ 4-8 вносит объем остатков средств федерального бюджета на ЕКС на конец дня в млрд. руб. за текущий период. Графы №№ 9-11 заполнению не подлежа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казатель № 6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езервный фонд на конец дня (всего)» (графы  №№ 4-8) заполняется Управлением финансового прогнозирования и управления единым казначейским счетом в млрд. руб. и в долларовом эквиваленте в миллиардах долларах на основании сложения показателей: № 6.2.1 «Остаток на счете в валюте Российской Федерации» в млрд. руб., № 6.2.2 «Остаток на счетах в иностранной валюте» в млрд. руб., № 6.2.3 «иные финансовые активы (долговые обязательства МВФ)» в. млрд. руб. Графы, отмеченные символом ХХХ - заполнению не подлежа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казатель № 6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Фонд национального благосостояния на конец дня (всего)» (графы  №№ 4-8) заполняется Управлением финансового прогнозирования и управления единым казначейским счетом в млрд. руб. и в долларовом эквиваленте в миллиардах долларах на основании сложения показателей: № 6.3.1 «Остаток на счете в валюте Российской Федерации» в млрд. руб. № 6.3.2 «Остаток на счетах в иностранной валюте» в млрд. руб., № 6.3.3 «Иные финансовые активы (долговые обязательства ВЭБ)» в млрд. руб. Графы, отмеченные символом ХХХ - заполнению не подлежа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показателя №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ъем средств федерального бюджета, размещенных на банковские депозиты в абсолютном размере (по состоянию на конец дня с учетом возвратов)» Управление финансового прогнозирования и управления единым казначейским счетом в графы №№ 4-8 вносит объем средств федерального бюджета, размещенных на банковские депозиты в абсолютном размере (по состоянию на конец дня с учетом возвратов) в млрд. руб. за текущий период. Графы №№ 9,10,11, отмеченные символом ХХХ – заполнению не подлежа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же Управлением финансового прогнозирования и управления единым казначейским счетом в строку показателя №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ъем средств федерального бюджета, размещенных на банковские депозиты» (графы №№ 4-8) вносится объем средств федерального бюджета, размещенных на банковские депозиты в млрд. руб. за текущий период. Графа № 9, отмеченная символом ХХХ – заполнению не подлежит. В графе № 10 указывается объем средств федерального бюджета, размещенных на банковские депозиты в млрд. руб. за неделю. В графе № 11 указывается объем средств федерального бюджета, размещенных на банковские депозиты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року показателя №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ъем возвратов средств федерального бюджета, размещенных на банковские депозиты» (графы №№ 4-8) Управлением финансового прогнозирования и управления единым казначейским счетом вносится объем возвратов средств федерального бюджета, размещенных на банковские депозиты в млрд. руб. за текущий период. Графа № 9, отмеченная символом ХХХ – заполнению не подлежит. В графе № 10 указывается объем возвратов средств федерального бюджета, размещенных на банковские депозиты в млрд. руб. за неделю. В графе № 11 указывается объем возвратов средств федерального бюджета, размещенных на банковские депозиты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року показателя №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Количество кредитных организаций, заключивших с Федеральным казначейством генеральные соглашения» (графы №№ 4-8) Управлением финансового прогнозирования и управления единым казначейским счетом вносится количество кредитных организаций, заключивших с Федеральным казначейством генеральные соглашения  в штуках за текущий период. Графа № 9, отмеченная символом ХХХ – заполнению не подлежит. В графе № 10 указывается количество кредитных организаций, заключивших с Федеральным казначейством генеральные соглашения в штуках за неделю. В графе № 11 указывается количество кредитных организаций, заключивших с Федеральным казначейством генеральные соглашения в штуках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року показателя №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Количество кредитных организаций, в которых размещены средства федерального бюджета» (графы №№ 4-8) Управлением финансового прогнозирования и управления единым казначейским счетом вносится количество кредитных организаций, в которых размещены средства федерального бюджета в штуках за текущий период. Графа № 9, отмеченная символом ХХХ – заполнению не подлежит. В графе № 10 указывается количество кредитных организаций, в которых размещены средства федерального бюджета в штуках за неделю. В графе № 11 указывается количество кредитных организаций, в которых размещены средства федерального бюджета в штуках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року показателя № 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лучено доходов от размещения» в графы №№ 4-8 Управлением финансового прогнозирования и управления единым казначейским счетом вносится количество полученных доходов от размещения в млрд. руб. за текущий период. Графа № 9, отмеченная символом ХХХ – заполнению не подлежит. В графе № 10 указывается количество полученных доходов от размещения в млрд. руб. за неделю. В графе № 11 указывается количество полученных доходов от размещения в млрд. руб.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Количество операций по подкреплению счетов УФК» Управлением финансового прогнозирования и управления единым казначейским счетом в графы №№ 4-8 вносится количество операций по подкреплению счетов УФК в штуках за текущий период. Графа № 9, отмеченная символом ХХХ – заполнению не подлежит. В графе № 10 указывается количество операций по подкреплению счетов УФК в штуках за неделю. В графе № 11 указывается количество операций по подкреплению счетов УФК в штуках 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троку показателя № 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Из них: по дополнительным заявкам» Управлением финансового прогнозирования и управления единым казначейским счетом в графы №№ 4-8 вносится количество операций по подкреплению счетов УФК по дополнительным заявкам в штуках за текущий период. Графа № 9, отмеченная символом ХХХ – заполнению не подлежит. В графе № 10 указывается количество операций по подкреплению счетов УФК по дополнительным заявкам в штуках за неделю. В графе № 11 указывается количество операций по подкреплению счетов УФК по дополнительным заявкам в штуках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9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умма операций по подкреплению счетов УФК» Управлением финансового прогнозирования и управления единым казначейским счетом в графы №№ 4-8 вносится сумма операций по подкреплению счетов УФК в млрд. руб. за текущий период. Графа № 9, отмеченная символом ХХХ – заполнению не подлежит. В графе № 10 указывается сумма операций по подкреплению счетов УФК в млрд. руб. за неделю. В графе № 11 указывается сумма операций по подкреплению счетов УФК в млрд. руб.  с начала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заполнении показателя №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умма операций по покупке валюты» Управлением финансового прогнозирования и управления единым казначейским счетом в графы №№ 4-8 вносится сумма операций по покупке валюты в млрд. руб. за текущий период. Графа № 9, отмеченная символом ХХХ – заполнению не подлежит. В графе № 10 указывается сумма операций по покупке валюты в млрд. руб. за неделю. В графе № 11 указывается сумма операций по покупке валюты в млрд. руб. с начал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39:00Z</dcterms:created>
  <dc:creator>2340</dc:creator>
  <dc:description/>
  <cp:keywords/>
  <dc:language>en-US</dc:language>
  <cp:lastModifiedBy>GEG</cp:lastModifiedBy>
  <cp:lastPrinted>2009-08-25T16:19:00Z</cp:lastPrinted>
  <dcterms:modified xsi:type="dcterms:W3CDTF">2009-09-08T08:39:00Z</dcterms:modified>
  <cp:revision>2</cp:revision>
  <dc:subject/>
  <dc:title>Указания по заполнению формы документа «Показатели деятельности управлений центрального аппарата Федерального казначейства по состоянию на «__»______ 200_ года»</dc:title>
</cp:coreProperties>
</file>