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формы документа «Показатели деятельности управлений центрального аппарата Федерального казначейства»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а документа «Показатели деятельности управлений центрального аппарата Федерального казначейства» заполняется ежемесячно, представляется на пятый рабочий день месяца, следующего за отчетным Управлением бюджетного учета и отчетности, Управлением ведомственных программ, Управлением совершенствования функциональной деятельности, Управлением внутреннего контроля и аудита, Административным управлением, Юридическим управлением, Управлением информационных систем, Управлением режима секретности и безопасности информ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1 вносится наименование управления центрального аппарата Федерального казначей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2 вносятся наименования показа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3 вносятся единицы изме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4 вносятся показатели, учитываемые за меся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5 вносятся показатели итого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1 «Количество документов, поступивших на согласование» Управлением бюджетного учета и отчетности в графу № 4 вносится количество документов, поступивших на согласование за месяц в штуках. В графу № 5 вносится количество документов, поступивших на согласование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2 «Количество утвержденных нормативных правовых актов» Управлением бюджетного учета и отчетности в графу № 4 вносится количество утвержденных нормативных правовых актов за месяц в штуках. В графу № 5 вносится количество утвержденных нормативных правовых актов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заполнении показателя № 3 «Подготовка разъяснений нормативных правовых актов» Управлением бюджетного учета и отчетности в графу № 4 вносится количество подготовленных разъяснений нормативных правовых актов за месяц в штуках. В графу № 5 вносится количество подготовленных разъяснений нормативных правовых актов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4 «Количество нерегламентированной информации, предоставляемой руководству Минфина России» Управлением бюджетного учета и отчетности в графу № 4 вносится информация о количестве нерегламентированной информации, предоставляемой руководству Минфина России за месяц в штуках. В графу № 5 вносится информация о количестве нерегламентированной информации, предоставляемой руководству Минфина России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5 «Своевременность представления бюджетной отчетности в Минфин России» Управлением бюджетного учета и отчетности в графу № 4 вносится информация о своевременности представления бюджетной отчетности в Минфин России. В показатель № 5, графу № 4 также вносится информация о своевременности представления</w:t>
      </w:r>
      <w:r>
        <w:rPr/>
        <w:t xml:space="preserve"> </w:t>
      </w:r>
      <w:r>
        <w:rPr>
          <w:sz w:val="28"/>
          <w:szCs w:val="28"/>
        </w:rPr>
        <w:t>оперативной отчетности за месяц (да/нет), в графу № 5 вносится информация о своевременности представления</w:t>
      </w:r>
      <w:r>
        <w:rPr/>
        <w:t xml:space="preserve"> </w:t>
      </w:r>
      <w:r>
        <w:rPr>
          <w:sz w:val="28"/>
          <w:szCs w:val="28"/>
        </w:rPr>
        <w:t>оперативной отчетности с начала года (да/нет). В графу № 4 показателя № 5 вносится информация о своевременности представления</w:t>
      </w:r>
      <w:r>
        <w:rPr/>
        <w:t xml:space="preserve"> </w:t>
      </w:r>
      <w:r>
        <w:rPr>
          <w:sz w:val="28"/>
          <w:szCs w:val="28"/>
        </w:rPr>
        <w:t>ежемесячной отчетности за месяц (да/нет), в графу № 5 вносится информация о своевременности представления ежемесячной отчетности с начала года (да/нет). Также в графу № 4 показателя № 5 вносится информация о своевременности представления</w:t>
      </w:r>
      <w:r>
        <w:rPr/>
        <w:t xml:space="preserve"> </w:t>
      </w:r>
      <w:r>
        <w:rPr>
          <w:sz w:val="28"/>
          <w:szCs w:val="28"/>
        </w:rPr>
        <w:t>квартальной отчетности за месяц (да/нет), в графу № 5 вносится информация о своевременности представления квартальной отчетности с начала года (да/нет). Также в графу № 4 показателя № 5 вносится информация о своевременности представления</w:t>
      </w:r>
      <w:r>
        <w:rPr/>
        <w:t xml:space="preserve"> </w:t>
      </w:r>
      <w:r>
        <w:rPr>
          <w:sz w:val="28"/>
          <w:szCs w:val="28"/>
        </w:rPr>
        <w:t>годовой отчетности</w:t>
      </w:r>
      <w:r>
        <w:rPr/>
        <w:t xml:space="preserve"> </w:t>
      </w:r>
      <w:r>
        <w:rPr>
          <w:sz w:val="28"/>
          <w:szCs w:val="28"/>
        </w:rPr>
        <w:t>за месяц (да/нет), в графу № 5 вносится информация о своевременности представления годовой отчетности с начала года (да/нет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1 «Количество государственных контрактов и договоров, исполняемых в рамках реализации проекта "Модернизация казначейской системы Российской Федерации" Управлением ведомственных программ в графу № 4 вносится количество государственных контрактов и договоров, исполняемых в рамках реализации проекта "Модернизация казначейской системы Российской Федерации"» за месяц в штуках и тыс. руб. В графу № 5 вносится количество государственных контрактов и договоров, исполняемых в рамках реализации проекта "Модернизация казначейской системы Российской Федерации" с начала года в штуках и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2 «Количество актов сдачи-приемки товаров, работ и услуг, по государственным контрактам и договорам, исполняемым в рамках реализации проекта "Модернизация казначейской системы Российской Федерации", согласование которых в ЦА ФК организовано УВП» Управлением ведомственных программ в графу № 4 вносится количество актов сдачи-приемки товаров, работ и услуг, по государственным контрактам и договорам, исполняемым в рамках реализации проекта "Модернизация казначейской системы Российской Федерации", согласование которых в ЦА ФК организовано УВП за месяц в штуках и тыс. руб. В графу № 5 вносится количество актов сдачи-приемки товаров, работ и услуг, по государственным контрактам и договорам, исполняемым в рамках реализации проекта "Модернизация казначейской системы Российской Федерации", согласование которых в ЦА ФК организовано УВП с начала года в штуках и тыс. руб. В графу № 4 показателя № 2 также вносится информация о количестве утвержденных актов сдачи-приемки товаров, работ и услуг, по государственным контрактам и договорам, исполняемым в рамках реализации проекта "Модернизация казначейской системы Российской Федерации", согласование которых в ЦА ФК организовано УВП за месяц в штуках и тыс. руб. В графу № 5 показателя № 2 также вносится информация о количестве утвержденных актов сдачи-приемки товаров, работ и услуг, по государственным контрактам и договорам, исполняемым в рамках реализации проекта "Модернизация казначейской системы Российской Федерации", согласование которых в ЦА ФК организовано УВП с начала года в штуках и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3 «Количество заявок на размещение заказов, поступивших в УВП от администраторов закупок» Управлением ведомственных программ в графу № 4 вносится количество заявок на размещение заказов, поступивших в УВП от администраторов закупок за месяц в штуках. В графу № 5 вносится количество заявок на размещение заказов, поступивших в УВП от администраторов закупок с начала года в штуках. Также в графу № 4 показателя № 3 вносится количество государственных контрактов, заключенных по результатам размещения заказов за месяц в штуках и тыс. руб. Также в графу № 5 показателя № 3 вносится количество государственных контрактов, заключенных по результатам размещения заказов с начала года в штуках и тыс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 графу № 4 показателя № 3 вносится количество несостоявшихся размещений заказов, по которым не были заключены государственные контракты за месяц в штуках. Также в графу № 5 показателя № 3 вносится количество несостоявшихся размещений заказов с начала года в штуках. Также в графу № 4 показателя № 3 вносится количество размещений заказов, отмененных по инициативе администраторов закупок за месяц в штуках. Также в графу № 5 показателя № 3 вносится количество размещений заказов, отмененных по инициативе администраторов закупок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1 «Количество документов поступивших на согласование» Управлением совершенствования функциональной деятельности в графу № 4 вносится количество документов поступивших на согласование за месяц в штуках. В графу № 5 вносится количество документов поступивших на согласование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2 «Количество направленных на согласование и заключение в ЦАФК, Минфин России, Банк России и т.п. проектов НПА» Управлением совершенствования функциональной деятельности в графу № 4 вносится количество направленных на согласование и заключение в ЦАФК, Минфина России, Банка России и т.п. проектов НПА за месяц в штуках. В графу № 5 вносится количество направленных на согласование и заключение в ЦАФК, Минфина России, Банка России и т.п. проектов НПА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3 «Количество утвержденных нормативных правовых актов» Управлением совершенствования функциональной деятельности в графу № 4 вносится количество утвержденных нормативных правовых актов за месяц в штуках. В графу № 5 вносится количество утвержденных нормативных правовых актов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4 «Количество проектов административных и технологических регламентов, поступивших в Управление на согласование» Управлением совершенствования функциональной деятельности в графу № 4 вносится количество проектов административных и технологических регламентов, поступивших в Управление на согласование за месяц в штуках. В графу № 5 вносится количество проектов административных и технологических регламентов, поступивших в Управление на согласование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5 «Количество проектов заключений на акты проверок, поступивших в Управление на согласование» Управлением совершенствования функциональной деятельности в графу № 4 вносится количество проектов заключений на акты проверок, поступивших в Управление на согласование за месяц в штуках. В графу № 5 вносится количество проектов заключений на акты проверок, поступивших в Управление на согласование с начала года в штук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6 «Подготовка разъяснений нормативно правовых актов» Управлением совершенствования функциональной деятельности в графу № 4 вносится информация о подготовке разъяснений нормативно правовых актов за месяц в штуках. В графу № 5 вносится информация о подготовке разъяснений нормативно правовых актов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7 «Подготовка заключений по поручению Министерства финансов Российской Федерации» Управлением совершенствования функциональной деятельности в графу № 4 вносится информация о подготовке заключений по поручению Министерства финансов Российской Федерации за месяц в штуках. В графу № 5 вносится информация о подготовке заключений по поручению Министерства финансов Российской Федерации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1 «Количество проверок» Управлением внутреннего контроля и аудита в графу № 4 вносится количество проверок за месяц в штуках. Также при заполнении показателя № 1 в графу № 4  вносится количество проверок в УФК за месяц в штуках. В графу № 5 вносится количество проверок в УФК с начала года в штуках. Также при заполнении показателя № 1 в графу № 4 вносится количество проверок в ЦА Федерального казначейства месяц в штуках. В графу № 5 вносится количество проверок в ЦА Федерального казначейства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2 «Количество указаний и рекомендаций, подготовленных и направленных по итогам рассмотрения результатов проверок для принятия мер по устранению нарушений и недостатков» Управлением внутреннего контроля и аудита в графу № 4 вносится количество указаний и рекомендаций, подготовленных и направленных по итогам рассмотрения результатов проверок за месяц в штуках. В графу № 5 вносится количество указаний и рекомендаций, подготовленных и направленных по итогам рассмотрения результатов проверок с начала года в штук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ри заполнении показателя № 2 в графу № 4 вносится количество указаний и рекомендаций, подготовленных и направленных по итогам рассмотрения результатов проверок в УФК за месяц в штуках. В графу № 5 вносится количество указаний и рекомендаций, подготовленных и направленных по итогам рассмотрения результатов проверок в УФК с начала года в штуках. Также в графу № 4 вносится количество указаний и рекомендаций, подготовленных и направленных по итогам рассмотрения результатов проверок в структурные подразделения ЦА ФК за месяц в штуках. В графу № 5 вносится количество указаний и рекомендаций, подготовленных и направленных по итогам рассмотрения результатов проверок в структурные подразделения ЦА ФК с начала года в штук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3 «Количество дисциплинарных взысканий и принятых управленческих решений (снижение премии), примененных к должностным лицам по итогам рассмотрения результатов проверок» Управлением внутреннего контроля и аудита в графу № 4 вносится количество дисциплинарных взысканий и принятых управленческих решений (снижение премии), примененных к должностным лицам по итогам рассмотрения результатов проверок за месяц в штуках. В графу № 5 вносится количество дисциплинарных взысканий и принятых управленческих решений (снижение премии), примененных к должностным лицам по итогам рассмотрения результатов проверок с начала года в штуках. В том числе при заполнении показателя № 3 в графу № 4 вносится количество дисциплинарных взысканий и принятых управленческих решений (снижение премии), примененных к должностным лицам УФК по итогам рассмотрения результатов проверок за месяц в штуках. В графу № 5 вносится количество дисциплинарных взысканий и принятых управленческих решений (снижение премии), примененных к должностным лицам УФК по итогам рассмотрения результатов проверок с начала года в штуках. Также в графу № 4 вносится количество дисциплинарных взысканий и принятых управленческих решений (снижение премии), примененных к должностным лицам ЦА ФК по итогам рассмотрения результатов проверок за месяц в штуках. В графу № 5 вносится количество дисциплинарных взысканий и принятых управленческих решений (снижение премии), примененных к должностным лицам ЦА ФК по итогам рассмотрения результатов проверок с начала года в шту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аполнении показателя № 4 «Количество проведенных заседаний Контрольного Совета, организованных по материалам контрольных мероприятий» Управлением внутреннего контроля и аудита в графу № 4 вносится количество проведенных заседаний Контрольного Совета, организованных по материалам контрольных мероприятий за месяц в штуках. В графу № 5 вносится количество проведенных заседаний Контрольного Совета, организованных по материалам контрольных мероприятий с начала года в штуках. В том числе при заполнении показателя № 4 в графу № 4 вносится количество проведенных заседаний Контрольного Совета, организованных по материалам контрольных мероприятий, проводимых УВКиА в УФК, за месяц в штуках. В графу № 5 вносится количество проведенных заседаний Контрольного Совета, организованных по материалам контрольных мероприятий, проводимых УВКиА в УФК, с начала года в штуках. Дополнительно в графу № 4 вносится количество проведенных заседаний Контрольного Совета, организованных по материалам контрольных мероприятий, проводимых УВКиА в ЦА ФК, за месяц в штуках. В графу № 5 вносится количество проведенных заседаний Контрольного Совета, организованных по материалам контрольных мероприятий, проводимых УВКиА в ЦА ФК, с начала года в штуках. Также в графу № 4 вносится количество проведенных заседаний Контрольного Совета, организованных по материалам контрольных мероприятий, проводимых КНО в ОрФК, за месяц в штуках. В графу № 5 вносится количество проведенных заседаний Контрольного Совета, организованных по материалам контрольных мероприятий, проводимых КНО в ОрФК, с начала года в штук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5 «Количество подготовленных документов для организации деятельности Управления» Управлением внутреннего контроля и аудита в графу № 4 вносится количество подготовленных документов для организации деятельности Управления за месяц в штуках. В графу № 5 вносится количество подготовленных документов для организации деятельности Управления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6 «Количество подготовленных документов по запросам, письмам и иным документам контрольных и надзорных органов» Управлением внутреннего контроля и аудита в графу № 4 вносится количество подготовленных документов по запросам, письмам и иным документам контрольных и надзорных органов за месяц в штуках. В графу № 5 вносится количество подготовленных документов по запросам, письмам и иным документам контрольных и надзорных органов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1 «Количество поступивших заявок от структурных подразделений ЦАФК на приобретение, замену, ремонт, установку товаров, работ, услуг» Административным управлением в графу № 4 вносится количество поступивших заявок от структурных подразделений ЦАФК на приобретение, замену, ремонт, установку товаров, работ, услуг за месяц в штуках. В графу № 5 вносится количество поступивших заявок от структурных подразделений ЦАФК на приобретение, замену, ремонт, установку товаров, работ, услуг с начала года в штуках. Также в графу № 4 показателя № 1 вносится количество неисполненных заявок, поступивших от структурных подразделений ЦАФК, на исполнении за месяц в штуках. В графу № 5 вносится количество неисполненных заявок, поступивших от структурных подразделений ЦАФК, на исполнении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2 «Количество мероприятий международного сотрудничества,  всего» Административным управлением в графу № 4 вносится количество мероприятий международного сотрудничества,  всего за месяц в штуках. В графу № 5 вносится количество мероприятий международного сотрудничества,  всего с начала года в штуках. Также в графе № 4 показателя № 2 указывается количество мероприятий международного сотрудничества на территории Российской Федерации за месяц в штуках. В графу № 5 вносится количество мероприятий международного сотрудничества на территории Российской Федерации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3 «Количество мероприятий, проведенных с участием СМИ, всего» Административным управлением в графу № 4 вносится количество мероприятий, проведенных с участием СМИ, всего за месяц в штуках. В графу № 5 вносится количество мероприятий, проведенных с участием СМИ, всего с начала года в штуках. Также в графе № 4 показателя № 3 указывается количество мероприятий Интернет – интервью за месяц в штуках. В графу № 5 вносится количество мероприятий Интернет – интервью с начала года в штуках. Также в графе № 4 показателя № 3 указывается количество</w:t>
      </w:r>
      <w:r>
        <w:rPr/>
        <w:t xml:space="preserve"> </w:t>
      </w:r>
      <w:r>
        <w:rPr>
          <w:sz w:val="28"/>
          <w:szCs w:val="28"/>
        </w:rPr>
        <w:t>совещаний за месяц в штуках. В графу № 5 вносится количество совещаний с начала года в штуках. Также в графе № 4 показателя № 3 указывается количество телевизионных проектов за месяц в штуках. В графу № 5 вносится количество телевизионных проектов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4 «Фактическая численность ЦАФК» Административным управлением в графу № 4 вносится фактическая численность ЦАФК за месяц. В графу № 5 вносится фактическая численность ЦАФК с начала года. Также в графу № 4 показателя № 4 вносится количество вакансий за месяц в штуках. В графу № 5 вносится количество вакансий с начала года в штуках.  Так же в графу № 4 показателя № 4 вносится количество временных вакансий за месяц в штуках. В графу № 5 вносится количество временных вакансий с начала года в штуках. Также в графу № 4 показателя № 4 вносится количество работников, замещающих временно вакантные должности за месяц в штуках. В графу № 5 вносится количество работников, замещающих временно вакантные должности с начала года в штуках. Также в графу № 4 вносится количество принятых на работу за месяц. В графу № 5 вносится количество принятых на работу с начала года. Также в графу № 4 вносится количество уволенных за месяц. В графу № 5 вносится количество уволенных с начала года. Также в графу № 4 вносится количество людей, находящихся на больничном за месяц. В графу № 5 вносится количество людей, находящихся на больничном с начала года. Так же в графу № 4 вносится количество находящихся на больничном (в дородовом и послеродовом отпуске) в штуках за месяц. В графу № 5 вносится количество находящихся на больничном (в дородовом и послеродовом отпуске) в штуках с начала года. Также в графу № 4 вносится количество людей, находящихся в отпуске за месяц. В графу № 5 вносится количество людей, находящихся в отпуске с начала года. Также в графу № 4 вносится количество человек, находящихся в отпуске по уходу за ребёнком за месяц. В графу № 5 вносится количество человек, находящихся в отпуске по уходу за ребёнком с начала года. Также в графе № 4 вносится количество людей, находящихся в служебной командировке за месяц. В графу № 5 вносится количество людей, находящихся в служебной командировке с начала года. Также в графе № 4 вносится количество людей, находящихся в служебной заграничной командировке за месяц. В графу № 5 вносится количество людей, находящихся в служебной заграничной командировке с начала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1 «Количество судебных актов, вступивших в законную силу, по удовлетворенным искам к Федеральному казначейству судами г. Москвы» Юридическим управлением в графу № 4 вносится количество судебных актов, вступивших в законную силу, по удовлетворенным искам к Федеральному казначейству за месяц в штуках. В графу № 5 вносится количество судебных актов, вступивших в законную силу, по удовлетворенным искам к Федеральному казначейству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2 «Количество ответов в связи с запросами Уполномоченного Российской Федерации при Европейском Суде по правам человека» Юридическим управлением в графу № 4 вносится количество ответов в связи с запросами Уполномоченного Российской Федерации при Европейском Суде по правам человека за месяц в штуках. В графу № 5 вносится количество ответов в связи с запросами Уполномоченного Российской Федерации при Европейском Суде по правам человека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3 «Количество поступивших на рассмотрение и согласование проектов документов, в т.ч. АД, КД, пакетов документов по ЗКЦ, проектов ГК, ДС к ним, и проектов приказов» Юридическим управлением в графу № 4 вносится количество поступивших на рассмотрение и согласование проектов документов, в т.ч. АД, КД, пакетов документов по ЗКЦ, проектов ГК, ДС к ним, и проектов приказов за месяц в штуках. В графу № 5 вносится количество поступивших на рассмотрение и согласование проектов документов, в т.ч. АД, КД, пакетов документов по ЗКЦ, проектов ГК, ДС к ним, и проектов приказов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4 «Количество подготовленных заключений по запросам, письмам, докладным запискам, а также по обращениям граждан и поручению руководителя Федерального казначейства» Юридическим управлением в графу № 4 вносится количество подготовленных заключений по запросам, письмам, докладным запискам, а также по обращениям граждан и поручению руководителя Федерального казначейства за месяц в штуках. В графу № 5 вносится количество подготовленных заключений по запросам, письмам, докладным запискам, а также по обращениям граждан и поручению руководителя Федерального казначейства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5 «Количество судебных заседаний, в которых приняли участие сотрудники управления» Юридическим управлением в графу № 4 вносится количество судебных заседаний, в которых приняли участие сотрудники управления за месяц в штуках. В графу № 5 вносится количество судебных заседаний, в которых приняли участие сотрудники управления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6 «Количество возвращенных исполнительных документов, ошибочно направленных в Федеральное казначейство» Юридическим управлением в графу № 4 вносится количество возвращенных исполнительных документов, ошибочно направленных в Федеральное казначейство за месяц в штуках. В графу № 5 вносится количество возвращенных исполнительных документов, ошибочно направленных в Федеральное казначейство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7 «Разъяснения нормативных правовых актов и заключения на проекты федеральных законов, постановлений и иных НПА» Юридическим управлением в графу № 4 вносится информация о разъяснении нормативных правовых актов Федерального казначейства и заключения на проекты федеральных законов, постановлений и иных НПА за месяц в штуках. В графу № 5 вносится информация о разъяснении нормативных правовых актов и заключения на проекты федеральных законов, постановлений и иных НПА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8 «Количество проектов заключений на акты проверок, поступивших в Управление на согласование» Юридическим управлением в графу № 4 вносится количество проектов заключений на акты проверок, поступивших в Управление на согласование за месяц в штуках. В графу № 5 вносится количество проектов заключений на акты проверок, поступивших в Управление на согласование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1 «Количество поступивших заявок на доработку ППО, от структурных подразделений ЦАФК» Управлением информационных систем в графу № 4 вносится количество поступивших заявок на доработку ППО, от структурных подразделений ЦАФК за месяц в штуках. В графу № 5 вносится количество поступивших заявок на доработку ППО, от структурных подразделений ЦАФК с начала года в штуках. Также в графу № 4 показателя № 1 вносится количество исполненных заявок на доработку ППО, поступивших от структурных подразделений ЦАФК за месяц в штуках. В графу № 5 вносится количество исполненных заявок на доработку ППО, поступивших от структурных подразделений ЦАФК с начала года в штуках. Также в графу № 4 показателя № 1 вносится количество отказов в доработке ППО по заявкам, поступившим от структурных подразделений ЦАФК за месяц в штуках. В графу № 5 вносится количество отказов в доработке ППО по заявкам, поступившим от структурных подразделений ЦАФК с начала года в шту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показателя № 2 «Количество заявок на доработку ППО, поступивших от УФК» Управлением информационных систем в графу № 4 вносится количество</w:t>
      </w:r>
      <w:r>
        <w:rPr/>
        <w:t xml:space="preserve"> </w:t>
      </w:r>
      <w:r>
        <w:rPr>
          <w:sz w:val="28"/>
          <w:szCs w:val="28"/>
        </w:rPr>
        <w:t>заявок на доработку ППО, поступивших от УФК  за месяц в штуках. В графу № 5 вносится количество заявок на доработку ППО, поступивших от УФК  с начала года в штуках. Также в графу № 4 показателя № 2 вносится количество исполненных заявок на доработку ППО, поступивших от УФК за месяц в штуках. В графу № 5 вносится количество исполненных заявок на доработку ППО, поступивших от УФК с начала года в штуках. Также в графу № 4 показателя № 2 вносится количество</w:t>
      </w:r>
      <w:r>
        <w:rPr/>
        <w:t xml:space="preserve"> </w:t>
      </w:r>
      <w:r>
        <w:rPr>
          <w:sz w:val="28"/>
          <w:szCs w:val="28"/>
        </w:rPr>
        <w:t>отказов в доработке ППО по заявкам, поступившим от УФК за месяц в штуках. В графу № 5 вносится количество отказов в доработке ППО по заявкам, поступившим от УФК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3 «Количество поступивших от структурных подразделений ЦАФК заявок на установку/замену техники» Управлением информационных систем в графу № 4 вносится количество поступивших от структурных подразделений ЦАФК заявок на установку/замену техники за месяц в штуках. В графу № 5 вносится количество поступивших от структурных подразделений ЦАФК заявок на установку/замену техники с начала года в штуках. Также в графу № 4 показателя № 3 вносится количество удовлетворенных заявок от структурных подразделений ЦАФК на установку/замену техники за месяц в штуках. В графу № 5 вносится количество удовлетворенных заявок от структурных подразделений ЦАФК на установку/замену техники с начала года в штуках. Также в графу № 4 показателя № 3 вносится количество отказанных заявок от структурных подразделений ЦАФК на установку/замену техники за месяц в штуках. В графу № 5 вносится количество отказанных заявок от структурных подразделений ЦАФК на установку/замену техники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оказателя № 4 «Количество обращений в диспетчерскую службу» Управлением информационных систем в графу № 4 вносится количество обращений в диспетчерскую службу за месяц в штуках. В графу № 5 вносится количество обращений в диспетчерскую службу с начала года в штуках. Также в графу № 4 показателя № 4 вносится количество ответов на  обращения в диспетчерскую службу за месяц в штуках. В графу № 5 вносится количество ответов на  обращения в диспетчерскую службу с начала года в штуках. Также в графу № 4 показателя № 4 вносится количество обращений в диспетчерскую службу, находящихся на рассмотрении за месяц в штуках. В графу № 5 вносится количество обращений в диспетчерскую службу, находящихся на рассмотрении с начала года в шту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5 «Количество выпущенных, в рамках доработки прикладного программного обеспечения» Управлением информационных систем в графу № 4 вносится количество выпущенных, в рамках доработки прикладного программного обеспечения за месяц в штуках. В графу № 5 вносится количество выпущенных, в рамках доработки прикладного программного обеспечения с начала года в штуках. Также в графу № 4 показателя № 5 вносится количество версий за месяц в штуках. В графу № 5 вносится количество версий с начала года в штуках. Также в графу № 4 показателя № 5 вносится количество хотфиксов за месяц в штуках. В графу № 5 вносится количество хотфиксов с начала года в штуках. Также в графу № 4 показателя № 5 вносится количество патчей за месяц в штуках. В графу № 5 вносится количество патчей с начала года в штук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 «Количество шифротелеграмм» Управлением режима секретности и безопасности информации в графу № 4 вносится количество шифротелеграмм за месяц в штуках. В графу № 5 вносится количество шифротелеграмм с начала года в штуках. Также в графу № 4 показателя № 1 вносится количество полученных шифротелеграмм за месяц в штуках. В графу № 5 вносится количество полученных шифротелеграмм с начала года в штуках. Также в графу № 4 показателя № 1 вносится количество отправленных шифротелеграмм за месяц в штуках. В графу № 5 вносится количество отправленных шифротелеграмм с начала года в штук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2 «Выдано сертификатов открытых ключей ЭЦП центром регистрации центрального аппарата» Управлением режима секретности и безопасности информации в графу № 4 вносится количество выданных сертификатов открытых ключей ЭЦП центром регистрации центрального аппарата за месяц в штуках. В графу № 5 вносится количество выданных сертификатов открытых ключей ЭЦП центром регистрации центрального аппарата с начала года в штук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39:00Z</dcterms:created>
  <dc:creator>2340</dc:creator>
  <dc:description/>
  <cp:keywords/>
  <dc:language>en-US</dc:language>
  <cp:lastModifiedBy>GEG</cp:lastModifiedBy>
  <cp:lastPrinted>2009-08-25T16:28:00Z</cp:lastPrinted>
  <dcterms:modified xsi:type="dcterms:W3CDTF">2009-09-08T08:39:00Z</dcterms:modified>
  <cp:revision>2</cp:revision>
  <dc:subject/>
  <dc:title>Указания по заполнению формы документа «Показатели деятельности управлений центрального аппарата Федерального казначейства»</dc:title>
</cp:coreProperties>
</file>