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по заполнению формы документа «Показатели деятельности главных распорядителей средств федерального бюджета»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документа «Показатели деятельности главных распорядителей средств федерального бюджета» заполняется ежемесячно соответствующими управлениями центрального аппарата Федерального казначейства согласно настоящим указаниям и предоставляется на десятый рабочий день месяца, следующего за отчетным. 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1 указывается «Код главы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 указывается «Наименование ГРБС»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3 указывается «Расходы, утвержденные Росписью» - утвержденные бюджетные ассигнования с учетом внесения изменений по состоянию на последний день отчетного периода (включительно)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4 указывается «Сумма внесенных изменений в Роспись по справкам» - сумма изменений бюджетных ассигнований по справкам в статусе 799 «Утверждено» по состоянию на последний день отчетного периода (включительно)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5 указывается «Представлено справок (уведомлений) на изменение Росписи» - количество справок, содержащих бюджетные ассигнования, в статусах 701 «Зарегистрирован», 798 «Аннулирован» и 799 «Утвержден», а также уведомлений, содержащих бюджетные ассигнования (по ПНО), в статусах 701 «Зарегистрирован», 798 «Аннулирован» по состоянию на последний день отчетного периода (включительно)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6 указывается «Количество аннулированных справок на изменение Росписи» - количество справок в статусе 798 «Аннулирован»,  содержащих бюджетные ассигнования, по состоянию на последний день отчетного периода (включительно)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7 указывается «Сумма по аннулированным справкам на изменение Росписи» - сумма по  справкам в статусе 798 «Аннулирован»,  содержащим бюджетные ассигнования, по состоянию на последний день отчетного периода (включительно)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8 указывается «Утверждены Лимиты бюджетных обязательств» - утвержденные лимиты бюджетных обязательств с учетов внесения изменений по состоянию на последний день отчетного периода (включительно)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9 указывается «Заблокировано лимитов бюджетных обязательств» - сумма по справкам об изменении лимитов бюджетных обязательств по фактам нецелевого использования средств федерального бюджета, установленным Федеральной службой финансово-бюджетного надзора и Счетной палатой Российской Федерации, по состоянию на последний день отчетного периода (включительно)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10 указывается «Доведено Казначейских уведомлений» - количество казначейских уведомлений (по расходам) в статусе 799 «Утвержден» по состоянию на последний день отчетного периода (включительно)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11 указывается «Распределено расходными расписаниями: Количество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12 указывается «Распределено расходными расписаниями: Сумма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13 указывается «Отозвано расходными расписаниями: Количество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14 указывается «Отозвано расходными расписаниями: Сумма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15 указывается «% нераспределенных ЛБО на лицевых счетах ГРБС»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16 указывается «Фактическое исполнение: Доходы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17 указывается «Фактическое исполнение: Расходы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18 указывается «Объем средств, выдаваемых наличными денежными средствами: по чекам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19 указывается «Объем средств, выдаваемых наличными денежными средствами: через банковские карты, или во вклад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0 указывается количество зарегистрированных в органах Федерального казначейства первичных сведений о государственном контракте в штуках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1 указывается объем зарегистрированных в органах Федерального казначейства сведений о государственном контракте, включенных в Реестр государственных контрактов, в млн. руб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2 указывается количество зарегистрированных в органах Федерального казначейства сведений об изменении государственного контракта в штуках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3 указывается количество зарегистрированных в органах Федерального казначейства сведений об исполнении (о расторжении) государственного контракта в штуках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4 указывается количество представленных заявок на внесение изменений в Сводный реестр: Всего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5 указывается количество представленных заявок на внесение изменений в Сводный реестр: На включение (изменение) в штуках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6 указывается количество представленных заявок на внесение изменений в Сводный реестр: На исключение в штуках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7 указывается «Информационное взаимодействие участников бюджетного процесса в электронном виде: ГРБС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28 указывается «Информационное взаимодействие участников бюджетного процесса в электронном виде: ПБС»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29 указывается «Поступило исполнительных листов: количество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30 указывается «Поступило исполнительных листов: сумма»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z w:val="28"/>
          <w:szCs w:val="28"/>
        </w:rPr>
        <w:t>В графе № 31 указывается  «Оплачено исполнительных листов: количество»</w:t>
      </w:r>
    </w:p>
    <w:p>
      <w:pPr>
        <w:pStyle w:val="Normal"/>
        <w:spacing w:lineRule="auto" w:line="352"/>
        <w:ind w:left="-54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графе № 32 указывается  «Оплачено исполнительных листов: сумма»</w:t>
      </w:r>
    </w:p>
    <w:p>
      <w:pPr>
        <w:pStyle w:val="Normal"/>
        <w:spacing w:lineRule="auto" w:line="352"/>
        <w:ind w:left="-540" w:right="-5" w:firstLine="539"/>
        <w:jc w:val="both"/>
        <w:rPr/>
      </w:pPr>
      <w:r>
        <w:rPr>
          <w:sz w:val="28"/>
          <w:szCs w:val="28"/>
        </w:rPr>
        <w:t>Графы №№ 3, 4, 5, 6, 7, 8, 9, 10, 11, 12, 13, 14, 15, 20, 21, 22, 23, 24, 25, 26, 27 заполняются Операционным управлением.</w:t>
      </w:r>
    </w:p>
    <w:p>
      <w:pPr>
        <w:pStyle w:val="Normal"/>
        <w:keepLines/>
        <w:spacing w:lineRule="auto" w:line="352"/>
        <w:ind w:left="-54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3 вносится объем расходов, утвержденных Росписью в млн. руб. В графу № 4 вносится сумма внесенных изменений в Роспись по справкам в млн. руб.  В графу № 5 вносится количество предварительно представленных справок на изменение Росписи в штуках. В графу № 6 вносится количество аннулированных справок на изменение Росписи в штуках. В графу № 7 вносится сумма по аннулированным справкам на изменение Росписи в млн. руб. В графу № 8 вносится объем утвержденных Лимитов бюджетных обязательств в млн. руб. В графу № 9 вносится сумма заблокированных лимитов бюджетных обязательств в млн. руб. В графу № 10 вносится количество доведенных Казначейских уведомлений в штуках. Графы №№ 11, 12 объединены под общим названием: «Распределено расходными расписаниями». В графу № 11 вносится количество распределенных расходных расписаний в штуках. В графу № 12 вносится сумма распределенных расходных расписаний в млн. руб. Графы №№ 13, 14 объединены под общим названием: «Отозвано расходными расписаниями». В графу № 13 вносится количество отозванных расходных расписаний в штуках. В графу № 14 вносится сумма отозванных расходных расписаний в млн. руб. В графу № 15 вносится процент нераспределенных ЛБО на лицевых счетах ГРБС. Графы №№ 20, 21, 22, 23 объединены под общим названием: «Представлено сведений». В графы № 20, № 21 вносится количество и объем представленных сведений о госконтрактах, включенных в реестр госконтрактов соответственно в штуках и в млн. руб. В графе  №  22  указываются   представленные   сведения   об изменении  госконтракта  в  штуках. В  графе  №  23  указываются представленные   сведения   об  исполнении (о расторжении)  госконтракта  в штуках. Графы №№ 24, 25, 26, объединены под общим названием:  «Представлено заявок на внесение изменений в Сводный реестр». В графу № 24 вносится: представлено заявок в СРПБС всего в штуках. В графу № 25 вносится: </w:t>
      </w:r>
    </w:p>
    <w:p>
      <w:pPr>
        <w:pStyle w:val="Normal"/>
        <w:keepLines/>
        <w:spacing w:lineRule="auto" w:line="352"/>
        <w:ind w:left="-34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52"/>
        <w:ind w:left="-340" w:hanging="20"/>
        <w:jc w:val="both"/>
        <w:rPr/>
      </w:pPr>
      <w:r>
        <w:rPr>
          <w:sz w:val="28"/>
          <w:szCs w:val="28"/>
        </w:rPr>
        <w:t>представлено заявок на включение (изменение) в СРПБС в штуках.</w:t>
      </w:r>
    </w:p>
    <w:p>
      <w:pPr>
        <w:pStyle w:val="Normal"/>
        <w:keepLines/>
        <w:spacing w:lineRule="auto" w:line="352"/>
        <w:ind w:left="-340" w:firstLine="539"/>
        <w:jc w:val="both"/>
        <w:rPr/>
      </w:pPr>
      <w:r>
        <w:rPr>
          <w:sz w:val="28"/>
          <w:szCs w:val="28"/>
        </w:rPr>
        <w:t>В графу № 26 вносится: представлено заявок на исключение в СРПБС в штуках.</w:t>
      </w:r>
    </w:p>
    <w:p>
      <w:pPr>
        <w:pStyle w:val="Normal"/>
        <w:keepLines/>
        <w:spacing w:lineRule="auto" w:line="352"/>
        <w:ind w:left="-340" w:firstLine="539"/>
        <w:jc w:val="both"/>
        <w:rPr/>
      </w:pPr>
      <w:r>
        <w:rPr>
          <w:sz w:val="28"/>
          <w:szCs w:val="28"/>
        </w:rPr>
        <w:t>Графы №№ 16, 17, 18, 19 заполняются Управлением бюджетного учета и отчетности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ы №№ 16, 17 объединены под общим названием: «Фактическое исполнение». В графу № 16 вносится объем фактического исполнения доходов в млн. руб.  В графу № 17 вносится объем фактического исполнения расходов в млн. руб. Графы №№ 18, 19 объединены под общим названием: «Объем средств, выдаваемых наличными денежными средствами». В графу № 18 вносится объем средств, выдаваемых по чекам в млн. руб. В графу № 19 вносится объем средств, выдаваемых через банковские карты, или во вклад в млн. руб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ы №№ 27, 28 заполняются Управлением информационных систем. Графы №№ 27, 28 объединены под общим названием: «Информационное взаимодействие участников бюджетного процесса в электронном виде». В графу № 27 вносится Информационное взаимодействие участников бюджетного процесса в электронном виде – ГРБС в %. В графу № 28 вносится Информационное взаимодействие участников бюджетного процесса в электронном виде – ПБС в %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ы №№ 29, 30, 31, 32 заполняются Юридическим управлением. Графы №№ 29, 30 объединены под общим названием: «Поступило исполнительных листов». В графе № 29 вносится количество поступивших исполнительных листов в штуках. В графу № 30 вносится сумма поступивших исполнительных листов в млн. руб. Графы №№ 31, 32 объединены под общим названием: «Оплачено исполнительных листов». В графе № 31 указывается количество оплаченных исполнительных листов в штуках. В графе № 32 указывается сумма оплаченных исполнительных листов в млн. руб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Итого» указывается сумма по всем графам.</w:t>
      </w:r>
    </w:p>
    <w:p>
      <w:pPr>
        <w:pStyle w:val="Normal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40:00Z</dcterms:created>
  <dc:creator>2340</dc:creator>
  <dc:description/>
  <cp:keywords/>
  <dc:language>en-US</dc:language>
  <cp:lastModifiedBy>GEG</cp:lastModifiedBy>
  <cp:lastPrinted>2009-08-25T16:45:00Z</cp:lastPrinted>
  <dcterms:modified xsi:type="dcterms:W3CDTF">2009-09-08T08:40:00Z</dcterms:modified>
  <cp:revision>2</cp:revision>
  <dc:subject/>
  <dc:title>Указания по заполнению формы документа «Показатели деятельности главных распорядителей средств федерального бюджета»</dc:title>
</cp:coreProperties>
</file>