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del w:id="0" w:author="2323" w:date="2014-03-25T08:59:00Z">
        <w:r>
          <w:rPr>
            <w:b/>
            <w:sz w:val="32"/>
            <w:szCs w:val="28"/>
            <w:lang w:val="en-US"/>
          </w:rPr>
          <w:delText>2</w:delText>
        </w:r>
      </w:del>
      <w:del w:id="1" w:author="2323" w:date="2014-03-25T08:59:00Z">
        <w:r>
          <w:rPr>
            <w:b/>
            <w:sz w:val="32"/>
            <w:szCs w:val="28"/>
          </w:rPr>
          <w:delText>4</w:delText>
        </w:r>
      </w:del>
      <w:ins w:id="2" w:author="2323" w:date="2014-03-25T08:59:00Z">
        <w:r>
          <w:rPr>
            <w:b/>
            <w:sz w:val="32"/>
            <w:szCs w:val="28"/>
            <w:lang w:val="en-US"/>
          </w:rPr>
          <w:t>2</w:t>
        </w:r>
      </w:ins>
      <w:ins w:id="3" w:author="2323" w:date="2014-03-25T08:59:00Z">
        <w:r>
          <w:rPr>
            <w:b/>
            <w:sz w:val="32"/>
            <w:szCs w:val="28"/>
          </w:rPr>
          <w:t>0</w:t>
        </w:r>
      </w:ins>
      <w:r>
        <w:rPr>
          <w:b/>
          <w:sz w:val="32"/>
          <w:szCs w:val="28"/>
        </w:rPr>
        <w:t>-</w:t>
      </w:r>
      <w:del w:id="4" w:author="2323" w:date="2014-03-25T08:59:00Z">
        <w:r>
          <w:rPr>
            <w:b/>
            <w:sz w:val="32"/>
            <w:szCs w:val="28"/>
          </w:rPr>
          <w:delText>0</w:delText>
        </w:r>
      </w:del>
      <w:del w:id="5" w:author="2323" w:date="2014-03-25T08:59:00Z">
        <w:r>
          <w:rPr>
            <w:b/>
            <w:sz w:val="32"/>
            <w:szCs w:val="28"/>
            <w:lang w:val="en-US"/>
          </w:rPr>
          <w:delText>2</w:delText>
        </w:r>
      </w:del>
      <w:ins w:id="6" w:author="2323" w:date="2014-03-25T08:59:00Z">
        <w:r>
          <w:rPr>
            <w:b/>
            <w:sz w:val="32"/>
            <w:szCs w:val="28"/>
          </w:rPr>
          <w:t>03</w:t>
        </w:r>
      </w:ins>
      <w:r>
        <w:rPr>
          <w:b/>
          <w:sz w:val="32"/>
          <w:szCs w:val="28"/>
        </w:rPr>
        <w:t>-201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7">
            <w:r>
              <w:rPr>
                <w:rStyle w:val="IndexLink"/>
                <w:lang w:val="en-US" w:eastAsia="en-US"/>
              </w:rPr>
              <w:t>1. Баланс исполнения бюджета ф.0503120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8">
            <w:r>
              <w:rPr>
                <w:rStyle w:val="IndexLink"/>
                <w:lang w:val="en-US" w:eastAsia="en-US"/>
              </w:rPr>
              <w:t>2. Справка по заключению счетов бюджетного учета отчетного финансового года ф.0503110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9">
            <w:r>
              <w:rPr>
                <w:rStyle w:val="IndexLink"/>
                <w:lang w:val="en-US" w:eastAsia="en-US"/>
              </w:rPr>
              <w:t>3. Отчет об исполнении бюджета ф.0503117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0">
            <w:r>
              <w:rPr>
                <w:rStyle w:val="IndexLink"/>
                <w:lang w:val="en-US" w:eastAsia="en-US"/>
              </w:rPr>
              <w:t>4. Отчет о финансовых результатах деятельности ф.0503121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1">
            <w:r>
              <w:rPr>
                <w:rStyle w:val="IndexLink"/>
                <w:lang w:val="en-US" w:eastAsia="en-US"/>
              </w:rPr>
              <w:t>5. Отчет о движении денежных средств ф.0503123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2">
            <w:r>
              <w:rPr>
                <w:rStyle w:val="IndexLink"/>
                <w:lang w:val="en-US" w:eastAsia="en-US"/>
              </w:rPr>
              <w:t>6. Сведения о количестве подведомственных учреждений ф. 0503161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3">
            <w:r>
              <w:rPr>
                <w:rStyle w:val="IndexLink"/>
                <w:lang w:val="en-US" w:eastAsia="en-US"/>
              </w:rPr>
              <w:t>7. Сведения об исполнении бюджета ф.0503164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4">
            <w:r>
              <w:rPr>
                <w:rStyle w:val="IndexLink"/>
                <w:lang w:val="en-US" w:eastAsia="en-US"/>
              </w:rPr>
              <w:t>8. Сведения о движении нефинансовых активов ф.0503168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5">
            <w:r>
              <w:rPr>
                <w:rStyle w:val="IndexLink"/>
                <w:lang w:val="en-US" w:eastAsia="en-US"/>
              </w:rPr>
              <w:t>9. Сведения по дебиторской и кредиторской задолженности ф.0503169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6">
            <w:r>
              <w:rPr>
                <w:rStyle w:val="IndexLink"/>
                <w:lang w:val="en-US" w:eastAsia="en-US"/>
              </w:rPr>
              <w:t>10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7">
            <w:r>
              <w:rPr>
                <w:rStyle w:val="IndexLink"/>
                <w:lang w:val="en-US" w:eastAsia="en-US"/>
              </w:rPr>
              <w:t>11. Сведения об изменении остатков валюты баланса ф.0503173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8">
            <w:r>
              <w:rPr>
                <w:rStyle w:val="IndexLink"/>
                <w:lang w:val="en-US" w:eastAsia="en-US"/>
              </w:rPr>
              <w:t>12. Сведения по ущербу имуществу, хищениях денежных средств и материальных ценностей ф.0503176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9">
            <w:r>
              <w:rPr>
                <w:rStyle w:val="IndexLink"/>
                <w:lang w:val="en-US" w:eastAsia="en-US"/>
              </w:rPr>
              <w:t>13. Сведения об использовании информационно - коммуникационных технологий ф. 0503177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50">
            <w:r>
              <w:rPr>
                <w:rStyle w:val="IndexLink"/>
                <w:lang w:val="en-US" w:eastAsia="en-US"/>
              </w:rPr>
              <w:t>14. Справка по консолидируемым расчетам (ф.0503125)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811657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5. Междокументные контрольные соотношения</w:t>
              <w:tab/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65736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91н и от 26.10.2012 </w:t>
      </w:r>
      <w:hyperlink r:id="rId3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81165737"/>
      <w:bookmarkEnd w:id="1"/>
      <w:r>
        <w:rPr>
          <w:b/>
        </w:rPr>
        <w:t>1. Баланс исполнения бюджета ф.050312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37"/>
        <w:gridCol w:w="755"/>
        <w:gridCol w:w="1419"/>
        <w:gridCol w:w="1388"/>
        <w:gridCol w:w="1672"/>
        <w:gridCol w:w="2940"/>
      </w:tblGrid>
      <w:tr>
        <w:trPr>
          <w:tblHeader w:val="true"/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раф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отнош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раф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показа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 кроме Стр. 170, Стр.171, Стр. 173, Стр. 174, Стр. 400, Стр. 410, Стр. 530,  Стр. 531, Стр. 600, Стр. 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графе 4 по всем строкам, кроме стр.170, 171, 173, 174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+ 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6 &lt;&gt; Гр.3 + Гр.</w:t>
            </w:r>
            <w:r>
              <w:rPr>
                <w:lang w:val="en-US"/>
              </w:rPr>
              <w:t>4</w:t>
            </w:r>
            <w:r>
              <w:rPr/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 кроме Стр. 170, Стр.171, Стр. 173, Стр. 174, Стр. 400, Стр. 410, Стр. 530,  Стр. 531, Стр. 600, Стр. 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графе 7 по всем строкам, кроме стр.170, 171, 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+ 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070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+103+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 070 + 080 + 090 + 100 + 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080 + 090 + 100 + 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 080 + 090 + 100 +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 080 + 090 + 100 +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 +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1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30 + 3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Стр.230 + Стр.260 + Стр.310 + Стр.320 + 330 + Стр. 37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 + 3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  Стр.230 + Стр.260 + Стр.310 + Стр.320 + 330 + Стр. 37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+ 190 + 210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 + 3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 Стр.230 + Стр.260 + Стр.310 + Стр.320 + 33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 + Стр.230 + Стр.260 + Стр.310 + Стр.320 + 330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 + 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 + 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1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 181, 182, 1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91, 192, 1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 201, 202, 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у 0 107 00 000 требуют пояс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2" w:name="__RefHeading___Toc381165738"/>
      <w:bookmarkEnd w:id="2"/>
      <w:r>
        <w:rPr>
          <w:b/>
        </w:rPr>
        <w:t>2. 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1 1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2 08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</w:rPr>
      </w:pPr>
      <w:bookmarkStart w:id="3" w:name="__RefHeading___Toc381165739"/>
      <w:bookmarkEnd w:id="3"/>
      <w:r>
        <w:rPr>
          <w:b/>
        </w:rPr>
        <w:t>3. Отчет об исполнении бюджета ф.0503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*, кроме строи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4 </w:t>
            </w: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Гр.5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20 &lt;&gt; 0– недопусти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81165740"/>
      <w:bookmarkEnd w:id="4"/>
      <w:r>
        <w:rPr>
          <w:b/>
        </w:rPr>
        <w:t>4. 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1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2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92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351 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35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 &lt;&gt; Стр.091 + Стр.092 + Стр.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&lt;&gt; Стр.29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0 &lt;&gt; Стр.541 - Стр.54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81165741"/>
      <w:bookmarkEnd w:id="5"/>
      <w:r>
        <w:rPr>
          <w:b/>
        </w:rPr>
        <w:t>5. Отчет о движении денежных средств ф.0503123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63"/>
        <w:gridCol w:w="713"/>
        <w:gridCol w:w="1404"/>
        <w:gridCol w:w="2074"/>
        <w:gridCol w:w="713"/>
        <w:gridCol w:w="3266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30+040+050+ 060+070+ 080+110+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 &lt;&gt; Стр.030 + Стр.040 + Стр.050 + Стр.060 + Стр.070 + Стр.080 + Стр.110 + Стр.12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 &lt;&gt; Стр.071- недопустимо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+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&lt;&gt; Стр.111 + Стр. 112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+142+1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 &lt;&gt; Стр.141 + Стр.142 + Стр.14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90&lt;&gt;29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+322+3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+342+3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0 &lt;&gt; Стр.341 + Стр.342 + Стр.34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+3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 &lt;&gt; Стр.381 + 382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1 должна иметь отрицательное знач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2 должна иметь положительное знач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81165742"/>
      <w:bookmarkEnd w:id="6"/>
      <w:r>
        <w:rPr>
          <w:b/>
        </w:rPr>
        <w:t xml:space="preserve">6. Сведения о количестве </w:t>
      </w:r>
      <w:r>
        <w:rPr/>
        <w:t xml:space="preserve">подведомственных учреждений </w:t>
      </w:r>
      <w:r>
        <w:rPr>
          <w:b/>
        </w:rPr>
        <w:t>ф. 0503161</w:t>
      </w:r>
    </w:p>
    <w:p>
      <w:pPr>
        <w:pStyle w:val="Heading2"/>
        <w:jc w:val="left"/>
        <w:rPr>
          <w:rStyle w:val="2"/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09"/>
        <w:gridCol w:w="720"/>
        <w:gridCol w:w="1273"/>
        <w:gridCol w:w="887"/>
        <w:gridCol w:w="2032"/>
        <w:gridCol w:w="2281"/>
      </w:tblGrid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 + 7 + 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2 &lt;&gt; Гр. 6+ Гр. 7+ Гр. 8- 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 + 14 + 1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 + 4 + 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Гр. 6 &lt;&gt; Гр. 3 + Гр. 4 + Гр. 5 -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+ 11 + 1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16"/>
              </w:rPr>
              <w:t>Гр. 13 &lt;&gt; Гр. 10 + Гр. 11 + Гр. 12 –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сег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ф. 0503161 показатели по разделу 13 недопустимы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ф. 0503161 показатели по разделу 14 недопустимы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381165743"/>
      <w:bookmarkEnd w:id="7"/>
      <w:r>
        <w:rPr>
          <w:b/>
        </w:rPr>
        <w:t>7. Сведения об исполнении бюджета ф.050316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Гр.4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фактического исполнения к утвержденному  менее установленного  - показатель не подлежит отражению, кроме показателей по строке </w:t>
            </w:r>
            <w:r>
              <w:rPr>
                <w:sz w:val="18"/>
                <w:szCs w:val="18"/>
              </w:rPr>
              <w:t xml:space="preserve">Итого расходы (код 200) и Дефицит/Профицит (код </w:t>
            </w:r>
            <w:r>
              <w:rPr/>
              <w:t>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7" w:author="2323" w:date="2014-03-25T09:01:00Z">
              <w:r>
                <w:rPr>
                  <w:sz w:val="18"/>
                  <w:szCs w:val="18"/>
                </w:rPr>
                <w:t>2.1</w:t>
              </w:r>
            </w:ins>
            <w:del w:id="8" w:author="2323" w:date="2014-03-25T09:01:00Z">
              <w:r>
                <w:rPr/>
                <w:delText>2.1</w:delText>
              </w:r>
            </w:del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9" w:author="2323" w:date="2014-03-25T09:01:00Z">
              <w:r>
                <w:rPr/>
                <w:t xml:space="preserve">Строки Разделов 1, 2, 3 (строки показателей по КОСГУ 620, 630, 640, 710, 720) </w:t>
              </w:r>
            </w:ins>
            <w:del w:id="10" w:author="2323" w:date="2014-03-25T09:01:00Z">
              <w:r>
                <w:rPr/>
                <w:delText>Строки разделов 1, 2, 3</w:delText>
              </w:r>
            </w:del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11" w:author="2323" w:date="2014-03-25T09:01:00Z">
              <w:r>
                <w:rPr/>
                <w:t>Гр.4 -  Гр.3</w:t>
              </w:r>
            </w:ins>
            <w:del w:id="12" w:author="2323" w:date="2014-03-25T09:01:00Z">
              <w:r>
                <w:rPr/>
                <w:delText>Гр.4 -  Гр.3</w:delText>
              </w:r>
            </w:del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13" w:author="2323" w:date="2014-03-25T09:01:00Z">
              <w:r>
                <w:rPr/>
                <w:t xml:space="preserve">&lt; = </w:t>
              </w:r>
            </w:ins>
            <w:ins w:id="14" w:author="2323" w:date="2014-03-25T09:01:00Z">
              <w:r>
                <w:rPr>
                  <w:lang w:val="en-US"/>
                </w:rPr>
                <w:t xml:space="preserve">- </w:t>
              </w:r>
            </w:ins>
            <w:ins w:id="15" w:author="2323" w:date="2014-03-25T09:01:00Z">
              <w:r>
                <w:rPr/>
                <w:t>300</w:t>
              </w:r>
            </w:ins>
            <w:ins w:id="16" w:author="2323" w:date="2014-03-25T09:01:00Z">
              <w:r>
                <w:rPr>
                  <w:lang w:val="en-US"/>
                </w:rPr>
                <w:t> </w:t>
              </w:r>
            </w:ins>
            <w:ins w:id="17" w:author="2323" w:date="2014-03-25T09:01:00Z">
              <w:r>
                <w:rPr/>
                <w:t>000 000 (год)</w:t>
              </w:r>
            </w:ins>
            <w:del w:id="18" w:author="2323" w:date="2014-03-25T09:01:00Z">
              <w:r>
                <w:rPr/>
                <w:delText>&lt; =  300</w:delText>
              </w:r>
            </w:del>
            <w:del w:id="19" w:author="2323" w:date="2014-03-25T09:01:00Z">
              <w:r>
                <w:rPr>
                  <w:lang w:val="en-US"/>
                </w:rPr>
                <w:delText> </w:delText>
              </w:r>
            </w:del>
            <w:del w:id="20" w:author="2323" w:date="2014-03-25T09:01:00Z">
              <w:r>
                <w:rPr/>
                <w:delText>000 000 (год)</w:delText>
              </w:r>
            </w:del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del w:id="23" w:author="2323" w:date="2014-03-25T09:01:00Z"/>
              </w:rPr>
            </w:pPr>
            <w:ins w:id="21" w:author="2323" w:date="2014-03-25T09:01:00Z">
              <w:r>
                <w:rPr/>
                <w:t>Строки Разделов 1, 2, 3</w:t>
              </w:r>
            </w:ins>
            <w:del w:id="22" w:author="2323" w:date="2014-03-25T09:01:00Z">
              <w:r>
                <w:rPr/>
                <w:delText>Строки разделов 1, 2, 3</w:delText>
              </w:r>
            </w:del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24" w:author="2323" w:date="2014-03-25T09:01:00Z">
              <w:r>
                <w:rPr/>
                <w:t>6</w:t>
              </w:r>
            </w:ins>
            <w:del w:id="25" w:author="2323" w:date="2014-03-25T09:01:00Z">
              <w:r>
                <w:rPr/>
                <w:delText>6</w:delText>
              </w:r>
            </w:del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none"/>
                <w:ins w:id="27" w:author="2323" w:date="2014-03-25T09:01:00Z"/>
              </w:rPr>
            </w:pPr>
            <w:ins w:id="26" w:author="2323" w:date="2014-03-25T09:01:00Z">
              <w:r>
                <w:rPr>
                  <w:sz w:val="18"/>
                  <w:szCs w:val="18"/>
                </w:rPr>
  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29" w:author="2323" w:date="2014-03-25T09:01:00Z"/>
              </w:rPr>
            </w:pPr>
            <w:ins w:id="28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31" w:author="2323" w:date="2014-03-25T09:01:00Z"/>
              </w:rPr>
            </w:pPr>
            <w:ins w:id="30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33" w:author="2323" w:date="2014-03-25T09:01:00Z"/>
              </w:rPr>
            </w:pPr>
            <w:ins w:id="32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35" w:author="2323" w:date="2014-03-25T09:01:00Z"/>
              </w:rPr>
            </w:pPr>
            <w:ins w:id="34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37" w:author="2323" w:date="2014-03-25T09:01:00Z"/>
              </w:rPr>
            </w:pPr>
            <w:ins w:id="36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39" w:author="2323" w:date="2014-03-25T09:01:00Z"/>
              </w:rPr>
            </w:pPr>
            <w:ins w:id="38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  <w:ins w:id="41" w:author="2323" w:date="2014-03-25T09:01:00Z"/>
              </w:rPr>
            </w:pPr>
            <w:ins w:id="40" w:author="2323" w:date="2014-03-2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del w:id="47" w:author="2323" w:date="2014-03-25T09:01:00Z"/>
              </w:rPr>
            </w:pPr>
            <w:del w:id="42" w:author="2323" w:date="2014-03-25T09:01:00Z">
              <w:r>
                <w:rPr/>
                <w:delText xml:space="preserve">Отклонение фактического исполнения к утвержденному  менее установленного  - показатель не подлежит отражению, кроме показателей по строке Итого доходов (код 010), </w:delText>
              </w:r>
            </w:del>
            <w:del w:id="43" w:author="2323" w:date="2014-03-25T09:01:00Z">
              <w:r>
                <w:rPr>
                  <w:sz w:val="18"/>
                  <w:szCs w:val="18"/>
                </w:rPr>
                <w:delText xml:space="preserve">Итого расходов (код 200) и Дефицит/Профицит (код </w:delText>
              </w:r>
            </w:del>
            <w:del w:id="44" w:author="2323" w:date="2014-03-25T09:01:00Z">
              <w:r>
                <w:rPr/>
                <w:delText>450)</w:delText>
              </w:r>
            </w:del>
            <w:del w:id="45" w:author="2323" w:date="2014-03-25T09:01:00Z">
              <w:r>
                <w:rPr>
                  <w:sz w:val="18"/>
                  <w:szCs w:val="18"/>
                </w:rPr>
                <w:delText xml:space="preserve"> , Итого источников финансирования (код 500), Итого источников финансирования (код 520), Итого источников финансирования (код 620)</w:delText>
              </w:r>
            </w:del>
            <w:del w:id="46" w:author="2323" w:date="2014-03-25T09:01:00Z">
              <w:r>
                <w:rPr/>
                <w:delText xml:space="preserve"> – недопустимо</w:delText>
              </w:r>
            </w:del>
          </w:p>
          <w:p>
            <w:pPr>
              <w:pStyle w:val="Normal"/>
              <w:rPr>
                <w:del w:id="49" w:author="2323" w:date="2014-03-25T09:01:00Z"/>
              </w:rPr>
            </w:pPr>
            <w:del w:id="48" w:author="2323" w:date="2014-03-25T09:01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none"/>
              </w:rPr>
            </w:pPr>
            <w:ins w:id="50" w:author="2323" w:date="2014-03-25T09:01:00Z">
              <w:r>
                <w:rPr>
                  <w:sz w:val="18"/>
                  <w:szCs w:val="18"/>
                </w:rPr>
                <w:t>2.2</w:t>
              </w:r>
            </w:ins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ins w:id="51" w:author="2323" w:date="2014-03-25T09:01:00Z">
              <w:r>
                <w:rPr/>
                <w:t xml:space="preserve">Строки Раздела 3 (строки показателей по КОСГУ   520,540, 550, 810, 820) </w:t>
              </w:r>
            </w:ins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ins w:id="52" w:author="2323" w:date="2014-03-25T09:01:00Z">
              <w:r>
                <w:rPr/>
                <w:t>Гр.4 -  Гр.3</w:t>
              </w:r>
            </w:ins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53" w:author="2323" w:date="2014-03-25T09:01:00Z">
              <w:r>
                <w:rPr>
                  <w:lang w:val="en-US"/>
                </w:rPr>
                <w:t>&gt;</w:t>
              </w:r>
            </w:ins>
            <w:ins w:id="54" w:author="2323" w:date="2014-03-25T09:01:00Z">
              <w:r>
                <w:rPr/>
                <w:t xml:space="preserve"> = 300</w:t>
              </w:r>
            </w:ins>
            <w:ins w:id="55" w:author="2323" w:date="2014-03-25T09:01:00Z">
              <w:r>
                <w:rPr>
                  <w:lang w:val="en-US"/>
                </w:rPr>
                <w:t> </w:t>
              </w:r>
            </w:ins>
            <w:ins w:id="56" w:author="2323" w:date="2014-03-25T09:01:00Z">
              <w:r>
                <w:rPr/>
                <w:t>000 000 (год)</w:t>
              </w:r>
            </w:ins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ins w:id="57" w:author="2323" w:date="2014-03-25T09:01:00Z">
              <w:r>
                <w:rPr/>
                <w:t>Строки Раздела 3</w:t>
              </w:r>
            </w:ins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ins w:id="58" w:author="2323" w:date="2014-03-25T09:01:00Z">
              <w:r>
                <w:rPr/>
                <w:t>6</w:t>
              </w:r>
            </w:ins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none"/>
                <w:ins w:id="60" w:author="2323" w:date="2014-03-25T09:01:00Z"/>
              </w:rPr>
            </w:pPr>
            <w:ins w:id="59" w:author="2323" w:date="2014-03-25T09:01:00Z">
              <w:r>
                <w:rPr>
                  <w:sz w:val="18"/>
                  <w:szCs w:val="18"/>
                </w:rPr>
  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  </w:r>
            </w:ins>
          </w:p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, за исключением строки 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bookmarkStart w:id="8" w:name="__RefHeading___Toc381165744"/>
      <w:bookmarkEnd w:id="8"/>
      <w:r>
        <w:rPr>
          <w:b/>
        </w:rPr>
        <w:t>8. Сведения о движении нефинансовых активов ф.05031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20 по графе 5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Значения по стр., 420, 430, 440, 450, 451, 480, 481, 483– не допустимо 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bookmarkStart w:id="9" w:name="__RefHeading___Toc381165745"/>
      <w:bookmarkEnd w:id="9"/>
      <w:r>
        <w:rPr/>
        <w:t>9.</w:t>
      </w:r>
      <w:r>
        <w:rPr>
          <w:b/>
        </w:rPr>
        <w:t xml:space="preserve"> Сведения по дебиторской и кредиторской задолженности ф.0503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>%20551% - %20553%, %20561%, %20571% - %20575%, %20581%,  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672%, </w:t>
            </w:r>
          </w:p>
          <w:p>
            <w:pPr>
              <w:pStyle w:val="Normal"/>
              <w:jc w:val="center"/>
              <w:rPr/>
            </w:pPr>
            <w:r>
              <w:rPr/>
              <w:t>%20673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675%,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>
                <w:ins w:id="61" w:author="2323" w:date="2014-03-25T09:04:00Z"/>
              </w:rPr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ins w:id="62" w:author="2323" w:date="2014-03-25T09:04:00Z">
              <w:r>
                <w:rPr/>
                <w:t>%30272% - %30275%,</w:t>
              </w:r>
            </w:ins>
            <w:r>
              <w:rPr/>
              <w:t>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трокам «Итого по коду счета» не соответствует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0" w:name="__RefHeading___Toc381165746"/>
      <w:bookmarkEnd w:id="10"/>
      <w:r>
        <w:rPr>
          <w:b/>
        </w:rPr>
        <w:t>10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381165747"/>
      <w:bookmarkEnd w:id="11"/>
      <w:r>
        <w:rPr>
          <w:b/>
        </w:rPr>
        <w:t>11. Сведения об изменении остатков валюты баланса ф.0503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bookmarkStart w:id="12" w:name="__RefHeading___Toc381165748"/>
      <w:bookmarkEnd w:id="12"/>
      <w:r>
        <w:rPr>
          <w:b/>
        </w:rPr>
        <w:t>12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"/>
        <w:gridCol w:w="777"/>
        <w:gridCol w:w="1363"/>
        <w:gridCol w:w="3261"/>
        <w:gridCol w:w="900"/>
        <w:gridCol w:w="1744"/>
      </w:tblGrid>
      <w:tr>
        <w:trPr>
          <w:tblHeader w:val="true"/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b/>
          <w:b/>
        </w:rPr>
      </w:pPr>
      <w:r>
        <w:rPr>
          <w:b/>
        </w:rPr>
      </w:r>
    </w:p>
    <w:p>
      <w:pPr>
        <w:pStyle w:val="Heading1"/>
        <w:ind w:left="-180" w:hanging="0"/>
        <w:rPr/>
      </w:pPr>
      <w:bookmarkStart w:id="13" w:name="__RefHeading___Toc381165749"/>
      <w:bookmarkEnd w:id="13"/>
      <w:r>
        <w:rPr>
          <w:b/>
        </w:rPr>
        <w:t xml:space="preserve">13. Сведения об использовании информационно - коммуникационных </w:t>
      </w:r>
      <w:r>
        <w:rPr/>
        <w:t>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4" w:name="__RefHeading___Toc381165750"/>
      <w:bookmarkEnd w:id="14"/>
      <w:r>
        <w:rPr/>
        <w:t>14. Справка по консолидируемым расчетам (ф.0503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-180" w:hanging="0"/>
        <w:rPr/>
      </w:pPr>
      <w:bookmarkStart w:id="15" w:name="__RefHeading___Toc381165751"/>
      <w:bookmarkEnd w:id="15"/>
      <w:r>
        <w:rPr>
          <w:b/>
        </w:rPr>
        <w:t>15. Междокументные контрольные соотно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86"/>
        <w:gridCol w:w="763"/>
        <w:gridCol w:w="687"/>
        <w:gridCol w:w="844"/>
        <w:gridCol w:w="1965"/>
        <w:gridCol w:w="2175"/>
        <w:gridCol w:w="956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2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безвозмездных поступлений  итоговому показателю в </w:t>
            </w:r>
            <w:del w:id="63" w:author="2323" w:date="2014-03-25T09:12:00Z">
              <w:r>
                <w:rPr>
                  <w:sz w:val="18"/>
                  <w:szCs w:val="18"/>
                </w:rPr>
                <w:delText>с</w:delText>
              </w:r>
            </w:del>
            <w:ins w:id="64" w:author="2323" w:date="2014-03-25T09:12:00Z">
              <w:r>
                <w:rPr>
                  <w:sz w:val="18"/>
                  <w:szCs w:val="18"/>
                </w:rPr>
                <w:t>С</w:t>
              </w:r>
            </w:ins>
            <w:r>
              <w:rPr>
                <w:sz w:val="18"/>
                <w:szCs w:val="18"/>
              </w:rPr>
              <w:t>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) КД 2  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) КД 2  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del w:id="65" w:author="2323" w:date="2014-03-25T09:06:00Z">
              <w:r>
                <w:rPr>
                  <w:sz w:val="18"/>
                  <w:szCs w:val="18"/>
                  <w:lang w:val="en-US"/>
                </w:rPr>
                <w:delText>11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" w:author="2323" w:date="2014-03-25T09:06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del w:id="67" w:author="2323" w:date="2014-03-25T09:06:00Z">
              <w:r>
                <w:rPr>
                  <w:sz w:val="18"/>
                  <w:szCs w:val="18"/>
                </w:rPr>
                <w:delText>4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68" w:author="2323" w:date="2014-03-25T09:0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69" w:author="2323" w:date="2014-03-25T09:0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70" w:author="2323" w:date="2014-03-25T09:06:00Z">
              <w:r>
                <w:rPr>
                  <w:sz w:val="18"/>
                  <w:szCs w:val="18"/>
                </w:rPr>
                <w:delText>0503164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del w:id="71" w:author="2323" w:date="2014-03-25T09:06:00Z">
              <w:r>
                <w:rPr>
                  <w:sz w:val="18"/>
                  <w:szCs w:val="18"/>
                </w:rPr>
                <w:delText>010 - 20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del w:id="72" w:author="2323" w:date="2014-03-25T09:06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73" w:author="2323" w:date="2014-03-25T09:06:00Z">
              <w:r>
                <w:rPr>
                  <w:sz w:val="18"/>
                  <w:szCs w:val="18"/>
                </w:rPr>
                <w:delText>Стр. 450 &lt;&gt; Стр. 010 – Стр. 200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6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117 не соответствует показателю увеличения остатков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6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117 не соответствует показателю уменьшения остатков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117 не соответствует показателю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117 не соответствует показателю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6 – Гр. 3) + Стр.172 (Гр. 6 – Гр. 3) + Стр.173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6 – Гр. 3) + Стр.190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1 (Гр. 6 – Гр. 3) + Стр.172 (Гр. 6 – Гр. 3) + Стр.173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6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6 – Гр. 3) + Стр.190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123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+ 000 1 09 1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10 (Гр.5 – Гр.6) - Стр. 050 (Гр. 6)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70 (Гр.5 – Гр.6) + Стр. 080 (Гр.5 – Гр.6) + Стр. 320 (Гр.5 – Гр.6) - Стр. 330 (Гр. 6)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60 (Гр.5 – Гр.6) - Стр. 370 (Гр. 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5 – Гр.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10 (Гр.5 – Гр.6) - Стр. 120 (Гр. 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(Гр.5 – Гр.6) + Стр. 420 (Гр.5 – Гр.6) - Стр. 430 (Гр. 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 – Гр.6) + Стр. 440 (Гр.5 – Гр.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– Обороты(130406000, 7 304 06 000)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+  Обороты(130406000, 7 304 06 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29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6 – Гр.3) + Стр. 260 (Гр.6 – Гр.3) + Стр. 310 (Гр.6 – Гр.3) + Стр. 320 (Гр.6 – Гр.3) + Стр. 33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7 – Гр.4) + Стр. 260 (Гр.7 – Гр.4) + Стр. 310 (Гр.7 – Гр.4) + Стр. 320 (Гр.7 – Гр.4) + Стр. 33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6 – Гр.3) + Стр. 510 (Гр.6 – Гр.3) + Стр. 530 (Гр.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7 – Гр.4) + Стр. 510 (Гр.7 – Гр.4) + Стр. 530 (Гр.7 – Гр.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 – 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тек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ходящих остатков в балансе за тек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сходящих остатков в балансе за предыд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временное распоря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ходящих остатков в балансе за тек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временное распоря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сходящих остатков в балансе за предыд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отчетного периода по счету 1 209 00 000 в балансе не соответствует идентичному показателю в ф. 0503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конец отчетного периода по счету 1 209 00 000 в балансе не соответствует идентичному показателю в ф. 0503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за 2013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, расчетная величина – разность между кредитовыми (строка «Итого», графа 7) и дебетовыми (строка «Итого», графа 6) оборотами в Справке 0503125 по соответствующим счетам счета 0 304 06 000 «Расчеты с прочими кредиторам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годовой бюджетной отчетности за 2013 год и в связи с изменением структуры баланса, проверке подлежат показатели графы 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годовой бюджетной отчетности за 2013 год и в связи с изменением структуры баланса, проверке подлежат показатели графы 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basedOn w:val="21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2">
    <w:name w:val=" Знак Знак3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2">
    <w:name w:val=" Знак Знак2"/>
    <w:basedOn w:val="Style10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12">
    <w:name w:val=" Знак Знак1"/>
    <w:basedOn w:val="Style10"/>
    <w:qFormat/>
    <w:rPr>
      <w:lang w:val="ru-RU" w:bidi="ar-SA"/>
    </w:rPr>
  </w:style>
  <w:style w:type="character" w:styleId="Style14">
    <w:name w:val=" Знак Знак"/>
    <w:basedOn w:val="12"/>
    <w:qFormat/>
    <w:rPr>
      <w:b/>
      <w:bCs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2">
    <w:name w:val="Текст примечания"/>
    <w:basedOn w:val="Normal"/>
    <w:qFormat/>
    <w:pPr>
      <w:suppressAutoHyphens w:val="true"/>
    </w:pPr>
    <w:rPr/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33:00Z</dcterms:created>
  <dc:creator>2358</dc:creator>
  <dc:description/>
  <cp:keywords/>
  <dc:language>en-US</dc:language>
  <cp:lastModifiedBy>2323</cp:lastModifiedBy>
  <cp:lastPrinted>2013-11-14T08:44:00Z</cp:lastPrinted>
  <dcterms:modified xsi:type="dcterms:W3CDTF">2014-03-25T05:12:00Z</dcterms:modified>
  <cp:revision>19</cp:revision>
  <dc:subject/>
  <dc:title>Формы годовой отчетности об исполнении государственных внебюджетных фондов</dc:title>
</cp:coreProperties>
</file>