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ерсия на   </w:t>
      </w:r>
      <w:ins w:id="0" w:author="Маркова Наталия Евгеньевна" w:date="2017-01-23T21:55:00Z">
        <w:r>
          <w:rPr>
            <w:b/>
            <w:sz w:val="16"/>
            <w:szCs w:val="16"/>
          </w:rPr>
          <w:t>2</w:t>
        </w:r>
      </w:ins>
      <w:del w:id="1" w:author="Кривенец Анна Николаевна" w:date="2016-12-30T19:29:00Z">
        <w:r>
          <w:rPr>
            <w:b/>
            <w:sz w:val="16"/>
            <w:szCs w:val="16"/>
            <w:lang w:val="en-US"/>
          </w:rPr>
          <w:delText>10</w:delText>
        </w:r>
      </w:del>
      <w:del w:id="2" w:author="Кривенец Анна Николаевна" w:date="2016-12-30T19:29:00Z">
        <w:r>
          <w:rPr>
            <w:b/>
            <w:sz w:val="16"/>
            <w:szCs w:val="16"/>
          </w:rPr>
          <w:delText>.</w:delText>
        </w:r>
      </w:del>
      <w:del w:id="3" w:author="Кривенец Анна Николаевна" w:date="2016-12-30T19:29:00Z">
        <w:r>
          <w:rPr>
            <w:b/>
            <w:sz w:val="16"/>
            <w:szCs w:val="16"/>
            <w:lang w:val="en-US"/>
          </w:rPr>
          <w:delText>10</w:delText>
        </w:r>
      </w:del>
      <w:del w:id="4" w:author="Кривенец Анна Николаевна" w:date="2016-12-30T19:29:00Z">
        <w:r>
          <w:rPr>
            <w:b/>
            <w:sz w:val="16"/>
            <w:szCs w:val="16"/>
          </w:rPr>
          <w:delText>.2016</w:delText>
        </w:r>
      </w:del>
      <w:ins w:id="5" w:author="Кривенец Анна Николаевна" w:date="2016-12-30T19:29:00Z">
        <w:r>
          <w:rPr>
            <w:b/>
            <w:sz w:val="16"/>
            <w:szCs w:val="16"/>
          </w:rPr>
          <w:t>3</w:t>
        </w:r>
      </w:ins>
      <w:ins w:id="6" w:author="Кривенец Анна Николаевна" w:date="2016-12-30T19:29:00Z">
        <w:del w:id="7" w:author="Маркова Наталия Евгеньевна" w:date="2017-01-23T21:55:00Z">
          <w:r>
            <w:rPr>
              <w:b/>
              <w:sz w:val="16"/>
              <w:szCs w:val="16"/>
            </w:rPr>
            <w:delText>0</w:delText>
          </w:r>
        </w:del>
      </w:ins>
      <w:ins w:id="8" w:author="Кривенец Анна Николаевна" w:date="2016-12-30T19:29:00Z">
        <w:r>
          <w:rPr>
            <w:b/>
            <w:sz w:val="16"/>
            <w:szCs w:val="16"/>
          </w:rPr>
          <w:t>.</w:t>
        </w:r>
      </w:ins>
      <w:ins w:id="9" w:author="Маркова Наталия Евгеньевна" w:date="2017-01-23T21:55:00Z">
        <w:r>
          <w:rPr>
            <w:b/>
            <w:sz w:val="16"/>
            <w:szCs w:val="16"/>
          </w:rPr>
          <w:t>0</w:t>
        </w:r>
      </w:ins>
      <w:ins w:id="10" w:author="Кривенец Анна Николаевна" w:date="2016-12-30T19:29:00Z">
        <w:r>
          <w:rPr>
            <w:b/>
            <w:sz w:val="16"/>
            <w:szCs w:val="16"/>
          </w:rPr>
          <w:t>1</w:t>
        </w:r>
      </w:ins>
      <w:ins w:id="11" w:author="Кривенец Анна Николаевна" w:date="2016-12-30T19:29:00Z">
        <w:del w:id="12" w:author="Маркова Наталия Евгеньевна" w:date="2017-01-23T21:55:00Z">
          <w:r>
            <w:rPr>
              <w:b/>
              <w:sz w:val="16"/>
              <w:szCs w:val="16"/>
            </w:rPr>
            <w:delText>2</w:delText>
          </w:r>
        </w:del>
      </w:ins>
      <w:ins w:id="13" w:author="Кривенец Анна Николаевна" w:date="2016-12-30T19:29:00Z">
        <w:r>
          <w:rPr>
            <w:b/>
            <w:sz w:val="16"/>
            <w:szCs w:val="16"/>
          </w:rPr>
          <w:t>.201</w:t>
        </w:r>
      </w:ins>
      <w:ins w:id="14" w:author="Кривенец Анна Николаевна" w:date="2016-12-30T19:29:00Z">
        <w:del w:id="15" w:author="Маркова Наталия Евгеньевна" w:date="2017-01-23T21:55:00Z">
          <w:r>
            <w:rPr>
              <w:b/>
              <w:sz w:val="16"/>
              <w:szCs w:val="16"/>
            </w:rPr>
            <w:delText>6</w:delText>
          </w:r>
        </w:del>
      </w:ins>
      <w:ins w:id="16" w:author="Маркова Наталия Евгеньевна" w:date="2017-01-23T21:55:00Z">
        <w:r>
          <w:rPr>
            <w:b/>
            <w:sz w:val="16"/>
            <w:szCs w:val="16"/>
          </w:rPr>
          <w:t>7</w:t>
        </w:r>
      </w:ins>
    </w:p>
    <w:p>
      <w:pPr>
        <w:pStyle w:val="Normal"/>
        <w:spacing w:lineRule="atLeast" w:line="360"/>
        <w:jc w:val="both"/>
        <w:rPr>
          <w:del w:id="18" w:author="Маркова Наталия Евгеньевна" w:date="2017-01-23T21:55:00Z"/>
        </w:rPr>
      </w:pPr>
      <w:del w:id="17" w:author="Маркова Наталия Евгеньевна" w:date="2017-01-23T21:55:00Z">
        <w:r>
          <w:rPr>
            <w:sz w:val="16"/>
            <w:szCs w:val="16"/>
          </w:rPr>
          <w:delText>контрольные соотношения в части формы 0503723 применяются, начиная с отчетности на 01.07.2016</w:delText>
        </w:r>
      </w:del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Контрольные соотношения к показателям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бухгалтерской отчетности государственных (муниципальных)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бюджетных и автономных учреждений, представляемой в Федеральное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казначейство главными распорядителями средств федерального бюджета,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финансовыми органами субъектов Российской Федерации 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органами управления государственным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внебюджетными фондами.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лавле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</w:rPr>
            <w:instrText xml:space="preserve"> TOC \o "1-1" \h \z \u </w:instrText>
          </w:r>
          <w:r>
            <w:rPr>
              <w:rStyle w:val="IndexLink"/>
              <w:sz w:val="22"/>
              <w:b/>
              <w:szCs w:val="22"/>
            </w:rPr>
            <w:fldChar w:fldCharType="separate"/>
          </w:r>
          <w:hyperlink w:anchor="__RefHeading___Toc400519880">
            <w:r>
              <w:rPr>
                <w:rStyle w:val="IndexLink"/>
                <w:b/>
                <w:sz w:val="22"/>
                <w:szCs w:val="22"/>
              </w:rPr>
              <w:t>Общие положения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1">
            <w:r>
              <w:rPr>
                <w:rStyle w:val="IndexLink"/>
                <w:b/>
                <w:sz w:val="22"/>
                <w:szCs w:val="22"/>
              </w:rPr>
              <w:t>1. Контрольные соотношения для внутридокументного контроля ф. 0503737 «Отчет об исполнении учреждением плана его финансово – хозяйственной деятельности».</w:t>
            </w:r>
            <w:r>
              <w:rPr>
                <w:rStyle w:val="IndexLink"/>
                <w:sz w:val="22"/>
                <w:szCs w:val="22"/>
              </w:rPr>
              <w:tab/>
              <w:t>5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</w:rPr>
          </w:pPr>
          <w:hyperlink w:anchor="__RefHeading___Toc400519882">
            <w:r>
              <w:rPr>
                <w:rStyle w:val="IndexLink"/>
                <w:b/>
                <w:color w:val="000000"/>
                <w:sz w:val="22"/>
                <w:szCs w:val="22"/>
              </w:rPr>
              <w:t>2. Таблица допустимости показателей в строках Отчета ф. 0503737.</w:t>
            </w:r>
            <w:r>
              <w:rPr>
                <w:rStyle w:val="IndexLink"/>
                <w:sz w:val="22"/>
                <w:szCs w:val="22"/>
              </w:rPr>
              <w:tab/>
              <w:t>7</w:t>
            </w:r>
          </w:hyperlink>
        </w:p>
        <w:p>
          <w:pPr>
            <w:pStyle w:val="Normal"/>
            <w:autoSpaceDE w:val="false"/>
            <w:rPr/>
          </w:pPr>
          <w:r>
            <w:rPr>
              <w:sz w:val="22"/>
              <w:szCs w:val="22"/>
            </w:rPr>
            <w:t>2.1 Контрольные соотношения для ф. 0503738 «</w:t>
          </w:r>
          <w:r>
            <w:rPr>
              <w:bCs/>
              <w:sz w:val="22"/>
              <w:szCs w:val="22"/>
            </w:rPr>
            <w:t>Отчет о принятых учреждением обязательствах</w:t>
          </w:r>
          <w:r>
            <w:rPr>
              <w:sz w:val="22"/>
              <w:szCs w:val="22"/>
            </w:rPr>
            <w:t>»</w:t>
          </w:r>
        </w:p>
        <w:p>
          <w:pPr>
            <w:pStyle w:val="Contents1"/>
            <w:rPr>
              <w:sz w:val="22"/>
              <w:szCs w:val="22"/>
            </w:rPr>
          </w:pPr>
          <w:hyperlink w:anchor="__RefHeading___Toc400519883">
            <w:r>
              <w:rPr>
                <w:rStyle w:val="IndexLink"/>
                <w:b/>
                <w:sz w:val="22"/>
                <w:szCs w:val="22"/>
              </w:rPr>
              <w:t>3. Контрольные соотношения для внутридокументного контроля ф. 0503730 «Баланс государственного (муниципального) учреждения».</w:t>
            </w:r>
            <w:r>
              <w:rPr>
                <w:rStyle w:val="IndexLink"/>
                <w:sz w:val="22"/>
                <w:szCs w:val="22"/>
              </w:rPr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4">
            <w:r>
              <w:rPr>
                <w:rStyle w:val="IndexLink"/>
                <w:b/>
                <w:sz w:val="22"/>
                <w:szCs w:val="22"/>
              </w:rPr>
              <w:t>4. Контрольные соотношения для внутридокументного контроля ф. 0503721 «Отчет о финансовых результатах деятельности учреждения»</w:t>
            </w:r>
            <w:r>
              <w:rPr>
                <w:rStyle w:val="IndexLink"/>
                <w:sz w:val="22"/>
                <w:szCs w:val="22"/>
              </w:rPr>
              <w:tab/>
              <w:t>1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5">
            <w:r>
              <w:rPr>
                <w:rStyle w:val="IndexLink"/>
                <w:b/>
                <w:sz w:val="22"/>
                <w:szCs w:val="22"/>
              </w:rPr>
              <w:t>5. Контрольные соотношения для внутридокументного контроля ф. 0503725 «Справка по консолидируемым расчетам учреждения»</w:t>
            </w:r>
            <w:r>
              <w:rPr>
                <w:rStyle w:val="IndexLink"/>
                <w:sz w:val="22"/>
                <w:szCs w:val="22"/>
              </w:rPr>
              <w:tab/>
              <w:t>1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6">
            <w:r>
              <w:rPr>
                <w:rStyle w:val="IndexLink"/>
                <w:b/>
                <w:sz w:val="22"/>
                <w:szCs w:val="22"/>
              </w:rPr>
              <w:t>6. Контрольные соотношения для внутридокументного контроля ф. 0503768 «Сведения о движении нефинансовых активов учреждения»</w:t>
            </w:r>
            <w:r>
              <w:rPr>
                <w:rStyle w:val="IndexLink"/>
                <w:sz w:val="22"/>
                <w:szCs w:val="22"/>
              </w:rPr>
              <w:tab/>
              <w:t>17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7">
            <w:r>
              <w:rPr>
                <w:rStyle w:val="IndexLink"/>
                <w:b/>
                <w:sz w:val="22"/>
                <w:szCs w:val="22"/>
              </w:rPr>
              <w:t>7. Таблица допустимости показателей в строках Отчета ф. 0503768 в части остатков нефинансовых активов</w:t>
            </w:r>
            <w:r>
              <w:rPr>
                <w:rStyle w:val="IndexLink"/>
                <w:sz w:val="22"/>
                <w:szCs w:val="22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8">
            <w:r>
              <w:rPr>
                <w:rStyle w:val="IndexLink"/>
                <w:b/>
                <w:sz w:val="22"/>
                <w:szCs w:val="22"/>
              </w:rPr>
              <w:t>8. Контрольные соотношения для внутридокументного контроля ф. 0503769 «Сведения по кредиторской и дебиторской задолженности учреждения»</w:t>
            </w:r>
            <w:r>
              <w:rPr>
                <w:rStyle w:val="IndexLink"/>
                <w:sz w:val="22"/>
                <w:szCs w:val="22"/>
              </w:rPr>
              <w:tab/>
              <w:t>20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9">
            <w:r>
              <w:rPr>
                <w:rStyle w:val="IndexLink"/>
                <w:b/>
                <w:sz w:val="22"/>
                <w:szCs w:val="22"/>
              </w:rPr>
              <w:t>9. Контрольные соотношения для внутридокументного контроля ф. 0503771 «Сведения о финансовых вложениях учреждения»</w:t>
            </w:r>
            <w:r>
              <w:rPr>
                <w:rStyle w:val="IndexLink"/>
                <w:sz w:val="22"/>
                <w:szCs w:val="22"/>
              </w:rPr>
              <w:tab/>
              <w:t>2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0">
            <w:r>
              <w:rPr>
                <w:rStyle w:val="IndexLink"/>
                <w:b/>
                <w:sz w:val="22"/>
                <w:szCs w:val="22"/>
              </w:rPr>
              <w:t>10. Контрольные соотношения для внутридокументного контроля ф. 0503772  «Сведения о суммах заимствований»</w:t>
            </w:r>
            <w:r>
              <w:rPr>
                <w:rStyle w:val="IndexLink"/>
                <w:sz w:val="22"/>
                <w:szCs w:val="22"/>
              </w:rPr>
              <w:tab/>
              <w:t>2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1">
            <w:r>
              <w:rPr>
                <w:rStyle w:val="IndexLink"/>
                <w:b/>
                <w:sz w:val="22"/>
                <w:szCs w:val="22"/>
              </w:rPr>
              <w:t>11. Контрольные соотношения для внутридокументного контроля ф. 0503773 «Сведения об изменении остатков валюты баланса учреждения»</w:t>
            </w:r>
            <w:r>
              <w:rPr>
                <w:rStyle w:val="IndexLink"/>
                <w:sz w:val="22"/>
                <w:szCs w:val="22"/>
              </w:rPr>
              <w:tab/>
              <w:t>24</w:t>
            </w:r>
          </w:hyperlink>
        </w:p>
        <w:p>
          <w:pPr>
            <w:pStyle w:val="Contents1"/>
            <w:rPr>
              <w:sz w:val="22"/>
              <w:szCs w:val="22"/>
              <w:del w:id="21" w:author="Кривенец Анна Николаевна" w:date="2017-01-22T13:57:00Z"/>
            </w:rPr>
          </w:pPr>
          <w:hyperlink w:anchor="__RefHeading___Toc400519892">
            <w:del w:id="19" w:author="Кривенец Анна Николаевна" w:date="2017-01-22T13:57:00Z">
              <w:r>
                <w:rPr>
                  <w:rStyle w:val="IndexLink"/>
                  <w:b/>
                  <w:sz w:val="22"/>
                  <w:szCs w:val="22"/>
                </w:rPr>
                <w:delText>12. Контрольные соотношения для внутридокументного контроля ф. 0503776 «Сведения о задолженности по ущербу, причиненному имуществу»</w:delText>
              </w:r>
            </w:del>
            <w:del w:id="20" w:author="Кривенец Анна Николаевна" w:date="2017-01-22T13:57:00Z">
              <w:r>
                <w:rPr>
                  <w:rStyle w:val="IndexLink"/>
                  <w:sz w:val="22"/>
                  <w:szCs w:val="22"/>
                </w:rPr>
                <w:tab/>
                <w:delText>31</w:delText>
              </w:r>
            </w:del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3">
            <w:r>
              <w:rPr>
                <w:rStyle w:val="IndexLink"/>
                <w:b/>
                <w:sz w:val="22"/>
                <w:szCs w:val="22"/>
              </w:rPr>
              <w:t>13. Контрольные соотношения для внутридокументного контроля</w:t>
            </w:r>
            <w:r>
              <w:rPr>
                <w:rStyle w:val="IndexLink"/>
                <w:sz w:val="22"/>
                <w:szCs w:val="22"/>
              </w:rPr>
              <w:tab/>
              <w:t>31</w:t>
            </w:r>
          </w:hyperlink>
        </w:p>
        <w:p>
          <w:pPr>
            <w:pStyle w:val="Contents1"/>
            <w:rPr>
              <w:sz w:val="22"/>
              <w:szCs w:val="22"/>
              <w:ins w:id="22" w:author="Кривенец Анна Николаевна" w:date="2017-01-22T13:56:00Z"/>
            </w:rPr>
          </w:pPr>
          <w:hyperlink w:anchor="__RefHeading___Toc400519894">
            <w:r>
              <w:rPr>
                <w:rStyle w:val="IndexLink"/>
                <w:b/>
                <w:sz w:val="22"/>
                <w:szCs w:val="22"/>
              </w:rPr>
              <w:t>ф. 0503779 «Сведения об остатках денежных средств учреждения»</w:t>
            </w:r>
            <w:r>
              <w:rPr>
                <w:rStyle w:val="IndexLink"/>
                <w:sz w:val="22"/>
                <w:szCs w:val="22"/>
              </w:rPr>
              <w:tab/>
              <w:t>31</w:t>
            </w:r>
          </w:hyperlink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outlineLvl w:val="0"/>
            <w:rPr>
              <w:ins w:id="24" w:author="Кривенец Анна Николаевна" w:date="2017-01-22T13:56:00Z"/>
            </w:rPr>
          </w:pPr>
          <w:ins w:id="23" w:author="Кривенец Анна Николаевна" w:date="2017-01-22T13:56:00Z">
            <w:r>
              <w:rPr>
                <w:b/>
                <w:sz w:val="16"/>
                <w:szCs w:val="16"/>
              </w:rPr>
              <w:t>14. Контрольные соотношения к Сведениям о результатах деятельности учреждения по исполнению государственного (муниципального) задания и по достижению целей, предусмотренных условиями предоставления субсидий на иные цели и субсидий на осуществление капитальных вложений (ф. 0503762)</w:t>
            </w:r>
          </w:ins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  <w:tab w:val="right" w:pos="9061" w:leader="dot"/>
            </w:tabs>
            <w:outlineLvl w:val="0"/>
            <w:rPr>
              <w:rStyle w:val="Style11"/>
              <w:sz w:val="22"/>
              <w:szCs w:val="22"/>
              <w:ins w:id="26" w:author="Кривенец Анна Николаевна" w:date="2017-01-22T13:54:00Z"/>
            </w:rPr>
          </w:pPr>
          <w:ins w:id="25" w:author="Кривенец Анна Николаевна" w:date="2017-01-22T13:56:00Z">
            <w:r>
              <w:rPr>
                <w:b w:val="false"/>
                <w:sz w:val="16"/>
                <w:szCs w:val="16"/>
              </w:rPr>
              <w:t>15. Сведения о принятых и неисполненных обязательствах (ф. 0503775)</w:t>
            </w:r>
          </w:ins>
        </w:p>
        <w:p>
          <w:pPr>
            <w:pStyle w:val="Normal"/>
            <w:rPr>
              <w:ins w:id="28" w:author="Кривенец Анна Николаевна" w:date="2017-01-22T13:56:00Z"/>
            </w:rPr>
          </w:pPr>
          <w:ins w:id="27" w:author="Кривенец Анна Николаевна" w:date="2017-01-22T13:56:00Z">
            <w:r>
              <w:rPr>
                <w:b/>
                <w:sz w:val="16"/>
                <w:szCs w:val="16"/>
              </w:rPr>
              <w:t xml:space="preserve">16    Отчет о движении денежных средств учреждения ф.0503723 </w:t>
            </w:r>
          </w:ins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5550" w:leader="none"/>
            </w:tabs>
            <w:suppressAutoHyphens w:val="true"/>
            <w:autoSpaceDE w:val="false"/>
            <w:spacing w:lineRule="atLeast" w:line="102"/>
            <w:ind w:right="5" w:firstLine="17"/>
            <w:jc w:val="both"/>
            <w:outlineLvl w:val="0"/>
            <w:rPr>
              <w:rFonts w:eastAsia="Arial"/>
              <w:b/>
              <w:b/>
              <w:bCs/>
              <w:sz w:val="18"/>
              <w:szCs w:val="18"/>
              <w:shd w:fill="FFFF00" w:val="clear"/>
              <w:lang w:eastAsia="ar-SA"/>
              <w:ins w:id="35" w:author="Кривенец Анна Николаевна" w:date="2017-01-22T13:56:00Z"/>
            </w:rPr>
          </w:pPr>
          <w:ins w:id="29" w:author="Кривенец Анна Николаевна" w:date="2017-01-22T13:56:00Z">
            <w:r>
              <w:rPr>
                <w:rFonts w:eastAsia="Arial"/>
                <w:b/>
                <w:bCs/>
                <w:color w:val="000000"/>
                <w:sz w:val="18"/>
                <w:szCs w:val="18"/>
                <w:lang w:eastAsia="zxx" w:bidi="zxx"/>
              </w:rPr>
              <w:t>17 Разделительный (ликвидационный) б</w:t>
            </w:r>
          </w:ins>
          <w:ins w:id="30" w:author="Кривенец Анна Николаевна" w:date="2017-01-22T13:56:00Z">
            <w:r>
              <w:rPr>
                <w:rFonts w:eastAsia="Arial"/>
                <w:b/>
                <w:bCs/>
                <w:color w:val="000000"/>
                <w:sz w:val="18"/>
                <w:szCs w:val="18"/>
                <w:lang w:val="zxx" w:eastAsia="zxx" w:bidi="zxx"/>
              </w:rPr>
              <w:t xml:space="preserve">аланс </w:t>
            </w:r>
          </w:ins>
          <w:ins w:id="31" w:author="Кривенец Анна Николаевна" w:date="2017-01-22T13:56:00Z">
            <w:r>
              <w:rPr>
                <w:rFonts w:eastAsia="Arial"/>
                <w:b/>
                <w:bCs/>
                <w:color w:val="000000"/>
                <w:sz w:val="18"/>
                <w:szCs w:val="18"/>
                <w:lang w:eastAsia="zxx" w:bidi="zxx"/>
              </w:rPr>
              <w:t xml:space="preserve">государственного (муниципального) учреждения </w:t>
            </w:r>
          </w:ins>
          <w:hyperlink r:id="rId2">
            <w:ins w:id="32" w:author="Кривенец Анна Николаевна" w:date="2017-01-22T13:56:00Z">
              <w:r>
                <w:rPr>
                  <w:rStyle w:val="IndexLink"/>
                  <w:rFonts w:eastAsia="Arial"/>
                  <w:b/>
                  <w:bCs/>
                  <w:color w:val="000000"/>
                  <w:sz w:val="18"/>
                  <w:szCs w:val="18"/>
                  <w:lang w:val="zxx" w:eastAsia="zxx" w:bidi="zxx"/>
                </w:rPr>
                <w:t>(ф. 0503</w:t>
              </w:r>
            </w:ins>
            <w:ins w:id="33" w:author="Кривенец Анна Николаевна" w:date="2017-01-22T13:56:00Z">
              <w:r>
                <w:rPr>
                  <w:rStyle w:val="IndexLink"/>
                  <w:rFonts w:eastAsia="Arial"/>
                  <w:b/>
                  <w:bCs/>
                  <w:color w:val="000000"/>
                  <w:sz w:val="18"/>
                  <w:szCs w:val="18"/>
                  <w:lang w:eastAsia="zxx" w:bidi="zxx"/>
                </w:rPr>
                <w:t>8</w:t>
              </w:r>
            </w:ins>
            <w:ins w:id="34" w:author="Кривенец Анна Николаевна" w:date="2017-01-22T13:56:00Z">
              <w:r>
                <w:rPr>
                  <w:rStyle w:val="IndexLink"/>
                  <w:rFonts w:eastAsia="Arial"/>
                  <w:b/>
                  <w:bCs/>
                  <w:color w:val="000000"/>
                  <w:sz w:val="18"/>
                  <w:szCs w:val="18"/>
                  <w:lang w:val="zxx" w:eastAsia="zxx" w:bidi="zxx"/>
                </w:rPr>
                <w:t>30)</w:t>
              </w:r>
            </w:ins>
          </w:hyperlink>
        </w:p>
        <w:p>
          <w:pPr>
            <w:pStyle w:val="Normal"/>
            <w:autoSpaceDE w:val="false"/>
            <w:ind w:firstLine="17"/>
            <w:jc w:val="both"/>
            <w:rPr>
              <w:b/>
              <w:b/>
              <w:sz w:val="16"/>
              <w:szCs w:val="16"/>
              <w:ins w:id="37" w:author="Кривенец Анна Николаевна" w:date="2017-01-22T13:56:00Z"/>
            </w:rPr>
          </w:pPr>
          <w:ins w:id="36" w:author="Кривенец Анна Николаевна" w:date="2017-01-22T13:56:00Z">
            <w:r>
              <w:rPr>
                <w:b/>
                <w:sz w:val="16"/>
                <w:szCs w:val="16"/>
              </w:rPr>
              <w:t>18 Справка по заключению учреждением счетов бухгалтерского учета отчетного финансового года (ф. 0503710)</w:t>
            </w:r>
          </w:ins>
        </w:p>
        <w:p>
          <w:pPr>
            <w:pStyle w:val="Normal"/>
            <w:autoSpaceDE w:val="false"/>
            <w:ind w:firstLine="17"/>
            <w:jc w:val="both"/>
            <w:rPr>
              <w:ins w:id="42" w:author="Кривенец Анна Николаевна" w:date="2017-01-22T13:56:00Z"/>
            </w:rPr>
          </w:pPr>
          <w:ins w:id="38" w:author="Кривенец Анна Николаевна" w:date="2017-01-22T13:56:00Z">
            <w:r>
              <w:rPr>
                <w:b/>
                <w:sz w:val="16"/>
                <w:szCs w:val="16"/>
              </w:rPr>
              <w:t xml:space="preserve">19 </w:t>
            </w:r>
          </w:ins>
          <w:ins w:id="39" w:author="Кривенец Анна Николаевна" w:date="2017-01-22T13:56:00Z">
            <w:r>
              <w:rPr>
                <w:b/>
                <w:bCs/>
                <w:sz w:val="16"/>
                <w:szCs w:val="16"/>
              </w:rPr>
              <w:t xml:space="preserve">Сведения об объектах незавершенного строительства, вложениях в объекты недвижимого имущества бюджетного (автономного) учреждения (ф. </w:t>
            </w:r>
          </w:ins>
          <w:hyperlink r:id="rId3">
            <w:ins w:id="40" w:author="Кривенец Анна Николаевна" w:date="2017-01-22T13:56:00Z">
              <w:r>
                <w:rPr>
                  <w:rStyle w:val="IndexLink"/>
                  <w:b/>
                  <w:bCs/>
                  <w:color w:val="0000FF"/>
                  <w:sz w:val="16"/>
                  <w:szCs w:val="16"/>
                </w:rPr>
                <w:t>0503790</w:t>
              </w:r>
            </w:ins>
          </w:hyperlink>
          <w:ins w:id="41" w:author="Кривенец Анна Николаевна" w:date="2017-01-22T13:56:00Z">
            <w:r>
              <w:rPr>
                <w:b/>
                <w:bCs/>
                <w:sz w:val="16"/>
                <w:szCs w:val="16"/>
              </w:rPr>
              <w:t>) (только для учреждений федерального бюджета).</w:t>
            </w:r>
          </w:ins>
        </w:p>
        <w:p>
          <w:pPr>
            <w:pStyle w:val="Normal"/>
            <w:autoSpaceDE w:val="false"/>
            <w:ind w:firstLine="17"/>
            <w:jc w:val="both"/>
            <w:rPr>
              <w:ins w:id="47" w:author="Кривенец Анна Николаевна" w:date="2017-01-22T13:56:00Z"/>
            </w:rPr>
          </w:pPr>
          <w:ins w:id="43" w:author="Кривенец Анна Николаевна" w:date="2017-01-22T13:56:00Z">
            <w:r>
              <w:rPr>
                <w:b/>
                <w:sz w:val="16"/>
                <w:szCs w:val="16"/>
              </w:rPr>
              <w:t xml:space="preserve">20 </w:t>
            </w:r>
          </w:ins>
          <w:ins w:id="44" w:author="Кривенец Анна Николаевна" w:date="2017-01-22T13:56:00Z">
            <w:r>
              <w:rPr>
                <w:b/>
                <w:bCs/>
                <w:sz w:val="16"/>
                <w:szCs w:val="16"/>
              </w:rPr>
              <w:t xml:space="preserve">Расшифровка дебиторской задолженности по предоставленным субсидиям (грантам) (ф. </w:t>
            </w:r>
          </w:ins>
          <w:hyperlink r:id="rId4">
            <w:ins w:id="45" w:author="Кривенец Анна Николаевна" w:date="2017-01-22T13:56:00Z">
              <w:r>
                <w:rPr>
                  <w:rStyle w:val="IndexLink"/>
                  <w:b/>
                  <w:bCs/>
                  <w:color w:val="0000FF"/>
                  <w:sz w:val="16"/>
                  <w:szCs w:val="16"/>
                </w:rPr>
                <w:t>0503793</w:t>
              </w:r>
            </w:ins>
          </w:hyperlink>
          <w:ins w:id="46" w:author="Кривенец Анна Николаевна" w:date="2017-01-22T13:56:00Z">
            <w:r>
              <w:rPr>
                <w:b/>
                <w:bCs/>
                <w:sz w:val="16"/>
                <w:szCs w:val="16"/>
              </w:rPr>
              <w:t>) (только для учреждений федерального бюджета).</w:t>
            </w:r>
          </w:ins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ind w:firstLine="17"/>
            <w:outlineLvl w:val="0"/>
            <w:rPr>
              <w:ins w:id="49" w:author="Кривенец Анна Николаевна" w:date="2017-01-22T13:56:00Z"/>
            </w:rPr>
          </w:pPr>
          <w:ins w:id="48" w:author="Кривенец Анна Николаевна" w:date="2017-01-22T13:56:00Z">
            <w:r>
              <w:rPr>
                <w:b/>
                <w:sz w:val="16"/>
                <w:szCs w:val="16"/>
              </w:rPr>
              <w:t>21 Сведения об исполнении судебных решений по денежным обязательствам учреждения (ф. 0503295)</w:t>
            </w:r>
          </w:ins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  <w:tab w:val="right" w:pos="9061" w:leader="dot"/>
            </w:tabs>
            <w:ind w:firstLine="17"/>
            <w:outlineLvl w:val="0"/>
            <w:rPr/>
          </w:pPr>
          <w:ins w:id="50" w:author="Кривенец Анна Николаевна" w:date="2017-01-22T13:56:00Z">
            <w:r>
              <w:rPr>
                <w:b w:val="false"/>
                <w:sz w:val="16"/>
                <w:szCs w:val="16"/>
              </w:rPr>
              <w:t xml:space="preserve">22 Сведения об исполнении мероприятий в рамках субсидий на иные цели и на цели осуществления капитальных вложений (ф. 0503766) </w:t>
            </w:r>
          </w:ins>
          <w:hyperlink w:anchor="__RefHeading___Toc400519895">
            <w:ins w:id="51" w:author="Кривенец Анна Николаевна" w:date="2017-01-22T13:56:00Z">
              <w:r>
                <w:rPr>
                  <w:rStyle w:val="IndexLink"/>
                  <w:b/>
                  <w:sz w:val="22"/>
                  <w:szCs w:val="22"/>
                </w:rPr>
                <w:t>23</w:t>
              </w:r>
            </w:ins>
            <w:r>
              <w:rPr>
                <w:rStyle w:val="IndexLink"/>
                <w:b/>
                <w:sz w:val="22"/>
                <w:szCs w:val="22"/>
              </w:rPr>
              <w:t>14. Контрольные соотношения между показателями форм бухгалтерской отчетности бюджетных и автономных учреждений</w:t>
            </w:r>
            <w:r>
              <w:rPr>
                <w:rStyle w:val="IndexLink"/>
                <w:sz w:val="22"/>
                <w:szCs w:val="22"/>
              </w:rPr>
              <w:tab/>
              <w:t>35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6">
            <w:ins w:id="52" w:author="Кривенец Анна Николаевна" w:date="2017-01-22T13:56:00Z">
              <w:r>
                <w:rPr>
                  <w:rStyle w:val="IndexLink"/>
                  <w:b/>
                  <w:sz w:val="22"/>
                  <w:szCs w:val="22"/>
                </w:rPr>
                <w:t>24</w:t>
              </w:r>
            </w:ins>
            <w:del w:id="53" w:author="Кривенец Анна Николаевна" w:date="2017-01-22T13:56:00Z">
              <w:r>
                <w:rPr>
                  <w:rStyle w:val="IndexLink"/>
                  <w:b/>
                  <w:sz w:val="22"/>
                  <w:szCs w:val="22"/>
                </w:rPr>
                <w:delText>15</w:delText>
              </w:r>
            </w:del>
            <w:r>
              <w:rPr>
                <w:rStyle w:val="IndexLink"/>
                <w:b/>
                <w:sz w:val="22"/>
                <w:szCs w:val="22"/>
              </w:rPr>
              <w:t>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      </w:r>
            <w:r>
              <w:rPr>
                <w:rStyle w:val="IndexLink"/>
                <w:sz w:val="22"/>
                <w:szCs w:val="22"/>
              </w:rPr>
              <w:tab/>
              <w:t>65</w:t>
            </w:r>
          </w:hyperlink>
          <w:r>
            <w:rPr>
              <w:rStyle w:val="IndexLink"/>
              <w:sz w:val="22"/>
              <w:szCs w:val="22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400519880"/>
      <w:bookmarkEnd w:id="0"/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в редакции </w:t>
      </w:r>
      <w:hyperlink r:id="rId5">
        <w:r>
          <w:rPr>
            <w:rStyle w:val="InternetLink"/>
          </w:rPr>
          <w:t>Приказа</w:t>
        </w:r>
      </w:hyperlink>
      <w:r>
        <w:rPr/>
        <w:t xml:space="preserve"> Минфина России от 26.10.2012 № 139н) (далее - Инструкция № 33н) и с учетом особенностей формирования главными распорядителями средств федерального бюджета, финансовыми органами субъектов Российской Федерации сводной бухгалтерской отчетности государственных (муниципальных) бюджетных и автономных учреждений в целях ее последующего представления в Федеральное казначей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ухгалтерск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отчетности (внутридокументный контроль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отчетности (междокументный контроль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троля соответствия показателей бюджетной отчетности и показателей сводной бухгалтерской отчетности бюджетных и автономных учреждений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показатель подлежит отражению в положительном значении»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имая во внимание,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, отчетности в бюджетных и автономных учреждениях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итывая наличие особенностей исполнения планов финансово-хозяйственной деятельности государственных (муниципальных) бюджетных и автономных учреждений в рамках публично-правовых образований,  финансовый орган субъекта Российской Федерации (муниципального образования),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№ 33н с учетом имеющихся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6">
        <w:r>
          <w:rPr>
            <w:rStyle w:val="InternetLink"/>
          </w:rPr>
          <w:t>5n@roskazna.ru</w:t>
        </w:r>
      </w:hyperlink>
      <w:r>
        <w:rPr/>
        <w:t xml:space="preserve">, </w:t>
      </w:r>
      <w:hyperlink r:id="rId7">
        <w:r>
          <w:rPr>
            <w:rStyle w:val="InternetLink"/>
          </w:rPr>
          <w:t>o0201@roskazna.ru</w:t>
        </w:r>
      </w:hyperlink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16"/>
        </w:rPr>
      </w:pPr>
      <w:bookmarkStart w:id="1" w:name="__RefHeading___Toc400519881"/>
      <w:bookmarkEnd w:id="1"/>
      <w:r>
        <w:rPr>
          <w:b/>
          <w:sz w:val="16"/>
          <w:szCs w:val="16"/>
        </w:rPr>
        <w:t>1. Контрольные соотношения для внутридокументного контроля</w:t>
        <w:br/>
        <w:t>ф. 0503737 «Отчет об исполнении учреждением плана его финансово – хозяйственной деятельност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95"/>
        <w:gridCol w:w="686"/>
        <w:gridCol w:w="778"/>
        <w:gridCol w:w="881"/>
        <w:gridCol w:w="924"/>
        <w:gridCol w:w="778"/>
        <w:gridCol w:w="3954"/>
      </w:tblGrid>
      <w:tr>
        <w:trPr>
          <w:tblHeader w:val="true"/>
          <w:trHeight w:val="6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+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9 &lt;&gt; Гр.5+Гр.6+Гр.7+Гр.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.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&lt;&gt; Стр.030+Стр.040+Стр.050+Стр.060+Стр.090+Стр.1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+0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60 &lt;&gt; Стр.062+Стр.0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90 &lt;&gt; Стр.092+Стр.093+Стр.094+Стр.095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Всего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по кодам КВР 100+200+300+400+600+8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&lt;&gt; сумма показателей по кодам КВР 100+200+300+400+600+8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Гр.10 &lt;&gt;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500 &lt;&gt; Стр.520+ Стр. 590+Стр.620+ Стр.700+ Стр.730+ Стр.820+Стр.83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(код аналитики 171+520+620+540+640+710+8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&lt;&gt; сумма показателей по кодам аналитики 171+520+620+540+640+710+810–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,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10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20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Гр.10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.10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8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+8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830 &lt;&gt; Стр. 831 + Стр. 832 – недопустимо, за исключением графы 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Гр.8 не равны 0 – требуются пояснения по отраженным операция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доходов через кассу учреждения допустимы только по виду финансового обеспечения 2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0+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100  &lt;&gt; сумма показателей по кодам  КВР 110+1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1+112+113+11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110  &lt;&gt; сумма показателей по кодам  КВР 111+112+113+119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31+133+134+13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130  &lt;&gt; сумма показателей по кодам  КВР 131+133+134+139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20+24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00  &lt;&gt; сумма показателей по кодам  КВР 220+24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21+222+223+224+225+22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20  &lt;&gt; сумма показателей по кодам  КВР 221+222+223+224+225+226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4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41+243+244+24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40  &lt;&gt; сумма показателей по кодам  КВР 241+243+244+245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3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320+340+350+3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300  &lt;&gt; сумма показателей по кодам  КВР 320+340+350+36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400  &lt;&gt; сумма показателей по кодам  КВР 41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16+41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410  &lt;&gt; сумма показателей по кодам  КВР 416+417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 (код КВР 810+830+850+8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00  &lt;&gt; сумма показателей по кодам  КВР 810+830+850+86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3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30  &lt;&gt; сумма показателей по КВР 831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5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51+852+85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50  &lt;&gt; сумма показателей по КВР 851+852+85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62+86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60  &lt;&gt; сумма показателей по КВР 862+8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+5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тр.590 &lt;&gt; Стр.591+Стр.59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9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0 (код аналитики 180+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тр.910 &lt;&gt; сумма показателей по кодам аналитики 180+1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 разделе 4 Отчета ф. 0503737 показатели подлежат отражению со знаком «плюс»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10+620+6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00  &lt;&gt; сумма показателей по кодам  КВР 610+620+6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1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10  &lt;&gt; сумма показателей по кодам  КВР 61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2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20  &lt;&gt; сумма показателей по кодам  КВР 623 - недопустимо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400519882"/>
      <w:bookmarkEnd w:id="2"/>
      <w:r>
        <w:rPr>
          <w:b/>
          <w:sz w:val="16"/>
          <w:szCs w:val="16"/>
        </w:rPr>
        <w:t>2. Таблица допустимости показателей в строках Отчета ф. 0503737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31"/>
        <w:gridCol w:w="1439"/>
        <w:gridCol w:w="1973"/>
        <w:gridCol w:w="1416"/>
        <w:gridCol w:w="1530"/>
        <w:gridCol w:w="1413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ые средств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на иные ц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на  капитальное строитель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М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требует поясн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/>
      </w:pPr>
      <w:bookmarkStart w:id="3" w:name="__RefHeading___Toc400519883"/>
      <w:r>
        <w:rPr>
          <w:b/>
          <w:sz w:val="16"/>
          <w:szCs w:val="16"/>
        </w:rPr>
        <w:t>2.1. Контрольные соотношения для внутридокументного контроля ф. 0503738 «Отчет о принятых учреждением обязательствах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900"/>
        <w:gridCol w:w="1564"/>
        <w:gridCol w:w="736"/>
        <w:gridCol w:w="2500"/>
        <w:gridCol w:w="1264"/>
        <w:gridCol w:w="1984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умма всех строк, формирующих строку 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умма всех строк, формирующих строку 5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+9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+510+9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кассового исполнения превышает показатель принят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принятых обязательств превышает плановые назначения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принятых денежных обязательств  превышает показатель принят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стр.911 превышает показатель стр. 900 –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bookmarkStart w:id="4" w:name="__RefHeading___Toc400519883"/>
      <w:r>
        <w:rPr>
          <w:b/>
          <w:sz w:val="16"/>
          <w:szCs w:val="16"/>
        </w:rPr>
        <w:t>3. Контрольные соотношения для внутридокументного контроля ф. 0503730 «Баланс государственного (муниципального) учреждения».</w:t>
      </w:r>
      <w:bookmarkEnd w:id="4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20"/>
        <w:gridCol w:w="720"/>
        <w:gridCol w:w="838"/>
        <w:gridCol w:w="838"/>
        <w:gridCol w:w="900"/>
        <w:gridCol w:w="1080"/>
        <w:gridCol w:w="3548"/>
      </w:tblGrid>
      <w:tr>
        <w:trPr>
          <w:tblHeader w:val="true"/>
          <w:trHeight w:val="6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+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3 + Гр.4 + Гр.5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+8+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10 &lt;&gt; Гр.7 + Гр.8 + Гр.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&lt;&gt;Стр.051+Стр.052+Стр.05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.060 &lt;&gt; Стр. 061 +  Стр.062 + Стр.06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&gt;Стр.211+Стр.212+Стр.213-недоп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90 &lt;&gt; Стр.291 +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 +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170 + Стр.210 + Стр.230 + Стр.260 + Стр.290 + Стр.310 + Стр.320 + Стр.330 + Стр.370 + Стр. 38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150 + Стр.40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 570+ 580+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30 + Стр. 570+ Стр. 580+ Стр. 590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620&lt;&gt;Стр.623+Стр.624+Стр.625 + Стр.623.1+ 62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00 &lt;&gt; Стр.600 + Стр.6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+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8 &lt;&gt; Стр.337 + Стр.3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6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7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8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623.1  -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336 должны быть мен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337 должны быть бол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337 должен соответствовать показателю по строке 623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1, 172, 173, 174, 175, 176, 177, 178, 1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чету 0 107 00 000 требуют поясн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чету 0 304 04 00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304 06 00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 7 &lt;&gt; 4+5+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+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 11 &lt;&gt; 8+9+10 - недопустимо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99"/>
          <w:sz w:val="16"/>
          <w:szCs w:val="16"/>
        </w:rPr>
      </w:pPr>
      <w:r>
        <w:rPr>
          <w:b/>
          <w:color w:val="FFFF99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b/>
          <w:b/>
          <w:sz w:val="16"/>
          <w:szCs w:val="16"/>
        </w:rPr>
      </w:pPr>
      <w:bookmarkStart w:id="5" w:name="__RefHeading___Toc400519884"/>
      <w:bookmarkEnd w:id="5"/>
      <w:r>
        <w:rPr>
          <w:b/>
          <w:sz w:val="16"/>
          <w:szCs w:val="16"/>
        </w:rPr>
        <w:t>4. Контрольные соотношения для внутридокументного контроля</w:t>
        <w:br/>
        <w:t>ф. 0503721 «Отчет о финансовых результатах деятель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5"/>
        <w:gridCol w:w="900"/>
        <w:gridCol w:w="775"/>
        <w:gridCol w:w="845"/>
        <w:gridCol w:w="955"/>
        <w:gridCol w:w="1232"/>
        <w:gridCol w:w="3393"/>
      </w:tblGrid>
      <w:tr>
        <w:trPr>
          <w:tblHeader w:val="true"/>
          <w:trHeight w:val="65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-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7 &lt;&gt; Гр.4 + гр.5 + гр.6 – недопустимо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+ 0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10 &lt;&gt; Стр.030+ Стр.040+ Стр.050 + Стр.060+ Стр.090+ Стр.100+ Стр.1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62+ Стр.063 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90 &lt;&gt; Стр.091+ Стр.092+ Стр.099 – </w:t>
            </w:r>
            <w:del w:id="54" w:author="Кривенец Анна Николаевна" w:date="2016-12-30T18:29:00Z">
              <w:r>
                <w:rPr>
                  <w:sz w:val="16"/>
                  <w:szCs w:val="16"/>
                </w:rPr>
                <w:delText>недопустимо</w:delText>
              </w:r>
            </w:del>
            <w:ins w:id="55" w:author="Кривенец Анна Николаевна" w:date="2016-12-30T18:29:00Z">
              <w:r>
                <w:rPr>
                  <w:sz w:val="16"/>
                  <w:szCs w:val="16"/>
                </w:rPr>
                <w:t>допустимо на показатели по счету 040110174</w:t>
              </w:r>
            </w:ins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9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93+Стр.096 -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&gt; Стр.101+ Стр.102+ Стр.103+ Стр.104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 &lt;&gt; Стр.160+Стр.170+Стр.190+ Стр.210+Стр.230+Стр.240+Стр.250 +Стр.260+ Стр.290 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&lt;&gt;Стр.161+Стр.162+Стр.163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2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&lt;&gt;Стр.171+Стр.172+Стр.173+Стр.174+Стр.175+Стр.176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90&lt;&gt;Стр.191+19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&gt; Стр.211+Стр.2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+ 2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  &lt;&gt; Стр.232+Стр.23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42 + 2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40 &lt;&gt; Стр.242+Стр.24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6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60 &lt;&gt; Стр.261+ Стр.264+ Стр.269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1 – 302+30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0&lt;&gt; Стр.301-Стр.302+30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0&lt;&gt; Стр.310+Стр.3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15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1&lt;&gt; Стр.010-Стр.15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10 &lt;&gt;Стр.320+Стр.330+Стр.350 +Стр.360+Стр.37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-Стр.3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0&lt;&gt; Стр.331-Стр.3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50 &lt;&gt; Стр.351-Стр.35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60 &lt;&gt; Стр.361-Стр.3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– 3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 &lt;&gt; Стр.371-Стр.3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– 5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80 &lt;&gt; Стр.390-Стр.5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90 &lt;&gt; Стр.410+Стр.420+Стр.440+Стр.460 + Стр.470+Стр.4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– 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411-Стр.4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0 &lt;&gt; Стр.421-Стр.4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0 &lt;&gt; Стр.441-Стр.4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0 &lt;&gt; Стр.461-Стр.4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bookmarkStart w:id="6" w:name="_Hlk307333206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16"/>
                <w:szCs w:val="16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-Стр.4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80 &lt;&gt; Стр.481-Стр.48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Стр.520+Стр.530+Стр.540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&lt;&gt; Стр.521-Стр.5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30 &lt;&gt; Стр.531-Стр.5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40 &lt;&gt; Стр.541-Стр.5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е «Деятельность с целевыми средствами» в стр. 261 недопусти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ins w:id="56" w:author="Кривенец Анна Николаевна" w:date="2016-12-30T18:40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" w:author="Кривенец Анна Николаевна" w:date="2016-12-30T18:40:00Z">
              <w:r>
                <w:rPr>
                  <w:sz w:val="16"/>
                  <w:szCs w:val="16"/>
                </w:rPr>
                <w:t>104</w:t>
              </w:r>
            </w:ins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" w:author="Кривенец Анна Николаевна" w:date="2016-12-30T18:4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" w:author="Кривенец Анна Николаевна" w:date="2016-12-30T18:40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" w:author="Кривенец Анна Николаевна" w:date="2016-12-30T18:40:00Z">
              <w:r>
                <w:rPr>
                  <w:sz w:val="16"/>
                  <w:szCs w:val="16"/>
                </w:rPr>
                <w:t>Показатель по строке 104 требует пояснения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9" w:name="__RefHeading___Toc400519885"/>
      <w:bookmarkEnd w:id="9"/>
      <w:r>
        <w:rPr>
          <w:b/>
          <w:sz w:val="16"/>
          <w:szCs w:val="16"/>
        </w:rPr>
        <w:t>5. Контрольные соотношения для внутридокументного контроля</w:t>
        <w:br/>
        <w:t>ф. 0503725 «Справка по консолидируемым расчетам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4"/>
        <w:gridCol w:w="777"/>
        <w:gridCol w:w="1350"/>
        <w:gridCol w:w="2083"/>
        <w:gridCol w:w="900"/>
        <w:gridCol w:w="1980"/>
      </w:tblGrid>
      <w:tr>
        <w:trPr>
          <w:tblHeader w:val="true"/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счета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 счета» в гр. 5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0" w:name="__RefHeading___Toc400519886"/>
      <w:bookmarkEnd w:id="10"/>
      <w:r>
        <w:rPr>
          <w:b/>
          <w:sz w:val="16"/>
          <w:szCs w:val="16"/>
        </w:rPr>
        <w:t>6. Контрольные соотношения для внутридокументного контроля</w:t>
        <w:br/>
        <w:t>ф. 0503768 «Сведения о движении нефинансовых активов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7"/>
        <w:gridCol w:w="895"/>
        <w:gridCol w:w="888"/>
        <w:gridCol w:w="948"/>
        <w:gridCol w:w="1012"/>
        <w:gridCol w:w="913"/>
        <w:gridCol w:w="335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5 -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4 + Гр.5 - Гр.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4 + Гр.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11+012+ 013+014 + 015+016 + 017+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&lt;&gt; Стр.011 + Стр.012 + Стр.013 + Стр.014 + Стр.015 + Стр.016 + Стр.017 + Стр.01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050, 051, 052, 053, 054, 055, 056, 057, 058 по графе 5,6,7 не допустим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120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я по стр. 320 по графе 5,6,7 не допусти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21 по графе 5,6,7 не допустим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22 по графе 5,6,7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60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62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+152+1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50 &lt;&gt; Стр.151+Стр.152+Стр.153 - недопустимо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10 &lt;&gt; Стр. 01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20 &lt;&gt; Стр. 05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30 &lt;&gt; Стр. 0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&lt;&gt; Стр. 08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50 &lt;&gt; Стр. 11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60 &lt;&gt; Стр. 12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 1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&lt;&gt; Стр. 1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90 &lt;&gt; Стр. 1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9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0 &lt;&gt; Стр. 2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 &lt;&gt; Стр. 2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1+3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1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11 + Стр.31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 Стр.321 + Стр.322 по графе 4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 Стр.321 + Стр.322 по графе 7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0 &lt; Стр.331 + Стр.33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4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41 + Стр.34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5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5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6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6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7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7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41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41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42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42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43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43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+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 меньше показателей граф 6 + 7 –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320-322, 360-362,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+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, кроме строк 050 – 058, 120, 320-322, 360-362,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 меньше показателей граф 9 + 10 - недопустимо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bookmarkStart w:id="11" w:name="__RefHeading___Toc400519887"/>
      <w:bookmarkEnd w:id="11"/>
      <w:r>
        <w:rPr>
          <w:b/>
          <w:sz w:val="16"/>
          <w:szCs w:val="16"/>
        </w:rPr>
        <w:t>7. Таблица допустимости показателей в строках Отчета ф. 0503768 в части остатков нефинансовых актив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886"/>
        <w:gridCol w:w="1354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ые средств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bookmarkStart w:id="12" w:name="__RefHeading___Toc400519888"/>
      <w:r>
        <w:rPr>
          <w:b/>
          <w:sz w:val="16"/>
          <w:szCs w:val="16"/>
        </w:rPr>
        <w:t>8. Контрольные соотношения для внутридокументного контроля</w:t>
        <w:br/>
        <w:t>ф. 0503769 «Сведения по кредиторской и дебиторской задолженности учреждения»</w:t>
      </w:r>
      <w:bookmarkEnd w:id="12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6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60"/>
        <w:gridCol w:w="720"/>
        <w:gridCol w:w="1308"/>
        <w:gridCol w:w="1275"/>
        <w:gridCol w:w="657"/>
        <w:gridCol w:w="3640"/>
      </w:tblGrid>
      <w:tr>
        <w:trPr>
          <w:tblHeader w:val="true"/>
          <w:trHeight w:val="6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%205хх%,  %206хх%,  %208хх% -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209хх% - %2101х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005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302хх% , %303хх% –%30402% – %3040</w:t>
            </w:r>
            <w:ins w:id="61" w:author="Кривенец Анна Николаевна" w:date="2016-12-30T18:32:00Z">
              <w:r>
                <w:rPr>
                  <w:sz w:val="16"/>
                  <w:szCs w:val="16"/>
                </w:rPr>
                <w:t xml:space="preserve">3 </w:t>
              </w:r>
            </w:ins>
            <w:del w:id="62" w:author="Кривенец Анна Николаевна" w:date="2016-12-30T18:32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>%,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4" w:author="Кривенец Анна Николаевна" w:date="2016-12-30T18:32:00Z"/>
              </w:rPr>
            </w:pPr>
            <w:del w:id="63" w:author="Кривенец Анна Николаевна" w:date="2016-12-30T18:32:00Z">
              <w:r>
                <w:rPr>
                  <w:sz w:val="16"/>
                  <w:szCs w:val="16"/>
                </w:rPr>
                <w:delText>330401%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5" w:author="Кривенец Анна Николаевна" w:date="2016-12-30T18:32:00Z">
              <w:r>
                <w:rPr>
                  <w:sz w:val="16"/>
                  <w:szCs w:val="16"/>
                </w:rPr>
                <w:t>%30406%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%20500%, %20600%, %20800%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20900%, %2100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00%, %30300%, %30400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-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по строке «Итого по коду счета» в графах 12-14- недопустимо- недопустимо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, (Раздел 1) (кроме граф 12-14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 xml:space="preserve"> (Раздел 1)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вое значение по строкам «Итого по коду счета» не соответствует сумме по строке «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оказателей строк «Итого по синтетическому счету» не соответствует сумме по строке «Всего» - недопустимо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%205хх000%, %208хх000%, %209хх00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769 по кредиторской задолжен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769 по дебиторской задолжен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четам х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206хх000, х3040000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  <w:ins w:id="66" w:author="Кривенец Анна Николаевна" w:date="2017-01-22T11:57:00Z">
              <w:r>
                <w:rPr>
                  <w:sz w:val="16"/>
                  <w:szCs w:val="16"/>
                </w:rPr>
                <w:t xml:space="preserve"> (кроме счета х30406000)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х206хх000,х302хх000, х30400000 - недопустимо</w:t>
            </w:r>
            <w:ins w:id="67" w:author="Кривенец Анна Николаевна" w:date="2017-01-22T11:57:00Z">
              <w:r>
                <w:rPr>
                  <w:sz w:val="16"/>
                  <w:szCs w:val="16"/>
                </w:rPr>
                <w:t>, за исключением счета х30406000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четам х302хх000, х304хх000 (в ф. 0503769 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769 по дебиторской задолженности наличие показателей по счетам х302хх000, х304хх000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х206хх0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 ф. 05037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ф. 0503769 по кредиторской задолженности наличие показателей по счетам х206хх000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долгосрочной задолженности превышает показатель «задолженность всего» </w:t>
            </w:r>
            <w:del w:id="68" w:author="Кривенец Анна Николаевна" w:date="2017-01-22T12:00:00Z">
              <w:r>
                <w:rPr>
                  <w:sz w:val="16"/>
                  <w:szCs w:val="16"/>
                </w:rPr>
                <w:delText>– недопустимо</w:delText>
              </w:r>
            </w:del>
            <w:ins w:id="69" w:author="Кривенец Анна Николаевна" w:date="2017-01-22T12:00:00Z">
              <w:r>
                <w:rPr>
                  <w:sz w:val="16"/>
                  <w:szCs w:val="16"/>
                </w:rPr>
                <w:t>требует пояснения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росроченной задолженности превышает показатель «задолженность всего» – </w:t>
            </w:r>
            <w:ins w:id="70" w:author="Кривенец Анна Николаевна" w:date="2017-01-22T12:00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71" w:author="Кривенец Анна Николаевна" w:date="2017-01-22T12:00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долгосрочной задолженности превышает показатель «задолженность всего» – </w:t>
            </w:r>
            <w:ins w:id="72" w:author="Кривенец Анна Николаевна" w:date="2017-01-22T12:00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73" w:author="Кривенец Анна Николаевна" w:date="2017-01-22T12:00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росроченной задолженности превышает показатель «задолженность всего» – </w:t>
            </w:r>
            <w:ins w:id="74" w:author="Кривенец Анна Николаевна" w:date="2017-01-22T12:00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75" w:author="Кривенец Анна Николаевна" w:date="2017-01-22T12:00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76" w:author="Кривенец Анна Николаевна" w:date="2017-01-22T14:13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7" w:author="Кривенец Анна Николаевна" w:date="2017-01-22T14:13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8" w:author="Кривенец Анна Николаевна" w:date="2017-01-22T14:13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" w:author="Кривенец Анна Николаевна" w:date="2017-01-22T14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" w:author="Кривенец Анна Николаевна" w:date="2017-01-22T14:13:00Z">
              <w:r>
                <w:rPr>
                  <w:sz w:val="16"/>
                  <w:szCs w:val="16"/>
                </w:rPr>
                <w:delText>Сумма строк по разделу  2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" w:author="Кривенец Анна Николаевна" w:date="2017-01-22T14:13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" w:author="Кривенец Анна Николаевна" w:date="2017-01-22T14:13:00Z">
              <w:r>
                <w:rPr>
                  <w:sz w:val="16"/>
                  <w:szCs w:val="16"/>
                </w:rPr>
                <w:delText>Показатель просроченной задолженности в разделе 1 не соответствует сумме показателей раздела 2 –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83" w:author="Кривенец Анна Николаевна" w:date="2016-12-30T18:32:00Z">
              <w:r>
                <w:rPr>
                  <w:sz w:val="16"/>
                  <w:szCs w:val="16"/>
                </w:rPr>
                <w:delText>16</w:delText>
              </w:r>
            </w:del>
            <w:del w:id="84" w:author="Кривенец Анна Николаевна" w:date="2016-12-30T18:32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6"/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5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1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6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88" w:author="Кривенец Анна Николаевна" w:date="2016-12-30T18:32:00Z">
              <w:r>
                <w:rPr>
                  <w:sz w:val="16"/>
                  <w:szCs w:val="16"/>
                </w:rPr>
                <w:delText>011+ 012 + 013 + 015 + 016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0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Стр 010 </w:delText>
              </w:r>
            </w:del>
            <w:del w:id="91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&lt;&gt; стр. 011 + 012 + 013 + 015 + 016 - </w:delText>
              </w:r>
            </w:del>
            <w:del w:id="92" w:author="Кривенец Анна Николаевна" w:date="2016-12-30T18:32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93" w:author="Кривенец Анна Николаевна" w:date="2016-12-30T18:32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94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13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95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97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del w:id="98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014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" w:author="Кривенец Анна Николаевна" w:date="2016-12-30T18:32:00Z">
              <w:r>
                <w:rPr>
                  <w:sz w:val="16"/>
                  <w:szCs w:val="16"/>
                </w:rPr>
                <w:delText>Стр 013превышает показатель стр. 014 -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01" w:author="Кривенец Анна Николаевна" w:date="2016-12-30T18:32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2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2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3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del w:id="106" w:author="Кривенец Анна Николаевна" w:date="2016-12-30T18:32:00Z"/>
              </w:rPr>
            </w:pPr>
            <w:del w:id="105" w:author="Кривенец Анна Николаевна" w:date="2016-12-30T18:32:00Z">
              <w:r>
                <w:rPr>
                  <w:sz w:val="16"/>
                  <w:szCs w:val="16"/>
                </w:rPr>
                <w:delText>021 + 022 + 023 + 025 + 026</w:delText>
              </w:r>
            </w:del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7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8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Стр 020 </w:delText>
              </w:r>
            </w:del>
            <w:del w:id="109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lt;&gt; стр. 021 + 022 + 023 + 025 + 026</w:delText>
              </w:r>
            </w:del>
            <w:del w:id="110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11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- </w:delText>
              </w:r>
            </w:del>
            <w:del w:id="112" w:author="Кривенец Анна Николаевна" w:date="2016-12-30T18:32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13" w:author="Кривенец Анна Николаевна" w:date="2016-12-30T18:32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4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23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5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17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del w:id="118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119" w:author="Кривенец Анна Николаевна" w:date="2016-12-30T18:32:00Z">
              <w:r>
                <w:rPr>
                  <w:sz w:val="16"/>
                  <w:szCs w:val="16"/>
                </w:rPr>
                <w:delText>2</w:delText>
              </w:r>
            </w:del>
            <w:del w:id="120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1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2" w:author="Кривенец Анна Николаевна" w:date="2016-12-30T18:32:00Z">
              <w:r>
                <w:rPr>
                  <w:sz w:val="16"/>
                  <w:szCs w:val="16"/>
                </w:rPr>
                <w:delText>Стр 023превышает показатель стр. 024 -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23" w:author="Кривенец Анна Николаевна" w:date="2016-12-30T18:3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4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3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5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6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27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128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129" w:author="Кривенец Анна Николаевна" w:date="2016-12-30T18:32:00Z">
              <w:r>
                <w:rPr>
                  <w:sz w:val="16"/>
                  <w:szCs w:val="16"/>
                </w:rPr>
                <w:delText>31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0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1" w:author="Кривенец Анна Николаевна" w:date="2016-12-30T18:32:00Z">
              <w:r>
                <w:rPr>
                  <w:sz w:val="16"/>
                  <w:szCs w:val="16"/>
                </w:rPr>
                <w:delText>Стр 030 превышает показатель стр. 031 -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32" w:author="Кривенец Анна Николаевна" w:date="2016-12-30T18:32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3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4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4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5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36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137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138" w:author="Кривенец Анна Николаевна" w:date="2016-12-30T18:32:00Z">
              <w:r>
                <w:rPr>
                  <w:sz w:val="16"/>
                  <w:szCs w:val="16"/>
                </w:rPr>
                <w:delText>41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9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0" w:author="Кривенец Анна Николаевна" w:date="2016-12-30T18:32:00Z">
              <w:r>
                <w:rPr>
                  <w:sz w:val="16"/>
                  <w:szCs w:val="16"/>
                </w:rPr>
                <w:delText>Стр 040 превышает показатель стр. 041 -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41" w:author="Кривенец Анна Николаевна" w:date="2016-12-30T18:32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2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5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3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45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146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147" w:author="Кривенец Анна Николаевна" w:date="2016-12-30T18:32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" w:author="Кривенец Анна Николаевна" w:date="2016-12-30T18:32:00Z">
              <w:r>
                <w:rPr>
                  <w:sz w:val="16"/>
                  <w:szCs w:val="16"/>
                </w:rPr>
                <w:delText>Стр 050 превышает показатель стр. 051 - недопустимо</w:delText>
              </w:r>
            </w:del>
          </w:p>
        </w:tc>
      </w:tr>
      <w:tr>
        <w:trPr>
          <w:trHeight w:val="6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50" w:author="Кривенец Анна Николаевна" w:date="2016-12-30T18:32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1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6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hyperlink r:id="rId8">
              <w:del w:id="154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10</w:delText>
                </w:r>
              </w:del>
            </w:hyperlink>
            <w:del w:id="155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9">
              <w:del w:id="156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20</w:delText>
                </w:r>
              </w:del>
            </w:hyperlink>
            <w:del w:id="157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0">
              <w:del w:id="158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30</w:delText>
                </w:r>
              </w:del>
            </w:hyperlink>
            <w:del w:id="159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1">
              <w:del w:id="160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40</w:delText>
                </w:r>
              </w:del>
            </w:hyperlink>
            <w:del w:id="161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2">
              <w:del w:id="162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50</w:delText>
                </w:r>
              </w:del>
            </w:hyperlink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Стр 060 </w:delText>
              </w:r>
            </w:del>
            <w:del w:id="165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&lt;&gt; стр. </w:delText>
              </w:r>
            </w:del>
            <w:hyperlink r:id="rId13">
              <w:del w:id="166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10</w:delText>
                </w:r>
              </w:del>
            </w:hyperlink>
            <w:del w:id="167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14">
              <w:del w:id="168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20</w:delText>
                </w:r>
              </w:del>
            </w:hyperlink>
            <w:del w:id="169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5">
              <w:del w:id="170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30</w:delText>
                </w:r>
              </w:del>
            </w:hyperlink>
            <w:del w:id="171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6">
              <w:del w:id="172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40</w:delText>
                </w:r>
              </w:del>
            </w:hyperlink>
            <w:del w:id="173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7">
              <w:del w:id="174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50</w:delText>
                </w:r>
              </w:del>
            </w:hyperlink>
            <w:del w:id="175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76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- </w:delText>
              </w:r>
            </w:del>
            <w:del w:id="177" w:author="Кривенец Анна Николаевна" w:date="2016-12-30T18:32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78" w:author="Кривенец Анна Николаевна" w:date="2016-12-30T18:32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79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6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80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81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hyperlink r:id="rId18">
              <w:del w:id="182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 xml:space="preserve"> </w:delText>
                </w:r>
              </w:del>
              <w:del w:id="183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61</w:delText>
                </w:r>
              </w:del>
            </w:hyperlink>
            <w:del w:id="184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19">
              <w:del w:id="185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62</w:delText>
                </w:r>
              </w:del>
            </w:hyperlink>
            <w:del w:id="186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20">
              <w:del w:id="187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63</w:delText>
                </w:r>
              </w:del>
            </w:hyperlink>
            <w:del w:id="188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21">
              <w:del w:id="189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65</w:delText>
                </w:r>
              </w:del>
            </w:hyperlink>
            <w:del w:id="190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22">
              <w:del w:id="191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66</w:delText>
                </w:r>
              </w:del>
            </w:hyperlink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Стр 060 </w:delText>
              </w:r>
            </w:del>
            <w:del w:id="194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&lt;&gt; стр. </w:delText>
              </w:r>
            </w:del>
            <w:del w:id="195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стр. 061 + 062 + 063 + 065 + 066 </w:delText>
              </w:r>
            </w:del>
            <w:del w:id="196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- </w:delText>
              </w:r>
            </w:del>
            <w:del w:id="197" w:author="Кривенец Анна Николаевна" w:date="2016-12-30T18:32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98" w:author="Кривенец Анна Николаевна" w:date="2016-12-30T18:32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9" w:author="Кривенец Анна Николаевна" w:date="2016-12-30T18:32:00Z">
              <w:r>
                <w:rPr>
                  <w:sz w:val="16"/>
                  <w:szCs w:val="16"/>
                </w:rPr>
                <w:delText>*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0" w:author="Кривенец Анна Николаевна" w:date="2016-12-30T18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1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202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" w:author="Кривенец Анна Николаевна" w:date="2016-12-30T18:32:00Z">
              <w:r>
                <w:rPr>
                  <w:sz w:val="16"/>
                  <w:szCs w:val="16"/>
                </w:rPr>
                <w:delText>4+5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4" w:author="Кривенец Анна Николаевна" w:date="2016-12-30T18:32:00Z">
              <w:r>
                <w:rPr>
                  <w:sz w:val="16"/>
                  <w:szCs w:val="16"/>
                </w:rPr>
                <w:delText>Гр. 3&lt;&gt; гр. 4+5 -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205" w:author="Кривенец Анна Николаевна" w:date="2016-12-30T18:32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6" w:author="Кривенец Анна Николаевна" w:date="2016-12-30T18:32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7" w:author="Кривенец Анна Николаевна" w:date="2016-12-30T18:3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8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209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10 (раздел 3) 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0" w:author="Кривенец Анна Николаевна" w:date="2016-12-30T18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1" w:author="Кривенец Анна Николаевна" w:date="2016-12-30T18:32:00Z">
              <w:r>
                <w:rPr>
                  <w:sz w:val="16"/>
                  <w:szCs w:val="16"/>
                </w:rPr>
                <w:delText>Показатель просроченной задолженности на начало года в  разделе 1 не соответствует показателю просроченной задолженности в разделе 3 – не 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212" w:author="Кривенец Анна Николаевна" w:date="2016-12-30T18:32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13" w:author="Кривенец Анна Николаевна" w:date="2016-12-30T18:32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14" w:author="Кривенец Анна Николаевна" w:date="2016-12-30T18:32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5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216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60 (раздел 3) 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7" w:author="Кривенец Анна Николаевна" w:date="2016-12-30T18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8" w:author="Кривенец Анна Николаевна" w:date="2016-12-30T18:32:00Z">
              <w:r>
                <w:rPr>
                  <w:sz w:val="16"/>
                  <w:szCs w:val="16"/>
                </w:rPr>
                <w:delText>Показатель просроченной задолженности на конец периода в  разделе 1 не соответствует показателю просроченной задолженности в разделе 3 – не 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ins w:id="219" w:author="Кривенец Анна Николаевна" w:date="2016-12-30T18:33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" w:author="Кривенец Анна Николаевна" w:date="2016-12-30T18:33:00Z">
              <w:r>
                <w:rPr>
                  <w:sz w:val="16"/>
                  <w:szCs w:val="16"/>
                </w:rPr>
                <w:t>Показатели по счетам, кроме счетов 206, 30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" w:author="Кривенец Анна Николаевна" w:date="2017-01-22T11:24:00Z">
              <w:r>
                <w:rPr>
                  <w:sz w:val="16"/>
                  <w:szCs w:val="16"/>
                </w:rPr>
                <w:t>6</w:t>
              </w:r>
            </w:ins>
            <w:ins w:id="222" w:author="Кривенец Анна Николаевна" w:date="2016-12-30T18:33:00Z">
              <w:r>
                <w:rPr>
                  <w:sz w:val="16"/>
                  <w:szCs w:val="16"/>
                </w:rPr>
                <w:t>,8</w:t>
              </w:r>
            </w:ins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3" w:author="Кривенец Анна Николаевна" w:date="2016-12-30T18:33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4" w:author="Кривенец Анна Николаевна" w:date="2016-12-30T18:33:00Z">
              <w:r>
                <w:rPr>
                  <w:sz w:val="16"/>
                  <w:szCs w:val="16"/>
                </w:rPr>
                <w:t xml:space="preserve">В графах </w:t>
              </w:r>
            </w:ins>
            <w:ins w:id="225" w:author="Кривенец Анна Николаевна" w:date="2017-01-22T11:24:00Z">
              <w:r>
                <w:rPr>
                  <w:sz w:val="16"/>
                  <w:szCs w:val="16"/>
                </w:rPr>
                <w:t>6</w:t>
              </w:r>
            </w:ins>
            <w:ins w:id="226" w:author="Кривенец Анна Николаевна" w:date="2016-12-30T18:33:00Z">
              <w:r>
                <w:rPr>
                  <w:sz w:val="16"/>
                  <w:szCs w:val="16"/>
                </w:rPr>
                <w:t>,8 отражаются показатели по счетам 206, 302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ins w:id="227" w:author="Кривенец Анна Николаевна" w:date="2017-01-22T14:14:00Z">
              <w:r>
                <w:rPr>
                  <w:sz w:val="18"/>
                  <w:szCs w:val="18"/>
                </w:rPr>
                <w:t>29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8" w:author="Кривенец Анна Николаевна" w:date="2017-01-22T14:14:00Z">
              <w:r>
                <w:rPr>
                  <w:sz w:val="18"/>
                  <w:szCs w:val="18"/>
                </w:rPr>
                <w:t xml:space="preserve">По каждой строке Раздела 2 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9" w:author="Кривенец Анна Николаевна" w:date="2017-01-22T14:14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" w:author="Кривенец Анна Николаевна" w:date="2017-01-22T14:14:00Z">
              <w:r>
                <w:rPr>
                  <w:sz w:val="18"/>
                  <w:szCs w:val="18"/>
                </w:rPr>
                <w:t xml:space="preserve">≥ </w:t>
              </w:r>
            </w:ins>
            <w:ins w:id="231" w:author="Кривенец Анна Николаевна" w:date="2017-01-22T14:14:00Z">
              <w:r>
                <w:rPr>
                  <w:sz w:val="18"/>
                  <w:szCs w:val="18"/>
                </w:rPr>
                <w:t>1 000 000,00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ins w:id="232" w:author="Кривенец Анна Николаевна" w:date="2017-01-22T14:1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" w:author="Кривенец Анна Николаевна" w:date="2017-01-22T14:1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3">
              <w:ins w:id="234" w:author="Кривенец Анна Николаевна" w:date="2017-01-22T14:14:00Z">
                <w:r>
                  <w:rPr>
                    <w:rStyle w:val="InternetLink"/>
                    <w:sz w:val="18"/>
                    <w:szCs w:val="18"/>
                  </w:rPr>
                  <w:t>Раздел 2</w:t>
                </w:r>
              </w:ins>
            </w:hyperlink>
            <w:ins w:id="235" w:author="Кривенец Анна Николаевна" w:date="2017-01-22T14:14:00Z">
              <w:r>
                <w:rPr>
                  <w:sz w:val="18"/>
                  <w:szCs w:val="18"/>
                </w:rPr>
                <w:t xml:space="preserve"> Сведений ф. 0503769 заполняется в разрезе контрагентов по показателям свыше 1 млн. руб.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ins w:id="237" w:author="Кривенец Анна Николаевна" w:date="2016-12-30T18:33:00Z"/>
        </w:rPr>
      </w:pPr>
      <w:r>
        <w:rPr>
          <w:b/>
          <w:sz w:val="16"/>
          <w:szCs w:val="16"/>
        </w:rPr>
        <w:t>Междокументальные контрольные соотношения для ежеквартальных Сведений ф. 0503769</w:t>
      </w:r>
      <w:ins w:id="236" w:author="Кривенец Анна Николаевна" w:date="2016-12-30T18:33:00Z">
        <w:r>
          <w:rPr>
            <w:b/>
            <w:sz w:val="16"/>
            <w:szCs w:val="16"/>
          </w:rPr>
          <w:t xml:space="preserve"> при представлении отчетности в подсистему учет и отчетность ГИИС Электронный бюджет применяются начиная с отчетности на 01.01.2018</w:t>
        </w:r>
      </w:ins>
    </w:p>
    <w:p>
      <w:pPr>
        <w:pStyle w:val="Normal"/>
        <w:rPr>
          <w:sz w:val="16"/>
          <w:szCs w:val="16"/>
        </w:rPr>
      </w:pPr>
      <w:ins w:id="238" w:author="Кривенец Анна Николаевна" w:date="2016-12-30T18:33:00Z">
        <w:r>
          <w:rPr>
            <w:sz w:val="16"/>
            <w:szCs w:val="16"/>
          </w:rPr>
          <w:t xml:space="preserve"> </w:t>
        </w:r>
      </w:ins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425"/>
        <w:gridCol w:w="419"/>
        <w:gridCol w:w="619"/>
        <w:gridCol w:w="1005"/>
        <w:gridCol w:w="2352"/>
        <w:gridCol w:w="567"/>
        <w:gridCol w:w="567"/>
        <w:gridCol w:w="2409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(предыдущий финансовый го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 (квартальная, текущего год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всем счетам, включенным в Сведения ф. 0503769 по строкам «Итого по номер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дебиторской (кредиторской) задолженности на конец предыдущего отчетного периода не соответствует идентичному показателю ежеквартальных Сведений ф. 0503769 – требуются пояснения </w:t>
            </w:r>
          </w:p>
        </w:tc>
      </w:tr>
      <w:tr>
        <w:trPr>
          <w:trHeight w:val="4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(аналогичный отчетный период  предыдущего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 (квартальная, текущего год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всем счетам, включенным в Сведения ф. 0503769 по строкам «Итого по номер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дебиторской (кредиторской) задолженности на конец аналогичного отчетного периода  предыдущего года  не соответствует идентичному показателю ежеквартальных Сведений ф. 0503769  в гр. 12– требуются пояснения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16"/>
          <w:szCs w:val="16"/>
        </w:rPr>
      </w:pPr>
      <w:bookmarkStart w:id="13" w:name="__RefHeading___Toc400519889"/>
      <w:bookmarkEnd w:id="13"/>
      <w:r>
        <w:rPr>
          <w:b/>
          <w:sz w:val="16"/>
          <w:szCs w:val="16"/>
        </w:rPr>
        <w:t>9. Контрольные соотношения для внутридокументного контроля</w:t>
        <w:br/>
        <w:t>ф. 0503771 «Сведения о финансовых вложениях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720"/>
        <w:gridCol w:w="1685"/>
        <w:gridCol w:w="2259"/>
        <w:gridCol w:w="851"/>
        <w:gridCol w:w="2045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3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2045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5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5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5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51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20451 не допустим</w:t>
            </w:r>
          </w:p>
        </w:tc>
      </w:tr>
    </w:tbl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  <w:bookmarkStart w:id="14" w:name="__RefHeading___Toc400519890"/>
      <w:bookmarkStart w:id="15" w:name="__RefHeading___Toc400519890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6" w:name="__RefHeading___Toc400519890"/>
      <w:r>
        <w:rPr>
          <w:b/>
          <w:sz w:val="16"/>
          <w:szCs w:val="16"/>
        </w:rPr>
        <w:t>10. Контрольные соотСоотношения для внутридокументного контроля</w:t>
        <w:br/>
        <w:t>ф. 0503772 «Сведения о суммах заимствований»</w:t>
      </w:r>
      <w:bookmarkEnd w:id="16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961"/>
        <w:gridCol w:w="1379"/>
        <w:gridCol w:w="2211"/>
        <w:gridCol w:w="851"/>
        <w:gridCol w:w="2211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1, строка Всего, Гр.2 +  Раздел 2, строка Всего, Гр.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разделу 3 не соответствует сумме показателей по разделам 1, 2 (на начало года)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строка Всего, Гр.3 +  Раздел 2, строка Всего, Гр.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разделу 3 не соответствует сумме показателей по разделам 1, 2 (на конец года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16"/>
          <w:szCs w:val="16"/>
        </w:rPr>
      </w:pPr>
      <w:bookmarkStart w:id="17" w:name="__RefHeading___Toc400519891"/>
      <w:bookmarkEnd w:id="17"/>
      <w:r>
        <w:rPr>
          <w:b/>
          <w:sz w:val="16"/>
          <w:szCs w:val="16"/>
        </w:rPr>
        <w:t>11. Контрольные соотношения для внутридокументного контроля</w:t>
        <w:br/>
        <w:t>ф. 0503773 «Сведения об изменении остатков валюты баланса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1440"/>
        <w:gridCol w:w="1620"/>
        <w:gridCol w:w="720"/>
        <w:gridCol w:w="252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90 &lt;&gt; Стр.291 -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+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170 + Стр.210 + Стр.230 + Стр.260 + Стр.290 + Стр.310 + Стр.320 + Стр.330 + Стр.370+Стр.38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</w:t>
            </w:r>
            <w:r>
              <w:rPr>
                <w:sz w:val="16"/>
                <w:szCs w:val="16"/>
                <w:lang w:val="en-US"/>
              </w:rPr>
              <w:t xml:space="preserve">150 +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400</w:t>
            </w:r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30 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+6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290 &lt;&gt; Стр.291 +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</w:t>
            </w:r>
            <w:ins w:id="239" w:author="Кривенец Анна Николаевна" w:date="2016-12-30T18:34:00Z">
              <w:r>
                <w:rPr>
                  <w:sz w:val="16"/>
                  <w:szCs w:val="16"/>
                </w:rPr>
                <w:t>+38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Стр.400 &lt;&gt; Стр.170 + Стр.210 + Стр.230 + Стр.260 + Стр.290 + Стр.310 + Стр.320 + Стр.330 + Стр.370 </w:t>
            </w:r>
            <w:ins w:id="240" w:author="Кривенец Анна Николаевна" w:date="2016-12-30T18:34:00Z">
              <w:r>
                <w:rPr>
                  <w:sz w:val="16"/>
                  <w:szCs w:val="16"/>
                </w:rPr>
                <w:t>+380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10 &lt;&gt; Стр.</w:t>
            </w:r>
            <w:r>
              <w:rPr>
                <w:sz w:val="16"/>
                <w:szCs w:val="16"/>
                <w:lang w:val="en-US"/>
              </w:rPr>
              <w:t xml:space="preserve">150 +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400</w:t>
            </w:r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</w:t>
            </w:r>
            <w:ins w:id="241" w:author="Кривенец Анна Николаевна" w:date="2016-12-30T18:35:00Z">
              <w:r>
                <w:rPr>
                  <w:sz w:val="16"/>
                  <w:szCs w:val="16"/>
                </w:rPr>
                <w:t>+570+580+59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 530</w:t>
            </w:r>
            <w:ins w:id="242" w:author="Кривенец Анна Николаевна" w:date="2016-12-30T18:42:00Z">
              <w:r>
                <w:rPr>
                  <w:sz w:val="16"/>
                  <w:szCs w:val="16"/>
                </w:rPr>
                <w:t>+570+580+590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623 + 624 + 625 + 626+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620&lt;&gt;Стр.623+Стр.624+Стр.625 ++Стр. 626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того по акт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асс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del w:id="244" w:author="Кривенец Анна Николаевна" w:date="2017-01-22T13:57:00Z"/>
        </w:rPr>
      </w:pPr>
      <w:del w:id="243" w:author="Кривенец Анна Николаевна" w:date="2017-01-22T13:57:00Z">
        <w:bookmarkStart w:id="18" w:name="__RefHeading___Toc400519892"/>
        <w:bookmarkEnd w:id="18"/>
        <w:r>
          <w:rPr>
            <w:b/>
            <w:sz w:val="16"/>
            <w:szCs w:val="16"/>
          </w:rPr>
          <w:delText>12. Контрольные соотношения для внутридокументного контроля</w:delText>
          <w:br/>
          <w:delText>ф. 0503776 «Сведения о задолженности по ущербу, причиненному имуществу»</w:delText>
        </w:r>
      </w:del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16"/>
          <w:szCs w:val="16"/>
          <w:del w:id="246" w:author="Кривенец Анна Николаевна" w:date="2017-01-22T13:57:00Z"/>
        </w:rPr>
      </w:pPr>
      <w:del w:id="245" w:author="Кривенец Анна Николаевна" w:date="2017-01-22T13:57:00Z">
        <w:r>
          <w:rPr>
            <w:b/>
            <w:iCs/>
            <w:sz w:val="16"/>
            <w:szCs w:val="16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60"/>
        <w:gridCol w:w="795"/>
        <w:gridCol w:w="795"/>
        <w:gridCol w:w="1554"/>
        <w:gridCol w:w="947"/>
        <w:gridCol w:w="346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del w:id="247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№</w:delText>
              </w:r>
            </w:del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del w:id="248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del w:id="249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del w:id="250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Соотно-шение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del w:id="251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del w:id="252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del w:id="253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 xml:space="preserve">Контроль                                                   показателя </w:delText>
              </w:r>
            </w:del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54" w:author="Кривенец Анна Николаевна" w:date="2017-01-22T13:57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55" w:author="Кривенец Анна Николаевна" w:date="2017-01-22T13:57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56" w:author="Кривенец Анна Николаевна" w:date="2017-01-22T13:5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en-US"/>
              </w:rPr>
            </w:pPr>
            <w:del w:id="257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58" w:author="Кривенец Анна Николаевна" w:date="2017-01-22T13:57:00Z">
              <w:r>
                <w:rPr>
                  <w:sz w:val="16"/>
                  <w:szCs w:val="16"/>
                </w:rPr>
                <w:delText>011+012+013</w:delText>
              </w:r>
            </w:del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en-US"/>
              </w:rPr>
            </w:pPr>
            <w:del w:id="259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60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Стр.010 &lt;&gt; </w:delText>
              </w:r>
            </w:del>
            <w:del w:id="261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62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тр.011+ </w:delText>
              </w:r>
            </w:del>
            <w:del w:id="263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64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тр.012+ </w:delText>
              </w:r>
            </w:del>
            <w:del w:id="265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66" w:author="Кривенец Анна Николаевна" w:date="2017-01-22T13:57:00Z">
              <w:r>
                <w:rPr>
                  <w:sz w:val="16"/>
                  <w:szCs w:val="16"/>
                </w:rPr>
                <w:delText>тр.013 - недопустимо</w:delText>
              </w:r>
            </w:del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67" w:author="Кривенец Анна Николаевна" w:date="2017-01-22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68" w:author="Кривенец Анна Николаевна" w:date="2017-01-22T13:57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en-US"/>
              </w:rPr>
            </w:pPr>
            <w:del w:id="269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70" w:author="Кривенец Анна Николаевна" w:date="2017-01-22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71" w:author="Кривенец Анна Николаевна" w:date="2017-01-22T13:57:00Z">
              <w:r>
                <w:rPr>
                  <w:sz w:val="16"/>
                  <w:szCs w:val="16"/>
                </w:rPr>
                <w:delText>010+020-040-050</w:delText>
              </w:r>
            </w:del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en-US"/>
              </w:rPr>
            </w:pPr>
            <w:del w:id="272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3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Стр.060 &lt;&gt; </w:delText>
              </w:r>
            </w:del>
            <w:del w:id="274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75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тр.010+ </w:delText>
              </w:r>
            </w:del>
            <w:del w:id="276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77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тр.020- </w:delText>
              </w:r>
            </w:del>
            <w:del w:id="278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79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тр.040- </w:delText>
              </w:r>
            </w:del>
            <w:del w:id="280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81" w:author="Кривенец Анна Николаевна" w:date="2017-01-22T13:57:00Z">
              <w:r>
                <w:rPr>
                  <w:sz w:val="16"/>
                  <w:szCs w:val="16"/>
                </w:rPr>
                <w:delText>тр.050 - недопустимо</w:delText>
              </w:r>
            </w:del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82" w:author="Кривенец Анна Николаевна" w:date="2017-01-22T13:57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del w:id="284" w:author="Кривенец Анна Николаевна" w:date="2017-01-22T13:57:00Z"/>
              </w:rPr>
            </w:pPr>
            <w:del w:id="283" w:author="Кривенец Анна Николаевна" w:date="2017-01-22T13:57:00Z">
              <w:r>
                <w:rPr>
                  <w:sz w:val="16"/>
                  <w:szCs w:val="16"/>
                </w:rPr>
                <w:delText>060</w:delText>
              </w:r>
            </w:del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en-US"/>
              </w:rPr>
            </w:pPr>
            <w:del w:id="285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86" w:author="Кривенец Анна Николаевна" w:date="2017-01-22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87" w:author="Кривенец Анна Николаевна" w:date="2017-01-22T13:57:00Z">
              <w:r>
                <w:rPr>
                  <w:sz w:val="16"/>
                  <w:szCs w:val="16"/>
                </w:rPr>
                <w:delText>061+062+063</w:delText>
              </w:r>
            </w:del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88" w:author="Кривенец Анна Николаевна" w:date="2017-01-22T13:5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9" w:author="Кривенец Анна Николаевна" w:date="2017-01-22T13:57:00Z">
              <w:r>
                <w:rPr>
                  <w:sz w:val="16"/>
                  <w:szCs w:val="16"/>
                </w:rPr>
                <w:delText>Стр.060 &lt;&gt; Стр.061+Стр.062+Стр.063 – недопустимо</w:delText>
              </w:r>
            </w:del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90" w:author="Кривенец Анна Николаевна" w:date="2017-01-22T13:57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91" w:author="Кривенец Анна Николаевна" w:date="2017-01-22T13:5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92" w:author="Кривенец Анна Николаевна" w:date="2017-01-22T13:57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93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294" w:author="Кривенец Анна Николаевна" w:date="2017-01-22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95" w:author="Кривенец Анна Николаевна" w:date="2017-01-22T13:5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96" w:author="Кривенец Анна Николаевна" w:date="2017-01-22T13:57:00Z">
              <w:r>
                <w:rPr>
                  <w:sz w:val="16"/>
                  <w:szCs w:val="16"/>
                </w:rPr>
                <w:delText>4+5</w:delText>
              </w:r>
            </w:del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99" w:author="Кривенец Анна Николаевна" w:date="2017-01-22T13:57:00Z"/>
              </w:rPr>
            </w:pPr>
            <w:del w:id="297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 xml:space="preserve">Гр.3 &lt; Гр.4+Гр.5 – </w:delText>
              </w:r>
            </w:del>
            <w:del w:id="298" w:author="Кривенец Анна Николаевна" w:date="2017-01-22T13:57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9" w:name="__RefHeading___Toc400519893"/>
      <w:r>
        <w:rPr>
          <w:b/>
          <w:sz w:val="16"/>
          <w:szCs w:val="16"/>
        </w:rPr>
        <w:t>13. Контрольные соотношения для внутридокументного контроля</w:t>
      </w:r>
      <w:bookmarkEnd w:id="19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bookmarkStart w:id="20" w:name="__RefHeading___Toc400519894"/>
      <w:bookmarkEnd w:id="20"/>
      <w:r>
        <w:rPr>
          <w:b/>
          <w:sz w:val="16"/>
          <w:szCs w:val="16"/>
        </w:rPr>
        <w:t>ф. 0503779 «Сведения об остатках денежных средств учреждения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77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1 000,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2 000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> 201 26 000,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7 000,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77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 0503779 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строк по счетам 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11 000</w:t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 0503779 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строк по счетам 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13 000</w:t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0503779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  <w:br/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34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>Показатели по гр. 4,6  в строках раздела 3 недопустим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>Итог по разделу 1 + Итог по разделу 2 + Итог по разделу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оказатель по строке «Всего» не соответствует сумме итогов разделов 1,2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4. Контрольные соотношения к Сведениям о результатах деятельности учреждения по исполнению государственного (муниципального) задания </w:t>
      </w:r>
      <w:del w:id="300" w:author="Кривенец Анна Николаевна" w:date="2017-01-22T13:46:00Z">
        <w:r>
          <w:rPr>
            <w:b/>
            <w:sz w:val="16"/>
            <w:szCs w:val="16"/>
          </w:rPr>
          <w:delText xml:space="preserve">и по достижению целей, предусмотренных условиями предоставления субсидий на иные цели и субсидий на осуществление капитальных вложений </w:delText>
        </w:r>
      </w:del>
      <w:r>
        <w:rPr>
          <w:b/>
          <w:sz w:val="16"/>
          <w:szCs w:val="16"/>
        </w:rPr>
        <w:t>(ф. 0503762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троке «Итого» гр. 4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овый показатель по графе 5 не соответствует сумме показателей строк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троке «Итого» гр. 6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овый показатель по графе 7 не соответствует  сумме показателей строк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наименований в соответствии с ОКЕ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наименований не соответствует ОКЕ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1" w:author="Кривенец Анна Николаевна" w:date="2017-01-22T13:46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2" w:author="Кривенец Анна Николаевна" w:date="2017-01-22T13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3" w:author="Кривенец Анна Николаевна" w:date="2017-01-22T13:46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4" w:author="Кривенец Анна Николаевна" w:date="2017-01-22T13:4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5" w:author="Кривенец Анна Николаевна" w:date="2017-01-22T13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6" w:author="Кривенец Анна Николаевна" w:date="2017-01-22T13:46:00Z">
              <w:r>
                <w:rPr>
                  <w:sz w:val="16"/>
                  <w:szCs w:val="16"/>
                </w:rPr>
                <w:t>4-6</w:t>
              </w:r>
            </w:ins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7" w:author="Кривенец Анна Николаевна" w:date="2017-01-22T13:47:00Z">
              <w:r>
                <w:rPr>
                  <w:sz w:val="16"/>
                  <w:szCs w:val="16"/>
                </w:rPr>
                <w:t xml:space="preserve">Гр 8 </w:t>
              </w:r>
            </w:ins>
            <w:ins w:id="308" w:author="Кривенец Анна Николаевна" w:date="2017-01-22T13:4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309" w:author="Кривенец Анна Николаевна" w:date="2017-01-22T13:47:00Z">
              <w:r>
                <w:rPr>
                  <w:sz w:val="16"/>
                  <w:szCs w:val="16"/>
                </w:rPr>
                <w:t xml:space="preserve"> гр 4 – гр 6 недопустимо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5. Сведения о принятых и неисполненных обязательствах (ф. 0503775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21"/>
        <w:gridCol w:w="830"/>
        <w:gridCol w:w="820"/>
        <w:gridCol w:w="1808"/>
        <w:gridCol w:w="848"/>
        <w:gridCol w:w="2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Итого по коду счета» не равна строке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Всего»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, формирующих строку «Итого по коду счет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ка строк, формирующих строку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Итого по коду счета», не равна строке</w:t>
            </w:r>
            <w:r>
              <w:rPr>
                <w:b/>
                <w:sz w:val="16"/>
                <w:szCs w:val="16"/>
              </w:rPr>
              <w:t xml:space="preserve"> «</w:t>
            </w:r>
            <w:r>
              <w:rPr>
                <w:sz w:val="16"/>
                <w:szCs w:val="16"/>
              </w:rPr>
              <w:t>Итого по коду счета»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+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 меньше суммы гр. 3 + гр. 4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ицательные значения в  разделе 4 Сведений ф.0503775 недопуст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окам, формирующим строку «Итого по коду счет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&gt;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лучае, если графа 3&lt;&gt;00.0000,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ажение в разделах 1,2 Сведений ф. 0503775 показателей меньше 1 млн.руб. в разрезе контрагентов недопустим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ins w:id="310" w:author="Кривенец Анна Николаевна" w:date="2017-01-22T12:06:00Z">
        <w:r>
          <w:rPr>
            <w:b/>
            <w:sz w:val="16"/>
            <w:szCs w:val="16"/>
          </w:rPr>
          <w:t>16</w:t>
        </w:r>
      </w:ins>
      <w:r>
        <w:rPr>
          <w:b/>
          <w:sz w:val="16"/>
          <w:szCs w:val="16"/>
        </w:rPr>
        <w:t xml:space="preserve">    Отчет о движении денежных средств учреждения ф.0503723 (контрольные соотношения применяются начиная с отчетности на 01.07.201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4"/>
        <w:gridCol w:w="1277"/>
        <w:gridCol w:w="1441"/>
        <w:gridCol w:w="1430"/>
        <w:gridCol w:w="739"/>
        <w:gridCol w:w="3316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050+ 060+070+ 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20  &lt;&gt; Стр.040 + Стр.050 + Стр.060 + Стр.070 + Стр.12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1+0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40&lt;041+042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1 + 0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&lt;0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+ 052 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+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70  &lt;&gt; Стр.072+073- недопустимо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+122+123+1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&lt;</w:t>
            </w:r>
            <w:r>
              <w:rPr>
                <w:sz w:val="16"/>
                <w:szCs w:val="16"/>
              </w:rPr>
              <w:t>121+122+123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124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требуется пояснение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&lt;&gt; Стр14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+142+143+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0  &lt;&gt; Стр.141 + Стр.142 + Стр. 143+ Стр.144 - недопустимо</w:t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  &lt;&gt; Стр.160+180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Стр. 163+ Стр.164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165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80  &lt;&gt; Стр. 181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182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240+25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20 &lt;&gt; Стр.230 + Стр.240 + 250+Стр.260 + Стр.270 + Стр.280 + Стр.290 +30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&lt;&gt; Стр.231 + Стр.232 + Стр.233 – недопустимо 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34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+ Стр.244 + Стр.245 + Стр.246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47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50 &lt;&gt; Стр.251 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5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60 &lt;&gt; Стр.261 + Стр.262 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6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70 &lt;&gt;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80 &lt;&gt; 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&lt;&gt;291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301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3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4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+322++323+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 + Стр.322 + Стр. 323+ Стр.324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+3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0 &lt;&gt; Стр.340 + 35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+342+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&lt;&gt; Стр.341 + Стр.342 + 343+Стр.344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345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50 &lt;&gt; Стр.351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35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0 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1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-410-4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500- Стр.410-Стр.46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+430+440+4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420 + Стр.430+Стр.440+Стр.45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+4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0 &lt;&gt; Стр.421 + Стр.42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0 &lt;&gt; Стр.431 + Стр.43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+4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0 &lt;&gt; Стр.441 + Стр.44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+4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451 + Стр.45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61+462+463+4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0 &lt;&gt; Стр.461 + Стр.462+Стр. 463+Стр.464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+5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0 &lt;&gt; Стр.501 + Стр.502+Стр.503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(по КОСГУ 200,210,220,230,240,250,260,300,5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2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ins w:id="311" w:author="Кривенец Анна Николаевна" w:date="2016-12-30T18:39:00Z">
              <w:r>
                <w:rPr>
                  <w:sz w:val="16"/>
                  <w:szCs w:val="16"/>
                </w:rPr>
                <w:t>56</w:t>
              </w:r>
            </w:ins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2" w:author="Кривенец Анна Николаевна" w:date="2016-12-30T18:39:00Z">
              <w:r>
                <w:rPr>
                  <w:sz w:val="16"/>
                  <w:szCs w:val="16"/>
                </w:rPr>
                <w:t>463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3" w:author="Кривенец Анна Николаевна" w:date="2016-12-30T18:3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4" w:author="Кривенец Анна Николаевна" w:date="2016-12-30T18:3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5" w:author="Кривенец Анна Николаевна" w:date="2016-12-30T18:39:00Z">
              <w:r>
                <w:rPr>
                  <w:sz w:val="16"/>
                  <w:szCs w:val="16"/>
                </w:rPr>
                <w:t>Показатель по строке 463 требует пояснения</w:t>
              </w:r>
            </w:ins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ins w:id="316" w:author="Кривенец Анна Николаевна" w:date="2016-12-30T18:39:00Z">
              <w:r>
                <w:rPr>
                  <w:sz w:val="16"/>
                  <w:szCs w:val="16"/>
                </w:rPr>
                <w:t>57</w:t>
              </w:r>
            </w:ins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7" w:author="Кривенец Анна Николаевна" w:date="2016-12-30T18:39:00Z">
              <w:r>
                <w:rPr>
                  <w:sz w:val="16"/>
                  <w:szCs w:val="16"/>
                </w:rPr>
                <w:t>464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8" w:author="Кривенец Анна Николаевна" w:date="2016-12-30T18:3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9" w:author="Кривенец Анна Николаевна" w:date="2016-12-30T18:3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0" w:author="Кривенец Анна Николаевна" w:date="2016-12-30T18:39:00Z">
              <w:r>
                <w:rPr>
                  <w:sz w:val="16"/>
                  <w:szCs w:val="16"/>
                </w:rPr>
                <w:t>Показатель по строке 464 требует пояснения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right="5" w:firstLine="17"/>
        <w:jc w:val="both"/>
        <w:outlineLvl w:val="0"/>
        <w:rPr>
          <w:rFonts w:eastAsia="Arial"/>
          <w:b/>
          <w:b/>
          <w:bCs/>
          <w:sz w:val="18"/>
          <w:szCs w:val="18"/>
          <w:shd w:fill="FFFF00" w:val="clear"/>
          <w:lang w:eastAsia="ar-SA"/>
        </w:rPr>
      </w:pPr>
      <w:ins w:id="321" w:author="Кривенец Анна Николаевна" w:date="2017-01-22T12:06:00Z">
        <w:r>
          <w:rPr>
            <w:rFonts w:eastAsia="Arial"/>
            <w:b/>
            <w:bCs/>
            <w:color w:val="000000"/>
            <w:sz w:val="18"/>
            <w:szCs w:val="18"/>
            <w:lang w:eastAsia="zxx" w:bidi="zxx"/>
          </w:rPr>
          <w:t xml:space="preserve">17 </w:t>
        </w:r>
      </w:ins>
      <w:r>
        <w:rPr>
          <w:rFonts w:eastAsia="Arial"/>
          <w:b/>
          <w:bCs/>
          <w:color w:val="000000"/>
          <w:sz w:val="18"/>
          <w:szCs w:val="18"/>
          <w:lang w:eastAsia="zxx" w:bidi="zxx"/>
        </w:rPr>
        <w:t>Разделительный (ликвидационный) б</w:t>
      </w:r>
      <w:r>
        <w:rPr>
          <w:rFonts w:eastAsia="Arial"/>
          <w:b/>
          <w:bCs/>
          <w:color w:val="000000"/>
          <w:sz w:val="18"/>
          <w:szCs w:val="18"/>
          <w:lang w:val="zxx" w:eastAsia="zxx" w:bidi="zxx"/>
        </w:rPr>
        <w:t xml:space="preserve">аланс </w:t>
      </w:r>
      <w:r>
        <w:rPr>
          <w:rFonts w:eastAsia="Arial"/>
          <w:b/>
          <w:bCs/>
          <w:color w:val="000000"/>
          <w:sz w:val="18"/>
          <w:szCs w:val="18"/>
          <w:lang w:eastAsia="zxx" w:bidi="zxx"/>
        </w:rPr>
        <w:t xml:space="preserve">государственного (муниципального) учреждения </w:t>
      </w:r>
      <w:hyperlink r:id="rId24"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val="zxx" w:eastAsia="zxx" w:bidi="zxx"/>
          </w:rPr>
          <w:t>(ф. 0503</w:t>
        </w:r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eastAsia="zxx" w:bidi="zxx"/>
          </w:rPr>
          <w:t>8</w:t>
        </w:r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val="zxx" w:eastAsia="zxx" w:bidi="zxx"/>
          </w:rPr>
          <w:t>30)</w:t>
        </w:r>
      </w:hyperlink>
    </w:p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jc w:val="both"/>
        <w:rPr>
          <w:rFonts w:eastAsia="Arial"/>
          <w:bCs/>
          <w:sz w:val="18"/>
          <w:szCs w:val="18"/>
          <w:lang w:eastAsia="ar-SA"/>
        </w:rPr>
      </w:pPr>
      <w:r>
        <w:rPr>
          <w:rFonts w:eastAsia="Arial"/>
          <w:bCs/>
          <w:sz w:val="18"/>
          <w:szCs w:val="18"/>
          <w:lang w:eastAsia="ar-SA"/>
        </w:rPr>
        <w:t>(на дату реорганизации (ликвидации)</w:t>
      </w:r>
    </w:p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jc w:val="center"/>
        <w:rPr>
          <w:rFonts w:eastAsia="Arial"/>
          <w:b/>
          <w:b/>
          <w:bCs/>
          <w:sz w:val="18"/>
          <w:szCs w:val="18"/>
          <w:u w:val="single"/>
          <w:shd w:fill="FFFF00" w:val="clear"/>
          <w:lang w:eastAsia="ar-SA"/>
        </w:rPr>
      </w:pPr>
      <w:r>
        <w:rPr>
          <w:rFonts w:eastAsia="Arial"/>
          <w:b/>
          <w:bCs/>
          <w:sz w:val="18"/>
          <w:szCs w:val="18"/>
          <w:u w:val="single"/>
          <w:shd w:fill="FFFF00" w:val="clear"/>
          <w:lang w:eastAsia="ar-SA"/>
        </w:rPr>
      </w:r>
    </w:p>
    <w:p>
      <w:pPr>
        <w:pStyle w:val="Normal"/>
        <w:suppressAutoHyphens w:val="true"/>
        <w:autoSpaceDE w:val="false"/>
        <w:ind w:right="5" w:hanging="0"/>
        <w:rPr/>
      </w:pPr>
      <w:r>
        <w:rPr>
          <w:b/>
          <w:color w:val="000000"/>
          <w:sz w:val="18"/>
          <w:szCs w:val="18"/>
          <w:lang w:eastAsia="zxx" w:bidi="zxx"/>
        </w:rPr>
        <w:t>Контрольные соотношения для внутридокументного контроля идентичны Балансу ф. 0503730</w:t>
      </w:r>
    </w:p>
    <w:p>
      <w:pPr>
        <w:pStyle w:val="Normal"/>
        <w:suppressAutoHyphens w:val="true"/>
        <w:autoSpaceDE w:val="false"/>
        <w:rPr/>
      </w:pPr>
      <w:r>
        <w:rPr/>
        <w:t>дополнительно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0"/>
        <w:gridCol w:w="859"/>
        <w:gridCol w:w="1275"/>
        <w:gridCol w:w="3544"/>
        <w:gridCol w:w="851"/>
        <w:gridCol w:w="1417"/>
      </w:tblGrid>
      <w:tr>
        <w:trPr>
          <w:tblHeader w:val="true"/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2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621 + 622 + 623 + 623.1+  624 + 625+6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* - соотношение должно быть выполнено для каждой строки (графы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rFonts w:eastAsia="Arial"/>
          <w:b/>
          <w:b/>
          <w:sz w:val="16"/>
          <w:szCs w:val="16"/>
          <w:lang w:eastAsia="ar-SA"/>
          <w:ins w:id="323" w:author="Терентьева Наталья Николаевна" w:date="2016-10-03T09:38:00Z"/>
        </w:rPr>
      </w:pPr>
      <w:ins w:id="322" w:author="Терентьева Наталья Николаевна" w:date="2016-10-03T09:38:00Z">
        <w:r>
          <w:rPr>
            <w:rFonts w:eastAsia="Arial"/>
            <w:b/>
            <w:sz w:val="16"/>
            <w:szCs w:val="16"/>
            <w:lang w:eastAsia="ar-SA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325" w:author="Кривенец Анна Николаевна" w:date="2017-01-22T12:06:00Z"/>
        </w:rPr>
      </w:pPr>
      <w:ins w:id="324" w:author="Кривенец Анна Николаевна" w:date="2017-01-22T12:06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del w:id="327" w:author="Кривенец Анна Николаевна" w:date="2017-01-22T12:06:00Z"/>
        </w:rPr>
      </w:pPr>
      <w:ins w:id="326" w:author="Кривенец Анна Николаевна" w:date="2017-01-22T12:06:00Z">
        <w:r>
          <w:rPr>
            <w:b/>
            <w:sz w:val="16"/>
            <w:szCs w:val="16"/>
          </w:rPr>
          <w:t>18 Справка по заключению учреждением счетов бухгалтерского учета отчетного финансового года (ф. 0503710)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329" w:author="Кривенец Анна Николаевна" w:date="2017-01-22T12:07:00Z"/>
        </w:rPr>
      </w:pPr>
      <w:ins w:id="328" w:author="Кривенец Анна Николаевна" w:date="2017-01-22T12:07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331" w:author="Кривенец Анна Николаевна" w:date="2017-01-22T12:20:00Z"/>
        </w:rPr>
      </w:pPr>
      <w:ins w:id="330" w:author="Кривенец Анна Николаевна" w:date="2017-01-22T12:20:00Z">
        <w:r>
          <w:rPr>
            <w:b/>
            <w:sz w:val="16"/>
            <w:szCs w:val="16"/>
          </w:rPr>
          <w:t>Внутридокументный контроль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0"/>
        <w:gridCol w:w="673"/>
        <w:gridCol w:w="993"/>
        <w:gridCol w:w="1134"/>
        <w:gridCol w:w="992"/>
        <w:gridCol w:w="709"/>
        <w:gridCol w:w="567"/>
        <w:gridCol w:w="2268"/>
        <w:gridCol w:w="851"/>
      </w:tblGrid>
      <w:tr>
        <w:trPr>
          <w:tblHeader w:val="true"/>
          <w:trHeight w:val="6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32" w:author="Кривенец Анна Николаевна" w:date="2017-01-22T12:07:00Z">
              <w:r>
                <w:rPr>
                  <w:sz w:val="18"/>
                  <w:szCs w:val="18"/>
                </w:rPr>
                <w:t xml:space="preserve">№ </w:t>
              </w:r>
            </w:ins>
            <w:ins w:id="333" w:author="Кривенец Анна Николаевна" w:date="2017-01-22T12:07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34" w:author="Кривенец Анна Николаевна" w:date="2017-01-22T12:07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335" w:author="Кривенец Анна Николаевна" w:date="2017-01-22T12:07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336" w:author="Кривенец Анна Николаевна" w:date="2017-01-22T12:07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37" w:author="Кривенец Анна Николаевна" w:date="2017-01-22T12:07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338" w:author="Кривенец Анна Николаевна" w:date="2017-01-22T12:07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39" w:author="Кривенец Анна Николаевна" w:date="2017-01-22T12:07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0" w:author="Кривенец Анна Николаевна" w:date="2017-01-22T12:07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1" w:author="Кривенец Анна Николаевна" w:date="2017-01-22T12:14:00Z">
              <w:r>
                <w:rPr>
                  <w:sz w:val="18"/>
                  <w:szCs w:val="18"/>
                </w:rPr>
                <w:t>Контроль показателя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2" w:author="Кривенец Анна Николаевна" w:date="2017-01-22T12:15:00Z">
              <w:r>
                <w:rPr>
                  <w:sz w:val="18"/>
                  <w:szCs w:val="18"/>
                  <w:lang w:eastAsia="ar-SA"/>
                </w:rPr>
                <w:t>Тип контроля</w:t>
              </w:r>
            </w:ins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3" w:author="Кривенец Анна Николаевна" w:date="2017-01-22T12:07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4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5" w:author="Кривенец Анна Николаевна" w:date="2017-01-22T12:07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6" w:author="Кривенец Анна Николаевна" w:date="2017-01-22T12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7" w:author="Кривенец Анна Николаевна" w:date="2017-01-22T12:09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8" w:author="Кривенец Анна Николаевна" w:date="2017-01-22T12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9" w:author="Кривенец Анна Николаевна" w:date="2017-01-22T12:09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0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1" w:author="Кривенец Анна Николаевна" w:date="2017-01-22T12:13:00Z">
              <w:r>
                <w:rPr>
                  <w:sz w:val="18"/>
                  <w:szCs w:val="18"/>
                </w:rPr>
                <w:t xml:space="preserve">Гр. 2 </w:t>
              </w:r>
            </w:ins>
            <w:ins w:id="352" w:author="Кривенец Анна Николаевна" w:date="2017-01-22T12:13:00Z">
              <w:r>
                <w:rPr>
                  <w:sz w:val="18"/>
                  <w:szCs w:val="18"/>
                  <w:lang w:val="en-US"/>
                </w:rPr>
                <w:t xml:space="preserve">&lt;&gt; </w:t>
              </w:r>
            </w:ins>
            <w:ins w:id="353" w:author="Кривенец Анна Николаевна" w:date="2017-01-22T12:13:00Z">
              <w:r>
                <w:rPr>
                  <w:sz w:val="18"/>
                  <w:szCs w:val="18"/>
                </w:rPr>
                <w:t xml:space="preserve">гр 7 </w:t>
              </w:r>
            </w:ins>
            <w:ins w:id="354" w:author="Кривенец Анна Николаевна" w:date="2017-01-22T12:13:00Z">
              <w:r>
                <w:rPr>
                  <w:sz w:val="18"/>
                  <w:szCs w:val="18"/>
                  <w:lang w:val="en-US"/>
                </w:rPr>
                <w:t xml:space="preserve">&lt;&gt; 10 </w:t>
              </w:r>
            </w:ins>
            <w:ins w:id="355" w:author="Кривенец Анна Николаевна" w:date="2017-01-22T12:13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6" w:author="Кривенец Анна Николаевна" w:date="2017-01-22T12:07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7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8" w:author="Кривенец Анна Николаевна" w:date="2017-01-22T12:0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9" w:author="Кривенец Анна Николаевна" w:date="2017-01-22T12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60" w:author="Кривенец Анна Николаевна" w:date="2017-01-22T12:09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61" w:author="Кривенец Анна Николаевна" w:date="2017-01-22T12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62" w:author="Кривенец Анна Николаевна" w:date="2017-01-22T12:09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63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64" w:author="Кривенец Анна Николаевна" w:date="2017-01-22T12:14:00Z">
              <w:r>
                <w:rPr>
                  <w:sz w:val="18"/>
                  <w:szCs w:val="18"/>
                </w:rPr>
                <w:t xml:space="preserve">Гр. 3 </w:t>
              </w:r>
            </w:ins>
            <w:ins w:id="365" w:author="Кривенец Анна Николаевна" w:date="2017-01-22T12:14:00Z">
              <w:r>
                <w:rPr>
                  <w:sz w:val="18"/>
                  <w:szCs w:val="18"/>
                  <w:lang w:val="en-US"/>
                </w:rPr>
                <w:t xml:space="preserve">&lt;&gt; </w:t>
              </w:r>
            </w:ins>
            <w:ins w:id="366" w:author="Кривенец Анна Николаевна" w:date="2017-01-22T12:14:00Z">
              <w:r>
                <w:rPr>
                  <w:sz w:val="18"/>
                  <w:szCs w:val="18"/>
                </w:rPr>
                <w:t xml:space="preserve">гр 6 </w:t>
              </w:r>
            </w:ins>
            <w:ins w:id="367" w:author="Кривенец Анна Николаевна" w:date="2017-01-22T12:14:00Z">
              <w:r>
                <w:rPr>
                  <w:sz w:val="18"/>
                  <w:szCs w:val="18"/>
                  <w:lang w:val="en-US"/>
                </w:rPr>
                <w:t>&lt;&gt; 1</w:t>
              </w:r>
            </w:ins>
            <w:ins w:id="368" w:author="Кривенец Анна Николаевна" w:date="2017-01-22T12:14:00Z">
              <w:r>
                <w:rPr>
                  <w:sz w:val="18"/>
                  <w:szCs w:val="18"/>
                </w:rPr>
                <w:t>1</w:t>
              </w:r>
            </w:ins>
            <w:ins w:id="369" w:author="Кривенец Анна Николаевна" w:date="2017-01-22T12:14:00Z">
              <w:r>
                <w:rPr>
                  <w:sz w:val="18"/>
                  <w:szCs w:val="18"/>
                  <w:lang w:val="en-US"/>
                </w:rPr>
                <w:t xml:space="preserve"> </w:t>
              </w:r>
            </w:ins>
            <w:ins w:id="370" w:author="Кривенец Анна Николаевна" w:date="2017-01-22T12:14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1" w:author="Кривенец Анна Николаевна" w:date="2017-01-22T12:1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2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3" w:author="Кривенец Анна Николаевна" w:date="2017-01-22T12:12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4" w:author="Кривенец Анна Николаевна" w:date="2017-01-22T12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5" w:author="Кривенец Анна Николаевна" w:date="2017-01-22T12:12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6" w:author="Кривенец Анна Николаевна" w:date="2017-01-22T12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7" w:author="Кривенец Анна Николаевна" w:date="2017-01-22T12:12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8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9" w:author="Кривенец Анна Николаевна" w:date="2017-01-22T12:15:00Z">
              <w:r>
                <w:rPr>
                  <w:sz w:val="18"/>
                  <w:szCs w:val="18"/>
                </w:rPr>
                <w:t xml:space="preserve">Гр. 4 </w:t>
              </w:r>
            </w:ins>
            <w:ins w:id="380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 xml:space="preserve">&lt;&gt; </w:t>
              </w:r>
            </w:ins>
            <w:ins w:id="381" w:author="Кривенец Анна Николаевна" w:date="2017-01-22T12:15:00Z">
              <w:r>
                <w:rPr>
                  <w:sz w:val="18"/>
                  <w:szCs w:val="18"/>
                </w:rPr>
                <w:t xml:space="preserve">гр 9 </w:t>
              </w:r>
            </w:ins>
            <w:ins w:id="382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>&lt;&gt; 1</w:t>
              </w:r>
            </w:ins>
            <w:ins w:id="383" w:author="Кривенец Анна Николаевна" w:date="2017-01-22T12:15:00Z">
              <w:r>
                <w:rPr>
                  <w:sz w:val="18"/>
                  <w:szCs w:val="18"/>
                </w:rPr>
                <w:t>2</w:t>
              </w:r>
            </w:ins>
            <w:ins w:id="384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 xml:space="preserve"> </w:t>
              </w:r>
            </w:ins>
            <w:ins w:id="385" w:author="Кривенец Анна Николаевна" w:date="2017-01-22T12:15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86" w:author="Кривенец Анна Николаевна" w:date="2017-01-22T12:11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87" w:author="Кривенец Анна Николаевна" w:date="2017-01-22T12:1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88" w:author="Кривенец Анна Николаевна" w:date="2017-01-22T12:12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89" w:author="Кривенец Анна Николаевна" w:date="2017-01-22T12:11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90" w:author="Кривенец Анна Николаевна" w:date="2017-01-22T12:12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91" w:author="Кривенец Анна Николаевна" w:date="2017-01-22T12:11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92" w:author="Кривенец Анна Николаевна" w:date="2017-01-22T12:12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93" w:author="Кривенец Анна Николаевна" w:date="2017-01-22T12:1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94" w:author="Кривенец Анна Николаевна" w:date="2017-01-22T12:15:00Z">
              <w:r>
                <w:rPr>
                  <w:sz w:val="18"/>
                  <w:szCs w:val="18"/>
                </w:rPr>
                <w:t xml:space="preserve">Гр. 5 </w:t>
              </w:r>
            </w:ins>
            <w:ins w:id="395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 xml:space="preserve">&lt;&gt; </w:t>
              </w:r>
            </w:ins>
            <w:ins w:id="396" w:author="Кривенец Анна Николаевна" w:date="2017-01-22T12:15:00Z">
              <w:r>
                <w:rPr>
                  <w:sz w:val="18"/>
                  <w:szCs w:val="18"/>
                </w:rPr>
                <w:t xml:space="preserve">гр 8 </w:t>
              </w:r>
            </w:ins>
            <w:ins w:id="397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>&lt;&gt; 1</w:t>
              </w:r>
            </w:ins>
            <w:ins w:id="398" w:author="Кривенец Анна Николаевна" w:date="2017-01-22T12:15:00Z">
              <w:r>
                <w:rPr>
                  <w:sz w:val="18"/>
                  <w:szCs w:val="18"/>
                </w:rPr>
                <w:t>3</w:t>
              </w:r>
            </w:ins>
            <w:ins w:id="399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 xml:space="preserve"> </w:t>
              </w:r>
            </w:ins>
            <w:ins w:id="400" w:author="Кривенец Анна Николаевна" w:date="2017-01-22T12:15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1" w:author="Кривенец Анна Николаевна" w:date="2017-01-22T12:11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2" w:author="Кривенец Анна Николаевна" w:date="2017-01-22T12:10:00Z">
              <w:r>
                <w:rPr>
                  <w:sz w:val="18"/>
                  <w:szCs w:val="18"/>
                </w:rPr>
                <w:t>Итого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3" w:author="Кривенец Анна Николаевна" w:date="2017-01-22T12:10:00Z">
              <w:r>
                <w:rPr>
                  <w:sz w:val="18"/>
                  <w:szCs w:val="18"/>
                </w:rPr>
                <w:t xml:space="preserve">* 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4" w:author="Кривенец Анна Николаевна" w:date="2017-01-22T12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5" w:author="Кривенец Анна Николаевна" w:date="2017-01-22T12:10:00Z">
              <w:r>
                <w:rPr>
                  <w:sz w:val="18"/>
                  <w:szCs w:val="18"/>
                </w:rPr>
                <w:t>Сумма всех строк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6" w:author="Кривенец Анна Николаевна" w:date="2017-01-22T12:16:00Z">
              <w:r>
                <w:rPr>
                  <w:sz w:val="18"/>
                  <w:szCs w:val="18"/>
                </w:rPr>
                <w:t xml:space="preserve">Показатель строки Итого </w:t>
              </w:r>
            </w:ins>
            <w:ins w:id="407" w:author="Кривенец Анна Николаевна" w:date="2017-01-22T12:16:00Z">
              <w:r>
                <w:rPr>
                  <w:sz w:val="18"/>
                  <w:szCs w:val="18"/>
                  <w:lang w:val="ru-RU"/>
                </w:rPr>
                <w:t xml:space="preserve">&lt;&gt; </w:t>
              </w:r>
            </w:ins>
            <w:ins w:id="408" w:author="Кривенец Анна Николаевна" w:date="2017-01-22T12:16:00Z">
              <w:r>
                <w:rPr>
                  <w:sz w:val="18"/>
                  <w:szCs w:val="18"/>
                </w:rPr>
                <w:t>сумме составляющих строк - недопустимо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9" w:author="Кривенец Анна Николаевна" w:date="2017-01-22T12:17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10" w:author="Кривенец Анна Николаевна" w:date="2017-01-22T12:17:00Z">
              <w:r>
                <w:rPr>
                  <w:sz w:val="18"/>
                  <w:szCs w:val="18"/>
                </w:rPr>
                <w:t>Счет х30404000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11" w:author="Кривенец Анна Николаевна" w:date="2017-01-22T12:17:00Z">
              <w:r>
                <w:rPr>
                  <w:sz w:val="18"/>
                  <w:szCs w:val="18"/>
                </w:rPr>
                <w:t>2,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12" w:author="Кривенец Анна Николаевна" w:date="2017-01-22T12:18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13" w:author="Кривенец Анна Николаевна" w:date="2017-01-22T12:18:00Z">
              <w:r>
                <w:rPr>
                  <w:sz w:val="18"/>
                  <w:szCs w:val="18"/>
                </w:rPr>
                <w:t>Показатель по счету х30404000 в сводном отчете АУ/БУ недопустим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14" w:author="Кривенец Анна Николаевна" w:date="2017-01-22T12:18:00Z">
              <w:r>
                <w:rPr>
                  <w:sz w:val="18"/>
                  <w:szCs w:val="18"/>
                </w:rPr>
                <w:t>Сводная ф. 0503710 (ГРБС)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416" w:author="Кривенец Анна Николаевна" w:date="2017-01-22T12:19:00Z"/>
        </w:rPr>
      </w:pPr>
      <w:ins w:id="415" w:author="Кривенец Анна Николаевна" w:date="2017-01-22T12:19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418" w:author="Кривенец Анна Николаевна" w:date="2017-01-22T12:21:00Z"/>
        </w:rPr>
      </w:pPr>
      <w:ins w:id="417" w:author="Кривенец Анна Николаевна" w:date="2017-01-22T12:19:00Z">
        <w:r>
          <w:rPr>
            <w:b/>
            <w:sz w:val="16"/>
            <w:szCs w:val="16"/>
          </w:rPr>
          <w:t>Форматный контроль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421" w:author="Кривенец Анна Николаевна" w:date="2017-01-22T12:20:00Z"/>
        </w:rPr>
      </w:pPr>
      <w:ins w:id="419" w:author="Кривенец Анна Николаевна" w:date="2017-01-22T12:21:00Z">
        <w:r>
          <w:rPr>
            <w:b/>
            <w:sz w:val="16"/>
            <w:szCs w:val="16"/>
          </w:rPr>
          <w:t>Доходы</w:t>
        </w:r>
      </w:ins>
      <w:ins w:id="420" w:author="Кривенец Анна Николаевна" w:date="2017-01-22T12:23:00Z">
        <w:r>
          <w:rPr>
            <w:b/>
            <w:sz w:val="16"/>
            <w:szCs w:val="16"/>
          </w:rPr>
          <w:t>, источники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96"/>
        <w:gridCol w:w="983"/>
        <w:gridCol w:w="711"/>
        <w:gridCol w:w="792"/>
        <w:gridCol w:w="4318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2" w:author="Кривенец Анна Николаевна" w:date="2017-01-22T12:21:00Z">
              <w:r>
                <w:rPr>
                  <w:b/>
                  <w:sz w:val="16"/>
                  <w:szCs w:val="16"/>
                </w:rPr>
                <w:t>Код вида доходов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3" w:author="Кривенец Анна Николаевна" w:date="2017-01-22T12:21:00Z">
              <w:r>
                <w:rPr>
                  <w:b/>
                  <w:sz w:val="16"/>
                  <w:szCs w:val="16"/>
                </w:rPr>
                <w:t>Код аналитики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4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КВД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5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 xml:space="preserve">Счет 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6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КОСГУ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7" w:author="Кривенец Анна Николаевна" w:date="2017-01-22T12:28:00Z">
              <w:r>
                <w:rPr>
                  <w:bCs/>
                  <w:sz w:val="18"/>
                  <w:szCs w:val="18"/>
                </w:rPr>
                <w:t>Комментарий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8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9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2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0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1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2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20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ind w:left="-36" w:hanging="0"/>
              <w:outlineLvl w:val="0"/>
              <w:rPr>
                <w:b/>
                <w:b/>
                <w:sz w:val="16"/>
                <w:szCs w:val="16"/>
              </w:rPr>
            </w:pPr>
            <w:ins w:id="433" w:author="Кривенец Анна Николаевна" w:date="2017-01-22T13:05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4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5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3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6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2</w:t>
              </w:r>
            </w:ins>
            <w:ins w:id="437" w:author="Кривенец Анна Николаевна" w:date="2017-01-22T12:26:00Z">
              <w:r>
                <w:rPr>
                  <w:b/>
                  <w:sz w:val="16"/>
                  <w:szCs w:val="16"/>
                </w:rPr>
                <w:t>, 4, 7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8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9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30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0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1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2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4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3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4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5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40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6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7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8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152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9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0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1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152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2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3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4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153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5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6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7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153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8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9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0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ххх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1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2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3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171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4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ins w:id="465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6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4х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7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8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9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172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0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1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2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ххх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3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4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5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173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6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7" w:author="Кривенец Анна Николаевна" w:date="2017-01-22T12:37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8" w:author="Кривенец Анна Николаевна" w:date="2017-01-22T12:37:00Z">
              <w:r>
                <w:rPr>
                  <w:b/>
                  <w:sz w:val="16"/>
                  <w:szCs w:val="16"/>
                </w:rPr>
                <w:t>ххх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9" w:author="Кривенец Анна Николаевна" w:date="2017-01-22T12:37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0" w:author="Кривенец Анна Николаевна" w:date="2017-01-22T12:37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1" w:author="Кривенец Анна Николаевна" w:date="2017-01-22T12:37:00Z">
              <w:r>
                <w:rPr>
                  <w:b/>
                  <w:sz w:val="16"/>
                  <w:szCs w:val="16"/>
                </w:rPr>
                <w:t>174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2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3" w:author="Кривенец Анна Николаевна" w:date="2017-01-22T12:26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4" w:author="Кривенец Анна Николаевна" w:date="2017-01-22T12:29:00Z">
              <w:r>
                <w:rPr>
                  <w:b/>
                  <w:sz w:val="16"/>
                  <w:szCs w:val="16"/>
                </w:rPr>
                <w:t>18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5" w:author="Кривенец Анна Николаевна" w:date="2017-01-22T12:26:00Z">
              <w:r>
                <w:rPr>
                  <w:b/>
                  <w:sz w:val="16"/>
                  <w:szCs w:val="16"/>
                </w:rPr>
                <w:t>2, 5, 6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6" w:author="Кривенец Анна Николаевна" w:date="2017-01-22T12:26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7" w:author="Кривенец Анна Николаевна" w:date="2017-01-22T12:26:00Z">
              <w:r>
                <w:rPr>
                  <w:b/>
                  <w:sz w:val="16"/>
                  <w:szCs w:val="16"/>
                </w:rPr>
                <w:t>180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8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490" w:author="Кривенец Анна Николаевна" w:date="2017-01-22T12:20:00Z"/>
        </w:rPr>
      </w:pPr>
      <w:ins w:id="489" w:author="Кривенец Анна Николаевна" w:date="2017-01-22T12:20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ins w:id="491" w:author="Кривенец Анна Николаевна" w:date="2017-01-22T12:20:00Z">
        <w:r>
          <w:rPr>
            <w:b/>
            <w:sz w:val="16"/>
            <w:szCs w:val="16"/>
          </w:rPr>
          <w:t>Расходы</w:t>
        </w:r>
      </w:ins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8"/>
        <w:gridCol w:w="1575"/>
        <w:gridCol w:w="834"/>
        <w:gridCol w:w="993"/>
        <w:gridCol w:w="1008"/>
        <w:gridCol w:w="3118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2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ФКР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3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КЦСР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4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КВР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5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КВД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6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АСКСБУ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7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КОСГУ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8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Комментарий</w:t>
              </w:r>
            </w:ins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9" w:author="Кривенец Анна Николаевна" w:date="2017-01-22T12:27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00" w:author="Кривенец Анна Николаевна" w:date="2017-01-22T12:27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01" w:author="Кривенец Анна Николаевна" w:date="2017-01-22T12:43:00Z">
              <w:r>
                <w:rPr>
                  <w:bCs/>
                  <w:sz w:val="18"/>
                  <w:szCs w:val="18"/>
                </w:rPr>
                <w:t>111, 131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02" w:author="Кривенец Анна Николаевна" w:date="2017-01-22T12:41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03" w:author="Кривенец Анна Николаевна" w:date="2017-01-22T12:28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04" w:author="Кривенец Анна Николаевна" w:date="2017-01-22T12:42:00Z">
              <w:r>
                <w:rPr>
                  <w:bCs/>
                  <w:sz w:val="18"/>
                  <w:szCs w:val="18"/>
                </w:rPr>
                <w:t>21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05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06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07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08" w:author="Кривенец Анна Николаевна" w:date="2017-01-22T12:44:00Z">
              <w:r>
                <w:rPr>
                  <w:bCs/>
                  <w:sz w:val="18"/>
                  <w:szCs w:val="18"/>
                </w:rPr>
                <w:t>112,133.134,88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09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0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1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1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12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3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4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5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119, 139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6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7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8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13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19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0" w:author="Кривенец Анна Николаевна" w:date="2017-01-22T12:48:00Z">
              <w:r>
                <w:rPr>
                  <w:bCs/>
                  <w:sz w:val="18"/>
                  <w:szCs w:val="18"/>
                </w:rPr>
                <w:t>244</w:t>
              </w:r>
            </w:ins>
            <w:ins w:id="521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,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2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3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4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2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25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6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7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8" w:author="Кривенец Анна Николаевна" w:date="2017-01-22T12:49:00Z">
              <w:r>
                <w:rPr>
                  <w:bCs/>
                  <w:sz w:val="18"/>
                  <w:szCs w:val="18"/>
                </w:rPr>
                <w:t>112, 221, 222, 223, 224, 225, 226, 243, 244</w:t>
              </w:r>
            </w:ins>
            <w:ins w:id="529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.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0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1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2" w:author="Кривенец Анна Николаевна" w:date="2017-01-22T12:49:00Z">
              <w:r>
                <w:rPr>
                  <w:bCs/>
                  <w:sz w:val="18"/>
                  <w:szCs w:val="18"/>
                </w:rPr>
                <w:t>22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33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4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5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6" w:author="Кривенец Анна Николаевна" w:date="2017-01-22T12:50:00Z">
              <w:r>
                <w:rPr>
                  <w:bCs/>
                  <w:sz w:val="18"/>
                  <w:szCs w:val="18"/>
                </w:rPr>
                <w:t>244</w:t>
              </w:r>
            </w:ins>
            <w:ins w:id="537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,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8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9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0" w:author="Кривенец Анна Николаевна" w:date="2017-01-22T12:50:00Z">
              <w:r>
                <w:rPr>
                  <w:bCs/>
                  <w:sz w:val="18"/>
                  <w:szCs w:val="18"/>
                </w:rPr>
                <w:t>223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41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2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3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4" w:author="Кривенец Анна Николаевна" w:date="2017-01-22T12:50:00Z">
              <w:r>
                <w:rPr>
                  <w:bCs/>
                  <w:sz w:val="18"/>
                  <w:szCs w:val="18"/>
                </w:rPr>
                <w:t>221, 222, 223, 224, 225, 226, 243, 244</w:t>
              </w:r>
            </w:ins>
            <w:ins w:id="545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,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6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7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8" w:author="Кривенец Анна Николаевна" w:date="2017-01-22T12:50:00Z">
              <w:r>
                <w:rPr>
                  <w:bCs/>
                  <w:sz w:val="18"/>
                  <w:szCs w:val="18"/>
                </w:rPr>
                <w:t>224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49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0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1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2" w:author="Кривенец Анна Николаевна" w:date="2017-01-22T12:51:00Z">
              <w:r>
                <w:rPr>
                  <w:bCs/>
                  <w:sz w:val="18"/>
                  <w:szCs w:val="18"/>
                </w:rPr>
                <w:t>221, 222, 223, 224, 225, 226, 243, 244</w:t>
              </w:r>
            </w:ins>
            <w:ins w:id="553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,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4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5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6" w:author="Кривенец Анна Николаевна" w:date="2017-01-22T12:51:00Z">
              <w:r>
                <w:rPr>
                  <w:bCs/>
                  <w:sz w:val="18"/>
                  <w:szCs w:val="18"/>
                </w:rPr>
                <w:t>225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57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8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9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0" w:author="Кривенец Анна Николаевна" w:date="2017-01-22T12:52:00Z">
              <w:r>
                <w:rPr>
                  <w:bCs/>
                  <w:sz w:val="18"/>
                  <w:szCs w:val="18"/>
                </w:rPr>
                <w:t>221, 222, 223, 224, 225, 226, 243, 244</w:t>
              </w:r>
            </w:ins>
            <w:ins w:id="561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,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2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3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4" w:author="Кривенец Анна Николаевна" w:date="2017-01-22T12:52:00Z">
              <w:r>
                <w:rPr>
                  <w:bCs/>
                  <w:sz w:val="18"/>
                  <w:szCs w:val="18"/>
                </w:rPr>
                <w:t>226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65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6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7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8" w:author="Кривенец Анна Николаевна" w:date="2017-01-22T12:53:00Z">
              <w:r>
                <w:rPr>
                  <w:bCs/>
                  <w:sz w:val="18"/>
                  <w:szCs w:val="18"/>
                </w:rPr>
                <w:t>85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9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0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1" w:author="Кривенец Анна Николаевна" w:date="2017-01-22T12:52:00Z">
              <w:r>
                <w:rPr>
                  <w:bCs/>
                  <w:sz w:val="18"/>
                  <w:szCs w:val="18"/>
                </w:rPr>
                <w:t>23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72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3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4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5" w:author="Кривенец Анна Николаевна" w:date="2017-01-22T12:53:00Z">
              <w:r>
                <w:rPr>
                  <w:bCs/>
                  <w:sz w:val="18"/>
                  <w:szCs w:val="18"/>
                </w:rPr>
                <w:t>613,623, 00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6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7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8" w:author="Кривенец Анна Николаевна" w:date="2017-01-22T12:53:00Z">
              <w:r>
                <w:rPr>
                  <w:bCs/>
                  <w:sz w:val="18"/>
                  <w:szCs w:val="18"/>
                </w:rPr>
                <w:t>24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79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0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1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2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4**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3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2, 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4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ins w:id="585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24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86" w:author="Кривенец Анна Николаевна" w:date="2017-01-22T13:01:00Z">
              <w:r>
                <w:rPr>
                  <w:bCs/>
                  <w:sz w:val="18"/>
                  <w:szCs w:val="18"/>
                </w:rPr>
                <w:t>Показатели по счету 40120 и КВР 4хх т</w:t>
              </w:r>
            </w:ins>
            <w:ins w:id="587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ребу</w:t>
              </w:r>
            </w:ins>
            <w:ins w:id="588" w:author="Кривенец Анна Николаевна" w:date="2017-01-22T13:01:00Z">
              <w:r>
                <w:rPr>
                  <w:bCs/>
                  <w:sz w:val="18"/>
                  <w:szCs w:val="18"/>
                </w:rPr>
                <w:t>ю</w:t>
              </w:r>
            </w:ins>
            <w:ins w:id="589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т пояснения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0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1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2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630, 810, 85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3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4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5" w:author="Кривенец Анна Николаевна" w:date="2017-01-22T12:53:00Z">
              <w:r>
                <w:rPr>
                  <w:bCs/>
                  <w:sz w:val="18"/>
                  <w:szCs w:val="18"/>
                </w:rPr>
                <w:t>24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96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7" w:author="Кривенец Анна Николаевна" w:date="2017-01-22T12:29:00Z">
              <w:r>
                <w:rPr>
                  <w:bCs/>
                  <w:sz w:val="18"/>
                  <w:szCs w:val="18"/>
                </w:rPr>
                <w:t>000</w:t>
              </w:r>
            </w:ins>
            <w:ins w:id="598" w:author="Кривенец Анна Николаевна" w:date="2017-01-22T12:42:00Z">
              <w:r>
                <w:rPr>
                  <w:bCs/>
                  <w:sz w:val="18"/>
                  <w:szCs w:val="18"/>
                </w:rPr>
                <w:t>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9" w:author="Кривенец Анна Николаевна" w:date="2017-01-22T12:29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0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86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1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2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3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25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04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5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6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7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853, 862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8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9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0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25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11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2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3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4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112, 119,133,</w:t>
              </w:r>
            </w:ins>
            <w:ins w:id="615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 xml:space="preserve">134, </w:t>
              </w:r>
            </w:ins>
            <w:ins w:id="616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139, 321, 36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7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8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9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26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20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1" w:author="Кривенец Анна Николаевна" w:date="2017-01-22T12:5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2" w:author="Кривенец Анна Николаевна" w:date="2017-01-22T12:5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3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321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4" w:author="Кривенец Анна Николаевна" w:date="2017-01-22T12:5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5" w:author="Кривенец Анна Николаевна" w:date="2017-01-22T12:5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6" w:author="Кривенец Анна Николаевна" w:date="2017-01-22T12:56:00Z">
              <w:r>
                <w:rPr>
                  <w:bCs/>
                  <w:sz w:val="18"/>
                  <w:szCs w:val="18"/>
                </w:rPr>
                <w:t>263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27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8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9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0" w:author="Кривенец Анна Николаевна" w:date="2017-01-22T12:58:00Z">
              <w:r>
                <w:rPr>
                  <w:bCs/>
                  <w:sz w:val="18"/>
                  <w:szCs w:val="18"/>
                </w:rPr>
                <w:t>244, 00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1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2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3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7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34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5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6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7" w:author="Кривенец Анна Николаевна" w:date="2017-01-22T12:58:00Z">
              <w:r>
                <w:rPr>
                  <w:bCs/>
                  <w:sz w:val="18"/>
                  <w:szCs w:val="18"/>
                </w:rPr>
                <w:t>244, 00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8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9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0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7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41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2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3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4" w:author="Кривенец Анна Николаевна" w:date="2017-01-22T12:58:00Z">
              <w:r>
                <w:rPr>
                  <w:bCs/>
                  <w:sz w:val="18"/>
                  <w:szCs w:val="18"/>
                </w:rPr>
                <w:t>ххх, 00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5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6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7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73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48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9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0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1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 xml:space="preserve">112, 113, 134, 221, 222, 223, 224, 225, 226, 243, 244, 340, 350, 360, 831, 851, 852, 853 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2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3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4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90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55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657" w:author="Кривенец Анна Николаевна" w:date="2017-01-22T13:07:00Z"/>
        </w:rPr>
      </w:pPr>
      <w:ins w:id="656" w:author="Кривенец Анна Николаевна" w:date="2017-01-22T13:07:00Z">
        <w:r>
          <w:rPr>
            <w:b/>
            <w:sz w:val="16"/>
            <w:szCs w:val="16"/>
          </w:rPr>
        </w:r>
      </w:ins>
    </w:p>
    <w:p>
      <w:pPr>
        <w:pStyle w:val="Normal"/>
        <w:autoSpaceDE w:val="false"/>
        <w:ind w:firstLine="540"/>
        <w:jc w:val="both"/>
        <w:rPr>
          <w:ins w:id="664" w:author="Кривенец Анна Николаевна" w:date="2017-01-22T13:08:00Z"/>
        </w:rPr>
      </w:pPr>
      <w:ins w:id="658" w:author="Кривенец Анна Николаевна" w:date="2017-01-22T13:07:00Z">
        <w:r>
          <w:rPr>
            <w:b/>
            <w:sz w:val="16"/>
            <w:szCs w:val="16"/>
          </w:rPr>
          <w:t xml:space="preserve">19 </w:t>
        </w:r>
      </w:ins>
      <w:ins w:id="659" w:author="Кривенец Анна Николаевна" w:date="2017-01-22T13:07:00Z">
        <w:r>
          <w:rPr>
            <w:b/>
            <w:bCs/>
            <w:sz w:val="16"/>
            <w:szCs w:val="16"/>
          </w:rPr>
          <w:t xml:space="preserve">Сведения об объектах незавершенного строительства, вложениях в объекты недвижимого имущества бюджетного (автономного) учреждения (ф. </w:t>
        </w:r>
      </w:ins>
      <w:hyperlink r:id="rId25">
        <w:ins w:id="660" w:author="Кривенец Анна Николаевна" w:date="2017-01-22T13:07:00Z">
          <w:r>
            <w:rPr>
              <w:rStyle w:val="InternetLink"/>
              <w:b/>
              <w:bCs/>
              <w:color w:val="0000FF"/>
              <w:sz w:val="16"/>
              <w:szCs w:val="16"/>
            </w:rPr>
            <w:t>0503790</w:t>
          </w:r>
        </w:ins>
      </w:hyperlink>
      <w:ins w:id="661" w:author="Кривенец Анна Николаевна" w:date="2017-01-22T13:07:00Z">
        <w:r>
          <w:rPr>
            <w:b/>
            <w:bCs/>
            <w:sz w:val="16"/>
            <w:szCs w:val="16"/>
          </w:rPr>
          <w:t>)</w:t>
        </w:r>
      </w:ins>
      <w:ins w:id="662" w:author="Кривенец Анна Николаевна" w:date="2017-01-22T13:29:00Z">
        <w:r>
          <w:rPr>
            <w:b/>
            <w:bCs/>
            <w:sz w:val="16"/>
            <w:szCs w:val="16"/>
          </w:rPr>
          <w:t xml:space="preserve"> (только для учреждений федерального бюджета)</w:t>
        </w:r>
      </w:ins>
      <w:ins w:id="663" w:author="Кривенец Анна Николаевна" w:date="2017-01-22T13:08:00Z">
        <w:r>
          <w:rPr>
            <w:b/>
            <w:bCs/>
            <w:sz w:val="16"/>
            <w:szCs w:val="16"/>
          </w:rPr>
          <w:t>.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bCs/>
          <w:sz w:val="16"/>
          <w:szCs w:val="16"/>
          <w:ins w:id="666" w:author="Кривенец Анна Николаевна" w:date="2017-01-22T13:08:00Z"/>
        </w:rPr>
      </w:pPr>
      <w:ins w:id="665" w:author="Кривенец Анна Николаевна" w:date="2017-01-22T13:08:00Z">
        <w:r>
          <w:rPr>
            <w:b/>
            <w:bCs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ins w:id="667" w:author="Кривенец Анна Николаевна" w:date="2017-01-22T13:08:00Z">
              <w:r>
                <w:rPr>
                  <w:sz w:val="18"/>
                  <w:szCs w:val="18"/>
                </w:rPr>
                <w:t xml:space="preserve">№ </w:t>
              </w:r>
            </w:ins>
            <w:ins w:id="668" w:author="Кривенец Анна Николаевна" w:date="2017-01-22T13:08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9" w:author="Кривенец Анна Николаевна" w:date="2017-01-22T13:08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0" w:author="Кривенец Анна Николаевна" w:date="2017-01-22T13:08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671" w:author="Кривенец Анна Николаевна" w:date="2017-01-22T13:08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2" w:author="Кривенец Анна Николаевна" w:date="2017-01-22T13:08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3" w:author="Кривенец Анна Николаевна" w:date="2017-01-22T13:08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75" w:author="Кривенец Анна Николаевна" w:date="2017-01-22T13:08:00Z"/>
              </w:rPr>
            </w:pPr>
            <w:ins w:id="674" w:author="Кривенец Анна Николаевна" w:date="2017-01-22T13:08:00Z">
              <w:r>
                <w:rPr>
                  <w:sz w:val="18"/>
                  <w:szCs w:val="18"/>
                </w:rPr>
                <w:t>Контроль показателя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676" w:author="Кривенец Анна Николаевна" w:date="2017-01-22T13:08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7" w:author="Кривенец Анна Николаевна" w:date="2017-01-22T13:08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8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9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80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1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81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1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682" w:author="Кривенец Анна Николаевна" w:date="2017-01-22T13:08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3" w:author="Кривенец Анна Николаевна" w:date="2017-01-22T13:08:00Z">
              <w:r>
                <w:rPr>
                  <w:sz w:val="18"/>
                  <w:szCs w:val="18"/>
                </w:rPr>
                <w:t>02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4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5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86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2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87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2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688" w:author="Кривенец Анна Николаевна" w:date="2017-01-22T13:0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9" w:author="Кривенец Анна Николаевна" w:date="2017-01-22T13:08:00Z">
              <w:r>
                <w:rPr>
                  <w:sz w:val="18"/>
                  <w:szCs w:val="18"/>
                </w:rPr>
                <w:t>03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0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1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92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3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93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3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694" w:author="Кривенец Анна Николаевна" w:date="2017-01-22T13:0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5" w:author="Кривенец Анна Николаевна" w:date="2017-01-22T13:08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6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97" w:author="Кривенец Анна Николаевна" w:date="2017-01-22T13:08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698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9" w:author="Кривенец Анна Николаевна" w:date="2017-01-22T13:08:00Z">
              <w:r>
                <w:rPr>
                  <w:sz w:val="18"/>
                  <w:szCs w:val="18"/>
                </w:rPr>
                <w:t xml:space="preserve">041+042 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0" w:author="Кривенец Анна Николаевна" w:date="2017-01-22T13:08:00Z">
              <w:r>
                <w:rPr>
                  <w:sz w:val="18"/>
                  <w:szCs w:val="18"/>
                </w:rPr>
                <w:t>Строка 040 меньше суммы строк 041 и 042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01" w:author="Кривенец Анна Николаевна" w:date="2017-01-22T13:08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2" w:author="Кривенец Анна Николаевна" w:date="2017-01-22T13:08:00Z">
              <w:r>
                <w:rPr>
                  <w:sz w:val="18"/>
                  <w:szCs w:val="18"/>
                </w:rPr>
                <w:t>04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3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04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05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41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06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41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07" w:author="Кривенец Анна Николаевна" w:date="2017-01-22T13:08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8" w:author="Кривенец Анна Николаевна" w:date="2017-01-22T13:08:00Z">
              <w:r>
                <w:rPr>
                  <w:sz w:val="18"/>
                  <w:szCs w:val="18"/>
                </w:rPr>
                <w:t>04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9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0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11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42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12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42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13" w:author="Кривенец Анна Николаевна" w:date="2017-01-22T13:08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4" w:author="Кривенец Анна Николаевна" w:date="2017-01-22T13:08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5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16" w:author="Кривенец Анна Николаевна" w:date="2017-01-22T13:08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717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8" w:author="Кривенец Анна Николаевна" w:date="2017-01-22T13:08:00Z">
              <w:r>
                <w:rPr>
                  <w:sz w:val="18"/>
                  <w:szCs w:val="18"/>
                </w:rPr>
                <w:t xml:space="preserve">051+052 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9" w:author="Кривенец Анна Николаевна" w:date="2017-01-22T13:08:00Z">
              <w:r>
                <w:rPr>
                  <w:sz w:val="18"/>
                  <w:szCs w:val="18"/>
                </w:rPr>
                <w:t>Строка 050 меньше суммы строк 051 и 052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20" w:author="Кривенец Анна Николаевна" w:date="2017-01-22T13:08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1" w:author="Кривенец Анна Николаевна" w:date="2017-01-22T13:08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2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3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24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51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25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51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26" w:author="Кривенец Анна Николаевна" w:date="2017-01-22T13:08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7" w:author="Кривенец Анна Николаевна" w:date="2017-01-22T13:08:00Z">
              <w:r>
                <w:rPr>
                  <w:sz w:val="18"/>
                  <w:szCs w:val="18"/>
                </w:rPr>
                <w:t>05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8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9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0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52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1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52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32" w:author="Кривенец Анна Николаевна" w:date="2017-01-22T13:08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3" w:author="Кривенец Анна Николаевна" w:date="2017-01-22T13:08:00Z">
              <w:r>
                <w:rPr>
                  <w:sz w:val="18"/>
                  <w:szCs w:val="18"/>
                </w:rPr>
                <w:t>06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4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5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6" w:author="Кривенец Анна Николаевна" w:date="2017-01-22T13:08:00Z">
              <w:r>
                <w:rPr>
                  <w:sz w:val="18"/>
                  <w:szCs w:val="18"/>
                </w:rPr>
                <w:t>010+020+030+040+05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7" w:author="Кривенец Анна Николаевна" w:date="2017-01-22T13:08:00Z">
              <w:r>
                <w:rPr>
                  <w:sz w:val="18"/>
                  <w:szCs w:val="18"/>
                </w:rPr>
                <w:t>Строка 060 не равна сумме строк 010+020+030+040+050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38" w:author="Кривенец Анна Николаевна" w:date="2017-01-22T13:08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9" w:author="Кривенец Анна Николаевна" w:date="2017-01-22T13:08:00Z">
              <w:r>
                <w:rPr>
                  <w:sz w:val="18"/>
                  <w:szCs w:val="18"/>
                </w:rPr>
                <w:t>010,020,030,041, 042,051, 05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0" w:author="Кривенец Анна Николаевна" w:date="2017-01-22T13:08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1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2" w:author="Кривенец Анна Николаевна" w:date="2017-01-22T13:08:00Z">
              <w:r>
                <w:rPr>
                  <w:sz w:val="18"/>
                  <w:szCs w:val="18"/>
                </w:rPr>
                <w:t>1, 2, 3 , 4, 5, 6, 7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3" w:author="Кривенец Анна Николаевна" w:date="2017-01-22T13:08:00Z">
              <w:r>
                <w:rPr>
                  <w:sz w:val="18"/>
                  <w:szCs w:val="18"/>
                </w:rPr>
                <w:t>В графе 5 указаны значения, отличные  от 1 до 7,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44" w:author="Кривенец Анна Николаевна" w:date="2017-01-22T13:08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5" w:author="Кривенец Анна Николаевна" w:date="2017-01-22T13:08:00Z">
              <w:r>
                <w:rPr>
                  <w:sz w:val="18"/>
                  <w:szCs w:val="18"/>
                </w:rPr>
                <w:t>010,020,030,041, 042,051, 05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6" w:author="Кривенец Анна Николаевна" w:date="2017-01-22T13:08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7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8" w:author="Кривенец Анна Николаевна" w:date="2017-01-22T13:08:00Z">
              <w:r>
                <w:rPr>
                  <w:sz w:val="18"/>
                  <w:szCs w:val="18"/>
                </w:rPr>
                <w:t>1, 2, 3 , 4, 5, 6, 7, 8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9" w:author="Кривенец Анна Николаевна" w:date="2017-01-22T13:08:00Z">
              <w:r>
                <w:rPr>
                  <w:sz w:val="18"/>
                  <w:szCs w:val="18"/>
                </w:rPr>
                <w:t>В графе 6 указаны значения, отличные  от 1 до 8,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50" w:author="Кривенец Анна Николаевна" w:date="2017-01-22T13:08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51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52" w:author="Кривенец Анна Николаевна" w:date="2017-01-22T13:08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53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54" w:author="Кривенец Анна Николаевна" w:date="2017-01-22T13:08:00Z">
              <w:r>
                <w:rPr>
                  <w:sz w:val="18"/>
                  <w:szCs w:val="18"/>
                </w:rPr>
                <w:t>14+15+16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55" w:author="Кривенец Анна Николаевна" w:date="2017-01-22T13:08:00Z">
              <w:r>
                <w:rPr>
                  <w:sz w:val="18"/>
                  <w:szCs w:val="18"/>
                </w:rPr>
                <w:t>Графа 13 не равна сумме граф 14+15+16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56" w:author="Кривенец Анна Николаевна" w:date="2017-01-22T13:08:00Z">
              <w:r>
                <w:rPr>
                  <w:sz w:val="18"/>
                  <w:szCs w:val="18"/>
                </w:rPr>
                <w:t>14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57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58" w:author="Кривенец Анна Николаевна" w:date="2017-01-22T13:08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59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60" w:author="Кривенец Анна Николаевна" w:date="2017-01-22T13:08:00Z">
              <w:r>
                <w:rPr>
                  <w:sz w:val="18"/>
                  <w:szCs w:val="18"/>
                </w:rPr>
                <w:t>18+19+20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61" w:author="Кривенец Анна Николаевна" w:date="2017-01-22T13:08:00Z">
              <w:r>
                <w:rPr>
                  <w:sz w:val="18"/>
                  <w:szCs w:val="18"/>
                </w:rPr>
                <w:t>Графа 17 не равна сумме граф 18+19+20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62" w:author="Кривенец Анна Николаевна" w:date="2017-01-22T13:08:00Z">
              <w:r>
                <w:rPr>
                  <w:sz w:val="18"/>
                  <w:szCs w:val="18"/>
                </w:rPr>
                <w:t>15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63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64" w:author="Кривенец Анна Николаевна" w:date="2017-01-22T13:08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65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66" w:author="Кривенец Анна Николаевна" w:date="2017-01-22T13:08:00Z">
              <w:r>
                <w:rPr>
                  <w:sz w:val="18"/>
                  <w:szCs w:val="18"/>
                </w:rPr>
                <w:t>22+23+24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67" w:author="Кривенец Анна Николаевна" w:date="2017-01-22T13:08:00Z">
              <w:r>
                <w:rPr>
                  <w:sz w:val="18"/>
                  <w:szCs w:val="18"/>
                </w:rPr>
                <w:t>Графа 21 не равна сумме граф 22+23+24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68" w:author="Кривенец Анна Николаевна" w:date="2017-01-22T13:08:00Z">
              <w:r>
                <w:rPr>
                  <w:sz w:val="18"/>
                  <w:szCs w:val="18"/>
                </w:rPr>
                <w:t>16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69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70" w:author="Кривенец Анна Николаевна" w:date="2017-01-22T13:08:00Z">
              <w:r>
                <w:rPr>
                  <w:sz w:val="18"/>
                  <w:szCs w:val="18"/>
                </w:rPr>
                <w:t>2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1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2" w:author="Кривенец Анна Николаевна" w:date="2017-01-22T13:08:00Z">
              <w:r>
                <w:rPr>
                  <w:sz w:val="18"/>
                  <w:szCs w:val="18"/>
                </w:rPr>
                <w:t>26+27+28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3" w:author="Кривенец Анна Николаевна" w:date="2017-01-22T13:08:00Z">
              <w:r>
                <w:rPr>
                  <w:sz w:val="18"/>
                  <w:szCs w:val="18"/>
                </w:rPr>
                <w:t>Графа 25 не равна сумме граф 26+27+28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74" w:author="Кривенец Анна Николаевна" w:date="2017-01-22T13:08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5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76" w:author="Кривенец Анна Николаевна" w:date="2017-01-22T13:08:00Z">
              <w:r>
                <w:rPr>
                  <w:sz w:val="18"/>
                  <w:szCs w:val="18"/>
                </w:rPr>
                <w:t>2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7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8" w:author="Кривенец Анна Николаевна" w:date="2017-01-22T13:08:00Z">
              <w:r>
                <w:rPr>
                  <w:sz w:val="18"/>
                  <w:szCs w:val="18"/>
                </w:rPr>
                <w:t>30+31+32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9" w:author="Кривенец Анна Николаевна" w:date="2017-01-22T13:08:00Z">
              <w:r>
                <w:rPr>
                  <w:sz w:val="18"/>
                  <w:szCs w:val="18"/>
                </w:rPr>
                <w:t>Графа 29 не равна сумме граф 30+31+32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80" w:author="Кривенец Анна Николаевна" w:date="2017-01-22T13:08:00Z">
              <w:r>
                <w:rPr>
                  <w:sz w:val="18"/>
                  <w:szCs w:val="18"/>
                </w:rPr>
                <w:t>18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1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82" w:author="Кривенец Анна Николаевна" w:date="2017-01-22T13:08:00Z">
              <w:r>
                <w:rPr>
                  <w:sz w:val="18"/>
                  <w:szCs w:val="18"/>
                </w:rPr>
                <w:t>33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3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4" w:author="Кривенец Анна Николаевна" w:date="2017-01-22T13:08:00Z">
              <w:r>
                <w:rPr>
                  <w:sz w:val="18"/>
                  <w:szCs w:val="18"/>
                </w:rPr>
                <w:t>34+35+36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5" w:author="Кривенец Анна Николаевна" w:date="2017-01-22T13:08:00Z">
              <w:r>
                <w:rPr>
                  <w:sz w:val="18"/>
                  <w:szCs w:val="18"/>
                </w:rPr>
                <w:t>Графа 33 не равна сумме граф 34+35+36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86" w:author="Кривенец Анна Николаевна" w:date="2017-01-22T13:08:00Z">
              <w:r>
                <w:rPr>
                  <w:sz w:val="18"/>
                  <w:szCs w:val="18"/>
                </w:rPr>
                <w:t>19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7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88" w:author="Кривенец Анна Николаевна" w:date="2017-01-22T13:08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9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0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1" w:author="Кривенец Анна Николаевна" w:date="2017-01-22T13:08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2" w:author="Кривенец Анна Николаевна" w:date="2017-01-22T13:08:00Z">
              <w:r>
                <w:rPr>
                  <w:sz w:val="18"/>
                  <w:szCs w:val="18"/>
                </w:rPr>
                <w:t>Графа 12 не равна графе 13 – требуются пояснения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794" w:author="Кривенец Анна Николаевна" w:date="2017-01-22T13:12:00Z"/>
        </w:rPr>
      </w:pPr>
      <w:ins w:id="793" w:author="Кривенец Анна Николаевна" w:date="2017-01-22T13:12:00Z">
        <w:r>
          <w:rPr>
            <w:b/>
            <w:sz w:val="16"/>
            <w:szCs w:val="16"/>
          </w:rPr>
        </w:r>
      </w:ins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  <w:ins w:id="800" w:author="Кривенец Анна Николаевна" w:date="2017-01-22T13:12:00Z"/>
        </w:rPr>
      </w:pPr>
      <w:ins w:id="795" w:author="Кривенец Анна Николаевна" w:date="2017-01-22T13:12:00Z">
        <w:r>
          <w:rPr>
            <w:b/>
            <w:sz w:val="16"/>
            <w:szCs w:val="16"/>
          </w:rPr>
          <w:t xml:space="preserve">20 </w:t>
        </w:r>
      </w:ins>
      <w:ins w:id="796" w:author="Кривенец Анна Николаевна" w:date="2017-01-22T13:12:00Z">
        <w:r>
          <w:rPr>
            <w:b/>
            <w:bCs/>
            <w:sz w:val="16"/>
            <w:szCs w:val="16"/>
          </w:rPr>
          <w:t xml:space="preserve">Расшифровка дебиторской задолженности по предоставленным субсидиям (грантам) (ф. </w:t>
        </w:r>
      </w:ins>
      <w:hyperlink r:id="rId26">
        <w:ins w:id="797" w:author="Кривенец Анна Николаевна" w:date="2017-01-22T13:12:00Z">
          <w:r>
            <w:rPr>
              <w:rStyle w:val="InternetLink"/>
              <w:b/>
              <w:bCs/>
              <w:color w:val="0000FF"/>
              <w:sz w:val="16"/>
              <w:szCs w:val="16"/>
            </w:rPr>
            <w:t>0503793</w:t>
          </w:r>
        </w:ins>
      </w:hyperlink>
      <w:ins w:id="798" w:author="Кривенец Анна Николаевна" w:date="2017-01-22T13:12:00Z">
        <w:r>
          <w:rPr>
            <w:b/>
            <w:bCs/>
            <w:sz w:val="16"/>
            <w:szCs w:val="16"/>
          </w:rPr>
          <w:t>)</w:t>
        </w:r>
      </w:ins>
      <w:ins w:id="799" w:author="Кривенец Анна Николаевна" w:date="2017-01-22T13:29:00Z">
        <w:r>
          <w:rPr>
            <w:b/>
            <w:bCs/>
            <w:sz w:val="16"/>
            <w:szCs w:val="16"/>
          </w:rPr>
          <w:t xml:space="preserve"> (только для учреждений федерального бюджета).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bCs/>
          <w:sz w:val="16"/>
          <w:szCs w:val="16"/>
          <w:ins w:id="802" w:author="Кривенец Анна Николаевна" w:date="2017-01-22T13:12:00Z"/>
        </w:rPr>
      </w:pPr>
      <w:ins w:id="801" w:author="Кривенец Анна Николаевна" w:date="2017-01-22T13:12:00Z">
        <w:r>
          <w:rPr>
            <w:b/>
            <w:bCs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93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ins w:id="803" w:author="Кривенец Анна Николаевна" w:date="2017-01-22T13:14:00Z">
              <w:r>
                <w:rPr>
                  <w:sz w:val="18"/>
                  <w:szCs w:val="18"/>
                </w:rPr>
                <w:t xml:space="preserve">№ </w:t>
              </w:r>
            </w:ins>
            <w:ins w:id="804" w:author="Кривенец Анна Николаевна" w:date="2017-01-22T13:14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05" w:author="Кривенец Анна Николаевна" w:date="2017-01-22T13:14:00Z">
              <w:r>
                <w:rPr>
                  <w:sz w:val="18"/>
                  <w:szCs w:val="18"/>
                </w:rPr>
                <w:t>Раздел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06" w:author="Кривенец Анна Николаевна" w:date="2017-01-22T13:14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07" w:author="Кривенец Анна Николаевна" w:date="2017-01-22T13:14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808" w:author="Кривенец Анна Николаевна" w:date="2017-01-22T13:14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09" w:author="Кривенец Анна Николаевна" w:date="2017-01-22T13:14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10" w:author="Кривенец Анна Николаевна" w:date="2017-01-22T13:14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11" w:author="Кривенец Анна Николаевна" w:date="2017-01-22T13:1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12" w:author="Кривенец Анна Николаевна" w:date="2017-01-22T13:14:00Z">
              <w:r>
                <w:rPr>
                  <w:sz w:val="18"/>
                  <w:szCs w:val="18"/>
                </w:rPr>
                <w:t xml:space="preserve">Итого по </w:t>
              </w:r>
            </w:ins>
            <w:ins w:id="813" w:author="Кривенец Анна Николаевна" w:date="2017-01-22T13:19:00Z">
              <w:r>
                <w:rPr>
                  <w:sz w:val="18"/>
                  <w:szCs w:val="18"/>
                </w:rPr>
                <w:t>соглашению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14" w:author="Кривенец Анна Николаевна" w:date="2017-01-22T13:14:00Z">
              <w:r>
                <w:rPr>
                  <w:sz w:val="18"/>
                  <w:szCs w:val="18"/>
                </w:rPr>
                <w:t>5,7, 8,9, 10,11,12, 1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15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16" w:author="Кривенец Анна Николаевна" w:date="2017-01-22T13:14:00Z">
              <w:r>
                <w:rPr>
                  <w:sz w:val="18"/>
                  <w:szCs w:val="18"/>
                </w:rPr>
                <w:t xml:space="preserve">Сумма строк, формирующих строку «Итого по </w:t>
              </w:r>
            </w:ins>
            <w:ins w:id="817" w:author="Кривенец Анна Николаевна" w:date="2017-01-22T13:18:00Z">
              <w:r>
                <w:rPr>
                  <w:sz w:val="18"/>
                  <w:szCs w:val="18"/>
                </w:rPr>
                <w:t>соглашению</w:t>
              </w:r>
            </w:ins>
            <w:ins w:id="818" w:author="Кривенец Анна Николаевна" w:date="2017-01-22T13:14:00Z">
              <w:r>
                <w:rPr>
                  <w:sz w:val="18"/>
                  <w:szCs w:val="18"/>
                </w:rPr>
                <w:t>»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19" w:author="Кривенец Анна Николаевна" w:date="2017-01-22T13:14:00Z">
              <w:r>
                <w:rPr>
                  <w:sz w:val="18"/>
                  <w:szCs w:val="18"/>
                </w:rPr>
                <w:t xml:space="preserve">Итоговое значение по строке «Итого по </w:t>
              </w:r>
            </w:ins>
            <w:ins w:id="820" w:author="Кривенец Анна Николаевна" w:date="2017-01-22T13:19:00Z">
              <w:r>
                <w:rPr>
                  <w:sz w:val="18"/>
                  <w:szCs w:val="18"/>
                </w:rPr>
                <w:t>соглашению</w:t>
              </w:r>
            </w:ins>
            <w:ins w:id="821" w:author="Кривенец Анна Николаевна" w:date="2017-01-22T13:14:00Z">
              <w:r>
                <w:rPr>
                  <w:sz w:val="18"/>
                  <w:szCs w:val="18"/>
                </w:rPr>
                <w:t>» не соответствует сумме  строк, ее формирующих</w:t>
              </w:r>
            </w:ins>
            <w:ins w:id="822" w:author="Кривенец Анна Николаевна" w:date="2017-01-22T13:20:00Z">
              <w:r>
                <w:rPr>
                  <w:sz w:val="18"/>
                  <w:szCs w:val="18"/>
                </w:rPr>
                <w:t xml:space="preserve"> </w:t>
              </w:r>
            </w:ins>
            <w:ins w:id="823" w:author="Кривенец Анна Николаевна" w:date="2017-01-22T13:14:00Z">
              <w:r>
                <w:rPr>
                  <w:sz w:val="18"/>
                  <w:szCs w:val="18"/>
                </w:rPr>
                <w:t>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24" w:author="Кривенец Анна Николаевна" w:date="2017-01-22T13:14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25" w:author="Кривенец Анна Николаевна" w:date="2017-01-22T13:14:00Z">
              <w:r>
                <w:rPr>
                  <w:sz w:val="18"/>
                  <w:szCs w:val="18"/>
                </w:rPr>
                <w:t>Итого по контрагенту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26" w:author="Кривенец Анна Николаевна" w:date="2017-01-22T13:14:00Z">
              <w:r>
                <w:rPr>
                  <w:sz w:val="18"/>
                  <w:szCs w:val="18"/>
                </w:rPr>
                <w:t>5,7, 8,9, 10,11,12, 1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7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8" w:author="Кривенец Анна Николаевна" w:date="2017-01-22T13:14:00Z">
              <w:r>
                <w:rPr>
                  <w:sz w:val="18"/>
                  <w:szCs w:val="18"/>
                </w:rPr>
                <w:t>Сумма строк</w:t>
              </w:r>
            </w:ins>
            <w:ins w:id="829" w:author="Кривенец Анна Николаевна" w:date="2017-01-22T13:20:00Z">
              <w:r>
                <w:rPr>
                  <w:sz w:val="18"/>
                  <w:szCs w:val="18"/>
                </w:rPr>
                <w:t xml:space="preserve"> «Итого по соглашению»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30" w:author="Кривенец Анна Николаевна" w:date="2017-01-22T13:14:00Z">
              <w:r>
                <w:rPr>
                  <w:sz w:val="18"/>
                  <w:szCs w:val="18"/>
                </w:rPr>
                <w:t>Итоговое значение по строке «Итого по контрагенту» не соответствует сумме  строк</w:t>
              </w:r>
            </w:ins>
            <w:ins w:id="831" w:author="Кривенец Анна Николаевна" w:date="2017-01-22T13:20:00Z">
              <w:r>
                <w:rPr>
                  <w:sz w:val="18"/>
                  <w:szCs w:val="18"/>
                </w:rPr>
                <w:t xml:space="preserve"> «Итого по соглашению» </w:t>
              </w:r>
            </w:ins>
            <w:ins w:id="832" w:author="Кривенец Анна Николаевна" w:date="2017-01-22T13:14:00Z">
              <w:r>
                <w:rPr>
                  <w:sz w:val="18"/>
                  <w:szCs w:val="18"/>
                </w:rPr>
                <w:t>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33" w:author="Кривенец Анна Николаевна" w:date="2017-01-22T13:1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34" w:author="Кривенец Анна Николаевна" w:date="2017-01-22T13:14:00Z">
              <w:r>
                <w:rPr>
                  <w:sz w:val="18"/>
                  <w:szCs w:val="18"/>
                </w:rPr>
                <w:t xml:space="preserve">Всего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35" w:author="Кривенец Анна Николаевна" w:date="2017-01-22T13:14:00Z">
              <w:r>
                <w:rPr>
                  <w:sz w:val="18"/>
                  <w:szCs w:val="18"/>
                </w:rPr>
                <w:t>7, 8,9, 10,11,12, 1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6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7" w:author="Кривенец Анна Николаевна" w:date="2017-01-22T13:14:00Z">
              <w:r>
                <w:rPr>
                  <w:sz w:val="18"/>
                  <w:szCs w:val="18"/>
                </w:rPr>
                <w:t>Сумма строк «Итого по контрагенту»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8" w:author="Кривенец Анна Николаевна" w:date="2017-01-22T13:14:00Z">
              <w:r>
                <w:rPr>
                  <w:sz w:val="18"/>
                  <w:szCs w:val="18"/>
                </w:rPr>
                <w:t>Итоговое значение по строке «Всего» не соответствует сумме  строк «Итого по контрагенту»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39" w:author="Кривенец Анна Николаевна" w:date="2017-01-22T13:14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40" w:author="Кривенец Анна Николаевна" w:date="2017-01-22T13:14:00Z">
              <w:r>
                <w:rPr>
                  <w:sz w:val="18"/>
                  <w:szCs w:val="18"/>
                </w:rPr>
                <w:t xml:space="preserve">Всего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41" w:author="Кривенец Анна Николаевна" w:date="2017-01-22T13:14:00Z">
              <w:r>
                <w:rPr>
                  <w:sz w:val="18"/>
                  <w:szCs w:val="18"/>
                </w:rPr>
                <w:t>7, 8,9, 10,11,12, 1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42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43" w:author="Кривенец Анна Николаевна" w:date="2017-01-22T13:14:00Z">
              <w:r>
                <w:rPr>
                  <w:sz w:val="18"/>
                  <w:szCs w:val="18"/>
                </w:rPr>
                <w:t>Сумма строк «в том числе по кодам счетов»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44" w:author="Кривенец Анна Николаевна" w:date="2017-01-22T13:14:00Z">
              <w:r>
                <w:rPr>
                  <w:sz w:val="18"/>
                  <w:szCs w:val="18"/>
                </w:rPr>
                <w:t>Итоговое значение по строке «Всего» не соответствует сумме  строк «в том числе по кодам счетов»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45" w:author="Кривенец Анна Николаевна" w:date="2017-01-22T13:14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46" w:author="Кривенец Анна Николаевна" w:date="2017-01-22T13:1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47" w:author="Кривенец Анна Николаевна" w:date="2017-01-22T13:14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48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849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850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51" w:author="Кривенец Анна Николаевна" w:date="2017-01-22T13:14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52" w:author="Кривенец Анна Николаевна" w:date="2017-01-22T13:14:00Z">
              <w:r>
                <w:rPr>
                  <w:sz w:val="18"/>
                  <w:szCs w:val="18"/>
                </w:rPr>
                <w:t>Показатель графы 7 превышает показатель графы 8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53" w:author="Кривенец Анна Николаевна" w:date="2017-01-22T13:14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54" w:author="Кривенец Анна Николаевна" w:date="2017-01-22T13:1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55" w:author="Кривенец Анна Николаевна" w:date="2017-01-22T13:14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56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857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58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59" w:author="Кривенец Анна Николаевна" w:date="2017-01-22T13:14:00Z">
              <w:r>
                <w:rPr>
                  <w:sz w:val="18"/>
                  <w:szCs w:val="18"/>
                </w:rPr>
                <w:t>10+ 12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60" w:author="Кривенец Анна Николаевна" w:date="2017-01-22T13:14:00Z">
              <w:r>
                <w:rPr>
                  <w:sz w:val="18"/>
                  <w:szCs w:val="18"/>
                </w:rPr>
                <w:t>Показатель графы 9 превышает показатель графы 10+12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61" w:author="Кривенец Анна Николаевна" w:date="2017-01-22T13:14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62" w:author="Кривенец Анна Николаевна" w:date="2017-01-22T13:1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63" w:author="Кривенец Анна Николаевна" w:date="2017-01-22T13:14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64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865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866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67" w:author="Кривенец Анна Николаевна" w:date="2017-01-22T13:14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68" w:author="Кривенец Анна Николаевна" w:date="2017-01-22T13:14:00Z">
              <w:r>
                <w:rPr>
                  <w:sz w:val="18"/>
                  <w:szCs w:val="18"/>
                </w:rPr>
                <w:t>Показатель графы 11 превышает показатель графы 12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69" w:author="Кривенец Анна Николаевна" w:date="2017-01-22T13:14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870" w:author="Кривенец Анна Николаевна" w:date="2017-01-22T13:14:00Z">
              <w:r>
                <w:rPr>
                  <w:sz w:val="18"/>
                  <w:szCs w:val="18"/>
                </w:rPr>
                <w:t xml:space="preserve">Строка «в том числе по кодам счетов» по соответствующим кодам счетов счета </w:t>
              </w:r>
            </w:ins>
            <w:ins w:id="871" w:author="Кривенец Анна Николаевна" w:date="2017-01-22T13:20:00Z">
              <w:r>
                <w:rPr>
                  <w:sz w:val="18"/>
                  <w:szCs w:val="18"/>
                </w:rPr>
                <w:t>0</w:t>
              </w:r>
            </w:ins>
            <w:ins w:id="872" w:author="Кривенец Анна Николаевна" w:date="2017-01-22T13:14:00Z">
              <w:r>
                <w:rPr>
                  <w:sz w:val="18"/>
                  <w:szCs w:val="18"/>
                </w:rPr>
                <w:t>206</w:t>
              </w:r>
            </w:ins>
            <w:ins w:id="873" w:author="Кривенец Анна Николаевна" w:date="2017-01-22T13:21:00Z">
              <w:r>
                <w:rPr>
                  <w:sz w:val="18"/>
                  <w:szCs w:val="18"/>
                </w:rPr>
                <w:t>хх000</w:t>
              </w:r>
            </w:ins>
            <w:ins w:id="874" w:author="Кривенец Анна Николаевна" w:date="2017-01-22T13:14:00Z">
              <w:r>
                <w:rPr>
                  <w:sz w:val="18"/>
                  <w:szCs w:val="18"/>
                </w:rPr>
                <w:t xml:space="preserve"> 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75" w:author="Кривенец Анна Николаевна" w:date="2017-01-22T13:14:00Z">
              <w:r>
                <w:rPr>
                  <w:sz w:val="18"/>
                  <w:szCs w:val="18"/>
                </w:rPr>
                <w:t>7-12, 1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876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77" w:author="Кривенец Анна Николаевна" w:date="2017-01-22T13:14:00Z">
              <w:r>
                <w:rPr>
                  <w:sz w:val="18"/>
                  <w:szCs w:val="18"/>
                </w:rPr>
                <w:t xml:space="preserve">Показатели по соответствующим номерам счетов счета </w:t>
              </w:r>
            </w:ins>
            <w:ins w:id="878" w:author="Кривенец Анна Николаевна" w:date="2017-01-22T13:21:00Z">
              <w:r>
                <w:rPr>
                  <w:sz w:val="18"/>
                  <w:szCs w:val="18"/>
                </w:rPr>
                <w:t>0</w:t>
              </w:r>
            </w:ins>
            <w:ins w:id="879" w:author="Кривенец Анна Николаевна" w:date="2017-01-22T13:14:00Z">
              <w:r>
                <w:rPr>
                  <w:sz w:val="18"/>
                  <w:szCs w:val="18"/>
                </w:rPr>
                <w:t>206 хх 00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80" w:author="Кривенец Анна Николаевна" w:date="2017-01-22T13:14:00Z">
              <w:r>
                <w:rPr>
                  <w:sz w:val="18"/>
                  <w:szCs w:val="18"/>
                </w:rPr>
                <w:t xml:space="preserve">Итоговое значение по строке «в том числе по кодам счетов» по соответствующему коду счета </w:t>
              </w:r>
            </w:ins>
            <w:ins w:id="881" w:author="Кривенец Анна Николаевна" w:date="2017-01-22T13:21:00Z">
              <w:r>
                <w:rPr>
                  <w:sz w:val="18"/>
                  <w:szCs w:val="18"/>
                </w:rPr>
                <w:t>0</w:t>
              </w:r>
            </w:ins>
            <w:ins w:id="882" w:author="Кривенец Анна Николаевна" w:date="2017-01-22T13:14:00Z">
              <w:r>
                <w:rPr>
                  <w:sz w:val="18"/>
                  <w:szCs w:val="18"/>
                </w:rPr>
                <w:t xml:space="preserve">206хх000 не соответствует детализированным данным по номеру счета </w:t>
              </w:r>
            </w:ins>
            <w:ins w:id="883" w:author="Кривенец Анна Николаевна" w:date="2017-01-22T13:21:00Z">
              <w:r>
                <w:rPr>
                  <w:sz w:val="18"/>
                  <w:szCs w:val="18"/>
                </w:rPr>
                <w:t>0</w:t>
              </w:r>
            </w:ins>
            <w:ins w:id="884" w:author="Кривенец Анна Николаевна" w:date="2017-01-22T13:14:00Z">
              <w:r>
                <w:rPr>
                  <w:sz w:val="18"/>
                  <w:szCs w:val="18"/>
                </w:rPr>
                <w:t>206хх000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85" w:author="Кривенец Анна Николаевна" w:date="2017-01-22T13:14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86" w:author="Кривенец Анна Николаевна" w:date="2017-01-22T13:14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87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888" w:author="Кривенец Анна Николаевна" w:date="2017-01-22T13:14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89" w:author="Кривенец Анна Николаевна" w:date="2017-01-22T13:14:00Z">
              <w:r>
                <w:rPr>
                  <w:sz w:val="18"/>
                  <w:szCs w:val="18"/>
                </w:rPr>
                <w:t>Показатель гр 5 меньше либо равен  нулю - недопустимо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891" w:author="Кривенец Анна Николаевна" w:date="2017-01-22T13:48:00Z"/>
        </w:rPr>
      </w:pPr>
      <w:ins w:id="890" w:author="Кривенец Анна Николаевна" w:date="2017-01-22T13:48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ins w:id="893" w:author="Кривенец Анна Николаевна" w:date="2017-01-22T13:48:00Z"/>
        </w:rPr>
      </w:pPr>
      <w:ins w:id="892" w:author="Кривенец Анна Николаевна" w:date="2017-01-22T13:48:00Z">
        <w:r>
          <w:rPr>
            <w:b/>
            <w:sz w:val="16"/>
            <w:szCs w:val="16"/>
          </w:rPr>
          <w:t>21 Сведения об исполнении судебных решений по денежным обязательствам учреждения (ф. 0503295)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895" w:author="Кривенец Анна Николаевна" w:date="2017-01-22T13:48:00Z"/>
        </w:rPr>
      </w:pPr>
      <w:ins w:id="894" w:author="Кривенец Анна Николаевна" w:date="2017-01-22T13:48:00Z">
        <w:r>
          <w:rPr>
            <w:b/>
            <w:sz w:val="16"/>
            <w:szCs w:val="16"/>
          </w:rPr>
        </w:r>
      </w:ins>
    </w:p>
    <w:p>
      <w:pPr>
        <w:pStyle w:val="Normal"/>
        <w:rPr>
          <w:b/>
          <w:b/>
          <w:color w:val="000000"/>
          <w:sz w:val="18"/>
          <w:szCs w:val="18"/>
        </w:rPr>
      </w:pPr>
      <w:ins w:id="896" w:author="Кривенец Анна Николаевна" w:date="2017-01-22T13:48:00Z">
        <w:r>
          <w:rPr>
            <w:b/>
            <w:color w:val="000000"/>
            <w:sz w:val="18"/>
            <w:szCs w:val="18"/>
            <w:u w:val="single"/>
          </w:rPr>
          <w:t>Контрольные соотношения для внутридокументного контроля ф. 0503295</w:t>
        </w:r>
      </w:ins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753"/>
        <w:gridCol w:w="1418"/>
        <w:gridCol w:w="1702"/>
        <w:gridCol w:w="2269"/>
        <w:gridCol w:w="17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898" w:author="Кривенец Анна Николаевна" w:date="2017-01-22T13:49:00Z"/>
              </w:rPr>
            </w:pPr>
            <w:ins w:id="897" w:author="Кривенец Анна Николаевна" w:date="2017-01-22T13:49:00Z">
              <w:r>
                <w:rPr>
                  <w:sz w:val="18"/>
                  <w:szCs w:val="18"/>
                </w:rPr>
                <w:t>№</w:t>
              </w:r>
            </w:ins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899" w:author="Кривенец Анна Николаевна" w:date="2017-01-22T13:49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00" w:author="Кривенец Анна Николаевна" w:date="2017-01-22T13:49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01" w:author="Кривенец Анна Николаевна" w:date="2017-01-22T13:49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02" w:author="Кривенец Анна Николаевна" w:date="2017-01-22T13:49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03" w:author="Кривенец Анна Николаевна" w:date="2017-01-22T13:49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04" w:author="Кривенец Анна Николаевна" w:date="2017-01-22T13:49:00Z">
              <w:r>
                <w:rPr>
                  <w:sz w:val="18"/>
                  <w:szCs w:val="18"/>
                </w:rPr>
                <w:t>Графа</w:t>
              </w:r>
            </w:ins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05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1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06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1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ind w:left="360" w:hanging="0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07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(кроме гр. 7)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08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≥</w:t>
              </w:r>
            </w:ins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09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11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10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(кроме гр. 7)</w:t>
              </w:r>
            </w:ins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11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2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12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2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13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(кроме гр. 7)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14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≥</w:t>
              </w:r>
            </w:ins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15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21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16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(кроме гр. 7)</w:t>
              </w:r>
            </w:ins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17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3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18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19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8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0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=</w:t>
              </w:r>
            </w:ins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1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2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3+4-5-6+7</w:t>
              </w:r>
            </w:ins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3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4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4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3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5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6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=</w:t>
              </w:r>
            </w:ins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7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10+020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8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</w:t>
              </w:r>
            </w:ins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9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5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0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10, 01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1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7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2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=0</w:t>
              </w:r>
            </w:ins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3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Графа 7 не равна 0 - требуется пояснение</w:t>
              </w:r>
            </w:ins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4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6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5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6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(кроме гр. 7)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  <w:lang w:val="en-US"/>
              </w:rPr>
            </w:pPr>
            <w:ins w:id="937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  <w:lang w:val="en-US"/>
                </w:rPr>
                <w:t>&gt;=0</w:t>
              </w:r>
            </w:ins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8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По всем графам, кроме гр.7, значения не могут быть отрицательными</w:t>
              </w:r>
            </w:ins>
          </w:p>
        </w:tc>
      </w:tr>
    </w:tbl>
    <w:p>
      <w:pPr>
        <w:pStyle w:val="Normal"/>
        <w:rPr>
          <w:color w:val="000000"/>
          <w:sz w:val="18"/>
          <w:szCs w:val="18"/>
          <w:u w:val="single"/>
          <w:ins w:id="940" w:author="Кривенец Анна Николаевна" w:date="2017-01-22T13:49:00Z"/>
        </w:rPr>
      </w:pPr>
      <w:ins w:id="939" w:author="Кривенец Анна Николаевна" w:date="2017-01-22T13:49:00Z">
        <w:r>
          <w:rPr>
            <w:color w:val="000000"/>
            <w:sz w:val="18"/>
            <w:szCs w:val="18"/>
            <w:u w:val="single"/>
          </w:rPr>
          <w:t>* - соотношение должно быть выполнено для каждой строки (графы).</w:t>
        </w:r>
      </w:ins>
    </w:p>
    <w:p>
      <w:pPr>
        <w:pStyle w:val="Normal"/>
        <w:rPr>
          <w:rFonts w:eastAsia="Arial"/>
          <w:color w:val="000000"/>
          <w:sz w:val="18"/>
          <w:szCs w:val="18"/>
          <w:u w:val="single"/>
          <w:ins w:id="942" w:author="Кривенец Анна Николаевна" w:date="2017-01-22T13:49:00Z"/>
        </w:rPr>
      </w:pPr>
      <w:ins w:id="941" w:author="Кривенец Анна Николаевна" w:date="2017-01-22T13:49:00Z">
        <w:r>
          <w:rPr>
            <w:rFonts w:eastAsia="Arial"/>
            <w:color w:val="000000"/>
            <w:sz w:val="18"/>
            <w:szCs w:val="18"/>
            <w:u w:val="single"/>
          </w:rPr>
        </w:r>
      </w:ins>
    </w:p>
    <w:p>
      <w:pPr>
        <w:pStyle w:val="Normal"/>
        <w:autoSpaceDE w:val="false"/>
        <w:spacing w:lineRule="atLeast" w:line="102"/>
        <w:jc w:val="both"/>
        <w:rPr/>
      </w:pPr>
      <w:ins w:id="943" w:author="Кривенец Анна Николаевна" w:date="2017-01-22T13:49:00Z">
        <w:r>
          <w:rPr>
            <w:rFonts w:eastAsia="Arial"/>
            <w:b/>
            <w:color w:val="000000"/>
            <w:sz w:val="18"/>
            <w:szCs w:val="18"/>
            <w:u w:val="single"/>
          </w:rPr>
          <w:t>Контрольные соотношения для внутридокументного контроля Справочной таблицы по неисполненным исполнитель</w:t>
        </w:r>
      </w:ins>
      <w:r>
        <w:rPr/>
        <w:t>ным документам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0"/>
        <w:gridCol w:w="1700"/>
        <w:gridCol w:w="1400"/>
        <w:gridCol w:w="1900"/>
        <w:gridCol w:w="25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4" w:author="Кривенец Анна Николаевна" w:date="2017-01-22T13:49:00Z">
              <w:r>
                <w:rPr>
                  <w:sz w:val="18"/>
                  <w:szCs w:val="18"/>
                </w:rPr>
                <w:t xml:space="preserve">№ </w:t>
              </w:r>
            </w:ins>
            <w:ins w:id="945" w:author="Кривенец Анна Николаевна" w:date="2017-01-22T13:49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6" w:author="Кривенец Анна Николаевна" w:date="2017-01-22T13:49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7" w:author="Кривенец Анна Николаевна" w:date="2017-01-22T13:49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8" w:author="Кривенец Анна Николаевна" w:date="2017-01-22T13:49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9" w:author="Кривенец Анна Николаевна" w:date="2017-01-22T13:49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0" w:author="Кривенец Анна Николаевна" w:date="2017-01-22T13:49:00Z">
              <w:r>
                <w:rPr>
                  <w:sz w:val="18"/>
                  <w:szCs w:val="18"/>
                </w:rPr>
                <w:t>Графа</w:t>
              </w:r>
            </w:ins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1" w:author="Кривенец Анна Николаевна" w:date="2017-01-22T13:4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2" w:author="Кривенец Анна Николаевна" w:date="2017-01-22T13:49:00Z">
              <w:r>
                <w:rPr>
                  <w:sz w:val="18"/>
                  <w:szCs w:val="18"/>
                </w:rPr>
                <w:t>Итого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3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4" w:author="Кривенец Анна Николаевна" w:date="2017-01-22T13:4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5" w:author="Кривенец Анна Николаевна" w:date="2017-01-22T13:49:00Z">
              <w:r>
                <w:rPr>
                  <w:sz w:val="18"/>
                  <w:szCs w:val="18"/>
                </w:rPr>
                <w:t>Сумма всех строк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6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7" w:author="Кривенец Анна Николаевна" w:date="2017-01-22T13:49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8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9" w:author="Кривенец Анна Николаевна" w:date="2017-01-22T13:49:00Z">
              <w:r>
                <w:rPr>
                  <w:sz w:val="18"/>
                  <w:szCs w:val="18"/>
                </w:rPr>
                <w:t>Если гр.3=&gt;0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0" w:author="Кривенец Анна Николаевна" w:date="2017-01-22T13:49:00Z">
              <w:r>
                <w:rPr>
                  <w:sz w:val="18"/>
                  <w:szCs w:val="18"/>
                </w:rPr>
                <w:t>то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1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2" w:author="Кривенец Анна Николаевна" w:date="2017-01-22T13:49:00Z">
              <w:r>
                <w:rPr>
                  <w:sz w:val="18"/>
                  <w:szCs w:val="18"/>
                </w:rPr>
                <w:t>Гр.2=&gt;0</w:t>
              </w:r>
            </w:ins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3" w:author="Кривенец Анна Николаевна" w:date="2017-01-22T13:4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4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5" w:author="Кривенец Анна Николаевна" w:date="2017-01-22T13:49:00Z">
              <w:r>
                <w:rPr>
                  <w:sz w:val="18"/>
                  <w:szCs w:val="18"/>
                </w:rPr>
                <w:t>Если гр.2=&gt;0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6" w:author="Кривенец Анна Николаевна" w:date="2017-01-22T13:49:00Z">
              <w:r>
                <w:rPr>
                  <w:sz w:val="18"/>
                  <w:szCs w:val="18"/>
                </w:rPr>
                <w:t>то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7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8" w:author="Кривенец Анна Николаевна" w:date="2017-01-22T13:49:00Z">
              <w:r>
                <w:rPr>
                  <w:sz w:val="18"/>
                  <w:szCs w:val="18"/>
                </w:rPr>
                <w:t>Гр.3=&gt;0</w:t>
              </w:r>
            </w:ins>
          </w:p>
        </w:tc>
      </w:tr>
    </w:tbl>
    <w:p>
      <w:pPr>
        <w:pStyle w:val="Normal"/>
        <w:rPr>
          <w:rFonts w:eastAsia="Arial"/>
          <w:color w:val="000000"/>
          <w:sz w:val="18"/>
          <w:szCs w:val="18"/>
          <w:u w:val="single"/>
          <w:ins w:id="970" w:author="Кривенец Анна Николаевна" w:date="2017-01-22T13:49:00Z"/>
        </w:rPr>
      </w:pPr>
      <w:ins w:id="969" w:author="Кривенец Анна Николаевна" w:date="2017-01-22T13:49:00Z">
        <w:r>
          <w:rPr>
            <w:rFonts w:eastAsia="Arial"/>
            <w:color w:val="000000"/>
            <w:sz w:val="18"/>
            <w:szCs w:val="18"/>
            <w:u w:val="single"/>
          </w:rPr>
          <w:t>* - соотношение должно быть выполнено для каждой строки (графы).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rFonts w:eastAsia="Arial"/>
          <w:b/>
          <w:b/>
          <w:color w:val="000000"/>
          <w:sz w:val="16"/>
          <w:szCs w:val="16"/>
          <w:u w:val="single"/>
          <w:ins w:id="972" w:author="Кривенец Анна Николаевна" w:date="2017-01-22T13:49:00Z"/>
        </w:rPr>
      </w:pPr>
      <w:ins w:id="971" w:author="Кривенец Анна Николаевна" w:date="2017-01-22T13:49:00Z">
        <w:r>
          <w:rPr>
            <w:rFonts w:eastAsia="Arial"/>
            <w:b/>
            <w:color w:val="000000"/>
            <w:sz w:val="16"/>
            <w:szCs w:val="16"/>
            <w:u w:val="single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ins w:id="974" w:author="Кривенец Анна Николаевна" w:date="2017-01-22T13:49:00Z"/>
        </w:rPr>
      </w:pPr>
      <w:ins w:id="973" w:author="Кривенец Анна Николаевна" w:date="2017-01-22T13:49:00Z">
        <w:r>
          <w:rPr>
            <w:b/>
            <w:sz w:val="16"/>
            <w:szCs w:val="16"/>
          </w:rPr>
          <w:t xml:space="preserve">22 Сведения об исполнении мероприятий в рамках субсидий на иные цели и на цели осуществления капитальных вложений (ф. 0503766) 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75"/>
        <w:gridCol w:w="1442"/>
        <w:gridCol w:w="1698"/>
        <w:gridCol w:w="1239"/>
        <w:gridCol w:w="848"/>
        <w:gridCol w:w="2091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976" w:author="Кривенец Анна Николаевна" w:date="2017-01-22T13:51:00Z"/>
              </w:rPr>
            </w:pPr>
            <w:ins w:id="975" w:author="Кривенец Анна Николаевна" w:date="2017-01-22T13:51:00Z">
              <w:r>
                <w:rPr>
                  <w:sz w:val="18"/>
                  <w:szCs w:val="18"/>
                </w:rPr>
                <w:t>№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77" w:author="Кривенец Анна Николаевна" w:date="2017-01-22T13:51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78" w:author="Кривенец Анна Николаевна" w:date="2017-01-22T13:51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79" w:author="Кривенец Анна Николаевна" w:date="2017-01-22T13:51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80" w:author="Кривенец Анна Николаевна" w:date="2017-01-22T13:51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81" w:author="Кривенец Анна Николаевна" w:date="2017-01-22T13:52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82" w:author="Кривенец Анна Николаевна" w:date="2017-01-22T13:52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ins w:id="983" w:author="Кривенец Анна Николаевна" w:date="2017-01-22T13:51:00Z">
              <w:r>
                <w:rPr>
                  <w:b/>
                  <w:sz w:val="16"/>
                  <w:szCs w:val="16"/>
                </w:rPr>
                <w:t>Контроль показателя</w:t>
              </w:r>
            </w:ins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84" w:author="Кривенец Анна Николаевна" w:date="2017-01-22T13:51:00Z">
              <w:r>
                <w:rPr>
                  <w:b/>
                  <w:sz w:val="16"/>
                  <w:szCs w:val="16"/>
                </w:rPr>
                <w:t>1</w:t>
              </w:r>
            </w:ins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85" w:author="Кривенец Анна Николаевна" w:date="2017-01-22T13:51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86" w:author="Кривенец Анна Николаевна" w:date="2017-01-22T13:51:00Z">
              <w:r>
                <w:rPr>
                  <w:b/>
                  <w:sz w:val="16"/>
                  <w:szCs w:val="16"/>
                </w:rPr>
                <w:t>6</w:t>
              </w:r>
            </w:ins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87" w:author="Кривенец Анна Николаевна" w:date="2017-01-22T13:51:00Z">
              <w:r>
                <w:rPr>
                  <w:b/>
                  <w:sz w:val="16"/>
                  <w:szCs w:val="16"/>
                </w:rPr>
                <w:t>=</w:t>
              </w:r>
            </w:ins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88" w:author="Кривенец Анна Николаевна" w:date="2017-01-22T13:52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89" w:author="Кривенец Анна Николаевна" w:date="2017-01-22T13:52:00Z">
              <w:r>
                <w:rPr>
                  <w:b/>
                  <w:sz w:val="16"/>
                  <w:szCs w:val="16"/>
                </w:rPr>
                <w:t>4-5</w:t>
              </w:r>
            </w:ins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90" w:author="Кривенец Анна Николаевна" w:date="2017-01-22T13:52:00Z">
              <w:r>
                <w:rPr>
                  <w:b/>
                  <w:sz w:val="16"/>
                  <w:szCs w:val="16"/>
                </w:rPr>
                <w:t xml:space="preserve">Гр 6 </w:t>
              </w:r>
            </w:ins>
            <w:ins w:id="991" w:author="Кривенец Анна Николаевна" w:date="2017-01-22T13:52:00Z">
              <w:r>
                <w:rPr>
                  <w:b/>
                  <w:sz w:val="16"/>
                  <w:szCs w:val="16"/>
                  <w:lang w:val="en-US"/>
                </w:rPr>
                <w:t xml:space="preserve">&lt;&gt; </w:t>
              </w:r>
            </w:ins>
            <w:ins w:id="992" w:author="Кривенец Анна Николаевна" w:date="2017-01-22T13:52:00Z">
              <w:r>
                <w:rPr>
                  <w:b/>
                  <w:sz w:val="16"/>
                  <w:szCs w:val="16"/>
                </w:rPr>
                <w:t>гр 4 – гр 5 недопустимо</w:t>
              </w:r>
            </w:ins>
          </w:p>
        </w:tc>
      </w:tr>
    </w:tbl>
    <w:p>
      <w:pPr>
        <w:sectPr>
          <w:headerReference w:type="default" r:id="rId27"/>
          <w:headerReference w:type="first" r:id="rId28"/>
          <w:footnotePr>
            <w:numFmt w:val="decimal"/>
          </w:footnotePr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994" w:author="Кривенец Анна Николаевна" w:date="2017-01-22T13:53:00Z"/>
        </w:rPr>
      </w:pPr>
      <w:ins w:id="993" w:author="Кривенец Анна Николаевна" w:date="2017-01-22T13:53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jc w:val="center"/>
        <w:outlineLvl w:val="0"/>
        <w:rPr/>
      </w:pPr>
      <w:del w:id="995" w:author="Кривенец Анна Николаевна" w:date="2017-01-22T13:54:00Z">
        <w:bookmarkStart w:id="21" w:name="__RefHeading___Toc400519895"/>
        <w:r>
          <w:rPr>
            <w:b/>
            <w:sz w:val="16"/>
            <w:szCs w:val="16"/>
          </w:rPr>
          <w:delText>14</w:delText>
        </w:r>
      </w:del>
      <w:ins w:id="996" w:author="Кривенец Анна Николаевна" w:date="2017-01-22T13:54:00Z">
        <w:r>
          <w:rPr>
            <w:b/>
            <w:sz w:val="16"/>
            <w:szCs w:val="16"/>
          </w:rPr>
          <w:t>23</w:t>
        </w:r>
      </w:ins>
      <w:r>
        <w:rPr>
          <w:b/>
          <w:sz w:val="16"/>
          <w:szCs w:val="16"/>
        </w:rPr>
        <w:t>. Контрольные соотношения между показателями форм бухгалтерской отчетности бюджетных и автономных учреждений</w:t>
      </w:r>
      <w:bookmarkEnd w:id="21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2"/>
        <w:gridCol w:w="830"/>
        <w:gridCol w:w="21"/>
        <w:gridCol w:w="1649"/>
        <w:gridCol w:w="17"/>
        <w:gridCol w:w="35"/>
        <w:gridCol w:w="711"/>
        <w:gridCol w:w="17"/>
        <w:gridCol w:w="672"/>
        <w:gridCol w:w="15"/>
        <w:gridCol w:w="829"/>
        <w:gridCol w:w="15"/>
        <w:gridCol w:w="1948"/>
        <w:gridCol w:w="15"/>
        <w:gridCol w:w="2159"/>
        <w:gridCol w:w="14"/>
        <w:gridCol w:w="1246"/>
        <w:gridCol w:w="32"/>
        <w:gridCol w:w="921"/>
        <w:gridCol w:w="20"/>
        <w:gridCol w:w="3574"/>
        <w:gridCol w:w="20"/>
      </w:tblGrid>
      <w:tr>
        <w:trPr>
          <w:tblHeader w:val="true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 + 6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1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2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3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4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5 (Гр. 7 – Гр. 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6 (Гр. 7– Гр. 3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7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 (Гр. 7– Гр. 3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р. 333 (Гр. 7-Гр.3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средств за отчетный год по ф. 0503737 не соответствует изменению остатков на счетах 0 201 00 000, 021003000 в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7 ( 4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1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2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3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4 (Гр. 8– Гр. 4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75 (Гр. 8 – Гр. 4) Стр.176 (Гр. 8– Гр. 4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7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 (Гр. 8– Гр. 4)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р. 333 (Гр. 8-Гр.4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средств за отчетный год по ф. 0503737 не соответствует изменению остатков на счетах 0 201 00 000, 021003000 в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– Стр.623.1 (Гр.10 – Гр.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 + показатели по счету 0 304 06 000 из Справки 05037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721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– Стр. 337 (Гр. 10 – Гр. 6)  - стр. 600 (Гр.10-Гр.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+ показатели по счету 0 304 06 000 из Справки 05037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финансовых активов и обязательст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по государственному заданию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по государственному заданию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2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3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 7– Гр. 3) – Стр.337 (Гр.7 – Гр.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8– Гр. 4)+ 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 Стр.337 (Гр.8 – Гр.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 Стр.337 (Гр.9 – Гр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9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Гр. 10– Гр. 6)+ Стр.51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 10– Гр. 6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-380 (Гр. 10 – Гр. 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40 + показатели по счету 0 304 06 000 из Справки 0503725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тое увеличение прочей кредиторской задолженности за отчетный год по ф. 0503721 не соответствует изменению остатков по ф. 0503730 по графам «Итого» –  недопустимо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>
          <w:trHeight w:val="60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>
          <w:trHeight w:val="60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приносящей доход деятельности –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10 (Гр.5-Гр.8) – Стр.120 (Гр.8) + Стр. 130 (Гр.5-Гр.8)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10 (Гр.5-Гр.8) – Стр.120 (Гр.8) + Стр. 13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10 (Гр.5-Гр.8) – Стр.120 (Гр.8) + Стр. 13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5-Гр.8) + Стр. 170 (Гр.5-Гр.8)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5-Гр.8) + Стр. 17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5-Гр.8) + Стр. 17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приносящей доход деятельности –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приносящей доход деятельности –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2% 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2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3% 000 + 4 204 3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30 000, 4 204 3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5% 000 + 4 204 5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50 000, 4 204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2% 000 + 4 215 2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20 000, 4 215 20 000 в ф. 0503771 не соответствует остатку, указанному в ф. 0503730- недопустимо</w:t>
            </w:r>
          </w:p>
        </w:tc>
      </w:tr>
      <w:tr>
        <w:trPr>
          <w:trHeight w:val="61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3% 000 + 4 215 3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30 000, 4 215 3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5% 000 + 4 215 5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50 000, 4 215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7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  <w:ins w:id="998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99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00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1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02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3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04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5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06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 303 00 000 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7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08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9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10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1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12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3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14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5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16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7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18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9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20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1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22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3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24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5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26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7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28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9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30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1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32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3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34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5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36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7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38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9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40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1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42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3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44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5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46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7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48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3</w:t>
            </w:r>
            <w:ins w:id="1049" w:author="Кривенец Анна Николаевна" w:date="2016-12-30T18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(предыдущий финансовый год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(по разделу 1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 валюты баланса не соответствует идентичному показателю в ф. 0503773 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4</w:t>
            </w:r>
            <w:ins w:id="1050" w:author="Кривенец Анна Николаевна" w:date="2016-12-30T18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(предыдущий финансовый год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3 (5+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по разделу 1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й валюты баланса не соответствует идентичному показателю в ф. 0503773 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201%, 6201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 20123%, 620123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23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(сумма  по счетам 3 201%, 2 201%, 7 201%)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(сумма  по счетам 3 20123%, 2 20123%, 7 20123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разделу 1 (сумма  по счетам 5201%, 6201%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 20123%, 620123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420123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Итог по счету 3 201%, 2 201%, 7 201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Итог по счету 3 20123%, 2 20123%, 7 20123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6 201 11 0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Итог по счетам 5 201 13 000, 6 201 1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1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20113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 11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111000, 7 20111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 13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113000 7 20113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6 201 11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01 13 000, 6 201 13 0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1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3 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 201 11 000 2 201 11 000 7 201 11 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20113000 2 20113000 7 201130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5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4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34000 2 20134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 20134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5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4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34000 2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34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11 000, 2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2 –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21 000, 2 201 22 000, 2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26 000, 2 201 27 000, 2 210 0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2 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2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11 000, 4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1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2 000, 4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6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201 27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10 0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5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21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22 000,  5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01 26 000,  5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11 000, 6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21 000, 6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 201 26 000,  6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11 000, 7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21 000, 7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 201 26 000,  7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2, сумма счету 5 207 10 000) +  (Раздел 1, Гр. 2, итого по счету 6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2, сумма счету 5 207 20 000) +  (Раздел 1, Гр. 2, итого по счету 6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3, сумма счету 5 207 10 000) +  (Раздел 1, Гр. 3, итого по счету 6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3, сумма счету 5 207 20 000) +  (Раздел 1, Гр. 3, итого по счету 6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2, итого по счету 4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10 000) +  (Раздел 2, Гр. 2, итого по счету 6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20 000) +  (Раздел 2, Гр. 2, итого по счету 6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40 000) +  (Раздел 2, Гр. 2, итого по счету 6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10 000) +  (Раздел 2, Гр. 3, итого по счету 6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20 000) +  (Раздел 2, Гр. 3, итого по счету 6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40 000) +  (Раздел 2, Гр. 3, итого по счету 6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 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1, сумма показателей по счету 0 205 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1, сумма показателей по счету 0 205 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, 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10 0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, 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 210 0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1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52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3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54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5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56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02 000, 0 303 06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7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58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02 000, 0 303 06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9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60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1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62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3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64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5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66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7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68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4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9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70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4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1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72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3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74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12 000, 0 303 13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5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76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12 000, 0 303 13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7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78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9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080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 0 303 07 000, 0 303 08 000, 0 303 09 000, 0 303 10 000, 0 303 11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1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082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 0 303 07 000, 0 303 08 000, 0 303 09 000, 0 303 10 000, 0 303 1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3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084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5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086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7 (2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4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6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830 по графе 9 Отчетов 0503737 по всем КВФО (2+4+5+6+7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строки 830 гр.9 Отчетов 0503737 по всем видам финансового обеспечения не равна нулю – недопустимо. Требуется пояснение.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7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088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9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090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1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092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3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094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5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096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 303 00 000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7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098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9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00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1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02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3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04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5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06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7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08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9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10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1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12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2, итого по счету 2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2, итого по счету 2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2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2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 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, гр 4, строка 501+502 -4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изменения остатков денежных средств в Отчете ф. 0503737 не соответствует изменению остатков в Отчете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+1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010 в ф. 0503737 не соответствует сумме строк 020 и 130 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сего</w:t>
            </w:r>
            <w:ins w:id="1113" w:author="Кривенец Анна Николаевна" w:date="2016-12-30T18:19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(итого)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737 не соответствует показателю по строке 900 в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ему КВ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ответствующему КВ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737 не соответствует показателю по строке 900 в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4" w:author="Кривенец Анна Николаевна" w:date="2017-01-22T13:30:00Z">
              <w:r>
                <w:rPr>
                  <w:sz w:val="16"/>
                  <w:szCs w:val="16"/>
                </w:rPr>
                <w:t>312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5" w:author="Кривенец Анна Николаевна" w:date="2017-01-22T13:30:00Z">
              <w:r>
                <w:rPr>
                  <w:sz w:val="16"/>
                  <w:szCs w:val="16"/>
                </w:rPr>
                <w:t>0503</w:t>
              </w:r>
            </w:ins>
            <w:ins w:id="1116" w:author="Кривенец Анна Николаевна" w:date="2017-01-22T13:32:00Z">
              <w:r>
                <w:rPr>
                  <w:sz w:val="16"/>
                  <w:szCs w:val="16"/>
                </w:rPr>
                <w:t xml:space="preserve">790 </w:t>
              </w:r>
            </w:ins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7" w:author="Кривенец Анна Николаевна" w:date="2017-01-22T13:32:00Z">
              <w:r>
                <w:rPr>
                  <w:sz w:val="18"/>
                  <w:szCs w:val="18"/>
                </w:rPr>
                <w:t>060</w:t>
              </w:r>
            </w:ins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8" w:author="Кривенец Анна Николаевна" w:date="2017-01-22T13:32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9" w:author="Кривенец Анна Николаевна" w:date="2017-01-22T13:3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21" w:author="Кривенец Анна Николаевна" w:date="2017-01-22T13:31:00Z"/>
              </w:rPr>
            </w:pPr>
            <w:ins w:id="1120" w:author="Кривенец Анна Николаевна" w:date="2017-01-22T13:31:00Z">
              <w:r>
                <w:rPr>
                  <w:sz w:val="16"/>
                  <w:szCs w:val="16"/>
                </w:rPr>
                <w:t>0503730</w:t>
              </w:r>
            </w:ins>
          </w:p>
          <w:p>
            <w:pPr>
              <w:pStyle w:val="Normal"/>
              <w:rPr>
                <w:sz w:val="16"/>
                <w:szCs w:val="16"/>
                <w:ins w:id="1123" w:author="Кривенец Анна Николаевна" w:date="2017-01-22T13:31:00Z"/>
              </w:rPr>
            </w:pPr>
            <w:ins w:id="1122" w:author="Кривенец Анна Николаевна" w:date="2017-01-22T13:31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24" w:author="Кривенец Анна Николаевна" w:date="2017-01-22T13:31:00Z">
              <w:r>
                <w:rPr>
                  <w:sz w:val="16"/>
                  <w:szCs w:val="16"/>
                </w:rPr>
                <w:t>0503768</w:t>
              </w:r>
            </w:ins>
            <w:ins w:id="1125" w:author="Кривенец Анна Николаевна" w:date="2017-01-22T13:33:00Z">
              <w:r>
                <w:rPr>
                  <w:sz w:val="16"/>
                  <w:szCs w:val="16"/>
                </w:rPr>
                <w:t xml:space="preserve"> (КВД 2, 4, 5, 6)</w:t>
              </w:r>
            </w:ins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ins w:id="1127" w:author="Кривенец Анна Николаевна" w:date="2017-01-22T13:33:00Z"/>
              </w:rPr>
            </w:pPr>
            <w:ins w:id="1126" w:author="Кривенец Анна Николаевна" w:date="2017-01-22T13:33:00Z">
              <w:r>
                <w:rPr>
                  <w:color w:val="000000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29" w:author="Кривенец Анна Николаевна" w:date="2017-01-22T13:32:00Z"/>
              </w:rPr>
            </w:pPr>
            <w:ins w:id="1128" w:author="Кривенец Анна Николаевна" w:date="2017-01-22T13:32:00Z">
              <w:r>
                <w:rPr>
                  <w:sz w:val="16"/>
                  <w:szCs w:val="16"/>
                </w:rPr>
                <w:t>091</w:t>
              </w:r>
            </w:ins>
          </w:p>
          <w:p>
            <w:pPr>
              <w:pStyle w:val="Normal"/>
              <w:rPr>
                <w:sz w:val="16"/>
                <w:szCs w:val="16"/>
                <w:ins w:id="1131" w:author="Кривенец Анна Николаевна" w:date="2017-01-22T13:32:00Z"/>
              </w:rPr>
            </w:pPr>
            <w:ins w:id="1130" w:author="Кривенец Анна Николаевна" w:date="2017-01-22T13:32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32" w:author="Кривенец Анна Николаевна" w:date="2017-01-22T13:32:00Z">
              <w:r>
                <w:rPr>
                  <w:sz w:val="16"/>
                  <w:szCs w:val="16"/>
                </w:rPr>
                <w:t>170</w:t>
              </w:r>
            </w:ins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34" w:author="Кривенец Анна Николаевна" w:date="2017-01-22T13:32:00Z"/>
              </w:rPr>
            </w:pPr>
            <w:ins w:id="1133" w:author="Кривенец Анна Николаевна" w:date="2017-01-22T13:32:00Z">
              <w:r>
                <w:rPr>
                  <w:sz w:val="16"/>
                  <w:szCs w:val="16"/>
                </w:rPr>
                <w:t>6</w:t>
              </w:r>
            </w:ins>
          </w:p>
          <w:p>
            <w:pPr>
              <w:pStyle w:val="Normal"/>
              <w:rPr>
                <w:sz w:val="16"/>
                <w:szCs w:val="16"/>
                <w:ins w:id="1136" w:author="Кривенец Анна Николаевна" w:date="2017-01-22T13:32:00Z"/>
              </w:rPr>
            </w:pPr>
            <w:ins w:id="1135" w:author="Кривенец Анна Николаевна" w:date="2017-01-22T13:32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37" w:author="Кривенец Анна Николаевна" w:date="2017-01-22T13:3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8" w:author="Кривенец Анна Николаевна" w:date="2017-01-22T13:34:00Z">
              <w:r>
                <w:rPr>
                  <w:sz w:val="18"/>
                  <w:szCs w:val="18"/>
                </w:rPr>
                <w:t>Показатель по счету 010611000 на начало года  в Сведениях ф. 0503790 не соответствует данным Баланса ф. 0503730 - недопустимо</w:t>
              </w:r>
            </w:ins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9" w:author="Кривенец Анна Николаевна" w:date="2017-01-22T13:34:00Z">
              <w:r>
                <w:rPr>
                  <w:sz w:val="16"/>
                  <w:szCs w:val="16"/>
                </w:rPr>
                <w:t>313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0" w:author="Кривенец Анна Николаевна" w:date="2017-01-22T13:34:00Z">
              <w:r>
                <w:rPr>
                  <w:sz w:val="16"/>
                  <w:szCs w:val="16"/>
                </w:rPr>
                <w:t xml:space="preserve">0503790 </w:t>
              </w:r>
            </w:ins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1" w:author="Кривенец Анна Николаевна" w:date="2017-01-22T13:34:00Z">
              <w:r>
                <w:rPr>
                  <w:sz w:val="18"/>
                  <w:szCs w:val="18"/>
                </w:rPr>
                <w:t>060</w:t>
              </w:r>
            </w:ins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2" w:author="Кривенец Анна Николаевна" w:date="2017-01-22T13:35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3" w:author="Кривенец Анна Николаевна" w:date="2017-01-22T13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45" w:author="Кривенец Анна Николаевна" w:date="2017-01-22T13:34:00Z"/>
              </w:rPr>
            </w:pPr>
            <w:ins w:id="1144" w:author="Кривенец Анна Николаевна" w:date="2017-01-22T13:34:00Z">
              <w:r>
                <w:rPr>
                  <w:sz w:val="16"/>
                  <w:szCs w:val="16"/>
                </w:rPr>
                <w:t>0503730</w:t>
              </w:r>
            </w:ins>
          </w:p>
          <w:p>
            <w:pPr>
              <w:pStyle w:val="Normal"/>
              <w:rPr>
                <w:sz w:val="16"/>
                <w:szCs w:val="16"/>
                <w:ins w:id="1147" w:author="Кривенец Анна Николаевна" w:date="2017-01-22T13:34:00Z"/>
              </w:rPr>
            </w:pPr>
            <w:ins w:id="1146" w:author="Кривенец Анна Николаевна" w:date="2017-01-22T13:34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48" w:author="Кривенец Анна Николаевна" w:date="2017-01-22T13:34:00Z">
              <w:r>
                <w:rPr>
                  <w:sz w:val="16"/>
                  <w:szCs w:val="16"/>
                </w:rPr>
                <w:t>0503768 (КВД 2, 4, 5, 6)</w:t>
              </w:r>
            </w:ins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ins w:id="1150" w:author="Кривенец Анна Николаевна" w:date="2017-01-22T13:34:00Z"/>
              </w:rPr>
            </w:pPr>
            <w:ins w:id="1149" w:author="Кривенец Анна Николаевна" w:date="2017-01-22T13:34:00Z">
              <w:r>
                <w:rPr>
                  <w:color w:val="000000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52" w:author="Кривенец Анна Николаевна" w:date="2017-01-22T13:34:00Z"/>
              </w:rPr>
            </w:pPr>
            <w:ins w:id="1151" w:author="Кривенец Анна Николаевна" w:date="2017-01-22T13:34:00Z">
              <w:r>
                <w:rPr>
                  <w:sz w:val="16"/>
                  <w:szCs w:val="16"/>
                </w:rPr>
                <w:t>091</w:t>
              </w:r>
            </w:ins>
          </w:p>
          <w:p>
            <w:pPr>
              <w:pStyle w:val="Normal"/>
              <w:rPr>
                <w:sz w:val="16"/>
                <w:szCs w:val="16"/>
                <w:ins w:id="1154" w:author="Кривенец Анна Николаевна" w:date="2017-01-22T13:34:00Z"/>
              </w:rPr>
            </w:pPr>
            <w:ins w:id="1153" w:author="Кривенец Анна Николаевна" w:date="2017-01-22T13:34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55" w:author="Кривенец Анна Николаевна" w:date="2017-01-22T13:34:00Z">
              <w:r>
                <w:rPr>
                  <w:sz w:val="16"/>
                  <w:szCs w:val="16"/>
                </w:rPr>
                <w:t>170</w:t>
              </w:r>
            </w:ins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57" w:author="Кривенец Анна Николаевна" w:date="2017-01-22T13:34:00Z"/>
              </w:rPr>
            </w:pPr>
            <w:ins w:id="1156" w:author="Кривенец Анна Николаевна" w:date="2017-01-22T13:34:00Z">
              <w:r>
                <w:rPr>
                  <w:sz w:val="16"/>
                  <w:szCs w:val="16"/>
                </w:rPr>
                <w:t>10</w:t>
              </w:r>
            </w:ins>
          </w:p>
          <w:p>
            <w:pPr>
              <w:pStyle w:val="Normal"/>
              <w:rPr>
                <w:sz w:val="16"/>
                <w:szCs w:val="16"/>
                <w:ins w:id="1159" w:author="Кривенец Анна Николаевна" w:date="2017-01-22T13:34:00Z"/>
              </w:rPr>
            </w:pPr>
            <w:ins w:id="1158" w:author="Кривенец Анна Николаевна" w:date="2017-01-22T13:34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60" w:author="Кривенец Анна Николаевна" w:date="2017-01-22T13:34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1" w:author="Кривенец Анна Николаевна" w:date="2017-01-22T13:34:00Z">
              <w:r>
                <w:rPr>
                  <w:sz w:val="18"/>
                  <w:szCs w:val="18"/>
                </w:rPr>
                <w:t xml:space="preserve">Показатель по счету 010611000 </w:t>
              </w:r>
            </w:ins>
            <w:ins w:id="1162" w:author="Кривенец Анна Николаевна" w:date="2017-01-22T13:36:00Z">
              <w:r>
                <w:rPr>
                  <w:sz w:val="18"/>
                  <w:szCs w:val="18"/>
                </w:rPr>
                <w:t xml:space="preserve">на конец года </w:t>
              </w:r>
            </w:ins>
            <w:ins w:id="1163" w:author="Кривенец Анна Николаевна" w:date="2017-01-22T13:34:00Z">
              <w:r>
                <w:rPr>
                  <w:sz w:val="18"/>
                  <w:szCs w:val="18"/>
                </w:rPr>
                <w:t>в Сведениях ф. 0503790 не соответствует данным Баланса ф. 0503730 - недопустимо</w:t>
              </w:r>
            </w:ins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4" w:author="Кривенец Анна Николаевна" w:date="2017-01-22T13:40:00Z">
              <w:r>
                <w:rPr>
                  <w:sz w:val="16"/>
                  <w:szCs w:val="16"/>
                </w:rPr>
                <w:t>314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5" w:author="Кривенец Анна Николаевна" w:date="2017-01-22T13:40:00Z">
              <w:r>
                <w:rPr>
                  <w:sz w:val="16"/>
                  <w:szCs w:val="16"/>
                </w:rPr>
                <w:t>0503730</w:t>
              </w:r>
            </w:ins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6" w:author="Кривенец Анна Николаевна" w:date="2017-01-22T13:40:00Z">
              <w:r>
                <w:rPr>
                  <w:sz w:val="18"/>
                  <w:szCs w:val="18"/>
                </w:rPr>
                <w:t>623</w:t>
              </w:r>
            </w:ins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7" w:author="Кривенец Анна Николаевна" w:date="2017-01-22T13:40:00Z">
              <w:r>
                <w:rPr>
                  <w:sz w:val="16"/>
                  <w:szCs w:val="16"/>
                </w:rPr>
                <w:t>10-6</w:t>
              </w:r>
            </w:ins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8" w:author="Кривенец Анна Николаевна" w:date="2017-01-22T13:4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9" w:author="Кривенец Анна Николаевна" w:date="2017-01-22T13:41:00Z">
              <w:r>
                <w:rPr>
                  <w:sz w:val="16"/>
                  <w:szCs w:val="16"/>
                </w:rPr>
                <w:t>0503710</w:t>
              </w:r>
            </w:ins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0" w:author="Кривенец Анна Николаевна" w:date="2017-01-22T13:41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1" w:author="Кривенец Анна Николаевна" w:date="2017-01-22T13:41:00Z">
              <w:r>
                <w:rPr>
                  <w:sz w:val="16"/>
                  <w:szCs w:val="16"/>
                </w:rPr>
                <w:t>(3-2) + (5-4)</w:t>
              </w:r>
            </w:ins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2" w:author="Кривенец Анна Николаевна" w:date="2017-01-22T13:42:00Z">
              <w:r>
                <w:rPr>
                  <w:sz w:val="18"/>
                  <w:szCs w:val="18"/>
                </w:rPr>
                <w:t>Финансовый результат в Справке ф. 0503710 не соответствует данным Баланса ф. 0503730</w:t>
              </w:r>
            </w:ins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16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*применяются, начиная с отчетности на 01.07.201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del w:id="1173" w:author="Кривенец Анна Николаевна" w:date="2017-01-22T13:57:00Z">
        <w:bookmarkStart w:id="22" w:name="__RefHeading___Toc400519896"/>
        <w:bookmarkEnd w:id="22"/>
        <w:r>
          <w:rPr>
            <w:b/>
            <w:sz w:val="16"/>
            <w:szCs w:val="16"/>
          </w:rPr>
          <w:delText>15</w:delText>
        </w:r>
      </w:del>
      <w:ins w:id="1174" w:author="Кривенец Анна Николаевна" w:date="2017-01-22T13:57:00Z">
        <w:r>
          <w:rPr>
            <w:b/>
            <w:sz w:val="16"/>
            <w:szCs w:val="16"/>
          </w:rPr>
          <w:t>24</w:t>
        </w:r>
      </w:ins>
      <w:r>
        <w:rPr>
          <w:b/>
          <w:sz w:val="16"/>
          <w:szCs w:val="16"/>
        </w:rPr>
        <w:t>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52"/>
        <w:gridCol w:w="777"/>
        <w:gridCol w:w="687"/>
        <w:gridCol w:w="844"/>
        <w:gridCol w:w="1965"/>
        <w:gridCol w:w="2175"/>
        <w:gridCol w:w="1260"/>
        <w:gridCol w:w="953"/>
        <w:gridCol w:w="390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 формы бюджетной отчет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 формы бухгалтерской отчет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представление субсидии на выполнение государственного (муниципального) задания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убсидий перечисленных из бюджета на выполнение государственного (муниципального) задания не соответствует сумме ее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расходов на представление целевых субсидий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еречисленных из бюджета целевых субсид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представление субсидий на цели осуществления капитальных влож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еречисленных из бюджета субсидий на цели осуществления капитальных вложен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,41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, 4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у 120433000 с обратным знак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 (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3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у 120433000 с обратным знак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 218 01010 01 0000 18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218 01020 01 0000 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7(5,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(код аналитики 18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 остатков целевых субсидий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4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0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0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5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ПФХД в ф.0503737 по видам финансового обеспечения 2 и 4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+6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ПФХД в ф.0503737 по видам финансового обеспечения 5 и 6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7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исполнения ПФХД в ф.0503737 по виду финансового обеспечения 7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41000</w:t>
            </w:r>
            <w:r>
              <w:rPr>
                <w:sz w:val="16"/>
                <w:szCs w:val="16"/>
              </w:rPr>
              <w:t xml:space="preserve">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73000</w:t>
            </w:r>
            <w:r>
              <w:rPr>
                <w:sz w:val="16"/>
                <w:szCs w:val="16"/>
              </w:rPr>
              <w:t xml:space="preserve"> (с видом расходов 461, 462, 464, 465) 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81000</w:t>
            </w:r>
            <w:r>
              <w:rPr>
                <w:sz w:val="16"/>
                <w:szCs w:val="16"/>
              </w:rPr>
              <w:t xml:space="preserve"> (КД 21801010010000, 2180102001000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31000</w:t>
            </w:r>
            <w:r>
              <w:rPr>
                <w:sz w:val="16"/>
                <w:szCs w:val="16"/>
              </w:rPr>
              <w:t xml:space="preserve"> (КД1 13 02991 01 0400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начало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0241000</w:t>
            </w:r>
            <w:r>
              <w:rPr>
                <w:sz w:val="16"/>
                <w:szCs w:val="16"/>
              </w:rPr>
              <w:t xml:space="preserve">  (с видом расходов 612, 622, 611, 621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273000</w:t>
            </w:r>
            <w:r>
              <w:rPr>
                <w:sz w:val="16"/>
                <w:szCs w:val="16"/>
              </w:rPr>
              <w:t xml:space="preserve"> (с видом расходов 461, 462, 464, 465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начало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41000</w:t>
            </w:r>
            <w:r>
              <w:rPr>
                <w:sz w:val="16"/>
                <w:szCs w:val="16"/>
              </w:rPr>
              <w:t xml:space="preserve">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73000</w:t>
            </w:r>
            <w:r>
              <w:rPr>
                <w:sz w:val="16"/>
                <w:szCs w:val="16"/>
              </w:rPr>
              <w:t xml:space="preserve"> (с видом расходов 461, 462, 464, 46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20581000</w:t>
            </w:r>
            <w:r>
              <w:rPr>
                <w:sz w:val="16"/>
                <w:szCs w:val="16"/>
              </w:rPr>
              <w:t xml:space="preserve"> (КД 21801010010000, 21801020010000) 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31000</w:t>
            </w:r>
            <w:r>
              <w:rPr>
                <w:sz w:val="16"/>
                <w:szCs w:val="16"/>
              </w:rPr>
              <w:t xml:space="preserve"> (КД1 13 02991 01 0400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конец отчетного периода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30241000</w:t>
            </w:r>
            <w:r>
              <w:rPr>
                <w:sz w:val="16"/>
                <w:szCs w:val="16"/>
              </w:rPr>
              <w:t xml:space="preserve">  (с видом расходов 612, 622, 611, 621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273000</w:t>
            </w:r>
            <w:r>
              <w:rPr>
                <w:sz w:val="16"/>
                <w:szCs w:val="16"/>
              </w:rPr>
              <w:t xml:space="preserve"> (с видом расходов 461, 462, 464, 465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конец отчетного периода года  и в Сведениях ф. 0503169 учредителя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3 02991 01 0400 13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0 (код аналитики 13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К</w:t>
            </w:r>
            <w:r>
              <w:rPr>
                <w:color w:val="000000"/>
                <w:sz w:val="16"/>
                <w:szCs w:val="16"/>
                <w:lang w:eastAsia="zxx" w:bidi="zxx"/>
              </w:rPr>
              <w:t>онтрольные соотношения для междокументного контроля показателей Баланса ф. 0503830 идентичны Балансу ф. 0503730 с учетом следующих особенн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не соответствует идентичному показателю в ф. 0503721 - требуется пояснение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ind w:left="-567" w:hanging="0"/>
        <w:rPr/>
      </w:pPr>
      <w:ins w:id="1175" w:author="Кривенец Анна Николаевна" w:date="2016-12-30T18:53:00Z">
        <w:r>
          <w:rPr>
            <w:b/>
            <w:sz w:val="16"/>
            <w:szCs w:val="16"/>
          </w:rPr>
          <w:t>* при представлении отчетности в подсистему учет и отчетность ГИИС Электронный бюджет применяются начиная с отчетности на 01.01.2018</w:t>
        </w:r>
      </w:ins>
    </w:p>
    <w:sectPr>
      <w:headerReference w:type="default" r:id="rId29"/>
      <w:footerReference w:type="default" r:id="rId30"/>
      <w:footnotePr>
        <w:numFmt w:val="decimal"/>
      </w:footnotePr>
      <w:type w:val="nextPage"/>
      <w:pgSz w:orient="landscape" w:w="16838" w:h="11906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й граф (строки) от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ое соотношение применяется для Отчета ф. 0503737 в части доходов по видам финансового обеспечения 4, 5, 6, 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 в части граф 12-14 применяется, начиная с отчетности на 01.01.201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6">
    <w:p>
      <w:pPr>
        <w:pStyle w:val="Footnote"/>
        <w:rPr/>
      </w:pPr>
      <w:del w:id="1176" w:author="Кривенец Анна Николаевна" w:date="2016-12-30T18:32:00Z">
        <w:r>
          <w:rPr>
            <w:rStyle w:val="FootnoteCharacters"/>
          </w:rPr>
          <w:footnoteRef/>
        </w:r>
      </w:del>
      <w:del w:id="1177" w:author="Кривенец Анна Николаевна" w:date="2016-12-30T18:32:00Z">
        <w:r>
          <w:rPr/>
          <w:delText xml:space="preserve"> </w:delText>
        </w:r>
      </w:del>
      <w:del w:id="1178" w:author="Кривенец Анна Николаевна" w:date="2016-12-30T18:32:00Z">
        <w:r>
          <w:rPr/>
          <w:delText>Контрольные соотношения по п.п. №№ 16-27 для квартальной отчетности не применяются</w:delText>
        </w:r>
      </w:del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вида финансового обеспечения (2,3,4,5,6,7). 5 + 6 – сумма показателей по кодам вида финансового обеспечения 5 и 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определяется по кодам бюджетной классификации расходов бюджетов Российской Федерации по которым законом (решением) о бюджете предусмотрены ассигнования на предоставление в установленном порядке соответствующих субсидий государственным (муниципальным) учреждениям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4-9, 18-27  применяются к показателям бухгалтерской отчетности, представляемой в МОУ ФК ГРБС федерального бюджет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момента внесения изменений в порядок формирования </w:t>
      </w:r>
      <w:r>
        <w:rPr>
          <w:sz w:val="16"/>
          <w:szCs w:val="16"/>
        </w:rPr>
        <w:t>Расшифровки  остатков средств к Балансу по операциям кассового обслуживания бюджетных учреждений, автономных учреждений и иных организаций (ф. 0503154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консолидированной отчетности финансовых органов, начиная с отчета за 2015 го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квартальную дату контроль не осуществляется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18-20 до внесения изменений в Отчет ф. 0503155 не применяют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97;fld=134;dst=102312" TargetMode="External"/><Relationship Id="rId3" Type="http://schemas.openxmlformats.org/officeDocument/2006/relationships/hyperlink" Target="consultantplus://offline/ref=548D363405A05B45454FC957B2C497A4DF017F411E56E16890C8F991DC7EDF596DFFE6E98D7DE9F1QAI4K" TargetMode="External"/><Relationship Id="rId4" Type="http://schemas.openxmlformats.org/officeDocument/2006/relationships/hyperlink" Target="consultantplus://offline/ref=69EF90D817011DD5BBB44E069C0C9DCFB45C958F2CC6476FE2FD9F429F17B71C906F25CB57BC372Fy6MFK" TargetMode="External"/><Relationship Id="rId5" Type="http://schemas.openxmlformats.org/officeDocument/2006/relationships/hyperlink" Target="consultantplus://offline/ref=63F105A5C64EB935568761D2980AF69E5DC85B12722E35928336EA80E9496E8532F007198B53DFCB09gFF" TargetMode="External"/><Relationship Id="rId6" Type="http://schemas.openxmlformats.org/officeDocument/2006/relationships/hyperlink" Target="mailto:5n@roskazna.ru" TargetMode="External"/><Relationship Id="rId7" Type="http://schemas.openxmlformats.org/officeDocument/2006/relationships/hyperlink" Target="mailto:o0201@roskazna.ru" TargetMode="External"/><Relationship Id="rId8" Type="http://schemas.openxmlformats.org/officeDocument/2006/relationships/hyperlink" Target="consultantplus://offline/ref=07CF9B9BAAB847219FCE89CB8B093EED66C62500C6BFA86F96D945F101079311586CCAF193900CB87017L" TargetMode="External"/><Relationship Id="rId9" Type="http://schemas.openxmlformats.org/officeDocument/2006/relationships/hyperlink" Target="consultantplus://offline/ref=07CF9B9BAAB847219FCE89CB8B093EED66C62500C6BFA86F96D945F101079311586CCAF193900CB97013L" TargetMode="External"/><Relationship Id="rId10" Type="http://schemas.openxmlformats.org/officeDocument/2006/relationships/hyperlink" Target="consultantplus://offline/ref=07CF9B9BAAB847219FCE89CB8B093EED66C62500C6BFA86F96D945F101079311586CCAF193900CBF7016L" TargetMode="External"/><Relationship Id="rId11" Type="http://schemas.openxmlformats.org/officeDocument/2006/relationships/hyperlink" Target="consultantplus://offline/ref=07CF9B9BAAB847219FCE89CB8B093EED66C62500C6BFA86F96D945F101079311586CCAF193900CBF7012L" TargetMode="External"/><Relationship Id="rId12" Type="http://schemas.openxmlformats.org/officeDocument/2006/relationships/hyperlink" Target="consultantplus://offline/ref=07CF9B9BAAB847219FCE89CB8B093EED66C62500C6BFA86F96D945F101079311586CCAF193900CBC7014L" TargetMode="External"/><Relationship Id="rId13" Type="http://schemas.openxmlformats.org/officeDocument/2006/relationships/hyperlink" Target="consultantplus://offline/ref=07CF9B9BAAB847219FCE89CB8B093EED66C62500C6BFA86F96D945F101079311586CCAF193900CB87017L" TargetMode="External"/><Relationship Id="rId14" Type="http://schemas.openxmlformats.org/officeDocument/2006/relationships/hyperlink" Target="consultantplus://offline/ref=07CF9B9BAAB847219FCE89CB8B093EED66C62500C6BFA86F96D945F101079311586CCAF193900CB97013L" TargetMode="External"/><Relationship Id="rId15" Type="http://schemas.openxmlformats.org/officeDocument/2006/relationships/hyperlink" Target="consultantplus://offline/ref=07CF9B9BAAB847219FCE89CB8B093EED66C62500C6BFA86F96D945F101079311586CCAF193900CBF7016L" TargetMode="External"/><Relationship Id="rId16" Type="http://schemas.openxmlformats.org/officeDocument/2006/relationships/hyperlink" Target="consultantplus://offline/ref=07CF9B9BAAB847219FCE89CB8B093EED66C62500C6BFA86F96D945F101079311586CCAF193900CBF7012L" TargetMode="External"/><Relationship Id="rId17" Type="http://schemas.openxmlformats.org/officeDocument/2006/relationships/hyperlink" Target="consultantplus://offline/ref=07CF9B9BAAB847219FCE89CB8B093EED66C62500C6BFA86F96D945F101079311586CCAF193900CBC7014L" TargetMode="External"/><Relationship Id="rId18" Type="http://schemas.openxmlformats.org/officeDocument/2006/relationships/hyperlink" Target="consultantplus://offline/ref=44EF544AE04DD5B178862C5C4B5031D279828E44D11975EF0BBA2E34EF39B36C60703F39541ACC9EZB35L" TargetMode="External"/><Relationship Id="rId19" Type="http://schemas.openxmlformats.org/officeDocument/2006/relationships/hyperlink" Target="consultantplus://offline/ref=44EF544AE04DD5B178862C5C4B5031D279828E44D11975EF0BBA2E34EF39B36C60703F39541ACC9EZB3BL" TargetMode="External"/><Relationship Id="rId20" Type="http://schemas.openxmlformats.org/officeDocument/2006/relationships/hyperlink" Target="consultantplus://offline/ref=44EF544AE04DD5B178862C5C4B5031D279828E44D11975EF0BBA2E34EF39B36C60703F39541ACC9FZB33L" TargetMode="External"/><Relationship Id="rId21" Type="http://schemas.openxmlformats.org/officeDocument/2006/relationships/hyperlink" Target="consultantplus://offline/ref=44EF544AE04DD5B178862C5C4B5031D279828E44D11975EF0BBA2E34EF39B36C60703F39541ACC9FZB37L" TargetMode="External"/><Relationship Id="rId22" Type="http://schemas.openxmlformats.org/officeDocument/2006/relationships/hyperlink" Target="consultantplus://offline/ref=44EF544AE04DD5B178862C5C4B5031D279828E44D11975EF0BBA2E34EF39B36C60703F39541ACC9FZB35L" TargetMode="External"/><Relationship Id="rId23" Type="http://schemas.openxmlformats.org/officeDocument/2006/relationships/hyperlink" Target="consultantplus://offline/ref=51BA3FE835792FC8B26CDFE462651E1E95B523A933BD358D43021A682584C026856CBAA04Cm2R7O" TargetMode="External"/><Relationship Id="rId24" Type="http://schemas.openxmlformats.org/officeDocument/2006/relationships/hyperlink" Target="consultantplus://offline/main?base=LAW;n=108797;fld=134;dst=102312" TargetMode="External"/><Relationship Id="rId25" Type="http://schemas.openxmlformats.org/officeDocument/2006/relationships/hyperlink" Target="consultantplus://offline/ref=548D363405A05B45454FC957B2C497A4DF017F411E56E16890C8F991DC7EDF596DFFE6E98D7DE9F1QAI4K" TargetMode="External"/><Relationship Id="rId26" Type="http://schemas.openxmlformats.org/officeDocument/2006/relationships/hyperlink" Target="consultantplus://offline/ref=69EF90D817011DD5BBB44E069C0C9DCFB45C958F2CC6476FE2FD9F429F17B71C906F25CB57BC372Fy6MFK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15:00Z</dcterms:created>
  <dc:creator>o0201</dc:creator>
  <dc:description/>
  <cp:keywords/>
  <dc:language>en-US</dc:language>
  <cp:lastModifiedBy>Маркова Наталия Евгеньевна</cp:lastModifiedBy>
  <cp:lastPrinted>2016-06-03T16:48:00Z</cp:lastPrinted>
  <dcterms:modified xsi:type="dcterms:W3CDTF">2017-01-23T18:55:00Z</dcterms:modified>
  <cp:revision>14</cp:revision>
  <dc:subject/>
  <dc:title>Контрольные соотношения к годовой бюджетной отчетности главных администраторов средств федерального бюджета за 2010 год</dc:title>
</cp:coreProperties>
</file>