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я на </w:t>
      </w:r>
      <w:del w:id="0" w:author="Кривенец Анна Николаевна" w:date="2017-01-22T14:27:00Z">
        <w:r>
          <w:rPr>
            <w:b/>
            <w:sz w:val="28"/>
            <w:szCs w:val="28"/>
          </w:rPr>
          <w:delText>01.08.2016</w:delText>
        </w:r>
      </w:del>
      <w:ins w:id="1" w:author="Кривенец Анна Николаевна" w:date="2017-01-22T14:27:00Z">
        <w:r>
          <w:rPr>
            <w:b/>
            <w:sz w:val="28"/>
            <w:szCs w:val="28"/>
          </w:rPr>
          <w:t xml:space="preserve"> 23.01.2017</w:t>
        </w:r>
      </w:ins>
    </w:p>
    <w:p>
      <w:pPr>
        <w:pStyle w:val="Normal"/>
        <w:jc w:val="center"/>
        <w:rPr>
          <w:del w:id="5" w:author="Кривенец Анна Николаевна" w:date="2017-01-22T14:27:00Z"/>
        </w:rPr>
      </w:pPr>
      <w:del w:id="2" w:author="Кривенец Анна Николаевна" w:date="2017-01-22T14:27:00Z">
        <w:r>
          <w:rPr>
            <w:sz w:val="28"/>
            <w:szCs w:val="28"/>
          </w:rPr>
          <w:delText>(</w:delText>
        </w:r>
      </w:del>
      <w:del w:id="3" w:author="Кривенец Анна Николаевна" w:date="2017-01-22T14:27:00Z">
        <w:r>
          <w:rPr>
            <w:sz w:val="28"/>
            <w:szCs w:val="28"/>
            <w:highlight w:val="yellow"/>
          </w:rPr>
          <w:delText>применяются для месячной и квартальной отчетности, представляемой в 2016 году</w:delText>
        </w:r>
      </w:del>
      <w:del w:id="4" w:author="Кривенец Анна Николаевна" w:date="2017-01-22T14:27:00Z">
        <w:r>
          <w:rPr>
            <w:sz w:val="28"/>
            <w:szCs w:val="28"/>
          </w:rPr>
          <w:delText>)</w:delText>
        </w:r>
      </w:del>
    </w:p>
    <w:p>
      <w:pPr>
        <w:pStyle w:val="Normal"/>
        <w:ind w:left="360" w:hanging="0"/>
        <w:jc w:val="center"/>
        <w:rPr>
          <w:b/>
          <w:b/>
          <w:sz w:val="28"/>
          <w:szCs w:val="28"/>
          <w:del w:id="7" w:author="Кривенец Анна Николаевна" w:date="2017-01-22T14:27:00Z"/>
        </w:rPr>
      </w:pPr>
      <w:del w:id="6" w:author="Кривенец Анна Николаевна" w:date="2017-01-22T14:27:00Z">
        <w:r>
          <w:rPr>
            <w:b/>
            <w:sz w:val="28"/>
            <w:szCs w:val="28"/>
          </w:rPr>
        </w:r>
      </w:del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отдельным контрольным соотношениям в сносках указаны даты начала (окончания) применения контрольных соотношений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  <w:del w:id="10" w:author="Кривенец Анна Николаевна" w:date="2017-01-22T14:27:00Z"/>
        </w:rPr>
      </w:pPr>
      <w:del w:id="8" w:author="Кривенец Анна Николаевна" w:date="2017-01-22T14:27:00Z">
        <w:r>
          <w:rPr>
            <w:b/>
            <w:sz w:val="28"/>
            <w:szCs w:val="28"/>
          </w:rPr>
          <w:delText>контрольные соотношения для пунктов 1, 3, 4, 9, 11 12, 13 будут актуализированы в рамках подготовки к формированию годовой отчетности за 2016 год</w:delText>
        </w:r>
      </w:del>
      <w:del w:id="9" w:author="Кривенец Анна Николаевна" w:date="2017-01-22T14:27:00Z">
        <w:r>
          <w:rPr>
            <w:sz w:val="28"/>
            <w:szCs w:val="28"/>
          </w:rPr>
          <w:delText xml:space="preserve">  </w:delText>
        </w:r>
      </w:del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Контрольные соотношения для показателей форм бюджетной отчетности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381165736">
            <w:r>
              <w:rPr>
                <w:rStyle w:val="IndexLink"/>
                <w:b w:val="false"/>
                <w:color w:val="000000"/>
              </w:rPr>
              <w:t>Общие положения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381165738">
            <w:r>
              <w:rPr>
                <w:rStyle w:val="IndexLink"/>
                <w:caps/>
                <w:color w:val="000000"/>
              </w:rPr>
              <w:t>1</w:t>
            </w:r>
            <w:r>
              <w:rPr>
                <w:rStyle w:val="IndexLink"/>
                <w:color w:val="000000"/>
              </w:rPr>
              <w:t xml:space="preserve">. Справка по заключению счетов бюджетного учета отчетного финансового год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0)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Heading2"/>
            <w:jc w:val="left"/>
            <w:rPr/>
          </w:pPr>
          <w:r>
            <w:rPr>
              <w:b/>
              <w:bCs/>
              <w:sz w:val="20"/>
              <w:szCs w:val="20"/>
            </w:rPr>
            <w:t xml:space="preserve">1.1 </w:t>
          </w:r>
          <w:r>
            <w:rPr>
              <w:b/>
              <w:sz w:val="20"/>
              <w:szCs w:val="20"/>
            </w:rPr>
            <w:t>Контроль допустимости значений отраженных показателей для Отчета ф.0503110</w:t>
          </w:r>
        </w:p>
        <w:p>
          <w:pPr>
            <w:pStyle w:val="Contents1"/>
            <w:rPr>
              <w:caps/>
            </w:rPr>
          </w:pPr>
          <w:hyperlink w:anchor="__RefHeading___Toc381165739">
            <w:r>
              <w:rPr>
                <w:rStyle w:val="IndexLink"/>
                <w:caps/>
                <w:color w:val="000000"/>
              </w:rPr>
              <w:t>2</w:t>
            </w:r>
            <w:r>
              <w:rPr>
                <w:rStyle w:val="IndexLink"/>
                <w:color w:val="000000"/>
              </w:rPr>
              <w:t xml:space="preserve">. Отчет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7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/>
          </w:pPr>
          <w:r>
            <w:rPr/>
            <w:t>3. Баланс исполнения бюджета (ф.0503120)</w:t>
            <w:tab/>
          </w:r>
        </w:p>
        <w:p>
          <w:pPr>
            <w:pStyle w:val="Contents1"/>
            <w:rPr>
              <w:color w:val="000000"/>
            </w:rPr>
          </w:pPr>
          <w:hyperlink w:anchor="__RefHeading___Toc381165740">
            <w:r>
              <w:rPr>
                <w:rStyle w:val="IndexLink"/>
                <w:caps/>
                <w:color w:val="000000"/>
              </w:rPr>
              <w:t>4</w:t>
            </w:r>
            <w:r>
              <w:rPr>
                <w:rStyle w:val="IndexLink"/>
                <w:color w:val="000000"/>
              </w:rPr>
              <w:t xml:space="preserve">. Отчет о финансовых результатах деятель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21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5</w:t>
            </w:r>
            <w:r>
              <w:rPr>
                <w:rStyle w:val="IndexLink"/>
                <w:color w:val="000000"/>
                <w:u w:val="none"/>
              </w:rPr>
              <w:t xml:space="preserve">. Отчет о движении денежных средств </w:t>
            </w:r>
            <w:r>
              <w:rPr>
                <w:rStyle w:val="IndexLink"/>
                <w:caps/>
                <w:color w:val="000000"/>
                <w:u w:val="none"/>
              </w:rPr>
              <w:t>(</w:t>
            </w:r>
            <w:r>
              <w:rPr>
                <w:rStyle w:val="IndexLink"/>
                <w:color w:val="000000"/>
                <w:u w:val="none"/>
              </w:rPr>
              <w:t>ф.0</w:t>
            </w:r>
            <w:r>
              <w:rPr>
                <w:rStyle w:val="IndexLink"/>
                <w:caps/>
                <w:color w:val="000000"/>
                <w:u w:val="none"/>
              </w:rPr>
              <w:t>503123)</w:t>
              <w:tab/>
              <w:t>20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6</w:t>
            </w:r>
            <w:r>
              <w:rPr>
                <w:rStyle w:val="IndexLink"/>
                <w:color w:val="000000"/>
                <w:u w:val="none"/>
              </w:rPr>
              <w:t>. Справка по консолидируемым расчетам (ф.0503125)</w:t>
            </w:r>
            <w:r>
              <w:rPr>
                <w:rStyle w:val="IndexLink"/>
                <w:caps/>
                <w:color w:val="000000"/>
                <w:u w:val="none"/>
              </w:rPr>
              <w:tab/>
              <w:t>20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2">
            <w:r>
              <w:rPr>
                <w:rStyle w:val="IndexLink"/>
                <w:caps/>
                <w:color w:val="000000"/>
              </w:rPr>
              <w:t>7</w:t>
            </w:r>
            <w:r>
              <w:rPr>
                <w:rStyle w:val="IndexLink"/>
                <w:color w:val="000000"/>
              </w:rPr>
              <w:t xml:space="preserve">. Сведения о количестве подведомственных учрежден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61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3">
            <w:r>
              <w:rPr>
                <w:rStyle w:val="IndexLink"/>
                <w:caps/>
                <w:color w:val="000000"/>
              </w:rPr>
              <w:t>8</w:t>
            </w:r>
            <w:r>
              <w:rPr>
                <w:rStyle w:val="IndexLink"/>
                <w:color w:val="000000"/>
              </w:rPr>
              <w:t xml:space="preserve">. Сведения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4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4">
            <w:r>
              <w:rPr>
                <w:rStyle w:val="IndexLink"/>
                <w:caps/>
                <w:color w:val="000000"/>
              </w:rPr>
              <w:t>9</w:t>
            </w:r>
            <w:r>
              <w:rPr>
                <w:rStyle w:val="IndexLink"/>
                <w:color w:val="000000"/>
              </w:rPr>
              <w:t xml:space="preserve">. Сведения о движении нефинансовых активов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8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5">
            <w:r>
              <w:rPr>
                <w:rStyle w:val="IndexLink"/>
                <w:caps/>
                <w:color w:val="000000"/>
              </w:rPr>
              <w:t>10</w:t>
            </w:r>
            <w:r>
              <w:rPr>
                <w:rStyle w:val="IndexLink"/>
                <w:color w:val="000000"/>
              </w:rPr>
              <w:t xml:space="preserve">. Сведения по дебиторской и кредиторской задолжен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9)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/>
          </w:pPr>
          <w:hyperlink w:anchor="__RefHeading___Toc381165746">
            <w:r>
              <w:rPr>
                <w:rStyle w:val="IndexLink"/>
                <w:caps/>
                <w:color w:val="000000"/>
              </w:rPr>
              <w:t>11</w:t>
            </w:r>
            <w:r>
              <w:rPr>
                <w:rStyle w:val="IndexLink"/>
                <w:color w:val="000000"/>
              </w:rPr>
              <w:t xml:space="preserve"> . Сведения о финансовых вложениях получателя бюджетных средств, администратора источников финансирования дефицита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1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7">
            <w:r>
              <w:rPr>
                <w:rStyle w:val="IndexLink"/>
                <w:caps/>
                <w:color w:val="000000"/>
              </w:rPr>
              <w:t>12</w:t>
            </w:r>
            <w:r>
              <w:rPr>
                <w:rStyle w:val="IndexLink"/>
                <w:color w:val="000000"/>
              </w:rPr>
              <w:t xml:space="preserve">. Сведения об изменении остатков валюты баланс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73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/>
          </w:pPr>
          <w:hyperlink w:anchor="__RefHeading___Toc381165749">
            <w:r>
              <w:rPr>
                <w:rStyle w:val="IndexLink"/>
                <w:caps/>
                <w:color w:val="000000"/>
              </w:rPr>
              <w:t>13</w:t>
            </w:r>
            <w:r>
              <w:rPr>
                <w:rStyle w:val="IndexLink"/>
                <w:color w:val="000000"/>
              </w:rPr>
              <w:t xml:space="preserve">. Сведения об использовании информационно - коммуникационных технолог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7)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51">
            <w:r>
              <w:rPr>
                <w:rStyle w:val="IndexLink"/>
                <w:caps/>
                <w:color w:val="000000"/>
              </w:rPr>
              <w:t>14</w:t>
            </w:r>
            <w:r>
              <w:rPr>
                <w:rStyle w:val="IndexLink"/>
                <w:color w:val="000000"/>
              </w:rPr>
              <w:t>. Междокументные контрольные соотношения</w:t>
            </w:r>
            <w:r>
              <w:rPr>
                <w:rStyle w:val="IndexLink"/>
              </w:rPr>
              <w:tab/>
              <w:t>3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caps/>
          <w:sz w:val="16"/>
          <w:szCs w:val="16"/>
        </w:rPr>
      </w:pPr>
      <w:r>
        <w:rPr>
          <w:caps/>
          <w:sz w:val="16"/>
          <w:szCs w:val="16"/>
        </w:rPr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38116573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" w:name="__RefHeading___Toc381165738"/>
      <w:r>
        <w:rPr>
          <w:b/>
          <w:sz w:val="16"/>
          <w:szCs w:val="16"/>
        </w:rPr>
        <w:t xml:space="preserve">1. </w:t>
      </w:r>
      <w:bookmarkEnd w:id="1"/>
      <w:r>
        <w:rPr>
          <w:b/>
          <w:sz w:val="16"/>
          <w:szCs w:val="16"/>
        </w:rPr>
        <w:t>Справка по заключению счетов бюджетного учета отчетного финансового года ф.0503110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440"/>
        <w:gridCol w:w="900"/>
        <w:gridCol w:w="894"/>
        <w:gridCol w:w="2347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а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= Гр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= Г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= Гр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= Гр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11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12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13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14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15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16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17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18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del w:id="19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000 </w:delText>
              </w:r>
            </w:del>
            <w:r>
              <w:rPr>
                <w:sz w:val="16"/>
                <w:szCs w:val="16"/>
              </w:rPr>
              <w:t>1 10 00000 00 0000</w:t>
            </w:r>
            <w:ins w:id="20" w:author="Кривенец Анна Николаевна" w:date="2017-01-22T15:25:00Z">
              <w:r>
                <w:rPr>
                  <w:sz w:val="16"/>
                  <w:szCs w:val="16"/>
                </w:rPr>
                <w:t xml:space="preserve"> 000</w:t>
              </w:r>
            </w:ins>
            <w:r>
              <w:rPr>
                <w:sz w:val="16"/>
                <w:szCs w:val="16"/>
              </w:rPr>
              <w:t xml:space="preserve">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del w:id="21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000 </w:delText>
              </w:r>
            </w:del>
            <w:r>
              <w:rPr>
                <w:sz w:val="16"/>
                <w:szCs w:val="16"/>
              </w:rPr>
              <w:t xml:space="preserve">2 08 00000 00 0000 </w:t>
            </w:r>
            <w:ins w:id="22" w:author="Кривенец Анна Николаевна" w:date="2017-01-22T15:25:00Z">
              <w:r>
                <w:rPr>
                  <w:sz w:val="16"/>
                  <w:szCs w:val="16"/>
                </w:rPr>
                <w:t xml:space="preserve">000 </w:t>
              </w:r>
            </w:ins>
            <w:r>
              <w:rPr>
                <w:sz w:val="16"/>
                <w:szCs w:val="16"/>
              </w:rPr>
              <w:t>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23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24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25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26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20 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27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28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29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30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20 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992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1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2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3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</w:t>
            </w:r>
            <w:del w:id="34" w:author="Кривенец Анна Николаевна" w:date="2017-01-22T14:56:00Z">
              <w:r>
                <w:rPr>
                  <w:sz w:val="16"/>
                  <w:szCs w:val="16"/>
                </w:rPr>
                <w:delText>141, 142</w:delText>
              </w:r>
            </w:del>
            <w:ins w:id="35" w:author="Кривенец Анна Николаевна" w:date="2017-01-22T14:56:00Z">
              <w:r>
                <w:rPr>
                  <w:sz w:val="16"/>
                  <w:szCs w:val="16"/>
                </w:rPr>
                <w:t>149</w:t>
              </w:r>
            </w:ins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6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7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del w:id="38" w:author="Кривенец Анна Николаевна" w:date="2017-01-22T15:02:00Z">
              <w:r>
                <w:rPr>
                  <w:sz w:val="16"/>
                  <w:szCs w:val="16"/>
                </w:rPr>
                <w:delText>142,</w:delText>
              </w:r>
            </w:del>
            <w:r>
              <w:rPr>
                <w:sz w:val="16"/>
                <w:szCs w:val="16"/>
              </w:rPr>
              <w:t xml:space="preserve">  243, 244,245, 323,360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9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0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42, 243, 244, 245, 323</w:t>
            </w:r>
            <w:del w:id="41" w:author="Кривенец Анна Николаевна" w:date="2017-01-22T15:07:00Z">
              <w:r>
                <w:rPr>
                  <w:sz w:val="16"/>
                  <w:szCs w:val="16"/>
                </w:rPr>
                <w:delText>, 414, 415,</w:delText>
              </w:r>
            </w:del>
            <w:r>
              <w:rPr>
                <w:sz w:val="16"/>
                <w:szCs w:val="16"/>
              </w:rPr>
              <w:t xml:space="preserve">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2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3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del w:id="44" w:author="Кривенец Анна Николаевна" w:date="2017-01-22T15:05:00Z">
              <w:r>
                <w:rPr>
                  <w:sz w:val="16"/>
                  <w:szCs w:val="16"/>
                </w:rPr>
                <w:delText>142, 241,</w:delText>
              </w:r>
            </w:del>
            <w:r>
              <w:rPr>
                <w:sz w:val="16"/>
                <w:szCs w:val="16"/>
              </w:rPr>
              <w:t xml:space="preserve"> 242, 243, 244, 245, 323,360</w:t>
            </w:r>
            <w:del w:id="45" w:author="Кривенец Анна Николаевна" w:date="2017-01-22T15:05:00Z">
              <w:r>
                <w:rPr>
                  <w:sz w:val="16"/>
                  <w:szCs w:val="16"/>
                </w:rPr>
                <w:delText>, 720, 730,</w:delText>
              </w:r>
            </w:del>
            <w:r>
              <w:rPr>
                <w:sz w:val="16"/>
                <w:szCs w:val="16"/>
              </w:rPr>
              <w:t xml:space="preserve">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6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611, 612, 613, 621, 622, 623, 810, 241, 242, 243, 244, 245,323, 412, 414, 415,</w:t>
            </w:r>
            <w:ins w:id="47" w:author="Кривенец Анна Николаевна" w:date="2017-01-22T15:07:00Z">
              <w:r>
                <w:rPr>
                  <w:sz w:val="16"/>
                  <w:szCs w:val="16"/>
                </w:rPr>
                <w:t>853,</w:t>
              </w:r>
            </w:ins>
            <w:r>
              <w:rPr>
                <w:sz w:val="16"/>
                <w:szCs w:val="16"/>
              </w:rPr>
              <w:t xml:space="preserve"> 880 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8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41, 242, 243, 244, 245 ,630, 810, 821, 822, 823,</w:t>
            </w:r>
            <w:ins w:id="49" w:author="Кривенец Анна Николаевна" w:date="2017-01-22T15:09:00Z">
              <w:r>
                <w:rPr>
                  <w:sz w:val="18"/>
                  <w:szCs w:val="18"/>
                </w:rPr>
                <w:t xml:space="preserve"> 824,853,</w:t>
              </w:r>
            </w:ins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0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1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2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ins w:id="53" w:author="Кривенец Анна Николаевна" w:date="2017-01-22T15:11:00Z">
              <w:r>
                <w:rPr>
                  <w:sz w:val="16"/>
                  <w:szCs w:val="16"/>
                </w:rPr>
                <w:t xml:space="preserve">853, </w:t>
              </w:r>
            </w:ins>
            <w:r>
              <w:rPr>
                <w:sz w:val="16"/>
                <w:szCs w:val="16"/>
              </w:rPr>
              <w:t>861,862,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4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5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142, </w:t>
            </w:r>
            <w:ins w:id="56" w:author="Кривенец Анна Николаевна" w:date="2017-01-22T15:12:00Z">
              <w:r>
                <w:rPr>
                  <w:sz w:val="16"/>
                  <w:szCs w:val="16"/>
                </w:rPr>
                <w:t xml:space="preserve">149, </w:t>
              </w:r>
            </w:ins>
            <w:r>
              <w:rPr>
                <w:sz w:val="16"/>
                <w:szCs w:val="16"/>
              </w:rPr>
              <w:t xml:space="preserve">311,312,313,321, 322, 323,360, 831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7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8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9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, 880</w:t>
            </w:r>
            <w:del w:id="60" w:author="Кривенец Анна Николаевна" w:date="2017-01-22T15:15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61" w:author="Кривенец Анна Николаевна" w:date="2017-01-22T15:15:00Z">
              <w:r>
                <w:rPr>
                  <w:sz w:val="16"/>
                  <w:szCs w:val="16"/>
                </w:rPr>
                <w:t>, 000</w:t>
              </w:r>
            </w:ins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62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63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= 242, 243, 244, 330, 340, 350, 360, 414, 415, 831, 842, 843, 851, 852, 853, 863, </w:t>
            </w:r>
            <w:del w:id="64" w:author="Кривенец Анна Николаевна" w:date="2017-01-22T15:16:00Z">
              <w:r>
                <w:rPr>
                  <w:sz w:val="16"/>
                  <w:szCs w:val="16"/>
                </w:rPr>
                <w:delText>840,</w:delText>
              </w:r>
            </w:del>
            <w:r>
              <w:rPr>
                <w:sz w:val="16"/>
                <w:szCs w:val="16"/>
              </w:rPr>
              <w:t xml:space="preserve">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381165739"/>
      <w:bookmarkEnd w:id="2"/>
      <w:r>
        <w:rPr>
          <w:b/>
          <w:sz w:val="16"/>
          <w:szCs w:val="16"/>
        </w:rPr>
        <w:t>2. Отчет об исполнении бюджета ф.05031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1"/>
        <w:gridCol w:w="777"/>
        <w:gridCol w:w="1336"/>
        <w:gridCol w:w="1007"/>
        <w:gridCol w:w="766"/>
        <w:gridCol w:w="449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 - Стр.5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 Гр.5 – недопустимо. Требуются пояснен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–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3. Баланс исполнения бюджета ф.05031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16"/>
        <w:gridCol w:w="752"/>
        <w:gridCol w:w="1414"/>
        <w:gridCol w:w="1755"/>
        <w:gridCol w:w="1503"/>
        <w:gridCol w:w="2770"/>
      </w:tblGrid>
      <w:tr>
        <w:trPr>
          <w:tblHeader w:val="true"/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62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кроме Стр. 170, Стр. 173, Стр. 17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4 по всем строкам, кроме стр.170, 173, 174, 180,181,182,183, 400, 410, 530, 531, 600, 900 значения не допустимы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кроме Стр. 170, Стр. 173, Стр. 17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7 по всем строкам, кроме стр.170, 180,181,182,183,173, 174, 400, 410, 530, 531, 600, 900 значения не допустимы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6 + Гр.7 -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8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0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3+1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+ Стр. 103 + Стр. 104 -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10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20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по строке 130 недопустимо</w:t>
            </w:r>
          </w:p>
        </w:tc>
      </w:tr>
      <w:tr>
        <w:trPr>
          <w:trHeight w:val="10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+ Стр.173  +  Стр.174 + Стр.175 + Стр.176 + Стр.177 Стр. 178  + Стр. 179 – недопустимо</w:t>
            </w:r>
          </w:p>
        </w:tc>
      </w:tr>
      <w:tr>
        <w:trPr>
          <w:trHeight w:val="1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Стр.173  +  Стр.174 + Стр.175 + Стр.176 + Стр.177 +  Стр. 178 + Стр. 179 – недопустимо</w:t>
            </w:r>
          </w:p>
        </w:tc>
      </w:tr>
      <w:tr>
        <w:trPr>
          <w:trHeight w:val="18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–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290, 291, 292, 293 -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30 + 370 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+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180+ 190 +  200 +210 + 230 + 260 + 310 + 320 + 330 + 370+ 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Стр. 200 + + Стр.210  +  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+ Стр.230 + Стр.260 + Стр.310 + Стр.320 + 330+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+ 190 +  200 +210 + 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+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 + Стр.230 + Стр.260 + Стр.310 + Стр.320 + 330+370+380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47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14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7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10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1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  - недопустимо. </w:t>
            </w:r>
          </w:p>
        </w:tc>
      </w:tr>
      <w:tr>
        <w:trPr>
          <w:trHeight w:val="10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20 &lt;&gt; Стр. 623 + Стр. 624 + Стр. 625 + Стр. 626   - недопустимо.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4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3, 174, 175, 176, 177, 178, 1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 181, 182, 1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191, 192, 1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201, 202, 2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90 не соответствуют показателям строки 80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333+3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330 не равны сумме строк 331, 333, 33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1 201 11 000 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3" w:name="__RefHeading___Toc381165740"/>
      <w:bookmarkStart w:id="4" w:name="__RefHeading___Toc381165740"/>
    </w:p>
    <w:p>
      <w:pPr>
        <w:pStyle w:val="Heading1"/>
        <w:rPr/>
      </w:pPr>
      <w:bookmarkStart w:id="5" w:name="__RefHeading___Toc381165740"/>
      <w:r>
        <w:rPr>
          <w:b/>
          <w:sz w:val="16"/>
          <w:szCs w:val="16"/>
        </w:rPr>
        <w:t xml:space="preserve">4. </w:t>
      </w:r>
      <w:bookmarkEnd w:id="5"/>
      <w:r>
        <w:rPr>
          <w:b/>
          <w:sz w:val="16"/>
          <w:szCs w:val="16"/>
        </w:rPr>
        <w:t>Отчет о финансовых результатах деятельности ф.0503121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440"/>
        <w:gridCol w:w="1440"/>
        <w:gridCol w:w="720"/>
        <w:gridCol w:w="3780"/>
      </w:tblGrid>
      <w:tr>
        <w:trPr>
          <w:tblHeader w:val="true"/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2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3  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10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2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3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92–  наличие значений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 &lt;&gt; Стр.020 + Стр.030 + Стр.040 + Стр.050 + Стр.060 + Стр.080 + Стр.090 + Стр.10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 &lt;&gt; Стр.06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1+092+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 &lt;&gt; Стр.091 + Стр.092 + Стр.093</w:t>
            </w:r>
            <w:ins w:id="65" w:author="Кривенец Анна Николаевна" w:date="2017-01-22T14:29:00Z">
              <w:r>
                <w:rPr>
                  <w:sz w:val="16"/>
                  <w:szCs w:val="16"/>
                </w:rPr>
                <w:t xml:space="preserve"> требует пояснения (допустимо на показатели по счету 140110174)</w:t>
              </w:r>
            </w:ins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70+210+230+240+260+270+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+ Стр.170 + Стр.210 + Стр.230 + Стр.240 + Стр.260+270 + Стр.2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1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–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+ Стр.2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1+292++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&lt;&gt; Стр.291+292+303 – недопустимо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 &lt;&gt; Стр. 310 + Стр. 3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1 &lt;&gt; Стр.010 - Стр.15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330 + 350 +360 +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+ Стр.330 + Стр.350 + Стр.360  + Стр.37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-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 &lt;&gt; Стр.390 - Стр.5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40+470+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0 &lt;&gt; Стр.410 + Стр.420 + Стр.440 + Стр.470 +Стр.4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5 Стр.390 &lt;&gt; Стр.4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-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11 - Стр.4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-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 Стр.4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6" w:name="__RefHeading___Toc381165741"/>
      <w:r>
        <w:rPr>
          <w:b/>
          <w:sz w:val="16"/>
          <w:szCs w:val="16"/>
        </w:rPr>
        <w:t>5. Отчет о движении денежных средств ф.0503123</w:t>
      </w:r>
      <w:bookmarkEnd w:id="6"/>
      <w:r>
        <w:rPr>
          <w:b/>
          <w:sz w:val="16"/>
          <w:szCs w:val="16"/>
        </w:rPr>
        <w:t xml:space="preserve"> (применяются начиная с отчетности на 01.07.201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41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47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 &lt;&gt; Стр.030 + Стр.040 + Стр.050 + Стр.060 + Стр.070 + Стр.080  + Стр.1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1+072+073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40  &lt;&gt; Стр.141 + Стр.142 + Стр.143  + Стр.144 - недопустимо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16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&gt; Стр.230 + Стр.240 + Стр.260 + Стр.270 + Стр.280 + Стр.290 +30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тр.271 +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&gt; Стр.281 +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 </w:t>
            </w:r>
            <w:r>
              <w:rPr>
                <w:sz w:val="16"/>
                <w:szCs w:val="16"/>
                <w:lang w:val="en-US"/>
              </w:rPr>
              <w:t xml:space="preserve"> &lt;</w:t>
            </w:r>
            <w:r>
              <w:rPr>
                <w:sz w:val="16"/>
                <w:szCs w:val="16"/>
              </w:rPr>
              <w:t xml:space="preserve"> Стр.301 – требует пояснен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323 + Стр.32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4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1+342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 &lt;&gt; Стр.341 + Стр.342 +Стр.343+ Стр.34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(Р, Пр 0100, 0200, 0300, 0400, 0500, 0600, 0700, 0800, 1100, 1200, 13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Р, Пр 0100, 0200, 0300, 0400, 0500, 0600, 07000800, 1100, 1200, 1300 в графе 4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разности показателей Стр.500 - (Стр. 410 + Стр. 460)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80 &lt;&gt;  показателю строки 421 -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6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28"/>
        <w:gridCol w:w="899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2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ам 140110151, 140120251 подлежит заполнению только в части неденежных расчетов.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bookmarkStart w:id="7" w:name="__RefHeading___Toc381165742"/>
      <w:r>
        <w:rPr>
          <w:b/>
          <w:sz w:val="16"/>
          <w:szCs w:val="16"/>
        </w:rPr>
        <w:t xml:space="preserve">7. </w:t>
      </w:r>
      <w:bookmarkEnd w:id="7"/>
      <w:r>
        <w:rPr>
          <w:b/>
          <w:sz w:val="16"/>
          <w:szCs w:val="16"/>
        </w:rPr>
        <w:t xml:space="preserve">Сведения о количестве подведомственных участников бюджетного процесса, учреждений и  государственных (муниципальных) унитарных предприятий (ф.0503161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1045"/>
        <w:gridCol w:w="1625"/>
        <w:gridCol w:w="1081"/>
        <w:gridCol w:w="844"/>
        <w:gridCol w:w="3343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8" w:name="__RefHeading___Toc381165743"/>
      <w:r>
        <w:rPr>
          <w:b/>
          <w:sz w:val="16"/>
          <w:szCs w:val="16"/>
        </w:rPr>
        <w:t xml:space="preserve">8. </w:t>
      </w:r>
      <w:bookmarkEnd w:id="8"/>
      <w:r>
        <w:rPr>
          <w:b/>
          <w:sz w:val="16"/>
          <w:szCs w:val="16"/>
        </w:rPr>
        <w:t xml:space="preserve">Сведения об исполнении бюджета ф.050316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5"/>
        <w:gridCol w:w="1392"/>
        <w:gridCol w:w="1391"/>
        <w:gridCol w:w="1392"/>
        <w:gridCol w:w="1391"/>
        <w:gridCol w:w="1749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5/ Гр.3)*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20% (1 квартал), 45% (2 квартал), 70% (3 квартал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к утвержденному  менее установленного 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ов 1, 2, 3 (строки показателей по КОСГУ 620, 630, 640, 710, 7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&lt; =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гр.3 стр. 450 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, для строк содержащих показатели в графе 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 5 – Гр. 3 – недопустимо,, за исключением строки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1, 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е 4 раздела 1,3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9" w:name="__RefHeading___Toc381165744"/>
      <w:r>
        <w:rPr>
          <w:b/>
          <w:sz w:val="16"/>
          <w:szCs w:val="16"/>
        </w:rPr>
        <w:t xml:space="preserve">9. </w:t>
      </w:r>
      <w:bookmarkEnd w:id="9"/>
      <w:r>
        <w:rPr>
          <w:b/>
          <w:sz w:val="16"/>
          <w:szCs w:val="16"/>
        </w:rPr>
        <w:t>Сведения о движении нефинансовых активов ф.050316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80"/>
        <w:gridCol w:w="720"/>
        <w:gridCol w:w="1440"/>
        <w:gridCol w:w="1980"/>
        <w:gridCol w:w="900"/>
        <w:gridCol w:w="2697"/>
      </w:tblGrid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5 - Гр.8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8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1 + 012 + 013 + 014 + 015 + 016 + 017 + 018 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20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 151, 152, 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50, 151, 152, 153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70 – не допустимо  </w:t>
            </w:r>
          </w:p>
        </w:tc>
      </w:tr>
      <w:tr>
        <w:trPr>
          <w:trHeight w:val="7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 330,  360,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320, 330, 360, 370 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, 430, 440, 450, 451, 480, 481, 483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, 420, 430, 440, 450, 451, 480, 481, 483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- недопустимо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66" w:author="Кривенец Анна Николаевна" w:date="2017-01-22T14:30:00Z"/>
              </w:rPr>
            </w:pPr>
            <w:r>
              <w:rPr>
                <w:sz w:val="16"/>
                <w:szCs w:val="16"/>
              </w:rPr>
              <w:t xml:space="preserve">8, кроме строк 050 – 058, 12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+10</w:t>
            </w:r>
            <w:r>
              <w:rPr>
                <w:sz w:val="16"/>
                <w:szCs w:val="16"/>
              </w:rPr>
              <w:t xml:space="preserve">,  кроме строк 050 – 058, 120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0" w:name="__RefHeading___Toc381165745"/>
      <w:r>
        <w:rPr>
          <w:b/>
          <w:sz w:val="16"/>
          <w:szCs w:val="16"/>
        </w:rPr>
        <w:t xml:space="preserve">10. </w:t>
      </w:r>
      <w:bookmarkEnd w:id="10"/>
      <w:r>
        <w:rPr>
          <w:b/>
          <w:sz w:val="16"/>
          <w:szCs w:val="16"/>
        </w:rPr>
        <w:t>Сведения по дебиторской и кредиторской задолженности ф.050316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82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20691%, %20811% - %20813%, %20821% - %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8" w:author="Кривенец Анна Николаевна" w:date="2017-01-22T14:31:00Z"/>
              </w:rPr>
            </w:pPr>
            <w:r>
              <w:rPr>
                <w:sz w:val="16"/>
                <w:szCs w:val="16"/>
              </w:rPr>
              <w:t>%30272% - %30275%,%30291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  <w:del w:id="67" w:author="Кривенец Анна Николаевна" w:date="2017-01-22T14:31:00Z">
              <w:r>
                <w:rPr>
                  <w:sz w:val="16"/>
                  <w:szCs w:val="16"/>
                </w:rPr>
                <w:delText>– %30404%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ins w:id="70" w:author="Кривенец Анна Николаевна" w:date="2017-01-22T14:31:00Z"/>
              </w:rPr>
            </w:pPr>
            <w:ins w:id="69" w:author="Кривенец Анна Николаевна" w:date="2017-01-22T14:31:00Z">
              <w:r>
                <w:rPr>
                  <w:sz w:val="16"/>
                  <w:szCs w:val="16"/>
                </w:rPr>
                <w:t>%30403%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1" w:author="Кривенец Анна Николаевна" w:date="2017-01-22T14:31:00Z">
              <w:r>
                <w:rPr>
                  <w:sz w:val="16"/>
                  <w:szCs w:val="16"/>
                </w:rPr>
                <w:t>%30406%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оме граф 12-14) (Раздел 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72" w:author="Кривенец Анна Николаевна" w:date="2017-01-22T14:32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1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" w:author="Кривенец Анна Николаевна" w:date="2017-01-22T14:32:00Z">
              <w:r>
                <w:rPr>
                  <w:sz w:val="16"/>
                  <w:szCs w:val="16"/>
                </w:rPr>
                <w:delText>014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" w:author="Кривенец Анна Николаевна" w:date="2017-01-22T14:32:00Z">
              <w:r>
                <w:rPr>
                  <w:sz w:val="16"/>
                  <w:szCs w:val="16"/>
                </w:rPr>
                <w:delText>Стр 013превышает показатель стр. 014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79" w:author="Кривенец Анна Николаевна" w:date="2017-01-22T14:32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0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2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1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" w:author="Кривенец Анна Николаевна" w:date="2017-01-22T14:32:00Z">
              <w:r>
                <w:rPr>
                  <w:sz w:val="16"/>
                  <w:szCs w:val="16"/>
                </w:rPr>
                <w:delText>024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" w:author="Кривенец Анна Николаевна" w:date="2017-01-22T14:32:00Z">
              <w:r>
                <w:rPr>
                  <w:sz w:val="16"/>
                  <w:szCs w:val="16"/>
                </w:rPr>
                <w:delText>Стр 023превышает показатель стр. 024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86" w:author="Кривенец Анна Николаевна" w:date="2017-01-22T14:32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7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3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8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0" w:author="Кривенец Анна Николаевна" w:date="2017-01-22T14:32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2" w:author="Кривенец Анна Николаевна" w:date="2017-01-22T14:32:00Z">
              <w:r>
                <w:rPr>
                  <w:sz w:val="16"/>
                  <w:szCs w:val="16"/>
                </w:rPr>
                <w:delText>Стр 030 превышает показатель стр. 031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93" w:author="Кривенец Анна Николаевна" w:date="2017-01-22T14:32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4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4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5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" w:author="Кривенец Анна Николаевна" w:date="2017-01-22T14:32:00Z">
              <w:r>
                <w:rPr>
                  <w:sz w:val="16"/>
                  <w:szCs w:val="16"/>
                </w:rPr>
                <w:delText>04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" w:author="Кривенец Анна Николаевна" w:date="2017-01-22T14:32:00Z">
              <w:r>
                <w:rPr>
                  <w:sz w:val="16"/>
                  <w:szCs w:val="16"/>
                </w:rPr>
                <w:delText>Стр 040 превышает показатель стр. 041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00" w:author="Кривенец Анна Николаевна" w:date="2017-01-22T14:32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1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5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2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" w:author="Кривенец Анна Николаевна" w:date="2017-01-22T14:32:00Z">
              <w:r>
                <w:rPr>
                  <w:sz w:val="16"/>
                  <w:szCs w:val="16"/>
                </w:rPr>
                <w:delText>05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" w:author="Кривенец Анна Николаевна" w:date="2017-01-22T14:32:00Z">
              <w:r>
                <w:rPr>
                  <w:sz w:val="16"/>
                  <w:szCs w:val="16"/>
                </w:rPr>
                <w:delText>Стр 050 превышает показатель стр. 051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07" w:author="Кривенец Анна Николаевна" w:date="2017-01-22T14:32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8" w:author="Кривенец Анна Николаевна" w:date="2017-01-22T14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9" w:author="Кривенец Анна Николаевна" w:date="2017-01-22T14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0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" w:author="Кривенец Анна Николаевна" w:date="2017-01-22T14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на начало г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14" w:author="Кривенец Анна Николаевна" w:date="2017-01-22T14:3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5" w:author="Кривенец Анна Николаевна" w:date="2017-01-22T14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6" w:author="Кривенец Анна Николаевна" w:date="2017-01-22T14:32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60 (раздел 3) 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9" w:author="Кривенец Анна Николаевна" w:date="2017-01-22T14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0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на конец пери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21" w:author="Кривенец Анна Николаевна" w:date="2017-01-22T14:32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2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3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4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5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26" w:author="Кривенец Анна Николаевна" w:date="2017-01-22T14:32:00Z">
              <w:r>
                <w:rPr>
                  <w:sz w:val="16"/>
                  <w:szCs w:val="16"/>
                </w:rPr>
                <w:delText>011 + 012 + 013 +015+016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7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8" w:author="Кривенец Анна Николаевна" w:date="2017-01-22T14:32:00Z">
              <w:r>
                <w:rPr>
                  <w:sz w:val="16"/>
                  <w:szCs w:val="16"/>
                </w:rPr>
                <w:delText>Остаток просроченной задолженности на начало года не равен сумме строк «в том числе»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29" w:author="Кривенец Анна Николаевна" w:date="2017-01-22T14:32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0" w:author="Кривенец Анна Николаевна" w:date="2017-01-22T14:32:00Z">
              <w:r>
                <w:rPr>
                  <w:sz w:val="16"/>
                  <w:szCs w:val="16"/>
                </w:rPr>
                <w:delText>020 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1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2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3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34" w:author="Кривенец Анна Николаевна" w:date="2017-01-22T14:32:00Z">
              <w:r>
                <w:rPr>
                  <w:sz w:val="16"/>
                  <w:szCs w:val="16"/>
                </w:rPr>
                <w:delText>021 + 022 + 023 +025+026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5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6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о строке 020 «Отнесена к просроченной задолженности с начала года» не равен сумме строк «в том числе»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37" w:author="Кривенец Анна Николаевна" w:date="2017-01-22T14:32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8" w:author="Кривенец Анна Николаевна" w:date="2017-01-22T14:32:00Z">
              <w:r>
                <w:rPr>
                  <w:sz w:val="16"/>
                  <w:szCs w:val="16"/>
                </w:rPr>
                <w:delText>060 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9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0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1" w:author="Кривенец Анна Николаевна" w:date="2017-01-22T14:32:00Z">
              <w:r>
                <w:rPr>
                  <w:sz w:val="16"/>
                  <w:szCs w:val="16"/>
                </w:rPr>
                <w:delText>010 + 020 - 030 – 040 - 050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2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3" w:author="Кривенец Анна Николаевна" w:date="2017-01-22T14:32:00Z">
              <w:r>
                <w:rPr>
                  <w:sz w:val="16"/>
                  <w:szCs w:val="16"/>
                </w:rPr>
                <w:delText>Стр. 060 &lt;&gt; 010 + 020 - 030 – 040 – 050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44" w:author="Кривенец Анна Николаевна" w:date="2017-01-22T14:32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5" w:author="Кривенец Анна Николаевна" w:date="2017-01-22T14:32:00Z">
              <w:r>
                <w:rPr>
                  <w:sz w:val="16"/>
                  <w:szCs w:val="16"/>
                </w:rPr>
                <w:delText>060 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6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7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" w:author="Кривенец Анна Николаевна" w:date="2017-01-22T14:32:00Z">
              <w:r>
                <w:rPr>
                  <w:sz w:val="16"/>
                  <w:szCs w:val="16"/>
                </w:rPr>
                <w:delText>061 + 062 + 063 + 065 + 066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" w:author="Кривенец Анна Николаевна" w:date="2017-01-22T14:32:00Z">
              <w:r>
                <w:rPr>
                  <w:sz w:val="16"/>
                  <w:szCs w:val="16"/>
                </w:rPr>
                <w:delText>Остаток просроченной задолженности на конец отчетного периода не равен сумме строк «в том числе»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51" w:author="Кривенец Анна Николаевна" w:date="2017-01-22T14:32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" w:author="Кривенец Анна Николаевна" w:date="2017-01-22T14:32:00Z">
              <w:r>
                <w:rPr>
                  <w:sz w:val="16"/>
                  <w:szCs w:val="16"/>
                </w:rPr>
                <w:delText>*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" w:author="Кривенец Анна Николаевна" w:date="2017-01-22T14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" w:author="Кривенец Анна Николаевна" w:date="2017-01-22T14:32:00Z">
              <w:r>
                <w:rPr>
                  <w:sz w:val="16"/>
                  <w:szCs w:val="16"/>
                </w:rPr>
                <w:delText>4+5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" w:author="Кривенец Анна Николаевна" w:date="2017-01-22T14:32:00Z">
              <w:r>
                <w:rPr>
                  <w:sz w:val="16"/>
                  <w:szCs w:val="16"/>
                </w:rPr>
                <w:delText>Гр. 3 &lt;&gt; 4 + 5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57" w:author="Кривенец Анна Николаевна" w:date="2017-01-22T14:32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" w:author="Кривенец Анна Николаевна" w:date="2017-01-22T14:32:00Z">
              <w:r>
                <w:rPr>
                  <w:sz w:val="16"/>
                  <w:szCs w:val="16"/>
                </w:rPr>
                <w:delText>Раздел 1 сумма показателей по счетам %205хх000%, %209хх000%, (по КДБ) %303хх000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" w:author="Кривенец Анна Николаевна" w:date="2017-01-22T14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" w:author="Кривенец Анна Николаевна" w:date="2017-01-22T14:32:00Z">
              <w:r>
                <w:rPr>
                  <w:sz w:val="16"/>
                  <w:szCs w:val="16"/>
                </w:rPr>
                <w:delText>Раздел 3, строка 010, графа 4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в разделе 1 не равен показателю просроченной задолженности в разделе 3 –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63" w:author="Кривенец Анна Николаевна" w:date="2017-01-22T14:32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del w:id="165" w:author="Кривенец Анна Николаевна" w:date="2017-01-22T14:32:00Z"/>
              </w:rPr>
            </w:pPr>
            <w:del w:id="164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Раздел 1 сумма показателей по счетам %206хх000%, %208хх000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6" w:author="Кривенец Анна Николаевна" w:date="2017-01-22T14:32:00Z">
              <w:r>
                <w:rPr>
                  <w:sz w:val="16"/>
                  <w:szCs w:val="16"/>
                </w:rPr>
                <w:delText>%302хх000%, %303хх000% (по КРБ), %304хх000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7" w:author="Кривенец Анна Николаевна" w:date="2017-01-22T14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" w:author="Кривенец Анна Николаевна" w:date="2017-01-22T14:32:00Z">
              <w:r>
                <w:rPr>
                  <w:sz w:val="16"/>
                  <w:szCs w:val="16"/>
                </w:rPr>
                <w:delText>Раздел 3, строка 010, графа 5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0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в разделе 1 не равен показателю просроченной задолженности в разделе 3 –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1" w:name="__RefHeading___Toc381165746"/>
      <w:r>
        <w:rPr>
          <w:b/>
          <w:sz w:val="16"/>
          <w:szCs w:val="16"/>
        </w:rPr>
        <w:t xml:space="preserve">11 . </w:t>
      </w:r>
      <w:bookmarkEnd w:id="11"/>
      <w:r>
        <w:rPr>
          <w:b/>
          <w:sz w:val="16"/>
          <w:szCs w:val="16"/>
        </w:rPr>
        <w:t>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4"/>
        <w:gridCol w:w="1363"/>
        <w:gridCol w:w="2185"/>
        <w:gridCol w:w="777"/>
        <w:gridCol w:w="1741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%</w:t>
            </w:r>
            <w:r>
              <w:rPr>
                <w:sz w:val="16"/>
                <w:szCs w:val="16"/>
                <w:lang w:val="en-US"/>
              </w:rPr>
              <w:t>0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по всем строкам кроме  «Итого по коду счета»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12" w:name="__RefHeading___Toc381165747"/>
      <w:r>
        <w:rPr>
          <w:b/>
          <w:sz w:val="16"/>
          <w:szCs w:val="16"/>
        </w:rPr>
        <w:t xml:space="preserve">12. </w:t>
      </w:r>
      <w:bookmarkEnd w:id="12"/>
      <w:r>
        <w:rPr>
          <w:b/>
          <w:sz w:val="16"/>
          <w:szCs w:val="16"/>
        </w:rPr>
        <w:t>Сведения об изменении остатков валюты баланса ф.050317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008"/>
        <w:gridCol w:w="1440"/>
        <w:gridCol w:w="180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+200+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180+190+200+Стр. 210 + Стр. 230 + Стр. 260 + Стр. 290 + Стр. 310 + Стр. 320 + Стр. 330 + Стр. 370 + 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190+ 200+210 + 230 + 260 + 290 + 310 + 320 + 330 + 370</w:t>
            </w:r>
            <w:ins w:id="171" w:author="Кривенец Анна Николаевна" w:date="2017-01-22T14:32:00Z">
              <w:r>
                <w:rPr>
                  <w:sz w:val="16"/>
                  <w:szCs w:val="16"/>
                </w:rPr>
                <w:t>+38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&lt;&gt; Стр. 170 +180+190+200+ Стр. 210 + Стр. 230 + Стр. 260 + Стр. 290 + Стр. 310 + Стр. 320 + Стр. 330 + Стр. 370</w:t>
            </w:r>
            <w:ins w:id="172" w:author="Кривенец Анна Николаевна" w:date="2017-01-22T14:32:00Z">
              <w:r>
                <w:rPr>
                  <w:sz w:val="16"/>
                  <w:szCs w:val="16"/>
                </w:rPr>
                <w:t>+380</w:t>
              </w:r>
            </w:ins>
            <w:r>
              <w:rPr>
                <w:sz w:val="16"/>
                <w:szCs w:val="16"/>
              </w:rPr>
              <w:t xml:space="preserve">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</w:t>
            </w:r>
            <w:ins w:id="173" w:author="Кривенец Анна Николаевна" w:date="2017-01-22T14:33:00Z">
              <w:r>
                <w:rPr>
                  <w:sz w:val="16"/>
                  <w:szCs w:val="16"/>
                </w:rPr>
                <w:t xml:space="preserve"> +570+580+59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00 &lt;&gt; Стр. 470 + Стр. 490 + Стр. 510 + Стр. 530 </w:t>
            </w:r>
            <w:ins w:id="174" w:author="Кривенец Анна Николаевна" w:date="2017-01-22T14:33:00Z">
              <w:r>
                <w:rPr>
                  <w:sz w:val="16"/>
                  <w:szCs w:val="16"/>
                </w:rPr>
                <w:t>+570+580+590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del w:id="176" w:author="Кривенец Анна Николаевна" w:date="2017-01-22T14:33:00Z"/>
        </w:rPr>
      </w:pPr>
      <w:del w:id="175" w:author="Кривенец Анна Николаевна" w:date="2017-01-22T14:33:00Z">
        <w:r>
          <w:rPr>
            <w:b/>
            <w:sz w:val="16"/>
            <w:szCs w:val="16"/>
          </w:rPr>
          <w:delText>13. Сведения по ущербу имуществу, хищениях денежных средств и материальных ценностей ф.0503176</w:delText>
        </w:r>
      </w:del>
    </w:p>
    <w:p>
      <w:pPr>
        <w:pStyle w:val="Normal"/>
        <w:rPr>
          <w:b/>
          <w:b/>
          <w:sz w:val="16"/>
          <w:szCs w:val="16"/>
          <w:del w:id="178" w:author="Кривенец Анна Николаевна" w:date="2017-01-22T14:33:00Z"/>
        </w:rPr>
      </w:pPr>
      <w:del w:id="177" w:author="Кривенец Анна Николаевна" w:date="2017-01-22T14:33:00Z">
        <w:r>
          <w:rPr>
            <w:b/>
            <w:sz w:val="16"/>
            <w:szCs w:val="16"/>
          </w:rPr>
        </w:r>
      </w:del>
    </w:p>
    <w:p>
      <w:pPr>
        <w:pStyle w:val="Normal"/>
        <w:jc w:val="center"/>
        <w:rPr>
          <w:sz w:val="16"/>
          <w:szCs w:val="16"/>
          <w:del w:id="180" w:author="Кривенец Анна Николаевна" w:date="2017-01-22T14:33:00Z"/>
        </w:rPr>
      </w:pPr>
      <w:del w:id="179" w:author="Кривенец Анна Николаевна" w:date="2017-01-22T14:33:00Z">
        <w:r>
          <w:rPr>
            <w:sz w:val="16"/>
            <w:szCs w:val="16"/>
          </w:rPr>
        </w:r>
      </w:del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53"/>
        <w:gridCol w:w="777"/>
        <w:gridCol w:w="1363"/>
        <w:gridCol w:w="3261"/>
        <w:gridCol w:w="900"/>
        <w:gridCol w:w="1744"/>
      </w:tblGrid>
      <w:tr>
        <w:trPr>
          <w:tblHeader w:val="true"/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3" w:author="Кривенец Анна Николаевна" w:date="2017-01-22T14:33:00Z"/>
              </w:rPr>
            </w:pPr>
            <w:del w:id="181" w:author="Кривенец Анна Николаевна" w:date="2017-01-22T14:33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182" w:author="Кривенец Анна Николаевна" w:date="2017-01-22T14:33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5" w:author="Кривенец Анна Николаевна" w:date="2017-01-22T14:33:00Z"/>
              </w:rPr>
            </w:pPr>
            <w:del w:id="184" w:author="Кривенец Анна Николаевна" w:date="2017-01-22T14:33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7" w:author="Кривенец Анна Николаевна" w:date="2017-01-22T14:33:00Z"/>
              </w:rPr>
            </w:pPr>
            <w:del w:id="186" w:author="Кривенец Анна Николаевна" w:date="2017-01-22T14:33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9" w:author="Кривенец Анна Николаевна" w:date="2017-01-22T14:33:00Z"/>
              </w:rPr>
            </w:pPr>
            <w:del w:id="188" w:author="Кривенец Анна Николаевна" w:date="2017-01-22T14:33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1" w:author="Кривенец Анна Николаевна" w:date="2017-01-22T14:33:00Z"/>
              </w:rPr>
            </w:pPr>
            <w:del w:id="190" w:author="Кривенец Анна Николаевна" w:date="2017-01-22T14:33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3" w:author="Кривенец Анна Николаевна" w:date="2017-01-22T14:33:00Z"/>
              </w:rPr>
            </w:pPr>
            <w:del w:id="192" w:author="Кривенец Анна Николаевна" w:date="2017-01-22T14:33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5" w:author="Кривенец Анна Николаевна" w:date="2017-01-22T14:33:00Z"/>
              </w:rPr>
            </w:pPr>
            <w:del w:id="194" w:author="Кривенец Анна Николаевна" w:date="2017-01-22T14:33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</w:p>
        </w:tc>
      </w:tr>
      <w:tr>
        <w:trPr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197" w:author="Кривенец Анна Николаевна" w:date="2017-01-22T14:33:00Z"/>
              </w:rPr>
            </w:pPr>
            <w:del w:id="196" w:author="Кривенец Анна Николаевна" w:date="2017-01-22T14:3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9" w:author="Кривенец Анна Николаевна" w:date="2017-01-22T14:33:00Z"/>
              </w:rPr>
            </w:pPr>
            <w:del w:id="198" w:author="Кривенец Анна Николаевна" w:date="2017-01-22T14:33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01" w:author="Кривенец Анна Николаевна" w:date="2017-01-22T14:33:00Z"/>
              </w:rPr>
            </w:pPr>
            <w:del w:id="200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03" w:author="Кривенец Анна Николаевна" w:date="2017-01-22T14:33:00Z"/>
              </w:rPr>
            </w:pPr>
            <w:del w:id="202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05" w:author="Кривенец Анна Николаевна" w:date="2017-01-22T14:33:00Z"/>
              </w:rPr>
            </w:pPr>
            <w:del w:id="204" w:author="Кривенец Анна Николаевна" w:date="2017-01-22T14:33:00Z">
              <w:r>
                <w:rPr>
                  <w:sz w:val="16"/>
                  <w:szCs w:val="16"/>
                </w:rPr>
                <w:delText>011 + 012 + 0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07" w:author="Кривенец Анна Николаевна" w:date="2017-01-22T14:33:00Z"/>
              </w:rPr>
            </w:pPr>
            <w:del w:id="206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09" w:author="Кривенец Анна Николаевна" w:date="2017-01-22T14:33:00Z"/>
              </w:rPr>
            </w:pPr>
            <w:del w:id="208" w:author="Кривенец Анна Николаевна" w:date="2017-01-22T14:33:00Z">
              <w:r>
                <w:rPr>
                  <w:sz w:val="16"/>
                  <w:szCs w:val="16"/>
                </w:rPr>
                <w:delText>Стр. 010 &lt;&gt; стр. 011+стр. 012 + стр. 013 - недопустимо</w:delText>
              </w:r>
            </w:del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11" w:author="Кривенец Анна Николаевна" w:date="2017-01-22T14:33:00Z"/>
              </w:rPr>
            </w:pPr>
            <w:del w:id="210" w:author="Кривенец Анна Николаевна" w:date="2017-01-22T14:33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13" w:author="Кривенец Анна Николаевна" w:date="2017-01-22T14:33:00Z"/>
              </w:rPr>
            </w:pPr>
            <w:del w:id="212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15" w:author="Кривенец Анна Николаевна" w:date="2017-01-22T14:33:00Z"/>
              </w:rPr>
            </w:pPr>
            <w:del w:id="214" w:author="Кривенец Анна Николаевна" w:date="2017-01-22T14:33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17" w:author="Кривенец Анна Николаевна" w:date="2017-01-22T14:33:00Z"/>
              </w:rPr>
            </w:pPr>
            <w:del w:id="216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19" w:author="Кривенец Анна Николаевна" w:date="2017-01-22T14:33:00Z"/>
              </w:rPr>
            </w:pPr>
            <w:del w:id="218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1" w:author="Кривенец Анна Николаевна" w:date="2017-01-22T14:33:00Z"/>
              </w:rPr>
            </w:pPr>
            <w:del w:id="220" w:author="Кривенец Анна Николаевна" w:date="2017-01-22T14:33:00Z">
              <w:r>
                <w:rPr>
                  <w:sz w:val="16"/>
                  <w:szCs w:val="16"/>
                </w:rPr>
                <w:delText>4 + 5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23" w:author="Кривенец Анна Николаевна" w:date="2017-01-22T14:33:00Z"/>
              </w:rPr>
            </w:pPr>
            <w:del w:id="222" w:author="Кривенец Анна Николаевна" w:date="2017-01-22T14:33:00Z">
              <w:r>
                <w:rPr>
                  <w:sz w:val="16"/>
                  <w:szCs w:val="16"/>
                </w:rPr>
                <w:delText>Гр. 3 &lt;&gt; гр.4 + гр.5  – недопустимо</w:delText>
              </w:r>
            </w:del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25" w:author="Кривенец Анна Николаевна" w:date="2017-01-22T14:33:00Z"/>
              </w:rPr>
            </w:pPr>
            <w:del w:id="224" w:author="Кривенец Анна Николаевна" w:date="2017-01-22T14:33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7" w:author="Кривенец Анна Николаевна" w:date="2017-01-22T14:33:00Z"/>
              </w:rPr>
            </w:pPr>
            <w:del w:id="226" w:author="Кривенец Анна Николаевна" w:date="2017-01-22T14:33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9" w:author="Кривенец Анна Николаевна" w:date="2017-01-22T14:33:00Z"/>
              </w:rPr>
            </w:pPr>
            <w:del w:id="228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1" w:author="Кривенец Анна Николаевна" w:date="2017-01-22T14:33:00Z"/>
              </w:rPr>
            </w:pPr>
            <w:del w:id="230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33" w:author="Кривенец Анна Николаевна" w:date="2017-01-22T14:33:00Z"/>
              </w:rPr>
            </w:pPr>
            <w:del w:id="232" w:author="Кривенец Анна Николаевна" w:date="2017-01-22T14:33:00Z">
              <w:r>
                <w:rPr>
                  <w:sz w:val="16"/>
                  <w:szCs w:val="16"/>
                </w:rPr>
                <w:delText>010 + 020 – 040 -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35" w:author="Кривенец Анна Николаевна" w:date="2017-01-22T14:33:00Z"/>
              </w:rPr>
            </w:pPr>
            <w:del w:id="234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7" w:author="Кривенец Анна Николаевна" w:date="2017-01-22T14:33:00Z"/>
              </w:rPr>
            </w:pPr>
            <w:del w:id="236" w:author="Кривенец Анна Николаевна" w:date="2017-01-22T14:33:00Z">
              <w:r>
                <w:rPr>
                  <w:sz w:val="16"/>
                  <w:szCs w:val="16"/>
                </w:rPr>
                <w:delText>Стр 060 &lt;&gt; стр. 010 + стр. 020 – стр. 040 – стр. 050 - недопустимо</w:delText>
              </w:r>
            </w:del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9" w:author="Кривенец Анна Николаевна" w:date="2017-01-22T14:33:00Z"/>
              </w:rPr>
            </w:pPr>
            <w:del w:id="238" w:author="Кривенец Анна Николаевна" w:date="2017-01-22T14:3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1" w:author="Кривенец Анна Николаевна" w:date="2017-01-22T14:33:00Z"/>
              </w:rPr>
            </w:pPr>
            <w:del w:id="240" w:author="Кривенец Анна Николаевна" w:date="2017-01-22T14:33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3" w:author="Кривенец Анна Николаевна" w:date="2017-01-22T14:33:00Z"/>
              </w:rPr>
            </w:pPr>
            <w:del w:id="242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45" w:author="Кривенец Анна Николаевна" w:date="2017-01-22T14:33:00Z"/>
              </w:rPr>
            </w:pPr>
            <w:del w:id="244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7" w:author="Кривенец Анна Николаевна" w:date="2017-01-22T14:33:00Z"/>
              </w:rPr>
            </w:pPr>
            <w:del w:id="246" w:author="Кривенец Анна Николаевна" w:date="2017-01-22T14:33:00Z">
              <w:r>
                <w:rPr>
                  <w:sz w:val="16"/>
                  <w:szCs w:val="16"/>
                </w:rPr>
                <w:delText>061 + 062 + 06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9" w:author="Кривенец Анна Николаевна" w:date="2017-01-22T14:33:00Z"/>
              </w:rPr>
            </w:pPr>
            <w:del w:id="248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51" w:author="Кривенец Анна Николаевна" w:date="2017-01-22T14:33:00Z"/>
              </w:rPr>
            </w:pPr>
            <w:del w:id="250" w:author="Кривенец Анна Николаевна" w:date="2017-01-22T14:33:00Z">
              <w:r>
                <w:rPr>
                  <w:sz w:val="16"/>
                  <w:szCs w:val="16"/>
                </w:rPr>
                <w:delText>Стр. 060 &lt;&gt; стр. 061 + стр. 062 + стр. 063 - недопустимо</w:delText>
              </w:r>
            </w:del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3" w:name="__RefHeading___Toc381165749"/>
      <w:r>
        <w:rPr>
          <w:b/>
          <w:sz w:val="16"/>
          <w:szCs w:val="16"/>
        </w:rPr>
        <w:t xml:space="preserve">14. </w:t>
      </w:r>
      <w:bookmarkEnd w:id="13"/>
      <w:r>
        <w:rPr/>
        <w:t>Сведения об использовании информационно - коммуникационных технологий ф. 0503177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3"/>
        <w:gridCol w:w="857"/>
        <w:gridCol w:w="1440"/>
        <w:gridCol w:w="2529"/>
        <w:gridCol w:w="839"/>
        <w:gridCol w:w="2520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+ 020 + 030 + 040 + 050 + 060 + 070 + 080 + 090 + 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 011 + Стр. 012 + Стр. 01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1 + 02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 02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1 + 03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 031 + Стр. 03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 + 04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+ Стр. 044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1 + 072 + 073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 071 + Стр. 072 + Стр.073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1 + 08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&gt; Стр. 081 + Стр. 082.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 091 + Стр. 092 + Стр. 093.  - недопустимо</w:t>
            </w:r>
          </w:p>
        </w:tc>
      </w:tr>
    </w:tbl>
    <w:p>
      <w:pPr>
        <w:pStyle w:val="Heading1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4" w:name="__RefHeading___Toc381165751"/>
      <w:bookmarkEnd w:id="14"/>
      <w:r>
        <w:rPr>
          <w:b/>
          <w:sz w:val="16"/>
          <w:szCs w:val="16"/>
        </w:rPr>
        <w:t>14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80"/>
        <w:gridCol w:w="1486"/>
        <w:gridCol w:w="763"/>
        <w:gridCol w:w="687"/>
        <w:gridCol w:w="844"/>
        <w:gridCol w:w="1519"/>
        <w:gridCol w:w="2175"/>
        <w:gridCol w:w="956"/>
        <w:gridCol w:w="953"/>
        <w:gridCol w:w="3851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5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ф.0503125 (120651560), ф.0503125 (120651660)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, 120651660 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) КД 2  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8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6</w:t>
            </w: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>) КД 2  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по КБК Д 000 2 18 00000 00 0000 000  итоговому показателю в справке по консолидируемым расчетам по счету 120551660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 010 – Стр. 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117 не соответствует показателю изменения остатков в ф. 0503123 – 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117 не соответствует показателю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117 не соответствует показателю по строке 900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127 не соответствует показателю по строке 030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3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6 – Гр. 3) + Стр.190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6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3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6 – Гр. 3) + Стр.190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6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123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1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121  итоговому показателю в справке по заключению счетов (ф.0503110) по счету 1401 10 20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00 1 09 07000 00 0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+ </w:t>
            </w:r>
            <w:r>
              <w:rPr>
                <w:sz w:val="16"/>
                <w:szCs w:val="16"/>
              </w:rPr>
              <w:t>000 1 09 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000 00 0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+000 109 11020 00 000 1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12 00000 00 0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13 00000 00 0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 + 000 1 09 1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1 06 03 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1 00 00 0000 14011017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000 010601 00 00 0000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 00 00 00 00 0000 14011017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1 05 02 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1 06 01 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 1 11 09000 00 0000 140110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1 02 00 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2 02 00 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1 06 00 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1 05 00 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000 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000 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 00 00000 00 0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00 00000 00 0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(Гр.5 – Гр.8) - Стр. 05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(Гр.5 – Гр.8) + Стр. 080 (Гр.5 – Гр.8) + Стр. 320 (Гр.5 – Гр.8) - Стр. 33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360 (Гр.5 – Гр.8) - Стр. 37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380 (Гр.5 – Гр.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(Гр.5 – Гр.8) + Стр. 420 (Гр.5 – Гр.8) - Стр. 430 (Гр. 8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 – Гр.8) + Стр. 440 (Гр.5 – Гр.8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5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50 (Гр.5 – Гр.8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+  Обороты(130406000, 7 304 06 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6 – Гр.3) + Стр. 180 (Гр.6 – Гр.3) + Стр. 190 (Гр.6 – Гр.3) + Стр. 2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7 – Гр.4) + Стр. 180 (Гр.7 – Гр.4) + Стр. 190 (Гр.7 – Гр.4) + Стр. 2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6 – Гр.3) + Стр. 371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7 – Гр.4) + Стр. 371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6 – Гр.3) + Стр. 372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7 – Гр.4) + Стр. 372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6 – Гр.3) + Стр. 373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7 – Гр.4) + Стр. 373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6 – Гр.3) + Стр. 260 (Гр.6 – Гр.3) + Стр. 310 (Гр.6 – Гр.3) + Стр. 320 (Гр.6 – Гр.3) + Стр. 330 (Гр.6 – Гр.3) -570(Гр.6 – Гр.3) -580(Гр.6 – Гр.3) -590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7 – Гр.4) + Стр. 260 (Гр.7 – Гр.4) + Стр. 310 (Гр.7 – Гр.4) + Стр. 320 (Гр.7 – Гр.4) + Стр. 330 (Гр.7 – Гр.4) -570(Гр.7 – Гр.4) -580(Гр.7 – Гр.4) -590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6 – Гр.3) + Стр. 510 (Гр.6 – Гр.3) + Стр. 530 (Гр.6 – Гр.3) –Стр.380 (Гр.6 – Гр.3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7 – Гр.4) + Стр. 510 (Гр.7 – Гр.4) + Стр. 530 (Гр.7 – Гр.4) –Стр.380 (Гр.7 – Гр.4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15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  <w:ins w:id="253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4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55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57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8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59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0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61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63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65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67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69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" w:author="Кривенец Анна Николаевна" w:date="2017-01-22T14:34:00Z">
              <w:r>
                <w:rPr>
                  <w:sz w:val="16"/>
                  <w:szCs w:val="16"/>
                </w:rPr>
                <w:delText>12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" w:author="Кривенец Анна Николаевна" w:date="2017-01-22T14:34:00Z">
              <w:r>
                <w:rPr>
                  <w:sz w:val="16"/>
                  <w:szCs w:val="16"/>
                </w:rPr>
                <w:delText>0503120</w:delText>
              </w:r>
            </w:del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" w:author="Кривенец Анна Николаевна" w:date="2017-01-22T14:34:00Z">
              <w:r>
                <w:rPr>
                  <w:sz w:val="16"/>
                  <w:szCs w:val="16"/>
                </w:rPr>
                <w:delText>53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" w:author="Кривенец Анна Николаевна" w:date="2017-01-22T14:34:00Z">
              <w:r>
                <w:rPr>
                  <w:sz w:val="16"/>
                  <w:szCs w:val="16"/>
                  <w:lang w:val="en-US"/>
                </w:rPr>
                <w:delText>6</w:delText>
              </w:r>
            </w:del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" w:author="Кривенец Анна Николаевна" w:date="2017-01-22T14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" w:author="Кривенец Анна Николаевна" w:date="2017-01-22T14:34:00Z">
              <w:r>
                <w:rPr>
                  <w:sz w:val="16"/>
                  <w:szCs w:val="16"/>
                </w:rPr>
                <w:delText>0503169 бюджет/кредиторка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77" w:author="Кривенец Анна Николаевна" w:date="2017-01-22T14:34:00Z"/>
              </w:rPr>
            </w:pPr>
            <w:del w:id="276" w:author="Кривенец Анна Николаевна" w:date="2017-01-22T14:3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78" w:author="Кривенец Анна Николаевна" w:date="2017-01-22T14:3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279" w:author="Кривенец Анна Николаевна" w:date="2017-01-22T14:34:00Z">
              <w:r>
                <w:rPr>
                  <w:sz w:val="16"/>
                  <w:szCs w:val="16"/>
                </w:rPr>
                <w:delText>1 304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" w:author="Кривенец Анна Николаевна" w:date="2017-01-22T14:34:00Z">
              <w:r>
                <w:rPr>
                  <w:sz w:val="16"/>
                  <w:szCs w:val="16"/>
                </w:rPr>
                <w:delText xml:space="preserve">Остаток по счету 1 304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  <w:ins w:id="283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85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6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87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 по счету 1 401 00 000 (Гр. 3 – Гр. 2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результат по ф. 0503110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 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" w:author="Кривенец Анна Николаевна" w:date="2017-01-22T14:35:00Z">
              <w:r>
                <w:rPr>
                  <w:sz w:val="16"/>
                  <w:szCs w:val="16"/>
                </w:rPr>
                <w:delText>12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" w:author="Кривенец Анна Николаевна" w:date="2017-01-22T14:35:00Z">
              <w:r>
                <w:rPr>
                  <w:sz w:val="16"/>
                  <w:szCs w:val="16"/>
                </w:rPr>
                <w:delText>0503120</w:delText>
              </w:r>
            </w:del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" w:author="Кривенец Анна Николаевна" w:date="2017-01-22T14:35:00Z">
              <w:r>
                <w:rPr>
                  <w:sz w:val="16"/>
                  <w:szCs w:val="16"/>
                </w:rPr>
                <w:delText>53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" w:author="Кривенец Анна Николаевна" w:date="2017-01-22T14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" w:author="Кривенец Анна Николаевна" w:date="2017-01-22T14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" w:author="Кривенец Анна Николаевна" w:date="2017-01-22T14:35:00Z">
              <w:r>
                <w:rPr>
                  <w:sz w:val="16"/>
                  <w:szCs w:val="16"/>
                </w:rPr>
                <w:delText>0503169 бюджет/кредиторка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95" w:author="Кривенец Анна Николаевна" w:date="2017-01-22T14:35:00Z"/>
              </w:rPr>
            </w:pPr>
            <w:del w:id="294" w:author="Кривенец Анна Николаевна" w:date="2017-01-22T14:3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96" w:author="Кривенец Анна Николаевна" w:date="2017-01-22T14:3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297" w:author="Кривенец Анна Николаевна" w:date="2017-01-22T14:35:00Z">
              <w:r>
                <w:rPr>
                  <w:sz w:val="16"/>
                  <w:szCs w:val="16"/>
                </w:rPr>
                <w:delText>1 304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" w:author="Кривенец Анна Николаевна" w:date="2017-01-22T14:3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" w:author="Кривенец Анна Николаевна" w:date="2017-01-22T14:35:00Z">
              <w:r>
                <w:rPr>
                  <w:sz w:val="16"/>
                  <w:szCs w:val="16"/>
                </w:rPr>
                <w:delText xml:space="preserve">Остаток по счету 1 304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  <w:ins w:id="301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  <w:ins w:id="303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4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05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6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07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8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09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0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11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резервов предстоящих расходов ф.0503130  не соответствует идентичному показателю в ф. 0503121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временное распоряж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Р = 24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ссовых расходов в Отчете ф. 0503117 (КВР 242) не равен Сведениям ф. 0503177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oskazn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4">
    <w:name w:val="Текст примечания"/>
    <w:basedOn w:val="Normal"/>
    <w:qFormat/>
    <w:pPr>
      <w:suppressAutoHyphens w:val="true"/>
    </w:pPr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Кривенец Анна Николаевна</cp:lastModifiedBy>
  <cp:lastPrinted>2013-11-14T08:44:00Z</cp:lastPrinted>
  <dcterms:modified xsi:type="dcterms:W3CDTF">2017-01-22T12:26:00Z</dcterms:modified>
  <cp:revision>28</cp:revision>
  <dc:subject/>
  <dc:title>Формы годовой отчетности об исполнении государственных внебюджетных фондов</dc:title>
</cp:coreProperties>
</file>