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Версия на </w:t>
      </w:r>
      <w:ins w:id="0" w:author="Мищенко Наталья Николаевна" w:date="2019-06-20T14:44:00Z">
        <w:r>
          <w:rPr>
            <w:b/>
            <w:strike/>
          </w:rPr>
          <w:t>20.06.</w:t>
        </w:r>
      </w:ins>
      <w:del w:id="1" w:author="Мищенко Наталья Николаевна" w:date="2019-06-20T14:44:00Z">
        <w:r>
          <w:rPr>
            <w:b/>
            <w:strike/>
          </w:rPr>
          <w:delText>.04.04.</w:delText>
        </w:r>
      </w:del>
      <w:r>
        <w:rPr>
          <w:b/>
        </w:rPr>
        <w:t>20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Для удобства и облегчения работы с документом:</w:t>
      </w:r>
    </w:p>
    <w:p>
      <w:pPr>
        <w:pStyle w:val="Normal"/>
        <w:ind w:firstLine="709"/>
        <w:jc w:val="both"/>
        <w:rPr/>
      </w:pPr>
      <w:r>
        <w:rPr/>
        <w:t xml:space="preserve">по отдельным контрольным соотношениям в сносках указаны даты начала (окончания) применения контрольных соотношений </w:t>
      </w:r>
    </w:p>
    <w:p>
      <w:pPr>
        <w:pStyle w:val="Normal"/>
        <w:ind w:firstLine="709"/>
        <w:jc w:val="both"/>
        <w:rPr/>
      </w:pPr>
      <w:r>
        <w:rPr/>
        <w:t xml:space="preserve">изменения в контрольные соотношения по сравнению с ранее действующей редакции внесены в режиме правок в контрольные соотнош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трольные соотношения для показателей форм бюджетной отчетности, представляемой органами управления государственными внебюджетными фондами в Федеральное казначейство.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ля отчетности за 2018 год</w:t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34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b w:val="false"/>
              <w:b w:val="false"/>
              <w:bCs w:val="false"/>
            </w:rPr>
          </w:pPr>
          <w:r>
            <w:fldChar w:fldCharType="begin"/>
          </w:r>
          <w:r>
            <w:rPr>
              <w:rStyle w:val="IndexLink"/>
              <w:b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bCs/>
              <w:lang w:val="en-US" w:eastAsia="en-US"/>
            </w:rPr>
            <w:fldChar w:fldCharType="separate"/>
          </w:r>
          <w:hyperlink w:anchor="__RefHeading___Toc522182516">
            <w:r>
              <w:rPr>
                <w:rStyle w:val="IndexLink"/>
                <w:b/>
                <w:bCs/>
                <w:lang w:val="en-US" w:eastAsia="en-US"/>
              </w:rPr>
              <w:t>Общие положения</w:t>
              <w:tab/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22182517">
            <w:r>
              <w:rPr>
                <w:rStyle w:val="IndexLink"/>
              </w:rPr>
              <w:t>1. Справка по заключению счетов бюджетного учета отчетного финансового года ф.0503110</w:t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18">
            <w:r>
              <w:rPr>
                <w:rStyle w:val="IndexLink"/>
              </w:rPr>
              <w:t>2. Отчет об исполнении бюджета ф.0503117</w:t>
              <w:tab/>
            </w:r>
            <w:ins w:id="2" w:author="Мищенко Наталья Николаевна" w:date="2019-06-19T14:56:00Z">
              <w:r>
                <w:rPr>
                  <w:rStyle w:val="IndexLink"/>
                </w:rPr>
                <w:t>6</w:t>
              </w:r>
            </w:ins>
            <w:del w:id="3" w:author="Мищенко Наталья Николаевна" w:date="2019-06-19T14:56:00Z">
              <w:r>
                <w:rPr>
                  <w:rStyle w:val="IndexLink"/>
                </w:rPr>
                <w:delText>5</w:delText>
              </w:r>
            </w:del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19">
            <w:r>
              <w:rPr>
                <w:rStyle w:val="IndexLink"/>
              </w:rPr>
              <w:t>3. Баланс исполнения бюджета ф.0503120</w:t>
              <w:tab/>
            </w:r>
            <w:ins w:id="4" w:author="Мищенко Наталья Николаевна" w:date="2019-06-19T14:56:00Z">
              <w:r>
                <w:rPr>
                  <w:rStyle w:val="IndexLink"/>
                </w:rPr>
                <w:t>7</w:t>
              </w:r>
            </w:ins>
            <w:del w:id="5" w:author="Мищенко Наталья Николаевна" w:date="2019-06-19T14:56:00Z">
              <w:r>
                <w:rPr>
                  <w:rStyle w:val="IndexLink"/>
                </w:rPr>
                <w:delText>6</w:delText>
              </w:r>
            </w:del>
          </w:hyperlink>
        </w:p>
        <w:p>
          <w:pPr>
            <w:pStyle w:val="Contents1"/>
            <w:rPr>
              <w:b w:val="false"/>
              <w:b w:val="false"/>
              <w:bCs w:val="false"/>
              <w:lang w:val="en-US" w:eastAsia="en-US"/>
            </w:rPr>
          </w:pPr>
          <w:hyperlink w:anchor="__RefHeading___Toc522182520">
            <w:r>
              <w:rPr>
                <w:rStyle w:val="IndexLink"/>
              </w:rPr>
              <w:t>4. Отчет о финансовых результатах деятельности ф.0503121</w:t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21">
            <w:r>
              <w:rPr>
                <w:rStyle w:val="IndexLink"/>
              </w:rPr>
              <w:t>5. Отчет о движении денежных средств ф.0503123</w:t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22">
            <w:r>
              <w:rPr>
                <w:rStyle w:val="IndexLink"/>
              </w:rPr>
              <w:t>6. Справка по консолидируемым расчетам (ф.0503125)</w:t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23">
            <w:r>
              <w:rPr>
                <w:rStyle w:val="IndexLink"/>
              </w:rPr>
              <w:t>7. Отчет о принятых бюджетных обязательствах (ф. 0503128)</w:t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lang w:val="en-US" w:eastAsia="en-US"/>
            </w:rPr>
          </w:pPr>
          <w:hyperlink w:anchor="__RefHeading___Toc522182524">
            <w:r>
              <w:rPr>
                <w:rStyle w:val="IndexLink"/>
              </w:rPr>
              <w:t>8. Сведения о количестве подведомственных участников бюджетного процесса, учреждений и  государственных (муниципальных) унитарных предприятий (ф.0503161)</w:t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25">
            <w:r>
              <w:rPr>
                <w:rStyle w:val="IndexLink"/>
              </w:rPr>
              <w:t>9. Сведения об исполнении бюджета ф.0503164</w:t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26">
            <w:r>
              <w:rPr>
                <w:rStyle w:val="IndexLink"/>
              </w:rPr>
              <w:t>10. Сведения о движении нефинансовых активов ф.0503168</w:t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27">
            <w:r>
              <w:rPr>
                <w:rStyle w:val="IndexLink"/>
              </w:rPr>
              <w:t>11. Сведения по дебиторской и кредиторской задолженности ф.0503169</w:t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lang w:val="en-US" w:eastAsia="en-US"/>
            </w:rPr>
          </w:pPr>
          <w:hyperlink w:anchor="__RefHeading___Toc522182528">
            <w:r>
              <w:rPr>
                <w:rStyle w:val="IndexLink"/>
              </w:rPr>
              <w:t>12 . Сведения о финансовых вложениях получателя бюджетных средств, администратора источников финансирования дефицита бюджета ф. 0503171</w:t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29">
            <w:r>
              <w:rPr>
                <w:rStyle w:val="IndexLink"/>
              </w:rPr>
              <w:t>13. Сведения об изменении остатков валюты баланса ф.0503173</w:t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31">
            <w:r>
              <w:rPr>
                <w:rStyle w:val="IndexLink"/>
              </w:rPr>
              <w:t>1</w:t>
            </w:r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</w:rPr>
              <w:t>. Сведения об объектах незавершенного строительства, вложениях в объекты недвижимого имущества (ф. 0503190)</w:t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rPr/>
          </w:pPr>
          <w:hyperlink w:anchor="__RefHeading___Toc522182532">
            <w:r>
              <w:rPr>
                <w:rStyle w:val="IndexLink"/>
                <w:b w:val="false"/>
                <w:bCs w:val="false"/>
              </w:rPr>
              <w:t>1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5</w:t>
            </w:r>
            <w:r>
              <w:rPr>
                <w:rStyle w:val="IndexLink"/>
                <w:b w:val="false"/>
                <w:bCs w:val="false"/>
              </w:rPr>
              <w:t>. Междокументные контрольные соотношения</w:t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26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rPr>
          <w:sz w:val="20"/>
          <w:szCs w:val="20"/>
        </w:rPr>
      </w:pPr>
      <w:bookmarkStart w:id="0" w:name="__RefHeading___Toc522182516"/>
      <w:bookmarkEnd w:id="0"/>
      <w:r>
        <w:rPr>
          <w:sz w:val="20"/>
          <w:szCs w:val="20"/>
        </w:rPr>
        <w:t>Общие полож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 xml:space="preserve">Настоящие контрольные соотношения разработаны Федеральным казначейством на основании требований приказа Минфина России от 28.12.2010 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 (в ред. приказов Минфина России от 29.12.2011 </w:t>
      </w:r>
      <w:hyperlink r:id="rId2">
        <w:r>
          <w:rPr>
            <w:rStyle w:val="InternetLink"/>
          </w:rPr>
          <w:t>№</w:t>
        </w:r>
      </w:hyperlink>
      <w:r>
        <w:rPr/>
        <w:t xml:space="preserve"> 191н и от 26.10.2012 </w:t>
      </w:r>
      <w:hyperlink r:id="rId3">
        <w:r>
          <w:rPr>
            <w:rStyle w:val="InternetLink"/>
          </w:rPr>
          <w:t>№</w:t>
        </w:r>
      </w:hyperlink>
      <w:r>
        <w:rPr/>
        <w:t xml:space="preserve"> 138н) (далее - Инструкция № 191н) и с учетом особенностей формирования органами управления государственными внебюджетными фондами Отчета об исполнении бюджета в целях его последующего представления в Федеральное казначейство.</w:t>
      </w:r>
    </w:p>
    <w:p>
      <w:pPr>
        <w:pStyle w:val="Normal"/>
        <w:ind w:firstLine="709"/>
        <w:jc w:val="both"/>
        <w:rPr/>
      </w:pPr>
      <w:r>
        <w:rPr/>
        <w:t xml:space="preserve">Настоящий документ раскрывает алгоритмы контроля показателей бюджетной отчетности, применяемые в прикладном программном обеспечении Федерального казначейства в части: </w:t>
      </w:r>
    </w:p>
    <w:p>
      <w:pPr>
        <w:pStyle w:val="Normal"/>
        <w:ind w:firstLine="709"/>
        <w:jc w:val="both"/>
        <w:rPr/>
      </w:pPr>
      <w:r>
        <w:rPr/>
        <w:t>контроля взаимосвязанных показателей в рамках одной формы, представленной субъектом бюджетной отчетности (внутридокументный контроль);</w:t>
      </w:r>
    </w:p>
    <w:p>
      <w:pPr>
        <w:pStyle w:val="Normal"/>
        <w:ind w:firstLine="709"/>
        <w:jc w:val="both"/>
        <w:rPr/>
      </w:pPr>
      <w:r>
        <w:rPr/>
        <w:t>контроля взаимосвязанных показателей различных форм, представленных субъектом бюджетной отчетности (междокументный контроль).</w:t>
      </w:r>
    </w:p>
    <w:p>
      <w:pPr>
        <w:pStyle w:val="Normal"/>
        <w:ind w:firstLine="709"/>
        <w:jc w:val="both"/>
        <w:rPr/>
      </w:pPr>
      <w:r>
        <w:rPr/>
        <w:t>Настоящий документ не содержит требований к форматам передачи информации, используемой нормативно-справочной информации, а также требований по обеспечению субъектом бюджетной отчетности соответствия идентичных показателей и взаимосвязанных расчетов с другими участниками бюджетного процесса.</w:t>
      </w:r>
    </w:p>
    <w:p>
      <w:pPr>
        <w:pStyle w:val="Normal"/>
        <w:ind w:firstLine="709"/>
        <w:jc w:val="both"/>
        <w:rPr/>
      </w:pPr>
      <w:r>
        <w:rPr/>
        <w:t>Каждое контрольное соотношение структурировано на две части (правую и левую), разделенные знаком сравнения (равно, не равно, больше, меньше и т.п.).</w:t>
      </w:r>
    </w:p>
    <w:p>
      <w:pPr>
        <w:pStyle w:val="Normal"/>
        <w:ind w:firstLine="709"/>
        <w:jc w:val="both"/>
        <w:rPr/>
      </w:pPr>
      <w:r>
        <w:rPr/>
        <w:t>Вычисление правой и левой частей осуществляется с помощью стандартных математических операций, применяемых к строкам и графам отчетной (отчетных) форм.</w:t>
      </w:r>
    </w:p>
    <w:p>
      <w:pPr>
        <w:pStyle w:val="Normal"/>
        <w:ind w:firstLine="709"/>
        <w:jc w:val="both"/>
        <w:rPr/>
      </w:pPr>
      <w:r>
        <w:rPr/>
        <w:t>В случае, если строка (графа) и/или набор строк (граф) не могут быть идентифицированы исходя из структуры отчетной формы, в контрольных соотношениях применяется логический «ключ», обеспечивающий однозначную идентификацию строки (графы) (коды бюджетной классификации, коды счетов бюджетного учета и т.п.).</w:t>
      </w:r>
    </w:p>
    <w:p>
      <w:pPr>
        <w:pStyle w:val="Normal"/>
        <w:ind w:firstLine="709"/>
        <w:jc w:val="both"/>
        <w:rPr/>
      </w:pPr>
      <w:r>
        <w:rPr/>
        <w:t xml:space="preserve">Результат сравнения правой и левой части имеет логический тип: Да/Нет. </w:t>
      </w:r>
    </w:p>
    <w:p>
      <w:pPr>
        <w:pStyle w:val="Normal"/>
        <w:ind w:firstLine="709"/>
        <w:jc w:val="both"/>
        <w:rPr/>
      </w:pPr>
      <w:r>
        <w:rPr/>
        <w:t>В случае, если правая (левая) часть контрольного соотношения удовлетворяет условию сравнения с левой (правой) его частью (результат «Да») - контрольное соотношение считается выполненным.</w:t>
      </w:r>
    </w:p>
    <w:p>
      <w:pPr>
        <w:pStyle w:val="Normal"/>
        <w:ind w:firstLine="709"/>
        <w:jc w:val="both"/>
        <w:rPr/>
      </w:pPr>
      <w:r>
        <w:rPr/>
        <w:t>В случае, если правая (левая) часть контрольного соотношения не удовлетворяет условию сравнения с левой (правой) его частью (результат «Нет») - контрольное соотношение считается невыполненным.</w:t>
      </w:r>
    </w:p>
    <w:p>
      <w:pPr>
        <w:pStyle w:val="Normal"/>
        <w:ind w:firstLine="709"/>
        <w:jc w:val="both"/>
        <w:rPr/>
      </w:pPr>
      <w:r>
        <w:rPr/>
        <w:t>В случае, если форма (формы) отчетности, используемые при вычислении правой или левой части контрольного соотношения, не представлены на момент проверки, соответствующая часть выражения считается равной нулю.</w:t>
      </w:r>
    </w:p>
    <w:p>
      <w:pPr>
        <w:pStyle w:val="Normal"/>
        <w:ind w:firstLine="709"/>
        <w:jc w:val="both"/>
        <w:rPr/>
      </w:pPr>
      <w:r>
        <w:rPr/>
        <w:t>В целях обеспечения идентификации смысловой нагрузки ошибки при отрицательном результате проверки контрольного соотношения каждое контрольное соотношение сопровождается пояснением в графе «Контроль показателя» (например, «Бюджетные назначения должны быть больше или равны фактическому исполнению»).</w:t>
      </w:r>
    </w:p>
    <w:p>
      <w:pPr>
        <w:pStyle w:val="Normal"/>
        <w:ind w:firstLine="709"/>
        <w:jc w:val="both"/>
        <w:rPr/>
      </w:pPr>
      <w:r>
        <w:rPr/>
        <w:t xml:space="preserve">В случае, если в рамках междокументного контроля формы отчетности имеют разную периодичность, междокументный контроль осуществляется только на ту дату, на которую указанные отчетные формы подлежат совместному представлению. </w:t>
      </w:r>
    </w:p>
    <w:p>
      <w:pPr>
        <w:pStyle w:val="Normal"/>
        <w:ind w:firstLine="709"/>
        <w:jc w:val="both"/>
        <w:rPr/>
      </w:pPr>
      <w:r>
        <w:rPr/>
        <w:t>Например, Отчет А представляется ежемесячно и в составе годового отчета, а Отчет Б только в составе годового отчета, и существует требование о соответствии отдельных показателей Отчета А показателям Отчета Б. Междокументный контроль может быть применен только при приеме годовой отчетности и не применим в рамках иных отчетных дат.</w:t>
      </w:r>
    </w:p>
    <w:p>
      <w:pPr>
        <w:pStyle w:val="Normal"/>
        <w:ind w:firstLine="709"/>
        <w:jc w:val="both"/>
        <w:rPr/>
      </w:pPr>
      <w:r>
        <w:rPr/>
        <w:t xml:space="preserve">Результат выявленных расхождений могут принимать значение «Предупреждающий» (П) и «Блокирующий» (Б). При блокирующем уровне ошибки представление отчетности невозможно до ее устранения. </w:t>
      </w:r>
    </w:p>
    <w:p>
      <w:pPr>
        <w:pStyle w:val="Normal"/>
        <w:ind w:firstLine="709"/>
        <w:jc w:val="both"/>
        <w:rPr/>
      </w:pPr>
      <w:r>
        <w:rPr/>
        <w:t xml:space="preserve">Принимая во внимание, что проводимые субъектом бюджетной отчетности хозяйственные операции могут быть не специфицированы в рамках действующих нормативных правовых документов по бюджетному учету, отчетности и бюджетной классификации и/или могут быть допущенными к исполнению «как есть», отрицательные результаты проверки некоторых контрольных соотношений могут быть классифицированы как допустимые (уровень ошибки Предупреждающий). При этом, причины расхождений от установленных требований и их влияние на выполнение указанных контрольных соотношений подлежат обязательному отражению в пояснительной записке субъекта бюджетной отчетности. </w:t>
      </w:r>
    </w:p>
    <w:p>
      <w:pPr>
        <w:pStyle w:val="Normal"/>
        <w:ind w:firstLine="709"/>
        <w:jc w:val="both"/>
        <w:rPr/>
      </w:pPr>
      <w:r>
        <w:rPr/>
        <w:t>Учитывая наличие особенностей исполнения бюджетов бюджетной системы Российской Федерации и в рамках реализации полномочий по формированию консолидированной бюджетной отчетности субъекта Российской Федерации,  финансовый орган субъекта Российской Федерации устанавливает контрольные соотношения к показателям консолидированной бюджетной отчетности, а также к показателям бюджетной отчетности публично-правовых образований, входящих в состав консолидированного бюджета, на основании положений Инструкции № 191н с учетом имеющихся особенностей.</w:t>
      </w:r>
    </w:p>
    <w:p>
      <w:pPr>
        <w:pStyle w:val="Normal"/>
        <w:ind w:firstLine="709"/>
        <w:jc w:val="both"/>
        <w:rPr/>
      </w:pPr>
      <w:r>
        <w:rPr/>
        <w:t xml:space="preserve">Замечания и предложения по настоящим контрольным соотношениям просьба направлять на адрес электронной почты: </w:t>
      </w:r>
      <w:hyperlink r:id="rId4">
        <w:r>
          <w:rPr>
            <w:rStyle w:val="InternetLink"/>
          </w:rPr>
          <w:t>5n@roskazna.ru</w:t>
        </w:r>
      </w:hyperlink>
      <w:r>
        <w:rPr/>
        <w:t xml:space="preserve">, </w:t>
      </w:r>
      <w:r>
        <w:rPr>
          <w:lang w:val="en-US"/>
        </w:rPr>
        <w:t>o</w:t>
      </w:r>
      <w:r>
        <w:rPr/>
        <w:t>0201@</w:t>
      </w:r>
      <w:r>
        <w:rPr>
          <w:lang w:val="en-US"/>
        </w:rPr>
        <w:t>roskazna</w:t>
      </w:r>
      <w:r>
        <w:rPr/>
        <w:t>.</w:t>
      </w:r>
      <w:r>
        <w:rPr>
          <w:lang w:val="en-US"/>
        </w:rPr>
        <w:t>ru</w:t>
      </w:r>
      <w:r>
        <w:br w:type="page"/>
      </w:r>
    </w:p>
    <w:p>
      <w:pPr>
        <w:pStyle w:val="Heading1"/>
        <w:jc w:val="both"/>
        <w:rPr/>
      </w:pPr>
      <w:bookmarkStart w:id="1" w:name="__RefHeading___Toc522182517"/>
      <w:bookmarkEnd w:id="1"/>
      <w:r>
        <w:rPr>
          <w:b/>
          <w:sz w:val="20"/>
          <w:szCs w:val="20"/>
        </w:rPr>
        <w:t>1. Справка по заключению счетов бюджетного учета отчетного финансового года ф.050311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693"/>
        <w:gridCol w:w="709"/>
        <w:gridCol w:w="796"/>
        <w:gridCol w:w="851"/>
        <w:gridCol w:w="850"/>
        <w:gridCol w:w="2556"/>
        <w:gridCol w:w="846"/>
      </w:tblGrid>
      <w:tr>
        <w:trPr>
          <w:tblHeader w:val="true"/>
          <w:trHeight w:val="65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ентар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вень ошибки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.2 </w:t>
            </w:r>
            <w:r>
              <w:rPr>
                <w:sz w:val="16"/>
                <w:szCs w:val="16"/>
                <w:lang w:val="en-US"/>
              </w:rPr>
              <w:t>&lt;&gt;</w:t>
            </w:r>
            <w:r>
              <w:rPr>
                <w:sz w:val="16"/>
                <w:szCs w:val="16"/>
              </w:rPr>
              <w:t xml:space="preserve"> Гр.5</w:t>
            </w:r>
            <w:r>
              <w:rPr>
                <w:sz w:val="16"/>
                <w:szCs w:val="16"/>
                <w:lang w:val="en-US"/>
              </w:rPr>
              <w:t xml:space="preserve"> - </w:t>
            </w:r>
            <w:r>
              <w:rPr>
                <w:sz w:val="16"/>
                <w:szCs w:val="16"/>
              </w:rPr>
              <w:t>недопустим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.5 </w:t>
            </w:r>
            <w:r>
              <w:rPr>
                <w:sz w:val="16"/>
                <w:szCs w:val="16"/>
                <w:lang w:val="en-US"/>
              </w:rPr>
              <w:t>&lt;&gt;</w:t>
            </w:r>
            <w:r>
              <w:rPr>
                <w:sz w:val="16"/>
                <w:szCs w:val="16"/>
              </w:rPr>
              <w:t xml:space="preserve"> Гр.6 - недопустим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3</w:t>
            </w:r>
            <w:r>
              <w:rPr>
                <w:sz w:val="16"/>
                <w:szCs w:val="16"/>
                <w:lang w:val="en-US"/>
              </w:rPr>
              <w:t xml:space="preserve"> &lt;&gt;</w:t>
            </w:r>
            <w:r>
              <w:rPr>
                <w:sz w:val="16"/>
                <w:szCs w:val="16"/>
              </w:rPr>
              <w:t xml:space="preserve"> Гр.4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- недопустим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4</w:t>
            </w:r>
            <w:r>
              <w:rPr>
                <w:sz w:val="16"/>
                <w:szCs w:val="16"/>
                <w:lang w:val="en-US"/>
              </w:rPr>
              <w:t xml:space="preserve"> &lt;&gt;</w:t>
            </w:r>
            <w:r>
              <w:rPr>
                <w:sz w:val="16"/>
                <w:szCs w:val="16"/>
              </w:rPr>
              <w:t xml:space="preserve"> Гр.7</w:t>
            </w:r>
            <w:r>
              <w:rPr>
                <w:sz w:val="16"/>
                <w:szCs w:val="16"/>
                <w:lang w:val="en-US"/>
              </w:rPr>
              <w:t xml:space="preserve"> - </w:t>
            </w:r>
            <w:r>
              <w:rPr>
                <w:sz w:val="16"/>
                <w:szCs w:val="16"/>
              </w:rPr>
              <w:t>недопустим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Итого» не соответствует сумме показателей детальных строк - недопустим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Итого» не соответствует сумме показателей детальных строк - недопустим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Итого» не соответствует сумме показателей детальных строк - недопустим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Итого» не соответствует сумме показателей детальных строк - недопустим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Итого» не соответствует сумме показателей детальных строк - недопустим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Итого» не соответствует сумме показателей детальных строк - недопустим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 00000 00 0000 000 04011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18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данному КБК недопусти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-567" w:hanging="0"/>
        <w:rPr/>
      </w:pPr>
      <w:r>
        <w:rPr/>
        <w:t>Контроль допустимости значений отраженных показателей для Отчета ф.0503110 в части КБК доходов</w:t>
      </w:r>
    </w:p>
    <w:p>
      <w:pPr>
        <w:pStyle w:val="Normal"/>
        <w:ind w:left="-567" w:hanging="0"/>
        <w:rPr/>
      </w:pPr>
      <w:r>
        <w:rPr/>
      </w:r>
    </w:p>
    <w:tbl>
      <w:tblPr>
        <w:tblW w:w="99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850"/>
        <w:gridCol w:w="993"/>
        <w:gridCol w:w="1134"/>
        <w:gridCol w:w="708"/>
        <w:gridCol w:w="1134"/>
        <w:gridCol w:w="858"/>
        <w:gridCol w:w="579"/>
        <w:gridCol w:w="980"/>
        <w:gridCol w:w="1099"/>
        <w:gridCol w:w="837"/>
      </w:tblGrid>
      <w:tr>
        <w:trPr>
          <w:tblHeader w:val="true"/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-групп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ид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ПВ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ГУ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вень ошибки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ххх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0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=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=401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ххх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11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=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=401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ххх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12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=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=401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ххх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13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=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=401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ххх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14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=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=401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ххх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  <w:del w:id="6" w:author="Спивак Евгений Александрович" w:date="2019-04-08T12:51:00Z">
              <w:r>
                <w:rPr>
                  <w:sz w:val="18"/>
                  <w:szCs w:val="18"/>
                </w:rPr>
                <w:delText>151</w:delText>
              </w:r>
            </w:del>
            <w:ins w:id="7" w:author="Спивак Евгений Александрович" w:date="2019-04-08T12:51:00Z">
              <w:r>
                <w:rPr>
                  <w:sz w:val="18"/>
                  <w:szCs w:val="18"/>
                </w:rPr>
                <w:t>150</w:t>
              </w:r>
            </w:ins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=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=401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ххх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16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=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=401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ххх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18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=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=401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ххх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41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=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=401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ххх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42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=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=401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ххх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43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=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=401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ххх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44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=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=401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</w:tbl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  <w:t>Контроль допустимости значений отраженных показателей для Отчета ф.0503110 в части КБК расходов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108"/>
        <w:gridCol w:w="1984"/>
        <w:gridCol w:w="709"/>
        <w:gridCol w:w="1418"/>
        <w:gridCol w:w="850"/>
        <w:gridCol w:w="2410"/>
        <w:gridCol w:w="850"/>
      </w:tblGrid>
      <w:tr>
        <w:trPr>
          <w:tblHeader w:val="true"/>
          <w:trHeight w:val="209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К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СКСБ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С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ента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вень ошибки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14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21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42,244,245, 323,360, 863,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 243, 244,245, 323,360, 863, 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44, 245, 323, 863, 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42, 243, 244, 245, 323 863, 880,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42, 243, 244, 245, 323, 863, 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 149, 241, 242, 243, 244, 245, 323,360 863, 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611, 612, 613, 621, 622, 623, 810, 241, 242, 243, 244, 245,323, 412, 414, 415,853, 880 ,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41, 242, 243, 244, 245 ,630, 810, 821, 822, 823, 824,853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511,512,521,522,530,540,550,560, 570,580, 241, 242, 243, 244, 245, 880,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861, 8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853, 861,862,8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311, 313, 321, 323,36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142, 149, 311,312,313,321, 322, 323,360, 831,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311, 312, 313, 321, 323,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 241, 242, 243, 244, 245, 4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, 416, 417, 880 или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149, 241, 242, 243, 244, 245, 880,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,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,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242, 243, 244, 831, 832, 853, 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831, 851, 852, 8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8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831, 8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244, 330, 340, 350, 360, 414, 853, 8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244, 330, 340, 350, 360, 414, 831, 853, 8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-567" w:hanging="0"/>
        <w:jc w:val="both"/>
        <w:rPr/>
      </w:pPr>
      <w:r>
        <w:rPr/>
        <w:t xml:space="preserve">Контроль допустимости значений отраженных показателей для Отчета ф.0503110 в части </w:t>
      </w:r>
      <w:r>
        <w:rPr>
          <w:rFonts w:cs="Calibri" w:ascii="Calibri" w:hAnsi="Calibri"/>
          <w:sz w:val="22"/>
          <w:szCs w:val="22"/>
        </w:rPr>
        <w:t>КБК источников финансирования дефицитов бюджетов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850"/>
        <w:gridCol w:w="1134"/>
        <w:gridCol w:w="709"/>
        <w:gridCol w:w="992"/>
        <w:gridCol w:w="709"/>
        <w:gridCol w:w="709"/>
        <w:gridCol w:w="1134"/>
        <w:gridCol w:w="850"/>
        <w:gridCol w:w="1134"/>
      </w:tblGrid>
      <w:tr>
        <w:trPr>
          <w:trHeight w:val="4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bookmarkStart w:id="2" w:name="__RefHeading___Toc522182518"/>
            <w:bookmarkEnd w:id="2"/>
            <w:r>
              <w:rPr>
                <w:bCs/>
                <w:sz w:val="18"/>
                <w:szCs w:val="18"/>
              </w:rPr>
              <w:t>Груп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груп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ЭЛ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ви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ГВ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С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 ошибки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х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4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х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4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х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4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х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4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х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4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х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4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х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4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х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4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х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4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х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4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х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4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х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4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</w:tbl>
    <w:p>
      <w:pPr>
        <w:pStyle w:val="Heading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/>
      </w:pPr>
      <w:r>
        <w:rPr>
          <w:b/>
          <w:sz w:val="20"/>
          <w:szCs w:val="20"/>
        </w:rPr>
        <w:t>2. Отчет об исполнении бюджета ф.050311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67" w:hanging="0"/>
        <w:jc w:val="both"/>
        <w:rPr/>
      </w:pPr>
      <w:r>
        <w:rPr/>
        <w:t>Показатели графы 5 «Исполнено» Раздела 1 «Доходы бюджета», Раздела 2 «Расходы бюджета», Раздела 3 «Источники финансирования дефицита бюджетов» Отчета об исполнении бюджета (ф. 0503117) подлежат контролю на соответствие иерархии кодов бюджетной классификации доходов.</w:t>
      </w:r>
    </w:p>
    <w:p>
      <w:pPr>
        <w:pStyle w:val="Normal"/>
        <w:rPr/>
      </w:pPr>
      <w:r>
        <w:rPr/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135"/>
        <w:gridCol w:w="708"/>
        <w:gridCol w:w="1560"/>
        <w:gridCol w:w="1180"/>
        <w:gridCol w:w="766"/>
        <w:gridCol w:w="2877"/>
        <w:gridCol w:w="1297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вень ошибки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строк 710, 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– 5, если графа 4 не равна 0, если графа 5 &lt;4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6 &lt;&gt; Гр.4 - Гр.5 – требует поясне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- 2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450 &lt;&gt; Стр.010- Стр.200 – КАТЕГОРИЧЕСКИ недопустимо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450 &lt;&gt; - Стр.500 – недопустим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кроме графы 6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620 + 7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кроме графы 6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500 &lt;&gt; Стр.520 + Стр.620 + Стр.700 – недопустим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+ 7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700 &lt;&gt; Стр.710 + Стр.720 – недопустим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 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СГУ 510 отражаются со знаком «-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 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СГУ 610 отражаются со знаком «+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710 &lt;&gt; 0 – недопустим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720 &lt;&gt; 0 – недопустим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0, если графа 5 </w:t>
            </w: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афа 6 не заполняется, при исполнении сверхплановых показателей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522182519"/>
      <w:bookmarkEnd w:id="3"/>
      <w:r>
        <w:rPr>
          <w:sz w:val="20"/>
          <w:szCs w:val="20"/>
        </w:rPr>
        <w:t xml:space="preserve">3. </w:t>
      </w:r>
      <w:r>
        <w:rPr/>
        <w:t>Баланс исполнения бюджета ф.0503120</w:t>
      </w:r>
    </w:p>
    <w:tbl>
      <w:tblPr>
        <w:tblW w:w="10092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1134"/>
        <w:gridCol w:w="567"/>
        <w:gridCol w:w="567"/>
        <w:gridCol w:w="567"/>
        <w:gridCol w:w="567"/>
        <w:gridCol w:w="1218"/>
        <w:gridCol w:w="2623"/>
        <w:gridCol w:w="581"/>
      </w:tblGrid>
      <w:tr>
        <w:trPr>
          <w:tblHeader w:val="true"/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Комментарий 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вень ошибки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+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. 5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Гр. 3+Гр.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+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. 8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Гр. 6+Гр.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-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30</w:t>
            </w:r>
            <w:r>
              <w:rPr>
                <w:sz w:val="16"/>
                <w:szCs w:val="16"/>
                <w:lang w:val="en-US"/>
              </w:rPr>
              <w:t>&lt;&gt;</w:t>
            </w:r>
            <w:r>
              <w:rPr>
                <w:sz w:val="16"/>
                <w:szCs w:val="16"/>
              </w:rPr>
              <w:t xml:space="preserve"> Стр.010- Стр. 020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-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60</w:t>
            </w:r>
            <w:r>
              <w:rPr>
                <w:sz w:val="16"/>
                <w:szCs w:val="16"/>
                <w:lang w:val="en-US"/>
              </w:rPr>
              <w:t>&lt;&gt;</w:t>
            </w:r>
            <w:r>
              <w:rPr>
                <w:sz w:val="16"/>
                <w:szCs w:val="16"/>
              </w:rPr>
              <w:t xml:space="preserve"> Стр.040- Стр. 050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30+060+070+080+100+120+130+140+150+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Стр. 190 &lt;&gt; Стр.030+ Стр.060+ Стр.070+ Стр.080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00 + Стр.120+ Стр.130+ + Стр. 140+ Стр.150+ Стр.160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чету 010700000 требуют пояснения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чету 010800000 -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+203+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.200 &lt;&gt; Стр.201+ Стр203+ Стр207 –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чету 020110000 недопустим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+210+220+230+240+250+260+270+280+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40&lt;&gt; Стр.200+ Стр.210+ Стр.220+ Стр.230+Стр.240 +Стр. 250 +Стр. 260 +Стр. 270+ Стр. 280+ Стр. 290 –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201,203,204,205,206,207,,210,213,220,223,230,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ки по счетам 0 201 00 000, 020200000 не могут иметь отрицательное значение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 2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чету 020700000 недопустим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+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50 &lt;&gt; Стр. 190 + Стр. 3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+432+433+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30&lt;&gt; Стр. 431+ Стр.432+ Стр.434+ Стр.434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+410+420+430+470+510+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50&lt;&gt; Стр.400+ Стр.410+ Стр.420+ Стр.430+ Стр.470+ Стр.510+ Стр.520–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+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60&lt;&gt; Стр.580+Стр.570–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+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700&lt;&gt; Стр.550+ Стр.570–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тр.350 &lt;&gt; Стр.700 категорически недопустимо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чету 0 304 04 000 требует пояснения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ицательное значение показателя стоимости ОС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"/>
            </w:r>
            <w:r>
              <w:rPr>
                <w:sz w:val="16"/>
                <w:szCs w:val="16"/>
              </w:rPr>
              <w:t xml:space="preserve"> не 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=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ицательное значение показателя стоимости нематериальных активов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=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ицательное значение показателя стоимости непроизведенных активов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=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ицательное значение показателя стоимости материальных запасов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=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</w:rPr>
              <w:t>Отрицательное значение показателя стоимости вложения в НФА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3"/>
            </w:r>
            <w:r>
              <w:rPr>
                <w:sz w:val="16"/>
                <w:szCs w:val="16"/>
              </w:rPr>
              <w:t xml:space="preserve">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=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трицательное значение показателя стоимости НФА в пути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20 &lt; Стр.021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50 &lt; Стр.051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80 &lt; Стр.081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100 &lt; Стр.101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120 &lt; Стр.121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04 &lt; Стр.205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+2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03 &lt; Стр.204 + Стр.206 –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10 &lt; Стр.213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20 &lt; Стр.223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30 &lt; Стр.234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40 &lt; Стр.241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50 &lt; Стр.251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*, кроме 200, 203, 206,207, 250, 251, 260, 261,340, 350, 210, 410, 411,430, 431, 470, 471, 550, 560, 570, 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операциям со средствами во временном распоряжении недопустим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60 &lt; Стр.261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80 &lt; Стр.281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3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 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чету 030100000 недопустим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10 &lt; Стр.411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10 &lt; Стр.471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bookmarkStart w:id="4" w:name="__RefHeading___Toc522182520"/>
      <w:bookmarkStart w:id="5" w:name="__RefHeading___Toc522182520"/>
    </w:p>
    <w:p>
      <w:pPr>
        <w:pStyle w:val="Heading1"/>
        <w:rPr/>
      </w:pPr>
      <w:bookmarkStart w:id="6" w:name="__RefHeading___Toc522182520"/>
      <w:r>
        <w:rPr>
          <w:sz w:val="20"/>
          <w:szCs w:val="20"/>
        </w:rPr>
        <w:t>4. Отчет о финансовых результатах деятельности ф.0503121</w:t>
      </w:r>
      <w:bookmarkEnd w:id="6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851"/>
        <w:gridCol w:w="825"/>
        <w:gridCol w:w="851"/>
        <w:gridCol w:w="916"/>
        <w:gridCol w:w="851"/>
        <w:gridCol w:w="4934"/>
        <w:gridCol w:w="699"/>
        <w:gridCol w:w="362"/>
      </w:tblGrid>
      <w:tr>
        <w:trPr>
          <w:tblHeader w:val="true"/>
          <w:trHeight w:val="41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 показателя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вень ошибки</w:t>
            </w:r>
          </w:p>
        </w:tc>
      </w:tr>
      <w:tr>
        <w:trPr>
          <w:trHeight w:val="17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+5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6 &lt;&gt; Гр.4 + Гр.5 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10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20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30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40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50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60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61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062– наличие значений недопустимо.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063 – наличие значений недопустимо.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80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90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91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92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 Стр.095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00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104 в графе 5– наличие значений недопустимо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50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60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61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62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63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70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71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72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73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74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75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76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190– наличие значений недопустимо.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191–наличие значений недопустимо.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192–наличие значений недопустимо.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3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94–наличие значений недопустимо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10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11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12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30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31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32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233 в графе 5– наличие значений недопустимо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40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41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42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43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250 в графе 5– наличие значений недопустимо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251 в графе 5– наличие значений недопустимо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252 в графе 5– наличие значений недопустимо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253 в графе 5– наличие значений недопустимо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260 в графе 5– наличие значений недопустимо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300 в графе 5– наличие значений недопустимо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301 в графе 5– наличие значений недопустимо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302 в графе 5– наличие значений недопустимо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10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20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21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22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30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31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32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50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51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52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60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61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62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 Стр. 430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3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 Стр. 431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3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 Стр. 432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40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41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42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460– наличие значений недопустимо.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461– наличие значений недопустимо.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462– наличие значений недопустимо.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70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71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72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80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81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82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520– наличие значений недопустимо.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521– наличие значений недопустимо.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522– наличие значений недопустимо.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530– наличие значений недопустимо.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531– наличие значений недопустимо.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532– наличие значений недопустимо.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+030+040+050+060+080+090+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10 &lt;&gt; Стр.020 + Стр.030 + Стр.040 + Стр.050 + Стр.060 + Стр.080 + Стр.090 + Стр.100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60 &lt;&gt; Стр.061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 xml:space="preserve"> 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+092+0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090 &lt; Стр.091 + Стр.092 + Стр.095 - Требует пояснения (допустимо на показатель по счету 140110174)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+170+190+210+230+240+250+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050 &lt;&gt; Стр.160 + Стр.170 + Стр.190 + Стр.210 + Стр.230 + Стр.240 + Стр.250 + Стр.260 - недопустимо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+162+1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60 &lt;&gt; Стр.161 + Стр.162 + Стр.163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+172+173+174+175+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70 &lt;&gt; Стр.171 +Стр.172 + Стр.173 + Стр.174 + Стр.175 +Стр.176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+2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10 &lt;&gt; Стр.211 + Стр.212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+232+2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30 &lt;&gt; Стр.231 + Стр.232 + Стр. 233– недопустимо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+242+2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40 &lt;&gt; Стр.241 + Стр.242 + Стр.243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+252+2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250 + Стр.251 + Стр.252 + Стр. 253 - недопустимо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-3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00</w:t>
            </w:r>
            <w:r>
              <w:rPr>
                <w:sz w:val="16"/>
                <w:szCs w:val="16"/>
                <w:lang w:val="en-US"/>
              </w:rPr>
              <w:t xml:space="preserve"> &lt;&gt; </w:t>
            </w:r>
            <w:r>
              <w:rPr>
                <w:sz w:val="16"/>
                <w:szCs w:val="16"/>
              </w:rPr>
              <w:t xml:space="preserve">Стр.301-Стр.302 - недопустимо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+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00</w:t>
            </w:r>
            <w:r>
              <w:rPr>
                <w:sz w:val="16"/>
                <w:szCs w:val="16"/>
                <w:lang w:val="en-US"/>
              </w:rPr>
              <w:t xml:space="preserve"> &lt;&gt; </w:t>
            </w:r>
            <w:r>
              <w:rPr>
                <w:sz w:val="16"/>
                <w:szCs w:val="16"/>
              </w:rPr>
              <w:t xml:space="preserve">Стр.310+Стр.400 - недопустимо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-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01 &lt;&gt; Стр.010 – Стр.150 -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330+350+360+370+380+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10 &lt;&gt; Стр.320 + Стр.330 + Стр.350 + Стр.360 + Стр.370 + Стр.380 + Стр.390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-3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20 &lt;&gt; Стр.321 - Стр.322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-3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30 &lt;&gt; Стр.331 - Стр.332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-3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60 &lt;&gt; Стр.361 - 362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-3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70 &lt;&gt; Стр.371 - 372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-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400 &lt;&gt; Стр.410 - Стр.510 - недопустимо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-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00 &lt;&gt; Стр.410 - Стр.510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+430+440+460+470+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10 &lt;&gt; Стр.420 + Стр.430 + Стр.440 + Стр.460 + Стр.470 + Стр.480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-4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20 &lt;&gt; Стр.421 - Стр.422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31-4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30 &lt;&gt; Стр.431 - Стр.432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-4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40 &lt;&gt; Стр.441 - Стр.442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-4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70 &lt;&gt; Стр.471 - Стр.472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-4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80 &lt;&gt; Стр.481 - Стр.482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+530+540+550+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510 &lt;&gt; Стр. 520 + Стр.530 + Стр.540 + Стр.550 + Стр.560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-5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40 &lt;&gt; Стр.541 - Стр.542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70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71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72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80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81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82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50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51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52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 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100 &lt; Стр.104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-3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50 &lt;&gt; Стр.351 - Стр.352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0"/>
          <w:szCs w:val="20"/>
        </w:rPr>
      </w:pPr>
      <w:bookmarkStart w:id="7" w:name="__RefHeading___Toc522182521"/>
      <w:bookmarkEnd w:id="7"/>
      <w:r>
        <w:rPr>
          <w:sz w:val="20"/>
          <w:szCs w:val="20"/>
        </w:rPr>
        <w:t>5. Отчет о движении денежных средств ф.05031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.1. Таблица допустимости кодов бюджетной классификации (Форматно-логический контроль)</w:t>
      </w:r>
    </w:p>
    <w:tbl>
      <w:tblPr>
        <w:tblW w:w="1033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1488"/>
        <w:gridCol w:w="711"/>
        <w:gridCol w:w="567"/>
        <w:gridCol w:w="567"/>
        <w:gridCol w:w="2978"/>
        <w:gridCol w:w="837"/>
      </w:tblGrid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b/>
                <w:sz w:val="18"/>
                <w:szCs w:val="18"/>
                <w:lang w:eastAsia="ar-SA"/>
              </w:rPr>
              <w:t>Код бюджетной классификаци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Calibri"/>
                <w:b/>
                <w:sz w:val="16"/>
                <w:szCs w:val="16"/>
                <w:lang w:eastAsia="ar-SA"/>
              </w:rPr>
              <w:t>Показател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b/>
                <w:sz w:val="18"/>
                <w:szCs w:val="18"/>
                <w:lang w:eastAsia="ar-SA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b/>
                <w:sz w:val="18"/>
                <w:szCs w:val="18"/>
                <w:lang w:eastAsia="ar-SA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b/>
                <w:sz w:val="18"/>
                <w:szCs w:val="18"/>
                <w:lang w:eastAsia="ar-SA"/>
              </w:rPr>
              <w:t>Разде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Calibri"/>
                <w:b/>
                <w:sz w:val="16"/>
                <w:szCs w:val="16"/>
                <w:lang w:eastAsia="ar-SA"/>
              </w:rPr>
              <w:t>Комментар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Calibri"/>
                <w:b/>
                <w:sz w:val="16"/>
                <w:szCs w:val="16"/>
                <w:lang w:eastAsia="ar-SA"/>
              </w:rPr>
              <w:t>Уровень ошибки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 xml:space="preserve">000, </w:t>
            </w:r>
            <w:ins w:id="8" w:author="Мищенко Наталья Николаевна" w:date="2019-06-19T14:59:00Z">
              <w:r>
                <w:rPr>
                  <w:rFonts w:eastAsia="Calibri"/>
                  <w:sz w:val="18"/>
                  <w:szCs w:val="18"/>
                  <w:lang w:eastAsia="ar-SA"/>
                </w:rPr>
                <w:t xml:space="preserve">1хх, </w:t>
              </w:r>
            </w:ins>
            <w:del w:id="9" w:author="Мищенко Наталья Николаевна" w:date="2019-06-19T14:59:00Z">
              <w:r>
                <w:rPr>
                  <w:rFonts w:eastAsia="Calibri"/>
                  <w:sz w:val="18"/>
                  <w:szCs w:val="18"/>
                  <w:lang w:eastAsia="ar-SA"/>
                </w:rPr>
                <w:delText xml:space="preserve">100, 120, 130, 140, 150, 170, 180, </w:delText>
              </w:r>
            </w:del>
            <w:r>
              <w:rPr>
                <w:rFonts w:eastAsia="Calibri"/>
                <w:sz w:val="18"/>
                <w:szCs w:val="18"/>
                <w:lang w:eastAsia="ar-SA"/>
              </w:rPr>
              <w:t xml:space="preserve">200, 210, 220 ,230, 231, 232, 233, 234, 240, 250, 260, 270, </w:t>
            </w:r>
            <w:ins w:id="10" w:author="Мищенко Наталья Николаевна" w:date="2019-06-19T15:05:00Z">
              <w:r>
                <w:rPr>
                  <w:rFonts w:eastAsia="Calibri"/>
                  <w:sz w:val="18"/>
                  <w:szCs w:val="18"/>
                  <w:lang w:eastAsia="ar-SA"/>
                </w:rPr>
                <w:t xml:space="preserve">280, </w:t>
              </w:r>
            </w:ins>
            <w:r>
              <w:rPr>
                <w:rFonts w:eastAsia="Calibri"/>
                <w:sz w:val="18"/>
                <w:szCs w:val="18"/>
                <w:lang w:eastAsia="ar-SA"/>
              </w:rPr>
              <w:t xml:space="preserve">290, 300, </w:t>
            </w:r>
            <w:ins w:id="11" w:author="Мищенко Наталья Николаевна" w:date="2019-06-19T15:07:00Z">
              <w:r>
                <w:rPr>
                  <w:rFonts w:eastAsia="Calibri"/>
                  <w:sz w:val="18"/>
                  <w:szCs w:val="18"/>
                  <w:lang w:eastAsia="ar-SA"/>
                </w:rPr>
                <w:t xml:space="preserve">340, 340, </w:t>
              </w:r>
            </w:ins>
            <w:del w:id="12" w:author="Мищенко Наталья Николаевна" w:date="2019-06-19T15:14:00Z">
              <w:r>
                <w:rPr>
                  <w:rFonts w:eastAsia="Calibri"/>
                  <w:sz w:val="18"/>
                  <w:szCs w:val="18"/>
                  <w:lang w:eastAsia="ar-SA"/>
                </w:rPr>
                <w:delText>400, 410, 420, 430</w:delText>
              </w:r>
            </w:del>
            <w:del w:id="13" w:author="Мищенко Наталья Николаевна" w:date="2019-06-19T15:10:00Z">
              <w:r>
                <w:rPr>
                  <w:rFonts w:eastAsia="Calibri"/>
                  <w:sz w:val="18"/>
                  <w:szCs w:val="18"/>
                  <w:lang w:eastAsia="ar-SA"/>
                </w:rPr>
                <w:delText xml:space="preserve"> </w:delText>
              </w:r>
            </w:del>
            <w:del w:id="14" w:author="Мищенко Наталья Николаевна" w:date="2019-06-19T15:14:00Z">
              <w:r>
                <w:rPr>
                  <w:rFonts w:eastAsia="Calibri"/>
                  <w:sz w:val="18"/>
                  <w:szCs w:val="18"/>
                  <w:lang w:eastAsia="ar-SA"/>
                </w:rPr>
                <w:delText>,</w:delText>
              </w:r>
            </w:del>
            <w:ins w:id="15" w:author="Мищенко Наталья Николаевна" w:date="2019-06-19T15:14:00Z">
              <w:r>
                <w:rPr>
                  <w:rFonts w:eastAsia="Calibri"/>
                  <w:sz w:val="18"/>
                  <w:szCs w:val="18"/>
                  <w:lang w:eastAsia="ar-SA"/>
                </w:rPr>
                <w:t xml:space="preserve">4хх, </w:t>
              </w:r>
            </w:ins>
            <w:r>
              <w:rPr>
                <w:rFonts w:eastAsia="Calibri"/>
                <w:sz w:val="18"/>
                <w:szCs w:val="18"/>
                <w:lang w:eastAsia="ar-SA"/>
              </w:rPr>
              <w:t xml:space="preserve">500, 540, </w:t>
            </w:r>
            <w:ins w:id="16" w:author="Мищенко Наталья Николаевна" w:date="2019-06-19T15:15:00Z">
              <w:r>
                <w:rPr>
                  <w:rFonts w:eastAsia="Calibri"/>
                  <w:sz w:val="18"/>
                  <w:szCs w:val="18"/>
                  <w:lang w:eastAsia="ar-SA"/>
                </w:rPr>
                <w:t>55</w:t>
              </w:r>
            </w:ins>
            <w:ins w:id="17" w:author="Мищенко Наталья Николаевна" w:date="2019-06-19T15:57:00Z">
              <w:r>
                <w:rPr>
                  <w:rFonts w:eastAsia="Calibri"/>
                  <w:sz w:val="18"/>
                  <w:szCs w:val="18"/>
                  <w:lang w:eastAsia="ar-SA"/>
                </w:rPr>
                <w:t>х</w:t>
              </w:r>
            </w:ins>
            <w:ins w:id="18" w:author="Мищенко Наталья Николаевна" w:date="2019-06-19T15:15:00Z">
              <w:r>
                <w:rPr>
                  <w:rFonts w:eastAsia="Calibri"/>
                  <w:sz w:val="18"/>
                  <w:szCs w:val="18"/>
                  <w:lang w:eastAsia="ar-SA"/>
                </w:rPr>
                <w:t>, 56</w:t>
              </w:r>
            </w:ins>
            <w:ins w:id="19" w:author="Мищенко Наталья Николаевна" w:date="2019-06-19T15:57:00Z">
              <w:r>
                <w:rPr>
                  <w:rFonts w:eastAsia="Calibri"/>
                  <w:sz w:val="18"/>
                  <w:szCs w:val="18"/>
                  <w:lang w:eastAsia="ar-SA"/>
                </w:rPr>
                <w:t>х</w:t>
              </w:r>
            </w:ins>
            <w:ins w:id="20" w:author="Мищенко Наталья Николаевна" w:date="2019-06-19T15:16:00Z">
              <w:r>
                <w:rPr>
                  <w:rFonts w:eastAsia="Calibri"/>
                  <w:sz w:val="18"/>
                  <w:szCs w:val="18"/>
                  <w:lang w:eastAsia="ar-SA"/>
                </w:rPr>
                <w:t xml:space="preserve">, </w:t>
              </w:r>
            </w:ins>
            <w:r>
              <w:rPr>
                <w:rFonts w:eastAsia="Calibri"/>
                <w:sz w:val="18"/>
                <w:szCs w:val="18"/>
                <w:lang w:eastAsia="ar-SA"/>
              </w:rPr>
              <w:t xml:space="preserve">600, 640, </w:t>
            </w:r>
            <w:ins w:id="21" w:author="Мищенко Наталья Николаевна" w:date="2019-06-19T15:17:00Z">
              <w:r>
                <w:rPr>
                  <w:rFonts w:eastAsia="Calibri"/>
                  <w:sz w:val="18"/>
                  <w:szCs w:val="18"/>
                  <w:lang w:eastAsia="ar-SA"/>
                </w:rPr>
                <w:t>65</w:t>
              </w:r>
            </w:ins>
            <w:ins w:id="22" w:author="Мищенко Наталья Николаевна" w:date="2019-06-19T15:57:00Z">
              <w:r>
                <w:rPr>
                  <w:rFonts w:eastAsia="Calibri"/>
                  <w:sz w:val="18"/>
                  <w:szCs w:val="18"/>
                  <w:lang w:eastAsia="ar-SA"/>
                </w:rPr>
                <w:t>х</w:t>
              </w:r>
            </w:ins>
            <w:ins w:id="23" w:author="Мищенко Наталья Николаевна" w:date="2019-06-19T15:17:00Z">
              <w:r>
                <w:rPr>
                  <w:rFonts w:eastAsia="Calibri"/>
                  <w:sz w:val="18"/>
                  <w:szCs w:val="18"/>
                  <w:lang w:eastAsia="ar-SA"/>
                </w:rPr>
                <w:t>, 66</w:t>
              </w:r>
            </w:ins>
            <w:ins w:id="24" w:author="Мищенко Наталья Николаевна" w:date="2019-06-19T15:57:00Z">
              <w:r>
                <w:rPr>
                  <w:rFonts w:eastAsia="Calibri"/>
                  <w:sz w:val="18"/>
                  <w:szCs w:val="18"/>
                  <w:lang w:eastAsia="ar-SA"/>
                </w:rPr>
                <w:t>х</w:t>
              </w:r>
            </w:ins>
            <w:ins w:id="25" w:author="Мищенко Наталья Николаевна" w:date="2019-06-19T15:17:00Z">
              <w:r>
                <w:rPr>
                  <w:rFonts w:eastAsia="Calibri"/>
                  <w:sz w:val="18"/>
                  <w:szCs w:val="18"/>
                  <w:lang w:eastAsia="ar-SA"/>
                </w:rPr>
                <w:t xml:space="preserve">, </w:t>
              </w:r>
            </w:ins>
            <w:del w:id="26" w:author="Мищенко Наталья Николаевна" w:date="2019-06-19T15:57:00Z">
              <w:r>
                <w:rPr>
                  <w:rFonts w:eastAsia="Calibri"/>
                  <w:sz w:val="18"/>
                  <w:szCs w:val="18"/>
                  <w:lang w:eastAsia="ar-SA"/>
                </w:rPr>
                <w:delText>700, 710, 720, 800, 810, 820</w:delText>
              </w:r>
            </w:del>
            <w:ins w:id="27" w:author="Мищенко Наталья Николаевна" w:date="2019-06-19T15:57:00Z">
              <w:r>
                <w:rPr>
                  <w:rFonts w:eastAsia="Calibri"/>
                  <w:sz w:val="18"/>
                  <w:szCs w:val="18"/>
                  <w:lang w:eastAsia="ar-SA"/>
                </w:rPr>
                <w:t>7хх, 8хх</w:t>
              </w:r>
            </w:ins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Код по КОСГУ в строках, формирующих строку 900</w:t>
            </w:r>
            <w:ins w:id="28" w:author="Мищенко Наталья Николаевна" w:date="2019-06-19T15:11:00Z">
              <w:r>
                <w:rPr>
                  <w:rFonts w:eastAsia="Calibri"/>
                  <w:sz w:val="18"/>
                  <w:szCs w:val="18"/>
                  <w:lang w:eastAsia="ar-SA"/>
                </w:rPr>
                <w:t>0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900</w:t>
            </w:r>
            <w:ins w:id="29" w:author="Мищенко Наталья Николаевна" w:date="2019-06-19T14:58:00Z">
              <w:r>
                <w:rPr>
                  <w:rFonts w:eastAsia="Calibri"/>
                  <w:sz w:val="18"/>
                  <w:szCs w:val="18"/>
                  <w:lang w:eastAsia="ar-SA"/>
                </w:rPr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both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Применение указанных кодов бюджетной классификации недопустим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rPr>
                <w:rFonts w:eastAsia="Calibri"/>
                <w:sz w:val="18"/>
                <w:szCs w:val="18"/>
                <w:lang w:eastAsia="ar-SA"/>
              </w:rPr>
            </w:pPr>
            <w:del w:id="30" w:author="Мищенко Наталья Николаевна" w:date="2019-06-19T14:58:00Z">
              <w:r>
                <w:rPr>
                  <w:rFonts w:eastAsia="Calibri"/>
                  <w:sz w:val="18"/>
                  <w:szCs w:val="18"/>
                  <w:lang w:eastAsia="ar-SA"/>
                </w:rPr>
                <w:delText>000, 100, 120, 130, 140, 150, 170, 180, 200, 210, 220 ,230, 231, 232, 233, 234, 240, 250, 260, 270, 290, 300, 400, 410, 420, 430 ,500, 540, 600, 640, 700, 710, 720, 800, 810, 820</w:delText>
              </w:r>
            </w:del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del w:id="31" w:author="Мищенко Наталья Николаевна" w:date="2019-06-19T14:58:00Z">
              <w:r>
                <w:rPr>
                  <w:rFonts w:eastAsia="Calibri"/>
                  <w:sz w:val="18"/>
                  <w:szCs w:val="18"/>
                  <w:lang w:eastAsia="ar-SA"/>
                </w:rPr>
                <w:delText>Код по КОСГУ в строках, формирующих строку 980</w:delText>
              </w:r>
            </w:del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del w:id="32" w:author="Мищенко Наталья Николаевна" w:date="2019-06-19T14:58:00Z">
              <w:r>
                <w:rPr>
                  <w:rFonts w:eastAsia="Calibri"/>
                  <w:sz w:val="18"/>
                  <w:szCs w:val="18"/>
                  <w:lang w:eastAsia="ar-SA"/>
                </w:rPr>
                <w:delText>980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del w:id="33" w:author="Мищенко Наталья Николаевна" w:date="2019-06-19T14:58:00Z">
              <w:r>
                <w:rPr>
                  <w:rFonts w:eastAsia="Calibri"/>
                  <w:sz w:val="18"/>
                  <w:szCs w:val="18"/>
                  <w:lang w:eastAsia="ar-SA"/>
                </w:rPr>
                <w:delText>3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del w:id="34" w:author="Мищенко Наталья Николаевна" w:date="2019-06-19T14:58:00Z">
              <w:r>
                <w:rPr>
                  <w:rFonts w:eastAsia="Calibri"/>
                  <w:sz w:val="18"/>
                  <w:szCs w:val="18"/>
                  <w:lang w:eastAsia="ar-SA"/>
                </w:rPr>
                <w:delText>4</w:delText>
              </w:r>
            </w:del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both"/>
              <w:rPr>
                <w:rFonts w:eastAsia="Calibri"/>
                <w:sz w:val="18"/>
                <w:szCs w:val="18"/>
                <w:lang w:eastAsia="ar-SA"/>
              </w:rPr>
            </w:pPr>
            <w:del w:id="35" w:author="Мищенко Наталья Николаевна" w:date="2019-06-19T14:58:00Z">
              <w:r>
                <w:rPr>
                  <w:rFonts w:eastAsia="Calibri"/>
                  <w:sz w:val="18"/>
                  <w:szCs w:val="18"/>
                  <w:lang w:eastAsia="ar-SA"/>
                </w:rPr>
                <w:delText>Применение указанных кодов бюджетной классификации недопустимо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del w:id="36" w:author="Мищенко Наталья Николаевна" w:date="2019-06-19T14:58:00Z">
              <w:r>
                <w:rPr>
                  <w:rFonts w:eastAsia="Calibri"/>
                  <w:sz w:val="18"/>
                  <w:szCs w:val="18"/>
                  <w:lang w:eastAsia="ar-SA"/>
                </w:rPr>
                <w:delText>Б</w:delText>
              </w:r>
            </w:del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0000, 0100, 0101, 0102, 0103, 0104, 0105, 0106, 0107, 0109, 02хх, 03хх, 04хх, 05хх, 06хх, 0700, 08хх, 0900, 1000, 11хх, 1</w:t>
            </w:r>
            <w:ins w:id="37" w:author="Мищенко Наталья Николаевна" w:date="2019-06-19T15:11:00Z">
              <w:r>
                <w:rPr>
                  <w:rFonts w:eastAsia="Calibri"/>
                  <w:sz w:val="18"/>
                  <w:szCs w:val="18"/>
                  <w:lang w:eastAsia="ar-SA"/>
                </w:rPr>
                <w:t>2</w:t>
              </w:r>
            </w:ins>
            <w:r>
              <w:rPr>
                <w:rFonts w:eastAsia="Calibri"/>
                <w:sz w:val="18"/>
                <w:szCs w:val="18"/>
                <w:lang w:eastAsia="ar-SA"/>
              </w:rPr>
              <w:t>хх, 13хх, 1400, 1401, 140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Код раздела, подраздела в строках, формирующих строку 900</w:t>
            </w:r>
            <w:ins w:id="38" w:author="Мищенко Наталья Николаевна" w:date="2019-06-19T15:11:00Z">
              <w:r>
                <w:rPr>
                  <w:rFonts w:eastAsia="Calibri"/>
                  <w:sz w:val="18"/>
                  <w:szCs w:val="18"/>
                  <w:lang w:eastAsia="ar-SA"/>
                </w:rPr>
                <w:t>0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900</w:t>
            </w:r>
            <w:ins w:id="39" w:author="Мищенко Наталья Николаевна" w:date="2019-06-19T14:58:00Z">
              <w:r>
                <w:rPr>
                  <w:rFonts w:eastAsia="Calibri"/>
                  <w:sz w:val="18"/>
                  <w:szCs w:val="18"/>
                  <w:lang w:eastAsia="ar-SA"/>
                </w:rPr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both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Применение указанных кодов бюджетной классификации недопустим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rPr>
                <w:rFonts w:eastAsia="Calibri"/>
                <w:sz w:val="18"/>
                <w:szCs w:val="18"/>
                <w:lang w:eastAsia="ar-SA"/>
              </w:rPr>
            </w:pPr>
            <w:del w:id="40" w:author="Мищенко Наталья Николаевна" w:date="2019-06-19T14:58:00Z">
              <w:r>
                <w:rPr>
                  <w:rFonts w:eastAsia="Calibri"/>
                  <w:sz w:val="18"/>
                  <w:szCs w:val="18"/>
                  <w:lang w:eastAsia="ar-SA"/>
                </w:rPr>
                <w:delText>0000, 0100, 0101, 0102, 0103, 0104, 0105, 0106, 0107, 0109, 02хх, 03хх, 04хх, 05хх, 06хх, 0700, 08хх, 0900, 1000, 11хх, 1хх, 13хх, 1400, 1401, 1402</w:delText>
              </w:r>
            </w:del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del w:id="41" w:author="Мищенко Наталья Николаевна" w:date="2019-06-19T14:58:00Z">
              <w:r>
                <w:rPr>
                  <w:rFonts w:eastAsia="Calibri"/>
                  <w:sz w:val="18"/>
                  <w:szCs w:val="18"/>
                  <w:lang w:eastAsia="ar-SA"/>
                </w:rPr>
                <w:delText>Код раздела, подраздела в строках, формирующих строку 980</w:delText>
              </w:r>
            </w:del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del w:id="42" w:author="Мищенко Наталья Николаевна" w:date="2019-06-19T14:58:00Z">
              <w:r>
                <w:rPr>
                  <w:rFonts w:eastAsia="Calibri"/>
                  <w:sz w:val="18"/>
                  <w:szCs w:val="18"/>
                  <w:lang w:eastAsia="ar-SA"/>
                </w:rPr>
                <w:delText>980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del w:id="43" w:author="Мищенко Наталья Николаевна" w:date="2019-06-19T14:58:00Z">
              <w:r>
                <w:rPr>
                  <w:rFonts w:eastAsia="Calibri"/>
                  <w:sz w:val="18"/>
                  <w:szCs w:val="18"/>
                  <w:lang w:eastAsia="ar-SA"/>
                </w:rPr>
                <w:delText>4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del w:id="44" w:author="Мищенко Наталья Николаевна" w:date="2019-06-19T14:58:00Z">
              <w:r>
                <w:rPr>
                  <w:rFonts w:eastAsia="Calibri"/>
                  <w:sz w:val="18"/>
                  <w:szCs w:val="18"/>
                  <w:lang w:eastAsia="ar-SA"/>
                </w:rPr>
                <w:delText>4</w:delText>
              </w:r>
            </w:del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both"/>
              <w:rPr>
                <w:rFonts w:eastAsia="Calibri"/>
                <w:sz w:val="18"/>
                <w:szCs w:val="18"/>
                <w:lang w:eastAsia="ar-SA"/>
              </w:rPr>
            </w:pPr>
            <w:del w:id="45" w:author="Мищенко Наталья Николаевна" w:date="2019-06-19T14:58:00Z">
              <w:r>
                <w:rPr>
                  <w:rFonts w:eastAsia="Calibri"/>
                  <w:sz w:val="18"/>
                  <w:szCs w:val="18"/>
                  <w:lang w:eastAsia="ar-SA"/>
                </w:rPr>
                <w:delText>Применение указанных кодов бюджетной классификации недопустимо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del w:id="46" w:author="Мищенко Наталья Николаевна" w:date="2019-06-19T14:58:00Z">
              <w:r>
                <w:rPr>
                  <w:rFonts w:eastAsia="Calibri"/>
                  <w:sz w:val="18"/>
                  <w:szCs w:val="18"/>
                  <w:lang w:eastAsia="ar-SA"/>
                </w:rPr>
                <w:delText>Б</w:delText>
              </w:r>
            </w:del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rPr/>
            </w:pPr>
            <w:r>
              <w:rPr>
                <w:rFonts w:eastAsia="Calibri"/>
                <w:sz w:val="18"/>
                <w:szCs w:val="18"/>
                <w:lang w:eastAsia="ar-SA"/>
              </w:rPr>
              <w:t>0000, 0100, 0101, 0102, 0103, 0104, 0105, 0106, 0107, 0109, 02хх, 03хх, 04хх, 05хх, 06хх, 0700, 08хх, 0900, 1000, 11хх, 1</w:t>
            </w:r>
            <w:ins w:id="47" w:author="Мищенко Наталья Николаевна" w:date="2019-06-19T15:20:00Z">
              <w:r>
                <w:rPr>
                  <w:rFonts w:eastAsia="Calibri"/>
                  <w:sz w:val="18"/>
                  <w:szCs w:val="18"/>
                  <w:lang w:eastAsia="ar-SA"/>
                </w:rPr>
                <w:t>2</w:t>
              </w:r>
            </w:ins>
            <w:r>
              <w:rPr>
                <w:rFonts w:eastAsia="Calibri"/>
                <w:sz w:val="18"/>
                <w:szCs w:val="18"/>
                <w:lang w:eastAsia="ar-SA"/>
              </w:rPr>
              <w:t>хх, 13хх, 1400, 1401, 140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Код раздела, подраздела в строках, формирующих строку 990</w:t>
            </w:r>
            <w:ins w:id="48" w:author="Мищенко Наталья Николаевна" w:date="2019-06-19T15:11:00Z">
              <w:r>
                <w:rPr>
                  <w:rFonts w:eastAsia="Calibri"/>
                  <w:sz w:val="18"/>
                  <w:szCs w:val="18"/>
                  <w:lang w:eastAsia="ar-SA"/>
                </w:rPr>
                <w:t>0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990</w:t>
            </w:r>
            <w:ins w:id="49" w:author="Мищенко Наталья Николаевна" w:date="2019-06-19T14:58:00Z">
              <w:r>
                <w:rPr>
                  <w:rFonts w:eastAsia="Calibri"/>
                  <w:sz w:val="18"/>
                  <w:szCs w:val="18"/>
                  <w:lang w:eastAsia="ar-SA"/>
                </w:rPr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both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Применение указанных кодов бюджетной классификации недопустим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rPr/>
            </w:pPr>
            <w:r>
              <w:rPr>
                <w:rFonts w:eastAsia="Calibri"/>
                <w:sz w:val="18"/>
                <w:szCs w:val="18"/>
                <w:lang w:eastAsia="ar-SA"/>
              </w:rPr>
              <w:t xml:space="preserve">000, 100, 11х, 12х, 13х, 140, 200, 21х, 220, 221, 223, 225, 23х, 240, 300, 310, 320, 400, 406, 407, 410, 411, 413, 450, </w:t>
            </w:r>
            <w:ins w:id="50" w:author="Мищенко Наталья Николаевна" w:date="2019-06-19T16:00:00Z">
              <w:r>
                <w:rPr>
                  <w:rFonts w:eastAsia="Calibri"/>
                  <w:sz w:val="18"/>
                  <w:szCs w:val="18"/>
                  <w:lang w:eastAsia="ar-SA"/>
                </w:rPr>
                <w:t xml:space="preserve">454, 455, </w:t>
              </w:r>
            </w:ins>
            <w:r>
              <w:rPr>
                <w:rFonts w:eastAsia="Calibri"/>
                <w:sz w:val="18"/>
                <w:szCs w:val="18"/>
                <w:lang w:eastAsia="ar-SA"/>
              </w:rPr>
              <w:t xml:space="preserve">460, 500, 51х, 520, 600, 610, 620, 630, 7хх, 800, 810, 820, </w:t>
            </w:r>
            <w:ins w:id="51" w:author="Мищенко Наталья Николаевна" w:date="2019-06-19T16:03:00Z">
              <w:r>
                <w:rPr>
                  <w:rFonts w:eastAsia="Calibri"/>
                  <w:sz w:val="18"/>
                  <w:szCs w:val="18"/>
                  <w:lang w:eastAsia="ar-SA"/>
                </w:rPr>
                <w:t xml:space="preserve">826, </w:t>
              </w:r>
            </w:ins>
            <w:r>
              <w:rPr>
                <w:rFonts w:eastAsia="Calibri"/>
                <w:sz w:val="18"/>
                <w:szCs w:val="18"/>
                <w:lang w:eastAsia="ar-SA"/>
              </w:rPr>
              <w:t>830, 840, 850, 86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Код вида расходов в строках, формирующих строку 900</w:t>
            </w:r>
            <w:ins w:id="52" w:author="Мищенко Наталья Николаевна" w:date="2019-06-19T15:11:00Z">
              <w:r>
                <w:rPr>
                  <w:rFonts w:eastAsia="Calibri"/>
                  <w:sz w:val="18"/>
                  <w:szCs w:val="18"/>
                  <w:lang w:eastAsia="ar-SA"/>
                </w:rPr>
                <w:t>0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900</w:t>
            </w:r>
            <w:ins w:id="53" w:author="Мищенко Наталья Николаевна" w:date="2019-06-19T14:58:00Z">
              <w:r>
                <w:rPr>
                  <w:rFonts w:eastAsia="Calibri"/>
                  <w:sz w:val="18"/>
                  <w:szCs w:val="18"/>
                  <w:lang w:eastAsia="ar-SA"/>
                </w:rPr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both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Применение указанных кодов бюджетной классификации недопустим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rPr>
                <w:rFonts w:eastAsia="Calibri"/>
                <w:sz w:val="18"/>
                <w:szCs w:val="18"/>
                <w:lang w:eastAsia="ar-SA"/>
              </w:rPr>
            </w:pPr>
            <w:del w:id="54" w:author="Мищенко Наталья Николаевна" w:date="2019-06-19T14:58:00Z">
              <w:r>
                <w:rPr>
                  <w:rFonts w:eastAsia="Calibri"/>
                  <w:sz w:val="18"/>
                  <w:szCs w:val="18"/>
                  <w:lang w:eastAsia="ar-SA"/>
                </w:rPr>
                <w:delText>000, 100, 11х, 12х, 13х, 140, 200, 21х, 220, 221, 223, 225, 23х, 240, 300, 310, 320, 400, 406, 407, 410, 411, 413, 450, 460, 500, 51х, 520, 600, 610, 620, 630, 7хх, 800, 810, 820, 830, 840, 850, 860</w:delText>
              </w:r>
            </w:del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del w:id="55" w:author="Мищенко Наталья Николаевна" w:date="2019-06-19T14:58:00Z">
              <w:r>
                <w:rPr>
                  <w:rFonts w:eastAsia="Calibri"/>
                  <w:sz w:val="18"/>
                  <w:szCs w:val="18"/>
                  <w:lang w:eastAsia="ar-SA"/>
                </w:rPr>
                <w:delText>Код вида расходов в строках, формирующих строку 980</w:delText>
              </w:r>
            </w:del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del w:id="56" w:author="Мищенко Наталья Николаевна" w:date="2019-06-19T14:58:00Z">
              <w:r>
                <w:rPr>
                  <w:rFonts w:eastAsia="Calibri"/>
                  <w:sz w:val="18"/>
                  <w:szCs w:val="18"/>
                  <w:lang w:eastAsia="ar-SA"/>
                </w:rPr>
                <w:delText>980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del w:id="57" w:author="Мищенко Наталья Николаевна" w:date="2019-06-19T14:58:00Z">
              <w:r>
                <w:rPr>
                  <w:rFonts w:eastAsia="Calibri"/>
                  <w:sz w:val="18"/>
                  <w:szCs w:val="18"/>
                  <w:lang w:eastAsia="ar-SA"/>
                </w:rPr>
                <w:delText>4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del w:id="58" w:author="Мищенко Наталья Николаевна" w:date="2019-06-19T14:58:00Z">
              <w:r>
                <w:rPr>
                  <w:rFonts w:eastAsia="Calibri"/>
                  <w:sz w:val="18"/>
                  <w:szCs w:val="18"/>
                  <w:lang w:eastAsia="ar-SA"/>
                </w:rPr>
                <w:delText>4</w:delText>
              </w:r>
            </w:del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both"/>
              <w:rPr>
                <w:rFonts w:eastAsia="Calibri"/>
                <w:sz w:val="18"/>
                <w:szCs w:val="18"/>
                <w:lang w:eastAsia="ar-SA"/>
              </w:rPr>
            </w:pPr>
            <w:del w:id="59" w:author="Мищенко Наталья Николаевна" w:date="2019-06-19T14:58:00Z">
              <w:r>
                <w:rPr>
                  <w:rFonts w:eastAsia="Calibri"/>
                  <w:sz w:val="18"/>
                  <w:szCs w:val="18"/>
                  <w:lang w:eastAsia="ar-SA"/>
                </w:rPr>
                <w:delText>Применение указанных кодов бюджетной классификации недопустимо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del w:id="60" w:author="Мищенко Наталья Николаевна" w:date="2019-06-19T14:58:00Z">
              <w:r>
                <w:rPr>
                  <w:rFonts w:eastAsia="Calibri"/>
                  <w:sz w:val="18"/>
                  <w:szCs w:val="18"/>
                  <w:lang w:eastAsia="ar-SA"/>
                </w:rPr>
                <w:delText>Б</w:delText>
              </w:r>
            </w:del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rPr/>
            </w:pPr>
            <w:r>
              <w:rPr>
                <w:rFonts w:eastAsia="Calibri"/>
                <w:sz w:val="18"/>
                <w:szCs w:val="18"/>
                <w:lang w:eastAsia="ar-SA"/>
              </w:rPr>
              <w:t xml:space="preserve">000, 100, 11х, 12х, 13х, 140, 200, 21х, 220, 221, 223, 225, 23х, 240, 300, 310, 320, 400, 406, 407, 410, 411, 413, 450, </w:t>
            </w:r>
            <w:ins w:id="61" w:author="Мищенко Наталья Николаевна" w:date="2019-06-19T16:04:00Z">
              <w:r>
                <w:rPr>
                  <w:rFonts w:eastAsia="Calibri"/>
                  <w:sz w:val="18"/>
                  <w:szCs w:val="18"/>
                  <w:lang w:eastAsia="ar-SA"/>
                </w:rPr>
                <w:t xml:space="preserve">454, 455, </w:t>
              </w:r>
            </w:ins>
            <w:r>
              <w:rPr>
                <w:rFonts w:eastAsia="Calibri"/>
                <w:sz w:val="18"/>
                <w:szCs w:val="18"/>
                <w:lang w:eastAsia="ar-SA"/>
              </w:rPr>
              <w:t xml:space="preserve">460, 500, 51х, 520, 600, 610, 620, 630, 7хх, 800, 810, 820, </w:t>
            </w:r>
            <w:ins w:id="62" w:author="Мищенко Наталья Николаевна" w:date="2019-06-19T16:04:00Z">
              <w:r>
                <w:rPr>
                  <w:rFonts w:eastAsia="Calibri"/>
                  <w:sz w:val="18"/>
                  <w:szCs w:val="18"/>
                  <w:lang w:eastAsia="ar-SA"/>
                </w:rPr>
                <w:t xml:space="preserve">826, </w:t>
              </w:r>
            </w:ins>
            <w:r>
              <w:rPr>
                <w:rFonts w:eastAsia="Calibri"/>
                <w:sz w:val="18"/>
                <w:szCs w:val="18"/>
                <w:lang w:eastAsia="ar-SA"/>
              </w:rPr>
              <w:t>830, 840, 850, 86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Код вида расходов в строках, формирующих строку 990</w:t>
            </w:r>
            <w:ins w:id="63" w:author="Мищенко Наталья Николаевна" w:date="2019-06-19T15:11:00Z">
              <w:r>
                <w:rPr>
                  <w:rFonts w:eastAsia="Calibri"/>
                  <w:sz w:val="18"/>
                  <w:szCs w:val="18"/>
                  <w:lang w:eastAsia="ar-SA"/>
                </w:rPr>
                <w:t>0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990</w:t>
            </w:r>
            <w:ins w:id="64" w:author="Мищенко Наталья Николаевна" w:date="2019-06-19T14:58:00Z">
              <w:r>
                <w:rPr>
                  <w:rFonts w:eastAsia="Calibri"/>
                  <w:sz w:val="18"/>
                  <w:szCs w:val="18"/>
                  <w:lang w:eastAsia="ar-SA"/>
                </w:rPr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both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Применение указанных кодов бюджетной классификации недопустим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Б</w:t>
            </w:r>
          </w:p>
        </w:tc>
      </w:tr>
    </w:tbl>
    <w:p>
      <w:pPr>
        <w:pStyle w:val="Normal"/>
        <w:suppressAutoHyphens w:val="true"/>
        <w:rPr>
          <w:sz w:val="24"/>
          <w:szCs w:val="24"/>
          <w:ins w:id="66" w:author="Зайцев Павел Борисович" w:date="2019-07-02T10:50:00Z"/>
        </w:rPr>
      </w:pPr>
      <w:ins w:id="65" w:author="Зайцев Павел Борисович" w:date="2019-07-02T10:50:00Z">
        <w:r>
          <w:rPr>
            <w:sz w:val="24"/>
            <w:szCs w:val="24"/>
          </w:rPr>
          <w:t>Показатели строк 9000 должны формироваться с учетом требований</w:t>
        </w:r>
      </w:ins>
    </w:p>
    <w:p>
      <w:pPr>
        <w:pStyle w:val="Normal"/>
        <w:suppressAutoHyphens w:val="true"/>
        <w:rPr>
          <w:b/>
          <w:b/>
          <w:lang w:eastAsia="ar-SA"/>
          <w:ins w:id="70" w:author="Зайцев Павел Борисович" w:date="2019-07-02T10:50:00Z"/>
        </w:rPr>
      </w:pPr>
      <w:ins w:id="67" w:author="Зайцев Павел Борисович" w:date="2019-07-02T10:50:00Z">
        <w:r>
          <w:rPr>
            <w:sz w:val="24"/>
            <w:szCs w:val="24"/>
          </w:rPr>
          <w:t xml:space="preserve">ТАБЛИЦЫ СООТВЕТСТВИЯ ВИДОВ РАСХОДОВ </w:t>
        </w:r>
      </w:ins>
      <w:hyperlink r:id="rId5">
        <w:ins w:id="68" w:author="Зайцев Павел Борисович" w:date="2019-07-02T10:50:00Z">
          <w:r>
            <w:rPr>
              <w:rStyle w:val="InternetLink"/>
              <w:color w:val="0000FF"/>
              <w:sz w:val="24"/>
              <w:szCs w:val="24"/>
            </w:rPr>
            <w:t>КЛАССИФИКАЦИИ</w:t>
          </w:r>
        </w:ins>
      </w:hyperlink>
      <w:ins w:id="69" w:author="Зайцев Павел Борисович" w:date="2019-07-02T10:50:00Z">
        <w:r>
          <w:rPr>
            <w:sz w:val="24"/>
            <w:szCs w:val="24"/>
          </w:rPr>
          <w:t xml:space="preserve"> РАСХОДОВ БЮДЖЕТОВ И СТАТЕЙ (ПОДСТАТЕЙ) КЛАССИФИКАЦИИ ОПЕРАЦИЙ СЕКТОРА ГОСУДАРСТВЕННОГО УПРАВЛЕНИЯ, ОТНОСЯЩИХСЯ К РАСХОДАМ БЮДЖЕТОВ, ПРИМЕНЯЕМАЯ НАЧИНАЯ С 1 ЯНВАРЯ 2019 ГОДА</w:t>
        </w:r>
      </w:ins>
    </w:p>
    <w:p>
      <w:pPr>
        <w:pStyle w:val="Normal"/>
        <w:rPr>
          <w:b/>
          <w:b/>
          <w:lang w:eastAsia="ar-SA"/>
          <w:ins w:id="72" w:author="Мищенко Наталья Николаевна" w:date="2019-06-19T14:52:00Z"/>
        </w:rPr>
      </w:pPr>
      <w:ins w:id="71" w:author="Мищенко Наталья Николаевна" w:date="2019-06-19T14:52:00Z">
        <w:r>
          <w:rPr>
            <w:b/>
            <w:lang w:eastAsia="ar-SA"/>
          </w:rPr>
        </w:r>
      </w:ins>
    </w:p>
    <w:p>
      <w:pPr>
        <w:pStyle w:val="Normal"/>
        <w:rPr>
          <w:ins w:id="74" w:author="Мищенко Наталья Николаевна" w:date="2019-06-19T14:52:00Z"/>
        </w:rPr>
      </w:pPr>
      <w:ins w:id="73" w:author="Мищенко Наталья Николаевна" w:date="2019-06-19T14:52:00Z">
        <w:r>
          <w:rPr/>
        </w:r>
      </w:ins>
    </w:p>
    <w:p>
      <w:pPr>
        <w:pStyle w:val="Normal"/>
        <w:rPr>
          <w:ins w:id="76" w:author="Мищенко Наталья Николаевна" w:date="2019-06-19T14:52:00Z"/>
        </w:rPr>
      </w:pPr>
      <w:ins w:id="75" w:author="Мищенко Наталья Николаевна" w:date="2019-06-19T14:52:00Z">
        <w:r>
          <w:rPr/>
        </w:r>
      </w:ins>
    </w:p>
    <w:p>
      <w:pPr>
        <w:pStyle w:val="Normal"/>
        <w:rPr/>
      </w:pPr>
      <w:r>
        <w:rPr/>
      </w:r>
    </w:p>
    <w:p>
      <w:pPr>
        <w:pStyle w:val="Normal"/>
        <w:ind w:right="5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.2. Контрольные соотношения для внутридокументного контроля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994" w:type="dxa"/>
        <w:jc w:val="left"/>
        <w:tblInd w:w="-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850"/>
        <w:gridCol w:w="851"/>
        <w:gridCol w:w="566"/>
        <w:gridCol w:w="566"/>
        <w:gridCol w:w="1410"/>
        <w:gridCol w:w="739"/>
        <w:gridCol w:w="538"/>
        <w:gridCol w:w="3201"/>
        <w:gridCol w:w="731"/>
      </w:tblGrid>
      <w:tr>
        <w:trPr>
          <w:tblHeader w:val="true"/>
          <w:trHeight w:val="24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ф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ношени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к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ф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 показател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вень ошибки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4</w:t>
            </w:r>
            <w:ins w:id="77" w:author="Мищенко Наталья Николаевна" w:date="2019-06-19T17:43:00Z">
              <w:r>
                <w:rPr>
                  <w:sz w:val="18"/>
                  <w:szCs w:val="18"/>
                </w:rPr>
                <w:t>0</w:t>
              </w:r>
            </w:ins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 04</w:t>
            </w:r>
            <w:ins w:id="78" w:author="Мищенко Наталья Николаевна" w:date="2019-06-19T17:43:00Z">
              <w:r>
                <w:rPr>
                  <w:sz w:val="18"/>
                  <w:szCs w:val="18"/>
                </w:rPr>
                <w:t>0</w:t>
              </w:r>
            </w:ins>
            <w:r>
              <w:rPr>
                <w:sz w:val="18"/>
                <w:szCs w:val="18"/>
              </w:rPr>
              <w:t>3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4</w:t>
            </w:r>
            <w:ins w:id="79" w:author="Мищенко Наталья Николаевна" w:date="2019-06-19T17:44:00Z">
              <w:r>
                <w:rPr>
                  <w:sz w:val="18"/>
                  <w:szCs w:val="18"/>
                </w:rPr>
                <w:t>0</w:t>
              </w:r>
            </w:ins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 04</w:t>
            </w:r>
            <w:ins w:id="80" w:author="Мищенко Наталья Николаевна" w:date="2019-06-19T17:44:00Z">
              <w:r>
                <w:rPr>
                  <w:sz w:val="18"/>
                  <w:szCs w:val="18"/>
                </w:rPr>
                <w:t>0</w:t>
              </w:r>
            </w:ins>
            <w:r>
              <w:rPr>
                <w:sz w:val="18"/>
                <w:szCs w:val="18"/>
              </w:rPr>
              <w:t>5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</w:t>
            </w:r>
            <w:ins w:id="81" w:author="Мищенко Наталья Николаевна" w:date="2019-06-19T17:44:00Z">
              <w:r>
                <w:rPr>
                  <w:sz w:val="18"/>
                  <w:szCs w:val="18"/>
                </w:rPr>
                <w:t>0</w:t>
              </w:r>
            </w:ins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 05</w:t>
            </w:r>
            <w:ins w:id="82" w:author="Мищенко Наталья Николаевна" w:date="2019-06-19T17:44:00Z">
              <w:r>
                <w:rPr>
                  <w:sz w:val="18"/>
                  <w:szCs w:val="18"/>
                </w:rPr>
                <w:t>0</w:t>
              </w:r>
            </w:ins>
            <w:r>
              <w:rPr>
                <w:sz w:val="18"/>
                <w:szCs w:val="18"/>
              </w:rPr>
              <w:t>4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6</w:t>
            </w:r>
            <w:ins w:id="83" w:author="Мищенко Наталья Николаевна" w:date="2019-06-19T17:45:00Z">
              <w:r>
                <w:rPr>
                  <w:sz w:val="18"/>
                  <w:szCs w:val="18"/>
                </w:rPr>
                <w:t>0</w:t>
              </w:r>
            </w:ins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 06</w:t>
            </w:r>
            <w:ins w:id="84" w:author="Мищенко Наталья Николаевна" w:date="2019-06-19T17:45:00Z">
              <w:r>
                <w:rPr>
                  <w:sz w:val="18"/>
                  <w:szCs w:val="18"/>
                </w:rPr>
                <w:t>0</w:t>
              </w:r>
            </w:ins>
            <w:r>
              <w:rPr>
                <w:sz w:val="18"/>
                <w:szCs w:val="18"/>
              </w:rPr>
              <w:t>2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85" w:author="Мищенко Наталья Николаевна" w:date="2019-06-19T17:47:00Z">
              <w:r>
                <w:rPr>
                  <w:sz w:val="18"/>
                  <w:szCs w:val="18"/>
                </w:rPr>
                <w:delText>5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86" w:author="Мищенко Наталья Николаевна" w:date="2019-06-19T17:47:00Z">
              <w:r>
                <w:rPr>
                  <w:sz w:val="18"/>
                  <w:szCs w:val="18"/>
                </w:rPr>
                <w:delText>122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87" w:author="Мищенко Наталья Николаевна" w:date="2019-06-19T17:47:00Z">
              <w:r>
                <w:rPr>
                  <w:sz w:val="18"/>
                  <w:szCs w:val="18"/>
                </w:rPr>
                <w:delText>*</w:delText>
              </w:r>
            </w:del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88" w:author="Мищенко Наталья Николаевна" w:date="2019-06-19T17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89" w:author="Мищенко Наталья Николаевна" w:date="2019-06-19T17:47:00Z">
              <w:r>
                <w:rPr>
                  <w:sz w:val="18"/>
                  <w:szCs w:val="18"/>
                </w:rPr>
                <w:delText>= 0</w:delText>
              </w:r>
            </w:del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90" w:author="Мищенко Наталья Николаевна" w:date="2019-06-19T17:47:00Z">
              <w:r>
                <w:rPr>
                  <w:sz w:val="18"/>
                  <w:szCs w:val="18"/>
                </w:rPr>
                <w:delText>По Стр. 122– наличие значений недопустимо</w:delText>
              </w:r>
            </w:del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1" w:author="Мищенко Наталья Николаевна" w:date="2019-06-19T17:47:00Z">
              <w:r>
                <w:rPr>
                  <w:sz w:val="18"/>
                  <w:szCs w:val="18"/>
                  <w:lang w:eastAsia="ar-SA"/>
                </w:rPr>
                <w:delText>Б</w:delText>
              </w:r>
            </w:del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92" w:author="Мищенко Наталья Николаевна" w:date="2019-06-19T18:12:00Z">
              <w:r>
                <w:rPr>
                  <w:sz w:val="18"/>
                  <w:szCs w:val="18"/>
                </w:rPr>
                <w:delText>6</w:delText>
              </w:r>
            </w:del>
            <w:ins w:id="93" w:author="Мищенко Наталья Николаевна" w:date="2019-06-19T18:12:00Z">
              <w:r>
                <w:rPr>
                  <w:sz w:val="18"/>
                  <w:szCs w:val="18"/>
                </w:rPr>
                <w:t>5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  <w:ins w:id="94" w:author="Мищенко Наталья Николаевна" w:date="2019-06-19T17:49:00Z">
              <w:r>
                <w:rPr>
                  <w:sz w:val="18"/>
                  <w:szCs w:val="18"/>
                </w:rPr>
                <w:t>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 163</w:t>
            </w:r>
            <w:ins w:id="95" w:author="Мищенко Наталья Николаевна" w:date="2019-06-19T17:49:00Z">
              <w:r>
                <w:rPr>
                  <w:sz w:val="18"/>
                  <w:szCs w:val="18"/>
                </w:rPr>
                <w:t>0</w:t>
              </w:r>
            </w:ins>
            <w:r>
              <w:rPr>
                <w:sz w:val="18"/>
                <w:szCs w:val="18"/>
              </w:rPr>
              <w:t>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6" w:author="Мищенко Наталья Николаевна" w:date="2019-06-19T18:12:00Z">
              <w:r>
                <w:rPr>
                  <w:sz w:val="18"/>
                  <w:szCs w:val="18"/>
                </w:rPr>
                <w:t>6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7" w:author="Мищенко Наталья Николаевна" w:date="2019-06-19T17:49:00Z">
              <w:r>
                <w:rPr>
                  <w:sz w:val="18"/>
                  <w:szCs w:val="18"/>
                </w:rPr>
                <w:t>1631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8" w:author="Мищенко Наталья Николаевна" w:date="2019-06-19T17:49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9" w:author="Мищенко Наталья Николаевна" w:date="2019-06-19T17:49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00" w:author="Мищенко Наталья Николаевна" w:date="2019-06-19T17:49:00Z">
              <w:r>
                <w:rPr>
                  <w:sz w:val="18"/>
                  <w:szCs w:val="18"/>
                </w:rPr>
                <w:t>= 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01" w:author="Мищенко Наталья Николаевна" w:date="2019-06-19T17:49:00Z">
              <w:r>
                <w:rPr>
                  <w:sz w:val="18"/>
                  <w:szCs w:val="18"/>
                </w:rPr>
                <w:t>По Стр. 1631– наличие значений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02" w:author="Мищенко Наталья Николаевна" w:date="2019-06-19T17:49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03" w:author="Мищенко Наталья Николаевна" w:date="2019-06-19T18:12:00Z">
              <w:r>
                <w:rPr>
                  <w:sz w:val="18"/>
                  <w:szCs w:val="18"/>
                </w:rPr>
                <w:t>7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04" w:author="Мищенко Наталья Николаевна" w:date="2019-06-19T17:49:00Z">
              <w:r>
                <w:rPr>
                  <w:sz w:val="18"/>
                  <w:szCs w:val="18"/>
                </w:rPr>
                <w:t>1632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05" w:author="Мищенко Наталья Николаевна" w:date="2019-06-19T17:49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06" w:author="Мищенко Наталья Николаевна" w:date="2019-06-19T17:49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07" w:author="Мищенко Наталья Николаевна" w:date="2019-06-19T17:49:00Z">
              <w:r>
                <w:rPr>
                  <w:sz w:val="18"/>
                  <w:szCs w:val="18"/>
                </w:rPr>
                <w:t>= 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08" w:author="Мищенко Наталья Николаевна" w:date="2019-06-19T17:49:00Z">
              <w:r>
                <w:rPr>
                  <w:sz w:val="18"/>
                  <w:szCs w:val="18"/>
                </w:rPr>
                <w:t>По Стр. 1632– наличие значений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09" w:author="Мищенко Наталья Николаевна" w:date="2019-06-19T17:49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0" w:author="Мищенко Наталья Николаевна" w:date="2019-06-19T18:12:00Z">
              <w:r>
                <w:rPr>
                  <w:sz w:val="18"/>
                  <w:szCs w:val="18"/>
                </w:rPr>
                <w:t>8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1" w:author="Мищенко Наталья Николаевна" w:date="2019-06-19T17:49:00Z">
              <w:r>
                <w:rPr>
                  <w:sz w:val="18"/>
                  <w:szCs w:val="18"/>
                </w:rPr>
                <w:t>1633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2" w:author="Мищенко Наталья Николаевна" w:date="2019-06-19T17:49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3" w:author="Мищенко Наталья Николаевна" w:date="2019-06-19T17:49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4" w:author="Мищенко Наталья Николаевна" w:date="2019-06-19T17:49:00Z">
              <w:r>
                <w:rPr>
                  <w:sz w:val="18"/>
                  <w:szCs w:val="18"/>
                </w:rPr>
                <w:t>= 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15" w:author="Мищенко Наталья Николаевна" w:date="2019-06-19T17:49:00Z">
              <w:r>
                <w:rPr>
                  <w:sz w:val="18"/>
                  <w:szCs w:val="18"/>
                </w:rPr>
                <w:t>По Стр. 1633– наличие значений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16" w:author="Мищенко Наталья Николаевна" w:date="2019-06-19T17:49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7" w:author="Мищенко Наталья Николаевна" w:date="2019-06-19T18:12:00Z">
              <w:r>
                <w:rPr>
                  <w:sz w:val="18"/>
                  <w:szCs w:val="18"/>
                </w:rPr>
                <w:t>9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8" w:author="Мищенко Наталья Николаевна" w:date="2019-06-19T17:50:00Z">
              <w:r>
                <w:rPr>
                  <w:sz w:val="18"/>
                  <w:szCs w:val="18"/>
                </w:rPr>
                <w:t>1634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9" w:author="Мищенко Наталья Николаевна" w:date="2019-06-19T17:5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0" w:author="Мищенко Наталья Николаевна" w:date="2019-06-19T17:50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1" w:author="Мищенко Наталья Николаевна" w:date="2019-06-19T17:50:00Z">
              <w:r>
                <w:rPr>
                  <w:sz w:val="18"/>
                  <w:szCs w:val="18"/>
                </w:rPr>
                <w:t>= 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22" w:author="Мищенко Наталья Николаевна" w:date="2019-06-19T17:50:00Z">
              <w:r>
                <w:rPr>
                  <w:sz w:val="18"/>
                  <w:szCs w:val="18"/>
                </w:rPr>
                <w:t>По Стр. 1634– наличие значений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23" w:author="Мищенко Наталья Николаевна" w:date="2019-06-19T17:50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4" w:author="Мищенко Наталья Николаевна" w:date="2019-06-19T18:12:00Z">
              <w:r>
                <w:rPr>
                  <w:sz w:val="18"/>
                  <w:szCs w:val="18"/>
                </w:rPr>
                <w:t>1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5" w:author="Мищенко Наталья Николаевна" w:date="2019-06-19T17:50:00Z">
              <w:r>
                <w:rPr>
                  <w:sz w:val="18"/>
                  <w:szCs w:val="18"/>
                </w:rPr>
                <w:t>1635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6" w:author="Мищенко Наталья Николаевна" w:date="2019-06-19T17:5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7" w:author="Мищенко Наталья Николаевна" w:date="2019-06-19T17:50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8" w:author="Мищенко Наталья Николаевна" w:date="2019-06-19T17:50:00Z">
              <w:r>
                <w:rPr>
                  <w:sz w:val="18"/>
                  <w:szCs w:val="18"/>
                </w:rPr>
                <w:t>= 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29" w:author="Мищенко Наталья Николаевна" w:date="2019-06-19T17:50:00Z">
              <w:r>
                <w:rPr>
                  <w:sz w:val="18"/>
                  <w:szCs w:val="18"/>
                </w:rPr>
                <w:t>По Стр. 1635– наличие значений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30" w:author="Мищенко Наталья Николаевна" w:date="2019-06-19T17:50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1" w:author="Мищенко Наталья Николаевна" w:date="2019-06-19T18:12:00Z">
              <w:r>
                <w:rPr>
                  <w:sz w:val="18"/>
                  <w:szCs w:val="18"/>
                </w:rPr>
                <w:t>11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2" w:author="Мищенко Наталья Николаевна" w:date="2019-06-19T17:50:00Z">
              <w:r>
                <w:rPr>
                  <w:sz w:val="18"/>
                  <w:szCs w:val="18"/>
                </w:rPr>
                <w:t>1636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3" w:author="Мищенко Наталья Николаевна" w:date="2019-06-19T17:5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4" w:author="Мищенко Наталья Николаевна" w:date="2019-06-19T17:50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5" w:author="Мищенко Наталья Николаевна" w:date="2019-06-19T17:50:00Z">
              <w:r>
                <w:rPr>
                  <w:sz w:val="18"/>
                  <w:szCs w:val="18"/>
                </w:rPr>
                <w:t>= 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6" w:author="Мищенко Наталья Николаевна" w:date="2019-06-19T17:50:00Z">
              <w:r>
                <w:rPr>
                  <w:sz w:val="18"/>
                  <w:szCs w:val="18"/>
                </w:rPr>
                <w:t>По Стр. 1636– наличие значений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37" w:author="Мищенко Наталья Николаевна" w:date="2019-06-19T17:50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8" w:author="Мищенко Наталья Николаевна" w:date="2019-06-19T18:12:00Z">
              <w:r>
                <w:rPr>
                  <w:sz w:val="18"/>
                  <w:szCs w:val="18"/>
                </w:rPr>
                <w:t>12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9" w:author="Мищенко Наталья Николаевна" w:date="2019-06-19T17:50:00Z">
              <w:r>
                <w:rPr>
                  <w:sz w:val="18"/>
                  <w:szCs w:val="18"/>
                </w:rPr>
                <w:t>1637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0" w:author="Мищенко Наталья Николаевна" w:date="2019-06-19T17:5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1" w:author="Мищенко Наталья Николаевна" w:date="2019-06-19T17:50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2" w:author="Мищенко Наталья Николаевна" w:date="2019-06-19T17:50:00Z">
              <w:r>
                <w:rPr>
                  <w:sz w:val="18"/>
                  <w:szCs w:val="18"/>
                </w:rPr>
                <w:t>= 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43" w:author="Мищенко Наталья Николаевна" w:date="2019-06-19T17:50:00Z">
              <w:r>
                <w:rPr>
                  <w:sz w:val="18"/>
                  <w:szCs w:val="18"/>
                </w:rPr>
                <w:t>По Стр. 1637– наличие значений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44" w:author="Мищенко Наталья Николаевна" w:date="2019-06-19T17:50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5" w:author="Мищенко Наталья Николаевна" w:date="2019-06-19T18:12:00Z">
              <w:r>
                <w:rPr>
                  <w:sz w:val="18"/>
                  <w:szCs w:val="18"/>
                </w:rPr>
                <w:t>13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6" w:author="Мищенко Наталья Николаевна" w:date="2019-06-19T17:50:00Z">
              <w:r>
                <w:rPr>
                  <w:sz w:val="18"/>
                  <w:szCs w:val="18"/>
                </w:rPr>
                <w:t>1638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7" w:author="Мищенко Наталья Николаевна" w:date="2019-06-19T17:5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8" w:author="Мищенко Наталья Николаевна" w:date="2019-06-19T17:50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9" w:author="Мищенко Наталья Николаевна" w:date="2019-06-19T17:50:00Z">
              <w:r>
                <w:rPr>
                  <w:sz w:val="18"/>
                  <w:szCs w:val="18"/>
                </w:rPr>
                <w:t>= 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50" w:author="Мищенко Наталья Николаевна" w:date="2019-06-19T17:50:00Z">
              <w:r>
                <w:rPr>
                  <w:sz w:val="18"/>
                  <w:szCs w:val="18"/>
                </w:rPr>
                <w:t>По Стр. 1638– наличие значений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51" w:author="Мищенко Наталья Николаевна" w:date="2019-06-19T17:50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52" w:author="Мищенко Наталья Николаевна" w:date="2019-06-19T18:12:00Z">
              <w:r>
                <w:rPr>
                  <w:sz w:val="18"/>
                  <w:szCs w:val="18"/>
                </w:rPr>
                <w:t>14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53" w:author="Мищенко Наталья Николаевна" w:date="2019-06-19T17:50:00Z">
              <w:r>
                <w:rPr>
                  <w:sz w:val="18"/>
                  <w:szCs w:val="18"/>
                </w:rPr>
                <w:t>1639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54" w:author="Мищенко Наталья Николаевна" w:date="2019-06-19T17:5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55" w:author="Мищенко Наталья Николаевна" w:date="2019-06-19T17:50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56" w:author="Мищенко Наталья Николаевна" w:date="2019-06-19T17:50:00Z">
              <w:r>
                <w:rPr>
                  <w:sz w:val="18"/>
                  <w:szCs w:val="18"/>
                </w:rPr>
                <w:t>= 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57" w:author="Мищенко Наталья Николаевна" w:date="2019-06-19T17:50:00Z">
              <w:r>
                <w:rPr>
                  <w:sz w:val="18"/>
                  <w:szCs w:val="18"/>
                </w:rPr>
                <w:t>По Стр. 1639– наличие значений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58" w:author="Мищенко Наталья Николаевна" w:date="2019-06-19T17:50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159" w:author="Мищенко Наталья Николаевна" w:date="2019-06-19T18:13:00Z">
              <w:r>
                <w:rPr>
                  <w:sz w:val="18"/>
                  <w:szCs w:val="18"/>
                </w:rPr>
                <w:delText>7</w:delText>
              </w:r>
            </w:del>
            <w:ins w:id="160" w:author="Мищенко Наталья Николаевна" w:date="2019-06-19T18:12:00Z">
              <w:r>
                <w:rPr>
                  <w:sz w:val="18"/>
                  <w:szCs w:val="18"/>
                </w:rPr>
                <w:t>15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  <w:ins w:id="161" w:author="Мищенко Наталья Николаевна" w:date="2019-06-19T17:52:00Z">
              <w:r>
                <w:rPr>
                  <w:sz w:val="18"/>
                  <w:szCs w:val="18"/>
                </w:rPr>
                <w:t>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 180</w:t>
            </w:r>
            <w:ins w:id="162" w:author="Мищенко Наталья Николаевна" w:date="2019-06-19T17:52:00Z">
              <w:r>
                <w:rPr>
                  <w:sz w:val="18"/>
                  <w:szCs w:val="18"/>
                </w:rPr>
                <w:t xml:space="preserve">0 </w:t>
              </w:r>
            </w:ins>
            <w:r>
              <w:rPr>
                <w:sz w:val="18"/>
                <w:szCs w:val="18"/>
              </w:rPr>
              <w:t>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63" w:author="Мищенко Наталья Николаевна" w:date="2019-06-19T18:13:00Z">
              <w:r>
                <w:rPr>
                  <w:sz w:val="18"/>
                  <w:szCs w:val="18"/>
                </w:rPr>
                <w:t>16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64" w:author="Мищенко Наталья Николаевна" w:date="2019-06-19T17:53:00Z">
              <w:r>
                <w:rPr>
                  <w:sz w:val="18"/>
                  <w:szCs w:val="18"/>
                </w:rPr>
                <w:t>19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65" w:author="Мищенко Наталья Николаевна" w:date="2019-06-19T17:53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66" w:author="Мищенко Наталья Николаевна" w:date="2019-06-19T17:53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67" w:author="Мищенко Наталья Николаевна" w:date="2019-06-19T17:53:00Z">
              <w:r>
                <w:rPr>
                  <w:sz w:val="18"/>
                  <w:szCs w:val="18"/>
                </w:rPr>
                <w:t>= 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68" w:author="Мищенко Наталья Николаевна" w:date="2019-06-19T17:53:00Z">
              <w:r>
                <w:rPr>
                  <w:sz w:val="18"/>
                  <w:szCs w:val="18"/>
                </w:rPr>
                <w:t>По Стр. 1900 – наличие значений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69" w:author="Мищенко Наталья Николаевна" w:date="2019-06-19T17:53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70" w:author="Мищенко Наталья Николаевна" w:date="2019-06-19T18:13:00Z">
              <w:r>
                <w:rPr>
                  <w:sz w:val="18"/>
                  <w:szCs w:val="18"/>
                </w:rPr>
                <w:t>17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71" w:author="Мищенко Наталья Николаевна" w:date="2019-06-19T17:53:00Z">
              <w:r>
                <w:rPr>
                  <w:sz w:val="18"/>
                  <w:szCs w:val="18"/>
                </w:rPr>
                <w:t>191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72" w:author="Мищенко Наталья Николаевна" w:date="2019-06-19T17:53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73" w:author="Мищенко Наталья Николаевна" w:date="2019-06-19T17:53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74" w:author="Мищенко Наталья Николаевна" w:date="2019-06-19T17:53:00Z">
              <w:r>
                <w:rPr>
                  <w:sz w:val="18"/>
                  <w:szCs w:val="18"/>
                </w:rPr>
                <w:t>= 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75" w:author="Мищенко Наталья Николаевна" w:date="2019-06-19T17:53:00Z">
              <w:r>
                <w:rPr>
                  <w:sz w:val="18"/>
                  <w:szCs w:val="18"/>
                </w:rPr>
                <w:t>По Стр. 1910 – наличие значений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76" w:author="Мищенко Наталья Николаевна" w:date="2019-06-19T17:53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77" w:author="Мищенко Наталья Николаевна" w:date="2019-06-19T18:13:00Z">
              <w:r>
                <w:rPr>
                  <w:sz w:val="18"/>
                  <w:szCs w:val="18"/>
                </w:rPr>
                <w:t>18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78" w:author="Мищенко Наталья Николаевна" w:date="2019-06-19T17:53:00Z">
              <w:r>
                <w:rPr>
                  <w:sz w:val="18"/>
                  <w:szCs w:val="18"/>
                </w:rPr>
                <w:t>192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79" w:author="Мищенко Наталья Николаевна" w:date="2019-06-19T17:53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80" w:author="Мищенко Наталья Николаевна" w:date="2019-06-19T17:53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81" w:author="Мищенко Наталья Николаевна" w:date="2019-06-19T17:53:00Z">
              <w:r>
                <w:rPr>
                  <w:sz w:val="18"/>
                  <w:szCs w:val="18"/>
                </w:rPr>
                <w:t>= 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82" w:author="Мищенко Наталья Николаевна" w:date="2019-06-19T17:53:00Z">
              <w:r>
                <w:rPr>
                  <w:sz w:val="18"/>
                  <w:szCs w:val="18"/>
                </w:rPr>
                <w:t>По Стр. 1920 – наличие значений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83" w:author="Мищенко Наталья Николаевна" w:date="2019-06-19T17:53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184" w:author="Мищенко Наталья Николаевна" w:date="2019-06-19T17:54:00Z">
              <w:r>
                <w:rPr>
                  <w:sz w:val="18"/>
                  <w:szCs w:val="18"/>
                </w:rPr>
                <w:delText>8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185" w:author="Мищенко Наталья Николаевна" w:date="2019-06-19T17:54:00Z">
              <w:r>
                <w:rPr>
                  <w:sz w:val="18"/>
                  <w:szCs w:val="18"/>
                </w:rPr>
                <w:delText>181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186" w:author="Мищенко Наталья Николаевна" w:date="2019-06-19T17:54:00Z">
              <w:r>
                <w:rPr>
                  <w:sz w:val="18"/>
                  <w:szCs w:val="18"/>
                </w:rPr>
                <w:delText>*</w:delText>
              </w:r>
            </w:del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187" w:author="Мищенко Наталья Николаевна" w:date="2019-06-19T17:54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188" w:author="Мищенко Наталья Николаевна" w:date="2019-06-19T17:54:00Z">
              <w:r>
                <w:rPr>
                  <w:sz w:val="18"/>
                  <w:szCs w:val="18"/>
                </w:rPr>
                <w:delText>= 0</w:delText>
              </w:r>
            </w:del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189" w:author="Мищенко Наталья Николаевна" w:date="2019-06-19T17:54:00Z">
              <w:r>
                <w:rPr>
                  <w:sz w:val="18"/>
                  <w:szCs w:val="18"/>
                </w:rPr>
                <w:delText>По Стр. 181– наличие значений недопустимо</w:delText>
              </w:r>
            </w:del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0" w:author="Мищенко Наталья Николаевна" w:date="2019-06-19T17:54:00Z">
              <w:r>
                <w:rPr>
                  <w:sz w:val="18"/>
                  <w:szCs w:val="18"/>
                  <w:lang w:eastAsia="ar-SA"/>
                </w:rPr>
                <w:delText>Б</w:delText>
              </w:r>
            </w:del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191" w:author="Мищенко Наталья Николаевна" w:date="2019-06-19T17:54:00Z">
              <w:r>
                <w:rPr>
                  <w:sz w:val="18"/>
                  <w:szCs w:val="18"/>
                </w:rPr>
                <w:delText>9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192" w:author="Мищенко Наталья Николаевна" w:date="2019-06-19T17:54:00Z">
              <w:r>
                <w:rPr>
                  <w:sz w:val="18"/>
                  <w:szCs w:val="18"/>
                </w:rPr>
                <w:delText>182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193" w:author="Мищенко Наталья Николаевна" w:date="2019-06-19T17:54:00Z">
              <w:r>
                <w:rPr>
                  <w:sz w:val="18"/>
                  <w:szCs w:val="18"/>
                </w:rPr>
                <w:delText>*</w:delText>
              </w:r>
            </w:del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194" w:author="Мищенко Наталья Николаевна" w:date="2019-06-19T17:54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195" w:author="Мищенко Наталья Николаевна" w:date="2019-06-19T17:54:00Z">
              <w:r>
                <w:rPr>
                  <w:sz w:val="18"/>
                  <w:szCs w:val="18"/>
                </w:rPr>
                <w:delText>= 0</w:delText>
              </w:r>
            </w:del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196" w:author="Мищенко Наталья Николаевна" w:date="2019-06-19T17:54:00Z">
              <w:r>
                <w:rPr>
                  <w:sz w:val="18"/>
                  <w:szCs w:val="18"/>
                </w:rPr>
                <w:delText>По Стр. 182– наличие значений недопустимо</w:delText>
              </w:r>
            </w:del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7" w:author="Мищенко Наталья Николаевна" w:date="2019-06-19T17:54:00Z">
              <w:r>
                <w:rPr>
                  <w:sz w:val="18"/>
                  <w:szCs w:val="18"/>
                  <w:lang w:eastAsia="ar-SA"/>
                </w:rPr>
                <w:delText>Б</w:delText>
              </w:r>
            </w:del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ins w:id="198" w:author="Мищенко Наталья Николаевна" w:date="2019-06-19T18:13:00Z">
              <w:r>
                <w:rPr>
                  <w:sz w:val="18"/>
                  <w:szCs w:val="18"/>
                </w:rPr>
                <w:t>9</w:t>
              </w:r>
            </w:ins>
            <w:del w:id="199" w:author="Мищенко Наталья Николаевна" w:date="2019-06-19T18:13:00Z">
              <w:r>
                <w:rPr>
                  <w:sz w:val="18"/>
                  <w:szCs w:val="18"/>
                </w:rPr>
                <w:delText>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  <w:ins w:id="200" w:author="Мищенко Наталья Николаевна" w:date="2019-06-19T17:54:00Z">
              <w:r>
                <w:rPr>
                  <w:sz w:val="18"/>
                  <w:szCs w:val="18"/>
                </w:rPr>
                <w:t>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 250</w:t>
            </w:r>
            <w:ins w:id="201" w:author="Мищенко Наталья Николаевна" w:date="2019-06-19T17:54:00Z">
              <w:r>
                <w:rPr>
                  <w:sz w:val="18"/>
                  <w:szCs w:val="18"/>
                </w:rPr>
                <w:t>0</w:t>
              </w:r>
            </w:ins>
            <w:r>
              <w:rPr>
                <w:sz w:val="18"/>
                <w:szCs w:val="18"/>
              </w:rPr>
              <w:t>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02" w:author="Мищенко Наталья Николаевна" w:date="2019-06-19T18:13:00Z">
              <w:r>
                <w:rPr>
                  <w:sz w:val="18"/>
                  <w:szCs w:val="18"/>
                </w:rPr>
                <w:t>20</w:t>
              </w:r>
            </w:ins>
            <w:del w:id="203" w:author="Мищенко Наталья Николаевна" w:date="2019-06-19T18:13:00Z">
              <w:r>
                <w:rPr>
                  <w:sz w:val="18"/>
                  <w:szCs w:val="18"/>
                </w:rPr>
                <w:delText>11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5</w:t>
            </w:r>
            <w:ins w:id="204" w:author="Мищенко Наталья Николаевна" w:date="2019-06-19T17:55:00Z">
              <w:r>
                <w:rPr>
                  <w:sz w:val="18"/>
                  <w:szCs w:val="18"/>
                </w:rPr>
                <w:t>0</w:t>
              </w:r>
            </w:ins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 25</w:t>
            </w:r>
            <w:ins w:id="205" w:author="Мищенко Наталья Николаевна" w:date="2019-06-19T17:55:00Z">
              <w:r>
                <w:rPr>
                  <w:sz w:val="18"/>
                  <w:szCs w:val="18"/>
                </w:rPr>
                <w:t>0</w:t>
              </w:r>
            </w:ins>
            <w:r>
              <w:rPr>
                <w:sz w:val="18"/>
                <w:szCs w:val="18"/>
              </w:rPr>
              <w:t>1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06" w:author="Мищенко Наталья Николаевна" w:date="2019-06-19T18:13:00Z">
              <w:r>
                <w:rPr>
                  <w:sz w:val="18"/>
                  <w:szCs w:val="18"/>
                </w:rPr>
                <w:t>21</w:t>
              </w:r>
            </w:ins>
            <w:del w:id="207" w:author="Мищенко Наталья Николаевна" w:date="2019-06-19T18:13:00Z">
              <w:r>
                <w:rPr>
                  <w:sz w:val="18"/>
                  <w:szCs w:val="18"/>
                </w:rPr>
                <w:delText>12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5</w:t>
            </w:r>
            <w:ins w:id="208" w:author="Мищенко Наталья Николаевна" w:date="2019-06-19T17:55:00Z">
              <w:r>
                <w:rPr>
                  <w:sz w:val="18"/>
                  <w:szCs w:val="18"/>
                </w:rPr>
                <w:t>0</w:t>
              </w:r>
            </w:ins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 25</w:t>
            </w:r>
            <w:ins w:id="209" w:author="Мищенко Наталья Николаевна" w:date="2019-06-19T17:55:00Z">
              <w:r>
                <w:rPr>
                  <w:sz w:val="18"/>
                  <w:szCs w:val="18"/>
                </w:rPr>
                <w:t>0</w:t>
              </w:r>
            </w:ins>
            <w:r>
              <w:rPr>
                <w:sz w:val="18"/>
                <w:szCs w:val="18"/>
              </w:rPr>
              <w:t>2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10" w:author="Мищенко Наталья Николаевна" w:date="2019-06-19T17:59:00Z">
              <w:r>
                <w:rPr>
                  <w:sz w:val="18"/>
                  <w:szCs w:val="18"/>
                </w:rPr>
                <w:delText>12.2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11" w:author="Мищенко Наталья Николаевна" w:date="2019-06-19T17:59:00Z">
              <w:r>
                <w:rPr>
                  <w:sz w:val="18"/>
                  <w:szCs w:val="18"/>
                </w:rPr>
                <w:delText>263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12" w:author="Мищенко Наталья Николаевна" w:date="2019-06-19T17:59:00Z">
              <w:r>
                <w:rPr>
                  <w:sz w:val="18"/>
                  <w:szCs w:val="18"/>
                </w:rPr>
                <w:delText>*</w:delText>
              </w:r>
            </w:del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13" w:author="Мищенко Наталья Николаевна" w:date="2019-06-19T17:59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14" w:author="Мищенко Наталья Николаевна" w:date="2019-06-19T17:59:00Z">
              <w:r>
                <w:rPr>
                  <w:sz w:val="18"/>
                  <w:szCs w:val="18"/>
                </w:rPr>
                <w:delText>= 0</w:delText>
              </w:r>
            </w:del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15" w:author="Мищенко Наталья Николаевна" w:date="2019-06-19T17:59:00Z">
              <w:r>
                <w:rPr>
                  <w:sz w:val="18"/>
                  <w:szCs w:val="18"/>
                </w:rPr>
                <w:delText>По Стр. 263– наличие значений недопустимо</w:delText>
              </w:r>
            </w:del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6" w:author="Мищенко Наталья Николаевна" w:date="2019-06-19T17:59:00Z">
              <w:r>
                <w:rPr>
                  <w:sz w:val="18"/>
                  <w:szCs w:val="18"/>
                  <w:lang w:eastAsia="ar-SA"/>
                </w:rPr>
                <w:delText>Б</w:delText>
              </w:r>
            </w:del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17" w:author="Мищенко Наталья Николаевна" w:date="2019-06-19T18:13:00Z">
              <w:r>
                <w:rPr>
                  <w:sz w:val="18"/>
                  <w:szCs w:val="18"/>
                </w:rPr>
                <w:t>22</w:t>
              </w:r>
            </w:ins>
            <w:del w:id="218" w:author="Мищенко Наталья Николаевна" w:date="2019-06-19T18:13:00Z">
              <w:r>
                <w:rPr>
                  <w:sz w:val="18"/>
                  <w:szCs w:val="18"/>
                </w:rPr>
                <w:delText>16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  <w:ins w:id="219" w:author="Мищенко Наталья Николаевна" w:date="2019-06-19T18:00:00Z">
              <w:r>
                <w:rPr>
                  <w:sz w:val="18"/>
                  <w:szCs w:val="18"/>
                </w:rPr>
                <w:t>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 343</w:t>
            </w:r>
            <w:ins w:id="220" w:author="Мищенко Наталья Николаевна" w:date="2019-06-19T18:00:00Z">
              <w:r>
                <w:rPr>
                  <w:sz w:val="18"/>
                  <w:szCs w:val="18"/>
                </w:rPr>
                <w:t xml:space="preserve">0 </w:t>
              </w:r>
            </w:ins>
            <w:r>
              <w:rPr>
                <w:sz w:val="18"/>
                <w:szCs w:val="18"/>
              </w:rPr>
              <w:t>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1" w:author="Мищенко Наталья Николаевна" w:date="2019-06-19T18:13:00Z">
              <w:r>
                <w:rPr>
                  <w:sz w:val="18"/>
                  <w:szCs w:val="18"/>
                </w:rPr>
                <w:t>23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2" w:author="Мищенко Наталья Николаевна" w:date="2019-06-19T18:00:00Z">
              <w:r>
                <w:rPr>
                  <w:sz w:val="18"/>
                  <w:szCs w:val="18"/>
                </w:rPr>
                <w:t>343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3" w:author="Мищенко Наталья Николаевна" w:date="2019-06-19T18:0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4" w:author="Мищенко Наталья Николаевна" w:date="2019-06-19T18:00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5" w:author="Мищенко Наталья Николаевна" w:date="2019-06-19T18:00:00Z">
              <w:r>
                <w:rPr>
                  <w:sz w:val="18"/>
                  <w:szCs w:val="18"/>
                </w:rPr>
                <w:t>= 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26" w:author="Мищенко Наталья Николаевна" w:date="2019-06-19T18:00:00Z">
              <w:r>
                <w:rPr>
                  <w:sz w:val="18"/>
                  <w:szCs w:val="18"/>
                </w:rPr>
                <w:t>По Стр. 3431 – наличие значений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27" w:author="Мищенко Наталья Николаевна" w:date="2019-06-19T18:00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8" w:author="Мищенко Наталья Николаевна" w:date="2019-06-19T18:13:00Z">
              <w:r>
                <w:rPr>
                  <w:sz w:val="18"/>
                  <w:szCs w:val="18"/>
                </w:rPr>
                <w:t>24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9" w:author="Мищенко Наталья Николаевна" w:date="2019-06-19T18:00:00Z">
              <w:r>
                <w:rPr>
                  <w:sz w:val="18"/>
                  <w:szCs w:val="18"/>
                </w:rPr>
                <w:t>3432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0" w:author="Мищенко Наталья Николаевна" w:date="2019-06-19T18:0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1" w:author="Мищенко Наталья Николаевна" w:date="2019-06-19T18:00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2" w:author="Мищенко Наталья Николаевна" w:date="2019-06-19T18:00:00Z">
              <w:r>
                <w:rPr>
                  <w:sz w:val="18"/>
                  <w:szCs w:val="18"/>
                </w:rPr>
                <w:t>= 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33" w:author="Мищенко Наталья Николаевна" w:date="2019-06-19T18:00:00Z">
              <w:r>
                <w:rPr>
                  <w:sz w:val="18"/>
                  <w:szCs w:val="18"/>
                </w:rPr>
                <w:t>По Стр. 3432 – наличие значений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34" w:author="Мищенко Наталья Николаевна" w:date="2019-06-19T18:00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5" w:author="Мищенко Наталья Николаевна" w:date="2019-06-19T18:13:00Z">
              <w:r>
                <w:rPr>
                  <w:sz w:val="18"/>
                  <w:szCs w:val="18"/>
                </w:rPr>
                <w:t>25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6" w:author="Мищенко Наталья Николаевна" w:date="2019-06-19T18:00:00Z">
              <w:r>
                <w:rPr>
                  <w:sz w:val="18"/>
                  <w:szCs w:val="18"/>
                </w:rPr>
                <w:t>3433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7" w:author="Мищенко Наталья Николаевна" w:date="2019-06-19T18:0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8" w:author="Мищенко Наталья Николаевна" w:date="2019-06-19T18:00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9" w:author="Мищенко Наталья Николаевна" w:date="2019-06-19T18:00:00Z">
              <w:r>
                <w:rPr>
                  <w:sz w:val="18"/>
                  <w:szCs w:val="18"/>
                </w:rPr>
                <w:t>= 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0" w:author="Мищенко Наталья Николаевна" w:date="2019-06-19T18:00:00Z">
              <w:r>
                <w:rPr>
                  <w:sz w:val="18"/>
                  <w:szCs w:val="18"/>
                </w:rPr>
                <w:t>По Стр. 3433 – наличие значений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41" w:author="Мищенко Наталья Николаевна" w:date="2019-06-19T18:00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42" w:author="Мищенко Наталья Николаевна" w:date="2019-06-19T18:13:00Z">
              <w:r>
                <w:rPr>
                  <w:sz w:val="18"/>
                  <w:szCs w:val="18"/>
                </w:rPr>
                <w:t>26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43" w:author="Мищенко Наталья Николаевна" w:date="2019-06-19T18:01:00Z">
              <w:r>
                <w:rPr>
                  <w:sz w:val="18"/>
                  <w:szCs w:val="18"/>
                </w:rPr>
                <w:t>3434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44" w:author="Мищенко Наталья Николаевна" w:date="2019-06-19T18:01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45" w:author="Мищенко Наталья Николаевна" w:date="2019-06-19T18:01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46" w:author="Мищенко Наталья Николаевна" w:date="2019-06-19T18:01:00Z">
              <w:r>
                <w:rPr>
                  <w:sz w:val="18"/>
                  <w:szCs w:val="18"/>
                </w:rPr>
                <w:t>= 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7" w:author="Мищенко Наталья Николаевна" w:date="2019-06-19T18:01:00Z">
              <w:r>
                <w:rPr>
                  <w:sz w:val="18"/>
                  <w:szCs w:val="18"/>
                </w:rPr>
                <w:t>По Стр. 3434 – наличие значений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48" w:author="Мищенко Наталья Николаевна" w:date="2019-06-19T18:0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49" w:author="Мищенко Наталья Николаевна" w:date="2019-06-19T18:14:00Z">
              <w:r>
                <w:rPr>
                  <w:sz w:val="18"/>
                  <w:szCs w:val="18"/>
                </w:rPr>
                <w:t>27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50" w:author="Мищенко Наталья Николаевна" w:date="2019-06-19T18:01:00Z">
              <w:r>
                <w:rPr>
                  <w:sz w:val="18"/>
                  <w:szCs w:val="18"/>
                </w:rPr>
                <w:t>3435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51" w:author="Мищенко Наталья Николаевна" w:date="2019-06-19T18:01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52" w:author="Мищенко Наталья Николаевна" w:date="2019-06-19T18:01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53" w:author="Мищенко Наталья Николаевна" w:date="2019-06-19T18:01:00Z">
              <w:r>
                <w:rPr>
                  <w:sz w:val="18"/>
                  <w:szCs w:val="18"/>
                </w:rPr>
                <w:t>= 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54" w:author="Мищенко Наталья Николаевна" w:date="2019-06-19T18:01:00Z">
              <w:r>
                <w:rPr>
                  <w:sz w:val="18"/>
                  <w:szCs w:val="18"/>
                </w:rPr>
                <w:t>По Стр. 3435 – наличие значений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55" w:author="Мищенко Наталья Николаевна" w:date="2019-06-19T18:0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56" w:author="Мищенко Наталья Николаевна" w:date="2019-06-19T18:14:00Z">
              <w:r>
                <w:rPr>
                  <w:sz w:val="18"/>
                  <w:szCs w:val="18"/>
                </w:rPr>
                <w:t>28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57" w:author="Мищенко Наталья Николаевна" w:date="2019-06-19T18:01:00Z">
              <w:r>
                <w:rPr>
                  <w:sz w:val="18"/>
                  <w:szCs w:val="18"/>
                </w:rPr>
                <w:t>3436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58" w:author="Мищенко Наталья Николаевна" w:date="2019-06-19T18:01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59" w:author="Мищенко Наталья Николаевна" w:date="2019-06-19T18:01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60" w:author="Мищенко Наталья Николаевна" w:date="2019-06-19T18:01:00Z">
              <w:r>
                <w:rPr>
                  <w:sz w:val="18"/>
                  <w:szCs w:val="18"/>
                </w:rPr>
                <w:t>= 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61" w:author="Мищенко Наталья Николаевна" w:date="2019-06-19T18:01:00Z">
              <w:r>
                <w:rPr>
                  <w:sz w:val="18"/>
                  <w:szCs w:val="18"/>
                </w:rPr>
                <w:t>По Стр. 3436 – наличие значений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62" w:author="Мищенко Наталья Николаевна" w:date="2019-06-19T18:0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63" w:author="Мищенко Наталья Николаевна" w:date="2019-06-19T18:14:00Z">
              <w:r>
                <w:rPr>
                  <w:sz w:val="18"/>
                  <w:szCs w:val="18"/>
                </w:rPr>
                <w:t>29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64" w:author="Мищенко Наталья Николаевна" w:date="2019-06-19T18:01:00Z">
              <w:r>
                <w:rPr>
                  <w:sz w:val="18"/>
                  <w:szCs w:val="18"/>
                </w:rPr>
                <w:t>3437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65" w:author="Мищенко Наталья Николаевна" w:date="2019-06-19T18:01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66" w:author="Мищенко Наталья Николаевна" w:date="2019-06-19T18:01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67" w:author="Мищенко Наталья Николаевна" w:date="2019-06-19T18:01:00Z">
              <w:r>
                <w:rPr>
                  <w:sz w:val="18"/>
                  <w:szCs w:val="18"/>
                </w:rPr>
                <w:t>= 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68" w:author="Мищенко Наталья Николаевна" w:date="2019-06-19T18:01:00Z">
              <w:r>
                <w:rPr>
                  <w:sz w:val="18"/>
                  <w:szCs w:val="18"/>
                </w:rPr>
                <w:t>По Стр. 3437 – наличие значений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69" w:author="Мищенко Наталья Николаевна" w:date="2019-06-19T18:0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70" w:author="Мищенко Наталья Николаевна" w:date="2019-06-19T18:14:00Z">
              <w:r>
                <w:rPr>
                  <w:sz w:val="18"/>
                  <w:szCs w:val="18"/>
                </w:rPr>
                <w:t>3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71" w:author="Мищенко Наталья Николаевна" w:date="2019-06-19T18:01:00Z">
              <w:r>
                <w:rPr>
                  <w:sz w:val="18"/>
                  <w:szCs w:val="18"/>
                </w:rPr>
                <w:t>3438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72" w:author="Мищенко Наталья Николаевна" w:date="2019-06-19T18:01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73" w:author="Мищенко Наталья Николаевна" w:date="2019-06-19T18:01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74" w:author="Мищенко Наталья Николаевна" w:date="2019-06-19T18:01:00Z">
              <w:r>
                <w:rPr>
                  <w:sz w:val="18"/>
                  <w:szCs w:val="18"/>
                </w:rPr>
                <w:t>= 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5" w:author="Мищенко Наталья Николаевна" w:date="2019-06-19T18:01:00Z">
              <w:r>
                <w:rPr>
                  <w:sz w:val="18"/>
                  <w:szCs w:val="18"/>
                </w:rPr>
                <w:t>По Стр. 3438 – наличие значений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76" w:author="Мищенко Наталья Николаевна" w:date="2019-06-19T18:0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77" w:author="Мищенко Наталья Николаевна" w:date="2019-06-19T18:14:00Z">
              <w:r>
                <w:rPr>
                  <w:sz w:val="18"/>
                  <w:szCs w:val="18"/>
                </w:rPr>
                <w:t>31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78" w:author="Мищенко Наталья Николаевна" w:date="2019-06-19T18:01:00Z">
              <w:r>
                <w:rPr>
                  <w:sz w:val="18"/>
                  <w:szCs w:val="18"/>
                </w:rPr>
                <w:t>3439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79" w:author="Мищенко Наталья Николаевна" w:date="2019-06-19T18:01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80" w:author="Мищенко Наталья Николаевна" w:date="2019-06-19T18:01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81" w:author="Мищенко Наталья Николаевна" w:date="2019-06-19T18:01:00Z">
              <w:r>
                <w:rPr>
                  <w:sz w:val="18"/>
                  <w:szCs w:val="18"/>
                </w:rPr>
                <w:t>= 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82" w:author="Мищенко Наталья Николаевна" w:date="2019-06-19T18:01:00Z">
              <w:r>
                <w:rPr>
                  <w:sz w:val="18"/>
                  <w:szCs w:val="18"/>
                </w:rPr>
                <w:t>По Стр. 3439 – наличие значений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83" w:author="Мищенко Наталья Николаевна" w:date="2019-06-19T18:0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84" w:author="Мищенко Наталья Николаевна" w:date="2019-06-19T18:14:00Z">
              <w:r>
                <w:rPr>
                  <w:sz w:val="18"/>
                  <w:szCs w:val="18"/>
                </w:rPr>
                <w:t>32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85" w:author="Мищенко Наталья Николаевна" w:date="2019-06-19T18:04:00Z">
              <w:r>
                <w:rPr>
                  <w:sz w:val="18"/>
                  <w:szCs w:val="18"/>
                </w:rPr>
                <w:t>36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86" w:author="Мищенко Наталья Николаевна" w:date="2019-06-19T18:04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87" w:author="Мищенко Наталья Николаевна" w:date="2019-06-19T18:04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88" w:author="Мищенко Наталья Николаевна" w:date="2019-06-19T18:04:00Z">
              <w:r>
                <w:rPr>
                  <w:sz w:val="18"/>
                  <w:szCs w:val="18"/>
                </w:rPr>
                <w:t>= 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89" w:author="Мищенко Наталья Николаевна" w:date="2019-06-19T18:04:00Z">
              <w:r>
                <w:rPr>
                  <w:sz w:val="18"/>
                  <w:szCs w:val="18"/>
                </w:rPr>
                <w:t>По Стр. 3600 – наличие значений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90" w:author="Мищенко Наталья Николаевна" w:date="2019-06-19T18:04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91" w:author="Мищенко Наталья Николаевна" w:date="2019-06-19T18:14:00Z">
              <w:r>
                <w:rPr>
                  <w:sz w:val="18"/>
                  <w:szCs w:val="18"/>
                </w:rPr>
                <w:t>33</w:t>
              </w:r>
            </w:ins>
            <w:del w:id="292" w:author="Мищенко Наталья Николаевна" w:date="2019-06-19T18:14:00Z">
              <w:r>
                <w:rPr>
                  <w:sz w:val="18"/>
                  <w:szCs w:val="18"/>
                </w:rPr>
                <w:delText>17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93" w:author="Мищенко Наталья Николаевна" w:date="2019-06-19T18:04:00Z">
              <w:r>
                <w:rPr>
                  <w:sz w:val="18"/>
                  <w:szCs w:val="18"/>
                </w:rPr>
                <w:delText>350</w:delText>
              </w:r>
            </w:del>
            <w:ins w:id="294" w:author="Мищенко Наталья Николаевна" w:date="2019-06-19T18:04:00Z">
              <w:r>
                <w:rPr>
                  <w:sz w:val="18"/>
                  <w:szCs w:val="18"/>
                </w:rPr>
                <w:t>38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 Стр. </w:t>
            </w:r>
            <w:del w:id="295" w:author="Мищенко Наталья Николаевна" w:date="2019-06-19T18:04:00Z">
              <w:r>
                <w:rPr>
                  <w:sz w:val="18"/>
                  <w:szCs w:val="18"/>
                </w:rPr>
                <w:delText>350</w:delText>
              </w:r>
            </w:del>
            <w:ins w:id="296" w:author="Мищенко Наталья Николаевна" w:date="2019-06-19T18:04:00Z">
              <w:r>
                <w:rPr>
                  <w:sz w:val="18"/>
                  <w:szCs w:val="18"/>
                </w:rPr>
                <w:t>3800</w:t>
              </w:r>
            </w:ins>
            <w:r>
              <w:rPr>
                <w:sz w:val="18"/>
                <w:szCs w:val="18"/>
              </w:rPr>
              <w:t>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97" w:author="Мищенко Наталья Николаевна" w:date="2019-06-19T18:14:00Z">
              <w:r>
                <w:rPr>
                  <w:sz w:val="18"/>
                  <w:szCs w:val="18"/>
                </w:rPr>
                <w:delText>18</w:delText>
              </w:r>
            </w:del>
            <w:ins w:id="298" w:author="Мищенко Наталья Николаевна" w:date="2019-06-19T18:14:00Z">
              <w:r>
                <w:rPr>
                  <w:sz w:val="18"/>
                  <w:szCs w:val="18"/>
                </w:rPr>
                <w:t>34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99" w:author="Мищенко Наталья Николаевна" w:date="2019-06-19T18:04:00Z">
              <w:r>
                <w:rPr>
                  <w:sz w:val="18"/>
                  <w:szCs w:val="18"/>
                </w:rPr>
                <w:delText>351</w:delText>
              </w:r>
            </w:del>
            <w:ins w:id="300" w:author="Мищенко Наталья Николаевна" w:date="2019-06-19T18:04:00Z">
              <w:r>
                <w:rPr>
                  <w:sz w:val="18"/>
                  <w:szCs w:val="18"/>
                </w:rPr>
                <w:t>381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 Стр. </w:t>
            </w:r>
            <w:del w:id="301" w:author="Мищенко Наталья Николаевна" w:date="2019-06-19T18:04:00Z">
              <w:r>
                <w:rPr>
                  <w:sz w:val="18"/>
                  <w:szCs w:val="18"/>
                </w:rPr>
                <w:delText>351</w:delText>
              </w:r>
            </w:del>
            <w:ins w:id="302" w:author="Мищенко Наталья Николаевна" w:date="2019-06-19T18:04:00Z">
              <w:r>
                <w:rPr>
                  <w:sz w:val="18"/>
                  <w:szCs w:val="18"/>
                </w:rPr>
                <w:t>3810</w:t>
              </w:r>
            </w:ins>
            <w:r>
              <w:rPr>
                <w:sz w:val="18"/>
                <w:szCs w:val="18"/>
              </w:rPr>
              <w:t>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03" w:author="Мищенко Наталья Николаевна" w:date="2019-06-19T18:14:00Z">
              <w:r>
                <w:rPr>
                  <w:sz w:val="18"/>
                  <w:szCs w:val="18"/>
                </w:rPr>
                <w:delText>19</w:delText>
              </w:r>
            </w:del>
            <w:ins w:id="304" w:author="Мищенко Наталья Николаевна" w:date="2019-06-19T18:14:00Z">
              <w:r>
                <w:rPr>
                  <w:sz w:val="18"/>
                  <w:szCs w:val="18"/>
                </w:rPr>
                <w:t>35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05" w:author="Мищенко Наталья Николаевна" w:date="2019-06-19T18:04:00Z">
              <w:r>
                <w:rPr>
                  <w:sz w:val="18"/>
                  <w:szCs w:val="18"/>
                </w:rPr>
                <w:delText>352</w:delText>
              </w:r>
            </w:del>
            <w:ins w:id="306" w:author="Мищенко Наталья Николаевна" w:date="2019-06-19T18:04:00Z">
              <w:r>
                <w:rPr>
                  <w:sz w:val="18"/>
                  <w:szCs w:val="18"/>
                </w:rPr>
                <w:t>382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 Стр. </w:t>
            </w:r>
            <w:del w:id="307" w:author="Мищенко Наталья Николаевна" w:date="2019-06-19T18:04:00Z">
              <w:r>
                <w:rPr>
                  <w:sz w:val="18"/>
                  <w:szCs w:val="18"/>
                </w:rPr>
                <w:delText>352</w:delText>
              </w:r>
            </w:del>
            <w:ins w:id="308" w:author="Мищенко Наталья Николаевна" w:date="2019-06-19T18:04:00Z">
              <w:r>
                <w:rPr>
                  <w:sz w:val="18"/>
                  <w:szCs w:val="18"/>
                </w:rPr>
                <w:t>3820</w:t>
              </w:r>
            </w:ins>
            <w:r>
              <w:rPr>
                <w:sz w:val="18"/>
                <w:szCs w:val="18"/>
              </w:rPr>
              <w:t>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09" w:author="Мищенко Наталья Николаевна" w:date="2019-06-19T18:14:00Z">
              <w:r>
                <w:rPr>
                  <w:sz w:val="18"/>
                  <w:szCs w:val="18"/>
                </w:rPr>
                <w:delText>19.1</w:delText>
              </w:r>
            </w:del>
            <w:ins w:id="310" w:author="Мищенко Наталья Николаевна" w:date="2019-06-19T18:14:00Z">
              <w:r>
                <w:rPr>
                  <w:sz w:val="18"/>
                  <w:szCs w:val="18"/>
                </w:rPr>
                <w:t>36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11" w:author="Мищенко Наталья Николаевна" w:date="2019-06-19T18:05:00Z">
              <w:r>
                <w:rPr>
                  <w:sz w:val="18"/>
                  <w:szCs w:val="18"/>
                </w:rPr>
                <w:delText>360</w:delText>
              </w:r>
            </w:del>
            <w:ins w:id="312" w:author="Мищенко Наталья Николаевна" w:date="2019-06-19T18:05:00Z">
              <w:r>
                <w:rPr>
                  <w:sz w:val="18"/>
                  <w:szCs w:val="18"/>
                </w:rPr>
                <w:t>39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 Стр. </w:t>
            </w:r>
            <w:del w:id="313" w:author="Мищенко Наталья Николаевна" w:date="2019-06-19T18:05:00Z">
              <w:r>
                <w:rPr>
                  <w:sz w:val="18"/>
                  <w:szCs w:val="18"/>
                </w:rPr>
                <w:delText>360</w:delText>
              </w:r>
            </w:del>
            <w:ins w:id="314" w:author="Мищенко Наталья Николаевна" w:date="2019-06-19T18:05:00Z">
              <w:r>
                <w:rPr>
                  <w:sz w:val="18"/>
                  <w:szCs w:val="18"/>
                </w:rPr>
                <w:t>3900</w:t>
              </w:r>
            </w:ins>
            <w:r>
              <w:rPr>
                <w:sz w:val="18"/>
                <w:szCs w:val="18"/>
              </w:rPr>
              <w:t>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15" w:author="Мищенко Наталья Николаевна" w:date="2019-06-19T18:10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16" w:author="Мищенко Наталья Николаевна" w:date="2019-06-19T18:10:00Z">
              <w:r>
                <w:rPr>
                  <w:sz w:val="18"/>
                  <w:szCs w:val="18"/>
                </w:rPr>
                <w:t>01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17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18" w:author="Мищенко Наталья Николаевна" w:date="2019-06-19T18:34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19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20" w:author="Мищенко Наталья Николаевна" w:date="2019-06-19T18:10:00Z">
              <w:r>
                <w:rPr>
                  <w:sz w:val="18"/>
                  <w:szCs w:val="18"/>
                </w:rPr>
                <w:t>0200+1300+1800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21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22" w:author="Мищенко Наталья Николаевна" w:date="2019-06-19T18:34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23" w:author="Мищенко Наталья Николаевна" w:date="2019-06-19T18:10:00Z">
              <w:r>
                <w:rPr>
                  <w:sz w:val="18"/>
                  <w:szCs w:val="18"/>
                </w:rPr>
                <w:t>Стр. 0100 &lt;&gt; Стр.0200 + Стр.1300 + Стр.1800 -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324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25" w:author="Мищенко Наталья Николаевна" w:date="2019-06-19T18:10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26" w:author="Мищенко Наталья Николаевна" w:date="2019-06-19T18:10:00Z">
              <w:r>
                <w:rPr>
                  <w:sz w:val="18"/>
                  <w:szCs w:val="18"/>
                </w:rPr>
                <w:t>02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27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28" w:author="Мищенко Наталья Николаевна" w:date="2019-06-19T18:34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29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30" w:author="Мищенко Наталья Николаевна" w:date="2019-06-19T18:10:00Z">
              <w:r>
                <w:rPr>
                  <w:sz w:val="18"/>
                  <w:szCs w:val="18"/>
                </w:rPr>
                <w:t>0300 + 040 0+ 0500 + 0600 + 0700 + 0800 + 1200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31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32" w:author="Мищенко Наталья Николаевна" w:date="2019-06-19T18:34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33" w:author="Мищенко Наталья Николаевна" w:date="2019-06-19T18:10:00Z">
              <w:r>
                <w:rPr>
                  <w:sz w:val="18"/>
                  <w:szCs w:val="18"/>
                </w:rPr>
                <w:t>Стр.0200 &lt;&gt; Стр.0300 + Стр.0400 + Стр.0500 + Стр.0600 + Стр.0700 + Стр.0800 + Стр.1200 -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334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35" w:author="Мищенко Наталья Николаевна" w:date="2019-06-19T18:10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36" w:author="Мищенко Наталья Николаевна" w:date="2019-06-19T18:10:00Z">
              <w:r>
                <w:rPr>
                  <w:sz w:val="18"/>
                  <w:szCs w:val="18"/>
                </w:rPr>
                <w:t>04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37" w:author="Мищенко Наталья Николаевна" w:date="2019-06-19T18:10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38" w:author="Мищенко Наталья Николаевна" w:date="2019-06-19T18:34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39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40" w:author="Мищенко Наталья Николаевна" w:date="2019-06-19T18:10:00Z">
              <w:r>
                <w:rPr>
                  <w:sz w:val="18"/>
                  <w:szCs w:val="18"/>
                </w:rPr>
                <w:t>0401 + 0402 + 0403 + 0404 + 0405 + 0406 + 0407 + 0408 + 0409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41" w:author="Мищенко Наталья Николаевна" w:date="2019-06-19T18:10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42" w:author="Мищенко Наталья Николаевна" w:date="2019-06-19T18:34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43" w:author="Мищенко Наталья Николаевна" w:date="2019-06-19T18:10:00Z">
              <w:r>
                <w:rPr>
                  <w:sz w:val="18"/>
                  <w:szCs w:val="18"/>
                </w:rPr>
                <w:t xml:space="preserve">Стр.0400 &lt;&gt; Стр.0401 + Стр.0402 + Стр.0403 + Стр.0404 + Стр.0405 + Стр.0406 + Стр.0407 + Стр.0408  + Стр.0409 - недопустимо 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ins w:id="345" w:author="Мищенко Наталья Николаевна" w:date="2019-06-19T18:10:00Z"/>
              </w:rPr>
            </w:pPr>
            <w:ins w:id="344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46" w:author="Мищенко Наталья Николаевна" w:date="2019-06-19T18:10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47" w:author="Мищенко Наталья Николаевна" w:date="2019-06-19T18:10:00Z">
              <w:r>
                <w:rPr>
                  <w:sz w:val="18"/>
                  <w:szCs w:val="18"/>
                </w:rPr>
                <w:t>05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48" w:author="Мищенко Наталья Николаевна" w:date="2019-06-19T18:10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49" w:author="Мищенко Наталья Николаевна" w:date="2019-06-19T18:34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50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51" w:author="Мищенко Наталья Николаевна" w:date="2019-06-19T18:10:00Z">
              <w:r>
                <w:rPr>
                  <w:sz w:val="18"/>
                  <w:szCs w:val="18"/>
                </w:rPr>
                <w:t>0502 + 0503 + 0504+ 0505 + 0506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52" w:author="Мищенко Наталья Николаевна" w:date="2019-06-19T18:10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53" w:author="Мищенко Наталья Николаевна" w:date="2019-06-19T18:34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54" w:author="Мищенко Наталья Николаевна" w:date="2019-06-19T18:10:00Z">
              <w:r>
                <w:rPr>
                  <w:sz w:val="18"/>
                  <w:szCs w:val="18"/>
                </w:rPr>
                <w:t>Стр.050</w:t>
              </w:r>
            </w:ins>
            <w:ins w:id="355" w:author="Мищенко Наталья Николаевна" w:date="2019-06-19T18:16:00Z">
              <w:r>
                <w:rPr>
                  <w:sz w:val="18"/>
                  <w:szCs w:val="18"/>
                </w:rPr>
                <w:t>0</w:t>
              </w:r>
            </w:ins>
            <w:ins w:id="356" w:author="Мищенко Наталья Николаевна" w:date="2019-06-19T18:10:00Z">
              <w:r>
                <w:rPr>
                  <w:sz w:val="18"/>
                  <w:szCs w:val="18"/>
                </w:rPr>
                <w:t xml:space="preserve"> &lt;&gt; Стр.05</w:t>
              </w:r>
            </w:ins>
            <w:ins w:id="357" w:author="Мищенко Наталья Николаевна" w:date="2019-06-19T18:16:00Z">
              <w:r>
                <w:rPr>
                  <w:sz w:val="18"/>
                  <w:szCs w:val="18"/>
                </w:rPr>
                <w:t>0</w:t>
              </w:r>
            </w:ins>
            <w:ins w:id="358" w:author="Мищенко Наталья Николаевна" w:date="2019-06-19T18:10:00Z">
              <w:r>
                <w:rPr>
                  <w:sz w:val="18"/>
                  <w:szCs w:val="18"/>
                </w:rPr>
                <w:t>2 + Стр.05</w:t>
              </w:r>
            </w:ins>
            <w:ins w:id="359" w:author="Мищенко Наталья Николаевна" w:date="2019-06-19T18:16:00Z">
              <w:r>
                <w:rPr>
                  <w:sz w:val="18"/>
                  <w:szCs w:val="18"/>
                </w:rPr>
                <w:t>0</w:t>
              </w:r>
            </w:ins>
            <w:ins w:id="360" w:author="Мищенко Наталья Николаевна" w:date="2019-06-19T18:10:00Z">
              <w:r>
                <w:rPr>
                  <w:sz w:val="18"/>
                  <w:szCs w:val="18"/>
                </w:rPr>
                <w:t>3 + Стр.05</w:t>
              </w:r>
            </w:ins>
            <w:ins w:id="361" w:author="Мищенко Наталья Николаевна" w:date="2019-06-19T18:16:00Z">
              <w:r>
                <w:rPr>
                  <w:sz w:val="18"/>
                  <w:szCs w:val="18"/>
                </w:rPr>
                <w:t>0</w:t>
              </w:r>
            </w:ins>
            <w:ins w:id="362" w:author="Мищенко Наталья Николаевна" w:date="2019-06-19T18:10:00Z">
              <w:r>
                <w:rPr>
                  <w:sz w:val="18"/>
                  <w:szCs w:val="18"/>
                </w:rPr>
                <w:t>4 + Стр.05</w:t>
              </w:r>
            </w:ins>
            <w:ins w:id="363" w:author="Мищенко Наталья Николаевна" w:date="2019-06-19T18:16:00Z">
              <w:r>
                <w:rPr>
                  <w:sz w:val="18"/>
                  <w:szCs w:val="18"/>
                </w:rPr>
                <w:t>0</w:t>
              </w:r>
            </w:ins>
            <w:ins w:id="364" w:author="Мищенко Наталья Николаевна" w:date="2019-06-19T18:10:00Z">
              <w:r>
                <w:rPr>
                  <w:sz w:val="18"/>
                  <w:szCs w:val="18"/>
                </w:rPr>
                <w:t>5 + Стр.05</w:t>
              </w:r>
            </w:ins>
            <w:ins w:id="365" w:author="Мищенко Наталья Николаевна" w:date="2019-06-19T18:16:00Z">
              <w:r>
                <w:rPr>
                  <w:sz w:val="18"/>
                  <w:szCs w:val="18"/>
                </w:rPr>
                <w:t>0</w:t>
              </w:r>
            </w:ins>
            <w:ins w:id="366" w:author="Мищенко Наталья Николаевна" w:date="2019-06-19T18:10:00Z">
              <w:r>
                <w:rPr>
                  <w:sz w:val="18"/>
                  <w:szCs w:val="18"/>
                </w:rPr>
                <w:t xml:space="preserve">6 - недопустимо 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ins w:id="368" w:author="Мищенко Наталья Николаевна" w:date="2019-06-19T18:10:00Z"/>
              </w:rPr>
            </w:pPr>
            <w:ins w:id="367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69" w:author="Мищенко Наталья Николаевна" w:date="2019-06-19T18:10:00Z">
              <w:r>
                <w:rPr>
                  <w:sz w:val="18"/>
                  <w:szCs w:val="18"/>
                </w:rPr>
                <w:t>5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70" w:author="Мищенко Наталья Николаевна" w:date="2019-06-19T18:10:00Z">
              <w:r>
                <w:rPr>
                  <w:sz w:val="18"/>
                  <w:szCs w:val="18"/>
                </w:rPr>
                <w:t>06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71" w:author="Мищенко Наталья Николаевна" w:date="2019-06-19T18:10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72" w:author="Мищенко Наталья Николаевна" w:date="2019-06-19T18:34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73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74" w:author="Мищенко Наталья Николаевна" w:date="2019-06-19T18:10:00Z">
              <w:r>
                <w:rPr>
                  <w:sz w:val="18"/>
                  <w:szCs w:val="18"/>
                </w:rPr>
                <w:t>0601</w:t>
              </w:r>
            </w:ins>
            <w:ins w:id="375" w:author="Мищенко Наталья Николаевна" w:date="2019-06-19T18:15:00Z">
              <w:r>
                <w:rPr>
                  <w:sz w:val="18"/>
                  <w:szCs w:val="18"/>
                </w:rPr>
                <w:t xml:space="preserve"> </w:t>
              </w:r>
            </w:ins>
            <w:ins w:id="376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377" w:author="Мищенко Наталья Николаевна" w:date="2019-06-19T18:15:00Z">
              <w:r>
                <w:rPr>
                  <w:sz w:val="18"/>
                  <w:szCs w:val="18"/>
                </w:rPr>
                <w:t xml:space="preserve"> </w:t>
              </w:r>
            </w:ins>
            <w:ins w:id="378" w:author="Мищенко Наталья Николаевна" w:date="2019-06-19T18:10:00Z">
              <w:r>
                <w:rPr>
                  <w:sz w:val="18"/>
                  <w:szCs w:val="18"/>
                </w:rPr>
                <w:t>0602</w:t>
              </w:r>
            </w:ins>
            <w:ins w:id="379" w:author="Мищенко Наталья Николаевна" w:date="2019-06-19T18:15:00Z">
              <w:r>
                <w:rPr>
                  <w:sz w:val="18"/>
                  <w:szCs w:val="18"/>
                </w:rPr>
                <w:t xml:space="preserve"> </w:t>
              </w:r>
            </w:ins>
            <w:ins w:id="380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381" w:author="Мищенко Наталья Николаевна" w:date="2019-06-19T18:15:00Z">
              <w:r>
                <w:rPr>
                  <w:sz w:val="18"/>
                  <w:szCs w:val="18"/>
                </w:rPr>
                <w:t xml:space="preserve"> </w:t>
              </w:r>
            </w:ins>
            <w:ins w:id="382" w:author="Мищенко Наталья Николаевна" w:date="2019-06-19T18:10:00Z">
              <w:r>
                <w:rPr>
                  <w:sz w:val="18"/>
                  <w:szCs w:val="18"/>
                </w:rPr>
                <w:t>0603</w:t>
              </w:r>
            </w:ins>
            <w:ins w:id="383" w:author="Мищенко Наталья Николаевна" w:date="2019-06-19T18:15:00Z">
              <w:r>
                <w:rPr>
                  <w:sz w:val="18"/>
                  <w:szCs w:val="18"/>
                </w:rPr>
                <w:t xml:space="preserve"> </w:t>
              </w:r>
            </w:ins>
            <w:ins w:id="384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385" w:author="Мищенко Наталья Николаевна" w:date="2019-06-19T18:15:00Z">
              <w:r>
                <w:rPr>
                  <w:sz w:val="18"/>
                  <w:szCs w:val="18"/>
                </w:rPr>
                <w:t xml:space="preserve"> </w:t>
              </w:r>
            </w:ins>
            <w:ins w:id="386" w:author="Мищенко Наталья Николаевна" w:date="2019-06-19T18:10:00Z">
              <w:r>
                <w:rPr>
                  <w:sz w:val="18"/>
                  <w:szCs w:val="18"/>
                </w:rPr>
                <w:t>0604</w:t>
              </w:r>
            </w:ins>
            <w:ins w:id="387" w:author="Мищенко Наталья Николаевна" w:date="2019-06-19T18:15:00Z">
              <w:r>
                <w:rPr>
                  <w:sz w:val="18"/>
                  <w:szCs w:val="18"/>
                </w:rPr>
                <w:t xml:space="preserve"> </w:t>
              </w:r>
            </w:ins>
            <w:ins w:id="388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389" w:author="Мищенко Наталья Николаевна" w:date="2019-06-19T18:15:00Z">
              <w:r>
                <w:rPr>
                  <w:sz w:val="18"/>
                  <w:szCs w:val="18"/>
                </w:rPr>
                <w:t xml:space="preserve"> </w:t>
              </w:r>
            </w:ins>
            <w:ins w:id="390" w:author="Мищенко Наталья Николаевна" w:date="2019-06-19T18:10:00Z">
              <w:r>
                <w:rPr>
                  <w:sz w:val="18"/>
                  <w:szCs w:val="18"/>
                </w:rPr>
                <w:t>0605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91" w:author="Мищенко Наталья Николаевна" w:date="2019-06-19T18:10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92" w:author="Мищенко Наталья Николаевна" w:date="2019-06-19T18:34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93" w:author="Мищенко Наталья Николаевна" w:date="2019-06-19T18:10:00Z">
              <w:r>
                <w:rPr>
                  <w:sz w:val="18"/>
                  <w:szCs w:val="18"/>
                </w:rPr>
                <w:t>Стр.0600&lt;&gt;Стр.0601+Стр.0602+Стр.0603+Стр.0604+Стр.0605-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ins w:id="395" w:author="Мищенко Наталья Николаевна" w:date="2019-06-19T18:10:00Z"/>
              </w:rPr>
            </w:pPr>
            <w:ins w:id="394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96" w:author="Мищенко Наталья Николаевна" w:date="2019-06-19T18:10:00Z">
              <w:r>
                <w:rPr>
                  <w:sz w:val="18"/>
                  <w:szCs w:val="18"/>
                </w:rPr>
                <w:t>6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97" w:author="Мищенко Наталья Николаевна" w:date="2019-06-19T18:10:00Z">
              <w:r>
                <w:rPr>
                  <w:sz w:val="18"/>
                  <w:szCs w:val="18"/>
                </w:rPr>
                <w:t>07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98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99" w:author="Мищенко Наталья Николаевна" w:date="2019-06-19T18:34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00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01" w:author="Мищенко Наталья Николаевна" w:date="2019-06-19T18:10:00Z">
              <w:r>
                <w:rPr>
                  <w:sz w:val="18"/>
                  <w:szCs w:val="18"/>
                </w:rPr>
                <w:t>0701</w:t>
              </w:r>
            </w:ins>
            <w:ins w:id="402" w:author="Мищенко Наталья Николаевна" w:date="2019-06-19T18:16:00Z">
              <w:r>
                <w:rPr>
                  <w:sz w:val="18"/>
                  <w:szCs w:val="18"/>
                </w:rPr>
                <w:t xml:space="preserve"> </w:t>
              </w:r>
            </w:ins>
            <w:ins w:id="403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404" w:author="Мищенко Наталья Николаевна" w:date="2019-06-19T18:16:00Z">
              <w:r>
                <w:rPr>
                  <w:sz w:val="18"/>
                  <w:szCs w:val="18"/>
                </w:rPr>
                <w:t xml:space="preserve"> </w:t>
              </w:r>
            </w:ins>
            <w:ins w:id="405" w:author="Мищенко Наталья Николаевна" w:date="2019-06-19T18:10:00Z">
              <w:r>
                <w:rPr>
                  <w:sz w:val="18"/>
                  <w:szCs w:val="18"/>
                </w:rPr>
                <w:t>0703</w:t>
              </w:r>
            </w:ins>
            <w:ins w:id="406" w:author="Мищенко Наталья Николаевна" w:date="2019-06-19T18:17:00Z">
              <w:r>
                <w:rPr>
                  <w:sz w:val="18"/>
                  <w:szCs w:val="18"/>
                </w:rPr>
                <w:t xml:space="preserve"> </w:t>
              </w:r>
            </w:ins>
            <w:ins w:id="407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408" w:author="Мищенко Наталья Николаевна" w:date="2019-06-19T18:17:00Z">
              <w:r>
                <w:rPr>
                  <w:sz w:val="18"/>
                  <w:szCs w:val="18"/>
                </w:rPr>
                <w:t xml:space="preserve"> </w:t>
              </w:r>
            </w:ins>
            <w:ins w:id="409" w:author="Мищенко Наталья Николаевна" w:date="2019-06-19T18:10:00Z">
              <w:r>
                <w:rPr>
                  <w:sz w:val="18"/>
                  <w:szCs w:val="18"/>
                </w:rPr>
                <w:t>0704</w:t>
              </w:r>
            </w:ins>
            <w:ins w:id="410" w:author="Мищенко Наталья Николаевна" w:date="2019-06-19T18:17:00Z">
              <w:r>
                <w:rPr>
                  <w:sz w:val="18"/>
                  <w:szCs w:val="18"/>
                </w:rPr>
                <w:t xml:space="preserve"> </w:t>
              </w:r>
            </w:ins>
            <w:ins w:id="411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412" w:author="Мищенко Наталья Николаевна" w:date="2019-06-19T18:17:00Z">
              <w:r>
                <w:rPr>
                  <w:sz w:val="18"/>
                  <w:szCs w:val="18"/>
                </w:rPr>
                <w:t xml:space="preserve"> </w:t>
              </w:r>
            </w:ins>
            <w:ins w:id="413" w:author="Мищенко Наталья Николаевна" w:date="2019-06-19T18:10:00Z">
              <w:r>
                <w:rPr>
                  <w:sz w:val="18"/>
                  <w:szCs w:val="18"/>
                </w:rPr>
                <w:t>0705</w:t>
              </w:r>
            </w:ins>
            <w:ins w:id="414" w:author="Мищенко Наталья Николаевна" w:date="2019-06-19T18:17:00Z">
              <w:r>
                <w:rPr>
                  <w:sz w:val="18"/>
                  <w:szCs w:val="18"/>
                </w:rPr>
                <w:t xml:space="preserve"> </w:t>
              </w:r>
            </w:ins>
            <w:ins w:id="415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416" w:author="Мищенко Наталья Николаевна" w:date="2019-06-19T18:17:00Z">
              <w:r>
                <w:rPr>
                  <w:sz w:val="18"/>
                  <w:szCs w:val="18"/>
                </w:rPr>
                <w:t xml:space="preserve"> </w:t>
              </w:r>
            </w:ins>
            <w:ins w:id="417" w:author="Мищенко Наталья Николаевна" w:date="2019-06-19T18:10:00Z">
              <w:r>
                <w:rPr>
                  <w:sz w:val="18"/>
                  <w:szCs w:val="18"/>
                </w:rPr>
                <w:t>0706</w:t>
              </w:r>
            </w:ins>
            <w:ins w:id="418" w:author="Мищенко Наталья Николаевна" w:date="2019-06-19T18:17:00Z">
              <w:r>
                <w:rPr>
                  <w:sz w:val="18"/>
                  <w:szCs w:val="18"/>
                </w:rPr>
                <w:t xml:space="preserve"> </w:t>
              </w:r>
            </w:ins>
            <w:ins w:id="419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420" w:author="Мищенко Наталья Николаевна" w:date="2019-06-19T18:17:00Z">
              <w:r>
                <w:rPr>
                  <w:sz w:val="18"/>
                  <w:szCs w:val="18"/>
                </w:rPr>
                <w:t xml:space="preserve"> </w:t>
              </w:r>
            </w:ins>
            <w:ins w:id="421" w:author="Мищенко Наталья Николаевна" w:date="2019-06-19T18:10:00Z">
              <w:r>
                <w:rPr>
                  <w:sz w:val="18"/>
                  <w:szCs w:val="18"/>
                </w:rPr>
                <w:t>0707</w:t>
              </w:r>
            </w:ins>
            <w:ins w:id="422" w:author="Мищенко Наталья Николаевна" w:date="2019-06-19T18:17:00Z">
              <w:r>
                <w:rPr>
                  <w:sz w:val="18"/>
                  <w:szCs w:val="18"/>
                </w:rPr>
                <w:t xml:space="preserve"> </w:t>
              </w:r>
            </w:ins>
            <w:ins w:id="423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424" w:author="Мищенко Наталья Николаевна" w:date="2019-06-19T18:17:00Z">
              <w:r>
                <w:rPr>
                  <w:sz w:val="18"/>
                  <w:szCs w:val="18"/>
                </w:rPr>
                <w:t xml:space="preserve"> </w:t>
              </w:r>
            </w:ins>
            <w:ins w:id="425" w:author="Мищенко Наталья Николаевна" w:date="2019-06-19T18:10:00Z">
              <w:r>
                <w:rPr>
                  <w:sz w:val="18"/>
                  <w:szCs w:val="18"/>
                </w:rPr>
                <w:t>0708</w:t>
              </w:r>
            </w:ins>
            <w:ins w:id="426" w:author="Мищенко Наталья Николаевна" w:date="2019-06-19T18:17:00Z">
              <w:r>
                <w:rPr>
                  <w:sz w:val="18"/>
                  <w:szCs w:val="18"/>
                </w:rPr>
                <w:t xml:space="preserve"> </w:t>
              </w:r>
            </w:ins>
            <w:ins w:id="427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428" w:author="Мищенко Наталья Николаевна" w:date="2019-06-19T18:17:00Z">
              <w:r>
                <w:rPr>
                  <w:sz w:val="18"/>
                  <w:szCs w:val="18"/>
                </w:rPr>
                <w:t xml:space="preserve"> </w:t>
              </w:r>
            </w:ins>
            <w:ins w:id="429" w:author="Мищенко Наталья Николаевна" w:date="2019-06-19T18:10:00Z">
              <w:r>
                <w:rPr>
                  <w:sz w:val="18"/>
                  <w:szCs w:val="18"/>
                </w:rPr>
                <w:t>0709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30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31" w:author="Мищенко Наталья Николаевна" w:date="2019-06-19T18:10:00Z">
              <w:r>
                <w:rPr>
                  <w:sz w:val="18"/>
                  <w:szCs w:val="18"/>
                </w:rPr>
                <w:t>Стр.0700 &lt;&gt; Стр.0701</w:t>
              </w:r>
            </w:ins>
            <w:ins w:id="432" w:author="Мищенко Наталья Николаевна" w:date="2019-06-19T18:17:00Z">
              <w:r>
                <w:rPr>
                  <w:sz w:val="18"/>
                  <w:szCs w:val="18"/>
                </w:rPr>
                <w:t xml:space="preserve"> </w:t>
              </w:r>
            </w:ins>
            <w:ins w:id="433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434" w:author="Мищенко Наталья Николаевна" w:date="2019-06-19T18:17:00Z">
              <w:r>
                <w:rPr>
                  <w:sz w:val="18"/>
                  <w:szCs w:val="18"/>
                </w:rPr>
                <w:t xml:space="preserve"> Стр.</w:t>
              </w:r>
            </w:ins>
            <w:ins w:id="435" w:author="Мищенко Наталья Николаевна" w:date="2019-06-19T18:10:00Z">
              <w:r>
                <w:rPr>
                  <w:sz w:val="18"/>
                  <w:szCs w:val="18"/>
                </w:rPr>
                <w:t>0703</w:t>
              </w:r>
            </w:ins>
            <w:ins w:id="436" w:author="Мищенко Наталья Николаевна" w:date="2019-06-19T18:17:00Z">
              <w:r>
                <w:rPr>
                  <w:sz w:val="18"/>
                  <w:szCs w:val="18"/>
                </w:rPr>
                <w:t xml:space="preserve"> </w:t>
              </w:r>
            </w:ins>
            <w:ins w:id="437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438" w:author="Мищенко Наталья Николаевна" w:date="2019-06-19T18:17:00Z">
              <w:r>
                <w:rPr>
                  <w:sz w:val="18"/>
                  <w:szCs w:val="18"/>
                </w:rPr>
                <w:t xml:space="preserve"> Стр.</w:t>
              </w:r>
            </w:ins>
            <w:ins w:id="439" w:author="Мищенко Наталья Николаевна" w:date="2019-06-19T18:10:00Z">
              <w:r>
                <w:rPr>
                  <w:sz w:val="18"/>
                  <w:szCs w:val="18"/>
                </w:rPr>
                <w:t>0704</w:t>
              </w:r>
            </w:ins>
            <w:ins w:id="440" w:author="Мищенко Наталья Николаевна" w:date="2019-06-19T18:17:00Z">
              <w:r>
                <w:rPr>
                  <w:sz w:val="18"/>
                  <w:szCs w:val="18"/>
                </w:rPr>
                <w:t xml:space="preserve"> </w:t>
              </w:r>
            </w:ins>
            <w:ins w:id="441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442" w:author="Мищенко Наталья Николаевна" w:date="2019-06-19T18:17:00Z">
              <w:r>
                <w:rPr>
                  <w:sz w:val="18"/>
                  <w:szCs w:val="18"/>
                </w:rPr>
                <w:t xml:space="preserve"> Стр.</w:t>
              </w:r>
            </w:ins>
            <w:ins w:id="443" w:author="Мищенко Наталья Николаевна" w:date="2019-06-19T18:10:00Z">
              <w:r>
                <w:rPr>
                  <w:sz w:val="18"/>
                  <w:szCs w:val="18"/>
                </w:rPr>
                <w:t>0705</w:t>
              </w:r>
            </w:ins>
            <w:ins w:id="444" w:author="Мищенко Наталья Николаевна" w:date="2019-06-19T18:18:00Z">
              <w:r>
                <w:rPr>
                  <w:sz w:val="18"/>
                  <w:szCs w:val="18"/>
                </w:rPr>
                <w:t xml:space="preserve"> </w:t>
              </w:r>
            </w:ins>
            <w:ins w:id="445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446" w:author="Мищенко Наталья Николаевна" w:date="2019-06-19T18:18:00Z">
              <w:r>
                <w:rPr>
                  <w:sz w:val="18"/>
                  <w:szCs w:val="18"/>
                </w:rPr>
                <w:t xml:space="preserve"> Стр.</w:t>
              </w:r>
            </w:ins>
            <w:ins w:id="447" w:author="Мищенко Наталья Николаевна" w:date="2019-06-19T18:10:00Z">
              <w:r>
                <w:rPr>
                  <w:sz w:val="18"/>
                  <w:szCs w:val="18"/>
                </w:rPr>
                <w:t>0706</w:t>
              </w:r>
            </w:ins>
            <w:ins w:id="448" w:author="Мищенко Наталья Николаевна" w:date="2019-06-19T18:18:00Z">
              <w:r>
                <w:rPr>
                  <w:sz w:val="18"/>
                  <w:szCs w:val="18"/>
                </w:rPr>
                <w:t xml:space="preserve"> </w:t>
              </w:r>
            </w:ins>
            <w:ins w:id="449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450" w:author="Мищенко Наталья Николаевна" w:date="2019-06-19T18:18:00Z">
              <w:r>
                <w:rPr>
                  <w:sz w:val="18"/>
                  <w:szCs w:val="18"/>
                </w:rPr>
                <w:t xml:space="preserve"> Стр.</w:t>
              </w:r>
            </w:ins>
            <w:ins w:id="451" w:author="Мищенко Наталья Николаевна" w:date="2019-06-19T18:10:00Z">
              <w:r>
                <w:rPr>
                  <w:sz w:val="18"/>
                  <w:szCs w:val="18"/>
                </w:rPr>
                <w:t>0707</w:t>
              </w:r>
            </w:ins>
            <w:ins w:id="452" w:author="Мищенко Наталья Николаевна" w:date="2019-06-19T18:18:00Z">
              <w:r>
                <w:rPr>
                  <w:sz w:val="18"/>
                  <w:szCs w:val="18"/>
                </w:rPr>
                <w:t xml:space="preserve"> </w:t>
              </w:r>
            </w:ins>
            <w:ins w:id="453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454" w:author="Мищенко Наталья Николаевна" w:date="2019-06-19T18:18:00Z">
              <w:r>
                <w:rPr>
                  <w:sz w:val="18"/>
                  <w:szCs w:val="18"/>
                </w:rPr>
                <w:t xml:space="preserve"> Стр.</w:t>
              </w:r>
            </w:ins>
            <w:ins w:id="455" w:author="Мищенко Наталья Николаевна" w:date="2019-06-19T18:10:00Z">
              <w:r>
                <w:rPr>
                  <w:sz w:val="18"/>
                  <w:szCs w:val="18"/>
                </w:rPr>
                <w:t>0708</w:t>
              </w:r>
            </w:ins>
            <w:ins w:id="456" w:author="Мищенко Наталья Николаевна" w:date="2019-06-19T18:18:00Z">
              <w:r>
                <w:rPr>
                  <w:sz w:val="18"/>
                  <w:szCs w:val="18"/>
                </w:rPr>
                <w:t xml:space="preserve"> </w:t>
              </w:r>
            </w:ins>
            <w:ins w:id="457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458" w:author="Мищенко Наталья Николаевна" w:date="2019-06-19T18:18:00Z">
              <w:r>
                <w:rPr>
                  <w:sz w:val="18"/>
                  <w:szCs w:val="18"/>
                </w:rPr>
                <w:t xml:space="preserve"> Стр.</w:t>
              </w:r>
            </w:ins>
            <w:ins w:id="459" w:author="Мищенко Наталья Николаевна" w:date="2019-06-19T18:10:00Z">
              <w:r>
                <w:rPr>
                  <w:sz w:val="18"/>
                  <w:szCs w:val="18"/>
                </w:rPr>
                <w:t>0709 -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460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61" w:author="Мищенко Наталья Николаевна" w:date="2019-06-19T18:10:00Z">
              <w:r>
                <w:rPr>
                  <w:sz w:val="18"/>
                  <w:szCs w:val="18"/>
                </w:rPr>
                <w:t>7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62" w:author="Мищенко Наталья Николаевна" w:date="2019-06-19T18:10:00Z">
              <w:r>
                <w:rPr>
                  <w:sz w:val="18"/>
                  <w:szCs w:val="18"/>
                </w:rPr>
                <w:t>08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63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64" w:author="Мищенко Наталья Николаевна" w:date="2019-06-19T18:34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65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66" w:author="Мищенко Наталья Николаевна" w:date="2019-06-19T18:10:00Z">
              <w:r>
                <w:rPr>
                  <w:sz w:val="18"/>
                  <w:szCs w:val="18"/>
                </w:rPr>
                <w:t>0801</w:t>
              </w:r>
            </w:ins>
            <w:ins w:id="467" w:author="Мищенко Наталья Николаевна" w:date="2019-06-19T18:19:00Z">
              <w:r>
                <w:rPr>
                  <w:sz w:val="18"/>
                  <w:szCs w:val="18"/>
                </w:rPr>
                <w:t xml:space="preserve"> </w:t>
              </w:r>
            </w:ins>
            <w:ins w:id="468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469" w:author="Мищенко Наталья Николаевна" w:date="2019-06-19T18:19:00Z">
              <w:r>
                <w:rPr>
                  <w:sz w:val="18"/>
                  <w:szCs w:val="18"/>
                </w:rPr>
                <w:t xml:space="preserve"> </w:t>
              </w:r>
            </w:ins>
            <w:ins w:id="470" w:author="Мищенко Наталья Николаевна" w:date="2019-06-19T18:10:00Z">
              <w:r>
                <w:rPr>
                  <w:sz w:val="18"/>
                  <w:szCs w:val="18"/>
                </w:rPr>
                <w:t>0803</w:t>
              </w:r>
            </w:ins>
            <w:ins w:id="471" w:author="Мищенко Наталья Николаевна" w:date="2019-06-19T18:19:00Z">
              <w:r>
                <w:rPr>
                  <w:sz w:val="18"/>
                  <w:szCs w:val="18"/>
                </w:rPr>
                <w:t xml:space="preserve"> </w:t>
              </w:r>
            </w:ins>
            <w:ins w:id="472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473" w:author="Мищенко Наталья Николаевна" w:date="2019-06-19T18:19:00Z">
              <w:r>
                <w:rPr>
                  <w:sz w:val="18"/>
                  <w:szCs w:val="18"/>
                </w:rPr>
                <w:t xml:space="preserve"> </w:t>
              </w:r>
            </w:ins>
            <w:ins w:id="474" w:author="Мищенко Наталья Николаевна" w:date="2019-06-19T18:10:00Z">
              <w:r>
                <w:rPr>
                  <w:sz w:val="18"/>
                  <w:szCs w:val="18"/>
                </w:rPr>
                <w:t>0804</w:t>
              </w:r>
            </w:ins>
            <w:ins w:id="475" w:author="Мищенко Наталья Николаевна" w:date="2019-06-19T18:19:00Z">
              <w:r>
                <w:rPr>
                  <w:sz w:val="18"/>
                  <w:szCs w:val="18"/>
                </w:rPr>
                <w:t xml:space="preserve"> </w:t>
              </w:r>
            </w:ins>
            <w:ins w:id="476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477" w:author="Мищенко Наталья Николаевна" w:date="2019-06-19T18:19:00Z">
              <w:r>
                <w:rPr>
                  <w:sz w:val="18"/>
                  <w:szCs w:val="18"/>
                </w:rPr>
                <w:t xml:space="preserve"> </w:t>
              </w:r>
            </w:ins>
            <w:ins w:id="478" w:author="Мищенко Наталья Николаевна" w:date="2019-06-19T18:10:00Z">
              <w:r>
                <w:rPr>
                  <w:sz w:val="18"/>
                  <w:szCs w:val="18"/>
                </w:rPr>
                <w:t>0805</w:t>
              </w:r>
            </w:ins>
            <w:ins w:id="479" w:author="Мищенко Наталья Николаевна" w:date="2019-06-19T18:19:00Z">
              <w:r>
                <w:rPr>
                  <w:sz w:val="18"/>
                  <w:szCs w:val="18"/>
                </w:rPr>
                <w:t xml:space="preserve"> </w:t>
              </w:r>
            </w:ins>
            <w:ins w:id="480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481" w:author="Мищенко Наталья Николаевна" w:date="2019-06-19T18:19:00Z">
              <w:r>
                <w:rPr>
                  <w:sz w:val="18"/>
                  <w:szCs w:val="18"/>
                </w:rPr>
                <w:t xml:space="preserve"> </w:t>
              </w:r>
            </w:ins>
            <w:ins w:id="482" w:author="Мищенко Наталья Николаевна" w:date="2019-06-19T18:10:00Z">
              <w:r>
                <w:rPr>
                  <w:sz w:val="18"/>
                  <w:szCs w:val="18"/>
                </w:rPr>
                <w:t>0806</w:t>
              </w:r>
            </w:ins>
            <w:ins w:id="483" w:author="Мищенко Наталья Николаевна" w:date="2019-06-19T18:19:00Z">
              <w:r>
                <w:rPr>
                  <w:sz w:val="18"/>
                  <w:szCs w:val="18"/>
                </w:rPr>
                <w:t xml:space="preserve"> </w:t>
              </w:r>
            </w:ins>
            <w:ins w:id="484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485" w:author="Мищенко Наталья Николаевна" w:date="2019-06-19T18:19:00Z">
              <w:r>
                <w:rPr>
                  <w:sz w:val="18"/>
                  <w:szCs w:val="18"/>
                </w:rPr>
                <w:t xml:space="preserve"> </w:t>
              </w:r>
            </w:ins>
            <w:ins w:id="486" w:author="Мищенко Наталья Николаевна" w:date="2019-06-19T18:10:00Z">
              <w:r>
                <w:rPr>
                  <w:sz w:val="18"/>
                  <w:szCs w:val="18"/>
                </w:rPr>
                <w:t>0807</w:t>
              </w:r>
            </w:ins>
            <w:ins w:id="487" w:author="Мищенко Наталья Николаевна" w:date="2019-06-19T18:19:00Z">
              <w:r>
                <w:rPr>
                  <w:sz w:val="18"/>
                  <w:szCs w:val="18"/>
                </w:rPr>
                <w:t xml:space="preserve"> </w:t>
              </w:r>
            </w:ins>
            <w:ins w:id="488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489" w:author="Мищенко Наталья Николаевна" w:date="2019-06-19T18:19:00Z">
              <w:r>
                <w:rPr>
                  <w:sz w:val="18"/>
                  <w:szCs w:val="18"/>
                </w:rPr>
                <w:t xml:space="preserve"> </w:t>
              </w:r>
            </w:ins>
            <w:ins w:id="490" w:author="Мищенко Наталья Николаевна" w:date="2019-06-19T18:10:00Z">
              <w:r>
                <w:rPr>
                  <w:sz w:val="18"/>
                  <w:szCs w:val="18"/>
                </w:rPr>
                <w:t>0808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1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2" w:author="Мищенко Наталья Николаевна" w:date="2019-06-19T18:34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3" w:author="Мищенко Наталья Николаевна" w:date="2019-06-19T18:10:00Z">
              <w:r>
                <w:rPr>
                  <w:sz w:val="18"/>
                  <w:szCs w:val="18"/>
                </w:rPr>
                <w:t>Стр.0800 &lt;&gt; Стр.0801</w:t>
              </w:r>
            </w:ins>
            <w:ins w:id="494" w:author="Мищенко Наталья Николаевна" w:date="2019-06-19T18:18:00Z">
              <w:r>
                <w:rPr>
                  <w:sz w:val="18"/>
                  <w:szCs w:val="18"/>
                </w:rPr>
                <w:t xml:space="preserve"> </w:t>
              </w:r>
            </w:ins>
            <w:ins w:id="495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496" w:author="Мищенко Наталья Николаевна" w:date="2019-06-19T18:18:00Z">
              <w:r>
                <w:rPr>
                  <w:sz w:val="18"/>
                  <w:szCs w:val="18"/>
                </w:rPr>
                <w:t xml:space="preserve"> Стр.</w:t>
              </w:r>
            </w:ins>
            <w:ins w:id="497" w:author="Мищенко Наталья Николаевна" w:date="2019-06-19T18:10:00Z">
              <w:r>
                <w:rPr>
                  <w:sz w:val="18"/>
                  <w:szCs w:val="18"/>
                </w:rPr>
                <w:t>0803</w:t>
              </w:r>
            </w:ins>
            <w:ins w:id="498" w:author="Мищенко Наталья Николаевна" w:date="2019-06-19T18:18:00Z">
              <w:r>
                <w:rPr>
                  <w:sz w:val="18"/>
                  <w:szCs w:val="18"/>
                </w:rPr>
                <w:t xml:space="preserve"> </w:t>
              </w:r>
            </w:ins>
            <w:ins w:id="499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500" w:author="Мищенко Наталья Николаевна" w:date="2019-06-19T18:18:00Z">
              <w:r>
                <w:rPr>
                  <w:sz w:val="18"/>
                  <w:szCs w:val="18"/>
                </w:rPr>
                <w:t xml:space="preserve"> Стр.</w:t>
              </w:r>
            </w:ins>
            <w:ins w:id="501" w:author="Мищенко Наталья Николаевна" w:date="2019-06-19T18:10:00Z">
              <w:r>
                <w:rPr>
                  <w:sz w:val="18"/>
                  <w:szCs w:val="18"/>
                </w:rPr>
                <w:t>0804</w:t>
              </w:r>
            </w:ins>
            <w:ins w:id="502" w:author="Мищенко Наталья Николаевна" w:date="2019-06-19T18:18:00Z">
              <w:r>
                <w:rPr>
                  <w:sz w:val="18"/>
                  <w:szCs w:val="18"/>
                </w:rPr>
                <w:t xml:space="preserve"> </w:t>
              </w:r>
            </w:ins>
            <w:ins w:id="503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504" w:author="Мищенко Наталья Николаевна" w:date="2019-06-19T18:18:00Z">
              <w:r>
                <w:rPr>
                  <w:sz w:val="18"/>
                  <w:szCs w:val="18"/>
                </w:rPr>
                <w:t xml:space="preserve"> Стр.</w:t>
              </w:r>
            </w:ins>
            <w:ins w:id="505" w:author="Мищенко Наталья Николаевна" w:date="2019-06-19T18:10:00Z">
              <w:r>
                <w:rPr>
                  <w:sz w:val="18"/>
                  <w:szCs w:val="18"/>
                </w:rPr>
                <w:t>0805</w:t>
              </w:r>
            </w:ins>
            <w:ins w:id="506" w:author="Мищенко Наталья Николаевна" w:date="2019-06-19T18:18:00Z">
              <w:r>
                <w:rPr>
                  <w:sz w:val="18"/>
                  <w:szCs w:val="18"/>
                </w:rPr>
                <w:t xml:space="preserve"> </w:t>
              </w:r>
            </w:ins>
            <w:ins w:id="507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508" w:author="Мищенко Наталья Николаевна" w:date="2019-06-19T18:18:00Z">
              <w:r>
                <w:rPr>
                  <w:sz w:val="18"/>
                  <w:szCs w:val="18"/>
                </w:rPr>
                <w:t xml:space="preserve"> Стр.</w:t>
              </w:r>
            </w:ins>
            <w:ins w:id="509" w:author="Мищенко Наталья Николаевна" w:date="2019-06-19T18:10:00Z">
              <w:r>
                <w:rPr>
                  <w:sz w:val="18"/>
                  <w:szCs w:val="18"/>
                </w:rPr>
                <w:t>0806</w:t>
              </w:r>
            </w:ins>
            <w:ins w:id="510" w:author="Мищенко Наталья Николаевна" w:date="2019-06-19T18:18:00Z">
              <w:r>
                <w:rPr>
                  <w:sz w:val="18"/>
                  <w:szCs w:val="18"/>
                </w:rPr>
                <w:t xml:space="preserve"> </w:t>
              </w:r>
            </w:ins>
            <w:ins w:id="511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512" w:author="Мищенко Наталья Николаевна" w:date="2019-06-19T18:18:00Z">
              <w:r>
                <w:rPr>
                  <w:sz w:val="18"/>
                  <w:szCs w:val="18"/>
                </w:rPr>
                <w:t xml:space="preserve"> Стр.</w:t>
              </w:r>
            </w:ins>
            <w:ins w:id="513" w:author="Мищенко Наталья Николаевна" w:date="2019-06-19T18:10:00Z">
              <w:r>
                <w:rPr>
                  <w:sz w:val="18"/>
                  <w:szCs w:val="18"/>
                </w:rPr>
                <w:t>0807</w:t>
              </w:r>
            </w:ins>
            <w:ins w:id="514" w:author="Мищенко Наталья Николаевна" w:date="2019-06-19T18:19:00Z">
              <w:r>
                <w:rPr>
                  <w:sz w:val="18"/>
                  <w:szCs w:val="18"/>
                </w:rPr>
                <w:t xml:space="preserve"> </w:t>
              </w:r>
            </w:ins>
            <w:ins w:id="515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516" w:author="Мищенко Наталья Николаевна" w:date="2019-06-19T18:19:00Z">
              <w:r>
                <w:rPr>
                  <w:sz w:val="18"/>
                  <w:szCs w:val="18"/>
                </w:rPr>
                <w:t xml:space="preserve"> Стр.</w:t>
              </w:r>
            </w:ins>
            <w:ins w:id="517" w:author="Мищенко Наталья Николаевна" w:date="2019-06-19T18:10:00Z">
              <w:r>
                <w:rPr>
                  <w:sz w:val="18"/>
                  <w:szCs w:val="18"/>
                </w:rPr>
                <w:t>0808</w:t>
              </w:r>
            </w:ins>
            <w:ins w:id="518" w:author="Мищенко Наталья Николаевна" w:date="2019-06-19T18:19:00Z">
              <w:r>
                <w:rPr>
                  <w:sz w:val="18"/>
                  <w:szCs w:val="18"/>
                </w:rPr>
                <w:t xml:space="preserve"> </w:t>
              </w:r>
            </w:ins>
            <w:ins w:id="519" w:author="Мищенко Наталья Николаевна" w:date="2019-06-19T18:10:00Z">
              <w:r>
                <w:rPr>
                  <w:sz w:val="18"/>
                  <w:szCs w:val="18"/>
                </w:rPr>
                <w:t>-</w:t>
              </w:r>
            </w:ins>
            <w:ins w:id="520" w:author="Мищенко Наталья Николаевна" w:date="2019-06-19T18:19:00Z">
              <w:r>
                <w:rPr>
                  <w:sz w:val="18"/>
                  <w:szCs w:val="18"/>
                </w:rPr>
                <w:t xml:space="preserve"> </w:t>
              </w:r>
            </w:ins>
            <w:ins w:id="521" w:author="Мищенко Наталья Николаевна" w:date="2019-06-19T18:10:00Z">
              <w:r>
                <w:rPr>
                  <w:sz w:val="18"/>
                  <w:szCs w:val="18"/>
                </w:rPr>
                <w:t>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522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3" w:author="Мищенко Наталья Николаевна" w:date="2019-06-19T18:10:00Z">
              <w:r>
                <w:rPr>
                  <w:sz w:val="18"/>
                  <w:szCs w:val="18"/>
                </w:rPr>
                <w:t>8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4" w:author="Мищенко Наталья Николаевна" w:date="2019-06-19T18:10:00Z">
              <w:r>
                <w:rPr>
                  <w:sz w:val="18"/>
                  <w:szCs w:val="18"/>
                </w:rPr>
                <w:t>12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5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6" w:author="Мищенко Наталья Николаевна" w:date="2019-06-19T18:34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7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8" w:author="Мищенко Наталья Николаевна" w:date="2019-06-19T18:10:00Z">
              <w:r>
                <w:rPr>
                  <w:sz w:val="18"/>
                  <w:szCs w:val="18"/>
                </w:rPr>
                <w:t>1201</w:t>
              </w:r>
            </w:ins>
            <w:ins w:id="529" w:author="Мищенко Наталья Николаевна" w:date="2019-06-19T18:19:00Z">
              <w:r>
                <w:rPr>
                  <w:sz w:val="18"/>
                  <w:szCs w:val="18"/>
                </w:rPr>
                <w:t xml:space="preserve"> </w:t>
              </w:r>
            </w:ins>
            <w:ins w:id="530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531" w:author="Мищенко Наталья Николаевна" w:date="2019-06-19T18:19:00Z">
              <w:r>
                <w:rPr>
                  <w:sz w:val="18"/>
                  <w:szCs w:val="18"/>
                </w:rPr>
                <w:t xml:space="preserve"> </w:t>
              </w:r>
            </w:ins>
            <w:ins w:id="532" w:author="Мищенко Наталья Николаевна" w:date="2019-06-19T18:10:00Z">
              <w:r>
                <w:rPr>
                  <w:sz w:val="18"/>
                  <w:szCs w:val="18"/>
                </w:rPr>
                <w:t>1202</w:t>
              </w:r>
            </w:ins>
            <w:ins w:id="533" w:author="Мищенко Наталья Николаевна" w:date="2019-06-19T18:19:00Z">
              <w:r>
                <w:rPr>
                  <w:sz w:val="18"/>
                  <w:szCs w:val="18"/>
                </w:rPr>
                <w:t xml:space="preserve"> </w:t>
              </w:r>
            </w:ins>
            <w:ins w:id="534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535" w:author="Мищенко Наталья Николаевна" w:date="2019-06-19T18:19:00Z">
              <w:r>
                <w:rPr>
                  <w:sz w:val="18"/>
                  <w:szCs w:val="18"/>
                </w:rPr>
                <w:t xml:space="preserve"> </w:t>
              </w:r>
            </w:ins>
            <w:ins w:id="536" w:author="Мищенко Наталья Николаевна" w:date="2019-06-19T18:10:00Z">
              <w:r>
                <w:rPr>
                  <w:sz w:val="18"/>
                  <w:szCs w:val="18"/>
                </w:rPr>
                <w:t>1203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7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8" w:author="Мищенко Наталья Николаевна" w:date="2019-06-19T18:34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9" w:author="Мищенко Наталья Николаевна" w:date="2019-06-19T18:10:00Z">
              <w:r>
                <w:rPr>
                  <w:sz w:val="18"/>
                  <w:szCs w:val="18"/>
                </w:rPr>
                <w:t>Стр.1200 &lt;&gt; Стр.1201</w:t>
              </w:r>
            </w:ins>
            <w:ins w:id="540" w:author="Мищенко Наталья Николаевна" w:date="2019-06-19T18:20:00Z">
              <w:r>
                <w:rPr>
                  <w:sz w:val="18"/>
                  <w:szCs w:val="18"/>
                </w:rPr>
                <w:t xml:space="preserve"> </w:t>
              </w:r>
            </w:ins>
            <w:ins w:id="541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542" w:author="Мищенко Наталья Николаевна" w:date="2019-06-19T18:20:00Z">
              <w:r>
                <w:rPr>
                  <w:sz w:val="18"/>
                  <w:szCs w:val="18"/>
                </w:rPr>
                <w:t xml:space="preserve"> Стр.</w:t>
              </w:r>
            </w:ins>
            <w:ins w:id="543" w:author="Мищенко Наталья Николаевна" w:date="2019-06-19T18:10:00Z">
              <w:r>
                <w:rPr>
                  <w:sz w:val="18"/>
                  <w:szCs w:val="18"/>
                </w:rPr>
                <w:t>1202</w:t>
              </w:r>
            </w:ins>
            <w:ins w:id="544" w:author="Мищенко Наталья Николаевна" w:date="2019-06-19T18:20:00Z">
              <w:r>
                <w:rPr>
                  <w:sz w:val="18"/>
                  <w:szCs w:val="18"/>
                </w:rPr>
                <w:t xml:space="preserve"> </w:t>
              </w:r>
            </w:ins>
            <w:ins w:id="545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546" w:author="Мищенко Наталья Николаевна" w:date="2019-06-19T18:20:00Z">
              <w:r>
                <w:rPr>
                  <w:sz w:val="18"/>
                  <w:szCs w:val="18"/>
                </w:rPr>
                <w:t xml:space="preserve"> Стр.</w:t>
              </w:r>
            </w:ins>
            <w:ins w:id="547" w:author="Мищенко Наталья Николаевна" w:date="2019-06-19T18:10:00Z">
              <w:r>
                <w:rPr>
                  <w:sz w:val="18"/>
                  <w:szCs w:val="18"/>
                </w:rPr>
                <w:t>1203 -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548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9" w:author="Мищенко Наталья Николаевна" w:date="2019-06-19T18:10:00Z">
              <w:r>
                <w:rPr>
                  <w:sz w:val="18"/>
                  <w:szCs w:val="18"/>
                </w:rPr>
                <w:t>9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50" w:author="Мищенко Наталья Николаевна" w:date="2019-06-19T18:10:00Z">
              <w:r>
                <w:rPr>
                  <w:sz w:val="18"/>
                  <w:szCs w:val="18"/>
                </w:rPr>
                <w:t>13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51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52" w:author="Мищенко Наталья Николаевна" w:date="2019-06-19T18:34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53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54" w:author="Мищенко Наталья Николаевна" w:date="2019-06-19T18:10:00Z">
              <w:r>
                <w:rPr>
                  <w:sz w:val="18"/>
                  <w:szCs w:val="18"/>
                </w:rPr>
                <w:t>1400</w:t>
              </w:r>
            </w:ins>
            <w:ins w:id="555" w:author="Мищенко Наталья Николаевна" w:date="2019-06-19T18:20:00Z">
              <w:r>
                <w:rPr>
                  <w:sz w:val="18"/>
                  <w:szCs w:val="18"/>
                </w:rPr>
                <w:t xml:space="preserve"> </w:t>
              </w:r>
            </w:ins>
            <w:ins w:id="556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557" w:author="Мищенко Наталья Николаевна" w:date="2019-06-19T18:20:00Z">
              <w:r>
                <w:rPr>
                  <w:sz w:val="18"/>
                  <w:szCs w:val="18"/>
                </w:rPr>
                <w:t xml:space="preserve"> </w:t>
              </w:r>
            </w:ins>
            <w:ins w:id="558" w:author="Мищенко Наталья Николаевна" w:date="2019-06-19T18:10:00Z">
              <w:r>
                <w:rPr>
                  <w:sz w:val="18"/>
                  <w:szCs w:val="18"/>
                </w:rPr>
                <w:t>1600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59" w:author="Мищенко Наталья Николаевна" w:date="2019-06-19T18:34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60" w:author="Мищенко Наталья Николаевна" w:date="2019-06-19T18:10:00Z">
              <w:r>
                <w:rPr>
                  <w:sz w:val="18"/>
                  <w:szCs w:val="18"/>
                </w:rPr>
                <w:t>Стр.1300 &lt;&gt; Стр1400</w:t>
              </w:r>
            </w:ins>
            <w:ins w:id="561" w:author="Мищенко Наталья Николаевна" w:date="2019-06-19T18:20:00Z">
              <w:r>
                <w:rPr>
                  <w:sz w:val="18"/>
                  <w:szCs w:val="18"/>
                </w:rPr>
                <w:t xml:space="preserve"> </w:t>
              </w:r>
            </w:ins>
            <w:ins w:id="562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563" w:author="Мищенко Наталья Николаевна" w:date="2019-06-19T18:20:00Z">
              <w:r>
                <w:rPr>
                  <w:sz w:val="18"/>
                  <w:szCs w:val="18"/>
                </w:rPr>
                <w:t xml:space="preserve"> Стр.</w:t>
              </w:r>
            </w:ins>
            <w:ins w:id="564" w:author="Мищенко Наталья Николаевна" w:date="2019-06-19T18:10:00Z">
              <w:r>
                <w:rPr>
                  <w:sz w:val="18"/>
                  <w:szCs w:val="18"/>
                </w:rPr>
                <w:t>1600 -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565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66" w:author="Мищенко Наталья Николаевна" w:date="2019-06-19T18:10:00Z">
              <w:r>
                <w:rPr>
                  <w:sz w:val="18"/>
                  <w:szCs w:val="18"/>
                </w:rPr>
                <w:t>1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67" w:author="Мищенко Наталья Николаевна" w:date="2019-06-19T18:10:00Z">
              <w:r>
                <w:rPr>
                  <w:sz w:val="18"/>
                  <w:szCs w:val="18"/>
                </w:rPr>
                <w:t>14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68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69" w:author="Мищенко Наталья Николаевна" w:date="2019-06-19T18:34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70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71" w:author="Мищенко Наталья Николаевна" w:date="2019-06-19T18:10:00Z">
              <w:r>
                <w:rPr>
                  <w:sz w:val="18"/>
                  <w:szCs w:val="18"/>
                </w:rPr>
                <w:t>1410</w:t>
              </w:r>
            </w:ins>
            <w:ins w:id="572" w:author="Мищенко Наталья Николаевна" w:date="2019-06-19T18:20:00Z">
              <w:r>
                <w:rPr>
                  <w:sz w:val="18"/>
                  <w:szCs w:val="18"/>
                </w:rPr>
                <w:t xml:space="preserve"> </w:t>
              </w:r>
            </w:ins>
            <w:ins w:id="573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574" w:author="Мищенко Наталья Николаевна" w:date="2019-06-19T18:20:00Z">
              <w:r>
                <w:rPr>
                  <w:sz w:val="18"/>
                  <w:szCs w:val="18"/>
                </w:rPr>
                <w:t xml:space="preserve"> </w:t>
              </w:r>
            </w:ins>
            <w:ins w:id="575" w:author="Мищенко Наталья Николаевна" w:date="2019-06-19T18:10:00Z">
              <w:r>
                <w:rPr>
                  <w:sz w:val="18"/>
                  <w:szCs w:val="18"/>
                </w:rPr>
                <w:t>1420</w:t>
              </w:r>
            </w:ins>
            <w:ins w:id="576" w:author="Мищенко Наталья Николаевна" w:date="2019-06-19T18:20:00Z">
              <w:r>
                <w:rPr>
                  <w:sz w:val="18"/>
                  <w:szCs w:val="18"/>
                </w:rPr>
                <w:t xml:space="preserve"> </w:t>
              </w:r>
            </w:ins>
            <w:ins w:id="577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578" w:author="Мищенко Наталья Николаевна" w:date="2019-06-19T18:20:00Z">
              <w:r>
                <w:rPr>
                  <w:sz w:val="18"/>
                  <w:szCs w:val="18"/>
                </w:rPr>
                <w:t xml:space="preserve"> </w:t>
              </w:r>
            </w:ins>
            <w:ins w:id="579" w:author="Мищенко Наталья Николаевна" w:date="2019-06-19T18:10:00Z">
              <w:r>
                <w:rPr>
                  <w:sz w:val="18"/>
                  <w:szCs w:val="18"/>
                </w:rPr>
                <w:t>1430</w:t>
              </w:r>
            </w:ins>
            <w:ins w:id="580" w:author="Мищенко Наталья Николаевна" w:date="2019-06-19T18:20:00Z">
              <w:r>
                <w:rPr>
                  <w:sz w:val="18"/>
                  <w:szCs w:val="18"/>
                </w:rPr>
                <w:t xml:space="preserve"> </w:t>
              </w:r>
            </w:ins>
            <w:ins w:id="581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582" w:author="Мищенко Наталья Николаевна" w:date="2019-06-19T18:20:00Z">
              <w:r>
                <w:rPr>
                  <w:sz w:val="18"/>
                  <w:szCs w:val="18"/>
                </w:rPr>
                <w:t xml:space="preserve"> </w:t>
              </w:r>
            </w:ins>
            <w:ins w:id="583" w:author="Мищенко Наталья Николаевна" w:date="2019-06-19T18:10:00Z">
              <w:r>
                <w:rPr>
                  <w:sz w:val="18"/>
                  <w:szCs w:val="18"/>
                </w:rPr>
                <w:t>1440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84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85" w:author="Мищенко Наталья Николаевна" w:date="2019-06-19T18:34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86" w:author="Мищенко Наталья Николаевна" w:date="2019-06-19T18:10:00Z">
              <w:r>
                <w:rPr>
                  <w:sz w:val="18"/>
                  <w:szCs w:val="18"/>
                </w:rPr>
                <w:t>Стр.1400 &lt;&gt; Стр.1410 + Стр.1420 + Стр. 1430+ Стр.1440 -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587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88" w:author="Мищенко Наталья Николаевна" w:date="2019-06-19T18:10:00Z">
              <w:r>
                <w:rPr>
                  <w:sz w:val="18"/>
                  <w:szCs w:val="18"/>
                </w:rPr>
                <w:t>11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89" w:author="Мищенко Наталья Николаевна" w:date="2019-06-19T18:10:00Z">
              <w:r>
                <w:rPr>
                  <w:sz w:val="18"/>
                  <w:szCs w:val="18"/>
                </w:rPr>
                <w:t>144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0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1" w:author="Мищенко Наталья Николаевна" w:date="2019-06-19T18:34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2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3" w:author="Мищенко Наталья Николаевна" w:date="2019-06-19T18:10:00Z">
              <w:r>
                <w:rPr>
                  <w:sz w:val="18"/>
                  <w:szCs w:val="18"/>
                </w:rPr>
                <w:t>1441</w:t>
              </w:r>
            </w:ins>
            <w:ins w:id="594" w:author="Мищенко Наталья Николаевна" w:date="2019-06-19T18:21:00Z">
              <w:r>
                <w:rPr>
                  <w:sz w:val="18"/>
                  <w:szCs w:val="18"/>
                </w:rPr>
                <w:t xml:space="preserve"> </w:t>
              </w:r>
            </w:ins>
            <w:ins w:id="595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596" w:author="Мищенко Наталья Николаевна" w:date="2019-06-19T18:21:00Z">
              <w:r>
                <w:rPr>
                  <w:sz w:val="18"/>
                  <w:szCs w:val="18"/>
                </w:rPr>
                <w:t xml:space="preserve"> </w:t>
              </w:r>
            </w:ins>
            <w:ins w:id="597" w:author="Мищенко Наталья Николаевна" w:date="2019-06-19T18:10:00Z">
              <w:r>
                <w:rPr>
                  <w:sz w:val="18"/>
                  <w:szCs w:val="18"/>
                </w:rPr>
                <w:t>1442</w:t>
              </w:r>
            </w:ins>
            <w:ins w:id="598" w:author="Мищенко Наталья Николаевна" w:date="2019-06-19T18:21:00Z">
              <w:r>
                <w:rPr>
                  <w:sz w:val="18"/>
                  <w:szCs w:val="18"/>
                </w:rPr>
                <w:t xml:space="preserve"> </w:t>
              </w:r>
            </w:ins>
            <w:ins w:id="599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600" w:author="Мищенко Наталья Николаевна" w:date="2019-06-19T18:21:00Z">
              <w:r>
                <w:rPr>
                  <w:sz w:val="18"/>
                  <w:szCs w:val="18"/>
                </w:rPr>
                <w:t xml:space="preserve"> </w:t>
              </w:r>
            </w:ins>
            <w:ins w:id="601" w:author="Мищенко Наталья Николаевна" w:date="2019-06-19T18:10:00Z">
              <w:r>
                <w:rPr>
                  <w:sz w:val="18"/>
                  <w:szCs w:val="18"/>
                </w:rPr>
                <w:t>1443</w:t>
              </w:r>
            </w:ins>
            <w:ins w:id="602" w:author="Мищенко Наталья Николаевна" w:date="2019-06-19T18:21:00Z">
              <w:r>
                <w:rPr>
                  <w:sz w:val="18"/>
                  <w:szCs w:val="18"/>
                </w:rPr>
                <w:t xml:space="preserve"> </w:t>
              </w:r>
            </w:ins>
            <w:ins w:id="603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604" w:author="Мищенко Наталья Николаевна" w:date="2019-06-19T18:21:00Z">
              <w:r>
                <w:rPr>
                  <w:sz w:val="18"/>
                  <w:szCs w:val="18"/>
                </w:rPr>
                <w:t xml:space="preserve"> </w:t>
              </w:r>
            </w:ins>
            <w:ins w:id="605" w:author="Мищенко Наталья Николаевна" w:date="2019-06-19T18:10:00Z">
              <w:r>
                <w:rPr>
                  <w:sz w:val="18"/>
                  <w:szCs w:val="18"/>
                </w:rPr>
                <w:t>1444</w:t>
              </w:r>
            </w:ins>
            <w:ins w:id="606" w:author="Мищенко Наталья Николаевна" w:date="2019-06-19T18:21:00Z">
              <w:r>
                <w:rPr>
                  <w:sz w:val="18"/>
                  <w:szCs w:val="18"/>
                </w:rPr>
                <w:t xml:space="preserve"> </w:t>
              </w:r>
            </w:ins>
            <w:ins w:id="607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608" w:author="Мищенко Наталья Николаевна" w:date="2019-06-19T18:21:00Z">
              <w:r>
                <w:rPr>
                  <w:sz w:val="18"/>
                  <w:szCs w:val="18"/>
                </w:rPr>
                <w:t xml:space="preserve"> </w:t>
              </w:r>
            </w:ins>
            <w:ins w:id="609" w:author="Мищенко Наталья Николаевна" w:date="2019-06-19T18:10:00Z">
              <w:r>
                <w:rPr>
                  <w:sz w:val="18"/>
                  <w:szCs w:val="18"/>
                </w:rPr>
                <w:t>1445</w:t>
              </w:r>
            </w:ins>
            <w:ins w:id="610" w:author="Мищенко Наталья Николаевна" w:date="2019-06-19T18:21:00Z">
              <w:r>
                <w:rPr>
                  <w:sz w:val="18"/>
                  <w:szCs w:val="18"/>
                </w:rPr>
                <w:t xml:space="preserve"> </w:t>
              </w:r>
            </w:ins>
            <w:ins w:id="611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612" w:author="Мищенко Наталья Николаевна" w:date="2019-06-19T18:21:00Z">
              <w:r>
                <w:rPr>
                  <w:sz w:val="18"/>
                  <w:szCs w:val="18"/>
                </w:rPr>
                <w:t xml:space="preserve"> </w:t>
              </w:r>
            </w:ins>
            <w:ins w:id="613" w:author="Мищенко Наталья Николаевна" w:date="2019-06-19T18:10:00Z">
              <w:r>
                <w:rPr>
                  <w:sz w:val="18"/>
                  <w:szCs w:val="18"/>
                </w:rPr>
                <w:t>1446</w:t>
              </w:r>
            </w:ins>
            <w:ins w:id="614" w:author="Мищенко Наталья Николаевна" w:date="2019-06-19T18:21:00Z">
              <w:r>
                <w:rPr>
                  <w:sz w:val="18"/>
                  <w:szCs w:val="18"/>
                </w:rPr>
                <w:t xml:space="preserve"> </w:t>
              </w:r>
            </w:ins>
            <w:ins w:id="615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616" w:author="Мищенко Наталья Николаевна" w:date="2019-06-19T18:21:00Z">
              <w:r>
                <w:rPr>
                  <w:sz w:val="18"/>
                  <w:szCs w:val="18"/>
                </w:rPr>
                <w:t xml:space="preserve"> </w:t>
              </w:r>
            </w:ins>
            <w:ins w:id="617" w:author="Мищенко Наталья Николаевна" w:date="2019-06-19T18:10:00Z">
              <w:r>
                <w:rPr>
                  <w:sz w:val="18"/>
                  <w:szCs w:val="18"/>
                </w:rPr>
                <w:t>1449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8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9" w:author="Мищенко Наталья Николаевна" w:date="2019-06-19T18:34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0" w:author="Мищенко Наталья Николаевна" w:date="2019-06-19T18:10:00Z">
              <w:r>
                <w:rPr>
                  <w:sz w:val="18"/>
                  <w:szCs w:val="18"/>
                </w:rPr>
                <w:t>Стр.1440 &lt;&gt; Стр.1441 + Стр.1442 + Стр. 1443+ Стр.1444 + Стр.1445 + Стр.1446 + Стр.1449 -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621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2" w:author="Мищенко Наталья Николаевна" w:date="2019-06-19T18:10:00Z">
              <w:r>
                <w:rPr>
                  <w:sz w:val="18"/>
                  <w:szCs w:val="18"/>
                </w:rPr>
                <w:t>12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3" w:author="Мищенко Наталья Николаевна" w:date="2019-06-19T18:10:00Z">
              <w:r>
                <w:rPr>
                  <w:sz w:val="18"/>
                  <w:szCs w:val="18"/>
                </w:rPr>
                <w:t>16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4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5" w:author="Мищенко Наталья Николаевна" w:date="2019-06-19T18:34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6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7" w:author="Мищенко Наталья Николаевна" w:date="2019-06-19T18:10:00Z">
              <w:r>
                <w:rPr>
                  <w:sz w:val="18"/>
                  <w:szCs w:val="18"/>
                </w:rPr>
                <w:t>1610</w:t>
              </w:r>
            </w:ins>
            <w:ins w:id="628" w:author="Мищенко Наталья Николаевна" w:date="2019-06-19T18:21:00Z">
              <w:r>
                <w:rPr>
                  <w:sz w:val="18"/>
                  <w:szCs w:val="18"/>
                </w:rPr>
                <w:t xml:space="preserve"> </w:t>
              </w:r>
            </w:ins>
            <w:ins w:id="629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630" w:author="Мищенко Наталья Николаевна" w:date="2019-06-19T18:21:00Z">
              <w:r>
                <w:rPr>
                  <w:sz w:val="18"/>
                  <w:szCs w:val="18"/>
                </w:rPr>
                <w:t xml:space="preserve"> </w:t>
              </w:r>
            </w:ins>
            <w:ins w:id="631" w:author="Мищенко Наталья Николаевна" w:date="2019-06-19T18:10:00Z">
              <w:r>
                <w:rPr>
                  <w:sz w:val="18"/>
                  <w:szCs w:val="18"/>
                </w:rPr>
                <w:t>1620</w:t>
              </w:r>
            </w:ins>
            <w:ins w:id="632" w:author="Мищенко Наталья Николаевна" w:date="2019-06-19T18:21:00Z">
              <w:r>
                <w:rPr>
                  <w:sz w:val="18"/>
                  <w:szCs w:val="18"/>
                </w:rPr>
                <w:t xml:space="preserve"> </w:t>
              </w:r>
            </w:ins>
            <w:ins w:id="633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634" w:author="Мищенко Наталья Николаевна" w:date="2019-06-19T18:21:00Z">
              <w:r>
                <w:rPr>
                  <w:sz w:val="18"/>
                  <w:szCs w:val="18"/>
                </w:rPr>
                <w:t xml:space="preserve"> </w:t>
              </w:r>
            </w:ins>
            <w:ins w:id="635" w:author="Мищенко Наталья Николаевна" w:date="2019-06-19T18:10:00Z">
              <w:r>
                <w:rPr>
                  <w:sz w:val="18"/>
                  <w:szCs w:val="18"/>
                </w:rPr>
                <w:t>1630</w:t>
              </w:r>
            </w:ins>
            <w:ins w:id="636" w:author="Мищенко Наталья Николаевна" w:date="2019-06-19T18:21:00Z">
              <w:r>
                <w:rPr>
                  <w:sz w:val="18"/>
                  <w:szCs w:val="18"/>
                </w:rPr>
                <w:t xml:space="preserve"> </w:t>
              </w:r>
            </w:ins>
            <w:ins w:id="637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638" w:author="Мищенко Наталья Николаевна" w:date="2019-06-19T18:21:00Z">
              <w:r>
                <w:rPr>
                  <w:sz w:val="18"/>
                  <w:szCs w:val="18"/>
                </w:rPr>
                <w:t xml:space="preserve"> </w:t>
              </w:r>
            </w:ins>
            <w:ins w:id="639" w:author="Мищенко Наталья Николаевна" w:date="2019-06-19T18:10:00Z">
              <w:r>
                <w:rPr>
                  <w:sz w:val="18"/>
                  <w:szCs w:val="18"/>
                </w:rPr>
                <w:t>1640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40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41" w:author="Мищенко Наталья Николаевна" w:date="2019-06-19T18:34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42" w:author="Мищенко Наталья Николаевна" w:date="2019-06-19T18:10:00Z">
              <w:r>
                <w:rPr>
                  <w:sz w:val="18"/>
                  <w:szCs w:val="18"/>
                </w:rPr>
                <w:t>Стр.1600 &lt;&gt; Стр.1610 + Стр.1620 + Стр. 1630+ Стр.1640 -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643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44" w:author="Мищенко Наталья Николаевна" w:date="2019-06-19T18:10:00Z">
              <w:r>
                <w:rPr>
                  <w:sz w:val="18"/>
                  <w:szCs w:val="18"/>
                </w:rPr>
                <w:t>13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45" w:author="Мищенко Наталья Николаевна" w:date="2019-06-19T18:10:00Z">
              <w:r>
                <w:rPr>
                  <w:sz w:val="18"/>
                  <w:szCs w:val="18"/>
                </w:rPr>
                <w:t>163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46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47" w:author="Мищенко Наталья Николаевна" w:date="2019-06-19T18:34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48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49" w:author="Мищенко Наталья Николаевна" w:date="2019-06-19T18:10:00Z">
              <w:r>
                <w:rPr>
                  <w:sz w:val="18"/>
                  <w:szCs w:val="18"/>
                </w:rPr>
                <w:t>1631</w:t>
              </w:r>
            </w:ins>
            <w:ins w:id="650" w:author="Мищенко Наталья Николаевна" w:date="2019-06-19T18:21:00Z">
              <w:r>
                <w:rPr>
                  <w:sz w:val="18"/>
                  <w:szCs w:val="18"/>
                </w:rPr>
                <w:t xml:space="preserve"> </w:t>
              </w:r>
            </w:ins>
            <w:ins w:id="651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652" w:author="Мищенко Наталья Николаевна" w:date="2019-06-19T18:21:00Z">
              <w:r>
                <w:rPr>
                  <w:sz w:val="18"/>
                  <w:szCs w:val="18"/>
                </w:rPr>
                <w:t xml:space="preserve"> </w:t>
              </w:r>
            </w:ins>
            <w:ins w:id="653" w:author="Мищенко Наталья Николаевна" w:date="2019-06-19T18:10:00Z">
              <w:r>
                <w:rPr>
                  <w:sz w:val="18"/>
                  <w:szCs w:val="18"/>
                </w:rPr>
                <w:t>1632</w:t>
              </w:r>
            </w:ins>
            <w:ins w:id="654" w:author="Мищенко Наталья Николаевна" w:date="2019-06-19T18:21:00Z">
              <w:r>
                <w:rPr>
                  <w:sz w:val="18"/>
                  <w:szCs w:val="18"/>
                </w:rPr>
                <w:t xml:space="preserve"> </w:t>
              </w:r>
            </w:ins>
            <w:ins w:id="655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656" w:author="Мищенко Наталья Николаевна" w:date="2019-06-19T18:21:00Z">
              <w:r>
                <w:rPr>
                  <w:sz w:val="18"/>
                  <w:szCs w:val="18"/>
                </w:rPr>
                <w:t xml:space="preserve"> </w:t>
              </w:r>
            </w:ins>
            <w:ins w:id="657" w:author="Мищенко Наталья Николаевна" w:date="2019-06-19T18:10:00Z">
              <w:r>
                <w:rPr>
                  <w:sz w:val="18"/>
                  <w:szCs w:val="18"/>
                </w:rPr>
                <w:t>1633</w:t>
              </w:r>
            </w:ins>
            <w:ins w:id="658" w:author="Мищенко Наталья Николаевна" w:date="2019-06-19T18:21:00Z">
              <w:r>
                <w:rPr>
                  <w:sz w:val="18"/>
                  <w:szCs w:val="18"/>
                </w:rPr>
                <w:t xml:space="preserve"> </w:t>
              </w:r>
            </w:ins>
            <w:ins w:id="659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660" w:author="Мищенко Наталья Николаевна" w:date="2019-06-19T18:21:00Z">
              <w:r>
                <w:rPr>
                  <w:sz w:val="18"/>
                  <w:szCs w:val="18"/>
                </w:rPr>
                <w:t xml:space="preserve"> </w:t>
              </w:r>
            </w:ins>
            <w:ins w:id="661" w:author="Мищенко Наталья Николаевна" w:date="2019-06-19T18:10:00Z">
              <w:r>
                <w:rPr>
                  <w:sz w:val="18"/>
                  <w:szCs w:val="18"/>
                </w:rPr>
                <w:t>1634</w:t>
              </w:r>
            </w:ins>
            <w:ins w:id="662" w:author="Мищенко Наталья Николаевна" w:date="2019-06-19T18:21:00Z">
              <w:r>
                <w:rPr>
                  <w:sz w:val="18"/>
                  <w:szCs w:val="18"/>
                </w:rPr>
                <w:t xml:space="preserve"> </w:t>
              </w:r>
            </w:ins>
            <w:ins w:id="663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664" w:author="Мищенко Наталья Николаевна" w:date="2019-06-19T18:21:00Z">
              <w:r>
                <w:rPr>
                  <w:sz w:val="18"/>
                  <w:szCs w:val="18"/>
                </w:rPr>
                <w:t xml:space="preserve"> </w:t>
              </w:r>
            </w:ins>
            <w:ins w:id="665" w:author="Мищенко Наталья Николаевна" w:date="2019-06-19T18:10:00Z">
              <w:r>
                <w:rPr>
                  <w:sz w:val="18"/>
                  <w:szCs w:val="18"/>
                </w:rPr>
                <w:t>1635</w:t>
              </w:r>
            </w:ins>
            <w:ins w:id="666" w:author="Мищенко Наталья Николаевна" w:date="2019-06-19T18:21:00Z">
              <w:r>
                <w:rPr>
                  <w:sz w:val="18"/>
                  <w:szCs w:val="18"/>
                </w:rPr>
                <w:t xml:space="preserve"> </w:t>
              </w:r>
            </w:ins>
            <w:ins w:id="667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668" w:author="Мищенко Наталья Николаевна" w:date="2019-06-19T18:21:00Z">
              <w:r>
                <w:rPr>
                  <w:sz w:val="18"/>
                  <w:szCs w:val="18"/>
                </w:rPr>
                <w:t xml:space="preserve"> </w:t>
              </w:r>
            </w:ins>
            <w:ins w:id="669" w:author="Мищенко Наталья Николаевна" w:date="2019-06-19T18:10:00Z">
              <w:r>
                <w:rPr>
                  <w:sz w:val="18"/>
                  <w:szCs w:val="18"/>
                </w:rPr>
                <w:t>1636</w:t>
              </w:r>
            </w:ins>
            <w:ins w:id="670" w:author="Мищенко Наталья Николаевна" w:date="2019-06-19T18:21:00Z">
              <w:r>
                <w:rPr>
                  <w:sz w:val="18"/>
                  <w:szCs w:val="18"/>
                </w:rPr>
                <w:t xml:space="preserve"> </w:t>
              </w:r>
            </w:ins>
            <w:ins w:id="671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672" w:author="Мищенко Наталья Николаевна" w:date="2019-06-19T18:21:00Z">
              <w:r>
                <w:rPr>
                  <w:sz w:val="18"/>
                  <w:szCs w:val="18"/>
                </w:rPr>
                <w:t xml:space="preserve"> </w:t>
              </w:r>
            </w:ins>
            <w:ins w:id="673" w:author="Мищенко Наталья Николаевна" w:date="2019-06-19T18:10:00Z">
              <w:r>
                <w:rPr>
                  <w:sz w:val="18"/>
                  <w:szCs w:val="18"/>
                </w:rPr>
                <w:t>1637</w:t>
              </w:r>
            </w:ins>
            <w:ins w:id="674" w:author="Мищенко Наталья Николаевна" w:date="2019-06-19T18:21:00Z">
              <w:r>
                <w:rPr>
                  <w:sz w:val="18"/>
                  <w:szCs w:val="18"/>
                </w:rPr>
                <w:t xml:space="preserve"> </w:t>
              </w:r>
            </w:ins>
            <w:ins w:id="675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676" w:author="Мищенко Наталья Николаевна" w:date="2019-06-19T18:21:00Z">
              <w:r>
                <w:rPr>
                  <w:sz w:val="18"/>
                  <w:szCs w:val="18"/>
                </w:rPr>
                <w:t xml:space="preserve"> </w:t>
              </w:r>
            </w:ins>
            <w:ins w:id="677" w:author="Мищенко Наталья Николаевна" w:date="2019-06-19T18:10:00Z">
              <w:r>
                <w:rPr>
                  <w:sz w:val="18"/>
                  <w:szCs w:val="18"/>
                </w:rPr>
                <w:t>1638</w:t>
              </w:r>
            </w:ins>
            <w:ins w:id="678" w:author="Мищенко Наталья Николаевна" w:date="2019-06-19T18:21:00Z">
              <w:r>
                <w:rPr>
                  <w:sz w:val="18"/>
                  <w:szCs w:val="18"/>
                </w:rPr>
                <w:t xml:space="preserve"> </w:t>
              </w:r>
            </w:ins>
            <w:ins w:id="679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680" w:author="Мищенко Наталья Николаевна" w:date="2019-06-19T18:22:00Z">
              <w:r>
                <w:rPr>
                  <w:sz w:val="18"/>
                  <w:szCs w:val="18"/>
                </w:rPr>
                <w:t xml:space="preserve"> </w:t>
              </w:r>
            </w:ins>
            <w:ins w:id="681" w:author="Мищенко Наталья Николаевна" w:date="2019-06-19T18:10:00Z">
              <w:r>
                <w:rPr>
                  <w:sz w:val="18"/>
                  <w:szCs w:val="18"/>
                </w:rPr>
                <w:t>1639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82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83" w:author="Мищенко Наталья Николаевна" w:date="2019-06-19T18:35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84" w:author="Мищенко Наталья Николаевна" w:date="2019-06-19T18:10:00Z">
              <w:r>
                <w:rPr>
                  <w:sz w:val="18"/>
                  <w:szCs w:val="18"/>
                </w:rPr>
                <w:t>Стр.1630 &lt;&gt; Стр.1631 + Стр.1632 + Стр. 1633+ Стр.1634 + Стр.1635 + Стр.1636 + Стр.1637 + Стр.1638 + Стр.1639 -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685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86" w:author="Мищенко Наталья Николаевна" w:date="2019-06-19T18:10:00Z">
              <w:r>
                <w:rPr>
                  <w:sz w:val="18"/>
                  <w:szCs w:val="18"/>
                </w:rPr>
                <w:t>14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87" w:author="Мищенко Наталья Николаевна" w:date="2019-06-19T18:10:00Z">
              <w:r>
                <w:rPr>
                  <w:sz w:val="18"/>
                  <w:szCs w:val="18"/>
                </w:rPr>
                <w:t>18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88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89" w:author="Мищенко Наталья Николаевна" w:date="2019-06-19T18:34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90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91" w:author="Мищенко Наталья Николаевна" w:date="2019-06-19T18:10:00Z">
              <w:r>
                <w:rPr>
                  <w:sz w:val="18"/>
                  <w:szCs w:val="18"/>
                </w:rPr>
                <w:t>1900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92" w:author="Мищенко Наталья Николаевна" w:date="2019-06-19T18:35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93" w:author="Мищенко Наталья Николаевна" w:date="2019-06-19T18:10:00Z">
              <w:r>
                <w:rPr>
                  <w:sz w:val="18"/>
                  <w:szCs w:val="18"/>
                </w:rPr>
                <w:t>Стр.1800 &lt;&gt; Стр. 1900 -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694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95" w:author="Мищенко Наталья Николаевна" w:date="2019-06-19T18:10:00Z">
              <w:r>
                <w:rPr>
                  <w:sz w:val="18"/>
                  <w:szCs w:val="18"/>
                </w:rPr>
                <w:t>15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96" w:author="Мищенко Наталья Николаевна" w:date="2019-06-19T18:10:00Z">
              <w:r>
                <w:rPr>
                  <w:sz w:val="18"/>
                  <w:szCs w:val="18"/>
                </w:rPr>
                <w:t>19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97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98" w:author="Мищенко Наталья Николаевна" w:date="2019-06-19T18:34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99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00" w:author="Мищенко Наталья Николаевна" w:date="2019-06-19T18:10:00Z">
              <w:r>
                <w:rPr>
                  <w:sz w:val="18"/>
                  <w:szCs w:val="18"/>
                </w:rPr>
                <w:t>1910</w:t>
              </w:r>
            </w:ins>
            <w:ins w:id="701" w:author="Мищенко Наталья Николаевна" w:date="2019-06-19T18:22:00Z">
              <w:r>
                <w:rPr>
                  <w:sz w:val="18"/>
                  <w:szCs w:val="18"/>
                </w:rPr>
                <w:t xml:space="preserve"> </w:t>
              </w:r>
            </w:ins>
            <w:ins w:id="702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703" w:author="Мищенко Наталья Николаевна" w:date="2019-06-19T18:22:00Z">
              <w:r>
                <w:rPr>
                  <w:sz w:val="18"/>
                  <w:szCs w:val="18"/>
                </w:rPr>
                <w:t xml:space="preserve"> </w:t>
              </w:r>
            </w:ins>
            <w:ins w:id="704" w:author="Мищенко Наталья Николаевна" w:date="2019-06-19T18:10:00Z">
              <w:r>
                <w:rPr>
                  <w:sz w:val="18"/>
                  <w:szCs w:val="18"/>
                </w:rPr>
                <w:t>1920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05" w:author="Мищенко Наталья Николаевна" w:date="2019-06-19T18:35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06" w:author="Мищенко Наталья Николаевна" w:date="2019-06-19T18:10:00Z">
              <w:r>
                <w:rPr>
                  <w:sz w:val="18"/>
                  <w:szCs w:val="18"/>
                </w:rPr>
                <w:t xml:space="preserve">Стр.1900 &lt;&gt; Стр. 1910 + </w:t>
              </w:r>
            </w:ins>
            <w:ins w:id="707" w:author="Мищенко Наталья Николаевна" w:date="2019-06-19T18:22:00Z">
              <w:r>
                <w:rPr>
                  <w:sz w:val="18"/>
                  <w:szCs w:val="18"/>
                </w:rPr>
                <w:t>Стр.</w:t>
              </w:r>
            </w:ins>
            <w:ins w:id="708" w:author="Мищенко Наталья Николаевна" w:date="2019-06-19T18:10:00Z">
              <w:r>
                <w:rPr>
                  <w:sz w:val="18"/>
                  <w:szCs w:val="18"/>
                </w:rPr>
                <w:t>1920 -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709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10" w:author="Мищенко Наталья Николаевна" w:date="2019-06-19T18:10:00Z">
              <w:r>
                <w:rPr>
                  <w:sz w:val="18"/>
                  <w:szCs w:val="18"/>
                </w:rPr>
                <w:t>16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11" w:author="Мищенко Наталья Николаевна" w:date="2019-06-19T18:10:00Z">
              <w:r>
                <w:rPr>
                  <w:sz w:val="18"/>
                  <w:szCs w:val="18"/>
                </w:rPr>
                <w:t>21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12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13" w:author="Мищенко Наталья Николаевна" w:date="2019-06-19T18:3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14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15" w:author="Мищенко Наталья Николаевна" w:date="2019-06-19T18:10:00Z">
              <w:r>
                <w:rPr>
                  <w:sz w:val="18"/>
                  <w:szCs w:val="18"/>
                </w:rPr>
                <w:t>2200</w:t>
              </w:r>
            </w:ins>
            <w:ins w:id="716" w:author="Мищенко Наталья Николаевна" w:date="2019-06-19T18:22:00Z">
              <w:r>
                <w:rPr>
                  <w:sz w:val="18"/>
                  <w:szCs w:val="18"/>
                </w:rPr>
                <w:t xml:space="preserve"> </w:t>
              </w:r>
            </w:ins>
            <w:ins w:id="717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718" w:author="Мищенко Наталья Николаевна" w:date="2019-06-19T18:22:00Z">
              <w:r>
                <w:rPr>
                  <w:sz w:val="18"/>
                  <w:szCs w:val="18"/>
                </w:rPr>
                <w:t xml:space="preserve"> </w:t>
              </w:r>
            </w:ins>
            <w:ins w:id="719" w:author="Мищенко Наталья Николаевна" w:date="2019-06-19T18:10:00Z">
              <w:r>
                <w:rPr>
                  <w:sz w:val="18"/>
                  <w:szCs w:val="18"/>
                </w:rPr>
                <w:t>3200</w:t>
              </w:r>
            </w:ins>
            <w:ins w:id="720" w:author="Мищенко Наталья Николаевна" w:date="2019-06-19T18:22:00Z">
              <w:r>
                <w:rPr>
                  <w:sz w:val="18"/>
                  <w:szCs w:val="18"/>
                </w:rPr>
                <w:t xml:space="preserve"> </w:t>
              </w:r>
            </w:ins>
            <w:ins w:id="721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722" w:author="Мищенко Наталья Николаевна" w:date="2019-06-19T18:22:00Z">
              <w:r>
                <w:rPr>
                  <w:sz w:val="18"/>
                  <w:szCs w:val="18"/>
                </w:rPr>
                <w:t xml:space="preserve"> </w:t>
              </w:r>
            </w:ins>
            <w:ins w:id="723" w:author="Мищенко Наталья Николаевна" w:date="2019-06-19T18:10:00Z">
              <w:r>
                <w:rPr>
                  <w:sz w:val="18"/>
                  <w:szCs w:val="18"/>
                </w:rPr>
                <w:t>3600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24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25" w:author="Мищенко Наталья Николаевна" w:date="2019-06-19T18:3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26" w:author="Мищенко Наталья Николаевна" w:date="2019-06-19T18:10:00Z">
              <w:r>
                <w:rPr>
                  <w:sz w:val="18"/>
                  <w:szCs w:val="18"/>
                </w:rPr>
                <w:t>Стр.210</w:t>
              </w:r>
            </w:ins>
            <w:ins w:id="727" w:author="Мищенко Наталья Николаевна" w:date="2019-06-19T18:22:00Z">
              <w:r>
                <w:rPr>
                  <w:sz w:val="18"/>
                  <w:szCs w:val="18"/>
                </w:rPr>
                <w:t>0</w:t>
              </w:r>
            </w:ins>
            <w:ins w:id="728" w:author="Мищенко Наталья Николаевна" w:date="2019-06-19T18:10:00Z">
              <w:r>
                <w:rPr>
                  <w:sz w:val="18"/>
                  <w:szCs w:val="18"/>
                </w:rPr>
                <w:t xml:space="preserve"> &lt;&gt; Стр.220</w:t>
              </w:r>
            </w:ins>
            <w:ins w:id="729" w:author="Мищенко Наталья Николаевна" w:date="2019-06-19T18:22:00Z">
              <w:r>
                <w:rPr>
                  <w:sz w:val="18"/>
                  <w:szCs w:val="18"/>
                </w:rPr>
                <w:t>0</w:t>
              </w:r>
            </w:ins>
            <w:ins w:id="730" w:author="Мищенко Наталья Николаевна" w:date="2019-06-19T18:10:00Z">
              <w:r>
                <w:rPr>
                  <w:sz w:val="18"/>
                  <w:szCs w:val="18"/>
                </w:rPr>
                <w:t xml:space="preserve"> +Стр.3</w:t>
              </w:r>
            </w:ins>
            <w:ins w:id="731" w:author="Мищенко Наталья Николаевна" w:date="2019-06-19T18:22:00Z">
              <w:r>
                <w:rPr>
                  <w:sz w:val="18"/>
                  <w:szCs w:val="18"/>
                </w:rPr>
                <w:t>20</w:t>
              </w:r>
            </w:ins>
            <w:ins w:id="732" w:author="Мищенко Наталья Николаевна" w:date="2019-06-19T18:10:00Z">
              <w:r>
                <w:rPr>
                  <w:sz w:val="18"/>
                  <w:szCs w:val="18"/>
                </w:rPr>
                <w:t>0 + Стр.3</w:t>
              </w:r>
            </w:ins>
            <w:ins w:id="733" w:author="Мищенко Наталья Николаевна" w:date="2019-06-19T18:22:00Z">
              <w:r>
                <w:rPr>
                  <w:sz w:val="18"/>
                  <w:szCs w:val="18"/>
                </w:rPr>
                <w:t>60</w:t>
              </w:r>
            </w:ins>
            <w:ins w:id="734" w:author="Мищенко Наталья Николаевна" w:date="2019-06-19T18:10:00Z">
              <w:r>
                <w:rPr>
                  <w:sz w:val="18"/>
                  <w:szCs w:val="18"/>
                </w:rPr>
                <w:t>0+ -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735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36" w:author="Мищенко Наталья Николаевна" w:date="2019-06-19T18:10:00Z">
              <w:r>
                <w:rPr>
                  <w:sz w:val="18"/>
                  <w:szCs w:val="18"/>
                </w:rPr>
                <w:t>17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37" w:author="Мищенко Наталья Николаевна" w:date="2019-06-19T18:10:00Z">
              <w:r>
                <w:rPr>
                  <w:sz w:val="18"/>
                  <w:szCs w:val="18"/>
                </w:rPr>
                <w:t>22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38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39" w:author="Мищенко Наталья Николаевна" w:date="2019-06-19T18:3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40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41" w:author="Мищенко Наталья Николаевна" w:date="2019-06-19T18:10:00Z">
              <w:r>
                <w:rPr>
                  <w:sz w:val="18"/>
                  <w:szCs w:val="18"/>
                </w:rPr>
                <w:t>2300</w:t>
              </w:r>
            </w:ins>
            <w:ins w:id="742" w:author="Мищенко Наталья Николаевна" w:date="2019-06-19T18:23:00Z">
              <w:r>
                <w:rPr>
                  <w:sz w:val="18"/>
                  <w:szCs w:val="18"/>
                </w:rPr>
                <w:t xml:space="preserve"> </w:t>
              </w:r>
            </w:ins>
            <w:ins w:id="743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744" w:author="Мищенко Наталья Николаевна" w:date="2019-06-19T18:23:00Z">
              <w:r>
                <w:rPr>
                  <w:sz w:val="18"/>
                  <w:szCs w:val="18"/>
                </w:rPr>
                <w:t xml:space="preserve"> </w:t>
              </w:r>
            </w:ins>
            <w:ins w:id="745" w:author="Мищенко Наталья Николаевна" w:date="2019-06-19T18:10:00Z">
              <w:r>
                <w:rPr>
                  <w:sz w:val="18"/>
                  <w:szCs w:val="18"/>
                </w:rPr>
                <w:t>2400</w:t>
              </w:r>
            </w:ins>
            <w:ins w:id="746" w:author="Мищенко Наталья Николаевна" w:date="2019-06-19T18:23:00Z">
              <w:r>
                <w:rPr>
                  <w:sz w:val="18"/>
                  <w:szCs w:val="18"/>
                </w:rPr>
                <w:t xml:space="preserve"> </w:t>
              </w:r>
            </w:ins>
            <w:ins w:id="747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748" w:author="Мищенко Наталья Николаевна" w:date="2019-06-19T18:23:00Z">
              <w:r>
                <w:rPr>
                  <w:sz w:val="18"/>
                  <w:szCs w:val="18"/>
                </w:rPr>
                <w:t xml:space="preserve"> </w:t>
              </w:r>
            </w:ins>
            <w:ins w:id="749" w:author="Мищенко Наталья Николаевна" w:date="2019-06-19T18:10:00Z">
              <w:r>
                <w:rPr>
                  <w:sz w:val="18"/>
                  <w:szCs w:val="18"/>
                </w:rPr>
                <w:t>2500</w:t>
              </w:r>
            </w:ins>
            <w:ins w:id="750" w:author="Мищенко Наталья Николаевна" w:date="2019-06-19T18:23:00Z">
              <w:r>
                <w:rPr>
                  <w:sz w:val="18"/>
                  <w:szCs w:val="18"/>
                </w:rPr>
                <w:t xml:space="preserve"> </w:t>
              </w:r>
            </w:ins>
            <w:ins w:id="751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752" w:author="Мищенко Наталья Николаевна" w:date="2019-06-19T18:23:00Z">
              <w:r>
                <w:rPr>
                  <w:sz w:val="18"/>
                  <w:szCs w:val="18"/>
                </w:rPr>
                <w:t xml:space="preserve"> </w:t>
              </w:r>
            </w:ins>
            <w:ins w:id="753" w:author="Мищенко Наталья Николаевна" w:date="2019-06-19T18:10:00Z">
              <w:r>
                <w:rPr>
                  <w:sz w:val="18"/>
                  <w:szCs w:val="18"/>
                </w:rPr>
                <w:t>2600</w:t>
              </w:r>
            </w:ins>
            <w:ins w:id="754" w:author="Мищенко Наталья Николаевна" w:date="2019-06-19T18:23:00Z">
              <w:r>
                <w:rPr>
                  <w:sz w:val="18"/>
                  <w:szCs w:val="18"/>
                </w:rPr>
                <w:t xml:space="preserve"> </w:t>
              </w:r>
            </w:ins>
            <w:ins w:id="755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756" w:author="Мищенко Наталья Николаевна" w:date="2019-06-19T18:23:00Z">
              <w:r>
                <w:rPr>
                  <w:sz w:val="18"/>
                  <w:szCs w:val="18"/>
                </w:rPr>
                <w:t xml:space="preserve"> </w:t>
              </w:r>
            </w:ins>
            <w:ins w:id="757" w:author="Мищенко Наталья Николаевна" w:date="2019-06-19T18:10:00Z">
              <w:r>
                <w:rPr>
                  <w:sz w:val="18"/>
                  <w:szCs w:val="18"/>
                </w:rPr>
                <w:t>2700</w:t>
              </w:r>
            </w:ins>
            <w:ins w:id="758" w:author="Мищенко Наталья Николаевна" w:date="2019-06-19T18:23:00Z">
              <w:r>
                <w:rPr>
                  <w:sz w:val="18"/>
                  <w:szCs w:val="18"/>
                </w:rPr>
                <w:t xml:space="preserve"> </w:t>
              </w:r>
            </w:ins>
            <w:ins w:id="759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760" w:author="Мищенко Наталья Николаевна" w:date="2019-06-19T18:23:00Z">
              <w:r>
                <w:rPr>
                  <w:sz w:val="18"/>
                  <w:szCs w:val="18"/>
                </w:rPr>
                <w:t xml:space="preserve"> </w:t>
              </w:r>
            </w:ins>
            <w:ins w:id="761" w:author="Мищенко Наталья Николаевна" w:date="2019-06-19T18:10:00Z">
              <w:r>
                <w:rPr>
                  <w:sz w:val="18"/>
                  <w:szCs w:val="18"/>
                </w:rPr>
                <w:t>2800</w:t>
              </w:r>
            </w:ins>
            <w:ins w:id="762" w:author="Мищенко Наталья Николаевна" w:date="2019-06-19T18:23:00Z">
              <w:r>
                <w:rPr>
                  <w:sz w:val="18"/>
                  <w:szCs w:val="18"/>
                </w:rPr>
                <w:t xml:space="preserve"> </w:t>
              </w:r>
            </w:ins>
            <w:ins w:id="763" w:author="Мищенко Наталья Николаевна" w:date="2019-06-19T18:10:00Z">
              <w:r>
                <w:rPr>
                  <w:sz w:val="18"/>
                  <w:szCs w:val="18"/>
                </w:rPr>
                <w:t>+ 2900</w:t>
              </w:r>
            </w:ins>
            <w:ins w:id="764" w:author="Мищенко Наталья Николаевна" w:date="2019-06-19T18:23:00Z">
              <w:r>
                <w:rPr>
                  <w:sz w:val="18"/>
                  <w:szCs w:val="18"/>
                </w:rPr>
                <w:t xml:space="preserve"> </w:t>
              </w:r>
            </w:ins>
            <w:ins w:id="765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766" w:author="Мищенко Наталья Николаевна" w:date="2019-06-19T18:23:00Z">
              <w:r>
                <w:rPr>
                  <w:sz w:val="18"/>
                  <w:szCs w:val="18"/>
                </w:rPr>
                <w:t xml:space="preserve"> </w:t>
              </w:r>
            </w:ins>
            <w:ins w:id="767" w:author="Мищенко Наталья Николаевна" w:date="2019-06-19T18:10:00Z">
              <w:r>
                <w:rPr>
                  <w:sz w:val="18"/>
                  <w:szCs w:val="18"/>
                </w:rPr>
                <w:t>3000</w:t>
              </w:r>
            </w:ins>
            <w:ins w:id="768" w:author="Мищенко Наталья Николаевна" w:date="2019-06-19T18:23:00Z">
              <w:r>
                <w:rPr>
                  <w:sz w:val="18"/>
                  <w:szCs w:val="18"/>
                </w:rPr>
                <w:t xml:space="preserve"> </w:t>
              </w:r>
            </w:ins>
            <w:ins w:id="769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770" w:author="Мищенко Наталья Николаевна" w:date="2019-06-19T18:23:00Z">
              <w:r>
                <w:rPr>
                  <w:sz w:val="18"/>
                  <w:szCs w:val="18"/>
                </w:rPr>
                <w:t xml:space="preserve"> </w:t>
              </w:r>
            </w:ins>
            <w:ins w:id="771" w:author="Мищенко Наталья Николаевна" w:date="2019-06-19T18:10:00Z">
              <w:r>
                <w:rPr>
                  <w:sz w:val="18"/>
                  <w:szCs w:val="18"/>
                </w:rPr>
                <w:t>3100 +</w:t>
              </w:r>
            </w:ins>
            <w:ins w:id="772" w:author="Мищенко Наталья Николаевна" w:date="2019-06-19T18:23:00Z">
              <w:r>
                <w:rPr>
                  <w:sz w:val="18"/>
                  <w:szCs w:val="18"/>
                </w:rPr>
                <w:t xml:space="preserve"> </w:t>
              </w:r>
            </w:ins>
            <w:ins w:id="773" w:author="Мищенко Наталья Николаевна" w:date="2019-06-19T18:10:00Z">
              <w:r>
                <w:rPr>
                  <w:sz w:val="18"/>
                  <w:szCs w:val="18"/>
                </w:rPr>
                <w:t>3110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74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75" w:author="Мищенко Наталья Николаевна" w:date="2019-06-19T18:3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76" w:author="Мищенко Наталья Николаевна" w:date="2019-06-19T18:10:00Z">
              <w:r>
                <w:rPr>
                  <w:sz w:val="18"/>
                  <w:szCs w:val="18"/>
                </w:rPr>
                <w:t>Стр.2200 &lt;&gt; Стр.2300 + Стр.2400 + 2500+Стр.2600 + Стр.2700 + Стр.2800 + Стр.2900 + Стр.3000 + Стр.3100 + Стр.3110 -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777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78" w:author="Мищенко Наталья Николаевна" w:date="2019-06-19T18:10:00Z">
              <w:r>
                <w:rPr>
                  <w:sz w:val="18"/>
                  <w:szCs w:val="18"/>
                </w:rPr>
                <w:t>18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79" w:author="Мищенко Наталья Николаевна" w:date="2019-06-19T18:10:00Z">
              <w:r>
                <w:rPr>
                  <w:sz w:val="18"/>
                  <w:szCs w:val="18"/>
                </w:rPr>
                <w:t>23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80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81" w:author="Мищенко Наталья Николаевна" w:date="2019-06-19T18:3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82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83" w:author="Мищенко Наталья Николаевна" w:date="2019-06-19T18:10:00Z">
              <w:r>
                <w:rPr>
                  <w:sz w:val="18"/>
                  <w:szCs w:val="18"/>
                </w:rPr>
                <w:t>2301+2302+2303+2304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84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85" w:author="Мищенко Наталья Николаевна" w:date="2019-06-19T18:3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86" w:author="Мищенко Наталья Николаевна" w:date="2019-06-19T18:10:00Z">
              <w:r>
                <w:rPr>
                  <w:sz w:val="18"/>
                  <w:szCs w:val="18"/>
                </w:rPr>
                <w:t xml:space="preserve">Стр.2300 &lt;&gt; Стр.2301 + Стр.2302 + Стр.2303+ Стр.2304  – недопустимо 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787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88" w:author="Мищенко Наталья Николаевна" w:date="2019-06-19T18:10:00Z">
              <w:r>
                <w:rPr>
                  <w:sz w:val="18"/>
                  <w:szCs w:val="18"/>
                </w:rPr>
                <w:t>19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89" w:author="Мищенко Наталья Николаевна" w:date="2019-06-19T18:10:00Z">
              <w:r>
                <w:rPr>
                  <w:sz w:val="18"/>
                  <w:szCs w:val="18"/>
                </w:rPr>
                <w:t>24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90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91" w:author="Мищенко Наталья Николаевна" w:date="2019-06-19T18:3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92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93" w:author="Мищенко Наталья Николаевна" w:date="2019-06-19T18:10:00Z">
              <w:r>
                <w:rPr>
                  <w:sz w:val="18"/>
                  <w:szCs w:val="18"/>
                </w:rPr>
                <w:t>2401</w:t>
              </w:r>
            </w:ins>
            <w:ins w:id="794" w:author="Мищенко Наталья Николаевна" w:date="2019-06-19T18:23:00Z">
              <w:r>
                <w:rPr>
                  <w:sz w:val="18"/>
                  <w:szCs w:val="18"/>
                </w:rPr>
                <w:t xml:space="preserve"> </w:t>
              </w:r>
            </w:ins>
            <w:ins w:id="795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796" w:author="Мищенко Наталья Николаевна" w:date="2019-06-19T18:23:00Z">
              <w:r>
                <w:rPr>
                  <w:sz w:val="18"/>
                  <w:szCs w:val="18"/>
                </w:rPr>
                <w:t xml:space="preserve"> </w:t>
              </w:r>
            </w:ins>
            <w:ins w:id="797" w:author="Мищенко Наталья Николаевна" w:date="2019-06-19T18:10:00Z">
              <w:r>
                <w:rPr>
                  <w:sz w:val="18"/>
                  <w:szCs w:val="18"/>
                </w:rPr>
                <w:t>2402</w:t>
              </w:r>
            </w:ins>
            <w:ins w:id="798" w:author="Мищенко Наталья Николаевна" w:date="2019-06-19T18:23:00Z">
              <w:r>
                <w:rPr>
                  <w:sz w:val="18"/>
                  <w:szCs w:val="18"/>
                </w:rPr>
                <w:t xml:space="preserve"> </w:t>
              </w:r>
            </w:ins>
            <w:ins w:id="799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800" w:author="Мищенко Наталья Николаевна" w:date="2019-06-19T18:23:00Z">
              <w:r>
                <w:rPr>
                  <w:sz w:val="18"/>
                  <w:szCs w:val="18"/>
                </w:rPr>
                <w:t xml:space="preserve"> </w:t>
              </w:r>
            </w:ins>
            <w:ins w:id="801" w:author="Мищенко Наталья Николаевна" w:date="2019-06-19T18:10:00Z">
              <w:r>
                <w:rPr>
                  <w:sz w:val="18"/>
                  <w:szCs w:val="18"/>
                </w:rPr>
                <w:t>2403</w:t>
              </w:r>
            </w:ins>
            <w:ins w:id="802" w:author="Мищенко Наталья Николаевна" w:date="2019-06-19T18:23:00Z">
              <w:r>
                <w:rPr>
                  <w:sz w:val="18"/>
                  <w:szCs w:val="18"/>
                </w:rPr>
                <w:t xml:space="preserve"> </w:t>
              </w:r>
            </w:ins>
            <w:ins w:id="803" w:author="Мищенко Наталья Николаевна" w:date="2019-06-19T18:10:00Z">
              <w:r>
                <w:rPr>
                  <w:sz w:val="18"/>
                  <w:szCs w:val="18"/>
                </w:rPr>
                <w:t>+ 2404</w:t>
              </w:r>
            </w:ins>
            <w:ins w:id="804" w:author="Мищенко Наталья Николаевна" w:date="2019-06-19T18:23:00Z">
              <w:r>
                <w:rPr>
                  <w:sz w:val="18"/>
                  <w:szCs w:val="18"/>
                </w:rPr>
                <w:t xml:space="preserve"> </w:t>
              </w:r>
            </w:ins>
            <w:ins w:id="805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806" w:author="Мищенко Наталья Николаевна" w:date="2019-06-19T18:23:00Z">
              <w:r>
                <w:rPr>
                  <w:sz w:val="18"/>
                  <w:szCs w:val="18"/>
                </w:rPr>
                <w:t xml:space="preserve"> </w:t>
              </w:r>
            </w:ins>
            <w:ins w:id="807" w:author="Мищенко Наталья Николаевна" w:date="2019-06-19T18:10:00Z">
              <w:r>
                <w:rPr>
                  <w:sz w:val="18"/>
                  <w:szCs w:val="18"/>
                </w:rPr>
                <w:t>2405</w:t>
              </w:r>
            </w:ins>
            <w:ins w:id="808" w:author="Мищенко Наталья Николаевна" w:date="2019-06-19T18:24:00Z">
              <w:r>
                <w:rPr>
                  <w:sz w:val="18"/>
                  <w:szCs w:val="18"/>
                </w:rPr>
                <w:t xml:space="preserve"> </w:t>
              </w:r>
            </w:ins>
            <w:ins w:id="809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810" w:author="Мищенко Наталья Николаевна" w:date="2019-06-19T18:24:00Z">
              <w:r>
                <w:rPr>
                  <w:sz w:val="18"/>
                  <w:szCs w:val="18"/>
                </w:rPr>
                <w:t xml:space="preserve"> </w:t>
              </w:r>
            </w:ins>
            <w:ins w:id="811" w:author="Мищенко Наталья Николаевна" w:date="2019-06-19T18:10:00Z">
              <w:r>
                <w:rPr>
                  <w:sz w:val="18"/>
                  <w:szCs w:val="18"/>
                </w:rPr>
                <w:t>2406</w:t>
              </w:r>
            </w:ins>
            <w:ins w:id="812" w:author="Мищенко Наталья Николаевна" w:date="2019-06-19T18:24:00Z">
              <w:r>
                <w:rPr>
                  <w:sz w:val="18"/>
                  <w:szCs w:val="18"/>
                </w:rPr>
                <w:t xml:space="preserve"> </w:t>
              </w:r>
            </w:ins>
            <w:ins w:id="813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814" w:author="Мищенко Наталья Николаевна" w:date="2019-06-19T18:24:00Z">
              <w:r>
                <w:rPr>
                  <w:sz w:val="18"/>
                  <w:szCs w:val="18"/>
                </w:rPr>
                <w:t xml:space="preserve"> </w:t>
              </w:r>
            </w:ins>
            <w:ins w:id="815" w:author="Мищенко Наталья Николаевна" w:date="2019-06-19T18:10:00Z">
              <w:r>
                <w:rPr>
                  <w:sz w:val="18"/>
                  <w:szCs w:val="18"/>
                </w:rPr>
                <w:t>2407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16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17" w:author="Мищенко Наталья Николаевна" w:date="2019-06-19T18:3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18" w:author="Мищенко Наталья Николаевна" w:date="2019-06-19T18:10:00Z">
              <w:r>
                <w:rPr>
                  <w:sz w:val="18"/>
                  <w:szCs w:val="18"/>
                </w:rPr>
                <w:t>Стр.2400 &lt;&gt; Стр.2401 + Стр.2402 + Стр.2403 + Стр.2404 + Стр.2405 + Стр.2406+ Стр.2407  -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819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20" w:author="Мищенко Наталья Николаевна" w:date="2019-06-19T18:10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21" w:author="Мищенко Наталья Николаевна" w:date="2019-06-19T18:10:00Z">
              <w:r>
                <w:rPr>
                  <w:sz w:val="18"/>
                  <w:szCs w:val="18"/>
                </w:rPr>
                <w:t>25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22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23" w:author="Мищенко Наталья Николаевна" w:date="2019-06-19T18:3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24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25" w:author="Мищенко Наталья Николаевна" w:date="2019-06-19T18:10:00Z">
              <w:r>
                <w:rPr>
                  <w:sz w:val="18"/>
                  <w:szCs w:val="18"/>
                </w:rPr>
                <w:t>2501</w:t>
              </w:r>
            </w:ins>
            <w:ins w:id="826" w:author="Мищенко Наталья Николаевна" w:date="2019-06-19T18:24:00Z">
              <w:r>
                <w:rPr>
                  <w:sz w:val="18"/>
                  <w:szCs w:val="18"/>
                </w:rPr>
                <w:t xml:space="preserve"> </w:t>
              </w:r>
            </w:ins>
            <w:ins w:id="827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828" w:author="Мищенко Наталья Николаевна" w:date="2019-06-19T18:24:00Z">
              <w:r>
                <w:rPr>
                  <w:sz w:val="18"/>
                  <w:szCs w:val="18"/>
                </w:rPr>
                <w:t xml:space="preserve"> </w:t>
              </w:r>
            </w:ins>
            <w:ins w:id="829" w:author="Мищенко Наталья Николаевна" w:date="2019-06-19T18:10:00Z">
              <w:r>
                <w:rPr>
                  <w:sz w:val="18"/>
                  <w:szCs w:val="18"/>
                </w:rPr>
                <w:t>2502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30" w:author="Мищенко Наталья Николаевна" w:date="2019-06-19T18:3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31" w:author="Мищенко Наталья Николаевна" w:date="2019-06-19T18:10:00Z">
              <w:r>
                <w:rPr>
                  <w:sz w:val="18"/>
                  <w:szCs w:val="18"/>
                </w:rPr>
                <w:t>Стр.2500 &lt;&gt; Стр.2501 + Стр.2502 -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832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33" w:author="Мищенко Наталья Николаевна" w:date="2019-06-19T18:10:00Z">
              <w:r>
                <w:rPr>
                  <w:sz w:val="18"/>
                  <w:szCs w:val="18"/>
                </w:rPr>
                <w:t>21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34" w:author="Мищенко Наталья Николаевна" w:date="2019-06-19T18:10:00Z">
              <w:r>
                <w:rPr>
                  <w:sz w:val="18"/>
                  <w:szCs w:val="18"/>
                </w:rPr>
                <w:t>26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35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36" w:author="Мищенко Наталья Николаевна" w:date="2019-06-19T18:3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37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38" w:author="Мищенко Наталья Николаевна" w:date="2019-06-19T18:10:00Z">
              <w:r>
                <w:rPr>
                  <w:sz w:val="18"/>
                  <w:szCs w:val="18"/>
                </w:rPr>
                <w:t>2601</w:t>
              </w:r>
            </w:ins>
            <w:ins w:id="839" w:author="Мищенко Наталья Николаевна" w:date="2019-06-19T18:24:00Z">
              <w:r>
                <w:rPr>
                  <w:sz w:val="18"/>
                  <w:szCs w:val="18"/>
                </w:rPr>
                <w:t xml:space="preserve"> </w:t>
              </w:r>
            </w:ins>
            <w:ins w:id="840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841" w:author="Мищенко Наталья Николаевна" w:date="2019-06-19T18:24:00Z">
              <w:r>
                <w:rPr>
                  <w:sz w:val="18"/>
                  <w:szCs w:val="18"/>
                </w:rPr>
                <w:t xml:space="preserve"> </w:t>
              </w:r>
            </w:ins>
            <w:ins w:id="842" w:author="Мищенко Наталья Николаевна" w:date="2019-06-19T18:10:00Z">
              <w:r>
                <w:rPr>
                  <w:sz w:val="18"/>
                  <w:szCs w:val="18"/>
                </w:rPr>
                <w:t>2602</w:t>
              </w:r>
            </w:ins>
            <w:ins w:id="843" w:author="Мищенко Наталья Николаевна" w:date="2019-06-19T18:24:00Z">
              <w:r>
                <w:rPr>
                  <w:sz w:val="18"/>
                  <w:szCs w:val="18"/>
                </w:rPr>
                <w:t xml:space="preserve"> </w:t>
              </w:r>
            </w:ins>
            <w:ins w:id="844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845" w:author="Мищенко Наталья Николаевна" w:date="2019-06-19T18:24:00Z">
              <w:r>
                <w:rPr>
                  <w:sz w:val="18"/>
                  <w:szCs w:val="18"/>
                </w:rPr>
                <w:t xml:space="preserve"> </w:t>
              </w:r>
            </w:ins>
            <w:ins w:id="846" w:author="Мищенко Наталья Николаевна" w:date="2019-06-19T18:10:00Z">
              <w:r>
                <w:rPr>
                  <w:sz w:val="18"/>
                  <w:szCs w:val="18"/>
                </w:rPr>
                <w:t>2603</w:t>
              </w:r>
            </w:ins>
            <w:ins w:id="847" w:author="Мищенко Наталья Николаевна" w:date="2019-06-19T18:24:00Z">
              <w:r>
                <w:rPr>
                  <w:sz w:val="18"/>
                  <w:szCs w:val="18"/>
                </w:rPr>
                <w:t xml:space="preserve"> </w:t>
              </w:r>
            </w:ins>
            <w:ins w:id="848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849" w:author="Мищенко Наталья Николаевна" w:date="2019-06-19T18:24:00Z">
              <w:r>
                <w:rPr>
                  <w:sz w:val="18"/>
                  <w:szCs w:val="18"/>
                </w:rPr>
                <w:t xml:space="preserve"> </w:t>
              </w:r>
            </w:ins>
            <w:ins w:id="850" w:author="Мищенко Наталья Николаевна" w:date="2019-06-19T18:10:00Z">
              <w:r>
                <w:rPr>
                  <w:sz w:val="18"/>
                  <w:szCs w:val="18"/>
                </w:rPr>
                <w:t>2604</w:t>
              </w:r>
            </w:ins>
            <w:ins w:id="851" w:author="Мищенко Наталья Николаевна" w:date="2019-06-19T18:24:00Z">
              <w:r>
                <w:rPr>
                  <w:sz w:val="18"/>
                  <w:szCs w:val="18"/>
                </w:rPr>
                <w:t xml:space="preserve"> </w:t>
              </w:r>
            </w:ins>
            <w:ins w:id="852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853" w:author="Мищенко Наталья Николаевна" w:date="2019-06-19T18:24:00Z">
              <w:r>
                <w:rPr>
                  <w:sz w:val="18"/>
                  <w:szCs w:val="18"/>
                </w:rPr>
                <w:t xml:space="preserve"> </w:t>
              </w:r>
            </w:ins>
            <w:ins w:id="854" w:author="Мищенко Наталья Николаевна" w:date="2019-06-19T18:10:00Z">
              <w:r>
                <w:rPr>
                  <w:sz w:val="18"/>
                  <w:szCs w:val="18"/>
                </w:rPr>
                <w:t>2605</w:t>
              </w:r>
            </w:ins>
            <w:ins w:id="855" w:author="Мищенко Наталья Николаевна" w:date="2019-06-19T18:24:00Z">
              <w:r>
                <w:rPr>
                  <w:sz w:val="18"/>
                  <w:szCs w:val="18"/>
                </w:rPr>
                <w:t xml:space="preserve"> </w:t>
              </w:r>
            </w:ins>
            <w:ins w:id="856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857" w:author="Мищенко Наталья Николаевна" w:date="2019-06-19T18:24:00Z">
              <w:r>
                <w:rPr>
                  <w:sz w:val="18"/>
                  <w:szCs w:val="18"/>
                </w:rPr>
                <w:t xml:space="preserve"> </w:t>
              </w:r>
            </w:ins>
            <w:ins w:id="858" w:author="Мищенко Наталья Николаевна" w:date="2019-06-19T18:10:00Z">
              <w:r>
                <w:rPr>
                  <w:sz w:val="18"/>
                  <w:szCs w:val="18"/>
                </w:rPr>
                <w:t>2606</w:t>
              </w:r>
            </w:ins>
            <w:ins w:id="859" w:author="Мищенко Наталья Николаевна" w:date="2019-06-19T18:24:00Z">
              <w:r>
                <w:rPr>
                  <w:sz w:val="18"/>
                  <w:szCs w:val="18"/>
                </w:rPr>
                <w:t xml:space="preserve"> </w:t>
              </w:r>
            </w:ins>
            <w:ins w:id="860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861" w:author="Мищенко Наталья Николаевна" w:date="2019-06-19T18:24:00Z">
              <w:r>
                <w:rPr>
                  <w:sz w:val="18"/>
                  <w:szCs w:val="18"/>
                </w:rPr>
                <w:t xml:space="preserve"> </w:t>
              </w:r>
            </w:ins>
            <w:ins w:id="862" w:author="Мищенко Наталья Николаевна" w:date="2019-06-19T18:10:00Z">
              <w:r>
                <w:rPr>
                  <w:sz w:val="18"/>
                  <w:szCs w:val="18"/>
                </w:rPr>
                <w:t>2607</w:t>
              </w:r>
            </w:ins>
            <w:ins w:id="863" w:author="Мищенко Наталья Николаевна" w:date="2019-06-19T18:24:00Z">
              <w:r>
                <w:rPr>
                  <w:sz w:val="18"/>
                  <w:szCs w:val="18"/>
                </w:rPr>
                <w:t xml:space="preserve"> </w:t>
              </w:r>
            </w:ins>
            <w:ins w:id="864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865" w:author="Мищенко Наталья Николаевна" w:date="2019-06-19T18:24:00Z">
              <w:r>
                <w:rPr>
                  <w:sz w:val="18"/>
                  <w:szCs w:val="18"/>
                </w:rPr>
                <w:t xml:space="preserve"> </w:t>
              </w:r>
            </w:ins>
            <w:ins w:id="866" w:author="Мищенко Наталья Николаевна" w:date="2019-06-19T18:10:00Z">
              <w:r>
                <w:rPr>
                  <w:sz w:val="18"/>
                  <w:szCs w:val="18"/>
                </w:rPr>
                <w:t>2608</w:t>
              </w:r>
            </w:ins>
            <w:ins w:id="867" w:author="Мищенко Наталья Николаевна" w:date="2019-06-19T18:24:00Z">
              <w:r>
                <w:rPr>
                  <w:sz w:val="18"/>
                  <w:szCs w:val="18"/>
                </w:rPr>
                <w:t xml:space="preserve"> </w:t>
              </w:r>
            </w:ins>
            <w:ins w:id="868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869" w:author="Мищенко Наталья Николаевна" w:date="2019-06-19T18:24:00Z">
              <w:r>
                <w:rPr>
                  <w:sz w:val="18"/>
                  <w:szCs w:val="18"/>
                </w:rPr>
                <w:t xml:space="preserve"> </w:t>
              </w:r>
            </w:ins>
            <w:ins w:id="870" w:author="Мищенко Наталья Николаевна" w:date="2019-06-19T18:10:00Z">
              <w:r>
                <w:rPr>
                  <w:sz w:val="18"/>
                  <w:szCs w:val="18"/>
                </w:rPr>
                <w:t>2609</w:t>
              </w:r>
            </w:ins>
            <w:ins w:id="871" w:author="Мищенко Наталья Николаевна" w:date="2019-06-19T18:24:00Z">
              <w:r>
                <w:rPr>
                  <w:sz w:val="18"/>
                  <w:szCs w:val="18"/>
                </w:rPr>
                <w:t xml:space="preserve"> </w:t>
              </w:r>
            </w:ins>
            <w:ins w:id="872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873" w:author="Мищенко Наталья Николаевна" w:date="2019-06-19T18:24:00Z">
              <w:r>
                <w:rPr>
                  <w:sz w:val="18"/>
                  <w:szCs w:val="18"/>
                </w:rPr>
                <w:t xml:space="preserve"> </w:t>
              </w:r>
            </w:ins>
            <w:ins w:id="874" w:author="Мищенко Наталья Николаевна" w:date="2019-06-19T18:10:00Z">
              <w:r>
                <w:rPr>
                  <w:sz w:val="18"/>
                  <w:szCs w:val="18"/>
                </w:rPr>
                <w:t>2611</w:t>
              </w:r>
            </w:ins>
            <w:ins w:id="875" w:author="Мищенко Наталья Николаевна" w:date="2019-06-19T18:24:00Z">
              <w:r>
                <w:rPr>
                  <w:sz w:val="18"/>
                  <w:szCs w:val="18"/>
                </w:rPr>
                <w:t xml:space="preserve"> </w:t>
              </w:r>
            </w:ins>
            <w:ins w:id="876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877" w:author="Мищенко Наталья Николаевна" w:date="2019-06-19T18:24:00Z">
              <w:r>
                <w:rPr>
                  <w:sz w:val="18"/>
                  <w:szCs w:val="18"/>
                </w:rPr>
                <w:t xml:space="preserve"> </w:t>
              </w:r>
            </w:ins>
            <w:ins w:id="878" w:author="Мищенко Наталья Николаевна" w:date="2019-06-19T18:10:00Z">
              <w:r>
                <w:rPr>
                  <w:sz w:val="18"/>
                  <w:szCs w:val="18"/>
                </w:rPr>
                <w:t>2612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79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80" w:author="Мищенко Наталья Николаевна" w:date="2019-06-19T18:3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81" w:author="Мищенко Наталья Николаевна" w:date="2019-06-19T18:10:00Z">
              <w:r>
                <w:rPr>
                  <w:sz w:val="18"/>
                  <w:szCs w:val="18"/>
                </w:rPr>
                <w:t>Стр.2600 &lt;&gt; Стр.2601 + Стр.2602+ Стр.2603 + Стр.2604 + Стр.2605 + Стр.2606 + Стр.2607 + Стр.2608 + Стр.2609 + Стр.2611 + Стр.2612  -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882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83" w:author="Мищенко Наталья Николаевна" w:date="2019-06-19T18:10:00Z">
              <w:r>
                <w:rPr>
                  <w:sz w:val="18"/>
                  <w:szCs w:val="18"/>
                </w:rPr>
                <w:t>22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84" w:author="Мищенко Наталья Николаевна" w:date="2019-06-19T18:10:00Z">
              <w:r>
                <w:rPr>
                  <w:sz w:val="18"/>
                  <w:szCs w:val="18"/>
                </w:rPr>
                <w:t>27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85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86" w:author="Мищенко Наталья Николаевна" w:date="2019-06-19T18:3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87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88" w:author="Мищенко Наталья Николаевна" w:date="2019-06-19T18:10:00Z">
              <w:r>
                <w:rPr>
                  <w:sz w:val="18"/>
                  <w:szCs w:val="18"/>
                </w:rPr>
                <w:t>2701 + 2702 + 2703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89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90" w:author="Мищенко Наталья Николаевна" w:date="2019-06-19T18:3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91" w:author="Мищенко Наталья Николаевна" w:date="2019-06-19T18:10:00Z">
              <w:r>
                <w:rPr>
                  <w:sz w:val="18"/>
                  <w:szCs w:val="18"/>
                </w:rPr>
                <w:t>Стр.2700 &lt;&gt; Стр.2701 + Стр. 2702 + Стр. 2703 -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892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93" w:author="Мищенко Наталья Николаевна" w:date="2019-06-19T18:10:00Z">
              <w:r>
                <w:rPr>
                  <w:sz w:val="18"/>
                  <w:szCs w:val="18"/>
                </w:rPr>
                <w:t>23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94" w:author="Мищенко Наталья Николаевна" w:date="2019-06-19T18:10:00Z">
              <w:r>
                <w:rPr>
                  <w:sz w:val="18"/>
                  <w:szCs w:val="18"/>
                </w:rPr>
                <w:t>28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95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96" w:author="Мищенко Наталья Николаевна" w:date="2019-06-19T18:3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97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98" w:author="Мищенко Наталья Николаевна" w:date="2019-06-19T18:26:00Z">
              <w:r>
                <w:rPr>
                  <w:sz w:val="18"/>
                  <w:szCs w:val="18"/>
                </w:rPr>
                <w:t xml:space="preserve">2801 + </w:t>
              </w:r>
            </w:ins>
            <w:ins w:id="899" w:author="Мищенко Наталья Николаевна" w:date="2019-06-19T18:10:00Z">
              <w:r>
                <w:rPr>
                  <w:sz w:val="18"/>
                  <w:szCs w:val="18"/>
                </w:rPr>
                <w:t>2802</w:t>
              </w:r>
            </w:ins>
            <w:ins w:id="900" w:author="Мищенко Наталья Николаевна" w:date="2019-06-19T18:24:00Z">
              <w:r>
                <w:rPr>
                  <w:sz w:val="18"/>
                  <w:szCs w:val="18"/>
                </w:rPr>
                <w:t xml:space="preserve"> </w:t>
              </w:r>
            </w:ins>
            <w:ins w:id="901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902" w:author="Мищенко Наталья Николаевна" w:date="2019-06-19T18:25:00Z">
              <w:r>
                <w:rPr>
                  <w:sz w:val="18"/>
                  <w:szCs w:val="18"/>
                </w:rPr>
                <w:t xml:space="preserve"> </w:t>
              </w:r>
            </w:ins>
            <w:ins w:id="903" w:author="Мищенко Наталья Николаевна" w:date="2019-06-19T18:10:00Z">
              <w:r>
                <w:rPr>
                  <w:sz w:val="18"/>
                  <w:szCs w:val="18"/>
                </w:rPr>
                <w:t>2803</w:t>
              </w:r>
            </w:ins>
            <w:ins w:id="904" w:author="Мищенко Наталья Николаевна" w:date="2019-06-19T18:25:00Z">
              <w:r>
                <w:rPr>
                  <w:sz w:val="18"/>
                  <w:szCs w:val="18"/>
                </w:rPr>
                <w:t xml:space="preserve"> </w:t>
              </w:r>
            </w:ins>
            <w:ins w:id="905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906" w:author="Мищенко Наталья Николаевна" w:date="2019-06-19T18:25:00Z">
              <w:r>
                <w:rPr>
                  <w:sz w:val="18"/>
                  <w:szCs w:val="18"/>
                </w:rPr>
                <w:t xml:space="preserve"> </w:t>
              </w:r>
            </w:ins>
            <w:ins w:id="907" w:author="Мищенко Наталья Николаевна" w:date="2019-06-19T18:10:00Z">
              <w:r>
                <w:rPr>
                  <w:sz w:val="18"/>
                  <w:szCs w:val="18"/>
                </w:rPr>
                <w:t>2804</w:t>
              </w:r>
            </w:ins>
            <w:ins w:id="908" w:author="Мищенко Наталья Николаевна" w:date="2019-06-19T18:25:00Z">
              <w:r>
                <w:rPr>
                  <w:sz w:val="18"/>
                  <w:szCs w:val="18"/>
                </w:rPr>
                <w:t xml:space="preserve"> </w:t>
              </w:r>
            </w:ins>
            <w:ins w:id="909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910" w:author="Мищенко Наталья Николаевна" w:date="2019-06-19T18:25:00Z">
              <w:r>
                <w:rPr>
                  <w:sz w:val="18"/>
                  <w:szCs w:val="18"/>
                </w:rPr>
                <w:t xml:space="preserve"> </w:t>
              </w:r>
            </w:ins>
            <w:ins w:id="911" w:author="Мищенко Наталья Николаевна" w:date="2019-06-19T18:10:00Z">
              <w:r>
                <w:rPr>
                  <w:sz w:val="18"/>
                  <w:szCs w:val="18"/>
                </w:rPr>
                <w:t>2805</w:t>
              </w:r>
            </w:ins>
            <w:ins w:id="912" w:author="Мищенко Наталья Николаевна" w:date="2019-06-19T18:25:00Z">
              <w:r>
                <w:rPr>
                  <w:sz w:val="18"/>
                  <w:szCs w:val="18"/>
                </w:rPr>
                <w:t xml:space="preserve"> </w:t>
              </w:r>
            </w:ins>
            <w:ins w:id="913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914" w:author="Мищенко Наталья Николаевна" w:date="2019-06-19T18:25:00Z">
              <w:r>
                <w:rPr>
                  <w:sz w:val="18"/>
                  <w:szCs w:val="18"/>
                </w:rPr>
                <w:t xml:space="preserve"> </w:t>
              </w:r>
            </w:ins>
            <w:ins w:id="915" w:author="Мищенко Наталья Николаевна" w:date="2019-06-19T18:10:00Z">
              <w:r>
                <w:rPr>
                  <w:sz w:val="18"/>
                  <w:szCs w:val="18"/>
                </w:rPr>
                <w:t>2806</w:t>
              </w:r>
            </w:ins>
            <w:ins w:id="916" w:author="Мищенко Наталья Николаевна" w:date="2019-06-19T18:25:00Z">
              <w:r>
                <w:rPr>
                  <w:sz w:val="18"/>
                  <w:szCs w:val="18"/>
                </w:rPr>
                <w:t xml:space="preserve"> </w:t>
              </w:r>
            </w:ins>
            <w:ins w:id="917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918" w:author="Мищенко Наталья Николаевна" w:date="2019-06-19T18:25:00Z">
              <w:r>
                <w:rPr>
                  <w:sz w:val="18"/>
                  <w:szCs w:val="18"/>
                </w:rPr>
                <w:t xml:space="preserve"> </w:t>
              </w:r>
            </w:ins>
            <w:ins w:id="919" w:author="Мищенко Наталья Николаевна" w:date="2019-06-19T18:10:00Z">
              <w:r>
                <w:rPr>
                  <w:sz w:val="18"/>
                  <w:szCs w:val="18"/>
                </w:rPr>
                <w:t>2807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20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21" w:author="Мищенко Наталья Николаевна" w:date="2019-06-19T18:3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22" w:author="Мищенко Наталья Николаевна" w:date="2019-06-19T18:10:00Z">
              <w:r>
                <w:rPr>
                  <w:sz w:val="18"/>
                  <w:szCs w:val="18"/>
                </w:rPr>
                <w:t xml:space="preserve">Стр.2800 &lt;&gt; </w:t>
              </w:r>
            </w:ins>
            <w:ins w:id="923" w:author="Мищенко Наталья Николаевна" w:date="2019-06-19T18:26:00Z">
              <w:r>
                <w:rPr>
                  <w:sz w:val="18"/>
                  <w:szCs w:val="18"/>
                </w:rPr>
                <w:t xml:space="preserve">Стр.2801 + </w:t>
              </w:r>
            </w:ins>
            <w:ins w:id="924" w:author="Мищенко Наталья Николаевна" w:date="2019-06-19T18:10:00Z">
              <w:r>
                <w:rPr>
                  <w:sz w:val="18"/>
                  <w:szCs w:val="18"/>
                </w:rPr>
                <w:t>Стр.2802 + Стр.2803 + Стр.2804 + Стр.2805 + Стр.2806 + Стр.2807 -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925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26" w:author="Мищенко Наталья Николаевна" w:date="2019-06-19T18:10:00Z">
              <w:r>
                <w:rPr>
                  <w:sz w:val="18"/>
                  <w:szCs w:val="18"/>
                </w:rPr>
                <w:t>25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27" w:author="Мищенко Наталья Николаевна" w:date="2019-06-19T18:10:00Z">
              <w:r>
                <w:rPr>
                  <w:sz w:val="18"/>
                  <w:szCs w:val="18"/>
                </w:rPr>
                <w:t>29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28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29" w:author="Мищенко Наталья Николаевна" w:date="2019-06-19T18:3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30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31" w:author="Мищенко Наталья Николаевна" w:date="2019-06-19T18:10:00Z">
              <w:r>
                <w:rPr>
                  <w:sz w:val="18"/>
                  <w:szCs w:val="18"/>
                </w:rPr>
                <w:t>2901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32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33" w:author="Мищенко Наталья Николаевна" w:date="2019-06-19T18:3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34" w:author="Мищенко Наталья Николаевна" w:date="2019-06-19T18:10:00Z">
              <w:r>
                <w:rPr>
                  <w:sz w:val="18"/>
                  <w:szCs w:val="18"/>
                </w:rPr>
                <w:t>Стр. 2900&lt;&gt;Стр.2901 -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935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36" w:author="Мищенко Наталья Николаевна" w:date="2019-06-19T18:10:00Z">
              <w:r>
                <w:rPr>
                  <w:sz w:val="18"/>
                  <w:szCs w:val="18"/>
                </w:rPr>
                <w:t>26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37" w:author="Мищенко Наталья Николаевна" w:date="2019-06-19T18:10:00Z">
              <w:r>
                <w:rPr>
                  <w:sz w:val="18"/>
                  <w:szCs w:val="18"/>
                </w:rPr>
                <w:t>30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38" w:author="Мищенко Наталья Николаевна" w:date="2019-06-19T18:10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39" w:author="Мищенко Наталья Николаевна" w:date="2019-06-19T18:3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40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41" w:author="Мищенко Наталья Николаевна" w:date="2019-06-19T18:10:00Z">
              <w:r>
                <w:rPr>
                  <w:sz w:val="18"/>
                  <w:szCs w:val="18"/>
                </w:rPr>
                <w:t>3001 + 3002 + 3003 + 3004 +</w:t>
              </w:r>
            </w:ins>
            <w:ins w:id="942" w:author="Мищенко Наталья Николаевна" w:date="2019-06-19T18:28:00Z">
              <w:r>
                <w:rPr>
                  <w:sz w:val="18"/>
                  <w:szCs w:val="18"/>
                </w:rPr>
                <w:t xml:space="preserve"> </w:t>
              </w:r>
            </w:ins>
            <w:ins w:id="943" w:author="Мищенко Наталья Николаевна" w:date="2019-06-19T18:10:00Z">
              <w:r>
                <w:rPr>
                  <w:sz w:val="18"/>
                  <w:szCs w:val="18"/>
                </w:rPr>
                <w:t>3005 + 3006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44" w:author="Мищенко Наталья Николаевна" w:date="2019-06-19T18:10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45" w:author="Мищенко Наталья Николаевна" w:date="2019-06-19T18:3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46" w:author="Мищенко Наталья Николаевна" w:date="2019-06-19T18:10:00Z">
              <w:r>
                <w:rPr>
                  <w:sz w:val="18"/>
                  <w:szCs w:val="18"/>
                </w:rPr>
                <w:t xml:space="preserve">Стр.3000 &lt;&gt; Стр.3001 + Стр.3002 + Стр.3003+ Стр.3004 + Стр.3005 + Стр.3006 - недопустимо 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947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48" w:author="Мищенко Наталья Николаевна" w:date="2019-06-19T18:10:00Z">
              <w:r>
                <w:rPr>
                  <w:sz w:val="18"/>
                  <w:szCs w:val="18"/>
                </w:rPr>
                <w:t>27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49" w:author="Мищенко Наталья Николаевна" w:date="2019-06-19T18:10:00Z">
              <w:r>
                <w:rPr>
                  <w:sz w:val="18"/>
                  <w:szCs w:val="18"/>
                </w:rPr>
                <w:t>31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50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51" w:author="Мищенко Наталья Николаевна" w:date="2019-06-19T18:3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52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53" w:author="Мищенко Наталья Николаевна" w:date="2019-06-19T18:10:00Z">
              <w:r>
                <w:rPr>
                  <w:sz w:val="18"/>
                  <w:szCs w:val="18"/>
                </w:rPr>
                <w:t>3101</w:t>
              </w:r>
            </w:ins>
            <w:ins w:id="954" w:author="Мищенко Наталья Николаевна" w:date="2019-06-19T18:28:00Z">
              <w:r>
                <w:rPr>
                  <w:sz w:val="18"/>
                  <w:szCs w:val="18"/>
                </w:rPr>
                <w:t xml:space="preserve"> </w:t>
              </w:r>
            </w:ins>
            <w:ins w:id="955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956" w:author="Мищенко Наталья Николаевна" w:date="2019-06-19T18:28:00Z">
              <w:r>
                <w:rPr>
                  <w:sz w:val="18"/>
                  <w:szCs w:val="18"/>
                </w:rPr>
                <w:t xml:space="preserve"> </w:t>
              </w:r>
            </w:ins>
            <w:ins w:id="957" w:author="Мищенко Наталья Николаевна" w:date="2019-06-19T18:10:00Z">
              <w:r>
                <w:rPr>
                  <w:sz w:val="18"/>
                  <w:szCs w:val="18"/>
                </w:rPr>
                <w:t>3102</w:t>
              </w:r>
            </w:ins>
            <w:ins w:id="958" w:author="Мищенко Наталья Николаевна" w:date="2019-06-19T18:28:00Z">
              <w:r>
                <w:rPr>
                  <w:sz w:val="18"/>
                  <w:szCs w:val="18"/>
                </w:rPr>
                <w:t xml:space="preserve"> </w:t>
              </w:r>
            </w:ins>
            <w:ins w:id="959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960" w:author="Мищенко Наталья Николаевна" w:date="2019-06-19T18:28:00Z">
              <w:r>
                <w:rPr>
                  <w:sz w:val="18"/>
                  <w:szCs w:val="18"/>
                </w:rPr>
                <w:t xml:space="preserve"> </w:t>
              </w:r>
            </w:ins>
            <w:ins w:id="961" w:author="Мищенко Наталья Николаевна" w:date="2019-06-19T18:10:00Z">
              <w:r>
                <w:rPr>
                  <w:sz w:val="18"/>
                  <w:szCs w:val="18"/>
                </w:rPr>
                <w:t>3103</w:t>
              </w:r>
            </w:ins>
            <w:ins w:id="962" w:author="Мищенко Наталья Николаевна" w:date="2019-06-19T18:28:00Z">
              <w:r>
                <w:rPr>
                  <w:sz w:val="18"/>
                  <w:szCs w:val="18"/>
                </w:rPr>
                <w:t xml:space="preserve"> </w:t>
              </w:r>
            </w:ins>
            <w:ins w:id="963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964" w:author="Мищенко Наталья Николаевна" w:date="2019-06-19T18:28:00Z">
              <w:r>
                <w:rPr>
                  <w:sz w:val="18"/>
                  <w:szCs w:val="18"/>
                </w:rPr>
                <w:t xml:space="preserve"> </w:t>
              </w:r>
            </w:ins>
            <w:ins w:id="965" w:author="Мищенко Наталья Николаевна" w:date="2019-06-19T18:10:00Z">
              <w:r>
                <w:rPr>
                  <w:sz w:val="18"/>
                  <w:szCs w:val="18"/>
                </w:rPr>
                <w:t>3104</w:t>
              </w:r>
            </w:ins>
            <w:ins w:id="966" w:author="Мищенко Наталья Николаевна" w:date="2019-06-19T18:28:00Z">
              <w:r>
                <w:rPr>
                  <w:sz w:val="18"/>
                  <w:szCs w:val="18"/>
                </w:rPr>
                <w:t xml:space="preserve"> </w:t>
              </w:r>
            </w:ins>
            <w:ins w:id="967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968" w:author="Мищенко Наталья Николаевна" w:date="2019-06-19T18:28:00Z">
              <w:r>
                <w:rPr>
                  <w:sz w:val="18"/>
                  <w:szCs w:val="18"/>
                </w:rPr>
                <w:t xml:space="preserve"> </w:t>
              </w:r>
            </w:ins>
            <w:ins w:id="969" w:author="Мищенко Наталья Николаевна" w:date="2019-06-19T18:10:00Z">
              <w:r>
                <w:rPr>
                  <w:sz w:val="18"/>
                  <w:szCs w:val="18"/>
                </w:rPr>
                <w:t>3105</w:t>
              </w:r>
            </w:ins>
            <w:ins w:id="970" w:author="Мищенко Наталья Николаевна" w:date="2019-06-19T18:28:00Z">
              <w:r>
                <w:rPr>
                  <w:sz w:val="18"/>
                  <w:szCs w:val="18"/>
                </w:rPr>
                <w:t xml:space="preserve"> </w:t>
              </w:r>
            </w:ins>
            <w:ins w:id="971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972" w:author="Мищенко Наталья Николаевна" w:date="2019-06-19T18:28:00Z">
              <w:r>
                <w:rPr>
                  <w:sz w:val="18"/>
                  <w:szCs w:val="18"/>
                </w:rPr>
                <w:t xml:space="preserve"> </w:t>
              </w:r>
            </w:ins>
            <w:ins w:id="973" w:author="Мищенко Наталья Николаевна" w:date="2019-06-19T18:10:00Z">
              <w:r>
                <w:rPr>
                  <w:sz w:val="18"/>
                  <w:szCs w:val="18"/>
                </w:rPr>
                <w:t>3106</w:t>
              </w:r>
            </w:ins>
            <w:ins w:id="974" w:author="Мищенко Наталья Николаевна" w:date="2019-06-19T18:28:00Z">
              <w:r>
                <w:rPr>
                  <w:sz w:val="18"/>
                  <w:szCs w:val="18"/>
                </w:rPr>
                <w:t xml:space="preserve"> </w:t>
              </w:r>
            </w:ins>
            <w:ins w:id="975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976" w:author="Мищенко Наталья Николаевна" w:date="2019-06-19T18:28:00Z">
              <w:r>
                <w:rPr>
                  <w:sz w:val="18"/>
                  <w:szCs w:val="18"/>
                </w:rPr>
                <w:t xml:space="preserve"> </w:t>
              </w:r>
            </w:ins>
            <w:ins w:id="977" w:author="Мищенко Наталья Николаевна" w:date="2019-06-19T18:10:00Z">
              <w:r>
                <w:rPr>
                  <w:sz w:val="18"/>
                  <w:szCs w:val="18"/>
                </w:rPr>
                <w:t>3107</w:t>
              </w:r>
            </w:ins>
            <w:ins w:id="978" w:author="Мищенко Наталья Николаевна" w:date="2019-06-19T18:28:00Z">
              <w:r>
                <w:rPr>
                  <w:sz w:val="18"/>
                  <w:szCs w:val="18"/>
                </w:rPr>
                <w:t xml:space="preserve"> </w:t>
              </w:r>
            </w:ins>
            <w:ins w:id="979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980" w:author="Мищенко Наталья Николаевна" w:date="2019-06-19T18:28:00Z">
              <w:r>
                <w:rPr>
                  <w:sz w:val="18"/>
                  <w:szCs w:val="18"/>
                </w:rPr>
                <w:t xml:space="preserve"> </w:t>
              </w:r>
            </w:ins>
            <w:ins w:id="981" w:author="Мищенко Наталья Николаевна" w:date="2019-06-19T18:10:00Z">
              <w:r>
                <w:rPr>
                  <w:sz w:val="18"/>
                  <w:szCs w:val="18"/>
                </w:rPr>
                <w:t>3108</w:t>
              </w:r>
            </w:ins>
            <w:ins w:id="982" w:author="Мищенко Наталья Николаевна" w:date="2019-06-19T18:28:00Z">
              <w:r>
                <w:rPr>
                  <w:sz w:val="18"/>
                  <w:szCs w:val="18"/>
                </w:rPr>
                <w:t xml:space="preserve"> </w:t>
              </w:r>
            </w:ins>
            <w:ins w:id="983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984" w:author="Мищенко Наталья Николаевна" w:date="2019-06-19T18:28:00Z">
              <w:r>
                <w:rPr>
                  <w:sz w:val="18"/>
                  <w:szCs w:val="18"/>
                </w:rPr>
                <w:t xml:space="preserve"> </w:t>
              </w:r>
            </w:ins>
            <w:ins w:id="985" w:author="Мищенко Наталья Николаевна" w:date="2019-06-19T18:10:00Z">
              <w:r>
                <w:rPr>
                  <w:sz w:val="18"/>
                  <w:szCs w:val="18"/>
                </w:rPr>
                <w:t>3109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86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87" w:author="Мищенко Наталья Николаевна" w:date="2019-06-19T18:3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88" w:author="Мищенко Наталья Николаевна" w:date="2019-06-19T18:10:00Z">
              <w:r>
                <w:rPr>
                  <w:sz w:val="18"/>
                  <w:szCs w:val="18"/>
                </w:rPr>
                <w:t>Стр.3100 &lt;&gt; Стр.3101 + Стр.3102 + Стр.3103+ Стр.3104+ Стр.3105+ Стр.3106+ Стр.3107+ Стр.3108+ Стр.3109 -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989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90" w:author="Мищенко Наталья Николаевна" w:date="2019-06-19T18:10:00Z">
              <w:r>
                <w:rPr>
                  <w:sz w:val="18"/>
                  <w:szCs w:val="18"/>
                </w:rPr>
                <w:t>28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91" w:author="Мищенко Наталья Николаевна" w:date="2019-06-19T18:10:00Z">
              <w:r>
                <w:rPr>
                  <w:sz w:val="18"/>
                  <w:szCs w:val="18"/>
                </w:rPr>
                <w:t>311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92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93" w:author="Мищенко Наталья Николаевна" w:date="2019-06-19T18:3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94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95" w:author="Мищенко Наталья Николаевна" w:date="2019-06-19T18:10:00Z">
              <w:r>
                <w:rPr>
                  <w:sz w:val="18"/>
                  <w:szCs w:val="18"/>
                </w:rPr>
                <w:t>3111</w:t>
              </w:r>
            </w:ins>
            <w:ins w:id="996" w:author="Мищенко Наталья Николаевна" w:date="2019-06-19T18:29:00Z">
              <w:r>
                <w:rPr>
                  <w:sz w:val="18"/>
                  <w:szCs w:val="18"/>
                </w:rPr>
                <w:t xml:space="preserve"> </w:t>
              </w:r>
            </w:ins>
            <w:ins w:id="997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998" w:author="Мищенко Наталья Николаевна" w:date="2019-06-19T18:29:00Z">
              <w:r>
                <w:rPr>
                  <w:sz w:val="18"/>
                  <w:szCs w:val="18"/>
                </w:rPr>
                <w:t xml:space="preserve"> </w:t>
              </w:r>
            </w:ins>
            <w:ins w:id="999" w:author="Мищенко Наталья Николаевна" w:date="2019-06-19T18:10:00Z">
              <w:r>
                <w:rPr>
                  <w:sz w:val="18"/>
                  <w:szCs w:val="18"/>
                </w:rPr>
                <w:t>3112</w:t>
              </w:r>
            </w:ins>
            <w:ins w:id="1000" w:author="Мищенко Наталья Николаевна" w:date="2019-06-19T18:29:00Z">
              <w:r>
                <w:rPr>
                  <w:sz w:val="18"/>
                  <w:szCs w:val="18"/>
                </w:rPr>
                <w:t xml:space="preserve"> </w:t>
              </w:r>
            </w:ins>
            <w:ins w:id="1001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1002" w:author="Мищенко Наталья Николаевна" w:date="2019-06-19T18:29:00Z">
              <w:r>
                <w:rPr>
                  <w:sz w:val="18"/>
                  <w:szCs w:val="18"/>
                </w:rPr>
                <w:t xml:space="preserve"> </w:t>
              </w:r>
            </w:ins>
            <w:ins w:id="1003" w:author="Мищенко Наталья Николаевна" w:date="2019-06-19T18:10:00Z">
              <w:r>
                <w:rPr>
                  <w:sz w:val="18"/>
                  <w:szCs w:val="18"/>
                </w:rPr>
                <w:t>3113</w:t>
              </w:r>
            </w:ins>
            <w:ins w:id="1004" w:author="Мищенко Наталья Николаевна" w:date="2019-06-19T18:29:00Z">
              <w:r>
                <w:rPr>
                  <w:sz w:val="18"/>
                  <w:szCs w:val="18"/>
                </w:rPr>
                <w:t xml:space="preserve"> </w:t>
              </w:r>
            </w:ins>
            <w:ins w:id="1005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1006" w:author="Мищенко Наталья Николаевна" w:date="2019-06-19T18:29:00Z">
              <w:r>
                <w:rPr>
                  <w:sz w:val="18"/>
                  <w:szCs w:val="18"/>
                </w:rPr>
                <w:t xml:space="preserve"> </w:t>
              </w:r>
            </w:ins>
            <w:ins w:id="1007" w:author="Мищенко Наталья Николаевна" w:date="2019-06-19T18:10:00Z">
              <w:r>
                <w:rPr>
                  <w:sz w:val="18"/>
                  <w:szCs w:val="18"/>
                </w:rPr>
                <w:t>3114</w:t>
              </w:r>
            </w:ins>
            <w:ins w:id="1008" w:author="Мищенко Наталья Николаевна" w:date="2019-06-19T18:29:00Z">
              <w:r>
                <w:rPr>
                  <w:sz w:val="18"/>
                  <w:szCs w:val="18"/>
                </w:rPr>
                <w:t xml:space="preserve"> </w:t>
              </w:r>
            </w:ins>
            <w:ins w:id="1009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1010" w:author="Мищенко Наталья Николаевна" w:date="2019-06-19T18:29:00Z">
              <w:r>
                <w:rPr>
                  <w:sz w:val="18"/>
                  <w:szCs w:val="18"/>
                </w:rPr>
                <w:t xml:space="preserve"> </w:t>
              </w:r>
            </w:ins>
            <w:ins w:id="1011" w:author="Мищенко Наталья Николаевна" w:date="2019-06-19T18:10:00Z">
              <w:r>
                <w:rPr>
                  <w:sz w:val="18"/>
                  <w:szCs w:val="18"/>
                </w:rPr>
                <w:t>3115</w:t>
              </w:r>
            </w:ins>
            <w:ins w:id="1012" w:author="Мищенко Наталья Николаевна" w:date="2019-06-19T18:29:00Z">
              <w:r>
                <w:rPr>
                  <w:sz w:val="18"/>
                  <w:szCs w:val="18"/>
                </w:rPr>
                <w:t xml:space="preserve"> </w:t>
              </w:r>
            </w:ins>
            <w:ins w:id="1013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1014" w:author="Мищенко Наталья Николаевна" w:date="2019-06-19T18:29:00Z">
              <w:r>
                <w:rPr>
                  <w:sz w:val="18"/>
                  <w:szCs w:val="18"/>
                </w:rPr>
                <w:t xml:space="preserve"> </w:t>
              </w:r>
            </w:ins>
            <w:ins w:id="1015" w:author="Мищенко Наталья Николаевна" w:date="2019-06-19T18:10:00Z">
              <w:r>
                <w:rPr>
                  <w:sz w:val="18"/>
                  <w:szCs w:val="18"/>
                </w:rPr>
                <w:t>3116</w:t>
              </w:r>
            </w:ins>
            <w:ins w:id="1016" w:author="Мищенко Наталья Николаевна" w:date="2019-06-19T18:29:00Z">
              <w:r>
                <w:rPr>
                  <w:sz w:val="18"/>
                  <w:szCs w:val="18"/>
                </w:rPr>
                <w:t xml:space="preserve"> </w:t>
              </w:r>
            </w:ins>
            <w:ins w:id="1017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1018" w:author="Мищенко Наталья Николаевна" w:date="2019-06-19T18:29:00Z">
              <w:r>
                <w:rPr>
                  <w:sz w:val="18"/>
                  <w:szCs w:val="18"/>
                </w:rPr>
                <w:t xml:space="preserve"> </w:t>
              </w:r>
            </w:ins>
            <w:ins w:id="1019" w:author="Мищенко Наталья Николаевна" w:date="2019-06-19T18:10:00Z">
              <w:r>
                <w:rPr>
                  <w:sz w:val="18"/>
                  <w:szCs w:val="18"/>
                </w:rPr>
                <w:t>3117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020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021" w:author="Мищенко Наталья Николаевна" w:date="2019-06-19T18:3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022" w:author="Мищенко Наталья Николаевна" w:date="2019-06-19T18:10:00Z">
              <w:r>
                <w:rPr>
                  <w:sz w:val="18"/>
                  <w:szCs w:val="18"/>
                </w:rPr>
                <w:t>Стр.3110 &lt;&gt; Стр.3111 + Стр.3112 + Стр.3113+ Стр.3114+ Стр.3115+ Стр.3116+ Стр.3117 -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023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024" w:author="Мищенко Наталья Николаевна" w:date="2019-06-19T18:10:00Z">
              <w:r>
                <w:rPr>
                  <w:sz w:val="18"/>
                  <w:szCs w:val="18"/>
                </w:rPr>
                <w:t>29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025" w:author="Мищенко Наталья Николаевна" w:date="2019-06-19T18:10:00Z">
              <w:r>
                <w:rPr>
                  <w:sz w:val="18"/>
                  <w:szCs w:val="18"/>
                </w:rPr>
                <w:t>32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026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027" w:author="Мищенко Наталья Николаевна" w:date="2019-06-19T18:3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028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029" w:author="Мищенко Наталья Николаевна" w:date="2019-06-19T18:10:00Z">
              <w:r>
                <w:rPr>
                  <w:sz w:val="18"/>
                  <w:szCs w:val="18"/>
                </w:rPr>
                <w:t>3300</w:t>
              </w:r>
            </w:ins>
            <w:ins w:id="1030" w:author="Мищенко Наталья Николаевна" w:date="2019-06-19T18:29:00Z">
              <w:r>
                <w:rPr>
                  <w:sz w:val="18"/>
                  <w:szCs w:val="18"/>
                </w:rPr>
                <w:t xml:space="preserve"> </w:t>
              </w:r>
            </w:ins>
            <w:ins w:id="1031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1032" w:author="Мищенко Наталья Николаевна" w:date="2019-06-19T18:29:00Z">
              <w:r>
                <w:rPr>
                  <w:sz w:val="18"/>
                  <w:szCs w:val="18"/>
                </w:rPr>
                <w:t xml:space="preserve"> </w:t>
              </w:r>
            </w:ins>
            <w:ins w:id="1033" w:author="Мищенко Наталья Николаевна" w:date="2019-06-19T18:10:00Z">
              <w:r>
                <w:rPr>
                  <w:sz w:val="18"/>
                  <w:szCs w:val="18"/>
                </w:rPr>
                <w:t>3400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034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035" w:author="Мищенко Наталья Николаевна" w:date="2019-06-19T18:3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036" w:author="Мищенко Наталья Николаевна" w:date="2019-06-19T18:10:00Z">
              <w:r>
                <w:rPr>
                  <w:sz w:val="18"/>
                  <w:szCs w:val="18"/>
                </w:rPr>
                <w:t>Стр.3200 &lt;&gt; Стр.3300 + Стр.3400 -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037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038" w:author="Мищенко Наталья Николаевна" w:date="2019-06-19T18:10:00Z">
              <w:r>
                <w:rPr>
                  <w:sz w:val="18"/>
                  <w:szCs w:val="18"/>
                </w:rPr>
                <w:t>3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039" w:author="Мищенко Наталья Николаевна" w:date="2019-06-19T18:10:00Z">
              <w:r>
                <w:rPr>
                  <w:sz w:val="18"/>
                  <w:szCs w:val="18"/>
                </w:rPr>
                <w:t>33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040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041" w:author="Мищенко Наталья Николаевна" w:date="2019-06-19T18:3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042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043" w:author="Мищенко Наталья Николаевна" w:date="2019-06-19T18:10:00Z">
              <w:r>
                <w:rPr>
                  <w:sz w:val="18"/>
                  <w:szCs w:val="18"/>
                </w:rPr>
                <w:t>3310</w:t>
              </w:r>
            </w:ins>
            <w:ins w:id="1044" w:author="Мищенко Наталья Николаевна" w:date="2019-06-19T18:29:00Z">
              <w:r>
                <w:rPr>
                  <w:sz w:val="18"/>
                  <w:szCs w:val="18"/>
                </w:rPr>
                <w:t xml:space="preserve"> </w:t>
              </w:r>
            </w:ins>
            <w:ins w:id="1045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1046" w:author="Мищенко Наталья Николаевна" w:date="2019-06-19T18:29:00Z">
              <w:r>
                <w:rPr>
                  <w:sz w:val="18"/>
                  <w:szCs w:val="18"/>
                </w:rPr>
                <w:t xml:space="preserve"> </w:t>
              </w:r>
            </w:ins>
            <w:ins w:id="1047" w:author="Мищенко Наталья Николаевна" w:date="2019-06-19T18:10:00Z">
              <w:r>
                <w:rPr>
                  <w:sz w:val="18"/>
                  <w:szCs w:val="18"/>
                </w:rPr>
                <w:t>3320</w:t>
              </w:r>
            </w:ins>
            <w:ins w:id="1048" w:author="Мищенко Наталья Николаевна" w:date="2019-06-19T18:29:00Z">
              <w:r>
                <w:rPr>
                  <w:sz w:val="18"/>
                  <w:szCs w:val="18"/>
                </w:rPr>
                <w:t xml:space="preserve"> </w:t>
              </w:r>
            </w:ins>
            <w:ins w:id="1049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1050" w:author="Мищенко Наталья Николаевна" w:date="2019-06-19T18:29:00Z">
              <w:r>
                <w:rPr>
                  <w:sz w:val="18"/>
                  <w:szCs w:val="18"/>
                </w:rPr>
                <w:t xml:space="preserve"> </w:t>
              </w:r>
            </w:ins>
            <w:ins w:id="1051" w:author="Мищенко Наталья Николаевна" w:date="2019-06-19T18:10:00Z">
              <w:r>
                <w:rPr>
                  <w:sz w:val="18"/>
                  <w:szCs w:val="18"/>
                </w:rPr>
                <w:t>3330</w:t>
              </w:r>
            </w:ins>
            <w:ins w:id="1052" w:author="Мищенко Наталья Николаевна" w:date="2019-06-19T18:29:00Z">
              <w:r>
                <w:rPr>
                  <w:sz w:val="18"/>
                  <w:szCs w:val="18"/>
                </w:rPr>
                <w:t xml:space="preserve"> </w:t>
              </w:r>
            </w:ins>
            <w:ins w:id="1053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1054" w:author="Мищенко Наталья Николаевна" w:date="2019-06-19T18:29:00Z">
              <w:r>
                <w:rPr>
                  <w:sz w:val="18"/>
                  <w:szCs w:val="18"/>
                </w:rPr>
                <w:t xml:space="preserve"> </w:t>
              </w:r>
            </w:ins>
            <w:ins w:id="1055" w:author="Мищенко Наталья Николаевна" w:date="2019-06-19T18:10:00Z">
              <w:r>
                <w:rPr>
                  <w:sz w:val="18"/>
                  <w:szCs w:val="18"/>
                </w:rPr>
                <w:t>3340</w:t>
              </w:r>
            </w:ins>
            <w:ins w:id="1056" w:author="Мищенко Наталья Николаевна" w:date="2019-06-19T18:29:00Z">
              <w:r>
                <w:rPr>
                  <w:sz w:val="18"/>
                  <w:szCs w:val="18"/>
                </w:rPr>
                <w:t xml:space="preserve"> </w:t>
              </w:r>
            </w:ins>
            <w:ins w:id="1057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1058" w:author="Мищенко Наталья Николаевна" w:date="2019-06-19T18:29:00Z">
              <w:r>
                <w:rPr>
                  <w:sz w:val="18"/>
                  <w:szCs w:val="18"/>
                </w:rPr>
                <w:t xml:space="preserve"> </w:t>
              </w:r>
            </w:ins>
            <w:ins w:id="1059" w:author="Мищенко Наталья Николаевна" w:date="2019-06-19T18:10:00Z">
              <w:r>
                <w:rPr>
                  <w:sz w:val="18"/>
                  <w:szCs w:val="18"/>
                </w:rPr>
                <w:t>3390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060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061" w:author="Мищенко Наталья Николаевна" w:date="2019-06-19T18:3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062" w:author="Мищенко Наталья Николаевна" w:date="2019-06-19T18:10:00Z">
              <w:r>
                <w:rPr>
                  <w:sz w:val="18"/>
                  <w:szCs w:val="18"/>
                </w:rPr>
                <w:t>Стр.3300 &lt;&gt; Стр.3310+Стр.3320 +Стр.3330 +Стр.3340 +Стр.3390 -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063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064" w:author="Мищенко Наталья Николаевна" w:date="2019-06-19T18:10:00Z">
              <w:r>
                <w:rPr>
                  <w:sz w:val="18"/>
                  <w:szCs w:val="18"/>
                </w:rPr>
                <w:t>31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065" w:author="Мищенко Наталья Николаевна" w:date="2019-06-19T18:10:00Z">
              <w:r>
                <w:rPr>
                  <w:sz w:val="18"/>
                  <w:szCs w:val="18"/>
                </w:rPr>
                <w:t>334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066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067" w:author="Мищенко Наталья Николаевна" w:date="2019-06-19T18:3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068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069" w:author="Мищенко Наталья Николаевна" w:date="2019-06-19T18:10:00Z">
              <w:r>
                <w:rPr>
                  <w:sz w:val="18"/>
                  <w:szCs w:val="18"/>
                </w:rPr>
                <w:t>3346</w:t>
              </w:r>
            </w:ins>
            <w:ins w:id="1070" w:author="Мищенко Наталья Николаевна" w:date="2019-06-19T18:30:00Z">
              <w:r>
                <w:rPr>
                  <w:sz w:val="18"/>
                  <w:szCs w:val="18"/>
                </w:rPr>
                <w:t xml:space="preserve"> </w:t>
              </w:r>
            </w:ins>
            <w:ins w:id="1071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1072" w:author="Мищенко Наталья Николаевна" w:date="2019-06-19T18:30:00Z">
              <w:r>
                <w:rPr>
                  <w:sz w:val="18"/>
                  <w:szCs w:val="18"/>
                </w:rPr>
                <w:t xml:space="preserve"> </w:t>
              </w:r>
            </w:ins>
            <w:ins w:id="1073" w:author="Мищенко Наталья Николаевна" w:date="2019-06-19T18:10:00Z">
              <w:r>
                <w:rPr>
                  <w:sz w:val="18"/>
                  <w:szCs w:val="18"/>
                </w:rPr>
                <w:t>3347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074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075" w:author="Мищенко Наталья Николаевна" w:date="2019-06-19T18:3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076" w:author="Мищенко Наталья Николаевна" w:date="2019-06-19T18:10:00Z">
              <w:r>
                <w:rPr>
                  <w:sz w:val="18"/>
                  <w:szCs w:val="18"/>
                </w:rPr>
                <w:t>Стр.3340 &lt;&gt; Стр.3347 + Стр.3348  -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077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078" w:author="Мищенко Наталья Николаевна" w:date="2019-06-19T18:10:00Z">
              <w:r>
                <w:rPr>
                  <w:sz w:val="18"/>
                  <w:szCs w:val="18"/>
                </w:rPr>
                <w:t>32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079" w:author="Мищенко Наталья Николаевна" w:date="2019-06-19T18:10:00Z">
              <w:r>
                <w:rPr>
                  <w:sz w:val="18"/>
                  <w:szCs w:val="18"/>
                </w:rPr>
                <w:t>34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080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081" w:author="Мищенко Наталья Николаевна" w:date="2019-06-19T18:3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082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083" w:author="Мищенко Наталья Николаевна" w:date="2019-06-19T18:10:00Z">
              <w:r>
                <w:rPr>
                  <w:sz w:val="18"/>
                  <w:szCs w:val="18"/>
                </w:rPr>
                <w:t>3410</w:t>
              </w:r>
            </w:ins>
            <w:ins w:id="1084" w:author="Мищенко Наталья Николаевна" w:date="2019-06-19T18:30:00Z">
              <w:r>
                <w:rPr>
                  <w:sz w:val="18"/>
                  <w:szCs w:val="18"/>
                </w:rPr>
                <w:t xml:space="preserve"> </w:t>
              </w:r>
            </w:ins>
            <w:ins w:id="1085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1086" w:author="Мищенко Наталья Николаевна" w:date="2019-06-19T18:30:00Z">
              <w:r>
                <w:rPr>
                  <w:sz w:val="18"/>
                  <w:szCs w:val="18"/>
                </w:rPr>
                <w:t xml:space="preserve"> </w:t>
              </w:r>
            </w:ins>
            <w:ins w:id="1087" w:author="Мищенко Наталья Николаевна" w:date="2019-06-19T18:10:00Z">
              <w:r>
                <w:rPr>
                  <w:sz w:val="18"/>
                  <w:szCs w:val="18"/>
                </w:rPr>
                <w:t>3420</w:t>
              </w:r>
            </w:ins>
            <w:ins w:id="1088" w:author="Мищенко Наталья Николаевна" w:date="2019-06-19T18:30:00Z">
              <w:r>
                <w:rPr>
                  <w:sz w:val="18"/>
                  <w:szCs w:val="18"/>
                </w:rPr>
                <w:t xml:space="preserve"> </w:t>
              </w:r>
            </w:ins>
            <w:ins w:id="1089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1090" w:author="Мищенко Наталья Николаевна" w:date="2019-06-19T18:30:00Z">
              <w:r>
                <w:rPr>
                  <w:sz w:val="18"/>
                  <w:szCs w:val="18"/>
                </w:rPr>
                <w:t xml:space="preserve"> </w:t>
              </w:r>
            </w:ins>
            <w:ins w:id="1091" w:author="Мищенко Наталья Николаевна" w:date="2019-06-19T18:10:00Z">
              <w:r>
                <w:rPr>
                  <w:sz w:val="18"/>
                  <w:szCs w:val="18"/>
                </w:rPr>
                <w:t>3430</w:t>
              </w:r>
            </w:ins>
            <w:ins w:id="1092" w:author="Мищенко Наталья Николаевна" w:date="2019-06-19T18:30:00Z">
              <w:r>
                <w:rPr>
                  <w:sz w:val="18"/>
                  <w:szCs w:val="18"/>
                </w:rPr>
                <w:t xml:space="preserve"> </w:t>
              </w:r>
            </w:ins>
            <w:ins w:id="1093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1094" w:author="Мищенко Наталья Николаевна" w:date="2019-06-19T18:30:00Z">
              <w:r>
                <w:rPr>
                  <w:sz w:val="18"/>
                  <w:szCs w:val="18"/>
                </w:rPr>
                <w:t xml:space="preserve"> </w:t>
              </w:r>
            </w:ins>
            <w:ins w:id="1095" w:author="Мищенко Наталья Николаевна" w:date="2019-06-19T18:10:00Z">
              <w:r>
                <w:rPr>
                  <w:sz w:val="18"/>
                  <w:szCs w:val="18"/>
                </w:rPr>
                <w:t>3440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096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097" w:author="Мищенко Наталья Николаевна" w:date="2019-06-19T18:3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098" w:author="Мищенко Наталья Николаевна" w:date="2019-06-19T18:10:00Z">
              <w:r>
                <w:rPr>
                  <w:sz w:val="18"/>
                  <w:szCs w:val="18"/>
                </w:rPr>
                <w:t>Стр.3400 &lt;&gt; Стр.3410 + Стр.3420+ Стр.3430</w:t>
              </w:r>
            </w:ins>
            <w:ins w:id="1099" w:author="Мищенко Наталья Николаевна" w:date="2019-06-19T18:30:00Z">
              <w:r>
                <w:rPr>
                  <w:sz w:val="18"/>
                  <w:szCs w:val="18"/>
                </w:rPr>
                <w:t xml:space="preserve"> </w:t>
              </w:r>
            </w:ins>
            <w:ins w:id="1100" w:author="Мищенко Наталья Николаевна" w:date="2019-06-19T18:10:00Z">
              <w:r>
                <w:rPr>
                  <w:sz w:val="18"/>
                  <w:szCs w:val="18"/>
                </w:rPr>
                <w:t>+ Стр.3440-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101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02" w:author="Мищенко Наталья Николаевна" w:date="2019-06-19T18:10:00Z">
              <w:r>
                <w:rPr>
                  <w:sz w:val="18"/>
                  <w:szCs w:val="18"/>
                </w:rPr>
                <w:t>32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03" w:author="Мищенко Наталья Николаевна" w:date="2019-06-19T18:10:00Z">
              <w:r>
                <w:rPr>
                  <w:sz w:val="18"/>
                  <w:szCs w:val="18"/>
                </w:rPr>
                <w:t>34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04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05" w:author="Мищенко Наталья Николаевна" w:date="2019-06-19T18:3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06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07" w:author="Мищенко Наталья Николаевна" w:date="2019-06-19T18:10:00Z">
              <w:r>
                <w:rPr>
                  <w:sz w:val="18"/>
                  <w:szCs w:val="18"/>
                </w:rPr>
                <w:t>3410</w:t>
              </w:r>
            </w:ins>
            <w:ins w:id="1108" w:author="Мищенко Наталья Николаевна" w:date="2019-06-19T18:30:00Z">
              <w:r>
                <w:rPr>
                  <w:sz w:val="18"/>
                  <w:szCs w:val="18"/>
                </w:rPr>
                <w:t xml:space="preserve"> </w:t>
              </w:r>
            </w:ins>
            <w:ins w:id="1109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1110" w:author="Мищенко Наталья Николаевна" w:date="2019-06-19T18:30:00Z">
              <w:r>
                <w:rPr>
                  <w:sz w:val="18"/>
                  <w:szCs w:val="18"/>
                </w:rPr>
                <w:t xml:space="preserve"> </w:t>
              </w:r>
            </w:ins>
            <w:ins w:id="1111" w:author="Мищенко Наталья Николаевна" w:date="2019-06-19T18:10:00Z">
              <w:r>
                <w:rPr>
                  <w:sz w:val="18"/>
                  <w:szCs w:val="18"/>
                </w:rPr>
                <w:t>3420</w:t>
              </w:r>
            </w:ins>
            <w:ins w:id="1112" w:author="Мищенко Наталья Николаевна" w:date="2019-06-19T18:30:00Z">
              <w:r>
                <w:rPr>
                  <w:sz w:val="18"/>
                  <w:szCs w:val="18"/>
                </w:rPr>
                <w:t xml:space="preserve"> </w:t>
              </w:r>
            </w:ins>
            <w:ins w:id="1113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1114" w:author="Мищенко Наталья Николаевна" w:date="2019-06-19T18:30:00Z">
              <w:r>
                <w:rPr>
                  <w:sz w:val="18"/>
                  <w:szCs w:val="18"/>
                </w:rPr>
                <w:t xml:space="preserve"> </w:t>
              </w:r>
            </w:ins>
            <w:ins w:id="1115" w:author="Мищенко Наталья Николаевна" w:date="2019-06-19T18:10:00Z">
              <w:r>
                <w:rPr>
                  <w:sz w:val="18"/>
                  <w:szCs w:val="18"/>
                </w:rPr>
                <w:t>3430</w:t>
              </w:r>
            </w:ins>
            <w:ins w:id="1116" w:author="Мищенко Наталья Николаевна" w:date="2019-06-19T18:30:00Z">
              <w:r>
                <w:rPr>
                  <w:sz w:val="18"/>
                  <w:szCs w:val="18"/>
                </w:rPr>
                <w:t xml:space="preserve"> </w:t>
              </w:r>
            </w:ins>
            <w:ins w:id="1117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1118" w:author="Мищенко Наталья Николаевна" w:date="2019-06-19T18:30:00Z">
              <w:r>
                <w:rPr>
                  <w:sz w:val="18"/>
                  <w:szCs w:val="18"/>
                </w:rPr>
                <w:t xml:space="preserve"> </w:t>
              </w:r>
            </w:ins>
            <w:ins w:id="1119" w:author="Мищенко Наталья Николаевна" w:date="2019-06-19T18:10:00Z">
              <w:r>
                <w:rPr>
                  <w:sz w:val="18"/>
                  <w:szCs w:val="18"/>
                </w:rPr>
                <w:t>3440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20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21" w:author="Мищенко Наталья Николаевна" w:date="2019-06-19T18:3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22" w:author="Мищенко Наталья Николаевна" w:date="2019-06-19T18:10:00Z">
              <w:r>
                <w:rPr>
                  <w:sz w:val="18"/>
                  <w:szCs w:val="18"/>
                </w:rPr>
                <w:t>Стр.3400 &lt;&gt; Стр.3410 + Стр.3420+ Стр.3430+ Стр.3440-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123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24" w:author="Мищенко Наталья Николаевна" w:date="2019-06-19T18:10:00Z">
              <w:r>
                <w:rPr>
                  <w:sz w:val="18"/>
                  <w:szCs w:val="18"/>
                </w:rPr>
                <w:t>33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25" w:author="Мищенко Наталья Николаевна" w:date="2019-06-19T18:10:00Z">
              <w:r>
                <w:rPr>
                  <w:sz w:val="18"/>
                  <w:szCs w:val="18"/>
                </w:rPr>
                <w:t>341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26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27" w:author="Мищенко Наталья Николаевна" w:date="2019-06-19T18:3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28" w:author="Мищенко Наталья Николаевна" w:date="2019-06-19T18:10:00Z">
              <w:r>
                <w:rPr>
                  <w:sz w:val="18"/>
                  <w:szCs w:val="18"/>
                  <w:lang w:val="en-US"/>
                </w:rPr>
                <w:t>&gt;</w:t>
              </w:r>
            </w:ins>
            <w:ins w:id="1129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30" w:author="Мищенко Наталья Николаевна" w:date="2019-06-19T18:10:00Z">
              <w:r>
                <w:rPr>
                  <w:sz w:val="18"/>
                  <w:szCs w:val="18"/>
                  <w:lang w:val="en-US"/>
                </w:rPr>
                <w:t>0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31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32" w:author="Мищенко Наталья Николаевна" w:date="2019-06-19T18:3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33" w:author="Мищенко Наталья Николаевна" w:date="2019-06-19T18:10:00Z">
              <w:r>
                <w:rPr>
                  <w:sz w:val="18"/>
                  <w:szCs w:val="18"/>
                </w:rPr>
                <w:t>Показатель стр.3410 должен отражаться в положительном значении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134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35" w:author="Мищенко Наталья Николаевна" w:date="2019-06-19T18:10:00Z">
              <w:r>
                <w:rPr>
                  <w:sz w:val="18"/>
                  <w:szCs w:val="18"/>
                </w:rPr>
                <w:t>34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36" w:author="Мищенко Наталья Николаевна" w:date="2019-06-19T18:10:00Z">
              <w:r>
                <w:rPr>
                  <w:sz w:val="18"/>
                  <w:szCs w:val="18"/>
                </w:rPr>
                <w:t>343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37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38" w:author="Мищенко Наталья Николаевна" w:date="2019-06-19T18:3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39" w:author="Мищенко Наталья Николаевна" w:date="2019-06-19T18:10:00Z">
              <w:r>
                <w:rPr>
                  <w:sz w:val="18"/>
                  <w:szCs w:val="18"/>
                  <w:lang w:val="en-US"/>
                </w:rPr>
                <w:t>&gt;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40" w:author="Мищенко Наталья Николаевна" w:date="2019-06-19T18:10:00Z">
              <w:r>
                <w:rPr>
                  <w:sz w:val="18"/>
                  <w:szCs w:val="18"/>
                  <w:lang w:val="en-US"/>
                </w:rPr>
                <w:t>0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41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42" w:author="Мищенко Наталья Николаевна" w:date="2019-06-19T18:3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43" w:author="Мищенко Наталья Николаевна" w:date="2019-06-19T18:10:00Z">
              <w:r>
                <w:rPr>
                  <w:sz w:val="18"/>
                  <w:szCs w:val="18"/>
                </w:rPr>
                <w:t>Показатель стр.3430 должен отражаться в положительном значении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144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45" w:author="Мищенко Наталья Николаевна" w:date="2019-06-19T18:10:00Z">
              <w:r>
                <w:rPr>
                  <w:sz w:val="18"/>
                  <w:szCs w:val="18"/>
                </w:rPr>
                <w:t>35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46" w:author="Мищенко Наталья Николаевна" w:date="2019-06-19T18:10:00Z">
              <w:r>
                <w:rPr>
                  <w:sz w:val="18"/>
                  <w:szCs w:val="18"/>
                </w:rPr>
                <w:t>344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47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48" w:author="Мищенко Наталья Николаевна" w:date="2019-06-19T18:3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49" w:author="Мищенко Наталья Николаевна" w:date="2019-06-19T18:10:00Z">
              <w:r>
                <w:rPr>
                  <w:sz w:val="18"/>
                  <w:szCs w:val="18"/>
                  <w:lang w:val="en-US"/>
                </w:rPr>
                <w:t>&gt;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50" w:author="Мищенко Наталья Николаевна" w:date="2019-06-19T18:10:00Z">
              <w:r>
                <w:rPr>
                  <w:sz w:val="18"/>
                  <w:szCs w:val="18"/>
                  <w:lang w:val="en-US"/>
                </w:rPr>
                <w:t>0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51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52" w:author="Мищенко Наталья Николаевна" w:date="2019-06-19T18:3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53" w:author="Мищенко Наталья Николаевна" w:date="2019-06-19T18:10:00Z">
              <w:r>
                <w:rPr>
                  <w:sz w:val="18"/>
                  <w:szCs w:val="18"/>
                </w:rPr>
                <w:t>Показатель стр.3440 должен отражаться в положительном значении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154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55" w:author="Мищенко Наталья Николаевна" w:date="2019-06-19T18:10:00Z">
              <w:r>
                <w:rPr>
                  <w:sz w:val="18"/>
                  <w:szCs w:val="18"/>
                </w:rPr>
                <w:t>36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56" w:author="Мищенко Наталья Николаевна" w:date="2019-06-19T18:10:00Z">
              <w:r>
                <w:rPr>
                  <w:sz w:val="18"/>
                  <w:szCs w:val="18"/>
                </w:rPr>
                <w:t>36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57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58" w:author="Мищенко Наталья Николаевна" w:date="2019-06-19T18:3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59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60" w:author="Мищенко Наталья Николаевна" w:date="2019-06-19T18:10:00Z">
              <w:r>
                <w:rPr>
                  <w:sz w:val="18"/>
                  <w:szCs w:val="18"/>
                </w:rPr>
                <w:t>3800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61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62" w:author="Мищенко Наталья Николаевна" w:date="2019-06-19T18:3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63" w:author="Мищенко Наталья Николаевна" w:date="2019-06-19T18:10:00Z">
              <w:r>
                <w:rPr>
                  <w:sz w:val="18"/>
                  <w:szCs w:val="18"/>
                </w:rPr>
                <w:t>Стр.3600 &lt;&gt; Стр.3800 -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164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65" w:author="Мищенко Наталья Николаевна" w:date="2019-06-19T18:10:00Z">
              <w:r>
                <w:rPr>
                  <w:sz w:val="18"/>
                  <w:szCs w:val="18"/>
                </w:rPr>
                <w:t>37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66" w:author="Мищенко Наталья Николаевна" w:date="2019-06-19T18:10:00Z">
              <w:r>
                <w:rPr>
                  <w:sz w:val="18"/>
                  <w:szCs w:val="18"/>
                </w:rPr>
                <w:t>38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67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68" w:author="Мищенко Наталья Николаевна" w:date="2019-06-19T18:3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69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70" w:author="Мищенко Наталья Николаевна" w:date="2019-06-19T18:10:00Z">
              <w:r>
                <w:rPr>
                  <w:sz w:val="18"/>
                  <w:szCs w:val="18"/>
                </w:rPr>
                <w:t>3810+3820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71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72" w:author="Мищенко Наталья Николаевна" w:date="2019-06-19T18:3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73" w:author="Мищенко Наталья Николаевна" w:date="2019-06-19T18:10:00Z">
              <w:r>
                <w:rPr>
                  <w:sz w:val="18"/>
                  <w:szCs w:val="18"/>
                </w:rPr>
                <w:t>Стр.3800 &lt;&gt; Стр.3810 + Стр.3820 -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174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75" w:author="Мищенко Наталья Николаевна" w:date="2019-06-19T18:10:00Z">
              <w:r>
                <w:rPr>
                  <w:sz w:val="18"/>
                  <w:szCs w:val="18"/>
                </w:rPr>
                <w:t>41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76" w:author="Мищенко Наталья Николаевна" w:date="2019-06-19T18:10:00Z">
              <w:r>
                <w:rPr>
                  <w:sz w:val="18"/>
                  <w:szCs w:val="18"/>
                </w:rPr>
                <w:t>40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77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78" w:author="Мищенко Наталья Николаевна" w:date="2019-06-19T18:3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79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80" w:author="Мищенко Наталья Николаевна" w:date="2019-06-19T18:10:00Z">
              <w:r>
                <w:rPr>
                  <w:sz w:val="18"/>
                  <w:szCs w:val="18"/>
                </w:rPr>
                <w:t>5000</w:t>
              </w:r>
            </w:ins>
            <w:ins w:id="1181" w:author="Мищенко Наталья Николаевна" w:date="2019-06-19T18:31:00Z">
              <w:r>
                <w:rPr>
                  <w:sz w:val="18"/>
                  <w:szCs w:val="18"/>
                </w:rPr>
                <w:t xml:space="preserve"> – </w:t>
              </w:r>
            </w:ins>
            <w:ins w:id="1182" w:author="Мищенко Наталья Николаевна" w:date="2019-06-19T18:10:00Z">
              <w:r>
                <w:rPr>
                  <w:sz w:val="18"/>
                  <w:szCs w:val="18"/>
                </w:rPr>
                <w:t>4100</w:t>
              </w:r>
            </w:ins>
            <w:ins w:id="1183" w:author="Мищенко Наталья Николаевна" w:date="2019-06-19T18:31:00Z">
              <w:r>
                <w:rPr>
                  <w:sz w:val="18"/>
                  <w:szCs w:val="18"/>
                </w:rPr>
                <w:t xml:space="preserve"> </w:t>
              </w:r>
            </w:ins>
            <w:ins w:id="1184" w:author="Мищенко Наталья Николаевна" w:date="2019-06-19T18:10:00Z">
              <w:r>
                <w:rPr>
                  <w:sz w:val="18"/>
                  <w:szCs w:val="18"/>
                </w:rPr>
                <w:t>-</w:t>
              </w:r>
            </w:ins>
            <w:ins w:id="1185" w:author="Мищенко Наталья Николаевна" w:date="2019-06-19T18:31:00Z">
              <w:r>
                <w:rPr>
                  <w:sz w:val="18"/>
                  <w:szCs w:val="18"/>
                </w:rPr>
                <w:t xml:space="preserve"> </w:t>
              </w:r>
            </w:ins>
            <w:ins w:id="1186" w:author="Мищенко Наталья Николаевна" w:date="2019-06-19T18:10:00Z">
              <w:r>
                <w:rPr>
                  <w:sz w:val="18"/>
                  <w:szCs w:val="18"/>
                </w:rPr>
                <w:t>4600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87" w:author="Мищенко Наталья Николаевна" w:date="2019-06-19T18:3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88" w:author="Мищенко Наталья Николаевна" w:date="2019-06-19T18:10:00Z">
              <w:r>
                <w:rPr>
                  <w:sz w:val="18"/>
                  <w:szCs w:val="18"/>
                </w:rPr>
                <w:t>Стр.4000 &lt;&gt; Стр.5000- Стр.4100-Стр.4600-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189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90" w:author="Мищенко Наталья Николаевна" w:date="2019-06-19T18:10:00Z">
              <w:r>
                <w:rPr>
                  <w:sz w:val="18"/>
                  <w:szCs w:val="18"/>
                </w:rPr>
                <w:t>42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91" w:author="Мищенко Наталья Николаевна" w:date="2019-06-19T18:10:00Z">
              <w:r>
                <w:rPr>
                  <w:sz w:val="18"/>
                  <w:szCs w:val="18"/>
                </w:rPr>
                <w:t>40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92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93" w:author="Мищенко Наталья Николаевна" w:date="2019-06-19T18:3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94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95" w:author="Мищенко Наталья Николаевна" w:date="2019-06-19T18:10:00Z">
              <w:r>
                <w:rPr>
                  <w:sz w:val="18"/>
                  <w:szCs w:val="18"/>
                </w:rPr>
                <w:t xml:space="preserve">– </w:t>
              </w:r>
            </w:ins>
            <w:ins w:id="1196" w:author="Мищенко Наталья Николаевна" w:date="2019-06-19T18:10:00Z">
              <w:r>
                <w:rPr>
                  <w:sz w:val="18"/>
                  <w:szCs w:val="18"/>
                </w:rPr>
                <w:t>(0100 – 2100)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97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98" w:author="Мищенко Наталья Николаевна" w:date="2019-06-19T18:3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99" w:author="Мищенко Наталья Николаевна" w:date="2019-06-19T18:10:00Z">
              <w:r>
                <w:rPr>
                  <w:sz w:val="18"/>
                  <w:szCs w:val="18"/>
                </w:rPr>
                <w:t>Чистое поступление средств не равно чистому изменению остатков средств на счетах –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200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01" w:author="Мищенко Наталья Николаевна" w:date="2019-06-19T18:10:00Z">
              <w:r>
                <w:rPr>
                  <w:sz w:val="18"/>
                  <w:szCs w:val="18"/>
                </w:rPr>
                <w:t>43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02" w:author="Мищенко Наталья Николаевна" w:date="2019-06-19T18:10:00Z">
              <w:r>
                <w:rPr>
                  <w:sz w:val="18"/>
                  <w:szCs w:val="18"/>
                </w:rPr>
                <w:t>41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03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04" w:author="Мищенко Наталья Николаевна" w:date="2019-06-19T18:3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05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06" w:author="Мищенко Наталья Николаевна" w:date="2019-06-19T18:10:00Z">
              <w:r>
                <w:rPr>
                  <w:sz w:val="18"/>
                  <w:szCs w:val="18"/>
                </w:rPr>
                <w:t>4200+4300+4400+4500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07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08" w:author="Мищенко Наталья Николаевна" w:date="2019-06-19T18:3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09" w:author="Мищенко Наталья Николаевна" w:date="2019-06-19T18:10:00Z">
              <w:r>
                <w:rPr>
                  <w:sz w:val="18"/>
                  <w:szCs w:val="18"/>
                </w:rPr>
                <w:t>Стр.4100 &lt;&gt; Стр.4200 + Стр.4300+Стр.4400+Стр.4500-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210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11" w:author="Мищенко Наталья Николаевна" w:date="2019-06-19T18:10:00Z">
              <w:r>
                <w:rPr>
                  <w:sz w:val="18"/>
                  <w:szCs w:val="18"/>
                </w:rPr>
                <w:t>44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12" w:author="Мищенко Наталья Николаевна" w:date="2019-06-19T18:10:00Z">
              <w:r>
                <w:rPr>
                  <w:sz w:val="18"/>
                  <w:szCs w:val="18"/>
                </w:rPr>
                <w:t>42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13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14" w:author="Мищенко Наталья Николаевна" w:date="2019-06-19T18:3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15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16" w:author="Мищенко Наталья Николаевна" w:date="2019-06-19T18:10:00Z">
              <w:r>
                <w:rPr>
                  <w:sz w:val="18"/>
                  <w:szCs w:val="18"/>
                </w:rPr>
                <w:t>4210</w:t>
              </w:r>
            </w:ins>
            <w:ins w:id="1217" w:author="Мищенко Наталья Николаевна" w:date="2019-06-19T18:31:00Z">
              <w:r>
                <w:rPr>
                  <w:sz w:val="18"/>
                  <w:szCs w:val="18"/>
                </w:rPr>
                <w:t xml:space="preserve"> </w:t>
              </w:r>
            </w:ins>
            <w:ins w:id="1218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1219" w:author="Мищенко Наталья Николаевна" w:date="2019-06-19T18:31:00Z">
              <w:r>
                <w:rPr>
                  <w:sz w:val="18"/>
                  <w:szCs w:val="18"/>
                </w:rPr>
                <w:t xml:space="preserve"> </w:t>
              </w:r>
            </w:ins>
            <w:ins w:id="1220" w:author="Мищенко Наталья Николаевна" w:date="2019-06-19T18:10:00Z">
              <w:r>
                <w:rPr>
                  <w:sz w:val="18"/>
                  <w:szCs w:val="18"/>
                </w:rPr>
                <w:t>4220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21" w:author="Мищенко Наталья Николаевна" w:date="2019-06-19T18:3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22" w:author="Мищенко Наталья Николаевна" w:date="2019-06-19T18:10:00Z">
              <w:r>
                <w:rPr>
                  <w:sz w:val="18"/>
                  <w:szCs w:val="18"/>
                </w:rPr>
                <w:t>Стр.4200 &lt;&gt; Стр.4210 + Стр.4220-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223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24" w:author="Мищенко Наталья Николаевна" w:date="2019-06-19T18:10:00Z">
              <w:r>
                <w:rPr>
                  <w:sz w:val="18"/>
                  <w:szCs w:val="18"/>
                </w:rPr>
                <w:t>45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25" w:author="Мищенко Наталья Николаевна" w:date="2019-06-19T18:10:00Z">
              <w:r>
                <w:rPr>
                  <w:sz w:val="18"/>
                  <w:szCs w:val="18"/>
                </w:rPr>
                <w:t>43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26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27" w:author="Мищенко Наталья Николаевна" w:date="2019-06-19T18:3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28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29" w:author="Мищенко Наталья Николаевна" w:date="2019-06-19T18:10:00Z">
              <w:r>
                <w:rPr>
                  <w:sz w:val="18"/>
                  <w:szCs w:val="18"/>
                </w:rPr>
                <w:t>4310+4320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30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31" w:author="Мищенко Наталья Николаевна" w:date="2019-06-19T18:3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32" w:author="Мищенко Наталья Николаевна" w:date="2019-06-19T18:10:00Z">
              <w:r>
                <w:rPr>
                  <w:sz w:val="18"/>
                  <w:szCs w:val="18"/>
                </w:rPr>
                <w:t>Стр.4300 &lt;&gt; Стр.4310 + Стр.4320-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233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34" w:author="Мищенко Наталья Николаевна" w:date="2019-06-19T18:10:00Z">
              <w:r>
                <w:rPr>
                  <w:sz w:val="18"/>
                  <w:szCs w:val="18"/>
                </w:rPr>
                <w:t>46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35" w:author="Мищенко Наталья Николаевна" w:date="2019-06-19T18:10:00Z">
              <w:r>
                <w:rPr>
                  <w:sz w:val="18"/>
                  <w:szCs w:val="18"/>
                </w:rPr>
                <w:t>44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36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37" w:author="Мищенко Наталья Николаевна" w:date="2019-06-19T18:3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38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39" w:author="Мищенко Наталья Николаевна" w:date="2019-06-19T18:10:00Z">
              <w:r>
                <w:rPr>
                  <w:sz w:val="18"/>
                  <w:szCs w:val="18"/>
                </w:rPr>
                <w:t>4410+4420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40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41" w:author="Мищенко Наталья Николаевна" w:date="2019-06-19T18:3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42" w:author="Мищенко Наталья Николаевна" w:date="2019-06-19T18:10:00Z">
              <w:r>
                <w:rPr>
                  <w:sz w:val="18"/>
                  <w:szCs w:val="18"/>
                </w:rPr>
                <w:t>Стр.4400 &lt;&gt; Стр.4410 + Стр.4420-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243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44" w:author="Мищенко Наталья Николаевна" w:date="2019-06-19T18:10:00Z">
              <w:r>
                <w:rPr>
                  <w:sz w:val="18"/>
                  <w:szCs w:val="18"/>
                </w:rPr>
                <w:t>47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45" w:author="Мищенко Наталья Николаевна" w:date="2019-06-19T18:10:00Z">
              <w:r>
                <w:rPr>
                  <w:sz w:val="18"/>
                  <w:szCs w:val="18"/>
                </w:rPr>
                <w:t>45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46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47" w:author="Мищенко Наталья Николаевна" w:date="2019-06-19T18:3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48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49" w:author="Мищенко Наталья Николаевна" w:date="2019-06-19T18:10:00Z">
              <w:r>
                <w:rPr>
                  <w:sz w:val="18"/>
                  <w:szCs w:val="18"/>
                </w:rPr>
                <w:t>4510+5420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50" w:author="Мищенко Наталья Николаевна" w:date="2019-06-19T18:3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51" w:author="Мищенко Наталья Николаевна" w:date="2019-06-19T18:10:00Z">
              <w:r>
                <w:rPr>
                  <w:sz w:val="18"/>
                  <w:szCs w:val="18"/>
                </w:rPr>
                <w:t>Стр.4500 &lt;&gt; Стр.4510 + Стр.4520-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252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53" w:author="Мищенко Наталья Николаевна" w:date="2019-06-19T18:10:00Z">
              <w:r>
                <w:rPr>
                  <w:sz w:val="18"/>
                  <w:szCs w:val="18"/>
                </w:rPr>
                <w:t>48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54" w:author="Мищенко Наталья Николаевна" w:date="2019-06-19T18:10:00Z">
              <w:r>
                <w:rPr>
                  <w:sz w:val="18"/>
                  <w:szCs w:val="18"/>
                </w:rPr>
                <w:t>46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55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56" w:author="Мищенко Наталья Николаевна" w:date="2019-06-19T18:3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57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58" w:author="Мищенко Наталья Николаевна" w:date="2019-06-19T18:10:00Z">
              <w:r>
                <w:rPr>
                  <w:sz w:val="18"/>
                  <w:szCs w:val="18"/>
                </w:rPr>
                <w:t>4610+4620+4630+4640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59" w:author="Мищенко Наталья Николаевна" w:date="2019-06-19T18:3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60" w:author="Мищенко Наталья Николаевна" w:date="2019-06-19T18:10:00Z">
              <w:r>
                <w:rPr>
                  <w:sz w:val="18"/>
                  <w:szCs w:val="18"/>
                </w:rPr>
                <w:t>Стр.4600 &lt;&gt; Стр.4610 + Стр.4620+Стр. 4630+Стр.4640-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261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62" w:author="Мищенко Наталья Николаевна" w:date="2019-06-19T18:10:00Z">
              <w:r>
                <w:rPr>
                  <w:sz w:val="18"/>
                  <w:szCs w:val="18"/>
                </w:rPr>
                <w:t>49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63" w:author="Мищенко Наталья Николаевна" w:date="2019-06-19T18:10:00Z">
              <w:r>
                <w:rPr>
                  <w:sz w:val="18"/>
                  <w:szCs w:val="18"/>
                </w:rPr>
                <w:t>50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64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65" w:author="Мищенко Наталья Николаевна" w:date="2019-06-19T18:3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66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67" w:author="Мищенко Наталья Николаевна" w:date="2019-06-19T18:10:00Z">
              <w:r>
                <w:rPr>
                  <w:sz w:val="18"/>
                  <w:szCs w:val="18"/>
                </w:rPr>
                <w:t>5010+5020+5030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68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69" w:author="Мищенко Наталья Николаевна" w:date="2019-06-19T18:3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70" w:author="Мищенко Наталья Николаевна" w:date="2019-06-19T18:10:00Z">
              <w:r>
                <w:rPr>
                  <w:sz w:val="18"/>
                  <w:szCs w:val="18"/>
                </w:rPr>
                <w:t>Стр.5000 &lt;&gt; Стр.5010 + Стр.5020+Стр.5030-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271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72" w:author="Мищенко Наталья Николаевна" w:date="2019-06-19T18:10:00Z">
              <w:r>
                <w:rPr>
                  <w:sz w:val="18"/>
                  <w:szCs w:val="18"/>
                </w:rPr>
                <w:t>5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73" w:author="Мищенко Наталья Николаевна" w:date="2019-06-19T18:10:00Z">
              <w:r>
                <w:rPr>
                  <w:sz w:val="18"/>
                  <w:szCs w:val="18"/>
                </w:rPr>
                <w:t>421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74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75" w:author="Мищенко Наталья Николаевна" w:date="2019-06-19T18:3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76" w:author="Мищенко Наталья Николаевна" w:date="2019-06-19T18:10:00Z">
              <w:r>
                <w:rPr>
                  <w:sz w:val="18"/>
                  <w:szCs w:val="18"/>
                </w:rPr>
                <w:t>&lt; = 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77" w:author="Мищенко Наталья Николаевна" w:date="2019-06-19T18:3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78" w:author="Мищенко Наталья Николаевна" w:date="2019-06-19T18:10:00Z">
              <w:r>
                <w:rPr>
                  <w:sz w:val="18"/>
                  <w:szCs w:val="18"/>
                </w:rPr>
                <w:t>Стр.4210 должна иметь отрицательное значение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279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80" w:author="Мищенко Наталья Николаевна" w:date="2019-06-19T18:10:00Z">
              <w:r>
                <w:rPr>
                  <w:sz w:val="18"/>
                  <w:szCs w:val="18"/>
                </w:rPr>
                <w:t>51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81" w:author="Мищенко Наталья Николаевна" w:date="2019-06-19T18:10:00Z">
              <w:r>
                <w:rPr>
                  <w:sz w:val="18"/>
                  <w:szCs w:val="18"/>
                </w:rPr>
                <w:t>431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82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83" w:author="Мищенко Наталья Николаевна" w:date="2019-06-19T18:3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84" w:author="Мищенко Наталья Николаевна" w:date="2019-06-19T18:10:00Z">
              <w:r>
                <w:rPr>
                  <w:sz w:val="18"/>
                  <w:szCs w:val="18"/>
                </w:rPr>
                <w:t>&lt; = 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85" w:author="Мищенко Наталья Николаевна" w:date="2019-06-19T18:3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86" w:author="Мищенко Наталья Николаевна" w:date="2019-06-19T18:10:00Z">
              <w:r>
                <w:rPr>
                  <w:sz w:val="18"/>
                  <w:szCs w:val="18"/>
                </w:rPr>
                <w:t>Стр.4310 должна иметь отрицательное значение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287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88" w:author="Мищенко Наталья Николаевна" w:date="2019-06-19T18:10:00Z">
              <w:r>
                <w:rPr>
                  <w:sz w:val="18"/>
                  <w:szCs w:val="18"/>
                </w:rPr>
                <w:t>52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89" w:author="Мищенко Наталья Николаевна" w:date="2019-06-19T18:10:00Z">
              <w:r>
                <w:rPr>
                  <w:sz w:val="18"/>
                  <w:szCs w:val="18"/>
                </w:rPr>
                <w:t>441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90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91" w:author="Мищенко Наталья Николаевна" w:date="2019-06-19T18:3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92" w:author="Мищенко Наталья Николаевна" w:date="2019-06-19T18:10:00Z">
              <w:r>
                <w:rPr>
                  <w:sz w:val="18"/>
                  <w:szCs w:val="18"/>
                </w:rPr>
                <w:t>&lt; = 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93" w:author="Мищенко Наталья Николаевна" w:date="2019-06-19T18:3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94" w:author="Мищенко Наталья Николаевна" w:date="2019-06-19T18:10:00Z">
              <w:r>
                <w:rPr>
                  <w:sz w:val="18"/>
                  <w:szCs w:val="18"/>
                </w:rPr>
                <w:t>Стр.4410 должна иметь отрицательное значение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295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96" w:author="Мищенко Наталья Николаевна" w:date="2019-06-19T18:10:00Z">
              <w:r>
                <w:rPr>
                  <w:sz w:val="18"/>
                  <w:szCs w:val="18"/>
                </w:rPr>
                <w:t>53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97" w:author="Мищенко Наталья Николаевна" w:date="2019-06-19T18:10:00Z">
              <w:r>
                <w:rPr>
                  <w:sz w:val="18"/>
                  <w:szCs w:val="18"/>
                </w:rPr>
                <w:t>451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98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99" w:author="Мищенко Наталья Николаевна" w:date="2019-06-19T18:3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00" w:author="Мищенко Наталья Николаевна" w:date="2019-06-19T18:10:00Z">
              <w:r>
                <w:rPr>
                  <w:sz w:val="18"/>
                  <w:szCs w:val="18"/>
                </w:rPr>
                <w:t>&lt; = 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01" w:author="Мищенко Наталья Николаевна" w:date="2019-06-19T18:3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02" w:author="Мищенко Наталья Николаевна" w:date="2019-06-19T18:10:00Z">
              <w:r>
                <w:rPr>
                  <w:sz w:val="18"/>
                  <w:szCs w:val="18"/>
                </w:rPr>
                <w:t>Стр.4510 должна иметь отрицательное значение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303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04" w:author="Мищенко Наталья Николаевна" w:date="2019-06-19T18:10:00Z">
              <w:r>
                <w:rPr>
                  <w:sz w:val="18"/>
                  <w:szCs w:val="18"/>
                </w:rPr>
                <w:t>54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05" w:author="Мищенко Наталья Николаевна" w:date="2019-06-19T18:10:00Z">
              <w:r>
                <w:rPr>
                  <w:sz w:val="18"/>
                  <w:szCs w:val="18"/>
                </w:rPr>
                <w:t>462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06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07" w:author="Мищенко Наталья Николаевна" w:date="2019-06-19T18:3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08" w:author="Мищенко Наталья Николаевна" w:date="2019-06-19T18:10:00Z">
              <w:r>
                <w:rPr>
                  <w:sz w:val="18"/>
                  <w:szCs w:val="18"/>
                  <w:lang w:val="en-US"/>
                </w:rPr>
                <w:t>&gt;</w:t>
              </w:r>
            </w:ins>
            <w:ins w:id="1309" w:author="Мищенко Наталья Николаевна" w:date="2019-06-19T18:10:00Z">
              <w:r>
                <w:rPr>
                  <w:sz w:val="18"/>
                  <w:szCs w:val="18"/>
                </w:rPr>
                <w:t xml:space="preserve">  =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10" w:author="Мищенко Наталья Николаевна" w:date="2019-06-19T18:3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11" w:author="Мищенко Наталья Николаевна" w:date="2019-06-19T18:10:00Z">
              <w:r>
                <w:rPr>
                  <w:sz w:val="18"/>
                  <w:szCs w:val="18"/>
                </w:rPr>
                <w:t>Стр.4620 должна иметь положительное значение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312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13" w:author="Мищенко Наталья Николаевна" w:date="2019-06-19T18:10:00Z">
              <w:r>
                <w:rPr>
                  <w:sz w:val="18"/>
                  <w:szCs w:val="18"/>
                </w:rPr>
                <w:t>55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14" w:author="Мищенко Наталья Николаевна" w:date="2019-06-19T18:10:00Z">
              <w:r>
                <w:rPr>
                  <w:sz w:val="18"/>
                  <w:szCs w:val="18"/>
                </w:rPr>
                <w:t>463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15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16" w:author="Мищенко Наталья Николаевна" w:date="2019-06-19T18:3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17" w:author="Мищенко Наталья Николаевна" w:date="2019-06-19T18:10:00Z">
              <w:r>
                <w:rPr>
                  <w:sz w:val="18"/>
                  <w:szCs w:val="18"/>
                </w:rPr>
                <w:t>&lt; =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18" w:author="Мищенко Наталья Николаевна" w:date="2019-06-19T18:3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19" w:author="Мищенко Наталья Николаевна" w:date="2019-06-19T18:10:00Z">
              <w:r>
                <w:rPr>
                  <w:sz w:val="18"/>
                  <w:szCs w:val="18"/>
                </w:rPr>
                <w:t>Стр.4630 должна иметь отрицательное значение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320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21" w:author="Мищенко Наталья Николаевна" w:date="2019-06-19T18:10:00Z">
              <w:r>
                <w:rPr>
                  <w:sz w:val="18"/>
                  <w:szCs w:val="18"/>
                </w:rPr>
                <w:t>56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22" w:author="Мищенко Наталья Николаевна" w:date="2019-06-19T18:10:00Z">
              <w:r>
                <w:rPr>
                  <w:sz w:val="18"/>
                  <w:szCs w:val="18"/>
                </w:rPr>
                <w:t>501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23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24" w:author="Мищенко Наталья Николаевна" w:date="2019-06-19T18:3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25" w:author="Мищенко Наталья Николаевна" w:date="2019-06-19T18:10:00Z">
              <w:r>
                <w:rPr>
                  <w:sz w:val="18"/>
                  <w:szCs w:val="18"/>
                </w:rPr>
                <w:t>&lt; =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26" w:author="Мищенко Наталья Николаевна" w:date="2019-06-19T18:3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27" w:author="Мищенко Наталья Николаевна" w:date="2019-06-19T18:10:00Z">
              <w:r>
                <w:rPr>
                  <w:sz w:val="18"/>
                  <w:szCs w:val="18"/>
                </w:rPr>
                <w:t>Стр.5010 должна иметь отрицательное значение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328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29" w:author="Мищенко Наталья Николаевна" w:date="2019-06-19T18:10:00Z">
              <w:r>
                <w:rPr>
                  <w:sz w:val="18"/>
                  <w:szCs w:val="18"/>
                </w:rPr>
                <w:t>57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30" w:author="Мищенко Наталья Николаевна" w:date="2019-06-19T18:10:00Z">
              <w:r>
                <w:rPr>
                  <w:sz w:val="18"/>
                  <w:szCs w:val="18"/>
                </w:rPr>
                <w:t>432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31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32" w:author="Мищенко Наталья Николаевна" w:date="2019-06-19T18:3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33" w:author="Мищенко Наталья Николаевна" w:date="2019-06-19T18:10:00Z">
              <w:r>
                <w:rPr>
                  <w:sz w:val="18"/>
                  <w:szCs w:val="18"/>
                  <w:lang w:val="en-US"/>
                </w:rPr>
                <w:t>&gt;</w:t>
              </w:r>
            </w:ins>
            <w:ins w:id="1334" w:author="Мищенко Наталья Николаевна" w:date="2019-06-19T18:10:00Z">
              <w:r>
                <w:rPr>
                  <w:sz w:val="18"/>
                  <w:szCs w:val="18"/>
                </w:rPr>
                <w:t xml:space="preserve"> =</w:t>
              </w:r>
            </w:ins>
            <w:ins w:id="1335" w:author="Мищенко Наталья Николаевна" w:date="2019-06-19T18:10:00Z">
              <w:r>
                <w:rPr>
                  <w:sz w:val="18"/>
                  <w:szCs w:val="18"/>
                  <w:lang w:val="en-US"/>
                </w:rPr>
                <w:t>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36" w:author="Мищенко Наталья Николаевна" w:date="2019-06-19T18:3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37" w:author="Мищенко Наталья Николаевна" w:date="2019-06-19T18:10:00Z">
              <w:r>
                <w:rPr>
                  <w:sz w:val="18"/>
                  <w:szCs w:val="18"/>
                </w:rPr>
                <w:t>Стр.4320 должна иметь положительное значение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338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39" w:author="Мищенко Наталья Николаевна" w:date="2019-06-19T18:10:00Z">
              <w:r>
                <w:rPr>
                  <w:sz w:val="18"/>
                  <w:szCs w:val="18"/>
                </w:rPr>
                <w:t>58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40" w:author="Мищенко Наталья Николаевна" w:date="2019-06-19T18:10:00Z">
              <w:r>
                <w:rPr>
                  <w:sz w:val="18"/>
                  <w:szCs w:val="18"/>
                </w:rPr>
                <w:t>442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41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42" w:author="Мищенко Наталья Николаевна" w:date="2019-06-19T18:3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43" w:author="Мищенко Наталья Николаевна" w:date="2019-06-19T18:10:00Z">
              <w:r>
                <w:rPr>
                  <w:sz w:val="18"/>
                  <w:szCs w:val="18"/>
                </w:rPr>
                <w:t>&gt; =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44" w:author="Мищенко Наталья Николаевна" w:date="2019-06-19T18:3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45" w:author="Мищенко Наталья Николаевна" w:date="2019-06-19T18:10:00Z">
              <w:r>
                <w:rPr>
                  <w:sz w:val="18"/>
                  <w:szCs w:val="18"/>
                </w:rPr>
                <w:t>Стр.4420 должна иметь положительное значение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346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47" w:author="Мищенко Наталья Николаевна" w:date="2019-06-19T18:10:00Z">
              <w:r>
                <w:rPr>
                  <w:sz w:val="18"/>
                  <w:szCs w:val="18"/>
                </w:rPr>
                <w:t>59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48" w:author="Мищенко Наталья Николаевна" w:date="2019-06-19T18:10:00Z">
              <w:r>
                <w:rPr>
                  <w:sz w:val="18"/>
                  <w:szCs w:val="18"/>
                </w:rPr>
                <w:t>452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49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50" w:author="Мищенко Наталья Николаевна" w:date="2019-06-19T18:3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51" w:author="Мищенко Наталья Николаевна" w:date="2019-06-19T18:10:00Z">
              <w:r>
                <w:rPr>
                  <w:sz w:val="18"/>
                  <w:szCs w:val="18"/>
                </w:rPr>
                <w:t>&gt; =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52" w:author="Мищенко Наталья Николаевна" w:date="2019-06-19T18:3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53" w:author="Мищенко Наталья Николаевна" w:date="2019-06-19T18:10:00Z">
              <w:r>
                <w:rPr>
                  <w:sz w:val="18"/>
                  <w:szCs w:val="18"/>
                </w:rPr>
                <w:t>Стр.4520 должна иметь положительное значение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354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55" w:author="Мищенко Наталья Николаевна" w:date="2019-06-19T18:10:00Z">
              <w:r>
                <w:rPr>
                  <w:sz w:val="18"/>
                  <w:szCs w:val="18"/>
                </w:rPr>
                <w:t>6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56" w:author="Мищенко Наталья Николаевна" w:date="2019-06-19T18:10:00Z">
              <w:r>
                <w:rPr>
                  <w:sz w:val="18"/>
                  <w:szCs w:val="18"/>
                </w:rPr>
                <w:t>461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57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58" w:author="Мищенко Наталья Николаевна" w:date="2019-06-19T18:3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59" w:author="Мищенко Наталья Николаевна" w:date="2019-06-19T18:10:00Z">
              <w:r>
                <w:rPr>
                  <w:sz w:val="18"/>
                  <w:szCs w:val="18"/>
                  <w:lang w:val="en-US"/>
                </w:rPr>
                <w:t>&lt;</w:t>
              </w:r>
            </w:ins>
            <w:ins w:id="1360" w:author="Мищенко Наталья Николаевна" w:date="2019-06-19T18:10:00Z">
              <w:r>
                <w:rPr>
                  <w:sz w:val="18"/>
                  <w:szCs w:val="18"/>
                </w:rPr>
                <w:t xml:space="preserve"> =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61" w:author="Мищенко Наталья Николаевна" w:date="2019-06-19T18:3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62" w:author="Мищенко Наталья Николаевна" w:date="2019-06-19T18:10:00Z">
              <w:r>
                <w:rPr>
                  <w:sz w:val="18"/>
                  <w:szCs w:val="18"/>
                </w:rPr>
                <w:t>Стр.4610 должна иметь отрицательное значение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363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64" w:author="Мищенко Наталья Николаевна" w:date="2019-06-19T18:10:00Z">
              <w:r>
                <w:rPr>
                  <w:sz w:val="18"/>
                  <w:szCs w:val="18"/>
                </w:rPr>
                <w:t>61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65" w:author="Мищенко Наталья Николаевна" w:date="2019-06-19T18:10:00Z">
              <w:r>
                <w:rPr>
                  <w:sz w:val="18"/>
                  <w:szCs w:val="18"/>
                </w:rPr>
                <w:t>464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66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67" w:author="Мищенко Наталья Николаевна" w:date="2019-06-19T18:3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68" w:author="Мищенко Наталья Николаевна" w:date="2019-06-19T18:10:00Z">
              <w:r>
                <w:rPr>
                  <w:sz w:val="18"/>
                  <w:szCs w:val="18"/>
                </w:rPr>
                <w:t>&gt; =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69" w:author="Мищенко Наталья Николаевна" w:date="2019-06-19T18:3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70" w:author="Мищенко Наталья Николаевна" w:date="2019-06-19T18:10:00Z">
              <w:r>
                <w:rPr>
                  <w:sz w:val="18"/>
                  <w:szCs w:val="18"/>
                </w:rPr>
                <w:t>Стр.4640 должна иметь положительное значение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371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72" w:author="Мищенко Наталья Николаевна" w:date="2019-06-19T18:10:00Z">
              <w:r>
                <w:rPr>
                  <w:sz w:val="18"/>
                  <w:szCs w:val="18"/>
                </w:rPr>
                <w:t>62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73" w:author="Мищенко Наталья Николаевна" w:date="2019-06-19T18:10:00Z">
              <w:r>
                <w:rPr>
                  <w:sz w:val="18"/>
                  <w:szCs w:val="18"/>
                </w:rPr>
                <w:t>502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74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75" w:author="Мищенко Наталья Николаевна" w:date="2019-06-19T18:3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76" w:author="Мищенко Наталья Николаевна" w:date="2019-06-19T18:10:00Z">
              <w:r>
                <w:rPr>
                  <w:sz w:val="18"/>
                  <w:szCs w:val="18"/>
                  <w:lang w:val="en-US"/>
                </w:rPr>
                <w:t>&gt;</w:t>
              </w:r>
            </w:ins>
            <w:ins w:id="1377" w:author="Мищенко Наталья Николаевна" w:date="2019-06-19T18:10:00Z">
              <w:r>
                <w:rPr>
                  <w:sz w:val="18"/>
                  <w:szCs w:val="18"/>
                </w:rPr>
                <w:t xml:space="preserve"> =</w:t>
              </w:r>
            </w:ins>
            <w:ins w:id="1378" w:author="Мищенко Наталья Николаевна" w:date="2019-06-19T18:10:00Z">
              <w:r>
                <w:rPr>
                  <w:sz w:val="18"/>
                  <w:szCs w:val="18"/>
                  <w:lang w:val="en-US"/>
                </w:rPr>
                <w:t>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79" w:author="Мищенко Наталья Николаевна" w:date="2019-06-19T18:3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80" w:author="Мищенко Наталья Николаевна" w:date="2019-06-19T18:10:00Z">
              <w:r>
                <w:rPr>
                  <w:sz w:val="18"/>
                  <w:szCs w:val="18"/>
                </w:rPr>
                <w:t>Стр.5020 должна иметь положительное значение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381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82" w:author="Мищенко Наталья Николаевна" w:date="2019-06-19T18:10:00Z">
              <w:r>
                <w:rPr>
                  <w:sz w:val="18"/>
                  <w:szCs w:val="18"/>
                </w:rPr>
                <w:t>63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83" w:author="Мищенко Наталья Николаевна" w:date="2019-06-19T18:10:00Z">
              <w:r>
                <w:rPr>
                  <w:sz w:val="18"/>
                  <w:szCs w:val="18"/>
                </w:rPr>
                <w:t>45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84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85" w:author="Мищенко Наталья Николаевна" w:date="2019-06-19T18:3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86" w:author="Мищенко Наталья Николаевна" w:date="2019-06-19T18:10:00Z">
              <w:r>
                <w:rPr>
                  <w:sz w:val="18"/>
                  <w:szCs w:val="18"/>
                </w:rPr>
                <w:t>=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87" w:author="Мищенко Наталья Николаевна" w:date="2019-06-19T18:3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88" w:author="Мищенко Наталья Николаевна" w:date="2019-06-19T18:10:00Z">
              <w:r>
                <w:rPr>
                  <w:sz w:val="18"/>
                  <w:szCs w:val="18"/>
                </w:rPr>
                <w:t>Показатель в Стр.4500 в отчете ГРБС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389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90" w:author="Мищенко Наталья Николаевна" w:date="2019-06-19T18:10:00Z">
              <w:r>
                <w:rPr>
                  <w:sz w:val="18"/>
                  <w:szCs w:val="18"/>
                </w:rPr>
                <w:t>64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91" w:author="Мищенко Наталья Николаевна" w:date="2019-06-19T18:10:00Z">
              <w:r>
                <w:rPr>
                  <w:sz w:val="18"/>
                  <w:szCs w:val="18"/>
                </w:rPr>
                <w:t>451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92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93" w:author="Мищенко Наталья Николаевна" w:date="2019-06-19T18:3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94" w:author="Мищенко Наталья Николаевна" w:date="2019-06-19T18:10:00Z">
              <w:r>
                <w:rPr>
                  <w:sz w:val="18"/>
                  <w:szCs w:val="18"/>
                </w:rPr>
                <w:t>=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95" w:author="Мищенко Наталья Николаевна" w:date="2019-06-19T18:3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96" w:author="Мищенко Наталья Николаевна" w:date="2019-06-19T18:10:00Z">
              <w:r>
                <w:rPr>
                  <w:sz w:val="18"/>
                  <w:szCs w:val="18"/>
                </w:rPr>
                <w:t>Показатель в Стр.4510 в отчете ГРБС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397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98" w:author="Мищенко Наталья Николаевна" w:date="2019-06-19T18:10:00Z">
              <w:r>
                <w:rPr>
                  <w:sz w:val="18"/>
                  <w:szCs w:val="18"/>
                </w:rPr>
                <w:t>65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99" w:author="Мищенко Наталья Николаевна" w:date="2019-06-19T18:10:00Z">
              <w:r>
                <w:rPr>
                  <w:sz w:val="18"/>
                  <w:szCs w:val="18"/>
                </w:rPr>
                <w:t>452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00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01" w:author="Мищенко Наталья Николаевна" w:date="2019-06-19T18:3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02" w:author="Мищенко Наталья Николаевна" w:date="2019-06-19T18:10:00Z">
              <w:r>
                <w:rPr>
                  <w:sz w:val="18"/>
                  <w:szCs w:val="18"/>
                </w:rPr>
                <w:t>=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03" w:author="Мищенко Наталья Николаевна" w:date="2019-06-19T18:3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04" w:author="Мищенко Наталья Николаевна" w:date="2019-06-19T18:10:00Z">
              <w:r>
                <w:rPr>
                  <w:sz w:val="18"/>
                  <w:szCs w:val="18"/>
                </w:rPr>
                <w:t>Показатель в Стр.4520 в отчете ГРБС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405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06" w:author="Мищенко Наталья Николаевна" w:date="2019-06-19T18:10:00Z">
              <w:r>
                <w:rPr>
                  <w:sz w:val="18"/>
                  <w:szCs w:val="18"/>
                </w:rPr>
                <w:t>66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07" w:author="Мищенко Наталья Николаевна" w:date="2019-06-19T18:10:00Z">
              <w:r>
                <w:rPr>
                  <w:sz w:val="18"/>
                  <w:szCs w:val="18"/>
                </w:rPr>
                <w:t>80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08" w:author="Мищенко Наталья Николаевна" w:date="2019-06-19T18:10:00Z">
              <w:r>
                <w:rPr>
                  <w:sz w:val="18"/>
                  <w:szCs w:val="18"/>
                </w:rPr>
                <w:t>3,4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09" w:author="Мищенко Наталья Николаевна" w:date="2019-06-19T18:36:00Z">
              <w:r>
                <w:rPr>
                  <w:sz w:val="18"/>
                  <w:szCs w:val="18"/>
                </w:rPr>
                <w:t>3</w:t>
              </w:r>
            </w:ins>
            <w:ins w:id="1410" w:author="Мищенко Наталья Николаевна" w:date="2019-06-19T18:39:00Z">
              <w:r>
                <w:rPr>
                  <w:sz w:val="18"/>
                  <w:szCs w:val="18"/>
                </w:rPr>
                <w:t>.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11" w:author="Мищенко Наталья Николаевна" w:date="2019-06-19T18:10:00Z">
              <w:r>
                <w:rPr>
                  <w:sz w:val="18"/>
                  <w:szCs w:val="18"/>
                </w:rPr>
                <w:t>=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12" w:author="Мищенко Наталья Николаевна" w:date="2019-06-19T18:3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13" w:author="Мищенко Наталья Николаевна" w:date="2019-06-19T18:10:00Z">
              <w:r>
                <w:rPr>
                  <w:sz w:val="18"/>
                  <w:szCs w:val="18"/>
                </w:rPr>
                <w:t xml:space="preserve">Графы 3,4 по строке 800 не заполняются 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414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15" w:author="Мищенко Наталья Николаевна" w:date="2019-06-19T18:10:00Z">
              <w:r>
                <w:rPr>
                  <w:sz w:val="18"/>
                  <w:szCs w:val="18"/>
                </w:rPr>
                <w:t>67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16" w:author="Мищенко Наталья Николаевна" w:date="2019-06-19T18:10:00Z">
              <w:r>
                <w:rPr>
                  <w:sz w:val="18"/>
                  <w:szCs w:val="18"/>
                </w:rPr>
                <w:t>80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17" w:author="Мищенко Наталья Николаевна" w:date="2019-06-19T18:10:00Z">
              <w:r>
                <w:rPr>
                  <w:sz w:val="18"/>
                  <w:szCs w:val="18"/>
                </w:rPr>
                <w:t>5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18" w:author="Мищенко Наталья Николаевна" w:date="2019-06-19T18:39:00Z">
              <w:r>
                <w:rPr>
                  <w:sz w:val="18"/>
                  <w:szCs w:val="18"/>
                </w:rPr>
                <w:t>3.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19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20" w:author="Мищенко Наталья Николаевна" w:date="2019-06-19T18:10:00Z">
              <w:r>
                <w:rPr>
                  <w:sz w:val="18"/>
                  <w:szCs w:val="18"/>
                </w:rPr>
                <w:t>8100+8200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21" w:author="Мищенко Наталья Николаевна" w:date="2019-06-19T18:39:00Z">
              <w:r>
                <w:rPr>
                  <w:sz w:val="18"/>
                  <w:szCs w:val="18"/>
                </w:rPr>
                <w:t>3.1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22" w:author="Мищенко Наталья Николаевна" w:date="2019-06-19T18:10:00Z">
              <w:r>
                <w:rPr>
                  <w:sz w:val="18"/>
                  <w:szCs w:val="18"/>
                </w:rPr>
                <w:t>Стр.4500 &lt;&gt; Стр.4510 + Стр.4520-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423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24" w:author="Мищенко Наталья Николаевна" w:date="2019-06-19T18:10:00Z">
              <w:r>
                <w:rPr>
                  <w:sz w:val="18"/>
                  <w:szCs w:val="18"/>
                </w:rPr>
                <w:t>68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25" w:author="Мищенко Наталья Николаевна" w:date="2019-06-19T18:10:00Z">
              <w:r>
                <w:rPr>
                  <w:sz w:val="18"/>
                  <w:szCs w:val="18"/>
                </w:rPr>
                <w:t>81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26" w:author="Мищенко Наталья Николаевна" w:date="2019-06-19T18:10:00Z">
              <w:r>
                <w:rPr>
                  <w:sz w:val="18"/>
                  <w:szCs w:val="18"/>
                </w:rPr>
                <w:t>5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27" w:author="Мищенко Наталья Николаевна" w:date="2019-06-19T18:39:00Z">
              <w:r>
                <w:rPr>
                  <w:sz w:val="18"/>
                  <w:szCs w:val="18"/>
                </w:rPr>
                <w:t>3.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28" w:author="Мищенко Наталья Николаевна" w:date="2019-06-19T18:10:00Z">
              <w:r>
                <w:rPr>
                  <w:sz w:val="18"/>
                  <w:szCs w:val="18"/>
                </w:rPr>
                <w:t>&lt; =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29" w:author="Мищенко Наталья Николаевна" w:date="2019-06-19T18:10:00Z">
              <w:r>
                <w:rPr>
                  <w:sz w:val="18"/>
                  <w:szCs w:val="18"/>
                </w:rPr>
                <w:t>Стр.4630 должна иметь отрицательное значение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430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31" w:author="Мищенко Наталья Николаевна" w:date="2019-06-19T18:10:00Z">
              <w:r>
                <w:rPr>
                  <w:sz w:val="18"/>
                  <w:szCs w:val="18"/>
                </w:rPr>
                <w:t>69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32" w:author="Мищенко Наталья Николаевна" w:date="2019-06-19T18:10:00Z">
              <w:r>
                <w:rPr>
                  <w:sz w:val="18"/>
                  <w:szCs w:val="18"/>
                </w:rPr>
                <w:t>81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33" w:author="Мищенко Наталья Николаевна" w:date="2019-06-19T18:10:00Z">
              <w:r>
                <w:rPr>
                  <w:sz w:val="18"/>
                  <w:szCs w:val="18"/>
                </w:rPr>
                <w:t>5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34" w:author="Мищенко Наталья Николаевна" w:date="2019-06-19T18:39:00Z">
              <w:r>
                <w:rPr>
                  <w:sz w:val="18"/>
                  <w:szCs w:val="18"/>
                </w:rPr>
                <w:t>3.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35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36" w:author="Мищенко Наталья Николаевна" w:date="2019-06-19T18:10:00Z">
              <w:r>
                <w:rPr>
                  <w:sz w:val="18"/>
                  <w:szCs w:val="18"/>
                </w:rPr>
                <w:t>Сумма строк, составляющих строку 8100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37" w:author="Мищенко Наталья Николаевна" w:date="2019-06-19T18:37:00Z">
              <w:r>
                <w:rPr>
                  <w:sz w:val="18"/>
                  <w:szCs w:val="18"/>
                </w:rPr>
                <w:t>3</w:t>
              </w:r>
            </w:ins>
            <w:ins w:id="1438" w:author="Мищенко Наталья Николаевна" w:date="2019-06-19T18:39:00Z">
              <w:r>
                <w:rPr>
                  <w:sz w:val="18"/>
                  <w:szCs w:val="18"/>
                </w:rPr>
                <w:t>.1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39" w:author="Мищенко Наталья Николаевна" w:date="2019-06-19T18:10:00Z">
              <w:r>
                <w:rPr>
                  <w:sz w:val="18"/>
                  <w:szCs w:val="18"/>
                </w:rPr>
                <w:t>Итоговый показатель строки 8100 &lt;&gt; сумме строк, составляющих строку 8100 -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440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41" w:author="Мищенко Наталья Николаевна" w:date="2019-06-19T18:10:00Z">
              <w:r>
                <w:rPr>
                  <w:sz w:val="18"/>
                  <w:szCs w:val="18"/>
                </w:rPr>
                <w:t>7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42" w:author="Мищенко Наталья Николаевна" w:date="2019-06-19T18:10:00Z">
              <w:r>
                <w:rPr>
                  <w:sz w:val="18"/>
                  <w:szCs w:val="18"/>
                </w:rPr>
                <w:t>81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43" w:author="Мищенко Наталья Николаевна" w:date="2019-06-19T18:10:00Z">
              <w:r>
                <w:rPr>
                  <w:sz w:val="18"/>
                  <w:szCs w:val="18"/>
                </w:rPr>
                <w:t>5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44" w:author="Мищенко Наталья Николаевна" w:date="2019-06-19T18:39:00Z">
              <w:r>
                <w:rPr>
                  <w:sz w:val="18"/>
                  <w:szCs w:val="18"/>
                </w:rPr>
                <w:t>3.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45" w:author="Мищенко Наталья Николаевна" w:date="2019-06-19T18:10:00Z">
              <w:r>
                <w:rPr>
                  <w:sz w:val="18"/>
                  <w:szCs w:val="18"/>
                </w:rPr>
                <w:t xml:space="preserve"> </w:t>
              </w:r>
            </w:ins>
            <w:ins w:id="1446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47" w:author="Мищенко Наталья Николаевна" w:date="2019-06-19T18:10:00Z">
              <w:r>
                <w:rPr>
                  <w:sz w:val="18"/>
                  <w:szCs w:val="18"/>
                </w:rPr>
                <w:t>4630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48" w:author="Мищенко Наталья Николаевна" w:date="2019-06-19T18:3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49" w:author="Мищенко Наталья Николаевна" w:date="2019-06-19T18:10:00Z">
              <w:r>
                <w:rPr>
                  <w:sz w:val="18"/>
                  <w:szCs w:val="18"/>
                </w:rPr>
                <w:t>Показатель по строке 8100 &lt;&gt; показателю строки 4630 -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450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51" w:author="Мищенко Наталья Николаевна" w:date="2019-06-19T18:10:00Z">
              <w:r>
                <w:rPr>
                  <w:sz w:val="18"/>
                  <w:szCs w:val="18"/>
                </w:rPr>
                <w:t>71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52" w:author="Мищенко Наталья Николаевна" w:date="2019-06-19T18:10:00Z">
              <w:r>
                <w:rPr>
                  <w:sz w:val="18"/>
                  <w:szCs w:val="18"/>
                </w:rPr>
                <w:t>82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53" w:author="Мищенко Наталья Николаевна" w:date="2019-06-19T18:10:00Z">
              <w:r>
                <w:rPr>
                  <w:sz w:val="18"/>
                  <w:szCs w:val="18"/>
                </w:rPr>
                <w:t>5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54" w:author="Мищенко Наталья Николаевна" w:date="2019-06-19T18:39:00Z">
              <w:r>
                <w:rPr>
                  <w:sz w:val="18"/>
                  <w:szCs w:val="18"/>
                </w:rPr>
                <w:t>3.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55" w:author="Мищенко Наталья Николаевна" w:date="2019-06-19T18:10:00Z">
              <w:r>
                <w:rPr>
                  <w:sz w:val="18"/>
                  <w:szCs w:val="18"/>
                </w:rPr>
                <w:t>&gt; =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56" w:author="Мищенко Наталья Николаевна" w:date="2019-06-19T18:10:00Z">
              <w:r>
                <w:rPr>
                  <w:sz w:val="18"/>
                  <w:szCs w:val="18"/>
                </w:rPr>
                <w:t>Стр.4640 должна иметь положительное значение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457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58" w:author="Мищенко Наталья Николаевна" w:date="2019-06-19T18:10:00Z">
              <w:r>
                <w:rPr>
                  <w:sz w:val="18"/>
                  <w:szCs w:val="18"/>
                </w:rPr>
                <w:t>72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59" w:author="Мищенко Наталья Николаевна" w:date="2019-06-19T18:10:00Z">
              <w:r>
                <w:rPr>
                  <w:sz w:val="18"/>
                  <w:szCs w:val="18"/>
                </w:rPr>
                <w:t>82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60" w:author="Мищенко Наталья Николаевна" w:date="2019-06-19T18:10:00Z">
              <w:r>
                <w:rPr>
                  <w:sz w:val="18"/>
                  <w:szCs w:val="18"/>
                </w:rPr>
                <w:t>5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61" w:author="Мищенко Наталья Николаевна" w:date="2019-06-19T18:39:00Z">
              <w:r>
                <w:rPr>
                  <w:sz w:val="18"/>
                  <w:szCs w:val="18"/>
                </w:rPr>
                <w:t>3.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62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63" w:author="Мищенко Наталья Николаевна" w:date="2019-06-19T18:10:00Z">
              <w:r>
                <w:rPr>
                  <w:sz w:val="18"/>
                  <w:szCs w:val="18"/>
                </w:rPr>
                <w:t>Сумма строк, составляющих строку 8200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64" w:author="Мищенко Наталья Николаевна" w:date="2019-06-19T18:37:00Z">
              <w:r>
                <w:rPr>
                  <w:sz w:val="18"/>
                  <w:szCs w:val="18"/>
                </w:rPr>
                <w:t>3</w:t>
              </w:r>
            </w:ins>
            <w:ins w:id="1465" w:author="Мищенко Наталья Николаевна" w:date="2019-06-19T18:40:00Z">
              <w:r>
                <w:rPr>
                  <w:sz w:val="18"/>
                  <w:szCs w:val="18"/>
                </w:rPr>
                <w:t>.1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66" w:author="Мищенко Наталья Николаевна" w:date="2019-06-19T18:10:00Z">
              <w:r>
                <w:rPr>
                  <w:sz w:val="18"/>
                  <w:szCs w:val="18"/>
                </w:rPr>
                <w:t>Итоговый показатель строки 8200 &lt;&gt; сумме строк, составляющих строку 8200 -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467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68" w:author="Мищенко Наталья Николаевна" w:date="2019-06-19T18:10:00Z">
              <w:r>
                <w:rPr>
                  <w:sz w:val="18"/>
                  <w:szCs w:val="18"/>
                </w:rPr>
                <w:t>73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69" w:author="Мищенко Наталья Николаевна" w:date="2019-06-19T18:10:00Z">
              <w:r>
                <w:rPr>
                  <w:sz w:val="18"/>
                  <w:szCs w:val="18"/>
                </w:rPr>
                <w:t>82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70" w:author="Мищенко Наталья Николаевна" w:date="2019-06-19T18:10:00Z">
              <w:r>
                <w:rPr>
                  <w:sz w:val="18"/>
                  <w:szCs w:val="18"/>
                </w:rPr>
                <w:t>5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71" w:author="Мищенко Наталья Николаевна" w:date="2019-06-19T18:39:00Z">
              <w:r>
                <w:rPr>
                  <w:sz w:val="18"/>
                  <w:szCs w:val="18"/>
                </w:rPr>
                <w:t>3.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72" w:author="Мищенко Наталья Николаевна" w:date="2019-06-19T18:10:00Z">
              <w:r>
                <w:rPr>
                  <w:sz w:val="18"/>
                  <w:szCs w:val="18"/>
                </w:rPr>
                <w:t>&gt; =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73" w:author="Мищенко Наталья Николаевна" w:date="2019-06-19T18:10:00Z">
              <w:r>
                <w:rPr>
                  <w:sz w:val="18"/>
                  <w:szCs w:val="18"/>
                </w:rPr>
                <w:t>4640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74" w:author="Мищенко Наталья Николаевна" w:date="2019-06-19T18:3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75" w:author="Мищенко Наталья Николаевна" w:date="2019-06-19T18:10:00Z">
              <w:r>
                <w:rPr>
                  <w:sz w:val="18"/>
                  <w:szCs w:val="18"/>
                </w:rPr>
                <w:t>Показатель по строке 8200 &lt;&gt; показателю строки 4640 -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476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77" w:author="Мищенко Наталья Николаевна" w:date="2019-06-19T18:10:00Z">
              <w:r>
                <w:rPr>
                  <w:sz w:val="18"/>
                  <w:szCs w:val="18"/>
                </w:rPr>
                <w:t>74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78" w:author="Мищенко Наталья Николаевна" w:date="2019-06-19T18:10:00Z">
              <w:r>
                <w:rPr>
                  <w:sz w:val="18"/>
                  <w:szCs w:val="18"/>
                </w:rPr>
                <w:t>9000 (Расходы – всего)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79" w:author="Мищенко Наталья Николаевна" w:date="2019-06-19T18:10:00Z">
              <w:r>
                <w:rPr>
                  <w:sz w:val="18"/>
                  <w:szCs w:val="18"/>
                </w:rPr>
                <w:t>5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80" w:author="Мищенко Наталья Николаевна" w:date="2019-06-19T18:36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81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82" w:author="Мищенко Наталья Николаевна" w:date="2019-06-19T18:10:00Z">
              <w:r>
                <w:rPr>
                  <w:sz w:val="18"/>
                  <w:szCs w:val="18"/>
                </w:rPr>
                <w:t>2200 + 3200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83" w:author="Мищенко Наталья Николаевна" w:date="2019-06-19T18:10:00Z">
              <w:r>
                <w:rPr>
                  <w:sz w:val="18"/>
                  <w:szCs w:val="18"/>
                </w:rPr>
                <w:t>4, раздел 2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84" w:author="Мищенко Наталья Николаевна" w:date="2019-06-19T18:10:00Z">
              <w:r>
                <w:rPr>
                  <w:sz w:val="18"/>
                  <w:szCs w:val="18"/>
                </w:rPr>
                <w:t>Показатели по строке 9000 &lt;&gt; сумме показателей строк 2200 и 3200 - недопустимы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485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86" w:author="Мищенко Наталья Николаевна" w:date="2019-06-19T18:10:00Z">
              <w:r>
                <w:rPr>
                  <w:sz w:val="18"/>
                  <w:szCs w:val="18"/>
                </w:rPr>
                <w:t>75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87" w:author="Мищенко Наталья Николаевна" w:date="2019-06-19T18:10:00Z">
              <w:r>
                <w:rPr>
                  <w:sz w:val="18"/>
                  <w:szCs w:val="18"/>
                </w:rPr>
                <w:t>9000 (Расходы – всего)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88" w:author="Мищенко Наталья Николаевна" w:date="2019-06-19T18:10:00Z">
              <w:r>
                <w:rPr>
                  <w:sz w:val="18"/>
                  <w:szCs w:val="18"/>
                </w:rPr>
                <w:t>5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89" w:author="Мищенко Наталья Николаевна" w:date="2019-06-19T18:36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90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91" w:author="Мищенко Наталья Николаевна" w:date="2019-06-19T18:10:00Z">
              <w:r>
                <w:rPr>
                  <w:sz w:val="18"/>
                  <w:szCs w:val="18"/>
                </w:rPr>
                <w:t>Сумма строк, составляющих строку 9000 (Расходы – всего)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92" w:author="Мищенко Наталья Николаевна" w:date="2019-06-19T18:10:00Z">
              <w:r>
                <w:rPr>
                  <w:sz w:val="18"/>
                  <w:szCs w:val="18"/>
                </w:rPr>
                <w:t>5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93" w:author="Мищенко Наталья Николаевна" w:date="2019-06-19T18:37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94" w:author="Мищенко Наталья Николаевна" w:date="2019-06-19T18:10:00Z">
              <w:r>
                <w:rPr>
                  <w:sz w:val="18"/>
                  <w:szCs w:val="18"/>
                </w:rPr>
                <w:t>Итоговый показатель строки 9000 &lt;&gt; суммы строк, составляющих строку 9000 -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495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96" w:author="Мищенко Наталья Николаевна" w:date="2019-06-19T18:10:00Z">
              <w:r>
                <w:rPr>
                  <w:sz w:val="18"/>
                  <w:szCs w:val="18"/>
                </w:rPr>
                <w:t>76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97" w:author="Мищенко Наталья Николаевна" w:date="2019-06-19T18:10:00Z">
              <w:r>
                <w:rPr>
                  <w:sz w:val="18"/>
                  <w:szCs w:val="18"/>
                </w:rPr>
                <w:t>99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98" w:author="Мищенко Наталья Николаевна" w:date="2019-06-19T18:10:00Z">
              <w:r>
                <w:rPr>
                  <w:sz w:val="18"/>
                  <w:szCs w:val="18"/>
                </w:rPr>
                <w:t>5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99" w:author="Мищенко Наталья Николаевна" w:date="2019-06-19T18:36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500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501" w:author="Мищенко Наталья Николаевна" w:date="2019-06-19T18:10:00Z">
              <w:r>
                <w:rPr>
                  <w:sz w:val="18"/>
                  <w:szCs w:val="18"/>
                </w:rPr>
                <w:t>4300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502" w:author="Мищенко Наталья Николаевна" w:date="2019-06-19T18:10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503" w:author="Мищенко Наталья Николаевна" w:date="2019-06-19T18:37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504" w:author="Мищенко Наталья Николаевна" w:date="2019-06-19T18:10:00Z">
              <w:r>
                <w:rPr>
                  <w:sz w:val="18"/>
                  <w:szCs w:val="18"/>
                </w:rPr>
                <w:t>Показатели по строке 9900 &lt;&gt; показателю строки 4300- недопустимы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505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506" w:author="Мищенко Наталья Николаевна" w:date="2019-06-19T18:10:00Z">
              <w:r>
                <w:rPr>
                  <w:sz w:val="18"/>
                  <w:szCs w:val="18"/>
                </w:rPr>
                <w:t>77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507" w:author="Мищенко Наталья Николаевна" w:date="2019-06-19T18:10:00Z">
              <w:r>
                <w:rPr>
                  <w:sz w:val="18"/>
                  <w:szCs w:val="18"/>
                </w:rPr>
                <w:t>90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508" w:author="Мищенко Наталья Николаевна" w:date="2019-06-19T18:10:00Z">
              <w:r>
                <w:rPr>
                  <w:sz w:val="18"/>
                  <w:szCs w:val="18"/>
                </w:rPr>
                <w:t>3, 4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509" w:author="Мищенко Наталья Николаевна" w:date="2019-06-19T18:36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510" w:author="Мищенко Наталья Николаевна" w:date="2019-06-19T18:10:00Z">
              <w:r>
                <w:rPr>
                  <w:sz w:val="18"/>
                  <w:szCs w:val="18"/>
                </w:rPr>
                <w:t>=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511" w:author="Мищенко Наталья Николаевна" w:date="2019-06-19T18:37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512" w:author="Мищенко Наталья Николаевна" w:date="2019-06-19T18:10:00Z">
              <w:r>
                <w:rPr>
                  <w:sz w:val="18"/>
                  <w:szCs w:val="18"/>
                </w:rPr>
                <w:t>Графы 3, 4 по строке 9000 не заполняются (указывается значение х)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513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514" w:author="Мищенко Наталья Николаевна" w:date="2019-06-19T18:10:00Z">
              <w:r>
                <w:rPr>
                  <w:sz w:val="18"/>
                  <w:szCs w:val="18"/>
                </w:rPr>
                <w:t>78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515" w:author="Мищенко Наталья Николаевна" w:date="2019-06-19T18:10:00Z">
              <w:r>
                <w:rPr>
                  <w:sz w:val="18"/>
                  <w:szCs w:val="18"/>
                </w:rPr>
                <w:t>99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516" w:author="Мищенко Наталья Николаевна" w:date="2019-06-19T18:10:00Z">
              <w:r>
                <w:rPr>
                  <w:sz w:val="18"/>
                  <w:szCs w:val="18"/>
                </w:rPr>
                <w:t>3, 4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517" w:author="Мищенко Наталья Николаевна" w:date="2019-06-19T18:36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518" w:author="Мищенко Наталья Николаевна" w:date="2019-06-19T18:10:00Z">
              <w:r>
                <w:rPr>
                  <w:sz w:val="18"/>
                  <w:szCs w:val="18"/>
                </w:rPr>
                <w:t>=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519" w:author="Мищенко Наталья Николаевна" w:date="2019-06-19T18:37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520" w:author="Мищенко Наталья Николаевна" w:date="2019-06-19T18:10:00Z">
              <w:r>
                <w:rPr>
                  <w:sz w:val="18"/>
                  <w:szCs w:val="18"/>
                </w:rPr>
                <w:t>Графы 3, 4 по строке 9900 не заполняются (указывается значение х)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521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1522" w:author="Кривенец Анна Николаевна" w:date="2019-06-26T10:30:00Z">
              <w:r>
                <w:rPr>
                  <w:sz w:val="18"/>
                  <w:szCs w:val="18"/>
                </w:rPr>
                <w:delText>79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sz w:val="18"/>
                <w:szCs w:val="18"/>
              </w:rPr>
            </w:pPr>
            <w:del w:id="1523" w:author="Кривенец Анна Николаевна" w:date="2019-06-26T10:30:00Z">
              <w:r>
                <w:rPr>
                  <w:sz w:val="18"/>
                  <w:szCs w:val="18"/>
                </w:rPr>
                <w:delText>4610-4640 (раздел 3), кроме главы 1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1524" w:author="Кривенец Анна Николаевна" w:date="2019-06-26T10:30:00Z">
              <w:r>
                <w:rPr>
                  <w:sz w:val="18"/>
                  <w:szCs w:val="18"/>
                </w:rPr>
                <w:delText>4,5</w:delText>
              </w:r>
            </w:del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1525" w:author="Кривенец Анна Николаевна" w:date="2019-06-26T10:30:00Z">
              <w:r>
                <w:rPr>
                  <w:sz w:val="18"/>
                  <w:szCs w:val="18"/>
                </w:rPr>
                <w:delText>3</w:delText>
              </w:r>
            </w:del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1526" w:author="Кривенец Анна Николаевна" w:date="2019-06-26T10:30:00Z">
              <w:r>
                <w:rPr>
                  <w:sz w:val="18"/>
                  <w:szCs w:val="18"/>
                </w:rPr>
                <w:delText>=0</w:delText>
              </w:r>
            </w:del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1527" w:author="Кривенец Анна Николаевна" w:date="2019-06-26T10:30:00Z">
              <w:r>
                <w:rPr>
                  <w:sz w:val="18"/>
                  <w:szCs w:val="18"/>
                </w:rPr>
                <w:delText>3</w:delText>
              </w:r>
            </w:del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sz w:val="18"/>
                <w:szCs w:val="18"/>
              </w:rPr>
            </w:pPr>
            <w:del w:id="1528" w:author="Кривенец Анна Николаевна" w:date="2019-06-26T10:30:00Z">
              <w:r>
                <w:rPr>
                  <w:sz w:val="18"/>
                  <w:szCs w:val="18"/>
                </w:rPr>
                <w:delText>Показатели, отраженные в строках 4610-4640  недопустимо</w:delText>
              </w:r>
            </w:del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sz w:val="18"/>
                <w:szCs w:val="18"/>
                <w:lang w:eastAsia="ar-SA"/>
              </w:rPr>
            </w:pPr>
            <w:del w:id="1529" w:author="Кривенец Анна Николаевна" w:date="2019-06-26T10:30:00Z">
              <w:r>
                <w:rPr>
                  <w:sz w:val="18"/>
                  <w:szCs w:val="18"/>
                </w:rPr>
                <w:delText>Б</w:delText>
              </w:r>
            </w:del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sz w:val="18"/>
                <w:szCs w:val="18"/>
              </w:rPr>
            </w:pPr>
            <w:ins w:id="1530" w:author="Зайцев Павел Борисович" w:date="2019-06-28T17:42:00Z">
              <w:r>
                <w:rPr>
                  <w:sz w:val="18"/>
                  <w:szCs w:val="18"/>
                </w:rPr>
                <w:t>79</w:t>
              </w:r>
            </w:ins>
            <w:ins w:id="1531" w:author="Зайцев Павел Борисович" w:date="2019-06-28T17:42:00Z">
              <w:r>
                <w:rPr>
                  <w:rStyle w:val="FootnoteCharacters"/>
                  <w:rStyle w:val="FootnoteAnchor"/>
                  <w:sz w:val="18"/>
                  <w:szCs w:val="18"/>
                </w:rPr>
                <w:footnoteReference w:id="4"/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532" w:author="Зайцев Павел Борисович" w:date="2019-06-28T17:43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533" w:author="Зайцев Павел Борисович" w:date="2019-06-28T17:42:00Z">
              <w:r>
                <w:rPr>
                  <w:sz w:val="18"/>
                  <w:szCs w:val="18"/>
                </w:rPr>
                <w:t>5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534" w:author="Зайцев Павел Борисович" w:date="2019-06-28T17:43:00Z">
              <w:r>
                <w:rPr>
                  <w:sz w:val="18"/>
                  <w:szCs w:val="18"/>
                </w:rPr>
                <w:t>1,2,3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535" w:author="Зайцев Павел Борисович" w:date="2019-06-28T17:42:00Z">
              <w:r>
                <w:rPr>
                  <w:sz w:val="18"/>
                  <w:szCs w:val="18"/>
                </w:rPr>
                <w:t>=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536" w:author="Зайцев Павел Борисович" w:date="2019-06-28T17:43:00Z">
              <w:r>
                <w:rPr>
                  <w:sz w:val="18"/>
                  <w:szCs w:val="18"/>
                </w:rPr>
                <w:t>Заполнение графы 5 разделов 1,2,3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537" w:author="Зайцев Павел Борисович" w:date="2019-06-28T17:42:00Z">
              <w:r>
                <w:rPr>
                  <w:sz w:val="18"/>
                  <w:szCs w:val="18"/>
                </w:rPr>
                <w:t>Б</w:t>
              </w:r>
            </w:ins>
          </w:p>
        </w:tc>
      </w:tr>
    </w:tbl>
    <w:p>
      <w:pPr>
        <w:pStyle w:val="Normal"/>
        <w:rPr>
          <w:ins w:id="1539" w:author="Мищенко Наталья Николаевна" w:date="2019-06-19T18:06:00Z"/>
        </w:rPr>
      </w:pPr>
      <w:ins w:id="1538" w:author="Мищенко Наталья Николаевна" w:date="2019-06-19T18:06:00Z">
        <w:r>
          <w:rPr/>
        </w:r>
      </w:ins>
    </w:p>
    <w:p>
      <w:pPr>
        <w:pStyle w:val="Normal"/>
        <w:rPr>
          <w:ins w:id="1541" w:author="Мищенко Наталья Николаевна" w:date="2019-06-19T18:06:00Z"/>
        </w:rPr>
      </w:pPr>
      <w:ins w:id="1540" w:author="Мищенко Наталья Николаевна" w:date="2019-06-19T18:06:00Z">
        <w:r>
          <w:rPr/>
        </w:r>
      </w:ins>
    </w:p>
    <w:p>
      <w:pPr>
        <w:pStyle w:val="Normal"/>
        <w:rPr/>
      </w:pPr>
      <w:r>
        <w:rPr/>
      </w:r>
    </w:p>
    <w:tbl>
      <w:tblPr>
        <w:tblW w:w="9994" w:type="dxa"/>
        <w:jc w:val="left"/>
        <w:tblInd w:w="-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850"/>
        <w:gridCol w:w="851"/>
        <w:gridCol w:w="566"/>
        <w:gridCol w:w="566"/>
        <w:gridCol w:w="1410"/>
        <w:gridCol w:w="739"/>
        <w:gridCol w:w="538"/>
        <w:gridCol w:w="3201"/>
        <w:gridCol w:w="731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=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+130+1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10 &lt;&gt; Стр.020 + Стр.130 + Стр.15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+040+050+ 060+070+ 080+1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20 &lt;&gt; Стр.030 + Стр.040 + Стр.050 + Стр.060 + Стр.070 + Стр.080 + Стр.12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 + 072 + 07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70 &lt;&gt; Стр.071+072+073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>
          <w:trHeight w:val="33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30&lt;&gt; Стр140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 + 142 + 143 + 14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40 &lt;&gt; Стр.141 + Стр.142 + Стр.143 + Стр.144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>
          <w:trHeight w:val="22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50 &lt;&gt; Стр.16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>
          <w:trHeight w:val="33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+162+16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60 &lt;&gt; Стр.161 + Стр.162 + 164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+310+3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10 &lt;&gt; Стр.220 +Стр.310 + Стр.33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+240+260+270+280+ 290+3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20 &lt;&gt; Стр.230 + Стр.240 + Стр.260 + Стр.270 + Стр.280 + Стр.290 +300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+232+23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30 &lt;&gt; Стр.231 + Стр.232 + Стр.233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+242+243+ 244+245+24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40 &lt;&gt; Стр.241 + Стр.242 + Стр.243 + Стр.244 + Стр.245 + Стр.246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+26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60 &lt;&gt; Стр.261 + Стр.262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 + 272 + 27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70 &lt;&gt; Стр.271 + Стр. 272 + Стр. 273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>
          <w:trHeight w:val="26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+282+28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80 &lt;&gt; Стр.281 + Стр.282 + Стр.283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>
          <w:trHeight w:val="33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90&lt;&gt;29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01+302+303+304+305+30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300 &lt;&gt; Стр.301 + Стр.302 + Стр.303 + Стр.304 + Стр.305 + Стр. 306 - недопустимо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10 &lt;&gt; Стр.32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 + 322 + 323 + 32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20 &lt;&gt; Стр.321 + Стр.322 + Стр.323 + Стр.324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30 &lt;&gt; Стр.34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+342+34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40 &lt;&gt; Стр.341 + Стр.342 + Стр.344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+042+044+045+047+048+04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040 &lt;&gt; Стр.041 + Стр.042 +Стр.044 + Стр.045 + Стр.047 + Стр.048, + Стр.049 - недопустимо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+053+055+05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050 &lt;&gt; Стр.052 + Стр.053 +Стр.055 + Стр.056 - недопустимо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+063+064+06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061 &lt;&gt; Стр.063 + Стр.063 +Стр.064 + Стр.065 - недопустимо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3+12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20 &lt; Стр.123 + Стр.124 - недопустимо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+44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440 &lt; Стр.441 + Стр.442 - недопустимо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+45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450 &lt; Стр.451 + Стр.452 - недопустимо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+46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460 &lt; Стр.461 + Стр.462 - недопустимо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+502+50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500 &lt; Стр.501 + Стр.502 + Стр. 503 - недопустимо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(Расходы – всег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 + 3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строке 900 &lt;&gt; сумме показателей строк 220 и 310 - недопустим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(Расходы – всег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трок, составляющих строку 900 (Расходы – всего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 показатель строки 900 &lt;&gt; суммы строк, составляющих строку 900 -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- (410 + 460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00 &lt;&gt; разности показателей Стр.500 - (Стр. 410 + Стр. 460)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01 должна иметь отрица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02 должна иметь положи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(010 – 210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оступление средств не равно чистому изменению остатков средств на счетах –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21 должна иметь отрица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31 должна иметь отрица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41 должна иметь отрица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51 должна иметь отрица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 xml:space="preserve">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61 должна иметь положи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63 должна иметь отрица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32 должна иметь положи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42 должна иметь положи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52 должна иметь положи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&lt;</w:t>
            </w:r>
            <w:r>
              <w:rPr>
                <w:sz w:val="18"/>
                <w:szCs w:val="18"/>
              </w:rPr>
              <w:t xml:space="preserve">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62 должна иметь отрица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64 должна иметь положи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в Стр.450 в отчете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 (с противоположным знаком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строке 980 &lt;&gt; показателю строки 421 - недопустим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+42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420 &lt;&gt; Стр.421 + Стр.422 - недопустимо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+43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430 &lt;&gt; Стр.431 + Стр.432 - недопустимо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+8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800 &lt;&gt; сумме показателей Стр.810 + Стр. 82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 (всег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 (с противоположным знаком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раздела 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строке 810 &lt;&gt; показателю строки 463 - недопустим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трок, составляющих строку 8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 показатель строки 810 &lt;&gt; суммы строк, составляющих строку 810 -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трок, составляющих строку 8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 показатель строки 820 &lt;&gt; суммы строк, составляющих строку 820 -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 (всег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4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раздела 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строке 820 &lt;&gt; показателю строки 464 - недопустим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8" w:name="__RefHeading___Toc522182522"/>
      <w:bookmarkEnd w:id="8"/>
      <w:r>
        <w:rPr>
          <w:sz w:val="20"/>
          <w:szCs w:val="20"/>
        </w:rPr>
        <w:t>6. Справка по консолидируемым расчетам (ф.050312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567"/>
        <w:gridCol w:w="567"/>
        <w:gridCol w:w="2667"/>
        <w:gridCol w:w="593"/>
        <w:gridCol w:w="2769"/>
        <w:gridCol w:w="634"/>
      </w:tblGrid>
      <w:tr>
        <w:trPr>
          <w:tblHeader w:val="true"/>
          <w:trHeight w:val="7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ношение</w:t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2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показателей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Уровень ошибки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Итог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показателей по строкам «в том числе по номеру (коду) счета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казатель строки «Итого» не соответствует сумме показателей по строкам «в том числе по номеру (коду) счета»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Итог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показателей по строкам «в том числе по номеру (коду) счета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казатель строки «Итого» не соответствует сумме показателей по строкам «в том числе по номеру (коду) счета»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показателей по строкам «в том числе по номеру (коду) сч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показателей строк «денежные расчеты», «неденежные расчеты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мма показателей по строкам «в том числе по номеру (коду) счета» не соответствует сумме показателей по строкам «денежные расчеты», «неденежные расчеты»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показателей по строкам «в том числе по номеру (коду) сч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показателей строк «денежные расчеты», «неденежные расчеты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мма показателей по строкам «в том числе по номеру (коду) счета» не соответствует сумме показателей по строкам «денежные расчеты», «неденежные расчеты»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7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ки «денежные расчеты» (Справка ф. 0503125 140110151, 14012025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равка ф. 0503125 по счетам 140110151, 140120251 подлежит заполнению только в части неденежных расчетов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</w:tbl>
    <w:p>
      <w:pPr>
        <w:pStyle w:val="Normal"/>
        <w:ind w:right="5" w:hanging="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*данные контроли не применяются в Справках ф. 0503125 по счетам 1205хх000, 1206хх000, 1 302хх000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  <w:bookmarkStart w:id="9" w:name="__RefHeading___Toc522182523"/>
      <w:bookmarkStart w:id="10" w:name="__RefHeading___Toc522182523"/>
    </w:p>
    <w:p>
      <w:pPr>
        <w:pStyle w:val="Heading1"/>
        <w:rPr>
          <w:sz w:val="20"/>
          <w:szCs w:val="20"/>
        </w:rPr>
      </w:pPr>
      <w:bookmarkStart w:id="11" w:name="__RefHeading___Toc522182523"/>
      <w:r>
        <w:rPr>
          <w:sz w:val="20"/>
          <w:szCs w:val="20"/>
        </w:rPr>
        <w:t>7. Отчет о принятых бюджетных обязательствах (ф. 0503128)</w:t>
      </w:r>
      <w:bookmarkEnd w:id="11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tLeast" w:line="102"/>
        <w:jc w:val="both"/>
        <w:rPr/>
      </w:pPr>
      <w:r>
        <w:rPr>
          <w:rStyle w:val="InternetLink"/>
          <w:rFonts w:eastAsia="Arial"/>
          <w:b/>
          <w:color w:val="000000"/>
          <w:lang w:eastAsia="zxx" w:bidi="zxx"/>
        </w:rPr>
        <w:t>Контрольные соотношения для внутридокументного контроля</w:t>
      </w:r>
    </w:p>
    <w:tbl>
      <w:tblPr>
        <w:tblW w:w="964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800"/>
        <w:gridCol w:w="1577"/>
        <w:gridCol w:w="1102"/>
        <w:gridCol w:w="736"/>
        <w:gridCol w:w="1139"/>
        <w:gridCol w:w="838"/>
        <w:gridCol w:w="2170"/>
        <w:gridCol w:w="678"/>
      </w:tblGrid>
      <w:tr>
        <w:trPr>
          <w:tblHeader w:val="true"/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ок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ф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отношени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о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ф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показателе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вень ошибк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-1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9-1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всех строк, формирующих строку 2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всех строк, формирующих строку 51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1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4,5,6,8,9,10,12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строке 911 графы 3,4,5,6,8,9,10,12 не заполняются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1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1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1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графы 7 строки 911 должен быть идентичен показателю графы 11 строки 911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0+92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999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00+510+90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=</w:t>
            </w: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=</w:t>
            </w: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=</w:t>
            </w: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=</w:t>
            </w: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=</w:t>
            </w: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gt;</w:t>
            </w:r>
            <w:r>
              <w:rPr/>
              <w:t>=</w:t>
            </w:r>
            <w:r>
              <w:rPr>
                <w:lang w:val="en-US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кассового исполнения превышает показатель принятых обязательств – требуется поясн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gt;</w:t>
            </w:r>
            <w:r>
              <w:rPr/>
              <w:t>=</w:t>
            </w:r>
            <w:r>
              <w:rPr>
                <w:lang w:val="en-US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кассового исполнения превышает показатель принятых денежных обязательств – требуется поясн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*</w:t>
            </w:r>
            <w:r>
              <w:rPr/>
              <w:t xml:space="preserve">(где вид расходов </w:t>
            </w:r>
            <w:r>
              <w:rPr>
                <w:lang w:val="en-US"/>
              </w:rPr>
              <w:t>&lt;&gt;</w:t>
            </w:r>
            <w:r>
              <w:rPr/>
              <w:t xml:space="preserve"> </w:t>
            </w:r>
            <w:r>
              <w:rPr>
                <w:lang w:val="en-US"/>
              </w:rPr>
              <w:t>312</w:t>
            </w:r>
            <w:r>
              <w:rPr/>
              <w:t>, 313, 330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принятых бюджетных обязательств превышает ЛБО – требуется поясн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.</w:t>
            </w:r>
            <w:r>
              <w:rPr>
                <w:lang w:val="en-US"/>
              </w:rPr>
              <w:t>1</w:t>
            </w:r>
            <w:r>
              <w:rPr/>
              <w:t xml:space="preserve"> (для отчета ГВБФ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 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*</w:t>
            </w:r>
            <w:r>
              <w:rPr/>
              <w:t>, за искл. строки 91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принятых бюджетных обязательств превышает БА – требуется поясн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  <w:r>
              <w:rPr/>
              <w:t xml:space="preserve">(где ВР = </w:t>
            </w:r>
            <w:r>
              <w:rPr>
                <w:lang w:val="en-US"/>
              </w:rPr>
              <w:t>312</w:t>
            </w:r>
            <w:r>
              <w:rPr/>
              <w:t>, 313, 330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принятых бюджетных обязательств превышает ЛБО – требуется поясн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принятых денежных обязательств превышает принятые бюджетные обязательства – требуется поясн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  <w:r>
              <w:rPr/>
              <w:t xml:space="preserve">(где вид расходов </w:t>
            </w:r>
            <w:r>
              <w:rPr>
                <w:lang w:val="en-US"/>
              </w:rPr>
              <w:t>&lt;&gt;</w:t>
            </w:r>
            <w:r>
              <w:rPr/>
              <w:t xml:space="preserve"> </w:t>
            </w:r>
            <w:r>
              <w:rPr>
                <w:lang w:val="en-US"/>
              </w:rPr>
              <w:t>312</w:t>
            </w:r>
            <w:r>
              <w:rPr/>
              <w:t>, 313, 330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-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ница между ЛБО и принятыми БО меньше показателя  принимаемых обязательств – требуется поясн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  <w:r>
              <w:rPr/>
              <w:t xml:space="preserve">(где вид расходов = </w:t>
            </w:r>
            <w:r>
              <w:rPr>
                <w:lang w:val="en-US"/>
              </w:rPr>
              <w:t>312</w:t>
            </w:r>
            <w:r>
              <w:rPr/>
              <w:t>, 313, 330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-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ница между БА и принятыми БО меньше показателя  принимаемых обязательств – требуется поясн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(где вид расходов = 141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 принятых БО по заработной плате не соответствует объему ЛБО – требует поясн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жение в Отчете ф. 0503128 денежных обязательств со знаком минус недопустим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ИФ %010603%17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жение в Отчете ф. 0503128 показателей курсовой разницы недопустим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-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жение в Отчете ф. 0503128 показателей в отрицательном значении недопустим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РБ по группировочным кодам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-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жение в Отчете ф. 0503128 показателей в графах 6-12 по группировочным КБК недопустим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(за исключением видов расходов 2%, 41%,323,1%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жение в Отчете ф. 0503128 показателей в графах 6,8 видов расходов, отличных от КВР 2%, 41%,323,1%, недопустим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9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строки 911 превышает показатель строки 910 - недопустим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8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ля Отчета ф. 0503128  за го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 Отчете ф. 0503128 за год наличие «принимаемых обязательств» в счет лимитов текущего периода недопустимо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bookmarkStart w:id="12" w:name="__RefHeading___Toc522182524"/>
      <w:bookmarkStart w:id="13" w:name="__RefHeading___Toc522182524"/>
    </w:p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/>
      </w:pPr>
      <w:bookmarkStart w:id="14" w:name="__RefHeading___Toc522182524"/>
      <w:r>
        <w:rPr>
          <w:sz w:val="20"/>
          <w:szCs w:val="20"/>
        </w:rPr>
        <w:t>8. Сведения о количестве подведомственных участников бюджетного процесса, учреждений и государственных (муниципальных) унитарных предприятий (ф.0503161)</w:t>
      </w:r>
      <w:bookmarkEnd w:id="14"/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32" w:type="dxa"/>
        <w:jc w:val="left"/>
        <w:tblInd w:w="-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991"/>
        <w:gridCol w:w="850"/>
        <w:gridCol w:w="1451"/>
        <w:gridCol w:w="1413"/>
        <w:gridCol w:w="1272"/>
        <w:gridCol w:w="4122"/>
      </w:tblGrid>
      <w:tr>
        <w:trPr>
          <w:trHeight w:val="83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ношение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показателя</w:t>
            </w:r>
          </w:p>
        </w:tc>
      </w:tr>
      <w:tr>
        <w:trPr>
          <w:trHeight w:val="55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 + 030 + 04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ка 010 &lt;&gt; Строка 020 + Строка 030 + Строка 040 - недопустимо</w:t>
            </w:r>
          </w:p>
        </w:tc>
      </w:tr>
      <w:tr>
        <w:trPr>
          <w:trHeight w:val="56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1 + 052 + 05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ка 050 &lt;&gt; Строка 051 + Строка 052 + Строка 053 - недопустим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15" w:name="__RefHeading___Toc522182525"/>
      <w:r>
        <w:rPr>
          <w:sz w:val="20"/>
          <w:szCs w:val="20"/>
        </w:rPr>
        <w:t>9. Сведения об исполнении бюджета ф.0503164</w:t>
      </w:r>
      <w:bookmarkEnd w:id="15"/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1417"/>
        <w:gridCol w:w="1418"/>
        <w:gridCol w:w="1276"/>
        <w:gridCol w:w="1134"/>
        <w:gridCol w:w="3260"/>
      </w:tblGrid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нош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и раздела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Гр.5/ Гр.3)*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 20% (1 квартал), 45% (2 квартал), 70% (3 кварта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и раздела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 фактического исполнения к утвержденному менее установленного - показатель не подлежит отражению, кроме показателей по строке Итого расходы (код 200) и Дефицит/Профицит (код 450) - недопустимо</w:t>
            </w:r>
          </w:p>
        </w:tc>
      </w:tr>
      <w:tr>
        <w:trPr>
          <w:trHeight w:val="14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ки Разделов 1, 2, 3 (строки показателей по КОСГУ 620, 630, 640, 710, 720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5 -  Гр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&lt; = </w:t>
            </w:r>
            <w:r>
              <w:rPr>
                <w:lang w:val="en-US"/>
              </w:rPr>
              <w:t xml:space="preserve">- </w:t>
            </w:r>
            <w:r>
              <w:rPr/>
              <w:t>300</w:t>
            </w:r>
            <w:r>
              <w:rPr>
                <w:lang w:val="en-US"/>
              </w:rPr>
              <w:t> </w:t>
            </w:r>
            <w:r>
              <w:rPr/>
              <w:t>000 000 (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и Разделов 1, 2,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 фактического исполнения от утвержденного менее установленного - показатель не подлежит отражению, кроме показателей по строкам: Итого доходов (код 010), Итого расходов (код 200) , Дефицит/Профицит (код 450), Итого источников финансирования (код 500), Итого источников финансирования (код 520), Итого источников финансирования (код 620).</w:t>
            </w:r>
          </w:p>
        </w:tc>
      </w:tr>
      <w:tr>
        <w:trPr>
          <w:trHeight w:val="14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ки Раздела 3 (строки показателей по КОСГУ   520,540, 550, 810, 820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5 -  Гр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gt;</w:t>
            </w:r>
            <w:r>
              <w:rPr/>
              <w:t xml:space="preserve"> = 300</w:t>
            </w:r>
            <w:r>
              <w:rPr>
                <w:lang w:val="en-US"/>
              </w:rPr>
              <w:t> </w:t>
            </w:r>
            <w:r>
              <w:rPr/>
              <w:t>000 000 (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и Раздела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 фактического исполнения от утвержденного более установленного - показатель не подлежит отражению, кроме показателей по строкам: Итого источников финансирования (код 500), Итого источников финансирования (код 520), Итого источников финансирования (код 620).</w:t>
            </w:r>
          </w:p>
        </w:tc>
      </w:tr>
      <w:tr>
        <w:trPr>
          <w:trHeight w:val="2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 гр.3 стр. 450 – недопустим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 -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450 &lt;&gt; Стр.010 - Стр.200 – недопустим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дефицита (профицита) не соответствует сумме источников финансирования с обратным знаком – недопустим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3*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фактического исполнения к утвержденному показателю не соответствует графе 6  – недопустимо, кроме показателей по строке 45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– 3, для строк содержащих показатели в графе 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7 &lt;&gt; Гр. 5 – Гр. 3 – недопустимо, за исключением строки 45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(раздел 1, 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в графе 4 раздела 1,3недопусти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16" w:name="__RefHeading___Toc522182526"/>
      <w:bookmarkEnd w:id="16"/>
      <w:r>
        <w:rPr>
          <w:sz w:val="20"/>
          <w:szCs w:val="20"/>
        </w:rPr>
        <w:t>10. Сведения о движении нефинансовых активов ф.050316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431"/>
        <w:gridCol w:w="567"/>
        <w:gridCol w:w="567"/>
        <w:gridCol w:w="2410"/>
        <w:gridCol w:w="708"/>
        <w:gridCol w:w="3929"/>
        <w:gridCol w:w="607"/>
      </w:tblGrid>
      <w:tr>
        <w:trPr>
          <w:tblHeader w:val="true"/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нош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 показател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вень ошибки</w:t>
            </w:r>
          </w:p>
        </w:tc>
      </w:tr>
      <w:tr>
        <w:trPr>
          <w:trHeight w:val="24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-018, 070-074,  080-081,110, 130, 150-153, 170-172,190,230,250, 260-268, 320, 360, 380, 420, 440,4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+ 5 - 8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. 11 &lt;&gt; Гр.4 + Гр.5 - Гр.8 – недопустимо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24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-058, 120, 270-278, 330, 370, 430, 48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+ 8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. 11 &lt;&gt; Гр.4 + Гр.8 – недопустимо,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1 + 012 + 013 + 014 + 015 + 016 + 017 + 018 +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010 &lt;&gt; Стр.011 + Стр.012 + Стр.013 + Стр.014 + Стр.015 + Стр.016 + Стр.017 + Стр.018–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40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 + 052 + 053 + 054 + 055 + 056 + 057 + 0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050 &lt;&gt; Стр.051 + Стр.052 + Стр.053 + Стр.054 + Стр.055 + Стр.056 + Стр.057 + Стр.058 по графе 4–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42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 + 052 + 053 + 054 + 055 + 056 + 057 + 0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050 &lt;&gt; Стр.051 + Стр.052 + Стр.053 + Стр.054 + Стр.055 + Стр.056 + Стр.057 + Стр.058 по графе8 –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4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 + 052 + 053 + 054 + 055 + 056 + 057 + 0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050 &lt;&gt; Стр.051 + Стр.052 + Стр.053 + Стр.054 + Стр.055 + Стр.056 + Стр.057 + Стр.058 по графе 9–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 + 052 + 053 + 054 + 055 + 056 + 057 + 0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050 &lt;&gt; Стр.051 + Стр.052 + Стр.053 + Стр.054 + Стр.055 + Стр.056 + Стр.057 + Стр.058 по графе 10–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 + 052 + 053 + 054 + 055 + 056 + 057 + 0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050 &lt;&gt; Стр.051 + Стр.052 + Стр.053 + Стр.054 + Стр.055 + Стр.056 + Стр.057 + Стр.058 по графе 11–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, 171, 1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я по стр. 170, 171, 172 – не допустимо 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, 330,  360, 370, 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я по стр. 320, 330, 360, 370, 380 – не допустимо 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, 430, 440, 450, 460, 47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я по стр., 420, 430, 440, 450,460, 470, 480 – не допустимо 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+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а 5 меньше показателей граф 6 + 7 -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 кроме строк 050 – 058, 120, </w:t>
            </w:r>
            <w:r>
              <w:rPr>
                <w:sz w:val="18"/>
                <w:szCs w:val="18"/>
              </w:rPr>
              <w:t>270-278, 330, 370, 430, 480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+10, кроме строк 050 – 058, 120, </w:t>
            </w:r>
            <w:r>
              <w:rPr>
                <w:sz w:val="18"/>
                <w:szCs w:val="18"/>
              </w:rPr>
              <w:t>270-278, 330, 370, 430, 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а 8 меньше показателей граф 9 + 10 -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40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 + 062 + 063 + 064 + 065 + 066 + 067 + 0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060 &lt;&gt; Стр.061 + Стр.062 + Стр.063 + Стр.064 + Стр.065 + Стр.066 + Стр.067 + Стр.068 –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40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 + 062 + 063 + 064 + 065 + 066 + 067 + 0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060 &lt;&gt; Стр.061 + Стр.062 + Стр.063 + Стр.064 + Стр.065 + Стр.066 + Стр.067 + Стр.068 –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42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 + 062 + 063 + 064 + 065 + 066 + 067 + 0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060 &lt;&gt; Стр.061 + Стр.062 + Стр.063 + Стр.064 + Стр.065 + Стр.066 + Стр.067 + Стр.068 –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4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 + 062 + 063 + 064 + 065 + 066 + 067 + 0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060 &lt;&gt; Стр.061 + Стр.062 + Стр.063 + Стр.064 + Стр.065 + Стр.066 + Стр.067 + Стр.068 –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 + 062 + 063 + 064 + 065 + 066 + 067 + 0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060 &lt;&gt; Стр.061 + Стр.062 + Стр.063 + Стр.064 + Стр.065 + Стр.066 + Стр.067 + Стр.068 -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 + 062 + 063 + 064 + 065 + 066 + 067 + 0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060 &lt;&gt; Стр.061 + Стр.062 + Стр.063 + Стр.064 + Стр.065 + Стр.066 + Стр.067 + Стр.068 –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 + 072 + 073 + 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070 &lt;&gt; Стр.071 + Стр.072 + Стр.073 + Стр.07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, 161, 162, 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я по стр. 160, 161, 162, 163 – не допустимо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+262+263+264+265+266+267+2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260 &lt;&gt; Стр.261 + Стр.262 + Стр.263 + Стр.264 + Стр.265 + Стр.266 + Стр.267 + Стр.268–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+272+273+274+275+276+277+27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. 270 &lt;&gt; Стр.271 + Стр.272 + Стр.273 + Стр.274 + Стр.275 + Стр.276 + Стр.277 + Стр.278–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+272+273+274+275+276+277+2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270 &lt;&gt; Стр.271 + Стр.272 + Стр.273 + Стр.274 + Стр.275 + Стр.276 + Стр.277 + Стр.278–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+272+273+274+275+276+277+2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270 &lt;&gt; Стр.271 + Стр.272 + Стр.273 + Стр.274 + Стр.275 + Стр.276 + Стр.277 + Стр.278–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+272+273+274+275+276+277+2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270 &lt;&gt; Стр.271 + Стр.272 + Стр.273 + Стр.274 + Стр.275 + Стр.276 + Стр.277 + Стр.278–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+272+273+274+275+276+277+2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270 &lt;&gt; Стр.271 + Стр.272 + Стр.273 + Стр.274 + Стр.275 + Стр.276 + Стр.277 + Стр.278–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*, которые отражают Обесценение нефинансовых активов (060-068, 125, 160-16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+5+8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р. 11 &lt;&gt; Гр.4 + Гр.5 + Гр.8 –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0"/>
          <w:szCs w:val="20"/>
        </w:rPr>
      </w:pPr>
      <w:ins w:id="1542" w:author="Мищенко Наталья Николаевна" w:date="2019-06-20T14:39:00Z">
        <w:bookmarkStart w:id="17" w:name="__RefHeading___Toc522182527"/>
        <w:bookmarkEnd w:id="17"/>
        <w:r>
          <w:rPr>
            <w:sz w:val="20"/>
            <w:szCs w:val="20"/>
          </w:rPr>
          <w:t>11. Сведения по дебиторской и кредиторской задолженности ф.0503169</w:t>
        </w:r>
      </w:ins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97"/>
        <w:gridCol w:w="895"/>
        <w:gridCol w:w="709"/>
        <w:gridCol w:w="283"/>
        <w:gridCol w:w="1328"/>
        <w:gridCol w:w="940"/>
        <w:gridCol w:w="2552"/>
        <w:gridCol w:w="992"/>
      </w:tblGrid>
      <w:tr>
        <w:trPr>
          <w:tblHeader w:val="true"/>
          <w:trHeight w:val="6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ins w:id="1543" w:author="Мищенко Наталья Николаевна" w:date="2019-06-20T14:40:00Z">
              <w:r>
                <w:rPr>
                  <w:sz w:val="18"/>
                  <w:szCs w:val="18"/>
                </w:rPr>
                <w:t xml:space="preserve">№ </w:t>
              </w:r>
            </w:ins>
            <w:ins w:id="1544" w:author="Мищенко Наталья Николаевна" w:date="2019-06-20T14:40:00Z">
              <w:r>
                <w:rPr>
                  <w:sz w:val="18"/>
                  <w:szCs w:val="18"/>
                </w:rPr>
                <w:t>п/п</w:t>
              </w:r>
            </w:ins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545" w:author="Мищенко Наталья Николаевна" w:date="2019-06-20T14:40:00Z">
              <w:r>
                <w:rPr>
                  <w:sz w:val="18"/>
                  <w:szCs w:val="18"/>
                </w:rPr>
                <w:t>Номер счета бюджетного учета/строка</w:t>
              </w:r>
            </w:ins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546" w:author="Мищенко Наталья Николаевна" w:date="2019-06-20T14:40:00Z">
              <w:r>
                <w:rPr>
                  <w:sz w:val="18"/>
                  <w:szCs w:val="18"/>
                </w:rPr>
                <w:t>Графа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547" w:author="Мищенко Наталья Николаевна" w:date="2019-06-20T14:40:00Z">
              <w:r>
                <w:rPr>
                  <w:sz w:val="18"/>
                  <w:szCs w:val="18"/>
                </w:rPr>
                <w:t>Соотношение</w:t>
              </w:r>
            </w:ins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548" w:author="Мищенко Наталья Николаевна" w:date="2019-06-20T14:40:00Z">
              <w:r>
                <w:rPr>
                  <w:sz w:val="18"/>
                  <w:szCs w:val="18"/>
                </w:rPr>
                <w:t>Строка</w:t>
              </w:r>
            </w:ins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549" w:author="Мищенко Наталья Николаевна" w:date="2019-06-20T14:40:00Z">
              <w:r>
                <w:rPr>
                  <w:sz w:val="18"/>
                  <w:szCs w:val="18"/>
                </w:rPr>
                <w:t>Графа</w:t>
              </w:r>
            </w:ins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550" w:author="Мищенко Наталья Николаевна" w:date="2019-06-20T14:40:00Z">
              <w:r>
                <w:rPr>
                  <w:sz w:val="18"/>
                  <w:szCs w:val="18"/>
                </w:rPr>
                <w:t>Контроль показателей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551" w:author="Мищенко Наталья Николаевна" w:date="2019-06-20T14:40:00Z">
              <w:r>
                <w:rPr>
                  <w:sz w:val="18"/>
                  <w:szCs w:val="18"/>
                </w:rPr>
                <w:t>Тип контроля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1552" w:author="Мищенко Наталья Николаевна" w:date="2019-06-20T14:40:00Z">
              <w:r>
                <w:rPr>
                  <w:sz w:val="18"/>
                  <w:szCs w:val="18"/>
                </w:rPr>
                <w:t>1.1</w:t>
              </w:r>
            </w:ins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ins w:id="1554" w:author="Мищенко Наталья Николаевна" w:date="2019-06-20T14:40:00Z"/>
              </w:rPr>
            </w:pPr>
            <w:ins w:id="1553" w:author="Мищенко Наталья Николаевна" w:date="2019-06-20T14:40:00Z">
              <w:r>
                <w:rPr>
                  <w:sz w:val="18"/>
                  <w:szCs w:val="18"/>
                </w:rPr>
                <w:t xml:space="preserve">%20511%, - %20514%, %20521%, - %20529%, %2052К%, %20531%, %20532%, %20533%, %20535%, %20541%, %20544%, %20545%, </w:t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  <w:ins w:id="1556" w:author="Мищенко Наталья Николаевна" w:date="2019-06-20T14:40:00Z"/>
              </w:rPr>
            </w:pPr>
            <w:ins w:id="1555" w:author="Мищенко Наталья Николаевна" w:date="2019-06-20T14:40:00Z">
              <w:r>
                <w:rPr>
                  <w:sz w:val="18"/>
                  <w:szCs w:val="18"/>
                </w:rPr>
                <w:t xml:space="preserve">%20551%, %20553%, -%20558%, %20561%, </w:t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  <w:ins w:id="1558" w:author="Мищенко Наталья Николаевна" w:date="2019-06-20T14:40:00Z"/>
              </w:rPr>
            </w:pPr>
            <w:ins w:id="1557" w:author="Мищенко Наталья Николаевна" w:date="2019-06-20T14:40:00Z">
              <w:r>
                <w:rPr>
                  <w:sz w:val="18"/>
                  <w:szCs w:val="18"/>
                </w:rPr>
                <w:t xml:space="preserve">%20563%, - %20568%, </w:t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  <w:ins w:id="1560" w:author="Мищенко Наталья Николаевна" w:date="2019-06-20T14:40:00Z"/>
              </w:rPr>
            </w:pPr>
            <w:ins w:id="1559" w:author="Мищенко Наталья Николаевна" w:date="2019-06-20T14:40:00Z">
              <w:r>
                <w:rPr>
                  <w:sz w:val="18"/>
                  <w:szCs w:val="18"/>
                </w:rPr>
                <w:t xml:space="preserve">%20571% - %20575%, %20581%, %20589%, %20611%, -%20614%, </w:t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  <w:ins w:id="1562" w:author="Мищенко Наталья Николаевна" w:date="2019-06-20T14:40:00Z"/>
              </w:rPr>
            </w:pPr>
            <w:ins w:id="1561" w:author="Мищенко Наталья Николаевна" w:date="2019-06-20T14:40:00Z">
              <w:r>
                <w:rPr>
                  <w:sz w:val="18"/>
                  <w:szCs w:val="18"/>
                </w:rPr>
                <w:t xml:space="preserve">%20621% - %20629%, </w:t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  <w:ins w:id="1564" w:author="Мищенко Наталья Николаевна" w:date="2019-06-20T14:40:00Z"/>
              </w:rPr>
            </w:pPr>
            <w:ins w:id="1563" w:author="Мищенко Наталья Николаевна" w:date="2019-06-20T14:40:00Z">
              <w:r>
                <w:rPr>
                  <w:sz w:val="18"/>
                  <w:szCs w:val="18"/>
                </w:rPr>
                <w:t xml:space="preserve">%20631% - %20634%, </w:t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  <w:ins w:id="1566" w:author="Мищенко Наталья Николаевна" w:date="2019-06-20T14:40:00Z"/>
              </w:rPr>
            </w:pPr>
            <w:ins w:id="1565" w:author="Мищенко Наталья Николаевна" w:date="2019-06-20T14:40:00Z">
              <w:r>
                <w:rPr>
                  <w:sz w:val="18"/>
                  <w:szCs w:val="18"/>
                </w:rPr>
                <w:t xml:space="preserve">%20641% - %20649%, </w:t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  <w:ins w:id="1568" w:author="Мищенко Наталья Николаевна" w:date="2019-06-20T14:40:00Z"/>
              </w:rPr>
            </w:pPr>
            <w:ins w:id="1567" w:author="Мищенко Наталья Николаевна" w:date="2019-06-20T14:40:00Z">
              <w:r>
                <w:rPr>
                  <w:sz w:val="18"/>
                  <w:szCs w:val="18"/>
                </w:rPr>
                <w:t xml:space="preserve">%2064А%, %2064В%, %20651% - %20653%, </w:t>
              </w:r>
            </w:ins>
          </w:p>
          <w:p>
            <w:pPr>
              <w:pStyle w:val="Normal"/>
              <w:jc w:val="center"/>
              <w:rPr>
                <w:ins w:id="1570" w:author="Мищенко Наталья Николаевна" w:date="2019-06-20T14:40:00Z"/>
              </w:rPr>
            </w:pPr>
            <w:ins w:id="1569" w:author="Мищенко Наталья Николаевна" w:date="2019-06-20T14:40:00Z">
              <w:r>
                <w:rPr>
                  <w:sz w:val="18"/>
                  <w:szCs w:val="18"/>
                </w:rPr>
                <w:t xml:space="preserve">%20661% - %20667%, %20672%, %20673%, %20675%, </w:t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  <w:ins w:id="1572" w:author="Мищенко Наталья Николаевна" w:date="2019-06-20T14:40:00Z"/>
              </w:rPr>
            </w:pPr>
            <w:ins w:id="1571" w:author="Мищенко Наталья Николаевна" w:date="2019-06-20T14:40:00Z">
              <w:r>
                <w:rPr>
                  <w:sz w:val="18"/>
                  <w:szCs w:val="18"/>
                </w:rPr>
                <w:t>%20681% - %20686%,</w:t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  <w:ins w:id="1574" w:author="Мищенко Наталья Николаевна" w:date="2019-06-20T14:40:00Z"/>
              </w:rPr>
            </w:pPr>
            <w:ins w:id="1573" w:author="Мищенко Наталья Николаевна" w:date="2019-06-20T14:40:00Z">
              <w:r>
                <w:rPr>
                  <w:sz w:val="18"/>
                  <w:szCs w:val="18"/>
                </w:rPr>
                <w:t xml:space="preserve">%20696% - %20699%, </w:t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  <w:ins w:id="1576" w:author="Мищенко Наталья Николаевна" w:date="2019-06-20T14:40:00Z"/>
              </w:rPr>
            </w:pPr>
            <w:ins w:id="1575" w:author="Мищенко Наталья Николаевна" w:date="2019-06-20T14:40:00Z">
              <w:r>
                <w:rPr>
                  <w:sz w:val="18"/>
                  <w:szCs w:val="18"/>
                </w:rPr>
                <w:t xml:space="preserve">%20811% - %20814%, </w:t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  <w:ins w:id="1578" w:author="Мищенко Наталья Николаевна" w:date="2019-06-20T14:40:00Z"/>
              </w:rPr>
            </w:pPr>
            <w:ins w:id="1577" w:author="Мищенко Наталья Николаевна" w:date="2019-06-20T14:40:00Z">
              <w:r>
                <w:rPr>
                  <w:sz w:val="18"/>
                  <w:szCs w:val="18"/>
                </w:rPr>
                <w:t xml:space="preserve">%20821% - %20829%, </w:t>
              </w:r>
            </w:ins>
          </w:p>
          <w:p>
            <w:pPr>
              <w:pStyle w:val="Normal"/>
              <w:jc w:val="center"/>
              <w:rPr>
                <w:ins w:id="1580" w:author="Мищенко Наталья Николаевна" w:date="2019-06-20T14:40:00Z"/>
              </w:rPr>
            </w:pPr>
            <w:ins w:id="1579" w:author="Мищенко Наталья Николаевна" w:date="2019-06-20T14:40:00Z">
              <w:r>
                <w:rPr>
                  <w:sz w:val="18"/>
                  <w:szCs w:val="18"/>
                </w:rPr>
                <w:t xml:space="preserve">%20831% - %20834%, </w:t>
                <w:br/>
                <w:t xml:space="preserve">%20861% - %20867%, %20891%, </w:t>
                <w:br/>
                <w:t xml:space="preserve">%20893% - %20899%, %20934%, %20936%, </w:t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  <w:ins w:id="1582" w:author="Мищенко Наталья Николаевна" w:date="2019-06-20T14:40:00Z"/>
              </w:rPr>
            </w:pPr>
            <w:ins w:id="1581" w:author="Мищенко Наталья Николаевна" w:date="2019-06-20T14:40:00Z">
              <w:r>
                <w:rPr>
                  <w:sz w:val="18"/>
                  <w:szCs w:val="18"/>
                </w:rPr>
                <w:t xml:space="preserve">%20941%, </w:t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  <w:ins w:id="1584" w:author="Мищенко Наталья Николаевна" w:date="2019-06-20T14:40:00Z"/>
              </w:rPr>
            </w:pPr>
            <w:ins w:id="1583" w:author="Мищенко Наталья Николаевна" w:date="2019-06-20T14:40:00Z">
              <w:r>
                <w:rPr>
                  <w:sz w:val="18"/>
                  <w:szCs w:val="18"/>
                </w:rPr>
                <w:t xml:space="preserve">%20943% - %20945%, </w:t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  <w:ins w:id="1586" w:author="Мищенко Наталья Николаевна" w:date="2019-06-20T14:40:00Z"/>
              </w:rPr>
            </w:pPr>
            <w:ins w:id="1585" w:author="Мищенко Наталья Николаевна" w:date="2019-06-20T14:40:00Z">
              <w:r>
                <w:rPr>
                  <w:sz w:val="18"/>
                  <w:szCs w:val="18"/>
                </w:rPr>
                <w:t>%20971% - %20974%, %20981%, %20982%, %20989%,</w:t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  <w:ins w:id="1588" w:author="Мищенко Наталья Николаевна" w:date="2019-06-20T14:40:00Z"/>
              </w:rPr>
            </w:pPr>
            <w:ins w:id="1587" w:author="Мищенко Наталья Николаевна" w:date="2019-06-20T14:40:00Z">
              <w:r>
                <w:rPr>
                  <w:sz w:val="18"/>
                  <w:szCs w:val="18"/>
                </w:rPr>
                <w:t>%21005%</w:t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  <w:ins w:id="1590" w:author="Мищенко Наталья Николаевна" w:date="2019-06-20T14:40:00Z"/>
              </w:rPr>
            </w:pPr>
            <w:ins w:id="1589" w:author="Мищенко Наталья Николаевна" w:date="2019-06-20T14:40:00Z">
              <w:r>
                <w:rPr>
                  <w:sz w:val="18"/>
                  <w:szCs w:val="18"/>
                </w:rPr>
                <w:t>%2101х%</w:t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  <w:ins w:id="1592" w:author="Мищенко Наталья Николаевна" w:date="2019-06-20T14:40:00Z"/>
              </w:rPr>
            </w:pPr>
            <w:ins w:id="1591" w:author="Мищенко Наталья Николаевна" w:date="2019-06-20T14:40:00Z">
              <w:r>
                <w:rPr>
                  <w:sz w:val="18"/>
                  <w:szCs w:val="18"/>
                </w:rPr>
                <w:t xml:space="preserve">%30211% - %30214%, </w:t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  <w:ins w:id="1594" w:author="Мищенко Наталья Николаевна" w:date="2019-06-20T14:40:00Z"/>
              </w:rPr>
            </w:pPr>
            <w:ins w:id="1593" w:author="Мищенко Наталья Николаевна" w:date="2019-06-20T14:40:00Z">
              <w:r>
                <w:rPr>
                  <w:sz w:val="18"/>
                  <w:szCs w:val="18"/>
                </w:rPr>
                <w:t xml:space="preserve">%30221% - %30229%, </w:t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  <w:ins w:id="1596" w:author="Мищенко Наталья Николаевна" w:date="2019-06-20T14:40:00Z"/>
              </w:rPr>
            </w:pPr>
            <w:ins w:id="1595" w:author="Мищенко Наталья Николаевна" w:date="2019-06-20T14:40:00Z">
              <w:r>
                <w:rPr>
                  <w:sz w:val="18"/>
                  <w:szCs w:val="18"/>
                </w:rPr>
                <w:t xml:space="preserve">%30231% - %30234%, </w:t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  <w:ins w:id="1598" w:author="Мищенко Наталья Николаевна" w:date="2019-06-20T14:40:00Z"/>
              </w:rPr>
            </w:pPr>
            <w:ins w:id="1597" w:author="Мищенко Наталья Николаевна" w:date="2019-06-20T14:40:00Z">
              <w:r>
                <w:rPr>
                  <w:sz w:val="18"/>
                  <w:szCs w:val="18"/>
                </w:rPr>
                <w:t xml:space="preserve">%30241% - %30249%, </w:t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  <w:ins w:id="1600" w:author="Мищенко Наталья Николаевна" w:date="2019-06-20T14:40:00Z"/>
              </w:rPr>
            </w:pPr>
            <w:ins w:id="1599" w:author="Мищенко Наталья Николаевна" w:date="2019-06-20T14:40:00Z">
              <w:r>
                <w:rPr>
                  <w:sz w:val="18"/>
                  <w:szCs w:val="18"/>
                </w:rPr>
                <w:t xml:space="preserve">%3024А%, %3024В%, %30251% - %30253%, </w:t>
              </w:r>
            </w:ins>
          </w:p>
          <w:p>
            <w:pPr>
              <w:pStyle w:val="Normal"/>
              <w:jc w:val="center"/>
              <w:rPr>
                <w:ins w:id="1602" w:author="Мищенко Наталья Николаевна" w:date="2019-06-20T14:40:00Z"/>
              </w:rPr>
            </w:pPr>
            <w:ins w:id="1601" w:author="Мищенко Наталья Николаевна" w:date="2019-06-20T14:40:00Z">
              <w:r>
                <w:rPr>
                  <w:sz w:val="18"/>
                  <w:szCs w:val="18"/>
                </w:rPr>
                <w:t xml:space="preserve">%30261% - %30267%, </w:t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  <w:ins w:id="1604" w:author="Мищенко Наталья Николаевна" w:date="2019-06-20T14:40:00Z"/>
              </w:rPr>
            </w:pPr>
            <w:ins w:id="1603" w:author="Мищенко Наталья Николаевна" w:date="2019-06-20T14:40:00Z">
              <w:r>
                <w:rPr>
                  <w:sz w:val="18"/>
                  <w:szCs w:val="18"/>
                </w:rPr>
                <w:t>%30272%, %30273%, %30275%,</w:t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  <w:ins w:id="1606" w:author="Мищенко Наталья Николаевна" w:date="2019-06-20T14:40:00Z"/>
              </w:rPr>
            </w:pPr>
            <w:ins w:id="1605" w:author="Мищенко Наталья Николаевна" w:date="2019-06-20T14:40:00Z">
              <w:r>
                <w:rPr>
                  <w:sz w:val="18"/>
                  <w:szCs w:val="18"/>
                </w:rPr>
                <w:t xml:space="preserve">%30293%, </w:t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  <w:ins w:id="1608" w:author="Мищенко Наталья Николаевна" w:date="2019-06-20T14:40:00Z"/>
              </w:rPr>
            </w:pPr>
            <w:ins w:id="1607" w:author="Мищенко Наталья Николаевна" w:date="2019-06-20T14:40:00Z">
              <w:r>
                <w:rPr>
                  <w:sz w:val="18"/>
                  <w:szCs w:val="18"/>
                </w:rPr>
                <w:t xml:space="preserve">%30295% - %30299%, </w:t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  <w:ins w:id="1610" w:author="Мищенко Наталья Николаевна" w:date="2019-06-20T14:40:00Z"/>
              </w:rPr>
            </w:pPr>
            <w:ins w:id="1609" w:author="Мищенко Наталья Николаевна" w:date="2019-06-20T14:40:00Z">
              <w:r>
                <w:rPr>
                  <w:sz w:val="18"/>
                  <w:szCs w:val="18"/>
                </w:rPr>
                <w:t xml:space="preserve">%30301% – %30313%, </w:t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  <w:ins w:id="1612" w:author="Мищенко Наталья Николаевна" w:date="2019-06-20T14:40:00Z"/>
              </w:rPr>
            </w:pPr>
            <w:ins w:id="1611" w:author="Мищенко Наталья Николаевна" w:date="2019-06-20T14:40:00Z">
              <w:r>
                <w:rPr>
                  <w:sz w:val="18"/>
                  <w:szCs w:val="18"/>
                </w:rPr>
                <w:t xml:space="preserve">%30402%, %30403%, </w:t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613" w:author="Мищенко Наталья Николаевна" w:date="2019-06-20T14:40:00Z">
              <w:r>
                <w:rPr>
                  <w:sz w:val="18"/>
                  <w:szCs w:val="18"/>
                </w:rPr>
                <w:t xml:space="preserve">%30406% соответственно </w:t>
              </w:r>
            </w:ins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ins w:id="1614" w:author="Мищенко Наталья Николаевна" w:date="2019-06-20T14:40:00Z">
              <w:r>
                <w:rPr>
                  <w:sz w:val="18"/>
                  <w:szCs w:val="18"/>
                </w:rPr>
                <w:t>2-11 Раздел 1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615" w:author="Мищенко Наталья Николаевна" w:date="2019-06-20T14:4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616" w:author="Мищенко Наталья Николаевна" w:date="2019-06-20T14:40:00Z">
              <w:r>
                <w:rPr>
                  <w:sz w:val="18"/>
                  <w:szCs w:val="18"/>
                </w:rPr>
                <w:t>Итого по коду счета</w:t>
              </w:r>
            </w:ins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617" w:author="Мищенко Наталья Николаевна" w:date="2019-06-20T14:40:00Z">
              <w:r>
                <w:rPr>
                  <w:sz w:val="18"/>
                  <w:szCs w:val="18"/>
                </w:rPr>
                <w:t>2-11 Раздел 1</w:t>
              </w:r>
            </w:ins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618" w:author="Мищенко Наталья Николаевна" w:date="2019-06-20T14:40:00Z">
              <w:r>
                <w:rPr>
                  <w:sz w:val="18"/>
                  <w:szCs w:val="18"/>
                </w:rPr>
                <w:t>Итоговое значение по коду счета не соответствует сумме аналитических счетов – недопустимо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619" w:author="Мищенко Наталья Николаевна" w:date="2019-06-20T14:4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ins w:id="1620" w:author="Мищенко Наталья Николаевна" w:date="2019-06-20T14:40:00Z">
              <w:r>
                <w:rPr>
                  <w:sz w:val="18"/>
                  <w:szCs w:val="18"/>
                </w:rPr>
                <w:t>1.2</w:t>
              </w:r>
            </w:ins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ins w:id="1622" w:author="Мищенко Наталья Николаевна" w:date="2019-06-20T14:40:00Z"/>
              </w:rPr>
            </w:pPr>
            <w:ins w:id="1621" w:author="Мищенко Наталья Николаевна" w:date="2019-06-20T14:40:00Z">
              <w:r>
                <w:rPr>
                  <w:sz w:val="18"/>
                  <w:szCs w:val="18"/>
                </w:rPr>
                <w:t>Показатели по номеру счета бюджетного учета</w:t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623" w:author="Мищенко Наталья Николаевна" w:date="2019-06-20T14:40:00Z">
              <w:r>
                <w:rPr>
                  <w:sz w:val="18"/>
                  <w:szCs w:val="18"/>
                </w:rPr>
                <w:t xml:space="preserve">  </w:t>
              </w:r>
            </w:ins>
            <w:ins w:id="1624" w:author="Мищенко Наталья Николаевна" w:date="2019-06-20T14:40:00Z">
              <w:r>
                <w:rPr>
                  <w:sz w:val="18"/>
                  <w:szCs w:val="18"/>
                </w:rPr>
                <w:t>(кроме %40140%, %40160%)</w:t>
              </w:r>
            </w:ins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625" w:author="Мищенко Наталья Николаевна" w:date="2019-06-20T14:40:00Z">
              <w:r>
                <w:rPr>
                  <w:sz w:val="18"/>
                  <w:szCs w:val="18"/>
                </w:rPr>
                <w:t>графы 12-14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626" w:author="Мищенко Наталья Николаевна" w:date="2019-06-20T14:40:00Z">
              <w:r>
                <w:rPr>
                  <w:sz w:val="18"/>
                  <w:szCs w:val="18"/>
                </w:rPr>
                <w:t>=0</w:t>
              </w:r>
            </w:ins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627" w:author="Мищенко Наталья Николаевна" w:date="2019-06-20T14:40:00Z">
              <w:r>
                <w:rPr>
                  <w:sz w:val="18"/>
                  <w:szCs w:val="18"/>
                </w:rPr>
                <w:t>Показатели по номеру счета бюджетного учета в графах 12-14 - недопустимо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628" w:author="Мищенко Наталья Николаевна" w:date="2019-06-20T14:4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ins w:id="1629" w:author="Мищенко Наталья Николаевна" w:date="2019-06-20T14:40:00Z">
              <w:r>
                <w:rPr>
                  <w:sz w:val="18"/>
                  <w:szCs w:val="18"/>
                </w:rPr>
                <w:t>1.3</w:t>
              </w:r>
            </w:ins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630" w:author="Мищенко Наталья Николаевна" w:date="2019-06-20T14:40:00Z">
              <w:r>
                <w:rPr>
                  <w:sz w:val="18"/>
                  <w:szCs w:val="18"/>
                </w:rPr>
                <w:t>Итого по коду счета</w:t>
              </w:r>
            </w:ins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631" w:author="Мищенко Наталья Николаевна" w:date="2019-06-20T14:40:00Z">
              <w:r>
                <w:rPr>
                  <w:sz w:val="18"/>
                  <w:szCs w:val="18"/>
                </w:rPr>
                <w:t>графы 12-14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632" w:author="Мищенко Наталья Николаевна" w:date="2019-06-20T14:40:00Z">
              <w:r>
                <w:rPr>
                  <w:sz w:val="18"/>
                  <w:szCs w:val="18"/>
                </w:rPr>
                <w:t>=0</w:t>
              </w:r>
            </w:ins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633" w:author="Мищенко Наталья Николаевна" w:date="2019-06-20T14:40:00Z">
              <w:r>
                <w:rPr>
                  <w:sz w:val="18"/>
                  <w:szCs w:val="18"/>
                </w:rPr>
                <w:t>Показатели по строке «Итого по коду счета» в графах 12-14 - недопустимо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634" w:author="Мищенко Наталья Николаевна" w:date="2019-06-20T14:4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1635" w:author="Мищенко Наталья Николаевна" w:date="2019-06-20T14:40:00Z">
              <w:r>
                <w:rPr>
                  <w:sz w:val="18"/>
                  <w:szCs w:val="18"/>
                </w:rPr>
                <w:t>1.5</w:t>
              </w:r>
            </w:ins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ins w:id="1637" w:author="Мищенко Наталья Николаевна" w:date="2019-06-20T14:40:00Z"/>
              </w:rPr>
            </w:pPr>
            <w:ins w:id="1636" w:author="Мищенко Наталья Николаевна" w:date="2019-06-20T14:40:00Z">
              <w:r>
                <w:rPr>
                  <w:sz w:val="18"/>
                  <w:szCs w:val="18"/>
                </w:rPr>
                <w:t>Показатель по счетам %40140%,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ins w:id="1638" w:author="Мищенко Наталья Николаевна" w:date="2019-06-20T14:40:00Z">
              <w:r>
                <w:rPr>
                  <w:sz w:val="18"/>
                  <w:szCs w:val="18"/>
                </w:rPr>
                <w:t>2, 5, 7, 9, 12  Раздел 1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639" w:author="Мищенко Наталья Николаевна" w:date="2019-06-20T14:4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640" w:author="Мищенко Наталья Николаевна" w:date="2019-06-20T14:40:00Z">
              <w:r>
                <w:rPr>
                  <w:sz w:val="18"/>
                  <w:szCs w:val="18"/>
                </w:rPr>
                <w:t>Всего по счету 140140000</w:t>
              </w:r>
            </w:ins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641" w:author="Мищенко Наталья Николаевна" w:date="2019-06-20T14:40:00Z">
              <w:r>
                <w:rPr>
                  <w:sz w:val="18"/>
                  <w:szCs w:val="18"/>
                </w:rPr>
                <w:t>2, 5, 7, 9, 12  Раздел 1</w:t>
              </w:r>
            </w:ins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642" w:author="Мищенко Наталья Николаевна" w:date="2019-06-20T14:40:00Z">
              <w:r>
                <w:rPr>
                  <w:sz w:val="18"/>
                  <w:szCs w:val="18"/>
                </w:rPr>
                <w:t xml:space="preserve">Сумма аналитических счетов  %40140% не соответствует сумме по строке «Всего по счету 140140000» - недопустимо; 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643" w:author="Мищенко Наталья Николаевна" w:date="2019-06-20T14:4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>
          <w:trHeight w:val="9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1644" w:author="Мищенко Наталья Николаевна" w:date="2019-06-20T14:40:00Z">
              <w:r>
                <w:rPr>
                  <w:sz w:val="18"/>
                  <w:szCs w:val="18"/>
                </w:rPr>
                <w:t>1.6</w:t>
              </w:r>
            </w:ins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ins w:id="1646" w:author="Мищенко Наталья Николаевна" w:date="2019-06-20T14:40:00Z"/>
              </w:rPr>
            </w:pPr>
            <w:ins w:id="1645" w:author="Мищенко Наталья Николаевна" w:date="2019-06-20T14:40:00Z">
              <w:r>
                <w:rPr>
                  <w:sz w:val="18"/>
                  <w:szCs w:val="18"/>
                </w:rPr>
                <w:t xml:space="preserve">Показатель по счетам </w:t>
              </w:r>
            </w:ins>
          </w:p>
          <w:p>
            <w:pPr>
              <w:pStyle w:val="Normal"/>
              <w:rPr>
                <w:sz w:val="18"/>
                <w:szCs w:val="18"/>
                <w:ins w:id="1648" w:author="Мищенко Наталья Николаевна" w:date="2019-06-20T14:40:00Z"/>
              </w:rPr>
            </w:pPr>
            <w:ins w:id="1647" w:author="Мищенко Наталья Николаевна" w:date="2019-06-20T14:40:00Z">
              <w:r>
                <w:rPr>
                  <w:sz w:val="18"/>
                  <w:szCs w:val="18"/>
                </w:rPr>
                <w:t>%40160%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ins w:id="1649" w:author="Мищенко Наталья Николаевна" w:date="2019-06-20T14:40:00Z">
              <w:r>
                <w:rPr>
                  <w:sz w:val="18"/>
                  <w:szCs w:val="18"/>
                </w:rPr>
                <w:t>2, 5, 7, 9, 12  Раздел 1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650" w:author="Мищенко Наталья Николаевна" w:date="2019-06-20T14:4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651" w:author="Мищенко Наталья Николаевна" w:date="2019-06-20T14:40:00Z">
              <w:r>
                <w:rPr>
                  <w:sz w:val="18"/>
                  <w:szCs w:val="18"/>
                </w:rPr>
                <w:t>Всего по счету 140160000</w:t>
              </w:r>
            </w:ins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652" w:author="Мищенко Наталья Николаевна" w:date="2019-06-20T14:40:00Z">
              <w:r>
                <w:rPr>
                  <w:sz w:val="18"/>
                  <w:szCs w:val="18"/>
                </w:rPr>
                <w:t>2, 5, 7, 9, 12  Раздел 1</w:t>
              </w:r>
            </w:ins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653" w:author="Мищенко Наталья Николаевна" w:date="2019-06-20T14:40:00Z">
              <w:r>
                <w:rPr>
                  <w:sz w:val="18"/>
                  <w:szCs w:val="18"/>
                </w:rPr>
                <w:t>Сумма аналитических счетов  %40160% не соответствует сумме по строке «Всего по счету 140160000» - недопустимо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654" w:author="Мищенко Наталья Николаевна" w:date="2019-06-20T14:4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>
          <w:trHeight w:val="9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1655" w:author="Мищенко Наталья Николаевна" w:date="2019-06-20T14:40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656" w:author="Мищенко Наталья Николаевна" w:date="2019-06-20T14:40:00Z">
              <w:r>
                <w:rPr>
                  <w:sz w:val="18"/>
                  <w:szCs w:val="18"/>
                </w:rPr>
                <w:t>Сумма строк «Итого по синтетическому коду счета»</w:t>
              </w:r>
            </w:ins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ins w:id="1658" w:author="Мищенко Наталья Николаевна" w:date="2019-06-20T14:40:00Z"/>
              </w:rPr>
            </w:pPr>
            <w:ins w:id="1657" w:author="Мищенко Наталья Николаевна" w:date="2019-06-20T14:40:00Z">
              <w:r>
                <w:rPr>
                  <w:sz w:val="18"/>
                  <w:szCs w:val="18"/>
                </w:rPr>
                <w:t>2-14</w:t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  <w:ins w:id="1660" w:author="Мищенко Наталья Николаевна" w:date="2019-06-20T14:40:00Z"/>
              </w:rPr>
            </w:pPr>
            <w:ins w:id="1659" w:author="Мищенко Наталья Николаевна" w:date="2019-06-20T14:40:00Z">
              <w:r>
                <w:rPr>
                  <w:sz w:val="18"/>
                  <w:szCs w:val="18"/>
                </w:rPr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ins w:id="1662" w:author="Мищенко Наталья Николаевна" w:date="2019-06-20T14:40:00Z"/>
              </w:rPr>
            </w:pPr>
            <w:ins w:id="1661" w:author="Мищенко Наталья Николаевна" w:date="2019-06-20T14:40:00Z">
              <w:r>
                <w:rPr>
                  <w:sz w:val="18"/>
                  <w:szCs w:val="18"/>
                </w:rPr>
                <w:t>=</w:t>
              </w:r>
            </w:ins>
          </w:p>
          <w:p>
            <w:pPr>
              <w:pStyle w:val="Normal"/>
              <w:rPr>
                <w:sz w:val="18"/>
                <w:szCs w:val="18"/>
                <w:ins w:id="1664" w:author="Мищенко Наталья Николаевна" w:date="2019-06-20T14:40:00Z"/>
              </w:rPr>
            </w:pPr>
            <w:ins w:id="1663" w:author="Мищенко Наталья Николаевна" w:date="2019-06-20T14:40:00Z">
              <w:r>
                <w:rPr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ins w:id="1666" w:author="Мищенко Наталья Николаевна" w:date="2019-06-20T14:40:00Z"/>
              </w:rPr>
            </w:pPr>
            <w:ins w:id="1665" w:author="Мищенко Наталья Николаевна" w:date="2019-06-20T14:40:00Z">
              <w:r>
                <w:rPr>
                  <w:sz w:val="18"/>
                  <w:szCs w:val="18"/>
                </w:rPr>
                <w:t>Всего задолженности</w:t>
              </w:r>
            </w:ins>
          </w:p>
          <w:p>
            <w:pPr>
              <w:pStyle w:val="Normal"/>
              <w:rPr>
                <w:sz w:val="18"/>
                <w:szCs w:val="18"/>
                <w:ins w:id="1668" w:author="Мищенко Наталья Николаевна" w:date="2019-06-20T14:40:00Z"/>
              </w:rPr>
            </w:pPr>
            <w:ins w:id="1667" w:author="Мищенко Наталья Николаевна" w:date="2019-06-20T14:40:00Z">
              <w:r>
                <w:rPr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sz w:val="18"/>
                <w:szCs w:val="18"/>
                <w:ins w:id="1670" w:author="Мищенко Наталья Николаевна" w:date="2019-06-20T14:40:00Z"/>
              </w:rPr>
            </w:pPr>
            <w:ins w:id="1669" w:author="Мищенко Наталья Николаевна" w:date="2019-06-20T14:40:00Z">
              <w:r>
                <w:rPr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ins w:id="1672" w:author="Мищенко Наталья Николаевна" w:date="2019-06-20T14:40:00Z"/>
              </w:rPr>
            </w:pPr>
            <w:ins w:id="1671" w:author="Мищенко Наталья Николаевна" w:date="2019-06-20T14:40:00Z">
              <w:r>
                <w:rPr>
                  <w:sz w:val="18"/>
                  <w:szCs w:val="18"/>
                </w:rPr>
                <w:t>2-14</w:t>
              </w:r>
            </w:ins>
          </w:p>
          <w:p>
            <w:pPr>
              <w:pStyle w:val="Normal"/>
              <w:rPr>
                <w:sz w:val="18"/>
                <w:szCs w:val="18"/>
                <w:ins w:id="1674" w:author="Мищенко Наталья Николаевна" w:date="2019-06-20T14:40:00Z"/>
              </w:rPr>
            </w:pPr>
            <w:ins w:id="1673" w:author="Мищенко Наталья Николаевна" w:date="2019-06-20T14:40:00Z">
              <w:r>
                <w:rPr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675" w:author="Мищенко Наталья Николаевна" w:date="2019-06-20T14:40:00Z">
              <w:r>
                <w:rPr>
                  <w:sz w:val="18"/>
                  <w:szCs w:val="18"/>
                </w:rPr>
                <w:t>Сумма показателей строк «Итого по синтетическому коду счета» не соответствует сумме по строке «Всего задолженности» - недопустимо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676" w:author="Мищенко Наталья Николаевна" w:date="2019-06-20T14:4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>
          <w:trHeight w:val="9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1677" w:author="Мищенко Наталья Николаевна" w:date="2019-06-20T14:40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678" w:author="Мищенко Наталья Николаевна" w:date="2019-06-20T14:40:00Z">
              <w:r>
                <w:rPr>
                  <w:sz w:val="18"/>
                  <w:szCs w:val="18"/>
                </w:rPr>
                <w:t>Сумма строк «Итого по коду счета»</w:t>
              </w:r>
            </w:ins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ns w:id="1680" w:author="Мищенко Наталья Николаевна" w:date="2019-06-20T14:40:00Z"/>
              </w:rPr>
            </w:pPr>
            <w:ins w:id="1679" w:author="Мищенко Наталья Николаевна" w:date="2019-06-20T14:40:00Z">
              <w:r>
                <w:rPr>
                  <w:sz w:val="18"/>
                  <w:szCs w:val="18"/>
                </w:rPr>
                <w:t>2-11 Раздел 1</w:t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ins w:id="1682" w:author="Мищенко Наталья Николаевна" w:date="2019-06-20T14:40:00Z"/>
              </w:rPr>
            </w:pPr>
            <w:ins w:id="1681" w:author="Мищенко Наталья Николаевна" w:date="2019-06-20T14:40:00Z">
              <w:r>
                <w:rPr>
                  <w:sz w:val="18"/>
                  <w:szCs w:val="18"/>
                </w:rPr>
                <w:t>=</w:t>
              </w:r>
            </w:ins>
          </w:p>
          <w:p>
            <w:pPr>
              <w:pStyle w:val="Normal"/>
              <w:rPr>
                <w:sz w:val="18"/>
                <w:szCs w:val="18"/>
                <w:ins w:id="1684" w:author="Мищенко Наталья Николаевна" w:date="2019-06-20T14:40:00Z"/>
              </w:rPr>
            </w:pPr>
            <w:ins w:id="1683" w:author="Мищенко Наталья Николаевна" w:date="2019-06-20T14:40:00Z">
              <w:r>
                <w:rPr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ins w:id="1686" w:author="Мищенко Наталья Николаевна" w:date="2019-06-20T14:40:00Z"/>
              </w:rPr>
            </w:pPr>
            <w:ins w:id="1685" w:author="Мищенко Наталья Николаевна" w:date="2019-06-20T14:40:00Z">
              <w:r>
                <w:rPr>
                  <w:sz w:val="18"/>
                  <w:szCs w:val="18"/>
                </w:rPr>
                <w:t>Итого по синтетическому коду счета</w:t>
              </w:r>
            </w:ins>
          </w:p>
          <w:p>
            <w:pPr>
              <w:pStyle w:val="Normal"/>
              <w:rPr>
                <w:sz w:val="18"/>
                <w:szCs w:val="18"/>
                <w:ins w:id="1688" w:author="Мищенко Наталья Николаевна" w:date="2019-06-20T14:40:00Z"/>
              </w:rPr>
            </w:pPr>
            <w:ins w:id="1687" w:author="Мищенко Наталья Николаевна" w:date="2019-06-20T14:40:00Z">
              <w:r>
                <w:rPr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689" w:author="Мищенко Наталья Николаевна" w:date="2019-06-20T14:40:00Z">
              <w:r>
                <w:rPr>
                  <w:sz w:val="18"/>
                  <w:szCs w:val="18"/>
                </w:rPr>
                <w:t>2-11 Раздел 1</w:t>
              </w:r>
            </w:ins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690" w:author="Мищенко Наталья Николаевна" w:date="2019-06-20T14:40:00Z">
              <w:r>
                <w:rPr>
                  <w:sz w:val="18"/>
                  <w:szCs w:val="18"/>
                </w:rPr>
                <w:t>Сумма показателей строк «Итого по коду счета» не соответствует сумме по строке «Итого по синтетическому коду счета» - недопустимо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691" w:author="Мищенко Наталья Николаевна" w:date="2019-06-20T14:4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1692" w:author="Мищенко Наталья Николаевна" w:date="2019-06-20T14:40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693" w:author="Мищенко Наталья Николаевна" w:date="2019-06-20T14:40:00Z">
              <w:r>
                <w:rPr>
                  <w:sz w:val="18"/>
                  <w:szCs w:val="18"/>
                </w:rPr>
                <w:t>Показатель по счетам %205хх000%, %208хх000%, %209хх000% ,</w:t>
              </w:r>
            </w:ins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ins w:id="1694" w:author="Мищенко Наталья Николаевна" w:date="2019-06-20T14:40:00Z">
              <w:r>
                <w:rPr>
                  <w:sz w:val="18"/>
                  <w:szCs w:val="18"/>
                </w:rPr>
                <w:t xml:space="preserve">* (кроме граф </w:t>
              </w:r>
            </w:ins>
            <w:ins w:id="1695" w:author="Мищенко Наталья Николаевна" w:date="2019-06-20T14:40:00Z">
              <w:r>
                <w:rPr>
                  <w:sz w:val="18"/>
                  <w:szCs w:val="18"/>
                  <w:lang w:val="en-US"/>
                </w:rPr>
                <w:t>5-8</w:t>
              </w:r>
            </w:ins>
            <w:ins w:id="1696" w:author="Мищенко Наталья Николаевна" w:date="2019-06-20T14:40:00Z">
              <w:r>
                <w:rPr>
                  <w:sz w:val="18"/>
                  <w:szCs w:val="18"/>
                </w:rPr>
                <w:t>) (Раздел 1)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697" w:author="Мищенко Наталья Николаевна" w:date="2019-06-20T14:40:00Z">
              <w:r>
                <w:rPr>
                  <w:sz w:val="18"/>
                  <w:szCs w:val="18"/>
                  <w:lang w:val="en-US"/>
                </w:rPr>
                <w:t>&gt;=</w:t>
              </w:r>
            </w:ins>
            <w:ins w:id="1698" w:author="Мищенко Наталья Николаевна" w:date="2019-06-20T14:40:00Z">
              <w:r>
                <w:rPr>
                  <w:sz w:val="18"/>
                  <w:szCs w:val="18"/>
                </w:rPr>
                <w:t>0</w:t>
              </w:r>
            </w:ins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699" w:author="Мищенко Наталья Николаевна" w:date="2019-06-20T14:4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700" w:author="Мищенко Наталья Николаевна" w:date="2019-06-20T14:40:00Z">
              <w:r>
                <w:rPr>
                  <w:sz w:val="18"/>
                  <w:szCs w:val="18"/>
                </w:rPr>
                <w:t xml:space="preserve">* (кроме граф </w:t>
              </w:r>
            </w:ins>
            <w:ins w:id="1701" w:author="Мищенко Наталья Николаевна" w:date="2019-06-20T14:40:00Z">
              <w:r>
                <w:rPr>
                  <w:sz w:val="18"/>
                  <w:szCs w:val="18"/>
                  <w:lang w:val="en-US"/>
                </w:rPr>
                <w:t>5-8</w:t>
              </w:r>
            </w:ins>
            <w:ins w:id="1702" w:author="Мищенко Наталья Николаевна" w:date="2019-06-20T14:40:00Z">
              <w:r>
                <w:rPr>
                  <w:sz w:val="18"/>
                  <w:szCs w:val="18"/>
                </w:rPr>
                <w:t>) (Раздел 1)</w:t>
              </w:r>
            </w:ins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703" w:author="Мищенко Наталья Николаевна" w:date="2019-06-20T14:40:00Z">
              <w:r>
                <w:rPr>
                  <w:sz w:val="18"/>
                  <w:szCs w:val="18"/>
                </w:rPr>
                <w:t>Показатели дебиторской задолженности со знаком минус подлежат отражению в Сведениях ф. 0503169 по кредиторской задолженности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704" w:author="Мищенко Наталья Николаевна" w:date="2019-06-20T14:4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1705" w:author="Мищенко Наталья Николаевна" w:date="2019-06-20T14:40:00Z">
              <w:r>
                <w:rPr>
                  <w:sz w:val="18"/>
                  <w:szCs w:val="18"/>
                </w:rPr>
                <w:t>5</w:t>
              </w:r>
            </w:ins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706" w:author="Мищенко Наталья Николаевна" w:date="2019-06-20T14:40:00Z">
              <w:r>
                <w:rPr>
                  <w:sz w:val="18"/>
                  <w:szCs w:val="18"/>
                </w:rPr>
                <w:t>Показатель по счетам %303хх000%</w:t>
              </w:r>
            </w:ins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ins w:id="1707" w:author="Мищенко Наталья Николаевна" w:date="2019-06-20T14:40:00Z">
              <w:r>
                <w:rPr>
                  <w:sz w:val="18"/>
                  <w:szCs w:val="18"/>
                </w:rPr>
                <w:t xml:space="preserve">* (кроме граф </w:t>
              </w:r>
            </w:ins>
            <w:ins w:id="1708" w:author="Мищенко Наталья Николаевна" w:date="2019-06-20T14:40:00Z">
              <w:r>
                <w:rPr>
                  <w:sz w:val="18"/>
                  <w:szCs w:val="18"/>
                  <w:lang w:val="en-US"/>
                </w:rPr>
                <w:t>5-8</w:t>
              </w:r>
            </w:ins>
            <w:ins w:id="1709" w:author="Мищенко Наталья Николаевна" w:date="2019-06-20T14:40:00Z">
              <w:r>
                <w:rPr>
                  <w:sz w:val="18"/>
                  <w:szCs w:val="18"/>
                </w:rPr>
                <w:t>) (Раздел 1)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710" w:author="Мищенко Наталья Николаевна" w:date="2019-06-20T14:40:00Z">
              <w:r>
                <w:rPr>
                  <w:sz w:val="18"/>
                  <w:szCs w:val="18"/>
                  <w:lang w:val="en-US"/>
                </w:rPr>
                <w:t>&gt;=</w:t>
              </w:r>
            </w:ins>
            <w:ins w:id="1711" w:author="Мищенко Наталья Николаевна" w:date="2019-06-20T14:40:00Z">
              <w:r>
                <w:rPr>
                  <w:sz w:val="18"/>
                  <w:szCs w:val="18"/>
                </w:rPr>
                <w:t>0</w:t>
              </w:r>
            </w:ins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712" w:author="Мищенко Наталья Николаевна" w:date="2019-06-20T14:4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713" w:author="Мищенко Наталья Николаевна" w:date="2019-06-20T14:40:00Z">
              <w:r>
                <w:rPr>
                  <w:sz w:val="18"/>
                  <w:szCs w:val="18"/>
                </w:rPr>
                <w:t xml:space="preserve">* (кроме граф </w:t>
              </w:r>
            </w:ins>
            <w:ins w:id="1714" w:author="Мищенко Наталья Николаевна" w:date="2019-06-20T14:40:00Z">
              <w:r>
                <w:rPr>
                  <w:sz w:val="18"/>
                  <w:szCs w:val="18"/>
                  <w:lang w:val="en-US"/>
                </w:rPr>
                <w:t>5-8</w:t>
              </w:r>
            </w:ins>
            <w:ins w:id="1715" w:author="Мищенко Наталья Николаевна" w:date="2019-06-20T14:40:00Z">
              <w:r>
                <w:rPr>
                  <w:sz w:val="18"/>
                  <w:szCs w:val="18"/>
                </w:rPr>
                <w:t>) (Раздел 1)</w:t>
              </w:r>
            </w:ins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716" w:author="Мищенко Наталья Николаевна" w:date="2019-06-20T14:40:00Z">
              <w:r>
                <w:rPr>
                  <w:sz w:val="18"/>
                  <w:szCs w:val="18"/>
                </w:rPr>
                <w:t>Показатели кредиторской задолженности со знаком минус подлежат отражению в Сведениях ф. 0503169 по дебиторской задолженности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717" w:author="Мищенко Наталья Николаевна" w:date="2019-06-20T14:4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del w:id="1718" w:author="Кривенец Анна Николаевна" w:date="2019-06-26T17:05:00Z">
              <w:r>
                <w:rPr>
                  <w:sz w:val="18"/>
                  <w:szCs w:val="18"/>
                </w:rPr>
                <w:delText>6</w:delText>
              </w:r>
            </w:del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19" w:author="Кривенец Анна Николаевна" w:date="2019-06-26T17:05:00Z">
              <w:r>
                <w:rPr>
                  <w:sz w:val="18"/>
                  <w:szCs w:val="18"/>
                </w:rPr>
                <w:delText>По каждой строке Раздела 2  (за исключением главы 182, 153)</w:delText>
              </w:r>
            </w:del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20" w:author="Кривенец Анна Николаевна" w:date="2019-06-26T17:05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721" w:author="Мищенко Наталья Николаевна" w:date="2019-06-20T14:40:00Z">
              <w:del w:id="1722" w:author="Кривенец Анна Николаевна" w:date="2019-06-26T17:05:00Z">
                <w:r>
                  <w:rPr>
                    <w:sz w:val="18"/>
                    <w:szCs w:val="18"/>
                  </w:rPr>
                  <w:delText xml:space="preserve">≥ </w:delText>
                </w:r>
              </w:del>
            </w:ins>
            <w:del w:id="1723" w:author="Кривенец Анна Николаевна" w:date="2019-06-26T17:05:00Z">
              <w:r>
                <w:rPr>
                  <w:sz w:val="18"/>
                  <w:szCs w:val="18"/>
                </w:rPr>
                <w:delText>1 000 000,00</w:delText>
              </w:r>
            </w:del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24" w:author="Кривенец Анна Николаевна" w:date="2019-06-26T17:05:00Z">
              <w:r>
                <w:rPr>
                  <w:sz w:val="18"/>
                  <w:szCs w:val="18"/>
                </w:rPr>
                <w:delText>*</w:delText>
              </w:r>
            </w:del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1725" w:author="Кривенец Анна Николаевна" w:date="2019-06-26T17:05:00Z">
              <w:r>
                <w:rPr>
                  <w:sz w:val="18"/>
                  <w:szCs w:val="18"/>
                </w:rPr>
                <w:delText>*</w:delText>
              </w:r>
            </w:del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/>
            </w:pPr>
            <w:hyperlink r:id="rId6">
              <w:ins w:id="1726" w:author="Мищенко Наталья Николаевна" w:date="2019-06-20T14:40:00Z">
                <w:del w:id="1727" w:author="Кривенец Анна Николаевна" w:date="2019-06-26T17:05:00Z">
                  <w:r>
                    <w:rPr>
                      <w:rStyle w:val="InternetLink"/>
                      <w:sz w:val="18"/>
                      <w:szCs w:val="18"/>
                    </w:rPr>
                    <w:delText>Раздел 2</w:delText>
                  </w:r>
                </w:del>
              </w:ins>
            </w:hyperlink>
            <w:del w:id="1728" w:author="Кривенец Анна Николаевна" w:date="2019-06-26T17:05:00Z">
              <w:r>
                <w:rPr>
                  <w:sz w:val="18"/>
                  <w:szCs w:val="18"/>
                </w:rPr>
                <w:delText xml:space="preserve"> Сведений ф. 0503169 заполняется в разрезе контрагентов по показателям свыше 1 млн. руб.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1729" w:author="Кривенец Анна Николаевна" w:date="2019-06-26T17:05:00Z">
              <w:r>
                <w:rPr>
                  <w:sz w:val="18"/>
                  <w:szCs w:val="18"/>
                </w:rPr>
                <w:delText>Б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40"/>
              <w:rPr>
                <w:sz w:val="18"/>
                <w:szCs w:val="18"/>
              </w:rPr>
            </w:pPr>
            <w:ins w:id="1730" w:author="Мищенко Наталья Николаевна" w:date="2019-06-20T14:40:00Z">
              <w:r>
                <w:rPr>
                  <w:sz w:val="18"/>
                  <w:szCs w:val="18"/>
                </w:rPr>
                <w:t>7</w:t>
              </w:r>
            </w:ins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731" w:author="Мищенко Наталья Николаевна" w:date="2019-06-20T14:40:00Z">
              <w:r>
                <w:rPr>
                  <w:sz w:val="18"/>
                  <w:szCs w:val="18"/>
                </w:rPr>
                <w:t>По каждой строке Раздела 2</w:t>
              </w:r>
            </w:ins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732" w:author="Мищенко Наталья Николаевна" w:date="2019-06-20T14:40:00Z">
              <w:r>
                <w:rPr>
                  <w:sz w:val="18"/>
                  <w:szCs w:val="18"/>
                </w:rPr>
                <w:t>7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733" w:author="Мищенко Наталья Николаевна" w:date="2019-06-20T14:40:00Z">
              <w:r>
                <w:rPr>
                  <w:sz w:val="18"/>
                  <w:szCs w:val="18"/>
                </w:rPr>
                <w:t>= 01-05, 81, 82, 84, 85, 86, 89.</w:t>
              </w:r>
            </w:ins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734" w:author="Мищенко Наталья Николаевна" w:date="2019-06-20T14:4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735" w:author="Мищенко Наталья Николаевна" w:date="2019-06-20T14:4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736" w:author="Мищенко Наталья Николаевна" w:date="2019-06-20T14:40:00Z">
              <w:r>
                <w:rPr>
                  <w:sz w:val="18"/>
                  <w:szCs w:val="18"/>
                </w:rPr>
                <w:t>В графе 7 раздела 2 Сведений ф. 0503169 отражаются коды: 01-05, 81, 82, 84, 85, 86, 89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737" w:author="Мищенко Наталья Николаевна" w:date="2019-06-20T14:4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1738" w:author="Мищенко Наталья Николаевна" w:date="2019-06-20T14:40:00Z">
              <w:r>
                <w:rPr>
                  <w:sz w:val="18"/>
                  <w:szCs w:val="18"/>
                </w:rPr>
                <w:t>8</w:t>
              </w:r>
            </w:ins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739" w:author="Мищенко Наталья Николаевна" w:date="2019-06-20T14:40:00Z">
              <w:r>
                <w:rPr>
                  <w:sz w:val="18"/>
                  <w:szCs w:val="18"/>
                </w:rPr>
                <w:t>Показатель по счетам 1302хх000, 1304хх000 (в ф. 0503169 по дебиторской задолженности)</w:t>
              </w:r>
            </w:ins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740" w:author="Мищенко Наталья Николаевна" w:date="2019-06-20T14:4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741" w:author="Мищенко Наталья Николаевна" w:date="2019-06-20T14:40:00Z">
              <w:r>
                <w:rPr>
                  <w:sz w:val="18"/>
                  <w:szCs w:val="18"/>
                </w:rPr>
                <w:t>=0</w:t>
              </w:r>
            </w:ins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742" w:author="Мищенко Наталья Николаевна" w:date="2019-06-20T14:40:00Z">
              <w:r>
                <w:rPr>
                  <w:sz w:val="18"/>
                  <w:szCs w:val="18"/>
                </w:rPr>
                <w:t>В ф. 0503169 по дебиторской задолженности наличие показателей по счетам 1302хх000, 1304хх000 недопустимо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743" w:author="Мищенко Наталья Николаевна" w:date="2019-06-20T14:4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1744" w:author="Мищенко Наталья Николаевна" w:date="2019-06-20T14:40:00Z">
              <w:r>
                <w:rPr>
                  <w:sz w:val="18"/>
                  <w:szCs w:val="18"/>
                </w:rPr>
                <w:t>9</w:t>
              </w:r>
            </w:ins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ins w:id="1746" w:author="Мищенко Наталья Николаевна" w:date="2019-06-20T14:40:00Z"/>
              </w:rPr>
            </w:pPr>
            <w:ins w:id="1745" w:author="Мищенко Наталья Николаевна" w:date="2019-06-20T14:40:00Z">
              <w:r>
                <w:rPr>
                  <w:sz w:val="18"/>
                  <w:szCs w:val="18"/>
                </w:rPr>
                <w:t xml:space="preserve">Показатель по счету 1206хх000 </w:t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747" w:author="Мищенко Наталья Николаевна" w:date="2019-06-20T14:40:00Z">
              <w:r>
                <w:rPr>
                  <w:sz w:val="18"/>
                  <w:szCs w:val="18"/>
                </w:rPr>
                <w:t xml:space="preserve">(в ф. 0503169 по кредиторской задолженности) </w:t>
              </w:r>
            </w:ins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748" w:author="Мищенко Наталья Николаевна" w:date="2019-06-20T14:4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749" w:author="Мищенко Наталья Николаевна" w:date="2019-06-20T14:40:00Z">
              <w:r>
                <w:rPr>
                  <w:sz w:val="18"/>
                  <w:szCs w:val="18"/>
                </w:rPr>
                <w:t>=0</w:t>
              </w:r>
            </w:ins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750" w:author="Мищенко Наталья Николаевна" w:date="2019-06-20T14:40:00Z">
              <w:r>
                <w:rPr>
                  <w:sz w:val="18"/>
                  <w:szCs w:val="18"/>
                </w:rPr>
                <w:t>В ф. 0503169 по кредиторской  задолженности наличие показателей по счетам 1206хх000 недопустимо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751" w:author="Мищенко Наталья Николаевна" w:date="2019-06-20T14:4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1752" w:author="Мищенко Наталья Николаевна" w:date="2019-06-20T14:40:00Z">
              <w:r>
                <w:rPr>
                  <w:sz w:val="18"/>
                  <w:szCs w:val="18"/>
                </w:rPr>
                <w:t>9.1</w:t>
              </w:r>
            </w:ins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ins w:id="1754" w:author="Мищенко Наталья Николаевна" w:date="2019-06-20T14:40:00Z"/>
              </w:rPr>
            </w:pPr>
            <w:ins w:id="1753" w:author="Мищенко Наталья Николаевна" w:date="2019-06-20T14:40:00Z">
              <w:r>
                <w:rPr>
                  <w:sz w:val="18"/>
                  <w:szCs w:val="18"/>
                </w:rPr>
                <w:t>Показатель по счетам %40140%, %40160%</w:t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755" w:author="Мищенко Наталья Николаевна" w:date="2019-06-20T14:40:00Z">
              <w:r>
                <w:rPr>
                  <w:sz w:val="18"/>
                  <w:szCs w:val="18"/>
                </w:rPr>
                <w:t>(в ф. 0503169 по дебиторской задолженности)</w:t>
              </w:r>
            </w:ins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756" w:author="Мищенко Наталья Николаевна" w:date="2019-06-20T14:4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757" w:author="Мищенко Наталья Николаевна" w:date="2019-06-20T14:40:00Z">
              <w:r>
                <w:rPr>
                  <w:sz w:val="18"/>
                  <w:szCs w:val="18"/>
                </w:rPr>
                <w:t>=0</w:t>
              </w:r>
            </w:ins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758" w:author="Мищенко Наталья Николаевна" w:date="2019-06-20T14:40:00Z">
              <w:r>
                <w:rPr>
                  <w:sz w:val="18"/>
                  <w:szCs w:val="18"/>
                </w:rPr>
                <w:t>В ф. 0503169 по дебиторской задолженности наличие показателей по счетам  %40140%, %40160% недопустимо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759" w:author="Мищенко Наталья Николаевна" w:date="2019-06-20T14:4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1760" w:author="Мищенко Наталья Николаевна" w:date="2019-06-20T14:40:00Z">
              <w:r>
                <w:rPr>
                  <w:sz w:val="18"/>
                  <w:szCs w:val="18"/>
                </w:rPr>
                <w:t>10.1</w:t>
              </w:r>
            </w:ins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ins w:id="1762" w:author="Мищенко Наталья Николаевна" w:date="2019-06-20T14:40:00Z"/>
              </w:rPr>
            </w:pPr>
            <w:ins w:id="1761" w:author="Мищенко Наталья Николаевна" w:date="2019-06-20T14:40:00Z">
              <w:r>
                <w:rPr>
                  <w:sz w:val="18"/>
                  <w:szCs w:val="18"/>
                </w:rPr>
                <w:t>Показатель по счетам 1302хх000,</w:t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  <w:ins w:id="1764" w:author="Мищенко Наталья Николаевна" w:date="2019-06-20T14:40:00Z"/>
              </w:rPr>
            </w:pPr>
            <w:ins w:id="1763" w:author="Мищенко Наталья Николаевна" w:date="2019-06-20T14:40:00Z">
              <w:r>
                <w:rPr>
                  <w:sz w:val="18"/>
                  <w:szCs w:val="18"/>
                </w:rPr>
                <w:t>1206хх000,</w:t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765" w:author="Мищенко Наталья Николаевна" w:date="2019-06-20T14:40:00Z">
              <w:r>
                <w:rPr>
                  <w:sz w:val="18"/>
                  <w:szCs w:val="18"/>
                </w:rPr>
                <w:t>1304хх000</w:t>
              </w:r>
            </w:ins>
            <w:ins w:id="1766" w:author="Мищенко Наталья Николаевна" w:date="2019-06-20T14:40:00Z">
              <w:r>
                <w:rPr>
                  <w:rStyle w:val="FootnoteCharacters"/>
                  <w:rStyle w:val="FootnoteAnchor"/>
                  <w:sz w:val="18"/>
                  <w:szCs w:val="18"/>
                </w:rPr>
                <w:footnoteReference w:id="5"/>
              </w:r>
            </w:ins>
            <w:ins w:id="1767" w:author="Мищенко Наталья Николаевна" w:date="2019-06-20T14:40:00Z">
              <w:r>
                <w:rPr>
                  <w:sz w:val="16"/>
                  <w:szCs w:val="16"/>
                </w:rPr>
                <w:t>(кроме счета 130406000)</w:t>
              </w:r>
            </w:ins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ins w:id="1768" w:author="Мищенко Наталья Николаевна" w:date="2019-06-20T14:40:00Z">
              <w:r>
                <w:rPr>
                  <w:sz w:val="18"/>
                  <w:szCs w:val="18"/>
                </w:rPr>
                <w:t xml:space="preserve">* (кроме граф </w:t>
              </w:r>
            </w:ins>
            <w:ins w:id="1769" w:author="Мищенко Наталья Николаевна" w:date="2019-06-20T14:40:00Z">
              <w:r>
                <w:rPr>
                  <w:sz w:val="18"/>
                  <w:szCs w:val="18"/>
                  <w:lang w:val="en-US"/>
                </w:rPr>
                <w:t>5-8</w:t>
              </w:r>
            </w:ins>
            <w:ins w:id="1770" w:author="Мищенко Наталья Николаевна" w:date="2019-06-20T14:40:00Z">
              <w:r>
                <w:rPr>
                  <w:sz w:val="18"/>
                  <w:szCs w:val="18"/>
                </w:rPr>
                <w:t>) (Раздел 1)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1771" w:author="Мищенко Наталья Николаевна" w:date="2019-06-20T14:40:00Z">
              <w:r>
                <w:rPr>
                  <w:sz w:val="18"/>
                  <w:szCs w:val="18"/>
                  <w:lang w:val="en-US"/>
                </w:rPr>
                <w:t>&gt;</w:t>
              </w:r>
            </w:ins>
            <w:ins w:id="1772" w:author="Мищенко Наталья Николаевна" w:date="2019-06-20T14:40:00Z">
              <w:r>
                <w:rPr>
                  <w:sz w:val="18"/>
                  <w:szCs w:val="18"/>
                </w:rPr>
                <w:t>=0</w:t>
              </w:r>
            </w:ins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773" w:author="Мищенко Наталья Николаевна" w:date="2019-06-20T14:4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774" w:author="Мищенко Наталья Николаевна" w:date="2019-06-20T14:40:00Z">
              <w:r>
                <w:rPr>
                  <w:sz w:val="18"/>
                  <w:szCs w:val="18"/>
                </w:rPr>
                <w:t xml:space="preserve">* (кроме граф </w:t>
              </w:r>
            </w:ins>
            <w:ins w:id="1775" w:author="Мищенко Наталья Николаевна" w:date="2019-06-20T14:40:00Z">
              <w:r>
                <w:rPr>
                  <w:sz w:val="18"/>
                  <w:szCs w:val="18"/>
                  <w:lang w:val="en-US"/>
                </w:rPr>
                <w:t>5-8</w:t>
              </w:r>
            </w:ins>
            <w:ins w:id="1776" w:author="Мищенко Наталья Николаевна" w:date="2019-06-20T14:40:00Z">
              <w:r>
                <w:rPr>
                  <w:sz w:val="18"/>
                  <w:szCs w:val="18"/>
                </w:rPr>
                <w:t>) (Раздел 1)</w:t>
              </w:r>
            </w:ins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777" w:author="Мищенко Наталья Николаевна" w:date="2019-06-20T14:40:00Z">
              <w:r>
                <w:rPr>
                  <w:sz w:val="18"/>
                  <w:szCs w:val="18"/>
                </w:rPr>
                <w:t>Показатели задолженности со знаком минус по счетам 1206хх000,1302хх000, 1304хх000, - недопустимо</w:t>
              </w:r>
            </w:ins>
            <w:ins w:id="1778" w:author="Мищенко Наталья Николаевна" w:date="2019-06-20T14:40:00Z">
              <w:r>
                <w:rPr>
                  <w:sz w:val="16"/>
                  <w:szCs w:val="16"/>
                </w:rPr>
                <w:t>, за исключением счета  130406000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779" w:author="Мищенко Наталья Николаевна" w:date="2019-06-20T14:4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1780" w:author="Мищенко Наталья Николаевна" w:date="2019-06-20T14:40:00Z">
              <w:r>
                <w:rPr>
                  <w:sz w:val="18"/>
                  <w:szCs w:val="18"/>
                </w:rPr>
                <w:t>10.2</w:t>
              </w:r>
            </w:ins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781" w:author="Мищенко Наталья Николаевна" w:date="2019-06-20T14:40:00Z">
              <w:r>
                <w:rPr>
                  <w:sz w:val="18"/>
                  <w:szCs w:val="18"/>
                </w:rPr>
                <w:t>Показатель по счетам %140140%, %140160%</w:t>
              </w:r>
            </w:ins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782" w:author="Мищенко Наталья Николаевна" w:date="2019-06-20T14:40:00Z">
              <w:r>
                <w:rPr>
                  <w:sz w:val="18"/>
                  <w:szCs w:val="18"/>
                </w:rPr>
                <w:t>9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1783" w:author="Мищенко Наталья Николаевна" w:date="2019-06-20T14:40:00Z">
              <w:r>
                <w:rPr>
                  <w:sz w:val="18"/>
                  <w:szCs w:val="18"/>
                  <w:lang w:val="en-US"/>
                </w:rPr>
                <w:t>&gt;</w:t>
              </w:r>
            </w:ins>
            <w:ins w:id="1784" w:author="Мищенко Наталья Николаевна" w:date="2019-06-20T14:40:00Z">
              <w:r>
                <w:rPr>
                  <w:sz w:val="18"/>
                  <w:szCs w:val="18"/>
                </w:rPr>
                <w:t>=0</w:t>
              </w:r>
            </w:ins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785" w:author="Мищенко Наталья Николаевна" w:date="2019-06-20T14:4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786" w:author="Мищенко Наталья Николаевна" w:date="2019-06-20T14:40:00Z">
              <w:r>
                <w:rPr>
                  <w:sz w:val="18"/>
                  <w:szCs w:val="18"/>
                </w:rPr>
                <w:t>Показатели задолженности со знаком минус по счетам %140140%, %40160% - недопустимо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787" w:author="Мищенко Наталья Николаевна" w:date="2019-06-20T14:4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1788" w:author="Мищенко Наталья Николаевна" w:date="2019-06-20T14:40:00Z">
              <w:r>
                <w:rPr>
                  <w:sz w:val="18"/>
                  <w:szCs w:val="18"/>
                </w:rPr>
                <w:t>11</w:t>
              </w:r>
            </w:ins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789" w:author="Мищенко Наталья Николаевна" w:date="2019-06-20T14:4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790" w:author="Мищенко Наталья Николаевна" w:date="2019-06-20T14:40:00Z">
              <w:r>
                <w:rPr>
                  <w:sz w:val="18"/>
                  <w:szCs w:val="18"/>
                </w:rPr>
                <w:t>9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791" w:author="Мищенко Наталья Николаевна" w:date="2019-06-20T14:40:00Z">
              <w:r>
                <w:rPr>
                  <w:sz w:val="18"/>
                  <w:szCs w:val="18"/>
                  <w:lang w:val="en-US"/>
                </w:rPr>
                <w:t>&gt;</w:t>
              </w:r>
            </w:ins>
            <w:ins w:id="1792" w:author="Мищенко Наталья Николаевна" w:date="2019-06-20T14:4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ins w:id="1793" w:author="Мищенко Наталья Николаевна" w:date="2019-06-20T14:40:00Z">
              <w:r>
                <w:rPr>
                  <w:sz w:val="18"/>
                  <w:szCs w:val="18"/>
                  <w:lang w:val="en-US"/>
                </w:rPr>
                <w:t>*</w:t>
              </w:r>
            </w:ins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794" w:author="Мищенко Наталья Николаевна" w:date="2019-06-20T14:40:00Z">
              <w:r>
                <w:rPr>
                  <w:sz w:val="18"/>
                  <w:szCs w:val="18"/>
                </w:rPr>
                <w:t>10</w:t>
              </w:r>
            </w:ins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795" w:author="Мищенко Наталья Николаевна" w:date="2019-06-20T14:40:00Z">
              <w:r>
                <w:rPr>
                  <w:sz w:val="18"/>
                  <w:szCs w:val="18"/>
                </w:rPr>
                <w:t>Показатель долгосрочной задолженности превышает показатель «задолженность всего» – недопустимо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796" w:author="Мищенко Наталья Николаевна" w:date="2019-06-20T14:4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1797" w:author="Мищенко Наталья Николаевна" w:date="2019-06-20T14:40:00Z">
              <w:r>
                <w:rPr>
                  <w:sz w:val="18"/>
                  <w:szCs w:val="18"/>
                </w:rPr>
                <w:t>12</w:t>
              </w:r>
            </w:ins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798" w:author="Мищенко Наталья Николаевна" w:date="2019-06-20T14:4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799" w:author="Мищенко Наталья Николаевна" w:date="2019-06-20T14:40:00Z">
              <w:r>
                <w:rPr>
                  <w:sz w:val="18"/>
                  <w:szCs w:val="18"/>
                </w:rPr>
                <w:t>9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800" w:author="Мищенко Наталья Николаевна" w:date="2019-06-20T14:40:00Z">
              <w:r>
                <w:rPr>
                  <w:sz w:val="18"/>
                  <w:szCs w:val="18"/>
                  <w:lang w:val="en-US"/>
                </w:rPr>
                <w:t>&gt;</w:t>
              </w:r>
            </w:ins>
            <w:ins w:id="1801" w:author="Мищенко Наталья Николаевна" w:date="2019-06-20T14:4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ins w:id="1802" w:author="Мищенко Наталья Николаевна" w:date="2019-06-20T14:40:00Z">
              <w:r>
                <w:rPr>
                  <w:sz w:val="18"/>
                  <w:szCs w:val="18"/>
                  <w:lang w:val="en-US"/>
                </w:rPr>
                <w:t>*</w:t>
              </w:r>
            </w:ins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803" w:author="Мищенко Наталья Николаевна" w:date="2019-06-20T14:40:00Z">
              <w:r>
                <w:rPr>
                  <w:sz w:val="18"/>
                  <w:szCs w:val="18"/>
                </w:rPr>
                <w:t>11</w:t>
              </w:r>
            </w:ins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804" w:author="Мищенко Наталья Николаевна" w:date="2019-06-20T14:40:00Z">
              <w:r>
                <w:rPr>
                  <w:sz w:val="18"/>
                  <w:szCs w:val="18"/>
                </w:rPr>
                <w:t>Показатель просроченной задолженности превышает показатель «задолженность всего» – недопустимо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805" w:author="Мищенко Наталья Николаевна" w:date="2019-06-20T14:4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del w:id="1806" w:author="Кривенец Анна Николаевна" w:date="2019-06-26T17:05:00Z">
              <w:r>
                <w:rPr>
                  <w:sz w:val="18"/>
                  <w:szCs w:val="18"/>
                </w:rPr>
                <w:delText>15</w:delText>
              </w:r>
            </w:del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del w:id="1808" w:author="Кривенец Анна Николаевна" w:date="2019-06-26T17:05:00Z"/>
              </w:rPr>
            </w:pPr>
            <w:del w:id="1807" w:author="Кривенец Анна Николаевна" w:date="2019-06-26T17:05:00Z">
              <w:r>
                <w:rPr>
                  <w:sz w:val="18"/>
                  <w:szCs w:val="18"/>
                </w:rPr>
                <w:delText xml:space="preserve">Показатель по счетам %20511% - %20514%, %20521% - %2052К%, %20531% - %20533%, %20535%, %20541%, </w:delText>
              </w:r>
            </w:del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09" w:author="Кривенец Анна Николаевна" w:date="2019-06-26T17:05:00Z">
              <w:r>
                <w:rPr>
                  <w:sz w:val="18"/>
                  <w:szCs w:val="18"/>
                </w:rPr>
                <w:delText>%20544%, % 20545%, %20551% - %20558%, %20561% - %20568%, %20571% - %20575%, %20581%, %20589% (по главе 182, 153)</w:delText>
              </w:r>
            </w:del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10" w:author="Кривенец Анна Николаевна" w:date="2019-06-26T17:05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811" w:author="Мищенко Наталья Николаевна" w:date="2019-06-20T14:40:00Z">
              <w:del w:id="1812" w:author="Кривенец Анна Николаевна" w:date="2019-06-26T17:05:00Z">
                <w:r>
                  <w:rPr>
                    <w:sz w:val="18"/>
                    <w:szCs w:val="18"/>
                  </w:rPr>
                  <w:delText xml:space="preserve">≥ </w:delText>
                </w:r>
              </w:del>
            </w:ins>
            <w:del w:id="1813" w:author="Кривенец Анна Николаевна" w:date="2019-06-26T17:05:00Z">
              <w:r>
                <w:rPr>
                  <w:sz w:val="18"/>
                  <w:szCs w:val="18"/>
                </w:rPr>
                <w:delText>500 000 000,00</w:delText>
              </w:r>
            </w:del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14" w:author="Кривенец Анна Николаевна" w:date="2019-06-26T17:05:00Z">
              <w:r>
                <w:rPr>
                  <w:sz w:val="18"/>
                  <w:szCs w:val="18"/>
                </w:rPr>
                <w:delText>*</w:delText>
              </w:r>
            </w:del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1815" w:author="Кривенец Анна Николаевна" w:date="2019-06-26T17:05:00Z">
              <w:r>
                <w:rPr>
                  <w:sz w:val="18"/>
                  <w:szCs w:val="18"/>
                </w:rPr>
                <w:delText>*</w:delText>
              </w:r>
            </w:del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hyperlink r:id="rId7">
              <w:ins w:id="1816" w:author="Мищенко Наталья Николаевна" w:date="2019-06-20T14:40:00Z">
                <w:del w:id="1817" w:author="Кривенец Анна Николаевна" w:date="2019-06-26T17:05:00Z">
                  <w:r>
                    <w:rPr>
                      <w:rStyle w:val="InternetLink"/>
                      <w:sz w:val="18"/>
                      <w:szCs w:val="18"/>
                    </w:rPr>
                    <w:delText>Раздел 2</w:delText>
                  </w:r>
                </w:del>
              </w:ins>
            </w:hyperlink>
            <w:del w:id="1818" w:author="Кривенец Анна Николаевна" w:date="2019-06-26T17:05:00Z">
              <w:r>
                <w:rPr>
                  <w:sz w:val="18"/>
                  <w:szCs w:val="18"/>
                </w:rPr>
                <w:delText xml:space="preserve"> Сведений ф. 0503169 заполняется в разрезе контрагентов по показателям свыше 500 млн. руб. в части доходов бюджета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1819" w:author="Кривенец Анна Николаевна" w:date="2019-06-26T17:05:00Z">
              <w:r>
                <w:rPr>
                  <w:sz w:val="18"/>
                  <w:szCs w:val="18"/>
                </w:rPr>
                <w:delText>Б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1820" w:author="Мищенко Наталья Николаевна" w:date="2019-06-20T14:40:00Z">
              <w:r>
                <w:rPr>
                  <w:sz w:val="18"/>
                  <w:szCs w:val="18"/>
                </w:rPr>
                <w:t>16</w:t>
              </w:r>
            </w:ins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ins w:id="1821" w:author="Мищенко Наталья Николаевна" w:date="2019-06-20T14:40:00Z">
              <w:r>
                <w:rPr>
                  <w:sz w:val="18"/>
                  <w:szCs w:val="18"/>
                </w:rPr>
                <w:t>30402 (в разделе 1)</w:t>
              </w:r>
            </w:ins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822" w:author="Мищенко Наталья Николаевна" w:date="2019-06-20T14:40:00Z">
              <w:r>
                <w:rPr>
                  <w:sz w:val="18"/>
                  <w:szCs w:val="18"/>
                </w:rPr>
                <w:t>4,11, 14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823" w:author="Мищенко Наталья Николаевна" w:date="2019-06-20T14:40:00Z">
              <w:r>
                <w:rPr>
                  <w:sz w:val="18"/>
                  <w:szCs w:val="18"/>
                </w:rPr>
                <w:t>=0</w:t>
              </w:r>
            </w:ins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824" w:author="Мищенко Наталья Николаевна" w:date="2019-06-20T14:40:00Z">
              <w:r>
                <w:rPr>
                  <w:sz w:val="18"/>
                  <w:szCs w:val="18"/>
                </w:rPr>
                <w:t>Отражение просроченной задолженности по счету 30402 недопустимо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825" w:author="Мищенко Наталья Николаевна" w:date="2019-06-20T14:4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1826" w:author="Мищенко Наталья Николаевна" w:date="2019-06-20T14:40:00Z">
              <w:r>
                <w:rPr>
                  <w:sz w:val="18"/>
                  <w:szCs w:val="18"/>
                </w:rPr>
                <w:t>26</w:t>
              </w:r>
            </w:ins>
            <w:ins w:id="1827" w:author="Мищенко Наталья Николаевна" w:date="2019-06-20T14:40:00Z">
              <w:r>
                <w:rPr>
                  <w:rStyle w:val="FootnoteCharacters"/>
                  <w:rStyle w:val="FootnoteAnchor"/>
                  <w:sz w:val="18"/>
                  <w:szCs w:val="18"/>
                </w:rPr>
                <w:footnoteReference w:id="6"/>
              </w:r>
            </w:ins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828" w:author="Мищенко Наталья Николаевна" w:date="2019-06-20T14:40:00Z">
              <w:r>
                <w:rPr>
                  <w:sz w:val="18"/>
                  <w:szCs w:val="18"/>
                </w:rPr>
                <w:t>*(раздел 1)</w:t>
              </w:r>
            </w:ins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829" w:author="Мищенко Наталья Николаевна" w:date="2019-06-20T14:40:00Z">
              <w:r>
                <w:rPr>
                  <w:sz w:val="18"/>
                  <w:szCs w:val="18"/>
                </w:rPr>
                <w:t>9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830" w:author="Мищенко Наталья Николаевна" w:date="2019-06-20T14:4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831" w:author="Мищенко Наталья Николаевна" w:date="2019-06-20T14:4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832" w:author="Мищенко Наталья Николаевна" w:date="2019-06-20T14:40:00Z">
              <w:r>
                <w:rPr>
                  <w:sz w:val="18"/>
                  <w:szCs w:val="18"/>
                </w:rPr>
                <w:t>2+5-7</w:t>
              </w:r>
            </w:ins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833" w:author="Мищенко Наталья Николаевна" w:date="2019-06-20T14:40:00Z">
              <w:r>
                <w:rPr>
                  <w:sz w:val="18"/>
                  <w:szCs w:val="18"/>
                </w:rPr>
                <w:t>Гр. 9 &lt;&gt;  гр.2+гр.5-гр.7- - недопустимо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834" w:author="Мищенко Наталья Николаевна" w:date="2019-06-20T14:4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1835" w:author="Мищенко Наталья Николаевна" w:date="2019-06-20T14:40:00Z">
              <w:r>
                <w:rPr>
                  <w:sz w:val="18"/>
                  <w:szCs w:val="18"/>
                </w:rPr>
                <w:t>34</w:t>
              </w:r>
            </w:ins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836" w:author="Мищенко Наталья Николаевна" w:date="2019-06-20T14:40:00Z">
              <w:r>
                <w:rPr>
                  <w:sz w:val="18"/>
                  <w:szCs w:val="18"/>
                </w:rPr>
                <w:t>Показатель по счетам ххххххххх58980%20651000%, ххххххххх58980%30251000%,</w:t>
              </w:r>
            </w:ins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837" w:author="Мищенко Наталья Николаевна" w:date="2019-06-20T14:4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838" w:author="Мищенко Наталья Николаевна" w:date="2019-06-20T14:40:00Z">
              <w:r>
                <w:rPr>
                  <w:sz w:val="18"/>
                  <w:szCs w:val="18"/>
                </w:rPr>
                <w:t>=0</w:t>
              </w:r>
            </w:ins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839" w:author="Мищенко Наталья Николаевна" w:date="2019-06-20T14:40:00Z">
              <w:r>
                <w:rPr>
                  <w:sz w:val="18"/>
                  <w:szCs w:val="18"/>
                </w:rPr>
                <w:t>Показатель задолженности по межбюджетным трансфертам по коду направления 58980 в целевой статье - недопустимо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840" w:author="Мищенко Наталья Николаевна" w:date="2019-06-20T14:4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1841" w:author="Мищенко Наталья Николаевна" w:date="2019-06-20T14:40:00Z">
              <w:r>
                <w:rPr>
                  <w:sz w:val="18"/>
                  <w:szCs w:val="18"/>
                </w:rPr>
                <w:t>35</w:t>
              </w:r>
            </w:ins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842" w:author="Мищенко Наталья Николаевна" w:date="2019-06-20T14:40:00Z">
              <w:r>
                <w:rPr>
                  <w:sz w:val="18"/>
                  <w:szCs w:val="18"/>
                </w:rPr>
                <w:t>Показатель по счетам ххххххххх58000%20651000%, ххххххххх58000%30251000%,</w:t>
              </w:r>
            </w:ins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843" w:author="Мищенко Наталья Николаевна" w:date="2019-06-20T14:4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844" w:author="Мищенко Наталья Николаевна" w:date="2019-06-20T14:40:00Z">
              <w:r>
                <w:rPr>
                  <w:sz w:val="18"/>
                  <w:szCs w:val="18"/>
                </w:rPr>
                <w:t>=0</w:t>
              </w:r>
            </w:ins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845" w:author="Мищенко Наталья Николаевна" w:date="2019-06-20T14:40:00Z">
              <w:r>
                <w:rPr>
                  <w:sz w:val="18"/>
                  <w:szCs w:val="18"/>
                </w:rPr>
                <w:t>Показатель задолженности по межбюджетным трансфертам по коду направления 58000 в целевой статье – требует пояснения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846" w:author="Мищенко Наталья Николаевна" w:date="2019-06-20T14:40:00Z">
              <w:r>
                <w:rPr>
                  <w:sz w:val="18"/>
                  <w:szCs w:val="18"/>
                </w:rPr>
                <w:t>П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del w:id="1847" w:author="Кривенец Анна Николаевна" w:date="2019-06-26T17:05:00Z">
              <w:r>
                <w:rPr>
                  <w:sz w:val="18"/>
                  <w:szCs w:val="18"/>
                </w:rPr>
                <w:delText>36</w:delText>
              </w:r>
            </w:del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del w:id="1849" w:author="Кривенец Анна Николаевна" w:date="2019-06-26T17:05:00Z"/>
              </w:rPr>
            </w:pPr>
            <w:del w:id="1848" w:author="Кривенец Анна Николаевна" w:date="2019-06-26T17:05:00Z">
              <w:r>
                <w:rPr>
                  <w:sz w:val="18"/>
                  <w:szCs w:val="18"/>
                </w:rPr>
                <w:delText>Показатель по КБК 1170101001х000180</w:delText>
              </w:r>
            </w:del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50" w:author="Кривенец Анна Николаевна" w:date="2019-06-26T17:05:00Z">
              <w:r>
                <w:rPr>
                  <w:sz w:val="18"/>
                  <w:szCs w:val="18"/>
                </w:rPr>
                <w:delText>(кроме отчета главы 100)</w:delText>
              </w:r>
            </w:del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51" w:author="Кривенец Анна Николаевна" w:date="2019-06-26T17:05:00Z">
              <w:r>
                <w:rPr>
                  <w:sz w:val="18"/>
                  <w:szCs w:val="18"/>
                </w:rPr>
                <w:delText>*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1852" w:author="Кривенец Анна Николаевна" w:date="2019-06-26T17:05:00Z">
              <w:r>
                <w:rPr>
                  <w:sz w:val="18"/>
                  <w:szCs w:val="18"/>
                </w:rPr>
                <w:delText>=0</w:delText>
              </w:r>
            </w:del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1853" w:author="Кривенец Анна Николаевна" w:date="2019-06-26T17:05:00Z">
              <w:r>
                <w:rPr>
                  <w:sz w:val="18"/>
                  <w:szCs w:val="18"/>
                </w:rPr>
                <w:delText>Показатель НВС допустим только в отчетности Федерального казначейства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1854" w:author="Кривенец Анна Николаевна" w:date="2019-06-26T17:05:00Z">
              <w:r>
                <w:rPr>
                  <w:sz w:val="18"/>
                  <w:szCs w:val="18"/>
                </w:rPr>
                <w:delText>Б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del w:id="1855" w:author="Кривенец Анна Николаевна" w:date="2019-06-26T17:05:00Z">
              <w:r>
                <w:rPr>
                  <w:sz w:val="18"/>
                  <w:szCs w:val="18"/>
                </w:rPr>
                <w:delText>37</w:delText>
              </w:r>
            </w:del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del w:id="1857" w:author="Кривенец Анна Николаевна" w:date="2019-06-26T17:05:00Z"/>
              </w:rPr>
            </w:pPr>
            <w:del w:id="1856" w:author="Кривенец Анна Николаевна" w:date="2019-06-26T17:05:00Z">
              <w:r>
                <w:rPr>
                  <w:sz w:val="18"/>
                  <w:szCs w:val="18"/>
                </w:rPr>
                <w:delText>Показатель по счету 120581000</w:delText>
              </w:r>
            </w:del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58" w:author="Кривенец Анна Николаевна" w:date="2019-06-26T17:05:00Z">
              <w:r>
                <w:rPr>
                  <w:sz w:val="18"/>
                  <w:szCs w:val="18"/>
                </w:rPr>
                <w:delText>(кроме отчета главы 100)</w:delText>
              </w:r>
            </w:del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1859" w:author="Кривенец Анна Николаевна" w:date="2019-06-26T17:05:00Z">
              <w:r>
                <w:rPr>
                  <w:sz w:val="18"/>
                  <w:szCs w:val="18"/>
                </w:rPr>
                <w:delText>=0</w:delText>
              </w:r>
            </w:del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860" w:author="Мищенко Наталья Николаевна" w:date="2019-06-20T14:40:00Z">
              <w:del w:id="1861" w:author="Кривенец Анна Николаевна" w:date="2019-06-26T17:05:00Z">
                <w:r>
                  <w:rPr>
                    <w:sz w:val="18"/>
                    <w:szCs w:val="18"/>
                  </w:rPr>
                  <w:delText>Показатель НВС допустим только в отчетности Федерального казначейства</w:delText>
                </w:r>
              </w:del>
            </w:ins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REF _RefF0 \h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Error: Reference source not found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1862" w:author="Кривенец Анна Николаевна" w:date="2019-06-26T17:05:00Z">
              <w:r>
                <w:rPr>
                  <w:sz w:val="18"/>
                  <w:szCs w:val="18"/>
                </w:rPr>
                <w:delText>Б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1863" w:author="Мищенко Наталья Николаевна" w:date="2019-06-20T14:40:00Z">
              <w:r>
                <w:rPr>
                  <w:sz w:val="18"/>
                  <w:szCs w:val="18"/>
                </w:rPr>
                <w:t>38</w:t>
              </w:r>
            </w:ins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ns w:id="1865" w:author="Мищенко Наталья Николаевна" w:date="2019-06-20T14:40:00Z"/>
              </w:rPr>
            </w:pPr>
            <w:ins w:id="1864" w:author="Мищенко Наталья Николаевна" w:date="2019-06-20T14:40:00Z">
              <w:r>
                <w:rPr>
                  <w:sz w:val="18"/>
                  <w:szCs w:val="18"/>
                </w:rPr>
                <w:t>Показатель по счету 1170101001х000180120581000</w:t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  <w:ins w:id="1867" w:author="Мищенко Наталья Николаевна" w:date="2019-06-20T14:40:00Z"/>
              </w:rPr>
            </w:pPr>
            <w:ins w:id="1866" w:author="Мищенко Наталья Николаевна" w:date="2019-06-20T14:40:00Z">
              <w:r>
                <w:rPr>
                  <w:sz w:val="18"/>
                  <w:szCs w:val="18"/>
                </w:rPr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868" w:author="Мищенко Наталья Николаевна" w:date="2019-06-20T14:40:00Z">
              <w:r>
                <w:rPr>
                  <w:sz w:val="18"/>
                  <w:szCs w:val="18"/>
                </w:rPr>
                <w:t xml:space="preserve"> </w:t>
              </w:r>
            </w:ins>
            <w:ins w:id="1869" w:author="Мищенко Наталья Николаевна" w:date="2019-06-20T14:40:00Z">
              <w:r>
                <w:rPr>
                  <w:sz w:val="18"/>
                  <w:szCs w:val="18"/>
                </w:rPr>
                <w:t>Итого по коду счета 1 205 81 00</w:t>
              </w:r>
            </w:ins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ns w:id="1871" w:author="Мищенко Наталья Николаевна" w:date="2019-06-20T14:40:00Z"/>
              </w:rPr>
            </w:pPr>
            <w:ins w:id="1870" w:author="Мищенко Наталья Николаевна" w:date="2019-06-20T14:40:00Z">
              <w:r>
                <w:rPr>
                  <w:sz w:val="18"/>
                  <w:szCs w:val="18"/>
                </w:rPr>
                <w:t>Показатель по счету 1170101001х000180120581000</w:t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  <w:ins w:id="1874" w:author="Мищенко Наталья Николаевна" w:date="2019-06-20T14:40:00Z"/>
              </w:rPr>
            </w:pPr>
            <w:ins w:id="1872" w:author="Мищенко Наталья Николаевна" w:date="2019-06-20T14:40:00Z">
              <w:r>
                <w:rPr>
                  <w:sz w:val="18"/>
                  <w:szCs w:val="18"/>
                </w:rPr>
                <w:t xml:space="preserve"> </w:t>
              </w:r>
            </w:ins>
            <w:ins w:id="1873" w:author="Мищенко Наталья Николаевна" w:date="2019-06-20T14:40:00Z">
              <w:r>
                <w:rPr>
                  <w:sz w:val="18"/>
                  <w:szCs w:val="18"/>
                </w:rPr>
                <w:t>Не равен сумме показателя по строке «Итого по коду счета 1 205 81 00»- недопустимо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875" w:author="Мищенко Наталья Николаевна" w:date="2019-06-20T14:4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1876" w:author="Мищенко Наталья Николаевна" w:date="2019-06-20T14:40:00Z">
              <w:r>
                <w:rPr>
                  <w:sz w:val="18"/>
                  <w:szCs w:val="18"/>
                </w:rPr>
                <w:t>39</w:t>
              </w:r>
            </w:ins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877" w:author="Мищенко Наталья Николаевна" w:date="2019-06-20T14:40:00Z">
              <w:r>
                <w:rPr>
                  <w:sz w:val="18"/>
                  <w:szCs w:val="18"/>
                </w:rPr>
                <w:t>Показатели по счетам, не равным 206, 302</w:t>
              </w:r>
            </w:ins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878" w:author="Мищенко Наталья Николаевна" w:date="2019-06-20T14:40:00Z">
              <w:r>
                <w:rPr>
                  <w:sz w:val="18"/>
                  <w:szCs w:val="18"/>
                </w:rPr>
                <w:t>6,8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879" w:author="Мищенко Наталья Николаевна" w:date="2019-06-20T14:40:00Z">
              <w:r>
                <w:rPr>
                  <w:sz w:val="18"/>
                  <w:szCs w:val="18"/>
                </w:rPr>
                <w:t>=0</w:t>
              </w:r>
            </w:ins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880" w:author="Мищенко Наталья Николаевна" w:date="2019-06-20T14:40:00Z">
              <w:r>
                <w:rPr>
                  <w:sz w:val="18"/>
                  <w:szCs w:val="18"/>
                </w:rPr>
                <w:t>Показатели в графе 6, 8 отражаются только по счетам 206, 302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881" w:author="Мищенко Наталья Николаевна" w:date="2019-06-20T14:4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1882" w:author="Мищенко Наталья Николаевна" w:date="2019-06-20T14:40:00Z">
              <w:r>
                <w:rPr>
                  <w:sz w:val="18"/>
                  <w:szCs w:val="18"/>
                </w:rPr>
                <w:t>40</w:t>
              </w:r>
            </w:ins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883" w:author="Мищенко Наталья Николаевна" w:date="2019-06-20T14:40:00Z">
              <w:r>
                <w:rPr>
                  <w:sz w:val="18"/>
                  <w:szCs w:val="18"/>
                </w:rPr>
                <w:t>Показатели по счетам 130241, КВР = 611, 621, 612, 622, 812,813,  раздела КЗ</w:t>
              </w:r>
            </w:ins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884" w:author="Мищенко Наталья Николаевна" w:date="2019-06-20T14:40:00Z">
              <w:r>
                <w:rPr>
                  <w:sz w:val="18"/>
                  <w:szCs w:val="18"/>
                </w:rPr>
                <w:t>7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885" w:author="Мищенко Наталья Николаевна" w:date="2019-06-20T14:40:00Z">
              <w:r>
                <w:rPr>
                  <w:sz w:val="18"/>
                  <w:szCs w:val="18"/>
                </w:rPr>
                <w:t xml:space="preserve">= </w:t>
              </w:r>
            </w:ins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886" w:author="Мищенко Наталья Николаевна" w:date="2019-06-20T14:40:00Z">
              <w:r>
                <w:rPr>
                  <w:sz w:val="18"/>
                  <w:szCs w:val="18"/>
                </w:rPr>
                <w:t>8</w:t>
              </w:r>
            </w:ins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887" w:author="Мищенко Наталья Николаевна" w:date="2019-06-20T14:40:00Z">
              <w:r>
                <w:rPr>
                  <w:sz w:val="18"/>
                  <w:szCs w:val="18"/>
                </w:rPr>
                <w:t>Денежные расчеты по перечислению субсидии по счету 30241 недопустимы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888" w:author="Мищенко Наталья Николаевна" w:date="2019-06-20T14:4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1889" w:author="Мищенко Наталья Николаевна" w:date="2019-06-20T14:40:00Z">
              <w:r>
                <w:rPr>
                  <w:sz w:val="18"/>
                  <w:szCs w:val="18"/>
                </w:rPr>
                <w:t>40.1</w:t>
              </w:r>
            </w:ins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890" w:author="Мищенко Наталья Николаевна" w:date="2019-06-20T14:40:00Z">
              <w:r>
                <w:rPr>
                  <w:sz w:val="18"/>
                  <w:szCs w:val="18"/>
                </w:rPr>
                <w:t>Показатели по счетам 130281, КВР =   612, 622, 812,813,  раздела КЗ</w:t>
              </w:r>
            </w:ins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891" w:author="Мищенко Наталья Николаевна" w:date="2019-06-20T14:40:00Z">
              <w:r>
                <w:rPr>
                  <w:sz w:val="18"/>
                  <w:szCs w:val="18"/>
                </w:rPr>
                <w:t>7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892" w:author="Мищенко Наталья Николаевна" w:date="2019-06-20T14:40:00Z">
              <w:r>
                <w:rPr>
                  <w:sz w:val="18"/>
                  <w:szCs w:val="18"/>
                </w:rPr>
                <w:t xml:space="preserve">= </w:t>
              </w:r>
            </w:ins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893" w:author="Мищенко Наталья Николаевна" w:date="2019-06-20T14:40:00Z">
              <w:r>
                <w:rPr>
                  <w:sz w:val="18"/>
                  <w:szCs w:val="18"/>
                </w:rPr>
                <w:t>8</w:t>
              </w:r>
            </w:ins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894" w:author="Мищенко Наталья Николаевна" w:date="2019-06-20T14:40:00Z">
              <w:r>
                <w:rPr>
                  <w:sz w:val="18"/>
                  <w:szCs w:val="18"/>
                </w:rPr>
                <w:t>Денежные расчеты по перечислению субсидии по счету 30281 недопустимы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895" w:author="Мищенко Наталья Николаевна" w:date="2019-06-20T14:4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1896" w:author="Мищенко Наталья Николаевна" w:date="2019-06-20T14:40:00Z">
              <w:r>
                <w:rPr>
                  <w:sz w:val="18"/>
                  <w:szCs w:val="18"/>
                </w:rPr>
                <w:t>41</w:t>
              </w:r>
            </w:ins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897" w:author="Мищенко Наталья Николаевна" w:date="2019-06-20T14:40:00Z">
              <w:r>
                <w:rPr>
                  <w:sz w:val="18"/>
                  <w:szCs w:val="18"/>
                </w:rPr>
                <w:t>Показатели по счетам 1205хх, 1209хх раздела ДЗ в разрезе КБК</w:t>
              </w:r>
            </w:ins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898" w:author="Мищенко Наталья Николаевна" w:date="2019-06-20T14:40:00Z">
              <w:r>
                <w:rPr>
                  <w:sz w:val="18"/>
                  <w:szCs w:val="18"/>
                </w:rPr>
                <w:t>9-11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899" w:author="Мищенко Наталья Николаевна" w:date="2019-06-20T14:40:00Z">
              <w:r>
                <w:rPr>
                  <w:sz w:val="18"/>
                  <w:szCs w:val="18"/>
                  <w:lang w:val="en-US"/>
                </w:rPr>
                <w:t>&gt;</w:t>
              </w:r>
            </w:ins>
            <w:ins w:id="1900" w:author="Мищенко Наталья Николаевна" w:date="2019-06-20T14:40:00Z">
              <w:r>
                <w:rPr>
                  <w:sz w:val="18"/>
                  <w:szCs w:val="18"/>
                </w:rPr>
                <w:t xml:space="preserve">= </w:t>
              </w:r>
            </w:ins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901" w:author="Мищенко Наталья Николаевна" w:date="2019-06-20T14:40:00Z">
              <w:r>
                <w:rPr>
                  <w:sz w:val="18"/>
                  <w:szCs w:val="18"/>
                </w:rPr>
                <w:t>Показатели по счету 40140 по соответствующим КБК</w:t>
              </w:r>
            </w:ins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902" w:author="Мищенко Наталья Николаевна" w:date="2019-06-20T14:40:00Z">
              <w:r>
                <w:rPr>
                  <w:sz w:val="18"/>
                  <w:szCs w:val="18"/>
                </w:rPr>
                <w:t>8</w:t>
              </w:r>
            </w:ins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903" w:author="Мищенко Наталья Николаевна" w:date="2019-06-20T14:40:00Z">
              <w:r>
                <w:rPr>
                  <w:sz w:val="18"/>
                  <w:szCs w:val="18"/>
                </w:rPr>
                <w:t>Показатель ДЗ по доходам за минусом просроченной ДЗ в разрезе КБК не может быть меньше показателя по счету 40140 по соответствующему КБК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904" w:author="Мищенко Наталья Николаевна" w:date="2019-06-20T14:4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1905" w:author="Мищенко Наталья Николаевна" w:date="2019-06-20T14:40:00Z">
              <w:r>
                <w:rPr>
                  <w:sz w:val="18"/>
                  <w:szCs w:val="18"/>
                </w:rPr>
                <w:t>42</w:t>
              </w:r>
            </w:ins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906" w:author="Мищенко Наталья Николаевна" w:date="2019-06-20T14:4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907" w:author="Мищенко Наталья Николаевна" w:date="2019-06-20T14:40:00Z">
              <w:r>
                <w:rPr>
                  <w:sz w:val="18"/>
                  <w:szCs w:val="18"/>
                </w:rPr>
                <w:t>5,6,7,8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908" w:author="Мищенко Наталья Николаевна" w:date="2019-06-20T14:40:00Z">
              <w:r>
                <w:rPr>
                  <w:sz w:val="18"/>
                  <w:szCs w:val="18"/>
                  <w:lang w:val="en-US"/>
                </w:rPr>
                <w:t>&gt;</w:t>
              </w:r>
            </w:ins>
            <w:ins w:id="1909" w:author="Мищенко Наталья Николаевна" w:date="2019-06-20T14:40:00Z">
              <w:r>
                <w:rPr>
                  <w:sz w:val="18"/>
                  <w:szCs w:val="18"/>
                </w:rPr>
                <w:t xml:space="preserve">= </w:t>
              </w:r>
            </w:ins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910" w:author="Мищенко Наталья Николаевна" w:date="2019-06-20T14:40:00Z">
              <w:r>
                <w:rPr>
                  <w:sz w:val="18"/>
                  <w:szCs w:val="18"/>
                </w:rPr>
                <w:t>0</w:t>
              </w:r>
            </w:ins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911" w:author="Мищенко Наталья Николаевна" w:date="2019-06-20T14:40:00Z">
              <w:r>
                <w:rPr>
                  <w:sz w:val="18"/>
                  <w:szCs w:val="18"/>
                </w:rPr>
                <w:t>Показатели по графам 5-8 должны отражаться в положительном значении, иначе требуются пояснения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912" w:author="Мищенко Наталья Николаевна" w:date="2019-06-20T14:40:00Z">
              <w:r>
                <w:rPr>
                  <w:sz w:val="18"/>
                  <w:szCs w:val="18"/>
                </w:rPr>
                <w:t>П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913" w:author="Мищенко Наталья Николаевна" w:date="2019-06-20T14:40:00Z">
              <w:r>
                <w:rPr>
                  <w:sz w:val="18"/>
                  <w:szCs w:val="18"/>
                </w:rPr>
                <w:t>Таблица допустимости показателей КБК в 1-17 и 14-26 разрядах номеров счетов Отчета ф. 0503169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914" w:author="Мищенко Наталья Николаевна" w:date="2019-06-20T14:40:00Z">
              <w:r>
                <w:rPr>
                  <w:sz w:val="18"/>
                  <w:szCs w:val="18"/>
                </w:rPr>
                <w:t>Раздел</w:t>
              </w:r>
            </w:ins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915" w:author="Мищенко Наталья Николаевна" w:date="2019-06-20T14:40:00Z">
              <w:r>
                <w:rPr>
                  <w:sz w:val="18"/>
                  <w:szCs w:val="18"/>
                </w:rPr>
                <w:t>Код счета</w:t>
              </w:r>
            </w:ins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ins w:id="1916" w:author="Мищенко Наталья Николаевна" w:date="2019-06-20T14:40:00Z">
              <w:r>
                <w:rPr>
                  <w:color w:val="FF0000"/>
                  <w:sz w:val="18"/>
                  <w:szCs w:val="18"/>
                </w:rPr>
                <w:t>КБК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1917" w:author="Мищенко Наталья Николаевна" w:date="2019-06-20T14:40:00Z">
              <w:r>
                <w:rPr>
                  <w:sz w:val="18"/>
                  <w:szCs w:val="18"/>
                </w:rPr>
                <w:t>43</w:t>
              </w:r>
            </w:ins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ins w:id="1918" w:author="Мищенко Наталья Николаевна" w:date="2019-06-20T14:40:00Z">
              <w:r>
                <w:rPr>
                  <w:sz w:val="18"/>
                  <w:szCs w:val="18"/>
                </w:rPr>
                <w:t>КЗ</w:t>
              </w:r>
            </w:ins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ins w:id="1919" w:author="Мищенко Наталья Николаевна" w:date="2019-06-20T14:40:00Z">
              <w:r>
                <w:rPr>
                  <w:sz w:val="18"/>
                  <w:szCs w:val="18"/>
                </w:rPr>
                <w:t xml:space="preserve">1.401.40 </w:t>
              </w:r>
            </w:ins>
            <w:ins w:id="1920" w:author="Мищенко Наталья Николаевна" w:date="2019-06-20T14:40:00Z">
              <w:r>
                <w:rPr>
                  <w:sz w:val="18"/>
                  <w:szCs w:val="18"/>
                  <w:lang w:val="en-US"/>
                </w:rPr>
                <w:t>1XX</w:t>
              </w:r>
            </w:ins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921" w:author="Мищенко Наталья Николаевна" w:date="2019-06-20T14:40:00Z">
              <w:r>
                <w:rPr>
                  <w:color w:val="FF0000"/>
                  <w:sz w:val="18"/>
                  <w:szCs w:val="18"/>
                  <w:highlight w:val="yellow"/>
                </w:rPr>
                <w:t>Х ХХ 00000 00 0000 000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1922" w:author="Мищенко Наталья Николаевна" w:date="2019-06-20T14:40:00Z">
              <w:r>
                <w:rPr>
                  <w:sz w:val="18"/>
                  <w:szCs w:val="18"/>
                </w:rPr>
                <w:t>44</w:t>
              </w:r>
            </w:ins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ins w:id="1923" w:author="Мищенко Наталья Николаевна" w:date="2019-06-20T14:40:00Z">
              <w:r>
                <w:rPr>
                  <w:sz w:val="18"/>
                  <w:szCs w:val="18"/>
                </w:rPr>
                <w:t>КЗ</w:t>
              </w:r>
            </w:ins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ins w:id="1924" w:author="Мищенко Наталья Николаевна" w:date="2019-06-20T14:40:00Z">
              <w:r>
                <w:rPr>
                  <w:sz w:val="18"/>
                  <w:szCs w:val="18"/>
                </w:rPr>
                <w:t>1.401.60</w:t>
              </w:r>
            </w:ins>
            <w:ins w:id="1925" w:author="Мищенко Наталья Николаевна" w:date="2019-06-20T14:40:00Z">
              <w:r>
                <w:rPr>
                  <w:sz w:val="18"/>
                  <w:szCs w:val="18"/>
                  <w:lang w:val="en-US"/>
                </w:rPr>
                <w:t xml:space="preserve"> XXX</w:t>
              </w:r>
            </w:ins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926" w:author="Мищенко Наталья Николаевна" w:date="2019-06-20T14:40:00Z">
              <w:r>
                <w:rPr>
                  <w:sz w:val="18"/>
                  <w:szCs w:val="18"/>
                </w:rPr>
                <w:t>ХХ ХХ 00000 00000 ХХХ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992"/>
        <w:gridCol w:w="1276"/>
        <w:gridCol w:w="1276"/>
        <w:gridCol w:w="1417"/>
        <w:gridCol w:w="2552"/>
      </w:tblGrid>
      <w:tr>
        <w:trPr>
          <w:tblHeader w:val="true"/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счета бюджетного учета/ст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нош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показате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%20511%, %20521%, %20531%, %20541%, </w:t>
            </w:r>
          </w:p>
          <w:p>
            <w:pPr>
              <w:pStyle w:val="Normal"/>
              <w:rPr/>
            </w:pPr>
            <w:r>
              <w:rPr/>
              <w:t>%20551% - %20553%, %20561%, %20571% - %20575%, %20581%,</w:t>
            </w:r>
          </w:p>
          <w:p>
            <w:pPr>
              <w:pStyle w:val="Normal"/>
              <w:rPr/>
            </w:pPr>
            <w:r>
              <w:rPr/>
              <w:t>%%,</w:t>
            </w:r>
          </w:p>
          <w:p>
            <w:pPr>
              <w:pStyle w:val="Normal"/>
              <w:rPr/>
            </w:pPr>
            <w:r>
              <w:rPr/>
              <w:t xml:space="preserve">%20611%    </w:t>
            </w:r>
          </w:p>
          <w:p>
            <w:pPr>
              <w:pStyle w:val="Normal"/>
              <w:rPr/>
            </w:pPr>
            <w:r>
              <w:rPr/>
              <w:t>%20612%, %20613%, %20621% - %20626%, %20631% - %20634%, %20641%, %20642%, %20651% - %20653%, %20661% - %20663%,</w:t>
            </w:r>
          </w:p>
          <w:p>
            <w:pPr>
              <w:pStyle w:val="Normal"/>
              <w:rPr/>
            </w:pPr>
            <w:r>
              <w:rPr/>
              <w:t xml:space="preserve">%20672%, </w:t>
            </w:r>
          </w:p>
          <w:p>
            <w:pPr>
              <w:pStyle w:val="Normal"/>
              <w:rPr/>
            </w:pPr>
            <w:r>
              <w:rPr/>
              <w:t>%20673%,</w:t>
            </w:r>
          </w:p>
          <w:p>
            <w:pPr>
              <w:pStyle w:val="Normal"/>
              <w:rPr/>
            </w:pPr>
            <w:r>
              <w:rPr/>
              <w:t xml:space="preserve">%20675%,%%, %20811% - %20813%, %20821% - %20826%, </w:t>
            </w:r>
          </w:p>
          <w:p>
            <w:pPr>
              <w:pStyle w:val="Normal"/>
              <w:rPr/>
            </w:pPr>
            <w:r>
              <w:rPr/>
              <w:t xml:space="preserve">%20831% - %20834%, %20861% - %20863%, %20891%, </w:t>
            </w:r>
          </w:p>
          <w:p>
            <w:pPr>
              <w:pStyle w:val="Normal"/>
              <w:rPr/>
            </w:pPr>
            <w:r>
              <w:rPr/>
              <w:t>%2093х%,</w:t>
            </w:r>
          </w:p>
          <w:p>
            <w:pPr>
              <w:pStyle w:val="Normal"/>
              <w:rPr/>
            </w:pPr>
            <w:r>
              <w:rPr/>
              <w:t>%2094х%,</w:t>
            </w:r>
          </w:p>
          <w:p>
            <w:pPr>
              <w:pStyle w:val="Normal"/>
              <w:rPr/>
            </w:pPr>
            <w:r>
              <w:rPr/>
              <w:t>%20971% - %20974%, %20981%, %20982%, %20983%, %20989%</w:t>
            </w:r>
          </w:p>
          <w:p>
            <w:pPr>
              <w:pStyle w:val="Normal"/>
              <w:rPr/>
            </w:pPr>
            <w:r>
              <w:rPr/>
              <w:t xml:space="preserve">%30211% - %30213%, %30221% - %30226%, %30231% - %30234%, %30241%, %30242%, %30251% - %30253%, %30261% - %30263%, </w:t>
            </w:r>
          </w:p>
          <w:p>
            <w:pPr>
              <w:pStyle w:val="Normal"/>
              <w:rPr/>
            </w:pPr>
            <w:r>
              <w:rPr/>
              <w:t>%30272% - %30275%,%%, %3</w:t>
            </w:r>
            <w:r>
              <w:rPr>
                <w:lang w:val="en-US"/>
              </w:rPr>
              <w:t>0</w:t>
            </w:r>
            <w:r>
              <w:rPr/>
              <w:t>301% – %3</w:t>
            </w:r>
            <w:r>
              <w:rPr>
                <w:lang w:val="en-US"/>
              </w:rPr>
              <w:t>0</w:t>
            </w:r>
            <w:r>
              <w:rPr/>
              <w:t xml:space="preserve">313%, %30402% </w:t>
            </w:r>
          </w:p>
          <w:p>
            <w:pPr>
              <w:pStyle w:val="Normal"/>
              <w:rPr/>
            </w:pPr>
            <w:r>
              <w:rPr/>
              <w:t>%30403%,</w:t>
            </w:r>
          </w:p>
          <w:p>
            <w:pPr>
              <w:pStyle w:val="Normal"/>
              <w:rPr/>
            </w:pPr>
            <w:r>
              <w:rPr/>
              <w:t>%3040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(Раздел 1) (кроме граф 12-1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коду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(Раздел 1) (кроме граф 12-14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коду счету не соответствует сумме аналитических счетов – недопустимо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по номеру счета бюджетного у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ы 12-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по номеру счета бюджетного учета в графах 12-14 не заполняются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коду с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ы 12-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по строке «Итого по коду счета» в графах 12-14 не заполняются</w:t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строк «Итого по синтетическому счет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строкам «Итого по синтетическому счету» не соответствует сумме по строке «Всего»</w:t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строк «Итого по коду сче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(кроме граф 12-14) (Раздел 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синтетическому счет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(кроме граф 12-14) (Раздел 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показателей строк «Итого по коду счета» не соответствует сумме по строке «Итого по синтетическому счету» - недопустимо </w:t>
            </w:r>
          </w:p>
        </w:tc>
      </w:tr>
      <w:tr>
        <w:trPr>
          <w:trHeight w:val="6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по счетам %205хх000%, %208хх000%, %209хх000% 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(кроме граф </w:t>
            </w:r>
            <w:r>
              <w:rPr>
                <w:lang w:val="en-US"/>
              </w:rPr>
              <w:t>5-8</w:t>
            </w:r>
            <w:r>
              <w:rPr/>
              <w:t>) (Раздел 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  <w:r>
              <w:rPr>
                <w:lang w:val="en-US"/>
              </w:rPr>
              <w:t>&gt;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дебиторской задолженности со знаком минус подлежат отражению в Сведениях ф. 0503169 по кредиторской задолженности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по счетам %303хх0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(кроме граф </w:t>
            </w:r>
            <w:r>
              <w:rPr>
                <w:lang w:val="en-US"/>
              </w:rPr>
              <w:t>5-8</w:t>
            </w:r>
            <w:r>
              <w:rPr/>
              <w:t>) (Раздел 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  <w:r>
              <w:rPr>
                <w:lang w:val="en-US"/>
              </w:rPr>
              <w:t>&gt;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кредиторской задолженности со знаком минус подлежат отражению в Сведениях ф. 0503169 по дебиторской задолженности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по счетам 1302хх000, 1304хх000 (в ф. 0503169 по дебиторской задолж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ф. 0503169 по дебиторской задолженности наличие показателей по счетам 1302хх000, 1304хх000 недопустимо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ь по счету 1206хх000 </w:t>
            </w:r>
          </w:p>
          <w:p>
            <w:pPr>
              <w:pStyle w:val="Normal"/>
              <w:rPr/>
            </w:pPr>
            <w:r>
              <w:rPr/>
              <w:t xml:space="preserve">(в ф. 0503169 по кредиторской задолженност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ф. 0503169 по дебиторской задолженности наличие показателей по счетам 1206хх000 недопустимо</w:t>
            </w:r>
          </w:p>
        </w:tc>
      </w:tr>
      <w:tr>
        <w:trPr>
          <w:trHeight w:val="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по счетам 1302хх000,</w:t>
            </w:r>
          </w:p>
          <w:p>
            <w:pPr>
              <w:pStyle w:val="Normal"/>
              <w:rPr/>
            </w:pPr>
            <w:r>
              <w:rPr/>
              <w:t>1206хх000, 1304хх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(кроме граф </w:t>
            </w:r>
            <w:r>
              <w:rPr>
                <w:lang w:val="en-US"/>
              </w:rPr>
              <w:t>5-8</w:t>
            </w:r>
            <w:r>
              <w:rPr/>
              <w:t>) (Раздел 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gt;</w:t>
            </w:r>
            <w:r>
              <w:rPr/>
              <w:t>=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задолженности со знаком минус по счетам 1206хх000,1302хх000, 1304хх000 - недопустимо</w:t>
            </w:r>
          </w:p>
        </w:tc>
      </w:tr>
      <w:tr>
        <w:trPr>
          <w:trHeight w:val="7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gt;</w:t>
            </w:r>
            <w:r>
              <w:rPr/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долгосрочной задолженности превышает показатель «задолженность всего» – недопустимо</w:t>
            </w:r>
          </w:p>
        </w:tc>
      </w:tr>
      <w:tr>
        <w:trPr>
          <w:trHeight w:val="7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gt;</w:t>
            </w:r>
            <w:r>
              <w:rPr/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просроченной задолженности превышает показатель «задолженность всего» – недопустимо</w:t>
            </w:r>
          </w:p>
        </w:tc>
      </w:tr>
      <w:tr>
        <w:trPr>
          <w:trHeight w:val="6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gt;</w:t>
            </w:r>
            <w:r>
              <w:rPr/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долгосрочной задолженности превышает показатель «задолженность всего» – недопустимо</w:t>
            </w:r>
          </w:p>
        </w:tc>
      </w:tr>
      <w:tr>
        <w:trPr>
          <w:trHeight w:val="6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gt;</w:t>
            </w:r>
            <w:r>
              <w:rPr/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просроченной задолженности превышает показатель «задолженность всего» – недопустимо</w:t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каждой строке Раздела 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≥ </w:t>
            </w:r>
            <w:r>
              <w:rPr/>
              <w:t>1 0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Раздел 2</w:t>
              </w:r>
            </w:hyperlink>
            <w:r>
              <w:rPr/>
              <w:t xml:space="preserve"> Сведений ф. 0503169 заполняется в разрезе кодов счетов и годов возникновения по показателям свыше 1 млн. руб.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(раздел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+5-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9 &lt;&gt;  гр.2+гр.5-гр.7 - недопустимо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02(в разделе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1, 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ие просроченной задолженности по счету 30402 недопустимо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долгосрочной задолженности превышает показатель «задолженность всего» – недопустимо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просроченной задолженности превышает показатель «задолженность всего» – недопустимо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и по счетам %20691%, %30291%,%20582%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счетов %20691%, %30291%,%20582%, недопустимо.  </w:t>
            </w:r>
          </w:p>
        </w:tc>
      </w:tr>
    </w:tbl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  <w:bookmarkStart w:id="18" w:name="__RefHeading___Toc522182528"/>
      <w:bookmarkStart w:id="19" w:name="__RefHeading___Toc522182528"/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bookmarkStart w:id="20" w:name="__RefHeading___Toc522182528"/>
      <w:r>
        <w:rPr>
          <w:sz w:val="20"/>
          <w:szCs w:val="20"/>
        </w:rPr>
        <w:t>12 . Сведения о финансовых вложениях получателя бюджетных средств, администратора источников финансирования дефицита бюджета ф. 0503171</w:t>
      </w:r>
      <w:bookmarkEnd w:id="20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40" w:type="dxa"/>
        <w:jc w:val="left"/>
        <w:tblInd w:w="-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935"/>
        <w:gridCol w:w="1106"/>
        <w:gridCol w:w="1451"/>
        <w:gridCol w:w="2449"/>
        <w:gridCol w:w="793"/>
        <w:gridCol w:w="2474"/>
      </w:tblGrid>
      <w:tr>
        <w:trPr>
          <w:trHeight w:val="7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счета бюджетного учета/строка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ношение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счета бюджетного учета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2042%,</w:t>
            </w:r>
          </w:p>
          <w:p>
            <w:pPr>
              <w:pStyle w:val="Normal"/>
              <w:rPr/>
            </w:pPr>
            <w:r>
              <w:rPr/>
              <w:t>%2043%,</w:t>
            </w:r>
          </w:p>
          <w:p>
            <w:pPr>
              <w:pStyle w:val="Normal"/>
              <w:rPr/>
            </w:pPr>
            <w:r>
              <w:rPr/>
              <w:t>%2045%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коду счета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аналитическому номеру счету не соответствует сумме счетов</w:t>
            </w:r>
          </w:p>
        </w:tc>
      </w:tr>
      <w:tr>
        <w:trPr>
          <w:trHeight w:val="8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2152%,</w:t>
            </w:r>
          </w:p>
          <w:p>
            <w:pPr>
              <w:pStyle w:val="Normal"/>
              <w:rPr/>
            </w:pPr>
            <w:r>
              <w:rPr/>
              <w:t>%2153%,</w:t>
            </w:r>
          </w:p>
          <w:p>
            <w:pPr>
              <w:pStyle w:val="Normal"/>
              <w:rPr/>
            </w:pPr>
            <w:r>
              <w:rPr/>
              <w:t>%2155%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коду счета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аналитическому номеру счету не соответствует сумме счетов</w:t>
            </w:r>
          </w:p>
        </w:tc>
      </w:tr>
      <w:tr>
        <w:trPr>
          <w:trHeight w:val="39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строк «Итого по коду счета»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счетам не соответствует общей сумме по строке «Всего»</w:t>
            </w:r>
          </w:p>
        </w:tc>
      </w:tr>
      <w:tr>
        <w:trPr>
          <w:trHeight w:val="7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204%</w:t>
            </w:r>
            <w:r>
              <w:rPr>
                <w:lang w:val="en-US"/>
              </w:rPr>
              <w:t>0%</w:t>
            </w:r>
            <w:r>
              <w:rPr>
                <w:rStyle w:val="FootnoteCharacters"/>
                <w:rStyle w:val="FootnoteAnchor"/>
                <w:lang w:val="en-US"/>
              </w:rPr>
              <w:footnoteReference w:id="7"/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(по всем строкам кроме  «Итого по коду счета»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всем строкам, кроме строк «итого по коду счета»,  в коде счета указывается код вида синтетического счета </w:t>
            </w:r>
          </w:p>
        </w:tc>
      </w:tr>
      <w:tr>
        <w:trPr>
          <w:trHeight w:val="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451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&gt;0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по счету 120451000 требует раскрытия по финансовым инструмента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1" w:name="__RefHeading___Toc522182529"/>
      <w:bookmarkEnd w:id="21"/>
      <w:r>
        <w:rPr>
          <w:sz w:val="20"/>
          <w:szCs w:val="20"/>
        </w:rPr>
        <w:t xml:space="preserve">13. </w:t>
      </w:r>
      <w:r>
        <w:rPr/>
        <w:t>Сведения об изменении остатков валюты баланса ф.0503173</w:t>
      </w:r>
    </w:p>
    <w:tbl>
      <w:tblPr>
        <w:tblW w:w="9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567"/>
        <w:gridCol w:w="567"/>
        <w:gridCol w:w="1134"/>
        <w:gridCol w:w="567"/>
        <w:gridCol w:w="567"/>
        <w:gridCol w:w="567"/>
        <w:gridCol w:w="567"/>
        <w:gridCol w:w="1418"/>
        <w:gridCol w:w="2184"/>
        <w:gridCol w:w="567"/>
      </w:tblGrid>
      <w:tr>
        <w:trPr>
          <w:tblHeader w:val="true"/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ента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вень ошибки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+5+6+7+8+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графы 3 не равен сумме показателей граф 4+5+6+7+8+9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 xml:space="preserve"> =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021 превышает показатель строки 02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-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030 не равен разности показателей строк 010-02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 xml:space="preserve"> =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051 превышает показатель строки 05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-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060 не равен разности показателей строк 040-05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 xml:space="preserve"> =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081 превышает показатель строки 08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 xml:space="preserve"> =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101 превышает показатель строки 10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 xml:space="preserve"> =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121 превышает показатель строки 12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+060+070+080+100+120+130+140+150+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190 не равен сумме показателей строк 030+060+070+080+100+120+130+140+150+16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+203+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200 не равен сумме показателей строк 201+203+207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 xml:space="preserve"> =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+2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 204+206 превышает показатель строки 203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 xml:space="preserve"> =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205 превышает показатель строки 204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 , 213, 220, 223, 230, 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показателей в строках 210, 213, 220, 223, 230, 234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 xml:space="preserve"> =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241 превышает показатель строки 24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 xml:space="preserve"> =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251 превышает показатель строки 25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 xml:space="preserve"> =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261 превышает показатель строки 26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 xml:space="preserve"> =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271 превышает показатель строки 27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 xml:space="preserve"> =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 282 превышает показатель строки 28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+210+220+230+240+250+260+270+280+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340 не равен сумме показателей строк 200+210+220+230+240+250+260+270+280+29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+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350 не равен сумме показателей строк 190+34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 xml:space="preserve"> =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401 превышает показатель строки 40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 xml:space="preserve"> =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411 превышает показатель строки 41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+432+434+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430 не равен сумме показателей строк 431+432+434+433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 xml:space="preserve"> =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471 превышает показатель строки 47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+410+420+430+470+510+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340 не равен сумме показателей строк 400+410+420+430+470+510+52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+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700 не равен сумме показателей строк 550+56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Счета актива баланса, итог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, по строкам, составляющим строку «Счета актива баланса, итого»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Счета актива баланса, итого» не равен сумме показателей, составляющих строку «Счета актива баланса, итого»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Счета пассива баланса, итог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, по строкам, составляющим строку «Счета пассива баланса, итого»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Счета пассива баланса, итого» не равен сумме показателей, составляющих строку «Счета пассива баланса, итого»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20"/>
          <w:szCs w:val="20"/>
        </w:rPr>
      </w:pPr>
      <w:bookmarkStart w:id="22" w:name="__RefHeading___Toc522182531"/>
      <w:bookmarkEnd w:id="22"/>
      <w:r>
        <w:rPr>
          <w:sz w:val="20"/>
          <w:szCs w:val="20"/>
        </w:rPr>
        <w:t>15. Сведения об объектах незавершенного строительства, вложениях в объекты недвижимого имущества (ф. 0503190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9"/>
        <w:gridCol w:w="1134"/>
        <w:gridCol w:w="1134"/>
        <w:gridCol w:w="2268"/>
        <w:gridCol w:w="1134"/>
        <w:gridCol w:w="3260"/>
      </w:tblGrid>
      <w:tr>
        <w:trPr>
          <w:tblHeader w:val="true"/>
          <w:trHeight w:val="6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нош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казателей, составляющих строку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строке 100 не равно составляющих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казателей, составляющих строку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строке 200 не равно составляющих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казателей, составляющих строку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строке 300 не равно составляющих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gt;</w:t>
            </w: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400 меньше суммы строки 410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казателей, составляющих строку 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строке 410 не равно составляющих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510+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500 не равна сумме строк 510 и 520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казателей, составляющих строку 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строке 510 не равно составляющих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казателей, составляющих строку 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строке 520 не равно составляющих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+200+300+400+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600 не равна сумме строк 100+200+300+400+500 –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 200, 300, 410, 510, 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, 02, 03, 04, 05,11, 12, 13, 14, 15, 16, 17, 21, 22, 23, 24, 25, 26, 27, 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рафе 8 указаны значения, отличные от 01 до 05, от 11 до 17 или от 21 до 28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 200, 300, 410, 510, 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 1, 2, 3 , 4, 5, 6, 7,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рафе 11 указаны значения, отличные от 0 до 8,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 400, 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рафах 10-12 указаны значения, отличные от 0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 200, 510, 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лучае, если графа 8 = 01, 04, 11-17, 21-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рафах 10-12 указаны значения, отличные от 0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gt;</w:t>
            </w: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а 21 меньше графы 22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*****************XXXX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ный номер объекта в графе 6 равен ***********************0000* –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кальный учетный номер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ный номер объекта в графе 6 не уникальный – допустимо, в случае перемещения объекта из одного раздела формы 0503190 в другой в течение отчетного период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ХХ*************************, где ХХХ код данного ГРБ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ный номер объекта в графе 6 не соответствует коду ГРБС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е показателей в графе 17+18-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+18-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рафа 20 не равна сумме граф 17+18-19 – допустимо в случае перехода объекта незавершенного строительства из одного раздела в другой в течение отчетного периода.</w:t>
            </w:r>
          </w:p>
        </w:tc>
      </w:tr>
    </w:tbl>
    <w:p>
      <w:pPr>
        <w:sectPr>
          <w:headerReference w:type="default" r:id="rId9"/>
          <w:headerReference w:type="first" r:id="rId10"/>
          <w:footnotePr>
            <w:numFmt w:val="decimal"/>
          </w:footnotePr>
          <w:type w:val="nextPage"/>
          <w:pgSz w:w="11906" w:h="16838"/>
          <w:pgMar w:left="1701" w:right="850" w:gutter="0" w:header="708" w:top="1134" w:footer="0" w:bottom="5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23" w:name="__RefHeading___Toc522182532"/>
      <w:bookmarkEnd w:id="23"/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>. Междокументные контрольные соотнош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3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2566"/>
        <w:gridCol w:w="763"/>
        <w:gridCol w:w="687"/>
        <w:gridCol w:w="520"/>
        <w:gridCol w:w="1134"/>
        <w:gridCol w:w="2167"/>
        <w:gridCol w:w="851"/>
        <w:gridCol w:w="850"/>
        <w:gridCol w:w="3851"/>
        <w:gridCol w:w="685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формы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ь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ф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нош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язанная форм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ь связанной фор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фа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 показателе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ровень ошибки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 Д 000 202 00000 00 0000 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5 (</w:t>
            </w:r>
            <w:del w:id="1927" w:author="Мищенко Наталья Николаевна" w:date="2019-05-28T09:39:00Z">
              <w:r>
                <w:rPr>
                  <w:sz w:val="18"/>
                  <w:szCs w:val="18"/>
                </w:rPr>
                <w:delText>120551560</w:delText>
              </w:r>
            </w:del>
            <w:ins w:id="1928" w:author="Мищенко Наталья Николаевна" w:date="2019-05-28T09:39:00Z">
              <w:r>
                <w:rPr>
                  <w:sz w:val="18"/>
                  <w:szCs w:val="18"/>
                </w:rPr>
                <w:t>120551561</w:t>
              </w:r>
            </w:ins>
            <w:r>
              <w:rPr>
                <w:sz w:val="18"/>
                <w:szCs w:val="18"/>
              </w:rPr>
              <w:t>(</w:t>
            </w:r>
            <w:del w:id="1929" w:author="Мищенко Наталья Николаевна" w:date="2019-05-28T09:39:00Z">
              <w:r>
                <w:rPr>
                  <w:sz w:val="18"/>
                  <w:szCs w:val="18"/>
                </w:rPr>
                <w:delText>660</w:delText>
              </w:r>
            </w:del>
            <w:ins w:id="1930" w:author="Мищенко Наталья Николаевна" w:date="2019-05-28T09:39:00Z">
              <w:r>
                <w:rPr>
                  <w:sz w:val="18"/>
                  <w:szCs w:val="18"/>
                </w:rPr>
                <w:t>661</w:t>
              </w:r>
            </w:ins>
            <w:r>
              <w:rPr>
                <w:sz w:val="18"/>
                <w:szCs w:val="18"/>
              </w:rPr>
              <w:t>)</w:t>
            </w:r>
            <w:ins w:id="1931" w:author="Мищенко Наталья Николаевна" w:date="2019-05-28T09:39:00Z">
              <w:r>
                <w:rPr>
                  <w:sz w:val="18"/>
                  <w:szCs w:val="18"/>
                </w:rPr>
                <w:t>, 120561561(661)</w:t>
              </w:r>
            </w:ins>
            <w:r>
              <w:rPr>
                <w:sz w:val="18"/>
                <w:szCs w:val="18"/>
              </w:rPr>
              <w:t xml:space="preserve"> КД – 2 02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соответствие итоговой суммы безвозмездных поступлений итоговому показателю в Справке по консолидируемым расчетам по счету </w:t>
            </w:r>
            <w:del w:id="1932" w:author="Мищенко Наталья Николаевна" w:date="2019-05-28T09:39:00Z">
              <w:r>
                <w:rPr>
                  <w:sz w:val="18"/>
                  <w:szCs w:val="18"/>
                </w:rPr>
                <w:delText>120551560</w:delText>
              </w:r>
            </w:del>
            <w:ins w:id="1933" w:author="Мищенко Наталья Николаевна" w:date="2019-05-28T09:39:00Z">
              <w:r>
                <w:rPr>
                  <w:sz w:val="18"/>
                  <w:szCs w:val="18"/>
                </w:rPr>
                <w:t>120551561</w:t>
              </w:r>
            </w:ins>
            <w:r>
              <w:rPr>
                <w:sz w:val="18"/>
                <w:szCs w:val="18"/>
              </w:rPr>
              <w:t>(</w:t>
            </w:r>
            <w:del w:id="1934" w:author="Мищенко Наталья Николаевна" w:date="2019-05-28T09:39:00Z">
              <w:r>
                <w:rPr>
                  <w:sz w:val="18"/>
                  <w:szCs w:val="18"/>
                </w:rPr>
                <w:delText>660</w:delText>
              </w:r>
            </w:del>
            <w:ins w:id="1935" w:author="Мищенко Наталья Николаевна" w:date="2019-05-28T09:39:00Z">
              <w:r>
                <w:rPr>
                  <w:sz w:val="18"/>
                  <w:szCs w:val="18"/>
                </w:rPr>
                <w:t>661</w:t>
              </w:r>
            </w:ins>
            <w:r>
              <w:rPr>
                <w:sz w:val="18"/>
                <w:szCs w:val="18"/>
              </w:rPr>
              <w:t>)</w:t>
            </w:r>
            <w:ins w:id="1936" w:author="Мищенко Наталья Николаевна" w:date="2019-05-28T09:39:00Z">
              <w:r>
                <w:rPr>
                  <w:sz w:val="18"/>
                  <w:szCs w:val="18"/>
                </w:rPr>
                <w:t>, 120561561(661)</w:t>
              </w:r>
            </w:ins>
            <w:r>
              <w:rPr>
                <w:sz w:val="18"/>
                <w:szCs w:val="18"/>
              </w:rPr>
              <w:t xml:space="preserve">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БК Р % </w:t>
            </w:r>
            <w:del w:id="1937" w:author="Кривенец Анна Николаевна" w:date="2019-05-28T18:34:00Z">
              <w:r>
                <w:rPr>
                  <w:sz w:val="18"/>
                  <w:szCs w:val="18"/>
                </w:rPr>
                <w:delText>251</w:delText>
              </w:r>
            </w:del>
            <w:ins w:id="1938" w:author="Кривенец Анна Николаевна" w:date="2019-05-28T18:34:00Z">
              <w:r>
                <w:rPr>
                  <w:sz w:val="18"/>
                  <w:szCs w:val="18"/>
                </w:rPr>
                <w:t>500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5 (</w:t>
            </w:r>
            <w:del w:id="1939" w:author="Мищенко Наталья Николаевна" w:date="2019-05-28T09:40:00Z">
              <w:r>
                <w:rPr>
                  <w:sz w:val="18"/>
                  <w:szCs w:val="18"/>
                </w:rPr>
                <w:delText>130251830</w:delText>
              </w:r>
            </w:del>
            <w:ins w:id="1940" w:author="Мищенко Наталья Николаевна" w:date="2019-05-28T09:40:00Z">
              <w:r>
                <w:rPr>
                  <w:sz w:val="18"/>
                  <w:szCs w:val="18"/>
                </w:rPr>
                <w:t>130251831</w:t>
              </w:r>
            </w:ins>
            <w:r>
              <w:rPr>
                <w:sz w:val="18"/>
                <w:szCs w:val="18"/>
              </w:rPr>
              <w:t xml:space="preserve">),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ф.0503125 (</w:t>
            </w:r>
            <w:del w:id="1941" w:author="Мищенко Наталья Николаевна" w:date="2019-05-28T09:40:00Z">
              <w:r>
                <w:rPr>
                  <w:sz w:val="18"/>
                  <w:szCs w:val="18"/>
                </w:rPr>
                <w:delText>120651560</w:delText>
              </w:r>
            </w:del>
            <w:ins w:id="1942" w:author="Мищенко Наталья Николаевна" w:date="2019-05-28T09:40:00Z">
              <w:r>
                <w:rPr>
                  <w:sz w:val="18"/>
                  <w:szCs w:val="18"/>
                </w:rPr>
                <w:t>120651561</w:t>
              </w:r>
            </w:ins>
            <w:r>
              <w:rPr>
                <w:sz w:val="18"/>
                <w:szCs w:val="18"/>
              </w:rPr>
              <w:t>), ф.0503125 (</w:t>
            </w:r>
            <w:del w:id="1943" w:author="Мищенко Наталья Николаевна" w:date="2019-05-28T09:40:00Z">
              <w:r>
                <w:rPr>
                  <w:sz w:val="18"/>
                  <w:szCs w:val="18"/>
                </w:rPr>
                <w:delText>120651660</w:delText>
              </w:r>
            </w:del>
            <w:ins w:id="1944" w:author="Мищенко Наталья Николаевна" w:date="2019-05-28T09:40:00Z">
              <w:r>
                <w:rPr>
                  <w:sz w:val="18"/>
                  <w:szCs w:val="18"/>
                </w:rPr>
                <w:t>120651661</w:t>
              </w:r>
            </w:ins>
            <w:r>
              <w:rPr>
                <w:sz w:val="18"/>
                <w:szCs w:val="18"/>
              </w:rPr>
              <w:t xml:space="preserve">)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денежным расчет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соответствие итоговой суммы межбюджетных трансфертов итоговому показателю в справке по консолидируемым расчетам по счетам </w:t>
            </w:r>
            <w:del w:id="1945" w:author="Мищенко Наталья Николаевна" w:date="2019-05-28T09:40:00Z">
              <w:r>
                <w:rPr>
                  <w:sz w:val="18"/>
                  <w:szCs w:val="18"/>
                </w:rPr>
                <w:delText>130251830</w:delText>
              </w:r>
            </w:del>
            <w:ins w:id="1946" w:author="Мищенко Наталья Николаевна" w:date="2019-05-28T09:40:00Z">
              <w:r>
                <w:rPr>
                  <w:sz w:val="18"/>
                  <w:szCs w:val="18"/>
                </w:rPr>
                <w:t>130251831</w:t>
              </w:r>
            </w:ins>
            <w:r>
              <w:rPr>
                <w:sz w:val="18"/>
                <w:szCs w:val="18"/>
              </w:rPr>
              <w:t xml:space="preserve">, </w:t>
            </w:r>
            <w:del w:id="1947" w:author="Мищенко Наталья Николаевна" w:date="2019-05-28T09:40:00Z">
              <w:r>
                <w:rPr>
                  <w:sz w:val="18"/>
                  <w:szCs w:val="18"/>
                </w:rPr>
                <w:delText>120651560</w:delText>
              </w:r>
            </w:del>
            <w:ins w:id="1948" w:author="Мищенко Наталья Николаевна" w:date="2019-05-28T09:40:00Z">
              <w:r>
                <w:rPr>
                  <w:sz w:val="18"/>
                  <w:szCs w:val="18"/>
                </w:rPr>
                <w:t>120651561</w:t>
              </w:r>
            </w:ins>
            <w:r>
              <w:rPr>
                <w:sz w:val="18"/>
                <w:szCs w:val="18"/>
              </w:rPr>
              <w:t xml:space="preserve">, </w:t>
            </w:r>
            <w:del w:id="1949" w:author="Мищенко Наталья Николаевна" w:date="2019-05-28T09:40:00Z">
              <w:r>
                <w:rPr>
                  <w:sz w:val="18"/>
                  <w:szCs w:val="18"/>
                </w:rPr>
                <w:delText xml:space="preserve">120651660 </w:delText>
              </w:r>
            </w:del>
            <w:ins w:id="1950" w:author="Мищенко Наталья Николаевна" w:date="2019-05-28T09:40:00Z">
              <w:r>
                <w:rPr>
                  <w:sz w:val="18"/>
                  <w:szCs w:val="18"/>
                </w:rPr>
                <w:t xml:space="preserve">120651661 </w:t>
              </w:r>
            </w:ins>
            <w:r>
              <w:rPr>
                <w:sz w:val="18"/>
                <w:szCs w:val="18"/>
              </w:rPr>
              <w:t xml:space="preserve">- недопустимо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БК Д 000 2</w:t>
            </w:r>
            <w:r>
              <w:rPr>
                <w:sz w:val="18"/>
                <w:szCs w:val="18"/>
                <w:lang w:val="en-US"/>
              </w:rPr>
              <w:t xml:space="preserve"> 19</w:t>
            </w:r>
            <w:r>
              <w:rPr>
                <w:sz w:val="18"/>
                <w:szCs w:val="18"/>
              </w:rPr>
              <w:t xml:space="preserve"> 0</w:t>
            </w:r>
            <w:r>
              <w:rPr>
                <w:sz w:val="18"/>
                <w:szCs w:val="18"/>
                <w:lang w:val="en-US"/>
              </w:rPr>
              <w:t>00</w:t>
            </w:r>
            <w:r>
              <w:rPr>
                <w:sz w:val="18"/>
                <w:szCs w:val="18"/>
              </w:rPr>
              <w:t>00 0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0 </w:t>
            </w: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5 (</w:t>
            </w:r>
            <w:del w:id="1951" w:author="Мищенко Наталья Николаевна" w:date="2019-05-28T09:40:00Z">
              <w:r>
                <w:rPr>
                  <w:sz w:val="18"/>
                  <w:szCs w:val="18"/>
                </w:rPr>
                <w:delText>1</w:delText>
              </w:r>
            </w:del>
            <w:del w:id="1952" w:author="Мищенко Наталья Николаевна" w:date="2019-05-28T09:40:00Z">
              <w:r>
                <w:rPr>
                  <w:sz w:val="18"/>
                  <w:szCs w:val="18"/>
                  <w:lang w:val="en-US"/>
                </w:rPr>
                <w:delText>205</w:delText>
              </w:r>
            </w:del>
            <w:del w:id="1953" w:author="Мищенко Наталья Николаевна" w:date="2019-05-28T09:40:00Z">
              <w:r>
                <w:rPr>
                  <w:sz w:val="18"/>
                  <w:szCs w:val="18"/>
                </w:rPr>
                <w:delText>51</w:delText>
              </w:r>
            </w:del>
            <w:del w:id="1954" w:author="Мищенко Наталья Николаевна" w:date="2019-05-28T09:40:00Z">
              <w:r>
                <w:rPr>
                  <w:sz w:val="18"/>
                  <w:szCs w:val="18"/>
                  <w:lang w:val="en-US"/>
                </w:rPr>
                <w:delText>560</w:delText>
              </w:r>
            </w:del>
            <w:ins w:id="1955" w:author="Мищенко Наталья Николаевна" w:date="2019-05-28T09:40:00Z">
              <w:r>
                <w:rPr>
                  <w:sz w:val="18"/>
                  <w:szCs w:val="18"/>
                </w:rPr>
                <w:t>1</w:t>
              </w:r>
            </w:ins>
            <w:ins w:id="1956" w:author="Мищенко Наталья Николаевна" w:date="2019-05-28T09:40:00Z">
              <w:r>
                <w:rPr>
                  <w:sz w:val="18"/>
                  <w:szCs w:val="18"/>
                  <w:lang w:val="en-US"/>
                </w:rPr>
                <w:t>205</w:t>
              </w:r>
            </w:ins>
            <w:ins w:id="1957" w:author="Мищенко Наталья Николаевна" w:date="2019-05-28T09:40:00Z">
              <w:r>
                <w:rPr>
                  <w:sz w:val="18"/>
                  <w:szCs w:val="18"/>
                </w:rPr>
                <w:t>51</w:t>
              </w:r>
            </w:ins>
            <w:ins w:id="1958" w:author="Мищенко Наталья Николаевна" w:date="2019-05-28T09:40:00Z">
              <w:r>
                <w:rPr>
                  <w:sz w:val="18"/>
                  <w:szCs w:val="18"/>
                  <w:lang w:val="en-US"/>
                </w:rPr>
                <w:t>56</w:t>
              </w:r>
            </w:ins>
            <w:ins w:id="1959" w:author="Мищенко Наталья Николаевна" w:date="2019-05-28T09:40:00Z">
              <w:r>
                <w:rPr>
                  <w:sz w:val="18"/>
                  <w:szCs w:val="18"/>
                </w:rPr>
                <w:t>1</w:t>
              </w:r>
            </w:ins>
            <w:r>
              <w:rPr>
                <w:sz w:val="18"/>
                <w:szCs w:val="18"/>
              </w:rPr>
              <w:t>(</w:t>
            </w:r>
            <w:del w:id="1960" w:author="Мищенко Наталья Николаевна" w:date="2019-05-28T09:40:00Z">
              <w:r>
                <w:rPr>
                  <w:sz w:val="18"/>
                  <w:szCs w:val="18"/>
                </w:rPr>
                <w:delText>660</w:delText>
              </w:r>
            </w:del>
            <w:ins w:id="1961" w:author="Мищенко Наталья Николаевна" w:date="2019-05-28T09:40:00Z">
              <w:r>
                <w:rPr>
                  <w:sz w:val="18"/>
                  <w:szCs w:val="18"/>
                </w:rPr>
                <w:t>661</w:t>
              </w:r>
            </w:ins>
            <w:r>
              <w:rPr>
                <w:sz w:val="18"/>
                <w:szCs w:val="18"/>
              </w:rPr>
              <w:t>)</w:t>
            </w:r>
            <w:ins w:id="1962" w:author="Мищенко Наталья Николаевна" w:date="2019-05-28T09:40:00Z">
              <w:r>
                <w:rPr>
                  <w:sz w:val="18"/>
                  <w:szCs w:val="18"/>
                </w:rPr>
                <w:t>, 120561561(661)</w:t>
              </w:r>
            </w:ins>
            <w:r>
              <w:rPr>
                <w:sz w:val="18"/>
                <w:szCs w:val="18"/>
              </w:rPr>
              <w:t>) КД 2 1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соответствие итоговой суммы по КБК Д 000 2 19 00000 00 0000 000 итоговому показателю в справке по консолидируемым расчетам по счету </w:t>
            </w:r>
            <w:del w:id="1963" w:author="Мищенко Наталья Николаевна" w:date="2019-05-28T09:40:00Z">
              <w:r>
                <w:rPr>
                  <w:sz w:val="18"/>
                  <w:szCs w:val="18"/>
                </w:rPr>
                <w:delText>120551560</w:delText>
              </w:r>
            </w:del>
            <w:ins w:id="1964" w:author="Мищенко Наталья Николаевна" w:date="2019-05-28T09:40:00Z">
              <w:r>
                <w:rPr>
                  <w:sz w:val="18"/>
                  <w:szCs w:val="18"/>
                </w:rPr>
                <w:t>120551561</w:t>
              </w:r>
            </w:ins>
            <w:r>
              <w:rPr>
                <w:sz w:val="18"/>
                <w:szCs w:val="18"/>
              </w:rPr>
              <w:t>(</w:t>
            </w:r>
            <w:del w:id="1965" w:author="Мищенко Наталья Николаевна" w:date="2019-05-28T09:40:00Z">
              <w:r>
                <w:rPr>
                  <w:sz w:val="18"/>
                  <w:szCs w:val="18"/>
                </w:rPr>
                <w:delText>660</w:delText>
              </w:r>
            </w:del>
            <w:ins w:id="1966" w:author="Мищенко Наталья Николаевна" w:date="2019-05-28T09:40:00Z">
              <w:r>
                <w:rPr>
                  <w:sz w:val="18"/>
                  <w:szCs w:val="18"/>
                </w:rPr>
                <w:t>661</w:t>
              </w:r>
            </w:ins>
            <w:r>
              <w:rPr>
                <w:sz w:val="18"/>
                <w:szCs w:val="18"/>
              </w:rPr>
              <w:t>)</w:t>
            </w:r>
            <w:ins w:id="1967" w:author="Мищенко Наталья Николаевна" w:date="2019-05-28T09:41:00Z">
              <w:r>
                <w:rPr>
                  <w:sz w:val="18"/>
                  <w:szCs w:val="18"/>
                </w:rPr>
                <w:t>, 120561561(661)</w:t>
              </w:r>
            </w:ins>
            <w:r>
              <w:rPr>
                <w:sz w:val="18"/>
                <w:szCs w:val="18"/>
              </w:rPr>
              <w:t xml:space="preserve"> - недопустимо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БК Д 000 2</w:t>
            </w:r>
            <w:r>
              <w:rPr>
                <w:sz w:val="18"/>
                <w:szCs w:val="18"/>
                <w:lang w:val="en-US"/>
              </w:rPr>
              <w:t xml:space="preserve"> 1</w:t>
            </w:r>
            <w:r>
              <w:rPr>
                <w:sz w:val="18"/>
                <w:szCs w:val="18"/>
              </w:rPr>
              <w:t xml:space="preserve">8 </w:t>
            </w:r>
            <w:ins w:id="1968" w:author="Хижова Юлия Николаевна" w:date="2019-06-20T15:29:00Z">
              <w:r>
                <w:rPr>
                  <w:sz w:val="18"/>
                  <w:szCs w:val="18"/>
                </w:rPr>
                <w:t>Х</w:t>
              </w:r>
            </w:ins>
            <w:del w:id="1969" w:author="Хижова Юлия Николаевна" w:date="2019-06-20T15:29:00Z">
              <w:r>
                <w:rPr>
                  <w:sz w:val="18"/>
                  <w:szCs w:val="18"/>
                </w:rPr>
                <w:delText>0</w:delText>
              </w:r>
            </w:del>
            <w:r>
              <w:rPr>
                <w:sz w:val="18"/>
                <w:szCs w:val="18"/>
                <w:lang w:val="en-US"/>
              </w:rPr>
              <w:t>00</w:t>
            </w:r>
            <w:r>
              <w:rPr>
                <w:sz w:val="18"/>
                <w:szCs w:val="18"/>
              </w:rPr>
              <w:t>00 0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0 </w:t>
            </w:r>
            <w:r>
              <w:rPr>
                <w:sz w:val="18"/>
                <w:szCs w:val="18"/>
                <w:lang w:val="en-US"/>
              </w:rPr>
              <w:t>000</w:t>
            </w:r>
            <w:ins w:id="1970" w:author="Хижова Юлия Николаевна" w:date="2019-06-20T15:29:00Z">
              <w:r>
                <w:rPr>
                  <w:sz w:val="18"/>
                  <w:szCs w:val="18"/>
                </w:rPr>
                <w:t>, где Х не равен 0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5 (</w:t>
            </w:r>
            <w:del w:id="1971" w:author="Мищенко Наталья Николаевна" w:date="2019-05-28T09:41:00Z">
              <w:r>
                <w:rPr>
                  <w:sz w:val="18"/>
                  <w:szCs w:val="18"/>
                </w:rPr>
                <w:delText>1</w:delText>
              </w:r>
            </w:del>
            <w:del w:id="1972" w:author="Мищенко Наталья Николаевна" w:date="2019-05-28T09:41:00Z">
              <w:r>
                <w:rPr>
                  <w:sz w:val="18"/>
                  <w:szCs w:val="18"/>
                  <w:lang w:val="en-US"/>
                </w:rPr>
                <w:delText>205</w:delText>
              </w:r>
            </w:del>
            <w:del w:id="1973" w:author="Мищенко Наталья Николаевна" w:date="2019-05-28T09:41:00Z">
              <w:r>
                <w:rPr>
                  <w:sz w:val="18"/>
                  <w:szCs w:val="18"/>
                </w:rPr>
                <w:delText>516</w:delText>
              </w:r>
            </w:del>
            <w:del w:id="1974" w:author="Мищенко Наталья Николаевна" w:date="2019-05-28T09:41:00Z">
              <w:r>
                <w:rPr>
                  <w:sz w:val="18"/>
                  <w:szCs w:val="18"/>
                  <w:lang w:val="en-US"/>
                </w:rPr>
                <w:delText>60</w:delText>
              </w:r>
            </w:del>
            <w:ins w:id="1975" w:author="Мищенко Наталья Николаевна" w:date="2019-05-28T09:41:00Z">
              <w:r>
                <w:rPr>
                  <w:sz w:val="18"/>
                  <w:szCs w:val="18"/>
                </w:rPr>
                <w:t>1</w:t>
              </w:r>
            </w:ins>
            <w:ins w:id="1976" w:author="Мищенко Наталья Николаевна" w:date="2019-05-28T09:41:00Z">
              <w:r>
                <w:rPr>
                  <w:sz w:val="18"/>
                  <w:szCs w:val="18"/>
                  <w:lang w:val="en-US"/>
                </w:rPr>
                <w:t>205</w:t>
              </w:r>
            </w:ins>
            <w:ins w:id="1977" w:author="Мищенко Наталья Николаевна" w:date="2019-05-28T09:41:00Z">
              <w:r>
                <w:rPr>
                  <w:sz w:val="18"/>
                  <w:szCs w:val="18"/>
                </w:rPr>
                <w:t>516</w:t>
              </w:r>
            </w:ins>
            <w:ins w:id="1978" w:author="Мищенко Наталья Николаевна" w:date="2019-05-28T09:41:00Z">
              <w:r>
                <w:rPr>
                  <w:sz w:val="18"/>
                  <w:szCs w:val="18"/>
                  <w:lang w:val="en-US"/>
                </w:rPr>
                <w:t>6</w:t>
              </w:r>
            </w:ins>
            <w:ins w:id="1979" w:author="Мищенко Наталья Николаевна" w:date="2019-05-28T09:41:00Z">
              <w:r>
                <w:rPr>
                  <w:sz w:val="18"/>
                  <w:szCs w:val="18"/>
                </w:rPr>
                <w:t>1</w:t>
              </w:r>
            </w:ins>
            <w:r>
              <w:rPr>
                <w:sz w:val="18"/>
                <w:szCs w:val="18"/>
              </w:rPr>
              <w:t>(</w:t>
            </w:r>
            <w:del w:id="1980" w:author="Мищенко Наталья Николаевна" w:date="2019-05-28T09:41:00Z">
              <w:r>
                <w:rPr>
                  <w:sz w:val="18"/>
                  <w:szCs w:val="18"/>
                </w:rPr>
                <w:delText>560</w:delText>
              </w:r>
            </w:del>
            <w:ins w:id="1981" w:author="Мищенко Наталья Николаевна" w:date="2019-05-28T09:41:00Z">
              <w:r>
                <w:rPr>
                  <w:sz w:val="18"/>
                  <w:szCs w:val="18"/>
                </w:rPr>
                <w:t>561</w:t>
              </w:r>
            </w:ins>
            <w:r>
              <w:rPr>
                <w:sz w:val="18"/>
                <w:szCs w:val="18"/>
              </w:rPr>
              <w:t>)</w:t>
            </w:r>
            <w:ins w:id="1982" w:author="Мищенко Наталья Николаевна" w:date="2019-05-28T09:41:00Z">
              <w:r>
                <w:rPr>
                  <w:sz w:val="18"/>
                  <w:szCs w:val="18"/>
                </w:rPr>
                <w:t>, 120561661(561)</w:t>
              </w:r>
            </w:ins>
            <w:r>
              <w:rPr>
                <w:sz w:val="18"/>
                <w:szCs w:val="18"/>
              </w:rPr>
              <w:t>) КД 2 1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соответствие итоговой суммы по КБК Д 000 2 18 00000 00 0000 000 итоговому показателю в справке по консолидируемым расчетам по счету </w:t>
            </w:r>
            <w:del w:id="1983" w:author="Мищенко Наталья Николаевна" w:date="2019-05-28T09:41:00Z">
              <w:r>
                <w:rPr>
                  <w:sz w:val="18"/>
                  <w:szCs w:val="18"/>
                </w:rPr>
                <w:delText>120551660</w:delText>
              </w:r>
            </w:del>
            <w:ins w:id="1984" w:author="Мищенко Наталья Николаевна" w:date="2019-05-28T09:41:00Z">
              <w:r>
                <w:rPr>
                  <w:sz w:val="18"/>
                  <w:szCs w:val="18"/>
                </w:rPr>
                <w:t>120551661</w:t>
              </w:r>
            </w:ins>
            <w:r>
              <w:rPr>
                <w:sz w:val="18"/>
                <w:szCs w:val="18"/>
              </w:rPr>
              <w:t>(</w:t>
            </w:r>
            <w:del w:id="1985" w:author="Мищенко Наталья Николаевна" w:date="2019-05-28T09:41:00Z">
              <w:r>
                <w:rPr>
                  <w:sz w:val="18"/>
                  <w:szCs w:val="18"/>
                </w:rPr>
                <w:delText>560</w:delText>
              </w:r>
            </w:del>
            <w:ins w:id="1986" w:author="Мищенко Наталья Николаевна" w:date="2019-05-28T09:41:00Z">
              <w:r>
                <w:rPr>
                  <w:sz w:val="18"/>
                  <w:szCs w:val="18"/>
                </w:rPr>
                <w:t>561</w:t>
              </w:r>
            </w:ins>
            <w:r>
              <w:rPr>
                <w:sz w:val="18"/>
                <w:szCs w:val="18"/>
              </w:rPr>
              <w:t>)</w:t>
            </w:r>
            <w:ins w:id="1987" w:author="Мищенко Наталья Николаевна" w:date="2019-05-28T09:41:00Z">
              <w:r>
                <w:rPr>
                  <w:sz w:val="18"/>
                  <w:szCs w:val="18"/>
                </w:rPr>
                <w:t>, 120561661(561)</w:t>
              </w:r>
            </w:ins>
            <w:r>
              <w:rPr>
                <w:sz w:val="18"/>
                <w:szCs w:val="18"/>
              </w:rPr>
              <w:t xml:space="preserve"> - недопустимо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итоговых строк доходов по показателям форм 0503117 и 0503164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ответствие итоговых строк доходов по показателям форм 0503117 и 0503164 – недопустимо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4</w:t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итоговых строк расходов по показателям форм 0503117 и 0503164 - недопустимо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итоговых строк расходов по показателям форм 0503117 и 0503164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ответствие итоговых строк источников финансирования дефицита бюджетов по показателям форм 0503117 и 0503164 - недопустимо              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ответствие итоговых строк источников финансирования дефицита бюджетов по показателям форм 0503117 и 0503164 - недопустимо                                                             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- 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450 &lt;&gt; Стр. 010 – Стр. 2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000 0100 00 00 00 0000 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  <w:ins w:id="1988" w:author="Кривенец Анна Николаевна" w:date="2019-06-26T17:06:00Z">
              <w:r>
                <w:rPr>
                  <w:sz w:val="18"/>
                  <w:szCs w:val="18"/>
                </w:rPr>
                <w:t>0</w:t>
              </w:r>
            </w:ins>
            <w:r>
              <w:rPr>
                <w:sz w:val="18"/>
                <w:szCs w:val="18"/>
              </w:rPr>
              <w:t>+502</w:t>
            </w:r>
            <w:ins w:id="1989" w:author="Кривенец Анна Николаевна" w:date="2019-06-26T17:06:00Z">
              <w:r>
                <w:rPr>
                  <w:sz w:val="18"/>
                  <w:szCs w:val="18"/>
                </w:rPr>
                <w:t>0</w:t>
              </w:r>
            </w:ins>
            <w:r>
              <w:rPr>
                <w:sz w:val="18"/>
                <w:szCs w:val="18"/>
              </w:rPr>
              <w:t>-440</w:t>
            </w:r>
            <w:ins w:id="1990" w:author="Кривенец Анна Николаевна" w:date="2019-06-26T17:06:00Z">
              <w:r>
                <w:rPr>
                  <w:sz w:val="18"/>
                  <w:szCs w:val="18"/>
                </w:rPr>
                <w:t>0</w:t>
              </w:r>
            </w:ins>
            <w:ins w:id="1991" w:author="Кривенец Анна Николаевна" w:date="2019-06-26T17:09:00Z">
              <w:r>
                <w:rPr>
                  <w:sz w:val="18"/>
                  <w:szCs w:val="18"/>
                </w:rPr>
                <w:t xml:space="preserve">  – (4610+4620)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изменения остатков в ф. 0503117 не соответствует показателю изменения остатков в ф. 0503123 –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{Гр/Пгр.=202} (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1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7</w:t>
            </w:r>
            <w:ins w:id="1992" w:author="Кривенец Анна Николаевна" w:date="2019-06-26T17:07:00Z">
              <w:r>
                <w:rPr>
                  <w:sz w:val="18"/>
                  <w:szCs w:val="18"/>
                </w:rPr>
                <w:t>0</w:t>
              </w:r>
            </w:ins>
            <w:r>
              <w:rPr>
                <w:sz w:val="18"/>
                <w:szCs w:val="18"/>
                <w:lang w:val="en-US"/>
              </w:rPr>
              <w:t>1</w:t>
            </w:r>
            <w:ins w:id="1993" w:author="Кривенец Анна Николаевна" w:date="2019-06-26T17:07:00Z">
              <w:r>
                <w:rPr>
                  <w:sz w:val="18"/>
                  <w:szCs w:val="18"/>
                </w:rPr>
                <w:t>+0801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подгруппе доходов 202 в ф. 0503117 не соответствует показателю в ф. 050312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 % КВР 5хх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7</w:t>
            </w:r>
            <w:ins w:id="1994" w:author="Кривенец Анна Николаевна" w:date="2019-06-26T17:07:00Z">
              <w:r>
                <w:rPr>
                  <w:sz w:val="18"/>
                  <w:szCs w:val="18"/>
                </w:rPr>
                <w:t>0</w:t>
              </w:r>
            </w:ins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коду вида расходов 5хх в ф. 0503117 не соответствует показателю в ф. 050312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1</w:t>
            </w:r>
          </w:p>
          <w:p>
            <w:pPr>
              <w:pStyle w:val="Normal"/>
              <w:rPr>
                <w:sz w:val="18"/>
                <w:szCs w:val="18"/>
              </w:rPr>
            </w:pPr>
            <w:ins w:id="1995" w:author="Кривенец Анна Николаевна" w:date="2019-06-26T17:10:00Z">
              <w:r>
                <w:rPr>
                  <w:sz w:val="18"/>
                  <w:szCs w:val="18"/>
                </w:rPr>
                <w:t>Д 101 – 110%, кроме 11008%, 11007%</w:t>
              </w:r>
            </w:ins>
            <w:del w:id="1996" w:author="Кривенец Анна Николаевна" w:date="2019-06-26T17:10:00Z">
              <w:r>
                <w:rPr>
                  <w:sz w:val="18"/>
                  <w:szCs w:val="18"/>
                </w:rPr>
                <w:delText>Д %110 (код аналитической группы подвида доходов=110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  <w:ins w:id="1997" w:author="Кривенец Анна Николаевна" w:date="2019-06-26T17:08:00Z">
              <w:r>
                <w:rPr>
                  <w:sz w:val="18"/>
                  <w:szCs w:val="18"/>
                </w:rPr>
                <w:t>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умма показателей по </w:t>
            </w:r>
            <w:del w:id="1998" w:author="Кривенец Анна Николаевна" w:date="2019-06-26T17:24:00Z">
              <w:r>
                <w:rPr>
                  <w:sz w:val="18"/>
                  <w:szCs w:val="18"/>
                </w:rPr>
                <w:delText>КДБ с аналитической группой подвида доходов=</w:delText>
              </w:r>
            </w:del>
            <w:ins w:id="1999" w:author="Кривенец Анна Николаевна" w:date="2019-06-26T17:24:00Z">
              <w:r>
                <w:rPr>
                  <w:sz w:val="18"/>
                  <w:szCs w:val="18"/>
                </w:rPr>
                <w:t xml:space="preserve">косгу </w:t>
              </w:r>
            </w:ins>
            <w:r>
              <w:rPr>
                <w:sz w:val="18"/>
                <w:szCs w:val="18"/>
              </w:rPr>
              <w:t>110 в разделе 1 ф. 0503117 не соответствует показателю по строке 030</w:t>
            </w:r>
            <w:ins w:id="2000" w:author="Кривенец Анна Николаевна" w:date="2019-06-26T17:31:00Z">
              <w:r>
                <w:rPr>
                  <w:sz w:val="18"/>
                  <w:szCs w:val="18"/>
                </w:rPr>
                <w:t>0</w:t>
              </w:r>
            </w:ins>
            <w:r>
              <w:rPr>
                <w:sz w:val="18"/>
                <w:szCs w:val="18"/>
              </w:rPr>
              <w:t xml:space="preserve"> в ф. 050312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%120 (код аналитической группы подвида доходов=12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  <w:ins w:id="2001" w:author="Кривенец Анна Николаевна" w:date="2019-06-26T17:08:00Z">
              <w:r>
                <w:rPr>
                  <w:sz w:val="18"/>
                  <w:szCs w:val="18"/>
                </w:rPr>
                <w:t>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оказателей по КДБ с аналитической группой подвида доходов=120 в разделе 1 ф. 0503117 не соответствует показателю по строке 040</w:t>
            </w:r>
            <w:ins w:id="2002" w:author="Кривенец Анна Николаевна" w:date="2019-06-26T17:31:00Z">
              <w:r>
                <w:rPr>
                  <w:sz w:val="18"/>
                  <w:szCs w:val="18"/>
                </w:rPr>
                <w:t>0</w:t>
              </w:r>
            </w:ins>
            <w:r>
              <w:rPr>
                <w:sz w:val="18"/>
                <w:szCs w:val="18"/>
              </w:rPr>
              <w:t xml:space="preserve"> в ф. 050312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%130 (код аналитической группы подвида доходов=13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003" w:author="Кривенец Анна Николаевна" w:date="2019-06-26T17:29:00Z">
              <w:r>
                <w:rPr>
                  <w:sz w:val="18"/>
                  <w:szCs w:val="18"/>
                </w:rPr>
                <w:delText>Стр.050, гр.4 + стр. 980, гр.5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004" w:author="Кривенец Анна Николаевна" w:date="2019-06-26T17:29:00Z">
              <w:r>
                <w:rPr>
                  <w:sz w:val="18"/>
                  <w:szCs w:val="18"/>
                </w:rPr>
                <w:t>0500+421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005" w:author="Кривенец Анна Николаевна" w:date="2019-06-26T17:29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КДБ с аналитической группой подвида доходов=130 в разделе 1 ф. 0503117 не соответствует сумме показателей по строкам 050 и 980 в ф. 0503123 – требует поясне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1</w:t>
            </w:r>
          </w:p>
          <w:p>
            <w:pPr>
              <w:pStyle w:val="Normal"/>
              <w:rPr>
                <w:sz w:val="18"/>
                <w:szCs w:val="18"/>
              </w:rPr>
            </w:pPr>
            <w:ins w:id="2006" w:author="Кривенец Анна Николаевна" w:date="2019-06-26T17:30:00Z">
              <w:r>
                <w:rPr>
                  <w:sz w:val="18"/>
                  <w:szCs w:val="18"/>
                </w:rPr>
                <w:t>Д 115%, 116%</w:t>
              </w:r>
            </w:ins>
            <w:del w:id="2007" w:author="Кривенец Анна Николаевна" w:date="2019-06-26T17:30:00Z">
              <w:r>
                <w:rPr>
                  <w:sz w:val="18"/>
                  <w:szCs w:val="18"/>
                </w:rPr>
                <w:delText>Д %140 (код аналитической группы подвида доходов=140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  <w:ins w:id="2008" w:author="Кривенец Анна Николаевна" w:date="2019-06-26T17:30:00Z">
              <w:r>
                <w:rPr>
                  <w:sz w:val="18"/>
                  <w:szCs w:val="18"/>
                </w:rPr>
                <w:t>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оказателей по КДБ с аналитической группой подвида доходов=140 в разделе 1 ф. 0503117 не соответствует показателю по строке 060</w:t>
            </w:r>
            <w:ins w:id="2009" w:author="Кривенец Анна Николаевна" w:date="2019-06-26T17:31:00Z">
              <w:r>
                <w:rPr>
                  <w:sz w:val="18"/>
                  <w:szCs w:val="18"/>
                </w:rPr>
                <w:t>0</w:t>
              </w:r>
            </w:ins>
            <w:r>
              <w:rPr>
                <w:sz w:val="18"/>
                <w:szCs w:val="18"/>
              </w:rPr>
              <w:t xml:space="preserve"> в ф. 050312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010" w:author="Кривенец Анна Николаевна" w:date="2019-06-26T17:30:00Z">
              <w:r>
                <w:rPr>
                  <w:sz w:val="18"/>
                  <w:szCs w:val="18"/>
                </w:rPr>
                <w:delText>16.3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011" w:author="Кривенец Анна Николаевна" w:date="2019-06-26T17:30:00Z">
              <w:r>
                <w:rPr>
                  <w:sz w:val="18"/>
                  <w:szCs w:val="18"/>
                </w:rPr>
                <w:delText>0503117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2013" w:author="Кривенец Анна Николаевна" w:date="2019-06-26T17:30:00Z"/>
              </w:rPr>
            </w:pPr>
            <w:del w:id="2012" w:author="Кривенец Анна Николаевна" w:date="2019-06-26T17:30:00Z">
              <w:r>
                <w:rPr>
                  <w:sz w:val="18"/>
                  <w:szCs w:val="18"/>
                </w:rPr>
                <w:delText>Раздел 1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2014" w:author="Кривенец Анна Николаевна" w:date="2019-06-26T17:30:00Z">
              <w:r>
                <w:rPr>
                  <w:sz w:val="18"/>
                  <w:szCs w:val="18"/>
                </w:rPr>
                <w:delText>Д %150 (код аналитической группы подвида доходов=150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015" w:author="Кривенец Анна Николаевна" w:date="2019-06-26T17:30:00Z">
              <w:r>
                <w:rPr>
                  <w:sz w:val="18"/>
                  <w:szCs w:val="18"/>
                </w:rPr>
                <w:delText>5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016" w:author="Кривенец Анна Николаевна" w:date="2019-06-26T17:3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017" w:author="Кривенец Анна Николаевна" w:date="2019-06-26T17:30:00Z">
              <w:r>
                <w:rPr>
                  <w:sz w:val="18"/>
                  <w:szCs w:val="18"/>
                </w:rPr>
                <w:delText>0503123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018" w:author="Кривенец Анна Николаевна" w:date="2019-06-26T17:30:00Z">
              <w:r>
                <w:rPr>
                  <w:sz w:val="18"/>
                  <w:szCs w:val="18"/>
                </w:rPr>
                <w:delText>07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019" w:author="Кривенец Анна Николаевна" w:date="2019-06-26T17:30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020" w:author="Кривенец Анна Николаевна" w:date="2019-06-26T17:30:00Z">
              <w:r>
                <w:rPr>
                  <w:sz w:val="18"/>
                  <w:szCs w:val="18"/>
                </w:rPr>
                <w:delText>Сумма показателей по КДБ с аналитической группой подвида доходов=150 в разделе 1 ф. 0503117 не соответствует показателю по строке 070 в ф. 0503123 - недопустимо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21" w:author="Кривенец Анна Николаевна" w:date="2019-06-26T17:30:00Z">
              <w:r>
                <w:rPr>
                  <w:sz w:val="18"/>
                  <w:szCs w:val="18"/>
                </w:rPr>
                <w:delText>Б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%160 (код аналитической группы подвида доходов=16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ins w:id="2023" w:author="Кривенец Анна Николаевна" w:date="2019-06-26T17:31:00Z"/>
              </w:rPr>
            </w:pPr>
            <w:del w:id="2022" w:author="Кривенец Анна Николаевна" w:date="2019-06-26T17:31:00Z">
              <w:r>
                <w:rPr>
                  <w:sz w:val="18"/>
                  <w:szCs w:val="18"/>
                </w:rPr>
                <w:delText>080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ins w:id="2024" w:author="Кривенец Анна Николаевна" w:date="2019-06-26T17:31:00Z">
              <w:r>
                <w:rPr>
                  <w:sz w:val="18"/>
                  <w:szCs w:val="18"/>
                </w:rPr>
                <w:t>0304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умма показателей по КДБ с аналитической группой подвида доходов=160 в разделе 1 ф. 0503117 не соответствует показателю по строке </w:t>
            </w:r>
            <w:del w:id="2025" w:author="Кривенец Анна Николаевна" w:date="2019-06-26T17:31:00Z">
              <w:r>
                <w:rPr>
                  <w:sz w:val="18"/>
                  <w:szCs w:val="18"/>
                </w:rPr>
                <w:delText xml:space="preserve">080 </w:delText>
              </w:r>
            </w:del>
            <w:ins w:id="2026" w:author="Кривенец Анна Николаевна" w:date="2019-06-26T17:31:00Z">
              <w:r>
                <w:rPr>
                  <w:sz w:val="18"/>
                  <w:szCs w:val="18"/>
                </w:rPr>
                <w:t xml:space="preserve">0304 </w:t>
              </w:r>
            </w:ins>
            <w:r>
              <w:rPr>
                <w:sz w:val="18"/>
                <w:szCs w:val="18"/>
              </w:rPr>
              <w:t>в ф. 050312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01 10 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- 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итоговой суммы доходов ф.0503121 итоговому показателю в справке по заключению счетов (ф.0503110) по счету 1401 10 100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1 00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10 110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2 01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10 110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3 00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10 110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4 00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10 110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5 00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10 110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6 00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10 110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7 00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10 110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8 00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10 110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9 01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10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9 02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10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9 03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10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9 04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10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9 05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10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9 06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10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9 07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10</w:t>
            </w:r>
            <w:r>
              <w:rPr>
                <w:sz w:val="18"/>
                <w:szCs w:val="18"/>
                <w:lang w:val="en-US"/>
              </w:rPr>
              <w:t xml:space="preserve"> +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9 0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 xml:space="preserve">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09 11020 00 000</w:t>
            </w:r>
            <w:r>
              <w:rPr>
                <w:sz w:val="18"/>
                <w:szCs w:val="18"/>
                <w:lang w:val="en-US"/>
              </w:rPr>
              <w:t>0 110</w:t>
            </w:r>
            <w:r>
              <w:rPr>
                <w:sz w:val="18"/>
                <w:szCs w:val="18"/>
              </w:rPr>
              <w:t xml:space="preserve"> 14011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10 в ф. 0503110 не соответствуют начисленным доходам по КОСГУ 110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18 00000 00 0000 </w:t>
            </w:r>
            <w:del w:id="2027" w:author="Спивак Евгений Александрович" w:date="2019-04-08T12:51:00Z">
              <w:r>
                <w:rPr>
                  <w:sz w:val="18"/>
                  <w:szCs w:val="18"/>
                  <w:lang w:val="en-US"/>
                </w:rPr>
                <w:delText xml:space="preserve">151 </w:delText>
              </w:r>
            </w:del>
            <w:ins w:id="2028" w:author="Спивак Евгений Александрович" w:date="2019-04-08T12:51:00Z">
              <w:r>
                <w:rPr>
                  <w:sz w:val="18"/>
                  <w:szCs w:val="18"/>
                </w:rPr>
                <w:t>150</w:t>
              </w:r>
            </w:ins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51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19 00000 00 0000 </w:t>
            </w:r>
            <w:del w:id="2029" w:author="Спивак Евгений Александрович" w:date="2019-04-08T12:51:00Z">
              <w:r>
                <w:rPr>
                  <w:sz w:val="18"/>
                  <w:szCs w:val="18"/>
                  <w:lang w:val="en-US"/>
                </w:rPr>
                <w:delText xml:space="preserve">151 </w:delText>
              </w:r>
            </w:del>
            <w:ins w:id="2030" w:author="Спивак Евгений Александрович" w:date="2019-04-08T12:51:00Z">
              <w:r>
                <w:rPr>
                  <w:sz w:val="18"/>
                  <w:szCs w:val="18"/>
                </w:rPr>
                <w:t>15</w:t>
              </w:r>
            </w:ins>
            <w:ins w:id="2031" w:author="Спивак Евгений Александрович" w:date="2019-04-08T12:54:00Z">
              <w:r>
                <w:rPr>
                  <w:sz w:val="18"/>
                  <w:szCs w:val="18"/>
                </w:rPr>
                <w:t>0</w:t>
              </w:r>
            </w:ins>
            <w:ins w:id="2032" w:author="Спивак Евгений Александрович" w:date="2019-04-08T12:51:00Z">
              <w:r>
                <w:rPr>
                  <w:sz w:val="18"/>
                  <w:szCs w:val="18"/>
                  <w:lang w:val="en-US"/>
                </w:rPr>
                <w:t xml:space="preserve"> </w:t>
              </w:r>
            </w:ins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51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 02 00000 00 0000 </w:t>
            </w:r>
            <w:del w:id="2033" w:author="Спивак Евгений Александрович" w:date="2019-04-08T12:51:00Z">
              <w:r>
                <w:rPr>
                  <w:sz w:val="18"/>
                  <w:szCs w:val="18"/>
                  <w:lang w:val="en-US"/>
                </w:rPr>
                <w:delText xml:space="preserve">151 </w:delText>
              </w:r>
            </w:del>
            <w:ins w:id="2034" w:author="Спивак Евгений Александрович" w:date="2019-04-08T12:51:00Z">
              <w:r>
                <w:rPr>
                  <w:sz w:val="18"/>
                  <w:szCs w:val="18"/>
                </w:rPr>
                <w:t>15</w:t>
              </w:r>
            </w:ins>
            <w:ins w:id="2035" w:author="Спивак Евгений Александрович" w:date="2019-04-08T12:54:00Z">
              <w:r>
                <w:rPr>
                  <w:sz w:val="18"/>
                  <w:szCs w:val="18"/>
                </w:rPr>
                <w:t>0</w:t>
              </w:r>
            </w:ins>
            <w:ins w:id="2036" w:author="Спивак Евгений Александрович" w:date="2019-04-08T12:51:00Z">
              <w:r>
                <w:rPr>
                  <w:sz w:val="18"/>
                  <w:szCs w:val="18"/>
                  <w:lang w:val="en-US"/>
                </w:rPr>
                <w:t xml:space="preserve"> </w:t>
              </w:r>
            </w:ins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51 в ф. 0503110 не соответствуют начисленным доходам по КОСГУ 151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 00000 00 0000</w:t>
            </w:r>
            <w:r>
              <w:rPr>
                <w:sz w:val="18"/>
                <w:szCs w:val="18"/>
                <w:lang w:val="en-US"/>
              </w:rPr>
              <w:t xml:space="preserve"> 15</w:t>
            </w:r>
            <w:ins w:id="2037" w:author="Хижова Юлия Николаевна" w:date="2019-06-20T15:28:00Z">
              <w:r>
                <w:rPr>
                  <w:sz w:val="18"/>
                  <w:szCs w:val="18"/>
                </w:rPr>
                <w:t>0</w:t>
              </w:r>
            </w:ins>
            <w:del w:id="2038" w:author="Хижова Юлия Николаевна" w:date="2019-06-20T15:28:00Z">
              <w:r>
                <w:rPr>
                  <w:sz w:val="18"/>
                  <w:szCs w:val="18"/>
                  <w:lang w:val="en-US"/>
                </w:rPr>
                <w:delText>2</w:delText>
              </w:r>
            </w:del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</w:t>
            </w:r>
            <w:del w:id="2039" w:author="Спивак Евгений Александрович" w:date="2019-04-08T12:54:00Z">
              <w:r>
                <w:rPr>
                  <w:sz w:val="18"/>
                  <w:szCs w:val="18"/>
                </w:rPr>
                <w:delText>152</w:delText>
              </w:r>
            </w:del>
            <w:ins w:id="2040" w:author="Спивак Евгений Александрович" w:date="2019-04-08T12:54:00Z">
              <w:r>
                <w:rPr>
                  <w:sz w:val="18"/>
                  <w:szCs w:val="18"/>
                </w:rPr>
                <w:t>15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52 в ф. 0503110 не соответствуют начисленным доходам по КОСГУ 152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 02 02000 00 0000</w:t>
            </w:r>
            <w:r>
              <w:rPr>
                <w:sz w:val="18"/>
                <w:szCs w:val="18"/>
                <w:lang w:val="en-US"/>
              </w:rPr>
              <w:t xml:space="preserve"> 16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60 +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9 10000 00 0000 </w:t>
            </w:r>
            <w:r>
              <w:rPr>
                <w:sz w:val="18"/>
                <w:szCs w:val="18"/>
                <w:lang w:val="en-US"/>
              </w:rPr>
              <w:t>160 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60 в ф. 0503110 не соответствуют начисленным доходам по КОСГУ 160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1 06 03 00 00 0000 ххх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71 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01 00 00 00 0000 ххх 140110 171 + 01 06 01 00 00 0000 ххх 140110 171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0 00 00 00 0000 ххх 140110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71 в ф. 0503110 не соответствуют начисленным доходам по КОСГУ 171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14 00000 00 0000 ххх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72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1 05 02 00 00 0000 ххх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72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1 06 01 00 00 0000 ххх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72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00 00 0000 ххх 140110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72 в ф. 0503110 не соответствуют начисленным доходам по КОСГУ 172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1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11 в ф. 0503110 не соответствуют начисленным расходам по КОСГУ 211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1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12 в ф. 0503110 не соответствуют начисленным расходам по КОСГУ 212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1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13 в ф. 0503110 не соответствуют начисленным расходам по КОСГУ 213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2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21 в ф. 0503110 не соответствуют начисленным расходам по КОСГУ 221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2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22 в ф. 0503110 не соответствуют начисленным расходам по КОСГУ 222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2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23 в ф. 0503110 не соответствуют начисленным расходам по КОСГУ 222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2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24 в ф. 0503110 не соответствуют начисленным расходам по КОСГУ 224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2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25 в ф. 0503110 не соответствуют начисленным расходам по КОСГУ 225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2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26 в ф. 0503110 не соответствуют начисленным расходам по КОСГУ 226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3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31 в ф. 0503110 не соответствуют начисленным расходам по КОСГУ 231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3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32 в ф. 0503110 не соответствуют начисленным расходам по КОСГУ 232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4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41 в ф. 0503110 не соответствуют начисленным расходам по КОСГУ 241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4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42 в ф. 0503110 не соответствуют начисленным расходам по КОСГУ 232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5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51 в ф. 0503110 не соответствуют начисленным расходам по КОСГУ 251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5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52 в ф. 0503110 не соответствуют начисленным расходам по КОСГУ 252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5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53 в ф. 0503110 не соответствуют начисленным расходам по КОСГУ 253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6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61 в ф. 0503110 не соответствуют начисленным расходам по КОСГУ 261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6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62 в ф. 0503110 не соответствуют начисленным расходам по КОСГУ 262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6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63 в ф. 0503110 не соответствуют начисленным расходам по КОСГУ 263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 0503125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счет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1015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значение раздела «неденежные расчет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численных доходов в ф. 0503121 по гр. 5 не соответствует сумме неденежных расчетов в ф. 0503125 по счету 14011015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 0503125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счет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2025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значение раздела «неденежные расчет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численных расходов в ф. 0503121 по гр. 5 не соответствует сумме неденежных расчетов в ф. 0503125 по счету 14012025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</w:t>
            </w: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503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190 (Гр.5 – Гр.8)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230 (Гр.5 – Гр.8)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250 (Гр.5 – Гр.8)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450 (Гр.5 – Гр.8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оступление материальных запасов по ф. 0503121 не соответствует идентичному показателю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203 (Гр. 6 – Гр. 3)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210 (Гр. 6 – Гр. 3)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220 (Гр. 6 – Гр. 3)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30 (Гр. 6 – Гр. 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жение средств за отчетный год по ф. 0503117 не соответствует изменению остатков на счетах 0201000000, 020200000 в ф. 0503120 –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+3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01 20 2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- 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соответствие итоговой суммы расходов ф.0503121 итоговому показателю в справке по заключению счетов (ф.0503110) по счету 1401 10 2хх –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01 10 12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статье КОСГУ 120 в ф. 0503110 не соответствуют начисленным доходам по КОСГУ 120 в ф. 0503121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0000 00 0000 130 140110 13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статье КОСГУ 130 в ф. 0503110 не соответствуют начисленным доходам по КОСГУ 130 в ф. 0503121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9 08000 00 0000 140 140110 14х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5 00000 00 0000 140 140110 14х 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0000 00 0000 140 140110 14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статье КОСГУ 140 в ф. 0503110 не соответствуют начисленным доходам по КОСГУ 140 в ф. 0503121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01 10 18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статье КОСГУ 180 в ф. 0503110 не соответствуют начисленным доходам по КОСГУ 180 в ф. 0503121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+ 3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0 00000 00 0000 000 140120 29х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статье КОСГУ 290 в ф. 0503110 не соответствуют начисленным расходам по КОСГУ 290 в ф. 0503121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 401 10  ххх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ая сумма начисленных доходов в ф. 0503110 не соответствует отраженной в ф. 0503121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60 (Гр.5 – Гр.8) - Стр. 270 (Гр. 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оступление прав пользования активами по ф. 0503121 не соответствует идентичному показателю ф. 0503168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09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0 00000 00 0000 ххх 140110 17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8"/>
            </w:r>
            <w:r>
              <w:rPr>
                <w:sz w:val="18"/>
                <w:szCs w:val="18"/>
              </w:rPr>
              <w:t>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01 02 00 00 00 0000 ххх 140110 17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9"/>
            </w:r>
            <w:r>
              <w:rPr>
                <w:sz w:val="18"/>
                <w:szCs w:val="18"/>
              </w:rPr>
              <w:t>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02 02 00 00 00 0000 ххх 140110 17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0"/>
            </w:r>
            <w:r>
              <w:rPr>
                <w:sz w:val="18"/>
                <w:szCs w:val="18"/>
              </w:rPr>
              <w:t>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01 06 00 00 00 0000 ххх 140110 17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1"/>
            </w:r>
            <w:r>
              <w:rPr>
                <w:sz w:val="18"/>
                <w:szCs w:val="18"/>
              </w:rPr>
              <w:t xml:space="preserve">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ххх 140110 1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73 в ф. 0503110 не соответствуют начисленным доходам по КОСГУ 173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исленные расходы по КОСГУ 234 в ф. 0503110 не соответствуют начисленным расходам по КОСГУ 232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7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71 в ф. 0503110 не соответствуют начисленным расходам по КОСГУ 271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7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1, Гр.2-Раздел 1, Гр.3 + сумма показателей Раздела 3 графы 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72 в ф. 0503110 не соответствуют начисленным расходам по КОСГУ 272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0 00000 00 0000 000 140120 27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73 в ф. 0503110 не соответствуют начисленным расходам по КОСГУ 273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  <w:lang w:val="en-US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  <w:lang w:val="en-US"/>
              </w:rPr>
              <w:t>3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  <w:lang w:val="en-US"/>
              </w:rPr>
              <w:t>0503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10 (Гр.5 – Гр.8) - Стр. 050 (Гр. 8) +  Стр. 070 (Гр.5 – Гр.8) + Стр. 080 (Гр.5 – Гр.8) + Стр. 320 (Гр.5 – Гр.8) - Стр. 330 (Гр. 8) +  Стр. 360 (Гр.5 – Гр.8) - Стр. 370 (Гр. 8)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Стр. 380 (Гр.5 – Гр.8) – Стр. 060 (Гр. 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истое поступление основных средств по ф. 0503121 не соответствует идентичному показателю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050</w:t>
            </w:r>
            <w:r>
              <w:rPr>
                <w:sz w:val="16"/>
                <w:szCs w:val="16"/>
                <w:lang w:val="en-US"/>
              </w:rPr>
              <w:t>3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10 (Гр.5 – Гр.8) - Стр. 120 (Гр. 8)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Стр. 130 (Гр.5 – Гр.8) + Стр. 420 (Гр.5 – Гр.8) - Стр. 430 (Гр. 8) – Стр. 125 (Гр. 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истое поступление нематериальных активов по ф. 0503121 не соответствует идентичному показателю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  <w:lang w:val="en-US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  <w:lang w:val="en-US"/>
              </w:rPr>
              <w:t>0503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Стр. 150 (Гр.5 – Гр.8) + Стр. 440 (Гр.5 – Гр.8)  - Стр. 160 (Гр. 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истое поступление непроизведенных активов по ф. 0503121 не соответствует идентичному показателю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90 (Гр.5 – Гр.8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оступление материальных запасов по ф. 0503121 не соответствует идентичному показателю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190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зменение нефинансовых активов по счетам баланса не соответствует идентичному показателю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190 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зменение нефинансовых активов по счетам баланса не соответствует идентичному показателю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560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00 +  Обороты(130406000, 7 304 06 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Финансовый результат по счетам баланса не соответствует идентичному показателю в ф. 0503121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560 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Финансовый результат по счетам баланса не соответствует идентичному показателю в ф. 0503121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510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доходов будущих периодов по счетам баланса не соответствует идентичному показателю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510 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доходов будущих периодов по счетам баланса не соответствует идентичному показателю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160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расходов будущих периодов по счетам баланса не соответствует идентичному показателю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160 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расходов будущих периодов по счетам баланса не соответствует идентичному показателю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200 (Гр.6 – Гр.3) + Стр. 210 (Гр.6 – Гр.3) + Стр. 220 (Гр.6 – Гр.3) + Стр. 230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зменение остатков денежных средств по счетам баланса не соответствует идентичному показателю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200 (Гр.7 – Гр.4) + Стр. 210 (Гр.7 – Гр.4) + Стр. 220 (Гр.7 – Гр.4) + Стр. 230 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зменение остатков денежных средств по счетам баланса не соответствует идентичному показателю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240 (Гр.6 – Гр.3) + Стр. 290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+440+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Чистое поступления от финансовых вложений по счетам баланса не соответствует идентичному показателю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240 (Гр.7 – Гр.4) + Стр. 290 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+440+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Чистое поступления от финансовых вложений по счетам баланса не соответствует идентичному показателю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ОС по данным баланса не соответствует идентичному показателю в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ОС по данным баланса не соответствует идентичному показателю в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2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амортизации ОС по данным баланса не соответствует идентичному показателю в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2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амортизации ОС по данным баланса не соответствует идентичному показателю в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умма остатков нематериальных активов по данным баланса не соответствует идентичному показателю в ф. 0503168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умма остатков нематериальных активов по данным баланса не соответствует идентичному показателю в ф. 0503168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амортизации НМА по данным баланса не соответствует идентичному показателю в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амортизации НМА по данным баланса не соответствует идентичному показателю в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непроизведенных активов по данным баланса не соответствует идентичному показателю в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непроизведенных активов по данным баланса не соответствует идентичному показателю в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умма остатков материальных запасов по данным баланса не соответствует идентичному показателю в ф. 0503168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умма остатков материальных запасов по данным баланса не соответствует идентичному показателю в ф. 0503168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вложений в НФА по данным баланса не соответствует идентичному показателю в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вложений в НФА по данным баланса не соответствует идентичному показателю в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+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НФА в пути по данным баланса не соответствует идентичному показателю в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+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НФА в пути по данным баланса не соответствует идентичному показателю в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+ 360+ 380+ 420+ 440+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имущества казны по данным баланса не соответствует идентичному показателю в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+ 360+ 380+ 420+ 440+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имущества казны по данным баланса не соответствует идентичному показателю в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7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того по счету 0 204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 204 00 000 в ф. 0503171 не соответствует остатку, указанному в ф. 0503120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7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того по счету 0 215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 215 00 000 в ф. 0503171 не соответствует остатку, указанному в ф. 0503120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69 бюджет/деб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того по счету 1 205 00 000 + Итого по счету 1 209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умма остатков по счетам 1 205 00 000 и 1 209 00 000 в ф. 0503169 не соответствует идентичному показателю в балансе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69 бюджет/деб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 206 00 000 + Итого по счету 1 208 00 000 + Итого по счету 1 303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умма остатков по счетам 1 206 00 000,  1 208 00 000,  1 303 00 000 в ф. 0503169 не соответствует идентичному показателю в балансе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69 бюджет/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 302 00 000 + Итого по счету 1 208 00 000 + Итог по счету 1 304 02 000 + итог по счету 1 304 03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умма остатков по счетам 1 302 00 000, 1 208 00 000, 1 304 02 000, 1 304 03 000 в ф. 0503169 не соответствует идентичному показателю в балансе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69 бюджет/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 303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Остаток по счету 1 303 00 000 в ф. 0503169 не соответствует идентичному показателю в балансе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69 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того по счету 1 205 00 000 +  1 209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по счетам 1 205 00 000 и 1 209 00 000 в ф. 0503169 (по кредит.задолж.) не соответствует идентичному показателю в балансе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560 (Гр. 6 – Гр. 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Итог по счету 1 401 00 000 (Гр. 3 – Гр. 2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Фактический результат по ф. 0503110 не соответствует идентичному показателю в баланс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150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69 бюджет/деб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того по счету 1 205 00 000 + Итого по счету 1 209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умма остатоков по счетам 1 205 00 000 и  1 209 00 000 в ф. 0503169 не соответствует идентичному показателю в балансе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69 бюджет/деб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того по счету 1 206 00 000 + Итого по счету 1 208 00 000 + Итого по счету 1 303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умма остатоков по счетам 1 206 00 000,  1 208 00 000,  1 303 00 000 в ф. 0503169 не соответствует идентичному показателю в балансе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69 бюджет/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 302 00 000 + Итого по счету 1 208 00 000 + Итого по счету 1 304 02 000 + Итого по счету 1 304 03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умма остатков по счета 1 302 00 000,  1 208 00 000, 1 304 02 000,  1 304 03 000 в ф. 0503169 не соответствует идентичному показателю в балансе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69 бюджет/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 303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Остаток по счету 1 303 00 000 в ф. 0503169 не соответствует идентичному показателю в балансе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43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69 бюджет/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 304 01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Остаток по счету 1 304 01 000 в ф. 0503169 не соответствует идентичному показателю в балансе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43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69 бюджет/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 304 04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Остаток по счету 1 304 04000 в ф. 0503169 не соответствует идентичному показателю в балансе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4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69 бюджет/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 304 06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Остаток по счету 1 304 06 000 в ф. 0503169 не соответствует идентичному показателю в балансе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69 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того по счету 1 205 00 000 + Итого по счету 1 209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по счетам 1 205 00 000 и 1 209 00 000 в ф. 0503169 не соответствует идентичному показателю в балансе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6-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резервов предстоящих расходов ф.0503130 не соответствует идентичному показателю в ф. 0503121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010 Гр. 3 (отчетный финансовый год) 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10 Гр. 6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021 Гр. 3 (отчетный финансовый год) 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20 Гр. 6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030 Гр. 3 (отчетный финансовый год) 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30 Гр. 6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040 Гр. 3 (отчетный финансовый год) 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40 Гр. 6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051 Гр. 3 (отчетный финансовый год) 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50 Гр. 6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060 Гр. 3 (отчетный финансовый год) 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60 Гр. 6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070 Гр. 3 (отчетный финансовый год) 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70 Гр. 6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080 Гр. 3 (отчетный финансовый год) 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80 Гр. 6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120 Гр. 3 (отчетный финансовый год) 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90 Гр. 6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130 Гр. 3 (отчетный финансовый год) 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100 Гр. 6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140 Гр. 3 (отчетный финансовый год) 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130 Гр. 6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150 Гр. 3 (отчетный финансовый год) 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140 Гр. 6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60 Гр. 3 (отчетный финансовый год)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625 Гр. 6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200 Гр. 3 (отчетный финансовый год) 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170 Гр. 6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201 Гр. 3 (отчетный финансовый год) 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171 Гр. 6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203 Гр. 3 (отчетный финансовый год) - Гр. 6 (Стр.173 + Стр.174 + Стр.175 + Стр.176 + Стр.179)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204 Гр. 3 (отчетный финансовый год) 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179 Гр. 6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206 Гр. 3 (отчетный финансовый год) 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176 Гр. 6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207 Гр. 3 (отчетный финансовый год) - Гр. 6 (Стр.177 + Стр.178)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210 Гр. 3 (отчетный финансовый год) 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180 Гр. 6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213 Гр. 3 (отчетный финансовый год) 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183 Гр. 6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220 Гр. 3 (отчетный финансовый год) 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190 Гр. 6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223 Гр. 3 (отчетный финансовый год) 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193 Гр. 6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230 Гр. 3 (отчетный финансовый год) 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200 Гр. 6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240 Гр. 3 (отчетный финансовый год) 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210 Гр. 6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250 Гр. 3 (отчетный финансовый год) - Гр. 6 (Стр.230 + Стр.320)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260 Гр. 3 (отчетный финансовый год) - Гр. 6 (Стр.260 + Стр.310 + Стр.380)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270 Гр. 3 (отчетный финансовый год) 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290 Гр. 6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280 Гр. 3 (отчетный финансовый год) 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330 Гр. 6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р. 3 (Стр. 282 – Стр.434) (отчетный финансовый год) 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331 Гр. 6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-4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290 Гр. 3 (отчетный финансовый год) 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370 Гр. 6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400 Гр. 3 (отчетный финансовый год) 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470 Гр. 6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410 Гр. 3 (отчетный финансовый год) - Гр. 6 (Стр.490 + Стр.570 + Стр.532 + Стр.533)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420 Гр. 3 (отчетный финансовый год) 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510 Гр. 6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432 Гр. 3 (отчетный финансовый год) 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534 Гр. 6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470 Гр. 3 (отчетный финансовый год) - Гр. 6 (Стр.580 + Стр.590)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510 Гр. 3 (отчетный финансовый год) 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624 Гр. 6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520 Гр. 3 (отчетный финансовый год) 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626 Гр. 6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570 Гр. 3 (отчетный финансовый год) 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623 Гр. 6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580 Гр. 3 (отчетный финансовый год) 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690 Гр. 6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200 Гр. 4 (отчетный финансовый год) 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170 Гр. 7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203 Гр. 4 (отчетный финансовый год) - Гр. 7 (Стр.173 + Стр.174 + Стр.175 + Стр.176 + Стр.179)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206 Гр. 4 (отчетный финансовый год) 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176 Гр. 7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207 Гр. 4 (отчетный финансовый год) - Гр. 7 (Стр.177 + Стр.178)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210 Гр. 4 (отчетный финансовый год) 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180 Гр. 7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213 Гр. 4 (отчетный финансовый год) 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183 Гр. 7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220 Гр. 4 (отчетный финансовый год) 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190 Гр. 7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223 Гр. 4 (отчетный финансовый год) 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193 Гр. 7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250 Гр. 4 (отчетный финансовый год) - Гр. 7 (Стр.230 + Стр.320)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260 Гр. 4 (отчетный финансовый год) - Гр. 7 (Стр.260 + Стр.310 + Стр.380)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410 Гр. 4 (отчетный финансовый год) - Гр. 7 (Стр.490 + Стр.570 + Стр.532 + Стр.533)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431 Гр. 4 (отчетный финансовый год) 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531 Гр. 7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>
          <w:trHeight w:val="10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470 Гр. 4 (отчетный финансовый год) - Гр. 7 (Стр.580 + Стр.590)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>
          <w:trHeight w:val="1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570 Гр. 4 (отчетный финансовый год) 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623 Гр. 7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>
          <w:trHeight w:val="10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580 Гр. 4 (отчетный финансовый год) 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690 Гр. 7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>
          <w:trHeight w:val="10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-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очной стоимости прав пользования активами не соответствует идентичным показателям в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>
          <w:trHeight w:val="10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-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очной стоимости прав пользования активами не соответствует идентичным показателям в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чания и предложения по указанным контрольным соотношениям просьба направлять на адрес электронной почты: 5</w:t>
      </w:r>
      <w:r>
        <w:rPr>
          <w:lang w:val="en-US"/>
        </w:rPr>
        <w:t>n</w:t>
      </w:r>
      <w:r>
        <w:rPr/>
        <w:t>@</w:t>
      </w:r>
      <w:r>
        <w:rPr>
          <w:lang w:val="en-US"/>
        </w:rPr>
        <w:t>roskazna</w:t>
      </w:r>
      <w:r>
        <w:rPr/>
        <w:t>.</w:t>
      </w:r>
      <w:r>
        <w:rPr>
          <w:lang w:val="en-US"/>
        </w:rPr>
        <w:t>ru</w:t>
      </w:r>
    </w:p>
    <w:sectPr>
      <w:headerReference w:type="default" r:id="rId11"/>
      <w:headerReference w:type="first" r:id="rId12"/>
      <w:footnotePr>
        <w:numFmt w:val="decimal"/>
      </w:footnotePr>
      <w:type w:val="nextPage"/>
      <w:pgSz w:orient="landscape" w:w="16838" w:h="11906"/>
      <w:pgMar w:left="1260" w:right="818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сновные средств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финансовые активы</w:t>
      </w:r>
    </w:p>
  </w:footnote>
  <w:footnote w:id="4">
    <w:p>
      <w:pPr>
        <w:pStyle w:val="Footnote"/>
        <w:rPr/>
      </w:pPr>
      <w:ins w:id="2041" w:author="Зайцев Павел Борисович" w:date="2019-06-28T17:43:00Z">
        <w:r>
          <w:rPr>
            <w:rStyle w:val="FootnoteCharacters"/>
          </w:rPr>
          <w:footnoteRef/>
        </w:r>
      </w:ins>
      <w:ins w:id="2042" w:author="Зайцев Павел Борисович" w:date="2019-06-28T17:43:00Z">
        <w:r>
          <w:rPr/>
          <w:t xml:space="preserve"> </w:t>
        </w:r>
      </w:ins>
      <w:ins w:id="2043" w:author="Зайцев Павел Борисович" w:date="2019-06-28T17:43:00Z">
        <w:r>
          <w:rPr/>
          <w:t>Применяется для отчетности по состоянию на 01.07.2019</w:t>
        </w:r>
      </w:ins>
    </w:p>
  </w:footnote>
  <w:footnote w:id="5">
    <w:p>
      <w:pPr>
        <w:pStyle w:val="Footnote"/>
        <w:rPr/>
      </w:pPr>
      <w:ins w:id="2044" w:author="Мищенко Наталья Николаевна" w:date="2019-06-20T14:40:00Z">
        <w:r>
          <w:rPr>
            <w:rStyle w:val="FootnoteCharacters"/>
          </w:rPr>
          <w:footnoteRef/>
        </w:r>
      </w:ins>
      <w:ins w:id="2045" w:author="Мищенко Наталья Николаевна" w:date="2019-06-20T14:40:00Z">
        <w:r>
          <w:rPr/>
          <w:t xml:space="preserve"> </w:t>
        </w:r>
      </w:ins>
      <w:ins w:id="2046" w:author="Мищенко Наталья Николаевна" w:date="2019-06-20T14:40:00Z">
        <w:r>
          <w:rPr/>
          <w:t>Контроль в части граф 12-14 применяется, начиная с отчетности на 01.01.2017</w:t>
        </w:r>
      </w:ins>
    </w:p>
  </w:footnote>
  <w:footnote w:id="6">
    <w:p>
      <w:pPr>
        <w:pStyle w:val="Footnote"/>
        <w:rPr/>
      </w:pPr>
      <w:ins w:id="2047" w:author="Мищенко Наталья Николаевна" w:date="2019-06-20T14:40:00Z">
        <w:r>
          <w:rPr>
            <w:rStyle w:val="FootnoteCharacters"/>
          </w:rPr>
          <w:footnoteRef/>
        </w:r>
      </w:ins>
      <w:ins w:id="2048" w:author="Мищенко Наталья Николаевна" w:date="2019-06-20T14:40:00Z">
        <w:r>
          <w:rPr/>
          <w:t xml:space="preserve"> </w:t>
        </w:r>
      </w:ins>
      <w:ins w:id="2049" w:author="Мищенко Наталья Николаевна" w:date="2019-06-20T14:40:00Z">
        <w:r>
          <w:rPr/>
          <w:t>Применяется начиная с отчетности на 01.07.2016</w:t>
        </w:r>
      </w:ins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 исключением Пенсионного онда Российской Федерации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части списания согласно бюджетного законодательства дебиторской задолженности по доходам (в т.ч. процентов и штрафов, начисленных по кредитам)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списании долговых обязательств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списании долговых обязательств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списании сумм предоставленных кредитов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Таблица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ind w:left="360" w:hanging="360"/>
      <w:jc w:val="both"/>
      <w:outlineLvl w:val="3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"/>
    </w:rPr>
  </w:style>
  <w:style w:type="character" w:styleId="WW8Num4z0">
    <w:name w:val="WW8Num4z0"/>
    <w:qFormat/>
    <w:rPr>
      <w:rFonts w:ascii="Symbol" w:hAnsi="Symbol" w:cs="OpenSymbol;Aria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8"/>
      <w:szCs w:val="28"/>
    </w:rPr>
  </w:style>
  <w:style w:type="character" w:styleId="WW8Num11z0">
    <w:name w:val="WW8Num11z0"/>
    <w:qFormat/>
    <w:rPr>
      <w:rFonts w:ascii="Symbol" w:hAnsi="Symbol" w:eastAsia="Aria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Aria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21">
    <w:name w:val="Основной шрифт абзаца2"/>
    <w:qFormat/>
    <w:rPr/>
  </w:style>
  <w:style w:type="character" w:styleId="Style11">
    <w:name w:val="Символ сноски"/>
    <w:qFormat/>
    <w:rPr>
      <w:vertAlign w:val="superscript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" w:hAnsi="OpenSymbol;Arial" w:eastAsia="OpenSymbol;Arial" w:cs="OpenSymbol;Arial"/>
    </w:rPr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"/>
    <w:qFormat/>
    <w:rPr>
      <w:sz w:val="28"/>
      <w:szCs w:val="28"/>
      <w:lang w:val="ru-RU" w:bidi="ar-SA"/>
    </w:rPr>
  </w:style>
  <w:style w:type="character" w:styleId="WWAbsatzStandardschriftart1">
    <w:name w:val="WW-Absatz-Standardschriftart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qFormat/>
    <w:rPr>
      <w:lang w:val="ru-RU" w:bidi="ar-SA"/>
    </w:rPr>
  </w:style>
  <w:style w:type="character" w:styleId="Style15">
    <w:name w:val="Тема примечания Знак"/>
    <w:qFormat/>
    <w:rPr>
      <w:b/>
      <w:bCs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7">
    <w:name w:val="Текст сноски Знак"/>
    <w:qFormat/>
    <w:rPr/>
  </w:style>
  <w:style w:type="character" w:styleId="OTRTableHead">
    <w:name w:val="OTR_Table_Head Знак"/>
    <w:qFormat/>
    <w:rPr>
      <w:b/>
      <w:sz w:val="24"/>
    </w:rPr>
  </w:style>
  <w:style w:type="character" w:styleId="OTRNameTable">
    <w:name w:val="OTR_Name_Table Знак"/>
    <w:qFormat/>
    <w:rPr>
      <w:b/>
      <w:sz w:val="24"/>
    </w:rPr>
  </w:style>
  <w:style w:type="character" w:styleId="Style18">
    <w:name w:val="Текст концевой сноски Знак"/>
    <w:qFormat/>
    <w:rPr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Заголовок 1 Знак"/>
    <w:qFormat/>
    <w:rPr>
      <w:sz w:val="28"/>
      <w:szCs w:val="28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2">
    <w:name w:val="Основной текст Знак"/>
    <w:qFormat/>
    <w:rPr/>
  </w:style>
  <w:style w:type="character" w:styleId="Style23">
    <w:name w:val="Основной текст с отступом Знак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главление"/>
    <w:basedOn w:val="Normal"/>
    <w:next w:val="Normal"/>
    <w:qFormat/>
    <w:pPr/>
    <w:rPr>
      <w:b/>
      <w:sz w:val="28"/>
      <w:szCs w:val="28"/>
    </w:rPr>
  </w:style>
  <w:style w:type="paragraph" w:styleId="Style2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autoSpaceDE w:val="false"/>
      <w:ind w:firstLine="539"/>
      <w:jc w:val="center"/>
    </w:pPr>
    <w:rPr>
      <w:b/>
      <w:sz w:val="24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before="120" w:after="120"/>
    </w:pPr>
    <w:rPr>
      <w:b/>
      <w:b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  <w:suppressAutoHyphens w:val="true"/>
    </w:pPr>
    <w:rPr>
      <w:rFonts w:cs="Tahoma"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39"/>
      <w:jc w:val="center"/>
    </w:pPr>
    <w:rPr>
      <w:b/>
      <w:sz w:val="24"/>
      <w:szCs w:val="18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Style30">
    <w:name w:val="Содержимое врезки"/>
    <w:basedOn w:val="TextBody"/>
    <w:qFormat/>
    <w:pPr>
      <w:suppressAutoHyphens w:val="true"/>
    </w:pPr>
    <w:rPr/>
  </w:style>
  <w:style w:type="paragraph" w:styleId="312">
    <w:name w:val="Основной текст с отступом 31"/>
    <w:basedOn w:val="Normal"/>
    <w:qFormat/>
    <w:pPr>
      <w:suppressAutoHyphens w:val="true"/>
      <w:ind w:firstLine="720"/>
      <w:jc w:val="both"/>
    </w:pPr>
    <w:rPr>
      <w:sz w:val="28"/>
    </w:rPr>
  </w:style>
  <w:style w:type="paragraph" w:styleId="141">
    <w:name w:val="Обычный + 14 пт"/>
    <w:basedOn w:val="312"/>
    <w:qFormat/>
    <w:pPr>
      <w:spacing w:lineRule="atLeast" w:line="300"/>
    </w:pPr>
    <w:rPr>
      <w:szCs w:val="28"/>
    </w:rPr>
  </w:style>
  <w:style w:type="paragraph" w:styleId="15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4"/>
      <w:szCs w:val="24"/>
    </w:rPr>
  </w:style>
  <w:style w:type="paragraph" w:styleId="212">
    <w:name w:val="Основной текст 21"/>
    <w:basedOn w:val="Normal"/>
    <w:qFormat/>
    <w:pPr>
      <w:suppressAutoHyphens w:val="true"/>
    </w:pPr>
    <w:rPr>
      <w:sz w:val="28"/>
      <w:szCs w:val="28"/>
    </w:rPr>
  </w:style>
  <w:style w:type="paragraph" w:styleId="16">
    <w:name w:val="Текст примечания1"/>
    <w:basedOn w:val="Normal"/>
    <w:qFormat/>
    <w:pPr>
      <w:suppressAutoHyphens w:val="true"/>
    </w:pPr>
    <w:rPr/>
  </w:style>
  <w:style w:type="paragraph" w:styleId="Style31">
    <w:name w:val="Текст примечания"/>
    <w:basedOn w:val="Normal"/>
    <w:qFormat/>
    <w:pPr>
      <w:suppressAutoHyphens w:val="true"/>
    </w:pPr>
    <w:rPr/>
  </w:style>
  <w:style w:type="paragraph" w:styleId="Style32">
    <w:name w:val="Тема примечания"/>
    <w:basedOn w:val="16"/>
    <w:next w:val="16"/>
    <w:qFormat/>
    <w:pPr/>
    <w:rPr>
      <w:b/>
      <w:bCs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</w:rPr>
  </w:style>
  <w:style w:type="paragraph" w:styleId="Style35">
    <w:name w:val="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OTRTableHead1">
    <w:name w:val="OTR_Table_Head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OTRNameTable1">
    <w:name w:val="OTR_Name_Table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080" w:leader="none"/>
      </w:tabs>
      <w:spacing w:before="120" w:after="0"/>
      <w:jc w:val="both"/>
    </w:pPr>
    <w:rPr>
      <w:b/>
      <w:sz w:val="24"/>
    </w:rPr>
  </w:style>
  <w:style w:type="paragraph" w:styleId="Endnote">
    <w:name w:val="Endnote Text"/>
    <w:basedOn w:val="Normal"/>
    <w:pPr>
      <w:suppressAutoHyphens w:val="true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5BCA38CFF23E03EF242406C0AC46A41B36E73A2641DD8870842588EC2F779EB87287A0DEAE6A6DrCg3G" TargetMode="External"/><Relationship Id="rId3" Type="http://schemas.openxmlformats.org/officeDocument/2006/relationships/hyperlink" Target="consultantplus://offline/ref=D75BCA38CFF23E03EF242406C0AC46A41B37E43F2748DD8870842588EC2F779EB87287A0DEAE6A6DrCgDG" TargetMode="External"/><Relationship Id="rId4" Type="http://schemas.openxmlformats.org/officeDocument/2006/relationships/hyperlink" Target="mailto:5n@roskazna.ru" TargetMode="External"/><Relationship Id="rId5" Type="http://schemas.openxmlformats.org/officeDocument/2006/relationships/hyperlink" Target="consultantplus://offline/ref=B15A9113CDC6BFA4BA86F7F98787E4C6D5E2DFC2BFE528B424A50A11981A25065B03857236A9B278B9718C7C0C5279B46BA34C4CCF157FEBa3U2H" TargetMode="External"/><Relationship Id="rId6" Type="http://schemas.openxmlformats.org/officeDocument/2006/relationships/hyperlink" Target="consultantplus://offline/ref=51BA3FE835792FC8B26CDFE462651E1E95B523A933BD358D43021A682584C026856CBAA04Cm2R7O" TargetMode="External"/><Relationship Id="rId7" Type="http://schemas.openxmlformats.org/officeDocument/2006/relationships/hyperlink" Target="consultantplus://offline/ref=51BA3FE835792FC8B26CDFE462651E1E95B523A933BD358D43021A682584C026856CBAA04Cm2R7O" TargetMode="External"/><Relationship Id="rId8" Type="http://schemas.openxmlformats.org/officeDocument/2006/relationships/hyperlink" Target="consultantplus://offline/ref=51BA3FE835792FC8B26CDFE462651E1E95B523A933BD358D43021A682584C026856CBAA04Cm2R7O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6:43:00Z</dcterms:created>
  <dc:creator>2358</dc:creator>
  <dc:description/>
  <cp:keywords/>
  <dc:language>en-US</dc:language>
  <cp:lastModifiedBy>Зайцев Павел Борисович</cp:lastModifiedBy>
  <cp:lastPrinted>2019-06-19T14:56:00Z</cp:lastPrinted>
  <dcterms:modified xsi:type="dcterms:W3CDTF">2019-07-02T07:50:00Z</dcterms:modified>
  <cp:revision>51</cp:revision>
  <dc:subject/>
  <dc:title>Формы годовой отчетности об исполнении государственных внебюджетных фондов</dc:title>
</cp:coreProperties>
</file>