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исьму Федерального казначейства </w:t>
      </w:r>
    </w:p>
    <w:p>
      <w:pPr>
        <w:pStyle w:val="Normal"/>
        <w:jc w:val="right"/>
        <w:rPr/>
      </w:pPr>
      <w:r>
        <w:rPr/>
        <w:t>от «___» декабря 2020 г. № 07-04-05/02-_____</w:t>
      </w:r>
    </w:p>
    <w:p>
      <w:pPr>
        <w:pStyle w:val="TextBodyIndent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График представления территориальными органами Федерального казначейства отчетов на 1 января 2021 года в </w:t>
      </w:r>
      <w:r>
        <w:rPr>
          <w:b/>
          <w:szCs w:val="28"/>
        </w:rPr>
        <w:t>Межрегиональное операционное управление Федерального казначейства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269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т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едставления отчет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</w:rPr>
              <w:t>5.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</w:rPr>
              <w:t>9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13. 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15.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Баланс по операциям кассового обслуживания исполнения бюджета (в части кассового обслуживания исполнения федерального бюджета) (ф. </w:t>
            </w:r>
            <w:r>
              <w:rPr>
                <w:bCs/>
              </w:rPr>
              <w:t>0503150)*</w:t>
            </w:r>
            <w:r>
              <w:rPr/>
              <w:t xml:space="preserve">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Баланс по операциям кассового обслуживания исполнения бюджета (в части кассового обслуживания территориального органа государственного внебюджетного фонда Российской Федерации) (ф. </w:t>
            </w:r>
            <w:r>
              <w:rPr>
                <w:bCs/>
              </w:rPr>
              <w:t>0503150)*</w:t>
            </w:r>
            <w:r>
              <w:rPr/>
              <w:t xml:space="preserve">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Справка по консолидируемым расчетам (в части кассового обслуживания территориального органа государственного внебюджетного фонда Российской Федерации) (ф. 0503125)*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Отчет по поступлениям и выбытиям (в части кассового обслуживания территориального органа государственного внебюджетного фонда Российской Федерации) (ф. </w:t>
            </w:r>
            <w:r>
              <w:rPr>
                <w:bCs/>
              </w:rPr>
              <w:t>0503151)*</w:t>
            </w:r>
            <w:r>
              <w:rPr/>
              <w:t xml:space="preserve">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Консолидированный отчет о кассовых поступлениях и выбытиях (ф. </w:t>
            </w:r>
            <w:r>
              <w:rPr>
                <w:bCs/>
              </w:rPr>
              <w:t>0503152)*</w:t>
            </w:r>
          </w:p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szCs w:val="28"/>
              </w:rPr>
              <w:t>Расшифровка остатков средств на балансовых счетах № 40201 «Средства бюджетов субъектов Российской Федерации», № 40204 «Средства местных бюджетов» и № 40404 «Территориальные фонды обязательного медицинского страхования» (ф. 0521452)*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 xml:space="preserve">Отчет об операциях по поступлениям в бюджетную систему Российской Федерации, учитываемым органами Федерального казначейства (ф. </w:t>
            </w:r>
            <w:r>
              <w:rPr>
                <w:bCs/>
              </w:rPr>
              <w:t>0503153)*</w:t>
            </w:r>
          </w:p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Баланс по поступлениям и выбытиям бюджетных средств (ф. 0503140)*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 xml:space="preserve">Отчет о кассовом поступлении и выбытии бюджетных средств (ф. </w:t>
            </w:r>
            <w:r>
              <w:rPr>
                <w:bCs/>
              </w:rPr>
              <w:t>0503124)*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Справка по консолидируемым расчетам (в части бюджетной деятельности и средств во временном распоряжении)</w:t>
            </w:r>
            <w:r>
              <w:rPr>
                <w:bCs/>
              </w:rPr>
              <w:t xml:space="preserve"> (ф. 0503125)*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тчет о поступлениях в федеральный бюджет в разрезе администраторов доходов федерального бюджета и администраторов источников финансирования дефицита федерального бюджета (ф. 0531340)*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Расшифровка остатков средств во временном распоряжении к Балансу по поступлениям и выбытиям бюджетных средств (ф. 0503140) (ф. 0531341)*</w:t>
            </w:r>
          </w:p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color w:val="000000"/>
              </w:rPr>
              <w:t>Отчет об операциях со средствами бюджетных, автономных учреждений и иных юридических лиц в разрезе учреждений и юридических лиц (ф. 0531342</w:t>
            </w:r>
            <w:r>
              <w:rPr/>
              <w:t>)</w:t>
            </w:r>
          </w:p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Отчет о кассовых выбытиях средств федерального бюджета в разрезе получателей средств федерального бюджета и администраторов источников финансирования дефицита федерального бюджета (ф. 0521413)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Отчет о бюджетных и денежных обязательствах получателей средств федерального бюджета и администраторов источников финансирования дефицита федерального бюджета (ф. 0503129)</w:t>
            </w:r>
            <w:r>
              <w:rPr>
                <w:bCs/>
              </w:rPr>
              <w:t xml:space="preserve">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 xml:space="preserve">Справка о перечислении межбюджетных трансфертов из федерального бюджета в бюджеты бюджетной системы Российской Федерации </w:t>
            </w:r>
            <w:r>
              <w:rPr>
                <w:bCs/>
              </w:rPr>
              <w:t>(ф. 0521462)</w:t>
            </w:r>
          </w:p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szCs w:val="28"/>
              </w:rPr>
              <w:t>Пояснительная записка (ф. 0503160)*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Отчет о поступлении и выбытии средств бюджетных, автономных учреждений и иных юридических лиц (в части операций федеральных бюджетных учреждений, автономных учреждений и иных юридических лиц) (ф. 0503155)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 xml:space="preserve">Отчет о поступлении и выбытии средств бюджетных, автономных учреждений и иных юридических лиц (в части </w:t>
            </w:r>
            <w:r>
              <w:rPr/>
              <w:t xml:space="preserve">кассового обслуживания федеральных бюджетных учреждений Фонда социального страхования Российской Федерации) </w:t>
            </w:r>
            <w:r>
              <w:rPr>
                <w:szCs w:val="28"/>
              </w:rPr>
              <w:t>(ф. 0503155)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Баланс по операциям со средствами бюджетных, автономных учреждений и иных юридических лиц (в части операций федеральных бюджетных учреждений, автономных учреждений и иных юридических лиц) (ф. 0503154)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 xml:space="preserve">Баланс по операциям со средствами бюджетных, автономных учреждений и иных юридических лиц (в части </w:t>
            </w:r>
            <w:r>
              <w:rPr/>
              <w:t xml:space="preserve">кассового обслуживания федеральных бюджетных учреждений Фонда социального страхования Российской Федерации) </w:t>
            </w:r>
            <w:r>
              <w:rPr>
                <w:szCs w:val="28"/>
              </w:rPr>
              <w:t>(ф.0503154)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правка по консолидируемым расчетам (в части средств федеральных бюджетных учреждений, автономных учреждений и иных организаций) (ф. 0503125)</w:t>
            </w:r>
          </w:p>
          <w:p>
            <w:pPr>
              <w:pStyle w:val="TextBodyIndent"/>
              <w:ind w:hanging="0"/>
              <w:rPr/>
            </w:pPr>
            <w:r>
              <w:rPr/>
              <w:t>Отчет о финансировании расходов и кассовых расходах бюджета Союзного государства (ф. 403)</w:t>
            </w:r>
          </w:p>
          <w:p>
            <w:pPr>
              <w:pStyle w:val="TextBodyIndent"/>
              <w:ind w:hanging="0"/>
              <w:rPr/>
            </w:pPr>
            <w:r>
              <w:rPr/>
              <w:t>Отчет об объемах финансирования расходов бюджета Союзного государства, доведенных Федеральным казначейством (ф. 415)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Отчет об остатках средств бюджета Союзного государства на лицевых счетах в органах Федерального казначейства на конец года (ф. 402)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Справка о возврате остатков средств бюджета Союзного государства на конец года с балансового счета 40816 управления Федерального казначейства по субъекту Российской Федерации на балансовый счет 40816 Федерального казначейства </w:t>
            </w:r>
          </w:p>
          <w:p>
            <w:pPr>
              <w:pStyle w:val="TextBodyIndent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равка по консолидируемым расчетам (ф.0503125) по счету 130900730, 121200560 (предварительно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19 января 2021 г.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18 января 2021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18 января 2021 г.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18 января 2021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19 января 2021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19 января 2021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19 января 2021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19 января 2021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19 января 2021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18 января 2021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19 января 2021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19 января 2021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19 января 2021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19 января 2021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19 января 2021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19 января 2021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19 января 2021 г.</w:t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19 января 2021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18 января 2021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19 января 2021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18 января 2021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18 января 2021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13 января 2021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13 января 2021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13 января 2021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13 января 2021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2 января 2021 г.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</w:rPr>
        <w:t xml:space="preserve">* </w:t>
      </w:r>
      <w:r>
        <w:rPr/>
        <w:t>Отчеты составляются с учетом первых пяти рабочих дней текущего финансового года, в течение которых осуществляется завершение операций по распределению территориальными органами Федерального казначейства поступлений отчетного финансового года между бюджетами бюджетной системы Российской Федерации, установленное пунктом 2 статьи 242 Бюджетного кодекса Российской Федерации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numPr>
                              <w:ilvl w:val="0"/>
                              <w:numId w:val="0"/>
                            </w:numPr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numPr>
                        <w:ilvl w:val="0"/>
                        <w:numId w:val="0"/>
                      </w:numPr>
                      <w:ind w:left="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ascii="Times New Roman CYR" w:hAnsi="Times New Roman CYR" w:cs="Times New Roman CYR"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;PragmaticaCondC" w:hAnsi="Arial;PragmaticaCondC" w:cs="Arial;PragmaticaCondC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8:31:00Z</dcterms:created>
  <dc:creator>0487</dc:creator>
  <dc:description/>
  <dc:language>en-US</dc:language>
  <cp:lastModifiedBy>Хейчеева Эльвира Владимировна</cp:lastModifiedBy>
  <cp:lastPrinted>2017-11-23T13:06:00Z</cp:lastPrinted>
  <dcterms:modified xsi:type="dcterms:W3CDTF">2020-12-21T18:32:00Z</dcterms:modified>
  <cp:revision>5</cp:revision>
  <dc:subject/>
  <dc:title/>
</cp:coreProperties>
</file>