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155065</wp:posOffset>
                  </wp:positionH>
                  <wp:positionV relativeFrom="page">
                    <wp:posOffset>2747010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Большой Златоустинский переуло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д. 6, стр. 1, г. Москва, 101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. +7 (495) 214-72-97  факс +7 (495)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www.roskazna.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  <w:br/>
              <w:t>Федерального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оках представления отчетности по состоянию на 1 января 2021 год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Федеральное казначейство в связи с праздничными и выходными днями в январе 2021 года направляет графики представления территориальными органами Федерального казначейства (далее – ТОФК) бюджетной отчет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состоянию на 1 января 2021 года согласно приложениям к настоящему письму.</w:t>
      </w:r>
    </w:p>
    <w:p>
      <w:pPr>
        <w:pStyle w:val="TextBodyIndent"/>
        <w:spacing w:lineRule="exact" w:line="360" w:before="0" w:after="0"/>
        <w:ind w:left="0" w:firstLine="720"/>
        <w:jc w:val="both"/>
        <w:rPr/>
      </w:pPr>
      <w:r>
        <w:rPr/>
        <w:t xml:space="preserve">Одновременно сообщаем, что за первые пять рабочих дней 2021 года в Межрегиональное операционное управление Федерального казначейства (далее – МОУ ФК) отдельно по операциям текущего финансового года </w:t>
        <w:br/>
        <w:t xml:space="preserve">и по операциям дополнительного периода отчетного финансового года, </w:t>
        <w:br/>
        <w:t xml:space="preserve">в течение которого осуществляется завершение операций </w:t>
        <w:br/>
        <w:t>по распределению ТОФК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, представляются следующие формы оперативной отчетност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татках средств на счетах, открытых органам Федерального казначейства в подразделениях Банка России и кредитных организациях (ф. 0521458);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операциях по счетам Главной книги (ф. 0531981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онсолидированный отчет о кассовых поступлениях </w:t>
        <w:br/>
        <w:t xml:space="preserve">и выбытиях (ф. 0503152) (далее – Отчет (ф. 0503152) (ежемесячный, предварительный) </w:t>
        <w:br/>
        <w:t xml:space="preserve">по состоянию на 1 января 2021 года, представляется в МОУ ФК 12 января 2021 года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ри этом Отчет (ф. 0503152) (еженедельный) по состоянию на 1 января 2021 года в МОУ ФК не представляетс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Бюджетная отчетность на 1 января 2021 года представляется ТОФК </w:t>
        <w:br/>
        <w:t xml:space="preserve">в МОУ ФК в электронном виде с использованием прикладного программного обеспечения Федерального казначейства «Система удаленного финансового документооборота» (далее - ППО «СУФД»), </w:t>
        <w:br/>
        <w:t>за исключением форм отчетности, указанных в абзаце первом пункта 10 Особенност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полнительно, бюджетная отчетность на 1 января 2021 года представляется ТОФК в МОУ ФК в электронном виде средствами подсистемы учета и отчетности государственной интегрированной информационной системы управления государственными финансами «Электронный бюджет» (далее – ПУиО ГИИС «Электронный бюджет»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этом, 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</w:t>
        <w:br/>
        <w:t>(по получателю средств федерального бюджета, администратору источников дефицита федерального бюджета) (ф. 0503129) по состоянию на 1 января 2021 года, ТОФК представляется получателям средств федерального бюджета, администраторам источников финансирования дефицита федерального бюджета 18 января 2021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(по главным распорядителям средств федерального бюджета, главным администраторам источников финансирования источников дефицита федерального бюджета) (ф. 0503129) по состоянию на 1 января 2021 года, МОУ ФК представляется главным администраторам средств федерального бюджета 25 января 2021 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ОУ ФК необходимо обеспечить выгрузку в подсистему учета и отчетности государственной интегрированной информационной системы управления общественными финансами «Электронный бюджет» Отчетов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 0521413) территориальных органов Федерального казначейства (в части сведений, не составляющих государственную тайну) в срок не позднее 25 января 2021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Одновременно сообщаем, что сверку внутриказначейских расчетов, на основании Акта сверки внутриказначейских расчетов (ф. 0521416), территориальным органам Федерального казначейства необходимо осуществить в срок до 15 января 2021 года. Сверка внутриказначейских расчетов осуществляется с использованием ППО «СУФД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Сверку внутриказначейских расчетов по средствам бюджета Союзного государства, на основании Акта сверки внутриказначейских расчетов по средствам бюджета Союзного государства, территориальным органам Федерального казначейства необходимо осуществить в срок </w:t>
        <w:br/>
        <w:t>до 12 января 2021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органы управления государственными внебюджетными фондами Российской Федерации МОУ ФК необходимо представить сводный Отчет по поступлениям и выбытиям (ф. 0503151), сводный Баланс по операциям кассового обслуживания исполнения бюджета (ф. 0503150) по состоянию на 1 января 2021 года не позднее 22 января 2021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Отчет о поступлении и выбытии средств бюджетных, автономных учреждений и иных юридических лиц (ф. 0503155) и сводный Баланс по операциям со средствами бюджетных, автономных учреждений и иных юридических лиц (ф. 0503154) по операциям со средствами бюджетных учреждений Фонда социального страхования Российской Федерации (далее – ФСС РФ) по состоянию на 1 января 2021 года необходимо представить в ФСС РФ не позднее 21 января 2021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консолидированного бюджета Российской Федерации и бюджетов государственных внебюджетных фондов (ф. 0507021) по состоянию на 1 декабря 2020 г. МОУ ФК необходимо представить в Федеральное казначейство не позднее 13 января 2021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093720</wp:posOffset>
            </wp:positionH>
            <wp:positionV relativeFrom="page">
              <wp:posOffset>8159750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на 6 л. в 1 экз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Л.В. Кашурина, (495) 214-89-49; ВТС 8949 </w:t>
      </w:r>
    </w:p>
    <w:p>
      <w:pPr>
        <w:pStyle w:val="Normal"/>
        <w:jc w:val="both"/>
        <w:rPr/>
      </w:pPr>
      <w:r>
        <w:rPr>
          <w:sz w:val="22"/>
          <w:szCs w:val="16"/>
        </w:rPr>
        <w:t>Э.В. Хейчеева, (495) 214-71-20; ВТС 5307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формированной в соответствии с Особенностями формирования бюджетной отчетности по кассовому исполнению федерального бюджета, кассовому обслуживанию исполнения бюджетов бюджетной системы Российской Федерации, по операциям со средствами бюджетных, автономных учреждений и иных юридических лиц территориальными органами Федерального казначейства, утвержденными приказом Федерального казначейства от 04.12.2015 № 339 (далее – Особенности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роки, установленные приложениями к настоящему письму в составе форм, установленных письмами Федерального казначейства от 01.06.2017 № 07-04-05/02-458, от 07.06.2018 № 07-04-05/02-11699, от 09.07.2019 № 07-04-05/02-14516 и от 09.09.2019 № 07-04-05/02-193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2:00Z</dcterms:created>
  <dc:creator>GEG</dc:creator>
  <dc:description/>
  <cp:keywords/>
  <dc:language>en-US</dc:language>
  <cp:lastModifiedBy>Федоренко Ольга Алексеевна</cp:lastModifiedBy>
  <cp:lastPrinted>2020-12-24T11:48:00Z</cp:lastPrinted>
  <dcterms:modified xsi:type="dcterms:W3CDTF">2020-12-24T08:48:00Z</dcterms:modified>
  <cp:revision>7</cp:revision>
  <dc:subject/>
  <dc:title>Приложение № 1</dc:title>
</cp:coreProperties>
</file>