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исьму Федерального казначейства </w:t>
      </w:r>
    </w:p>
    <w:p>
      <w:pPr>
        <w:pStyle w:val="Normal"/>
        <w:jc w:val="right"/>
        <w:rPr/>
      </w:pPr>
      <w:r>
        <w:rPr/>
        <w:t>от «___» декабря 2020 г. № 07-04-05/02-_____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График представления территориальными органами Федерального казначейства отчетов на 1 января 2021 года в территориальный орган государственного внебюджетного фонда Российской Федерации и орган управления государственным внебюджетным фондом Российской Федерации*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7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/>
              <w:t xml:space="preserve">Баланс по операциям кассового обслуживания      исполнения бюджета (ф. </w:t>
            </w:r>
            <w:r>
              <w:rPr>
                <w:bCs/>
              </w:rPr>
              <w:t>0503150)*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/>
              <w:t>Отчет по поступлениям и выбытиям (ф. </w:t>
            </w:r>
            <w:r>
              <w:rPr>
                <w:bCs/>
              </w:rPr>
              <w:t>0503151)**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тчет о поступлении и выбытии средств бюджетных, автономных учреждений и иных юридических лиц (ф. 0503155)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Баланс по операциям со средствами бюджетных, автономных учреждений и иных юридических лиц (ф. 0503154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8 января 2021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8 января 2021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rFonts w:eastAsia="Times New Roman CYR"/>
                <w:szCs w:val="2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8 января 2021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8 января 2021 г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*   Представляет Межрегиональное операционное УФК, как территориальный орган Федерального казначейства;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**</w:t>
      </w:r>
      <w:r>
        <w:rPr/>
        <w:t xml:space="preserve"> 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8:37:00Z</dcterms:created>
  <dc:creator>0487</dc:creator>
  <dc:description/>
  <dc:language>en-US</dc:language>
  <cp:lastModifiedBy>Хейчеева Эльвира Владимировна</cp:lastModifiedBy>
  <cp:lastPrinted>2017-11-21T17:23:00Z</cp:lastPrinted>
  <dcterms:modified xsi:type="dcterms:W3CDTF">2020-12-21T18:37:00Z</dcterms:modified>
  <cp:revision>2</cp:revision>
  <dc:subject/>
  <dc:title>Приложение 3</dc:title>
</cp:coreProperties>
</file>