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en-US" w:eastAsia="en-US"/>
        </w:rPr>
      </w:pPr>
      <w:r>
        <w:rPr/>
        <w:t xml:space="preserve">Версия на </w:t>
      </w:r>
      <w:del w:id="0" w:author="Кривенец Анна Николаевна" w:date="2018-02-15T13:28:00Z">
        <w:r>
          <w:rPr/>
          <w:delText>01.0</w:delText>
        </w:r>
      </w:del>
      <w:del w:id="1" w:author="Кривенец Анна Николаевна" w:date="2018-02-15T13:28:00Z">
        <w:r>
          <w:rPr>
            <w:lang w:val="en-US" w:eastAsia="en-US"/>
          </w:rPr>
          <w:delText>1</w:delText>
        </w:r>
      </w:del>
      <w:del w:id="2" w:author="Кривенец Анна Николаевна" w:date="2018-02-15T13:28:00Z">
        <w:r>
          <w:rPr/>
          <w:delText>.201</w:delText>
        </w:r>
      </w:del>
      <w:del w:id="3" w:author="Кривенец Анна Николаевна" w:date="2018-02-15T13:28:00Z">
        <w:r>
          <w:rPr>
            <w:lang w:val="en-US" w:eastAsia="en-US"/>
          </w:rPr>
          <w:delText>8</w:delText>
        </w:r>
      </w:del>
      <w:ins w:id="4" w:author="Кривенец Анна Николаевна" w:date="2018-02-27T14:46:00Z">
        <w:r>
          <w:rPr/>
          <w:t>27</w:t>
        </w:r>
      </w:ins>
      <w:ins w:id="5" w:author="Кривенец Анна Николаевна" w:date="2018-02-15T13:28:00Z">
        <w:r>
          <w:rPr/>
          <w:t>.02.2018</w:t>
        </w:r>
      </w:ins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28"/>
        </w:rPr>
      </w:pPr>
      <w:r>
        <w:rPr>
          <w:sz w:val="28"/>
        </w:rPr>
        <w:t>Контрольные соотношения для показателей форм</w:t>
      </w:r>
    </w:p>
    <w:p>
      <w:pPr>
        <w:pStyle w:val="Contents1"/>
        <w:rPr>
          <w:sz w:val="28"/>
        </w:rPr>
      </w:pPr>
      <w:r>
        <w:rPr>
          <w:sz w:val="28"/>
        </w:rPr>
        <w:t>консолидированной бюджетной отчетности представляемой финансовыми органами субъектов Российской Федерации в Федеральное казначейство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8016854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5">
            <w:r>
              <w:rPr>
                <w:rStyle w:val="IndexLink"/>
              </w:rPr>
              <w:t>1. Справка по заключению счетов бюджетного учета отчетного финансового года (ф.0503110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6">
            <w:r>
              <w:rPr>
                <w:rStyle w:val="IndexLink"/>
              </w:rPr>
              <w:t>Контроль допустимости значений отраженных показателей для Отчета ф.0503110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7">
            <w:r>
              <w:rPr>
                <w:rStyle w:val="IndexLink"/>
              </w:rPr>
              <w:t>2. Справка по консолидируемым расчетам (ф.0503125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8">
            <w:r>
              <w:rPr>
                <w:rStyle w:val="IndexLink"/>
              </w:rPr>
      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        <w:tab/>
              <w:t>6</w:t>
            </w:r>
          </w:hyperlink>
        </w:p>
        <w:p>
          <w:pPr>
            <w:pStyle w:val="Contents2"/>
            <w:tabs>
              <w:tab w:val="left" w:pos="600" w:leader="none"/>
              <w:tab w:val="right" w:pos="978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нутридокументный контроль Отчета ф.0503317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0">
            <w:r>
              <w:rPr>
                <w:rStyle w:val="IndexLink"/>
              </w:rPr>
              <w:t>3.2 Контрольные соотношения проверки консолидации взаимосвязанных показателей в ф. 0503317.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1">
            <w:r>
              <w:rPr>
                <w:rStyle w:val="IndexLink"/>
              </w:rPr>
              <w:t>3.3 Контроль допустимости значений отраженных показателей для ф. 0503317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2">
            <w:r>
              <w:rPr>
                <w:rStyle w:val="IndexLink"/>
              </w:rPr>
      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3">
            <w:r>
              <w:rPr>
                <w:rStyle w:val="IndexLink"/>
              </w:rPr>
              <w:t>5. Консолидированный отчет о финансовых результатах деятельности (ф. 0503321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4">
            <w:r>
              <w:rPr>
                <w:rStyle w:val="IndexLink"/>
              </w:rPr>
              <w:t>6. Консолидированный отчет о движении денежных средств (ф. 0503323)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5">
            <w:r>
              <w:rPr>
                <w:rStyle w:val="IndexLink"/>
              </w:rPr>
      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        <w:tab/>
            </w:r>
            <w:ins w:id="6" w:author="Терентьева Наталья Николаевна" w:date="2018-03-21T12:30:00Z">
              <w:r>
                <w:rPr>
                  <w:rStyle w:val="IndexLink"/>
                </w:rPr>
                <w:t>27</w:t>
              </w:r>
            </w:ins>
            <w:del w:id="7" w:author="Терентьева Наталья Николаевна" w:date="2018-03-14T11:12:00Z">
              <w:r>
                <w:rPr>
                  <w:rStyle w:val="IndexLink"/>
                </w:rPr>
                <w:delText>27</w:delText>
              </w:r>
            </w:del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6">
            <w:r>
              <w:rPr>
                <w:rStyle w:val="IndexLink"/>
              </w:rPr>
              <w:t>7.1 Внутридокументный контроль Отчета ф.0503324</w:t>
              <w:tab/>
            </w:r>
            <w:ins w:id="8" w:author="Терентьева Наталья Николаевна" w:date="2018-03-21T12:30:00Z">
              <w:r>
                <w:rPr>
                  <w:rStyle w:val="IndexLink"/>
                </w:rPr>
                <w:t>28</w:t>
              </w:r>
            </w:ins>
            <w:del w:id="9" w:author="Терентьева Наталья Николаевна" w:date="2018-03-14T11:12:00Z">
              <w:r>
                <w:rPr>
                  <w:rStyle w:val="IndexLink"/>
                </w:rPr>
                <w:delText>27</w:delText>
              </w:r>
            </w:del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7">
            <w:r>
              <w:rPr>
                <w:rStyle w:val="IndexLink"/>
              </w:rPr>
              <w:t>7.2 Контроль допустимости значений отраженных показателей для Отчета ф. 0503324.</w:t>
              <w:tab/>
            </w:r>
            <w:ins w:id="10" w:author="Терентьева Наталья Николаевна" w:date="2018-03-21T12:30:00Z">
              <w:r>
                <w:rPr>
                  <w:rStyle w:val="IndexLink"/>
                </w:rPr>
                <w:t>29</w:t>
              </w:r>
            </w:ins>
            <w:del w:id="11" w:author="Терентьева Наталья Николаевна" w:date="2018-03-14T11:12:00Z">
              <w:r>
                <w:rPr>
                  <w:rStyle w:val="IndexLink"/>
                </w:rPr>
                <w:delText>29</w:delText>
              </w:r>
            </w:del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8">
            <w:r>
              <w:rPr>
                <w:rStyle w:val="IndexLink"/>
              </w:rPr>
              <w:t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ф.0503361</w:t>
              <w:tab/>
            </w:r>
            <w:ins w:id="12" w:author="Терентьева Наталья Николаевна" w:date="2018-03-21T12:30:00Z">
              <w:r>
                <w:rPr>
                  <w:rStyle w:val="IndexLink"/>
                </w:rPr>
                <w:t>30</w:t>
              </w:r>
            </w:ins>
            <w:del w:id="13" w:author="Терентьева Наталья Николаевна" w:date="2018-03-14T11:12:00Z">
              <w:r>
                <w:rPr>
                  <w:rStyle w:val="IndexLink"/>
                </w:rPr>
                <w:delText>30</w:delText>
              </w:r>
            </w:del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9">
            <w:r>
              <w:rPr>
                <w:rStyle w:val="IndexLink"/>
              </w:rPr>
              <w:t>9.  Сведения об исполнении консолидированного бюджета (ф.0503364)</w:t>
              <w:tab/>
            </w:r>
            <w:ins w:id="14" w:author="Терентьева Наталья Николаевна" w:date="2018-03-21T12:30:00Z">
              <w:r>
                <w:rPr>
                  <w:rStyle w:val="IndexLink"/>
                </w:rPr>
                <w:t>31</w:t>
              </w:r>
            </w:ins>
            <w:del w:id="15" w:author="Терентьева Наталья Николаевна" w:date="2018-03-14T11:12:00Z">
              <w:r>
                <w:rPr>
                  <w:rStyle w:val="IndexLink"/>
                </w:rPr>
                <w:delText>31</w:delText>
              </w:r>
            </w:del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70">
            <w:r>
              <w:rPr>
                <w:rStyle w:val="IndexLink"/>
              </w:rPr>
              <w:t>10. Сведения о движении нефинансовых активов (ф. 0503368)</w:t>
              <w:tab/>
            </w:r>
            <w:ins w:id="16" w:author="Терентьева Наталья Николаевна" w:date="2018-03-21T12:30:00Z">
              <w:r>
                <w:rPr>
                  <w:rStyle w:val="IndexLink"/>
                </w:rPr>
                <w:t>31</w:t>
              </w:r>
            </w:ins>
            <w:del w:id="17" w:author="Терентьева Наталья Николаевна" w:date="2018-03-14T11:12:00Z">
              <w:r>
                <w:rPr>
                  <w:rStyle w:val="IndexLink"/>
                </w:rPr>
                <w:delText>31</w:delText>
              </w:r>
            </w:del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71">
            <w:r>
              <w:rPr>
                <w:rStyle w:val="IndexLink"/>
              </w:rPr>
              <w:t>11. Сведения по дебиторской и кредиторской задолженности (ф. 0503369)</w:t>
              <w:tab/>
            </w:r>
            <w:ins w:id="18" w:author="Терентьева Наталья Николаевна" w:date="2018-03-21T12:30:00Z">
              <w:r>
                <w:rPr>
                  <w:rStyle w:val="IndexLink"/>
                </w:rPr>
                <w:t>33</w:t>
              </w:r>
            </w:ins>
            <w:del w:id="19" w:author="Терентьева Наталья Николаевна" w:date="2018-03-14T11:12:00Z">
              <w:r>
                <w:rPr>
                  <w:rStyle w:val="IndexLink"/>
                </w:rPr>
                <w:delText>33</w:delText>
              </w:r>
            </w:del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72">
            <w:r>
              <w:rPr>
                <w:rStyle w:val="IndexLink"/>
              </w:rPr>
              <w:t>12. Сведения о финансовых вложениях (ф. 0503371)</w:t>
              <w:tab/>
            </w:r>
            <w:ins w:id="20" w:author="Терентьева Наталья Николаевна" w:date="2018-03-21T12:30:00Z">
              <w:r>
                <w:rPr>
                  <w:rStyle w:val="IndexLink"/>
                </w:rPr>
                <w:t>35</w:t>
              </w:r>
            </w:ins>
            <w:del w:id="21" w:author="Терентьева Наталья Николаевна" w:date="2018-03-14T11:12:00Z">
              <w:r>
                <w:rPr>
                  <w:rStyle w:val="IndexLink"/>
                </w:rPr>
                <w:delText>35</w:delText>
              </w:r>
            </w:del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73">
            <w:r>
              <w:rPr>
                <w:rStyle w:val="IndexLink"/>
              </w:rPr>
              <w:t>13. Сведения о государственном (муниципальном) долге, предоставленных бюджетных кредитах консолидированного бюджета (ф. 0503372)</w:t>
              <w:tab/>
            </w:r>
            <w:ins w:id="22" w:author="Терентьева Наталья Николаевна" w:date="2018-03-21T12:30:00Z">
              <w:r>
                <w:rPr>
                  <w:rStyle w:val="IndexLink"/>
                </w:rPr>
                <w:t>35</w:t>
              </w:r>
            </w:ins>
            <w:del w:id="23" w:author="Терентьева Наталья Николаевна" w:date="2018-03-14T11:12:00Z">
              <w:r>
                <w:rPr>
                  <w:rStyle w:val="IndexLink"/>
                </w:rPr>
                <w:delText>35</w:delText>
              </w:r>
            </w:del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74">
            <w:r>
              <w:rPr>
                <w:rStyle w:val="IndexLink"/>
              </w:rPr>
              <w:t>14. Сведения об изменении остатков валюты баланса консолидированного бюджета (ф.0503373)</w:t>
              <w:tab/>
            </w:r>
            <w:ins w:id="24" w:author="Терентьева Наталья Николаевна" w:date="2018-03-21T12:30:00Z">
              <w:r>
                <w:rPr>
                  <w:rStyle w:val="IndexLink"/>
                </w:rPr>
                <w:t>36</w:t>
              </w:r>
            </w:ins>
            <w:del w:id="25" w:author="Терентьева Наталья Николаевна" w:date="2018-03-14T11:12:00Z">
              <w:r>
                <w:rPr>
                  <w:rStyle w:val="IndexLink"/>
                </w:rPr>
                <w:delText>36</w:delText>
              </w:r>
            </w:del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75">
            <w:r>
              <w:rPr>
                <w:rStyle w:val="IndexLink"/>
              </w:rPr>
              <w:t>16. Сведения об объектах незавершенного строительства, вложениях в объекты недвижимого имущества (ф. 0503190)</w:t>
              <w:tab/>
            </w:r>
            <w:ins w:id="26" w:author="Терентьева Наталья Николаевна" w:date="2018-03-21T12:30:00Z">
              <w:r>
                <w:rPr>
                  <w:rStyle w:val="IndexLink"/>
                </w:rPr>
                <w:t>42</w:t>
              </w:r>
            </w:ins>
            <w:del w:id="27" w:author="Терентьева Наталья Николаевна" w:date="2018-03-14T11:12:00Z">
              <w:r>
                <w:rPr>
                  <w:rStyle w:val="IndexLink"/>
                </w:rPr>
                <w:delText>42</w:delText>
              </w:r>
            </w:del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6">
            <w:r>
              <w:rPr>
                <w:rStyle w:val="IndexLink"/>
                <w:b w:val="false"/>
              </w:rPr>
              <w:t>17. Междокументные контрольные соотношения</w:t>
              <w:tab/>
            </w:r>
            <w:ins w:id="28" w:author="Терентьева Наталья Николаевна" w:date="2018-03-21T12:30:00Z">
              <w:r>
                <w:rPr>
                  <w:rStyle w:val="IndexLink"/>
                  <w:b w:val="false"/>
                </w:rPr>
                <w:t>44</w:t>
              </w:r>
            </w:ins>
            <w:del w:id="29" w:author="Терентьева Наталья Николаевна" w:date="2018-03-14T11:12:00Z">
              <w:r>
                <w:rPr>
                  <w:rStyle w:val="IndexLink"/>
                  <w:b w:val="false"/>
                </w:rPr>
                <w:delText>43</w:delText>
              </w:r>
            </w:del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0"/>
          <w:szCs w:val="20"/>
        </w:rPr>
      </w:pPr>
      <w:bookmarkStart w:id="0" w:name="__RefHeading___Toc508016854"/>
      <w:bookmarkEnd w:id="0"/>
      <w:r>
        <w:rPr>
          <w:b/>
          <w:sz w:val="20"/>
          <w:szCs w:val="20"/>
        </w:rPr>
        <w:t>Общие по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,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, от 19.12.2014 № 157н, от 26.08.2015 № 135н, 24.12.2016 № 209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>, o0201@roskazna.ru</w:t>
      </w:r>
    </w:p>
    <w:p>
      <w:pPr>
        <w:pStyle w:val="Heading1"/>
        <w:rPr>
          <w:b/>
          <w:b/>
          <w:sz w:val="16"/>
          <w:szCs w:val="16"/>
        </w:rPr>
      </w:pPr>
      <w:bookmarkStart w:id="1" w:name="__RefHeading___Toc508016855"/>
      <w:bookmarkEnd w:id="1"/>
      <w:r>
        <w:rPr>
          <w:b/>
          <w:sz w:val="16"/>
          <w:szCs w:val="16"/>
        </w:rPr>
        <w:t>1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900"/>
        <w:gridCol w:w="1440"/>
        <w:gridCol w:w="900"/>
        <w:gridCol w:w="900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3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4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000 000000 00 0000 040110 152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ОСГУ 152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000 000000 00 0000 040110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ОСГУ 153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0 00000 00 0000 04011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8 00000 00 0000 04011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 xml:space="preserve">00 0000000 000 040120 </w:t>
            </w:r>
            <w:r>
              <w:rPr>
                <w:sz w:val="16"/>
                <w:szCs w:val="16"/>
                <w:lang w:val="en-US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ОСГУ 252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 xml:space="preserve">00 0000000 000 040120 </w:t>
            </w:r>
            <w:r>
              <w:rPr>
                <w:sz w:val="16"/>
                <w:szCs w:val="16"/>
                <w:lang w:val="en-US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ОСГУ 253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00 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 xml:space="preserve">00 0000000 000 040120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61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ока «Итого» - 00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000000000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вида финансового отличного от КВФО 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7 01%14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ВС требует пояснений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bookmarkStart w:id="2" w:name="__RefHeading___Toc508016856"/>
      <w:bookmarkEnd w:id="2"/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1381"/>
        <w:gridCol w:w="2410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1,121,</w:t>
            </w:r>
            <w:ins w:id="30" w:author="Маркова Наталия Евгеньевна" w:date="2017-12-13T17:14:00Z">
              <w:r>
                <w:rPr>
                  <w:sz w:val="16"/>
                  <w:szCs w:val="16"/>
                </w:rPr>
                <w:t xml:space="preserve"> </w:t>
              </w:r>
            </w:ins>
            <w:del w:id="31" w:author="Маркова Наталия Евгеньевна" w:date="2017-12-13T17:14:00Z">
              <w:r>
                <w:rPr>
                  <w:sz w:val="16"/>
                  <w:szCs w:val="16"/>
                </w:rPr>
                <w:delText>122,</w:delText>
              </w:r>
            </w:del>
            <w:r>
              <w:rPr>
                <w:sz w:val="16"/>
                <w:szCs w:val="16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12,122,142,8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9,129,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32,242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22,</w:t>
            </w:r>
            <w:ins w:id="32" w:author="Маркова Наталия Евгеньевна" w:date="2017-12-13T17:18:00Z">
              <w:r>
                <w:rPr>
                  <w:sz w:val="16"/>
                  <w:szCs w:val="16"/>
                </w:rPr>
                <w:t xml:space="preserve"> </w:t>
              </w:r>
            </w:ins>
            <w:del w:id="33" w:author="Маркова Наталия Евгеньевна" w:date="2017-12-13T17:19:00Z">
              <w:r>
                <w:rPr>
                  <w:sz w:val="16"/>
                  <w:szCs w:val="16"/>
                </w:rPr>
                <w:delText>222,224,226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3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4,245,323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</w:t>
            </w:r>
            <w:del w:id="34" w:author="Маркова Наталия Евгеньевна" w:date="2017-12-13T17:21:00Z">
              <w:r>
                <w:rPr>
                  <w:sz w:val="16"/>
                  <w:szCs w:val="16"/>
                </w:rPr>
                <w:delText>222,224,226,</w:delText>
              </w:r>
            </w:del>
            <w:r>
              <w:rPr>
                <w:sz w:val="16"/>
                <w:szCs w:val="16"/>
              </w:rPr>
              <w:t>232,242,243,244,245,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</w:t>
            </w:r>
            <w:del w:id="35" w:author="Маркова Наталия Евгеньевна" w:date="2017-12-13T17:22:00Z">
              <w:r>
                <w:rPr>
                  <w:sz w:val="16"/>
                  <w:szCs w:val="16"/>
                </w:rPr>
                <w:delText>222,224,226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2,243,244,24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123,</w:t>
            </w:r>
            <w:ins w:id="36" w:author="Маркова Наталия Евгеньевна" w:date="2017-12-13T17:23:00Z">
              <w:r>
                <w:rPr>
                  <w:sz w:val="16"/>
                  <w:szCs w:val="16"/>
                </w:rPr>
                <w:t xml:space="preserve"> </w:t>
              </w:r>
            </w:ins>
            <w:del w:id="37" w:author="Маркова Наталия Евгеньевна" w:date="2017-12-13T17:23:00Z">
              <w:r>
                <w:rPr>
                  <w:sz w:val="16"/>
                  <w:szCs w:val="16"/>
                </w:rPr>
                <w:delText>222,</w:delText>
              </w:r>
            </w:del>
            <w:r>
              <w:rPr>
                <w:sz w:val="16"/>
                <w:szCs w:val="16"/>
              </w:rPr>
              <w:t>22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del w:id="38" w:author="Маркова Наталия Евгеньевна" w:date="2017-12-13T17:23:00Z">
              <w:r>
                <w:rPr>
                  <w:sz w:val="16"/>
                  <w:szCs w:val="16"/>
                </w:rPr>
                <w:delText>226,</w:delText>
              </w:r>
            </w:del>
            <w:r>
              <w:rPr>
                <w:sz w:val="16"/>
                <w:szCs w:val="16"/>
              </w:rPr>
              <w:t>232,241,242,24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4,245,323,360,72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0,832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,730,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</w:t>
            </w:r>
            <w:del w:id="39" w:author="Маркова Наталия Евгеньевна" w:date="2017-12-13T17:38:00Z">
              <w:r>
                <w:rPr>
                  <w:sz w:val="16"/>
                  <w:szCs w:val="16"/>
                </w:rPr>
                <w:delText>,73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611,612,613,621,62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3,81</w:t>
            </w:r>
            <w:ins w:id="40" w:author="Маркова Наталия Евгеньевна" w:date="2017-12-13T17:39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del w:id="41" w:author="Маркова Наталия Евгеньевна" w:date="2017-12-13T17:39:00Z">
              <w:r>
                <w:rPr>
                  <w:sz w:val="16"/>
                  <w:szCs w:val="16"/>
                </w:rPr>
                <w:delText>0</w:delText>
              </w:r>
            </w:del>
            <w:r>
              <w:rPr>
                <w:sz w:val="16"/>
                <w:szCs w:val="16"/>
              </w:rPr>
              <w:t>,</w:t>
            </w:r>
            <w:ins w:id="42" w:author="Маркова Наталия Евгеньевна" w:date="2017-12-13T17:39:00Z">
              <w:r>
                <w:rPr>
                  <w:sz w:val="16"/>
                  <w:szCs w:val="16"/>
                  <w:lang w:val="en-US"/>
                </w:rPr>
                <w:t>812</w:t>
              </w:r>
            </w:ins>
            <w:ins w:id="43" w:author="Маркова Наталия Евгеньевна" w:date="2017-12-13T17:39:00Z">
              <w:r>
                <w:rPr>
                  <w:sz w:val="16"/>
                  <w:szCs w:val="16"/>
                </w:rPr>
                <w:t>,813,814,</w:t>
              </w:r>
            </w:ins>
            <w:del w:id="44" w:author="Маркова Наталия Евгеньевна" w:date="2017-12-13T17:40:00Z">
              <w:r>
                <w:rPr>
                  <w:sz w:val="16"/>
                  <w:szCs w:val="16"/>
                </w:rPr>
                <w:delText>222,224,226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24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5,323,412,414,4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2,466,</w:t>
            </w:r>
            <w:ins w:id="45" w:author="Маркова Наталия Евгеньевна" w:date="2017-12-13T17:41:00Z">
              <w:r>
                <w:rPr>
                  <w:sz w:val="16"/>
                  <w:szCs w:val="16"/>
                </w:rPr>
                <w:t xml:space="preserve"> </w:t>
              </w:r>
            </w:ins>
            <w:del w:id="46" w:author="Маркова Наталия Евгеньевна" w:date="2017-12-13T17:41:00Z">
              <w:r>
                <w:rPr>
                  <w:sz w:val="16"/>
                  <w:szCs w:val="16"/>
                </w:rPr>
                <w:delText>810,</w:delText>
              </w:r>
            </w:del>
            <w:r>
              <w:rPr>
                <w:sz w:val="16"/>
                <w:szCs w:val="16"/>
              </w:rPr>
              <w:t xml:space="preserve">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41,242,243,244,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3,412,414,</w:t>
            </w:r>
            <w:del w:id="47" w:author="Маркова Наталия Евгеньевна" w:date="2017-12-13T17:41:00Z">
              <w:r>
                <w:rPr>
                  <w:sz w:val="16"/>
                  <w:szCs w:val="16"/>
                </w:rPr>
                <w:delText>630</w:delText>
              </w:r>
            </w:del>
            <w:ins w:id="48" w:author="Маркова Наталия Евгеньевна" w:date="2017-12-13T17:41:00Z">
              <w:r>
                <w:rPr>
                  <w:sz w:val="16"/>
                  <w:szCs w:val="16"/>
                </w:rPr>
                <w:t>631,632,633,634</w:t>
              </w:r>
            </w:ins>
            <w:r>
              <w:rPr>
                <w:sz w:val="16"/>
                <w:szCs w:val="16"/>
              </w:rPr>
              <w:t>,</w:t>
            </w:r>
            <w:del w:id="49" w:author="Маркова Наталия Евгеньевна" w:date="2017-12-13T17:41:00Z">
              <w:r>
                <w:rPr>
                  <w:sz w:val="16"/>
                  <w:szCs w:val="16"/>
                </w:rPr>
                <w:delText>810</w:delText>
              </w:r>
            </w:del>
            <w:ins w:id="50" w:author="Маркова Наталия Евгеньевна" w:date="2017-12-13T17:41:00Z">
              <w:r>
                <w:rPr>
                  <w:sz w:val="16"/>
                  <w:szCs w:val="16"/>
                </w:rPr>
                <w:t>811,812,813,814</w:t>
              </w:r>
            </w:ins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21,822,823,824,</w:t>
            </w:r>
            <w:ins w:id="51" w:author="Маркова Наталия Евгеньевна" w:date="2017-12-13T17:42:00Z">
              <w:r>
                <w:rPr>
                  <w:sz w:val="16"/>
                  <w:szCs w:val="16"/>
                </w:rPr>
                <w:t>825,</w:t>
              </w:r>
            </w:ins>
            <w:r>
              <w:rPr>
                <w:sz w:val="16"/>
                <w:szCs w:val="16"/>
              </w:rPr>
              <w:t>85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511,512,521,522,</w:t>
            </w:r>
            <w:ins w:id="52" w:author="Маркова Наталия Евгеньевна" w:date="2017-12-13T17:43:00Z">
              <w:r>
                <w:rPr>
                  <w:sz w:val="16"/>
                  <w:szCs w:val="16"/>
                </w:rPr>
                <w:t>523,</w:t>
              </w:r>
            </w:ins>
            <w:r>
              <w:rPr>
                <w:sz w:val="16"/>
                <w:szCs w:val="16"/>
              </w:rPr>
              <w:t>53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0,550,560,570,58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del w:id="53" w:author="Маркова Наталия Евгеньевна" w:date="2017-12-13T17:43:00Z">
              <w:r>
                <w:rPr>
                  <w:sz w:val="16"/>
                  <w:szCs w:val="16"/>
                </w:rPr>
                <w:delText>222,224,226,</w:delText>
              </w:r>
            </w:del>
            <w:r>
              <w:rPr>
                <w:sz w:val="16"/>
                <w:szCs w:val="16"/>
              </w:rPr>
              <w:t>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12,414,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861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853,861,862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3,321,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9,122,129,1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9,311,312,313,3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23</w:t>
            </w:r>
            <w:ins w:id="54" w:author="Кривенец Анна Николаевна" w:date="2018-02-27T09:44:00Z">
              <w:r>
                <w:rPr>
                  <w:sz w:val="16"/>
                  <w:szCs w:val="16"/>
                </w:rPr>
                <w:t xml:space="preserve"> 324, </w:t>
              </w:r>
            </w:ins>
            <w:r>
              <w:rPr>
                <w:sz w:val="16"/>
                <w:szCs w:val="16"/>
              </w:rPr>
              <w:t>,</w:t>
            </w:r>
            <w:ins w:id="55" w:author="Кривенец Анна Николаевна" w:date="2018-02-27T09:44:00Z">
              <w:r>
                <w:rPr>
                  <w:sz w:val="16"/>
                  <w:szCs w:val="16"/>
                </w:rPr>
                <w:t>340,</w:t>
              </w:r>
            </w:ins>
            <w:r>
              <w:rPr>
                <w:sz w:val="16"/>
                <w:szCs w:val="16"/>
              </w:rPr>
              <w:t>360,831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1,312,313,321,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  <w:del w:id="56" w:author="Маркова Наталия Евгеньевна" w:date="2017-12-13T17:59:00Z">
              <w:r>
                <w:rPr>
                  <w:sz w:val="16"/>
                  <w:szCs w:val="16"/>
                </w:rPr>
                <w:delText xml:space="preserve"> 222</w:delText>
              </w:r>
            </w:del>
            <w:r>
              <w:rPr>
                <w:sz w:val="16"/>
                <w:szCs w:val="16"/>
              </w:rPr>
              <w:t>,224,</w:t>
            </w:r>
            <w:ins w:id="57" w:author="Маркова Наталия Евгеньевна" w:date="2017-12-13T17:59:00Z">
              <w:r>
                <w:rPr>
                  <w:sz w:val="16"/>
                  <w:szCs w:val="16"/>
                </w:rPr>
                <w:t xml:space="preserve"> </w:t>
              </w:r>
            </w:ins>
            <w:del w:id="58" w:author="Маркова Наталия Евгеньевна" w:date="2017-12-13T17:59:00Z">
              <w:r>
                <w:rPr>
                  <w:sz w:val="16"/>
                  <w:szCs w:val="16"/>
                </w:rPr>
                <w:delText>226</w:delText>
              </w:r>
            </w:del>
            <w:r>
              <w:rPr>
                <w:sz w:val="16"/>
                <w:szCs w:val="16"/>
              </w:rPr>
              <w:t>,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2,414,415,416,41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22,142,111,</w:t>
            </w:r>
            <w:ins w:id="59" w:author="Маркова Наталия Евгеньевна" w:date="2017-12-13T18:00:00Z">
              <w:r>
                <w:rPr>
                  <w:sz w:val="16"/>
                  <w:szCs w:val="16"/>
                </w:rPr>
                <w:t xml:space="preserve"> </w:t>
              </w:r>
            </w:ins>
            <w:del w:id="60" w:author="Маркова Наталия Евгеньевна" w:date="2017-12-13T18:00:00Z">
              <w:r>
                <w:rPr>
                  <w:sz w:val="16"/>
                  <w:szCs w:val="16"/>
                </w:rPr>
                <w:delText>222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4,</w:t>
            </w:r>
            <w:ins w:id="61" w:author="Маркова Наталия Евгеньевна" w:date="2017-12-13T18:00:00Z">
              <w:r>
                <w:rPr>
                  <w:sz w:val="16"/>
                  <w:szCs w:val="16"/>
                </w:rPr>
                <w:t xml:space="preserve"> </w:t>
              </w:r>
            </w:ins>
            <w:del w:id="62" w:author="Маркова Наталия Евгеньевна" w:date="2017-12-13T18:00:00Z">
              <w:r>
                <w:rPr>
                  <w:sz w:val="16"/>
                  <w:szCs w:val="16"/>
                </w:rPr>
                <w:delText>226,</w:delText>
              </w:r>
            </w:del>
            <w:r>
              <w:rPr>
                <w:sz w:val="16"/>
                <w:szCs w:val="16"/>
              </w:rPr>
              <w:t>232,241,2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3,244,245,323,88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3,122,123,</w:t>
            </w:r>
            <w:ins w:id="63" w:author="Маркова Наталия Евгеньевна" w:date="2017-12-13T18:01:00Z">
              <w:r>
                <w:rPr>
                  <w:sz w:val="16"/>
                  <w:szCs w:val="16"/>
                </w:rPr>
                <w:t xml:space="preserve"> </w:t>
              </w:r>
            </w:ins>
            <w:del w:id="64" w:author="Маркова Наталия Евгеньевна" w:date="2017-12-13T18:01:00Z">
              <w:r>
                <w:rPr>
                  <w:sz w:val="16"/>
                  <w:szCs w:val="16"/>
                </w:rPr>
                <w:delText>222</w:delText>
              </w:r>
            </w:del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del w:id="65" w:author="Маркова Наталия Евгеньевна" w:date="2017-12-13T18:01:00Z">
              <w:r>
                <w:rPr>
                  <w:sz w:val="16"/>
                  <w:szCs w:val="16"/>
                </w:rPr>
                <w:delText>224,226,</w:delText>
              </w:r>
            </w:del>
            <w:r>
              <w:rPr>
                <w:sz w:val="16"/>
                <w:szCs w:val="16"/>
              </w:rPr>
              <w:t>242,243,24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0,340,350,360,83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32,842,843,851,85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3,863,</w:t>
            </w:r>
            <w:ins w:id="66" w:author="Маркова Наталия Евгеньевна" w:date="2017-12-13T18:02:00Z">
              <w:r>
                <w:rPr>
                  <w:sz w:val="16"/>
                  <w:szCs w:val="16"/>
                </w:rPr>
                <w:t xml:space="preserve"> </w:t>
              </w:r>
            </w:ins>
            <w:del w:id="67" w:author="Маркова Наталия Евгеньевна" w:date="2017-12-13T18:02:00Z">
              <w:r>
                <w:rPr>
                  <w:sz w:val="16"/>
                  <w:szCs w:val="16"/>
                </w:rPr>
                <w:delText>840</w:delText>
              </w:r>
            </w:del>
            <w:r>
              <w:rPr>
                <w:sz w:val="16"/>
                <w:szCs w:val="16"/>
              </w:rPr>
              <w:t>,870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3" w:name="__RefHeading___Toc508016857"/>
      <w:bookmarkEnd w:id="3"/>
      <w:r>
        <w:rPr>
          <w:b/>
          <w:sz w:val="16"/>
          <w:szCs w:val="16"/>
        </w:rPr>
        <w:t>2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8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8</w:t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  <w:tr>
        <w:trPr>
          <w:trHeight w:val="1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«денежные расчеты» (Справка ф. 0503125 120551660 (560), 120651560 (660) ,13025183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Х000009 или 71900009 или 11800009 или 71800009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равка ф. 0503125 по счету 120551660, 120651560, 130251830, ППП 395, ЭЛТ 09 подлежит заполнению ОКАТО контрагента «ХХ000009 или 71900009 или 11800009 или 71800009»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6"/>
          <w:szCs w:val="16"/>
        </w:rPr>
        <w:t xml:space="preserve">8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4" w:name="__RefHeading___Toc508016858"/>
      <w:bookmarkEnd w:id="4"/>
      <w:r>
        <w:rPr>
          <w:b/>
          <w:sz w:val="16"/>
          <w:szCs w:val="16"/>
        </w:rPr>
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5" w:name="__RefHeading___Toc508016859"/>
      <w:r>
        <w:rPr>
          <w:b/>
          <w:sz w:val="16"/>
          <w:szCs w:val="16"/>
        </w:rPr>
        <w:t>Внутридокументный контроль Отчета ф.0503317.</w:t>
      </w:r>
      <w:bookmarkEnd w:id="5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+ 16 – 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4&lt;&gt; Гр.6 + Гр.16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6&lt;&gt; Гр.8 + Гр.9 + Гр. 10 + Гр. 11+ Гр. 12 + Гр.13 + Гр.14 + Гр.15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+ 29 – 1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7&lt;&gt; Гр.19 + Гр.29 – Гр.18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 + 28 -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9Гр.21+ Гр.22 + Гр.23 + Гр.24 + Гр.25 + Гр.26 + Гр.27 + Гр.28 – Гр.20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.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2 0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должен иметь отрицательное значение или равен нулю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 1 18% 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в графе 17 должен быть равен нулю 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должен иметь отрицательное значение или равен нулю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+Стр. 920+Стр. 930 + Стр. 940 + стр. 950 + Стр. 960 + Стр. 970 + Стр.980 + Стр. 990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+ 972 + 973 + 974 + 975 + 976 + 977 + 978 +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+ Стр. 973 + Стр. 974 + Стр. 975 + Стр. 976 + Стр. 977 + Стр. 978 + Стр. 97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+ 982 + 983 + 984 + 985 + 986 + 987 + 988 + 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+ Стр. 983 + Стр. 984 + Стр. 985 + Стр. 986 + Стр. 987 + Стр. 988 + Стр. 98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+ 992 + 993 + 994 + 995 + 996 + 997 + 998 +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+ Стр. 993 + Стр. 994 + Стр. 995 + Стр. 996 + Стр. 997 + Стр. 998 + Стр. 99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 992, 993, 994, 995, 996, 997, 998,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 991, 992, 993, 994, 995, 996, 997, 998, 999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 927,937,947,957, 967, 977, 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7, 927,937,947,957, 967, 977, 987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 928,938,948,958, 968, 978, 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8, 928,938,948,958, 968, 978, 988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 929,939,949,959, 969, 979, 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9, 929,939,949,959, 969, 979, 989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5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6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7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8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1,922,923,924,925,926,927,928,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21,922,923,924,925,926,927,928,929 по графе 4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32,933,934,935,936,937,938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31,932,933,934,935,936,937,938,939 по графе 5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41,942,943,944,945,946,947,948,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41,942,943,944,945,946,947,948,949 по графе 6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952,953,954,955,956,957,958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51,952,953,954,955,956,957,958,959 по графе 7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1,962,963,964,965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61,962,963,964,965,966,967,968,969 по графе 8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72,973,974,975,976,977,978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71,972,973,974,975,976,977,978,979 по графе 9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1,982,983,984,985,986,987,988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81,982,983,984,985,986,987,988,989 по графе 10 значения требую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6" w:name="__RefHeading___Toc508016860"/>
      <w:bookmarkEnd w:id="6"/>
      <w:r>
        <w:rPr>
          <w:b/>
          <w:sz w:val="16"/>
          <w:szCs w:val="16"/>
        </w:rPr>
        <w:t>3.2 Контрольные соотношения проверки консолидации взаимосвязанных показателей в ф. 05033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 + 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 + 926+ 936 + 946 + 956 + 966 + 976 + 986 +9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(гр. 11) + Стр. 926 (гр. 11) + стр. 936 (гр. 11) + стр. 946 (гр.11)  + стр. 956 (гр. 11) + стр. 966 (гр. 11), Стр. 976 (гр. 11) + Стр. 986 (гр. 11) + Стр. 996 (гр. 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 + Стр. 926  + стр. 936  + стр. 946   + стр. 956+ стр. 966 + Стр. 976 + Стр. 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+ 929+ 939 + 949 + 959  + 969 + 979 + 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962+963+964+965+971+972+973+974+965+981+982+983+984+985 + 991+992+993+994+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(гр.11) + 912(гр.11) + 913(гр.11) + 914(гр.11) + 91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(гр.11) + 922(гр.11) + 923(гр.11) + 924(гр.11) + 92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(гр.11) + 932(гр.11) + 933(гр.11) + 934(гр.11) + 93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(гр.11) + 942(гр.11) + 943(гр.11) + 944(гр.11) + 94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(гр.11) + 952(гр.11) + 953(гр.11) + 954(гр.11) + 95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(гр.11) + 962(гр.11) + 963(гр.11) + 964(гр.11) + 965(гр.11) + 971(гр.11) + 972(гр.11) + 973(гр.11) + 974(гр.11) + 975(гр.11) + 981(гр.11) + 982(гр.11) + 983(гр.11) + 984(гр.11) + 985(гр.11) + 991(гр.12) + 992(гр.12) + 993(гр.12) + 994(гр.12) + 995(гр.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 961+962+963+964+965+971+972+973+974+975+981+982+983+984+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6 05 00 00 0000 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6 08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+ 927 + 937 + 947 + 957 + 967 + 977 + 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3 00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+ 928 + 938 + 948 + 958 + 968 + 978 + 9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 – (916 + 926+ 936 + 946 + 956 + 966 + 976 + 986 + 99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7" w:name="_Hlk285623509"/>
            <w:bookmarkEnd w:id="7"/>
            <w:r>
              <w:rPr>
                <w:sz w:val="16"/>
                <w:szCs w:val="16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 900 (гр.11) – (стр. 916 (гр.11) - стр. 926 (гр. 11)- стр. 936 (гр.11) - стр. 946 (гр.11) - стр. 956 (гр.11) - стр. 966 (гр.11) - стр. 976 (гр.11) - стр. 986 (гр.11)) +Стр. 990 </w:t>
              <w:br/>
              <w:t>(гр. 3) – Стр. 996 (Гр.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2) + 920(гр.12) + 930(гр.12) + 940(гр.12) + 950(гр.12) + 960(гр.12) 970(гр.12) + 980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6(гр.12) + 926(гр.12) + 936(гр.12) + 946(гр.12) + 956(гр.12) + 966(гр.12) + 976(гр.12) + 986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1) + 920(гр.11) + 930(гр.11) + 940(гр.11) + 950(гр.11) + 960(гр.11) + 970(гр.11) + 980(гр.11)) +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16(гр.11) + 926(гр.11) + 936(гр.11) + 946(гр.11) + 956(гр.11) + 966(гр.11) + 976(гр.11) + 986(гр.11)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1% 0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 Допустимо на сумму дотации, полученную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1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 Допустимо на сумму субсид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 Допустимо на сумму субвенц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0% 03 0000 151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иных МБТ). Допустимо на сумму иных МБТ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4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5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0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1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2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3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5% 09 0000 151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9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5+ Стр.925+ Стр.935+ Стр.945+ Стр.955+ Стр.965+ Стр.975+ Стр.985+ Стр.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трансфертов бюджета территориального фонда)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8" w:name="__RefHeading___Toc508016861"/>
      <w:bookmarkEnd w:id="8"/>
      <w:r>
        <w:rPr>
          <w:b/>
          <w:sz w:val="16"/>
          <w:szCs w:val="16"/>
        </w:rPr>
        <w:t>3.3 Контроль допустимости значений отраженных показателей для ф. 05033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 01 01 0000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ххх хх хх хх хх  01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1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ххх хх хх хх хх  06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6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И ххх хх хх хх хх  07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7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И ххх хх хх хх хх  08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8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 000 14% 0000000000 000 – Р 000 14 %5хх (по детализированным кодам видов рас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4 00 допустимы только по коду вида расходов группы 5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 000 0000 000000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211,212,213,214,215,216,217,219,221,223,225,231, 406, 407, 411,413,710,821,822,823,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кодам видам расходов - 211,212,213,214,215,216,217,219,221,223,225,231,406, 407, 411,413,710,821,822,823,841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 000 0000 0000000000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141, 142, 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ах 6-15, 19-28 Раздела 2 указаны показатели по кодам видам расходов – 141, 142, 149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9" w:name="__RefHeading___Toc508016862"/>
      <w:bookmarkEnd w:id="9"/>
      <w:r>
        <w:rPr>
          <w:b/>
          <w:sz w:val="16"/>
          <w:szCs w:val="16"/>
        </w:rPr>
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0"/>
        <w:gridCol w:w="720"/>
        <w:gridCol w:w="1440"/>
        <w:gridCol w:w="900"/>
        <w:gridCol w:w="1980"/>
        <w:gridCol w:w="3600"/>
      </w:tblGrid>
      <w:tr>
        <w:trPr>
          <w:tblHeader w:val="true"/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+ 15 -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&lt;&gt; Гр.5 + Гр.15 – Гр. 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+ 8 + 9 + 10 + 11 + 12 13 +14 -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5 &lt;&gt; Гр.7 + Гр.8 + Гр.9 + Гр.10 + Гр.11+ Гр. 12 + Гр. 13 + Гр. 14 – Гр.6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8 -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16 &lt;&gt; Гр.18 + Гр.28 – Гр. 17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+ 21 + 22 + 23 + 24 + 25 + 26 + 27 -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8 &lt;&gt; Гр.20 + Гр.21 + Гр.22 + Гр.23 + Гр.24  + Гр. 25 + Гр. 26 + Гр. 27 – Гр.19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80 &lt;&gt; Стр. 181 + Стр. 182 + Стр. 18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&lt;&gt; Стр. 191 + Стр. 192 + Стр. 19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+ 202 +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&lt;&gt; Стр. 201 + Стр. 202 + Стр. 20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 + 190 + 200 + 210 + 230 + 260 + 290 + 310 + 320 + 330 + 370 + 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 170 + Стр. 180 + Стр. 190 + Стр. 200 + Стр. 210 + Стр. 230 + Стр. 260 + Стр. 290 + Стр. 310 + Стр. 320 + Стр. 330 + Стр. 370 + 380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3 + Стр. 514 + Стр. 515 + Стр. 516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2 + Стр. 533 + Стр. 534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е 53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 470 + Стр. 490 + Стр. 510 + Стр. 530+570+580+59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 620 + Стр. 6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230 </w:t>
            </w:r>
            <w:ins w:id="68" w:author="Кривенец Анна Николаевна" w:date="2018-03-23T14:04:00Z">
              <w:r>
                <w:rPr>
                  <w:sz w:val="16"/>
                  <w:szCs w:val="16"/>
                  <w:highlight w:val="yellow"/>
                </w:rPr>
                <w:t>+26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90</w:t>
            </w:r>
            <w:ins w:id="69" w:author="Кривенец Анна Николаевна" w:date="2018-03-23T14:04:00Z">
              <w:r>
                <w:rPr>
                  <w:sz w:val="16"/>
                  <w:szCs w:val="16"/>
                  <w:highlight w:val="yellow"/>
                </w:rPr>
                <w:t>+58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 xml:space="preserve">Несоответствие сумм консолидируемых расчетов подлежащих исключению между консолидированным бюджетом субъекта РФ и ТФОМС по счетам 1 205 00 000, </w:t>
            </w:r>
            <w:ins w:id="70" w:author="Кривенец Анна Николаевна" w:date="2018-03-23T14:06:00Z">
              <w:r>
                <w:rPr>
                  <w:sz w:val="16"/>
                  <w:szCs w:val="16"/>
                  <w:highlight w:val="yellow"/>
                </w:rPr>
                <w:t xml:space="preserve">1 206 00 000, </w:t>
              </w:r>
            </w:ins>
            <w:r>
              <w:rPr>
                <w:sz w:val="16"/>
                <w:szCs w:val="16"/>
                <w:highlight w:val="yellow"/>
              </w:rPr>
              <w:t>1 302 00 0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230 </w:t>
            </w:r>
            <w:ins w:id="71" w:author="Кривенец Анна Николаевна" w:date="2018-03-23T14:04:00Z">
              <w:r>
                <w:rPr>
                  <w:sz w:val="16"/>
                  <w:szCs w:val="16"/>
                  <w:highlight w:val="yellow"/>
                </w:rPr>
                <w:t>+26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90</w:t>
            </w:r>
            <w:ins w:id="72" w:author="Кривенец Анна Николаевна" w:date="2018-03-23T14:04:00Z">
              <w:r>
                <w:rPr>
                  <w:sz w:val="16"/>
                  <w:szCs w:val="16"/>
                  <w:highlight w:val="yellow"/>
                </w:rPr>
                <w:t>+58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 xml:space="preserve">Несоответствие сумм консолидируемых расчетов подлежащих исключению между консолидированным бюджетом субъекта РФ и ТФОМС по счетам 1 205 00 000, </w:t>
            </w:r>
            <w:ins w:id="73" w:author="Кривенец Анна Николаевна" w:date="2018-03-23T14:07:00Z">
              <w:r>
                <w:rPr>
                  <w:sz w:val="16"/>
                  <w:szCs w:val="16"/>
                  <w:highlight w:val="yellow"/>
                </w:rPr>
                <w:t xml:space="preserve">1 206 00 000, </w:t>
              </w:r>
            </w:ins>
            <w:r>
              <w:rPr>
                <w:sz w:val="16"/>
                <w:szCs w:val="16"/>
                <w:highlight w:val="yellow"/>
              </w:rPr>
              <w:t>1 302 00 000 - недопустимо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30</w:t>
            </w:r>
            <w:ins w:id="74" w:author="Кривенец Анна Николаевна" w:date="2018-03-23T14:04:00Z">
              <w:r>
                <w:rPr>
                  <w:sz w:val="16"/>
                  <w:szCs w:val="16"/>
                  <w:highlight w:val="yellow"/>
                </w:rPr>
                <w:t>+26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90</w:t>
            </w:r>
            <w:ins w:id="75" w:author="Кривенец Анна Николаевна" w:date="2018-03-23T14:04:00Z">
              <w:r>
                <w:rPr>
                  <w:sz w:val="16"/>
                  <w:szCs w:val="16"/>
                  <w:highlight w:val="yellow"/>
                </w:rPr>
                <w:t>+58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 xml:space="preserve"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</w:t>
            </w:r>
            <w:ins w:id="76" w:author="Кривенец Анна Николаевна" w:date="2018-03-23T14:07:00Z">
              <w:r>
                <w:rPr>
                  <w:sz w:val="16"/>
                  <w:szCs w:val="16"/>
                  <w:highlight w:val="yellow"/>
                </w:rPr>
                <w:t xml:space="preserve">1 206 00 000, </w:t>
              </w:r>
            </w:ins>
            <w:r>
              <w:rPr>
                <w:sz w:val="16"/>
                <w:szCs w:val="16"/>
                <w:highlight w:val="yellow"/>
              </w:rPr>
              <w:t>1 302 00 000 - недопустимо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30</w:t>
            </w:r>
            <w:ins w:id="77" w:author="Кривенец Анна Николаевна" w:date="2018-03-23T14:02:00Z">
              <w:r>
                <w:rPr>
                  <w:sz w:val="16"/>
                  <w:szCs w:val="16"/>
                  <w:highlight w:val="yellow"/>
                </w:rPr>
                <w:t xml:space="preserve"> + 26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490</w:t>
            </w:r>
            <w:ins w:id="78" w:author="Кривенец Анна Николаевна" w:date="2018-03-23T14:02:00Z">
              <w:r>
                <w:rPr>
                  <w:sz w:val="16"/>
                  <w:szCs w:val="16"/>
                  <w:highlight w:val="yellow"/>
                </w:rPr>
                <w:t xml:space="preserve"> + </w:t>
              </w:r>
            </w:ins>
            <w:ins w:id="79" w:author="Кривенец Анна Николаевна" w:date="2018-03-23T14:04:00Z">
              <w:r>
                <w:rPr>
                  <w:sz w:val="16"/>
                  <w:szCs w:val="16"/>
                  <w:highlight w:val="yellow"/>
                </w:rPr>
                <w:t>58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 xml:space="preserve"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</w:t>
            </w:r>
            <w:ins w:id="80" w:author="Кривенец Анна Николаевна" w:date="2018-03-23T14:07:00Z">
              <w:r>
                <w:rPr>
                  <w:sz w:val="16"/>
                  <w:szCs w:val="16"/>
                  <w:highlight w:val="yellow"/>
                </w:rPr>
                <w:t>1 206 00 000</w:t>
              </w:r>
            </w:ins>
            <w:r>
              <w:rPr>
                <w:sz w:val="16"/>
                <w:szCs w:val="16"/>
                <w:highlight w:val="yellow"/>
              </w:rPr>
              <w:t>, 1 302 00 000 - недопустимо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 00 000, 1 301 00 0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 графе 4 недопустимы за исключением строк 230, 260, 400, 410, 490, 580, 600,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 графе 6 недопустимы за исключением строк 230, 260, 290, 400, 410, 470, 471, 472, 473, 474, 490, 580, 600,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 графе 14 недопустимы за исключением строк 230, 260, 400, 410, 490, 580, 600,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в графе 16 недопустимы за исключением строк 230, 260, 290, 400, 410, 470, 471, 472, 473, 474, 490, 580, 600, 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1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.1 &lt;&gt; Стр. 910 + Стр. 920 + Стр. 930 + Стр. 940 + Стр. 950 + Стр. 960  + Стр. 970 + Стр. 980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1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11 + Стр. 91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2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21 + Стр. 92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31 + Стр. 93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+ 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41 + Стр. 94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+ 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51 + Стр. 95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61 + Стр. 962 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7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71+ Стр. 972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+ 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8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81 + Стр. 982 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9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91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ованных расчетов подлежат отражению в положительном знач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я в строке 990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я в строке 991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я в строке 992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60</w:t>
            </w:r>
            <w:ins w:id="81" w:author="Кривенец Анна Николаевна" w:date="2018-03-23T13:59:00Z">
              <w:r>
                <w:rPr>
                  <w:sz w:val="16"/>
                  <w:szCs w:val="16"/>
                  <w:highlight w:val="yellow"/>
                </w:rPr>
                <w:t xml:space="preserve"> + 23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Гр. 11 Стр.911 + Гр. 11 Стр.921 + Гр. 11 Стр.931 + Гр. 11 Стр.941 + Гр. 11 Стр.951 + Гр. 11 Стр.961 + Гр. 11 Стр.971+ Гр. 11 Стр.981  (Гр.3 Стр. 991 +  Гр. 4  Стр. 991+ Гр. 5 Стр. 991 + Гр. 6 Стр. 991 + Гр. 7 Стр. 991 + Гр. 8 Стр. 991 + Гр. 9 Стр. 991 + Гр. 10 Стр. 99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Сумма расчетов подлежащая исключению между консолидируемым бюджетом субъекта РФ и ТФОМС по счету 1 206 00</w:t>
            </w:r>
            <w:del w:id="82" w:author="Кривенец Анна Николаевна" w:date="2018-03-23T14:06:00Z">
              <w:r>
                <w:rPr>
                  <w:sz w:val="16"/>
                  <w:szCs w:val="16"/>
                  <w:highlight w:val="yellow"/>
                </w:rPr>
                <w:delText> </w:delText>
              </w:r>
            </w:del>
            <w:ins w:id="83" w:author="Кривенец Анна Николаевна" w:date="2018-03-23T14:06:00Z">
              <w:r>
                <w:rPr>
                  <w:sz w:val="16"/>
                  <w:szCs w:val="16"/>
                  <w:highlight w:val="yellow"/>
                </w:rPr>
                <w:t> </w:t>
              </w:r>
            </w:ins>
            <w:r>
              <w:rPr>
                <w:sz w:val="16"/>
                <w:szCs w:val="16"/>
                <w:highlight w:val="yellow"/>
              </w:rPr>
              <w:t>000</w:t>
            </w:r>
            <w:ins w:id="84" w:author="Кривенец Анна Николаевна" w:date="2018-03-23T14:06:00Z">
              <w:r>
                <w:rPr>
                  <w:sz w:val="16"/>
                  <w:szCs w:val="16"/>
                  <w:highlight w:val="yellow"/>
                </w:rPr>
                <w:t>, 1 205 00 000</w:t>
              </w:r>
            </w:ins>
            <w:r>
              <w:rPr>
                <w:sz w:val="16"/>
                <w:szCs w:val="16"/>
                <w:highlight w:val="yellow"/>
              </w:rPr>
              <w:t xml:space="preserve">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60</w:t>
            </w:r>
            <w:ins w:id="85" w:author="Кривенец Анна Николаевна" w:date="2018-03-23T13:59:00Z">
              <w:r>
                <w:rPr>
                  <w:sz w:val="16"/>
                  <w:szCs w:val="16"/>
                  <w:highlight w:val="yellow"/>
                </w:rPr>
                <w:t xml:space="preserve"> + 23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(Гр. 12 Стр.911 + Гр. 12 Стр.921 + Гр. 12 Стр.931 + Гр. 12 Стр.941 + Гр. 12 Стр.951 + Гр. 12 Стр.961 + Гр. 12 Стр.971 ++ Гр. 12 Стр.981) – (Гр. 11 Стр.911 + Гр. 11 Стр.921 + Гр. 11 Стр.931 + Гр. 11 Стр.941 + Гр. 11 Стр.951 + Гр. 11 Стр.961 + Гр. 11 Стр.971 + Гр. 11 Стр.98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Сумма расчетов подлежащая исключению между бюджетами входящими в состав консолидированного бюджета субъекта РФ по счету 1 206 00 000</w:t>
            </w:r>
            <w:ins w:id="86" w:author="Кривенец Анна Николаевна" w:date="2018-03-23T14:06:00Z">
              <w:r>
                <w:rPr>
                  <w:sz w:val="16"/>
                  <w:szCs w:val="16"/>
                  <w:highlight w:val="yellow"/>
                </w:rPr>
                <w:t xml:space="preserve">, 1 205 00 000 </w:t>
              </w:r>
            </w:ins>
            <w:r>
              <w:rPr>
                <w:sz w:val="16"/>
                <w:szCs w:val="16"/>
                <w:highlight w:val="yellow"/>
              </w:rPr>
              <w:t xml:space="preserve">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Стр.912 + Гр.12 Стр.922 + Гр.12 Стр.932 + Гр.12 Стр.942 + Гр.12 Стр.952 + Гр.12 Стр.962 + Гр.12 Стр.972 + Гр.12 Стр.9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 подлежащая исключению между бюджетами входящими в состав консолидированного бюджета субъекта РФ по счету 1 301 00 000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1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2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3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4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5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6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7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82 в графе 1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2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 171, 172, 173, 174, 175, 176, 177, 178, 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 181, 182, 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191, 192, 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 201, 202, 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2 &lt;&gt; Гр. 3 + Гр. 4 + Гр. 5 + Гр. 6 + Гр. 7 + Гр. 8 + Гр. 9 + Гр. 10 + Гр. 11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по графе 3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ОС не может иметь отрицательное значение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материальных активов не может иметь отрицательное значение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непроизведенных активов не может иметь отрицательное знач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 материальных запасов не может иметь отрицательное значение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вложений в НФА не может иметь отрицательное значение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тоимости имущества казны не может иметь отрицательное значение – недопустим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171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172 недопусти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690 не соответствуют показателям строки 8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+ 624 + 625 + 6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620 не равны сумме строк 623, 624, 625, 626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+333+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строки 330 не равны сумме строк 331, 333, 334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уемых расчетов подлежащих исключению между консолидированным бюджетом субъекта РФ и ТФОМС по счетам 1 205 00 000, 1 206 00 000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260 </w:t>
            </w:r>
            <w:ins w:id="87" w:author="Кривенец Анна Николаевна" w:date="2018-03-23T14:05:00Z">
              <w:r>
                <w:rPr>
                  <w:sz w:val="16"/>
                  <w:szCs w:val="16"/>
                  <w:highlight w:val="yellow"/>
                </w:rPr>
                <w:t>+23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80</w:t>
            </w:r>
            <w:ins w:id="88" w:author="Кривенец Анна Николаевна" w:date="2018-03-23T14:05:00Z">
              <w:r>
                <w:rPr>
                  <w:sz w:val="16"/>
                  <w:szCs w:val="16"/>
                  <w:highlight w:val="yellow"/>
                </w:rPr>
                <w:t>+49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Несоответствие сумм консолидируемых расчетов подлежащих исключению между консолидированным бюджетом субъекта РФ и ТФОМС по счетам 1 205 00 000, 1 206 00</w:t>
            </w:r>
            <w:del w:id="89" w:author="Кривенец Анна Николаевна" w:date="2018-03-23T14:08:00Z">
              <w:r>
                <w:rPr>
                  <w:sz w:val="16"/>
                  <w:szCs w:val="16"/>
                  <w:highlight w:val="yellow"/>
                </w:rPr>
                <w:delText xml:space="preserve"> </w:delText>
              </w:r>
            </w:del>
            <w:ins w:id="90" w:author="Кривенец Анна Николаевна" w:date="2018-03-23T14:08:00Z">
              <w:r>
                <w:rPr>
                  <w:sz w:val="16"/>
                  <w:szCs w:val="16"/>
                  <w:highlight w:val="yellow"/>
                </w:rPr>
                <w:t> </w:t>
              </w:r>
            </w:ins>
            <w:r>
              <w:rPr>
                <w:sz w:val="16"/>
                <w:szCs w:val="16"/>
                <w:highlight w:val="yellow"/>
              </w:rPr>
              <w:t>000</w:t>
            </w:r>
            <w:ins w:id="91" w:author="Кривенец Анна Николаевна" w:date="2018-03-23T14:08:00Z">
              <w:r>
                <w:rPr>
                  <w:sz w:val="16"/>
                  <w:szCs w:val="16"/>
                  <w:highlight w:val="yellow"/>
                </w:rPr>
                <w:t>, 1 302 00 000</w:t>
              </w:r>
            </w:ins>
            <w:r>
              <w:rPr>
                <w:sz w:val="16"/>
                <w:szCs w:val="16"/>
                <w:highlight w:val="yellow"/>
              </w:rPr>
              <w:t xml:space="preserve">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60</w:t>
            </w:r>
            <w:ins w:id="92" w:author="Кривенец Анна Николаевна" w:date="2018-03-23T14:05:00Z">
              <w:r>
                <w:rPr>
                  <w:sz w:val="16"/>
                  <w:szCs w:val="16"/>
                  <w:highlight w:val="yellow"/>
                </w:rPr>
                <w:t>+23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80</w:t>
            </w:r>
            <w:ins w:id="93" w:author="Кривенец Анна Николаевна" w:date="2018-03-23T14:05:00Z">
              <w:r>
                <w:rPr>
                  <w:sz w:val="16"/>
                  <w:szCs w:val="16"/>
                  <w:highlight w:val="yellow"/>
                </w:rPr>
                <w:t>+49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</w:t>
            </w:r>
            <w:del w:id="94" w:author="Кривенец Анна Николаевна" w:date="2018-03-23T14:08:00Z">
              <w:r>
                <w:rPr>
                  <w:sz w:val="16"/>
                  <w:szCs w:val="16"/>
                  <w:highlight w:val="yellow"/>
                </w:rPr>
                <w:delText> </w:delText>
              </w:r>
            </w:del>
            <w:ins w:id="95" w:author="Кривенец Анна Николаевна" w:date="2018-03-23T14:08:00Z">
              <w:r>
                <w:rPr>
                  <w:sz w:val="16"/>
                  <w:szCs w:val="16"/>
                  <w:highlight w:val="yellow"/>
                </w:rPr>
                <w:t> </w:t>
              </w:r>
            </w:ins>
            <w:r>
              <w:rPr>
                <w:sz w:val="16"/>
                <w:szCs w:val="16"/>
                <w:highlight w:val="yellow"/>
              </w:rPr>
              <w:t>000</w:t>
            </w:r>
            <w:ins w:id="96" w:author="Кривенец Анна Николаевна" w:date="2018-03-23T14:08:00Z">
              <w:r>
                <w:rPr>
                  <w:sz w:val="16"/>
                  <w:szCs w:val="16"/>
                  <w:highlight w:val="yellow"/>
                </w:rPr>
                <w:t xml:space="preserve">, 1 302 00 000 </w:t>
              </w:r>
            </w:ins>
            <w:r>
              <w:rPr>
                <w:sz w:val="16"/>
                <w:szCs w:val="16"/>
                <w:highlight w:val="yellow"/>
              </w:rPr>
              <w:t xml:space="preserve">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60</w:t>
            </w:r>
            <w:ins w:id="97" w:author="Кривенец Анна Николаевна" w:date="2018-03-23T14:05:00Z">
              <w:r>
                <w:rPr>
                  <w:sz w:val="16"/>
                  <w:szCs w:val="16"/>
                  <w:highlight w:val="yellow"/>
                </w:rPr>
                <w:t>+23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580</w:t>
            </w:r>
            <w:ins w:id="98" w:author="Кривенец Анна Николаевна" w:date="2018-03-23T14:05:00Z">
              <w:r>
                <w:rPr>
                  <w:sz w:val="16"/>
                  <w:szCs w:val="16"/>
                  <w:highlight w:val="yellow"/>
                </w:rPr>
                <w:t>+49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 1 206 00</w:t>
            </w:r>
            <w:del w:id="99" w:author="Кривенец Анна Николаевна" w:date="2018-03-23T14:08:00Z">
              <w:r>
                <w:rPr>
                  <w:sz w:val="16"/>
                  <w:szCs w:val="16"/>
                  <w:highlight w:val="yellow"/>
                </w:rPr>
                <w:delText> </w:delText>
              </w:r>
            </w:del>
            <w:ins w:id="100" w:author="Кривенец Анна Николаевна" w:date="2018-03-23T14:08:00Z">
              <w:r>
                <w:rPr>
                  <w:sz w:val="16"/>
                  <w:szCs w:val="16"/>
                  <w:highlight w:val="yellow"/>
                </w:rPr>
                <w:t> </w:t>
              </w:r>
            </w:ins>
            <w:r>
              <w:rPr>
                <w:sz w:val="16"/>
                <w:szCs w:val="16"/>
                <w:highlight w:val="yellow"/>
              </w:rPr>
              <w:t>000</w:t>
            </w:r>
            <w:ins w:id="101" w:author="Кривенец Анна Николаевна" w:date="2018-03-23T14:08:00Z">
              <w:r>
                <w:rPr>
                  <w:sz w:val="16"/>
                  <w:szCs w:val="16"/>
                  <w:highlight w:val="yellow"/>
                </w:rPr>
                <w:t xml:space="preserve">. 1 302 00 000 </w:t>
              </w:r>
            </w:ins>
            <w:r>
              <w:rPr>
                <w:sz w:val="16"/>
                <w:szCs w:val="16"/>
                <w:highlight w:val="yellow"/>
              </w:rPr>
              <w:t xml:space="preserve">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0" w:name="__RefHeading___Toc508016863"/>
      <w:bookmarkEnd w:id="10"/>
      <w:r>
        <w:rPr>
          <w:b/>
          <w:sz w:val="16"/>
          <w:szCs w:val="16"/>
        </w:rPr>
        <w:t>5. Консолидированный отчет о финансовых результатах деятельности (ф. 0503321)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1440"/>
        <w:gridCol w:w="900"/>
        <w:gridCol w:w="1980"/>
        <w:gridCol w:w="3604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6 + Гр.16 - Гр.5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Гр.13 + Гр.14 + Гр.15  – Гр. 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 + 050 + 060 + 080 + 090 + 100 + 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20 + Стр. 030 + Стр. 040 + Стр. 050 + Стр. 060 + Стр. 080 + Стр. 090 + Стр. 100 + Стр. 110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062 + 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 061 + Стр. 062 + Стр. 06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2 + 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2 + Стр. 093 – требует пояснения (допустимо на показатель по счету 140110174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+ 170 + 190 + 210 + 230 + 240 + 260 + 270 + 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160 + Стр. 170 + Стр.190 + Стр.210 + Стр.230 + Стр.240 + Стр.260 + Стр. 270 +  Стр.28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+ 162 + 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 162 + Стр.16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 &lt;&gt; Стр.171 + Стр.172 + Стр.173 + Стр.174 + Стр.175 + Стр.176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90  &lt;&gt; Стр.191 + Стр.19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+ 2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 &lt;&gt; Стр.231 + Стр.232 + Стр.23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 &lt;&gt; Стр.241 + Стр.242 + Стр.24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+ 262 + 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&gt; Стр.261 + Стр.262 + Стр.263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– 292 + 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0  &lt;&gt; Стр.291 - Стр.292 - +303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+ 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90  &lt;&gt; Стр.310 + Стр.38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1 &lt;&gt; Стр. 010 – Стр. 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0 + 330 + 350 + 360 + 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 &lt;&gt; Стр.320 + Стр.330+ Стр.350 + Стр.360 + Стр. 37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 &lt;&gt; Стр.321 -Стр.32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 &lt;&gt; Стр.331 -Стр.33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 &lt;&gt; Стр.351 -Стр.35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 &lt;&gt; Стр.361 -Стр.36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 –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80  &lt;&gt; Стр.390 -Стр.510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+ 420 + 440 + 460 + 470 + 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90 &lt;&gt; Стр. 410 + Стр. 420 + Стр. 440 + Стр. 460 + Стр. 470 + Стр. 4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– 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11 -Стр.41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Стр.42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Стр.44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0  &lt;&gt; Стр.461 -Стр.46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 &lt;&gt; Стр.471 -Стр.47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 &lt;&gt; Стр.481 -Стр.48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 +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 &lt;&gt; Стр.520 + Стр.530 +Стр.540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20  &lt;&gt; Стр.521 -Стр.52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 &lt;&gt; Стр.531 -Стр.53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 &lt;&gt; Стр.541 -Стр.54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поступлениям от наднациональных организаций и правительств иностранных государств (КОСГУ 152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поступлениям от международных финансовых организаций (КОСГУ 153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ь «доходы будущих периодов (КОСГУ 130)»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обслуживанию внешних долговых обязательств (КОСГУ 232) 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перечислениям наднациональным организациям и правительствам иностранных государств (КОСГУ 252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перечислениям международным организациям (КОСГУ 253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увеличению задолженности по внешним долговым обязательствам (КОСГУ 720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уменьшению задолженности по внешним долговым обязательствам (КОСГУ 820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</w:t>
            </w:r>
            <w:ins w:id="102" w:author="Козельский Алексей Викторович" w:date="2017-12-15T17:42:00Z">
              <w:r>
                <w:rPr>
                  <w:sz w:val="16"/>
                  <w:szCs w:val="16"/>
                </w:rPr>
                <w:t>+970+980+99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 + Стр. 920 + Стр. 930 + Стр. 940 + Стр. 950 + Стр. 960  + Стр. 970  + Стр. 980 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Гр. 3 + Гр. 4 + Гр. 5 + Гр. 6 + Гр. 7 + Гр. 8 + Гр. 9 + Гр. 10 + Гр. 11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 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81 + 9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+ 99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уемых расчетов подлежат отражению в положительном знач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2 в графе 1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в графе 3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 921, 931, 941, 951 , 971, 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хх1 в графе 1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" w:author="Козельский Алексей Викторович" w:date="2017-12-15T17:43:00Z">
              <w:r>
                <w:rPr>
                  <w:sz w:val="16"/>
                  <w:szCs w:val="16"/>
                </w:rPr>
                <w:t>911 + 921 + 931 +  941 + 951 + 961 + 971 + 981</w:t>
              </w:r>
            </w:ins>
            <w:del w:id="104" w:author="Козельский Алексей Викторович" w:date="2017-12-15T17:43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" w:author="Козельский Алексей Викторович" w:date="2017-12-15T17:43:00Z">
              <w:r>
                <w:rPr>
                  <w:sz w:val="16"/>
                  <w:szCs w:val="16"/>
                </w:rPr>
                <w:t>12</w:t>
              </w:r>
            </w:ins>
            <w:del w:id="106" w:author="Козельский Алексей Викторович" w:date="2017-12-15T17:43:00Z">
              <w:r>
                <w:rPr>
                  <w:sz w:val="16"/>
                  <w:szCs w:val="16"/>
                </w:rPr>
                <w:delText>911 + 921 + 931 +  941 + 951 + 961 + 971 + 981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 подлежащая исключению между бюджетами входящими в состав консолидированного бюджета субъекта РФ по КОСГУ 231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2 (Стр. 912 + Стр. 922 + Стр. 932 +  Стр. 942 + Стр. 952 + Стр. 962 + Стр. 972 + Стр. 982) - Гр. 11 (Стр. 912 + Стр. 922 + Стр. 932 +  Стр. 942 + Стр. 952 + Стр. 962 + Стр. 972 + Стр. 98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 подлежащая исключению между бюджетами входящими в состав консолидированного бюджета субъекта РФ по КОСГУ 251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(Стр. 912 + Стр.922 + Стр. 932 + Стр. 942 + Стр.952 + Стр. 962 + Стр. 972 + Стр. 982) + Стр. 992 (Гр. 3 + Гр. 4 + Гр. 5 + Гр. 6 + Гр. 7 + Гр. 8 + Гр. 9 + Гр. 10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 подлежащая исключению между консолидированным бюджетом субъекта РФ и ТФОМС по КОСГУ 251 не соответст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" w:author="Козельский Алексей Викторович" w:date="2017-12-15T17:43:00Z">
              <w:r>
                <w:rPr>
                  <w:sz w:val="16"/>
                  <w:szCs w:val="16"/>
                </w:rPr>
                <w:t>191</w:t>
              </w:r>
            </w:ins>
            <w:del w:id="108" w:author="Козельский Алексей Викторович" w:date="2017-12-15T17:43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9" w:author="Козельский Алексей Викторович" w:date="2017-12-15T17:43:00Z">
              <w:r>
                <w:rPr>
                  <w:sz w:val="16"/>
                  <w:szCs w:val="16"/>
                </w:rPr>
                <w:delText>191</w:delText>
              </w:r>
            </w:del>
            <w:ins w:id="110" w:author="Козельский Алексей Викторович" w:date="2017-12-15T17:4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у подлежащие исключение по КОСГУ 120, 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" w:author="Козельский Алексей Викторович" w:date="2017-12-15T17:43:00Z">
              <w:r>
                <w:rPr>
                  <w:sz w:val="16"/>
                  <w:szCs w:val="16"/>
                </w:rPr>
                <w:t>231</w:t>
              </w:r>
            </w:ins>
            <w:del w:id="112" w:author="Козельский Алексей Викторович" w:date="2017-12-15T17:43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3" w:author="Козельский Алексей Викторович" w:date="2017-12-15T17:43:00Z">
              <w:r>
                <w:rPr>
                  <w:sz w:val="16"/>
                  <w:szCs w:val="16"/>
                </w:rPr>
                <w:delText>231</w:delText>
              </w:r>
            </w:del>
            <w:ins w:id="114" w:author="Козельский Алексей Викторович" w:date="2017-12-15T17:4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" w:author="Козельский Алексей Викторович" w:date="2017-12-15T17:44:00Z">
              <w:r>
                <w:rPr>
                  <w:sz w:val="16"/>
                  <w:szCs w:val="16"/>
                </w:rPr>
                <w:t>322</w:t>
              </w:r>
            </w:ins>
            <w:del w:id="116" w:author="Козельский Алексей Викторович" w:date="2017-12-15T17:4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" w:author="Козельский Алексей Викторович" w:date="2017-12-15T17:44:00Z">
              <w:r>
                <w:rPr>
                  <w:sz w:val="16"/>
                  <w:szCs w:val="16"/>
                </w:rPr>
                <w:delText>322</w:delText>
              </w:r>
            </w:del>
            <w:ins w:id="118" w:author="Козельский Алексей Викторович" w:date="2017-12-15T17:44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" w:author="Козельский Алексей Викторович" w:date="2017-12-15T17:44:00Z">
              <w:r>
                <w:rPr>
                  <w:sz w:val="16"/>
                  <w:szCs w:val="16"/>
                </w:rPr>
                <w:t>332</w:t>
              </w:r>
            </w:ins>
            <w:del w:id="120" w:author="Козельский Алексей Викторович" w:date="2017-12-15T17:4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1" w:author="Козельский Алексей Викторович" w:date="2017-12-15T17:44:00Z">
              <w:r>
                <w:rPr>
                  <w:sz w:val="16"/>
                  <w:szCs w:val="16"/>
                </w:rPr>
                <w:delText>332</w:delText>
              </w:r>
            </w:del>
            <w:ins w:id="122" w:author="Козельский Алексей Викторович" w:date="2017-12-15T17:44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" w:author="Козельский Алексей Викторович" w:date="2017-12-15T17:44:00Z">
              <w:r>
                <w:rPr>
                  <w:sz w:val="16"/>
                  <w:szCs w:val="16"/>
                </w:rPr>
                <w:t>352</w:t>
              </w:r>
            </w:ins>
            <w:del w:id="124" w:author="Козельский Алексей Викторович" w:date="2017-12-15T17:4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5" w:author="Козельский Алексей Викторович" w:date="2017-12-15T17:44:00Z">
              <w:r>
                <w:rPr>
                  <w:sz w:val="16"/>
                  <w:szCs w:val="16"/>
                </w:rPr>
                <w:delText>352</w:delText>
              </w:r>
            </w:del>
            <w:ins w:id="126" w:author="Козельский Алексей Викторович" w:date="2017-12-15T17:44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" w:author="Козельский Алексей Викторович" w:date="2017-12-15T17:44:00Z">
              <w:r>
                <w:rPr>
                  <w:sz w:val="16"/>
                  <w:szCs w:val="16"/>
                </w:rPr>
                <w:t>362</w:t>
              </w:r>
            </w:ins>
            <w:del w:id="128" w:author="Козельский Алексей Викторович" w:date="2017-12-15T17:4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9" w:author="Козельский Алексей Викторович" w:date="2017-12-15T17:44:00Z">
              <w:r>
                <w:rPr>
                  <w:sz w:val="16"/>
                  <w:szCs w:val="16"/>
                </w:rPr>
                <w:delText>362</w:delText>
              </w:r>
            </w:del>
            <w:ins w:id="130" w:author="Козельский Алексей Викторович" w:date="2017-12-15T17:44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1" w:author="Козельский Алексей Викторович" w:date="2017-12-15T17:44:00Z">
              <w:r>
                <w:rPr>
                  <w:sz w:val="16"/>
                  <w:szCs w:val="16"/>
                </w:rPr>
                <w:delText>7</w:delText>
              </w:r>
            </w:del>
            <w:ins w:id="132" w:author="Козельский Алексей Викторович" w:date="2017-12-15T17:44:00Z">
              <w:r>
                <w:rPr>
                  <w:sz w:val="16"/>
                  <w:szCs w:val="16"/>
                </w:rPr>
                <w:t>42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3" w:author="Козельский Алексей Викторович" w:date="2017-12-15T17:44:00Z">
              <w:r>
                <w:rPr>
                  <w:sz w:val="16"/>
                  <w:szCs w:val="16"/>
                </w:rPr>
                <w:delText>422</w:delText>
              </w:r>
            </w:del>
            <w:ins w:id="134" w:author="Козельский Алексей Викторович" w:date="2017-12-15T17:44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5" w:author="Козельский Алексей Викторович" w:date="2017-12-15T17:44:00Z">
              <w:r>
                <w:rPr>
                  <w:sz w:val="16"/>
                  <w:szCs w:val="16"/>
                </w:rPr>
                <w:delText>7</w:delText>
              </w:r>
            </w:del>
            <w:ins w:id="136" w:author="Козельский Алексей Викторович" w:date="2017-12-15T17:44:00Z">
              <w:r>
                <w:rPr>
                  <w:sz w:val="16"/>
                  <w:szCs w:val="16"/>
                </w:rPr>
                <w:t>44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7" w:author="Козельский Алексей Викторович" w:date="2017-12-15T17:44:00Z">
              <w:r>
                <w:rPr>
                  <w:sz w:val="16"/>
                  <w:szCs w:val="16"/>
                </w:rPr>
                <w:delText>442</w:delText>
              </w:r>
            </w:del>
            <w:ins w:id="138" w:author="Козельский Алексей Викторович" w:date="2017-12-15T17:44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9" w:author="Козельский Алексей Викторович" w:date="2017-12-15T17:44:00Z">
              <w:r>
                <w:rPr>
                  <w:sz w:val="16"/>
                  <w:szCs w:val="16"/>
                </w:rPr>
                <w:delText>7</w:delText>
              </w:r>
            </w:del>
            <w:ins w:id="140" w:author="Козельский Алексей Викторович" w:date="2017-12-15T17:44:00Z">
              <w:r>
                <w:rPr>
                  <w:sz w:val="16"/>
                  <w:szCs w:val="16"/>
                </w:rPr>
                <w:t>521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1" w:author="Козельский Алексей Викторович" w:date="2017-12-15T17:44:00Z">
              <w:r>
                <w:rPr>
                  <w:sz w:val="16"/>
                  <w:szCs w:val="16"/>
                </w:rPr>
                <w:delText>521</w:delText>
              </w:r>
            </w:del>
            <w:ins w:id="142" w:author="Козельский Алексей Викторович" w:date="2017-12-15T17:44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3" w:author="Козельский Алексей Викторович" w:date="2017-12-15T17:44:00Z">
              <w:r>
                <w:rPr>
                  <w:sz w:val="16"/>
                  <w:szCs w:val="16"/>
                </w:rPr>
                <w:delText>7</w:delText>
              </w:r>
            </w:del>
            <w:ins w:id="144" w:author="Козельский Алексей Викторович" w:date="2017-12-15T17:44:00Z">
              <w:r>
                <w:rPr>
                  <w:sz w:val="16"/>
                  <w:szCs w:val="16"/>
                </w:rPr>
                <w:t>47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" w:author="Козельский Алексей Викторович" w:date="2017-12-15T17:44:00Z">
              <w:r>
                <w:rPr>
                  <w:sz w:val="16"/>
                  <w:szCs w:val="16"/>
                </w:rPr>
                <w:delText>472</w:delText>
              </w:r>
            </w:del>
            <w:ins w:id="146" w:author="Козельский Алексей Викторович" w:date="2017-12-15T17:44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7" w:author="Козельский Алексей Викторович" w:date="2017-12-15T17:44:00Z">
              <w:r>
                <w:rPr>
                  <w:sz w:val="16"/>
                  <w:szCs w:val="16"/>
                </w:rPr>
                <w:delText>7</w:delText>
              </w:r>
            </w:del>
            <w:ins w:id="148" w:author="Козельский Алексей Викторович" w:date="2017-12-15T17:44:00Z">
              <w:r>
                <w:rPr>
                  <w:sz w:val="16"/>
                  <w:szCs w:val="16"/>
                </w:rPr>
                <w:t>541-54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" w:author="Козельский Алексей Викторович" w:date="2017-12-15T17:44:00Z">
              <w:r>
                <w:rPr>
                  <w:sz w:val="16"/>
                  <w:szCs w:val="16"/>
                </w:rPr>
                <w:delText>541 - 542</w:delText>
              </w:r>
            </w:del>
            <w:ins w:id="150" w:author="Козельский Алексей Викторович" w:date="2017-12-15T17:44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60, 660 не соответствуют суммам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" w:author="Козельский Алексей Викторович" w:date="2017-12-15T17:44:00Z">
              <w:r>
                <w:rPr>
                  <w:sz w:val="16"/>
                  <w:szCs w:val="16"/>
                </w:rPr>
                <w:delText>7</w:delText>
              </w:r>
            </w:del>
            <w:ins w:id="152" w:author="Козельский Алексей Викторович" w:date="2017-12-15T17:44:00Z">
              <w:r>
                <w:rPr>
                  <w:sz w:val="16"/>
                  <w:szCs w:val="16"/>
                </w:rPr>
                <w:t>52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" w:author="Козельский Алексей Викторович" w:date="2017-12-15T17:44:00Z">
              <w:r>
                <w:rPr>
                  <w:sz w:val="16"/>
                  <w:szCs w:val="16"/>
                </w:rPr>
                <w:delText>522</w:delText>
              </w:r>
            </w:del>
            <w:ins w:id="154" w:author="Козельский Алексей Викторович" w:date="2017-12-15T17:44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7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7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 291, 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7 КАТЕГОРИЧЕСКИ НЕДОПУСТИМ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030, 050, 191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" w:author="Козельский Алексей Викторович" w:date="2017-12-15T17:44:00Z">
              <w:r>
                <w:rPr>
                  <w:sz w:val="16"/>
                  <w:szCs w:val="16"/>
                </w:rPr>
                <w:delText>5</w:delText>
              </w:r>
            </w:del>
            <w:ins w:id="156" w:author="Козельский Алексей Викторович" w:date="2017-12-15T17:44:00Z">
              <w:r>
                <w:rPr>
                  <w:sz w:val="16"/>
                  <w:szCs w:val="16"/>
                </w:rPr>
                <w:t>231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7" w:author="Козельский Алексей Викторович" w:date="2017-12-15T17:44:00Z">
              <w:r>
                <w:rPr>
                  <w:sz w:val="16"/>
                  <w:szCs w:val="16"/>
                </w:rPr>
                <w:delText>231</w:delText>
              </w:r>
            </w:del>
            <w:ins w:id="158" w:author="Козельский Алексей Викторович" w:date="2017-12-15T17:44:00Z">
              <w:del w:id="159" w:author="Терентьева Наталья Николаевна" w:date="2018-03-14T11:15:00Z">
                <w:r>
                  <w:rPr>
                    <w:sz w:val="16"/>
                    <w:szCs w:val="16"/>
                  </w:rPr>
                  <w:delText>7</w:delText>
                </w:r>
              </w:del>
            </w:ins>
            <w:ins w:id="160" w:author="Терентьева Наталья Николаевна" w:date="2018-03-14T11:1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" w:author="Козельский Алексей Викторович" w:date="2017-12-15T17:44:00Z">
              <w:r>
                <w:rPr>
                  <w:sz w:val="16"/>
                  <w:szCs w:val="16"/>
                </w:rPr>
                <w:delText>5</w:delText>
              </w:r>
            </w:del>
            <w:ins w:id="162" w:author="Козельский Алексей Викторович" w:date="2017-12-15T17:44:00Z">
              <w:r>
                <w:rPr>
                  <w:sz w:val="16"/>
                  <w:szCs w:val="16"/>
                </w:rPr>
                <w:t>32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" w:author="Козельский Алексей Викторович" w:date="2017-12-15T17:44:00Z">
              <w:r>
                <w:rPr>
                  <w:sz w:val="16"/>
                  <w:szCs w:val="16"/>
                </w:rPr>
                <w:delText>322</w:delText>
              </w:r>
            </w:del>
            <w:ins w:id="164" w:author="Козельский Алексей Викторович" w:date="2017-12-15T17:44:00Z">
              <w:del w:id="165" w:author="Терентьева Наталья Николаевна" w:date="2018-03-14T11:15:00Z">
                <w:r>
                  <w:rPr>
                    <w:sz w:val="16"/>
                    <w:szCs w:val="16"/>
                  </w:rPr>
                  <w:delText>7</w:delText>
                </w:r>
              </w:del>
            </w:ins>
            <w:ins w:id="166" w:author="Терентьева Наталья Николаевна" w:date="2018-03-14T11:1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" w:author="Козельский Алексей Викторович" w:date="2017-12-15T17:44:00Z">
              <w:r>
                <w:rPr>
                  <w:sz w:val="16"/>
                  <w:szCs w:val="16"/>
                </w:rPr>
                <w:delText>5</w:delText>
              </w:r>
            </w:del>
            <w:ins w:id="168" w:author="Козельский Алексей Викторович" w:date="2017-12-15T17:44:00Z">
              <w:r>
                <w:rPr>
                  <w:sz w:val="16"/>
                  <w:szCs w:val="16"/>
                </w:rPr>
                <w:t>33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9" w:author="Козельский Алексей Викторович" w:date="2017-12-15T17:44:00Z">
              <w:r>
                <w:rPr>
                  <w:sz w:val="16"/>
                  <w:szCs w:val="16"/>
                </w:rPr>
                <w:delText>332</w:delText>
              </w:r>
            </w:del>
            <w:ins w:id="170" w:author="Козельский Алексей Викторович" w:date="2017-12-15T17:44:00Z">
              <w:del w:id="171" w:author="Терентьева Наталья Николаевна" w:date="2018-03-14T11:16:00Z">
                <w:r>
                  <w:rPr>
                    <w:sz w:val="16"/>
                    <w:szCs w:val="16"/>
                  </w:rPr>
                  <w:delText>7</w:delText>
                </w:r>
              </w:del>
            </w:ins>
            <w:ins w:id="172" w:author="Терентьева Наталья Николаевна" w:date="2018-03-14T11:16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3" w:author="Козельский Алексей Викторович" w:date="2017-12-15T17:45:00Z">
              <w:r>
                <w:rPr>
                  <w:sz w:val="16"/>
                  <w:szCs w:val="16"/>
                </w:rPr>
                <w:delText>5</w:delText>
              </w:r>
            </w:del>
            <w:ins w:id="174" w:author="Козельский Алексей Викторович" w:date="2017-12-15T17:45:00Z">
              <w:r>
                <w:rPr>
                  <w:sz w:val="16"/>
                  <w:szCs w:val="16"/>
                </w:rPr>
                <w:t>35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5" w:author="Козельский Алексей Викторович" w:date="2017-12-15T17:45:00Z">
              <w:r>
                <w:rPr>
                  <w:sz w:val="16"/>
                  <w:szCs w:val="16"/>
                </w:rPr>
                <w:delText>352</w:delText>
              </w:r>
            </w:del>
            <w:ins w:id="176" w:author="Козельский Алексей Викторович" w:date="2017-12-15T17:4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7" w:author="Козельский Алексей Викторович" w:date="2017-12-15T17:45:00Z">
              <w:r>
                <w:rPr>
                  <w:sz w:val="16"/>
                  <w:szCs w:val="16"/>
                </w:rPr>
                <w:delText>5</w:delText>
              </w:r>
            </w:del>
            <w:ins w:id="178" w:author="Козельский Алексей Викторович" w:date="2017-12-15T17:45:00Z">
              <w:r>
                <w:rPr>
                  <w:sz w:val="16"/>
                  <w:szCs w:val="16"/>
                </w:rPr>
                <w:t>36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9" w:author="Козельский Алексей Викторович" w:date="2017-12-15T17:45:00Z">
              <w:r>
                <w:rPr>
                  <w:sz w:val="16"/>
                  <w:szCs w:val="16"/>
                </w:rPr>
                <w:delText>362</w:delText>
              </w:r>
            </w:del>
            <w:ins w:id="180" w:author="Козельский Алексей Викторович" w:date="2017-12-15T17:4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" w:author="Козельский Алексей Викторович" w:date="2017-12-15T17:45:00Z">
              <w:r>
                <w:rPr>
                  <w:sz w:val="16"/>
                  <w:szCs w:val="16"/>
                </w:rPr>
                <w:t>422</w:t>
              </w:r>
            </w:ins>
            <w:del w:id="182" w:author="Козельский Алексей Викторович" w:date="2017-12-15T17:4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3" w:author="Козельский Алексей Викторович" w:date="2017-12-15T17:45:00Z">
              <w:r>
                <w:rPr>
                  <w:sz w:val="16"/>
                  <w:szCs w:val="16"/>
                </w:rPr>
                <w:delText>422</w:delText>
              </w:r>
            </w:del>
            <w:ins w:id="184" w:author="Козельский Алексей Викторович" w:date="2017-12-15T17:4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 подлежащим исключение по КОСГУ 62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" w:author="Козельский Алексей Викторович" w:date="2017-12-15T17:45:00Z">
              <w:r>
                <w:rPr>
                  <w:sz w:val="16"/>
                  <w:szCs w:val="16"/>
                </w:rPr>
                <w:t>442</w:t>
              </w:r>
            </w:ins>
            <w:del w:id="186" w:author="Козельский Алексей Викторович" w:date="2017-12-15T17:4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" w:author="Козельский Алексей Викторович" w:date="2017-12-15T17:45:00Z">
              <w:r>
                <w:rPr>
                  <w:sz w:val="16"/>
                  <w:szCs w:val="16"/>
                </w:rPr>
                <w:delText>442</w:delText>
              </w:r>
            </w:del>
            <w:ins w:id="188" w:author="Козельский Алексей Викторович" w:date="2017-12-15T17:4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461, 462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" w:author="Козельский Алексей Викторович" w:date="2017-12-15T17:45:00Z">
              <w:r>
                <w:rPr>
                  <w:sz w:val="16"/>
                  <w:szCs w:val="16"/>
                </w:rPr>
                <w:delText>5</w:delText>
              </w:r>
            </w:del>
            <w:ins w:id="190" w:author="Козельский Алексей Викторович" w:date="2017-12-15T17:45:00Z">
              <w:r>
                <w:rPr>
                  <w:sz w:val="16"/>
                  <w:szCs w:val="16"/>
                </w:rPr>
                <w:t>47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1" w:author="Козельский Алексей Викторович" w:date="2017-12-15T17:45:00Z">
              <w:r>
                <w:rPr>
                  <w:sz w:val="16"/>
                  <w:szCs w:val="16"/>
                </w:rPr>
                <w:delText>472</w:delText>
              </w:r>
            </w:del>
            <w:ins w:id="192" w:author="Козельский Алексей Викторович" w:date="2017-12-15T17:4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" w:author="Козельский Алексей Викторович" w:date="2017-12-15T17:45:00Z">
              <w:r>
                <w:rPr>
                  <w:sz w:val="16"/>
                  <w:szCs w:val="16"/>
                </w:rPr>
                <w:delText>5</w:delText>
              </w:r>
            </w:del>
            <w:ins w:id="194" w:author="Козельский Алексей Викторович" w:date="2017-12-15T17:45:00Z">
              <w:r>
                <w:rPr>
                  <w:sz w:val="16"/>
                  <w:szCs w:val="16"/>
                </w:rPr>
                <w:t>541-54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5" w:author="Козельский Алексей Викторович" w:date="2017-12-15T17:45:00Z">
              <w:r>
                <w:rPr>
                  <w:sz w:val="16"/>
                  <w:szCs w:val="16"/>
                </w:rPr>
                <w:delText>541 - 542</w:delText>
              </w:r>
            </w:del>
            <w:ins w:id="196" w:author="Козельский Алексей Викторович" w:date="2017-12-15T17:4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60,660 не соответствуют суммам подлежащим исключение по КОСГУ 730,83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521, 522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 291, 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5 КАТЕГОРИЧЕСКИ НЕДОПУСТИМЫ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1" w:name="__RefHeading___Toc508016864"/>
      <w:bookmarkEnd w:id="11"/>
      <w:r>
        <w:rPr>
          <w:b/>
          <w:sz w:val="16"/>
          <w:szCs w:val="16"/>
        </w:rPr>
        <w:t>6. Консолидированный отчет о движении денежных средств (ф. 050332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1"/>
        <w:gridCol w:w="1276"/>
        <w:gridCol w:w="855"/>
        <w:gridCol w:w="1413"/>
        <w:gridCol w:w="1980"/>
        <w:gridCol w:w="2840"/>
      </w:tblGrid>
      <w:tr>
        <w:trPr>
          <w:tblHeader w:val="true"/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– 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 6 + Гр. 16 - Гр.5 –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15 - 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13 + 14 + 15 – Гр. 7 –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130 +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020 + Стр.030 + Стр. 150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40 + 050 + 060 + 070 + 080 + 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030+Стр.040+Стр. 050+Стр.060+Стр. 070+Стр.08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20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4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&lt; 041 + 04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&lt; 05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&lt;&gt; Стр.071 + Стр.072 + Стр. 073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3 + 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123 + 124</w:t>
            </w:r>
            <w:r>
              <w:rPr>
                <w:sz w:val="16"/>
                <w:szCs w:val="16"/>
              </w:rPr>
              <w:t xml:space="preserve"> – требует пояс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&lt;&gt; Стр.140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40 &lt;&gt; Стр.141 + Стр.142 + Стр. 143 + Стр. 144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+ 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160 + Стр.180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 + 162 + 163 + 16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60 &lt;&gt; Стр.161 + Стр.162 + Стр. 163 + Стр. 164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165– наличие значений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80 &lt;&gt; Стр.181 + Стр.18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+ 310 + 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10 &lt;&gt; Стр.220 + Стр.310 + Стр. 330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0 + 240 + 250 + 260 + 270 + 280 + 290 +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20 &lt;&gt; Стр.230 + Стр.240 + Стр. 250 + Стр. 260 + Стр. 270 + Стр. 280+ Стр. 290 + Стр. 300 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&lt;&gt; Стр.231 + Стр.232+ Стр. 233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1 + 242 + 243 + 244 + 245 + 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40 &lt;&gt; Стр.241+ Стр.242 + Стр. 243 + Стр. 244+ Стр. 245 + Стр. 246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+ 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50 &lt;&gt; Стр.251 + Стр.252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+ 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&lt;&gt; Стр.261 + Стр.262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70 &lt;&gt; Стр.271 + Стр.272+ Стр. 273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+ 282 + 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80 &lt;&gt; Стр.281 + Стр.282+ Стр. 283 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&lt;&gt; Стр. 291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10 &lt;&gt; Стр.320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20 &lt;&gt; Стр.321+ Стр.322 + Стр. 323 + Стр. 324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+ 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30 &lt;&gt; Стр.340 + Стр.350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+ 342 + 343 + 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&lt;&gt; Стр.341 + Стр.342+ Стр. 343  + Стр. 344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+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50&lt;&gt; Стр.351 + Стр.35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– наличие значений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152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153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720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32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52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53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820 – требуются пояс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+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20,140 не соответст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7 – 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7 + Гр. 17 - Гр. 6 –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15 + 16 - 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9 + Гр.10 + Гр.11 + Гр.12 + 13 + 14 + 15+16 – Гр. 8 –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, Пр 010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Р, Пр 0101 в графе 4 недопуст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7" w:author="Кривенец Анна Николаевна" w:date="2018-02-27T14:49:00Z">
              <w:r>
                <w:rPr>
                  <w:sz w:val="16"/>
                  <w:szCs w:val="16"/>
                </w:rPr>
                <w:delText>71.1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8" w:author="Кривенец Анна Николаевна" w:date="2018-02-27T14:49:00Z">
              <w:r>
                <w:rPr>
                  <w:sz w:val="16"/>
                  <w:szCs w:val="16"/>
                </w:rPr>
                <w:delText>* (раздел 4)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06" w:author="Кривенец Анна Николаевна" w:date="2018-02-27T14:49:00Z"/>
              </w:rPr>
            </w:pPr>
            <w:ins w:id="199" w:author="Маркова Наталия Евгеньевна" w:date="2017-12-13T18:12:00Z">
              <w:del w:id="200" w:author="Кривенец Анна Николаевна" w:date="2018-02-27T14:49:00Z">
                <w:r>
                  <w:rPr>
                    <w:sz w:val="16"/>
                    <w:szCs w:val="16"/>
                  </w:rPr>
                  <w:delText>5</w:delText>
                </w:r>
              </w:del>
            </w:ins>
            <w:ins w:id="201" w:author="Хайрулина Ирина Владимировна" w:date="2018-01-17T11:08:00Z">
              <w:del w:id="202" w:author="Кривенец Анна Николаевна" w:date="2018-02-27T14:49:00Z">
                <w:r>
                  <w:rPr>
                    <w:sz w:val="16"/>
                    <w:szCs w:val="16"/>
                  </w:rPr>
                  <w:delText>*</w:delText>
                </w:r>
              </w:del>
            </w:ins>
            <w:ins w:id="203" w:author="Маркова Наталия Евгеньевна" w:date="2017-12-13T18:12:00Z">
              <w:del w:id="204" w:author="Кривенец Анна Николаевна" w:date="2018-02-27T14:49:00Z">
                <w:r>
                  <w:rPr>
                    <w:sz w:val="16"/>
                    <w:szCs w:val="16"/>
                  </w:rPr>
                  <w:delText xml:space="preserve"> (КВР 13*,</w:delText>
                </w:r>
              </w:del>
            </w:ins>
            <w:del w:id="205" w:author="Кривенец Анна Николаевна" w:date="2018-02-27T14:49:00Z">
              <w:r>
                <w:rPr>
                  <w:sz w:val="16"/>
                  <w:szCs w:val="16"/>
                </w:rPr>
                <w:delText>211,212,</w:delText>
              </w:r>
            </w:del>
          </w:p>
          <w:p>
            <w:pPr>
              <w:pStyle w:val="Normal"/>
              <w:widowControl/>
              <w:bidi w:val="0"/>
              <w:rPr>
                <w:sz w:val="16"/>
                <w:szCs w:val="16"/>
                <w:del w:id="208" w:author="Кривенец Анна Николаевна" w:date="2018-02-27T14:49:00Z"/>
              </w:rPr>
            </w:pPr>
            <w:del w:id="207" w:author="Кривенец Анна Николаевна" w:date="2018-02-27T14:49:00Z">
              <w:r>
                <w:rPr>
                  <w:sz w:val="16"/>
                  <w:szCs w:val="16"/>
                </w:rPr>
                <w:delText>213,214,215,</w:delText>
              </w:r>
            </w:del>
          </w:p>
          <w:p>
            <w:pPr>
              <w:pStyle w:val="Normal"/>
              <w:rPr>
                <w:sz w:val="16"/>
                <w:szCs w:val="16"/>
                <w:del w:id="210" w:author="Кривенец Анна Николаевна" w:date="2018-02-27T14:49:00Z"/>
              </w:rPr>
            </w:pPr>
            <w:del w:id="209" w:author="Кривенец Анна Николаевна" w:date="2018-02-27T14:49:00Z">
              <w:r>
                <w:rPr>
                  <w:sz w:val="16"/>
                  <w:szCs w:val="16"/>
                </w:rPr>
                <w:delText>216,217,219,</w:delText>
              </w:r>
            </w:del>
          </w:p>
          <w:p>
            <w:pPr>
              <w:pStyle w:val="Normal"/>
              <w:rPr>
                <w:sz w:val="16"/>
                <w:szCs w:val="16"/>
                <w:del w:id="212" w:author="Кривенец Анна Николаевна" w:date="2018-02-27T14:49:00Z"/>
              </w:rPr>
            </w:pPr>
            <w:del w:id="211" w:author="Кривенец Анна Николаевна" w:date="2018-02-27T14:49:00Z">
              <w:r>
                <w:rPr>
                  <w:sz w:val="16"/>
                  <w:szCs w:val="16"/>
                </w:rPr>
                <w:delText>221,223,225,</w:delText>
              </w:r>
            </w:del>
          </w:p>
          <w:p>
            <w:pPr>
              <w:pStyle w:val="Normal"/>
              <w:widowControl/>
              <w:bidi w:val="0"/>
              <w:rPr>
                <w:del w:id="214" w:author="Кривенец Анна Николаевна" w:date="2018-02-27T14:49:00Z"/>
              </w:rPr>
            </w:pPr>
            <w:del w:id="213" w:author="Кривенец Анна Николаевна" w:date="2018-02-27T14:49:00Z">
              <w:r>
                <w:rPr>
                  <w:sz w:val="16"/>
                  <w:szCs w:val="16"/>
                </w:rPr>
                <w:delText>231,406,407,</w:delText>
              </w:r>
            </w:del>
          </w:p>
          <w:p>
            <w:pPr>
              <w:pStyle w:val="Normal"/>
              <w:rPr>
                <w:sz w:val="16"/>
                <w:szCs w:val="16"/>
                <w:del w:id="216" w:author="Кривенец Анна Николаевна" w:date="2018-02-27T14:49:00Z"/>
              </w:rPr>
            </w:pPr>
            <w:del w:id="215" w:author="Кривенец Анна Николаевна" w:date="2018-02-27T14:49:00Z">
              <w:r>
                <w:rPr>
                  <w:sz w:val="16"/>
                  <w:szCs w:val="16"/>
                </w:rPr>
                <w:delText>411,413,710,</w:delText>
              </w:r>
            </w:del>
          </w:p>
          <w:p>
            <w:pPr>
              <w:pStyle w:val="Normal"/>
              <w:rPr>
                <w:sz w:val="16"/>
                <w:szCs w:val="16"/>
                <w:del w:id="218" w:author="Кривенец Анна Николаевна" w:date="2018-02-27T14:49:00Z"/>
              </w:rPr>
            </w:pPr>
            <w:del w:id="217" w:author="Кривенец Анна Николаевна" w:date="2018-02-27T14:49:00Z">
              <w:r>
                <w:rPr>
                  <w:sz w:val="16"/>
                  <w:szCs w:val="16"/>
                </w:rPr>
                <w:delText>821,822,823,</w:delText>
              </w:r>
            </w:del>
          </w:p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ins w:id="219" w:author="Маркова Наталия Евгеньевна" w:date="2017-12-13T18:14:00Z">
              <w:del w:id="220" w:author="Кривенец Анна Николаевна" w:date="2018-02-27T14:49:00Z">
                <w:r>
                  <w:rPr>
                    <w:sz w:val="16"/>
                    <w:szCs w:val="16"/>
                  </w:rPr>
                  <w:delText>841</w:delText>
                </w:r>
              </w:del>
            </w:ins>
            <w:del w:id="221" w:author="Кривенец Анна Николаевна" w:date="2018-02-27T14:49:00Z">
              <w:r>
                <w:rPr>
                  <w:sz w:val="16"/>
                  <w:szCs w:val="16"/>
                </w:rPr>
                <w:delText>)</w:delText>
              </w:r>
            </w:del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2" w:author="Кривенец Анна Николаевна" w:date="2018-02-27T14:49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230" w:author="Кривенец Анна Николаевна" w:date="2018-02-27T14:49:00Z"/>
              </w:rPr>
            </w:pPr>
            <w:ins w:id="223" w:author="Маркова Наталия Евгеньевна" w:date="2017-12-13T18:12:00Z">
              <w:del w:id="224" w:author="Кривенец Анна Николаевна" w:date="2018-02-27T14:49:00Z">
                <w:r>
                  <w:rPr>
                    <w:sz w:val="16"/>
                    <w:szCs w:val="16"/>
                  </w:rPr>
                  <w:delText xml:space="preserve">Показатели по </w:delText>
                </w:r>
              </w:del>
            </w:ins>
            <w:ins w:id="225" w:author="Маркова Наталия Евгеньевна" w:date="2017-12-13T18:15:00Z">
              <w:del w:id="226" w:author="Кривенец Анна Николаевна" w:date="2018-02-27T14:49:00Z">
                <w:r>
                  <w:rPr>
                    <w:sz w:val="16"/>
                    <w:szCs w:val="16"/>
                  </w:rPr>
                  <w:delText>КВР</w:delText>
                </w:r>
              </w:del>
            </w:ins>
            <w:ins w:id="227" w:author="Маркова Наталия Евгеньевна" w:date="2017-12-13T18:12:00Z">
              <w:del w:id="228" w:author="Кривенец Анна Николаевна" w:date="2018-02-27T14:49:00Z">
                <w:r>
                  <w:rPr>
                    <w:sz w:val="16"/>
                    <w:szCs w:val="16"/>
                  </w:rPr>
                  <w:delText xml:space="preserve"> </w:delText>
                </w:r>
              </w:del>
            </w:ins>
            <w:del w:id="229" w:author="Кривенец Анна Николаевна" w:date="2018-02-27T14:49:00Z">
              <w:r>
                <w:rPr>
                  <w:sz w:val="16"/>
                  <w:szCs w:val="16"/>
                </w:rPr>
                <w:delText>13%,211,212,</w:delText>
              </w:r>
            </w:del>
          </w:p>
          <w:p>
            <w:pPr>
              <w:pStyle w:val="Normal"/>
              <w:widowControl/>
              <w:bidi w:val="0"/>
              <w:rPr>
                <w:sz w:val="16"/>
                <w:szCs w:val="16"/>
                <w:del w:id="232" w:author="Кривенец Анна Николаевна" w:date="2018-02-27T14:49:00Z"/>
              </w:rPr>
            </w:pPr>
            <w:del w:id="231" w:author="Кривенец Анна Николаевна" w:date="2018-02-27T14:49:00Z">
              <w:r>
                <w:rPr>
                  <w:sz w:val="16"/>
                  <w:szCs w:val="16"/>
                </w:rPr>
                <w:delText>213,214,215,216,217,219,221,223,225,</w:delText>
              </w:r>
            </w:del>
          </w:p>
          <w:p>
            <w:pPr>
              <w:pStyle w:val="Normal"/>
              <w:widowControl/>
              <w:bidi w:val="0"/>
              <w:rPr>
                <w:sz w:val="16"/>
                <w:szCs w:val="16"/>
                <w:del w:id="234" w:author="Кривенец Анна Николаевна" w:date="2018-02-27T14:49:00Z"/>
              </w:rPr>
            </w:pPr>
            <w:del w:id="233" w:author="Кривенец Анна Николаевна" w:date="2018-02-27T14:49:00Z">
              <w:r>
                <w:rPr>
                  <w:sz w:val="16"/>
                  <w:szCs w:val="16"/>
                </w:rPr>
                <w:delText>231,406,407,411,413,710,821,822,823,</w:delText>
              </w:r>
            </w:del>
          </w:p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ins w:id="235" w:author="Маркова Наталия Евгеньевна" w:date="2017-12-13T18:14:00Z">
              <w:del w:id="236" w:author="Кривенец Анна Николаевна" w:date="2018-02-27T14:49:00Z">
                <w:r>
                  <w:rPr>
                    <w:sz w:val="16"/>
                    <w:szCs w:val="16"/>
                  </w:rPr>
                  <w:delText>841</w:delText>
                </w:r>
              </w:del>
            </w:ins>
            <w:del w:id="237" w:author="Кривенец Анна Николаевна" w:date="2018-02-27T14:49:00Z">
              <w:r>
                <w:rPr>
                  <w:sz w:val="16"/>
                  <w:szCs w:val="16"/>
                </w:rPr>
                <w:delText>недопустимы</w:delText>
              </w:r>
            </w:del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" w:author="Хайрулина Ирина Владимировна" w:date="2018-01-17T11:08:00Z">
              <w:r>
                <w:rPr>
                  <w:sz w:val="16"/>
                  <w:szCs w:val="16"/>
                </w:rPr>
                <w:delText>5</w:delText>
              </w:r>
            </w:del>
            <w:ins w:id="239" w:author="Хайрулина Ирина Владимировна" w:date="2018-01-17T11:08:00Z">
              <w:r>
                <w:rPr>
                  <w:sz w:val="16"/>
                  <w:szCs w:val="16"/>
                </w:rPr>
                <w:t>*</w:t>
              </w:r>
            </w:ins>
            <w:r>
              <w:rPr>
                <w:sz w:val="16"/>
                <w:szCs w:val="16"/>
              </w:rPr>
              <w:t xml:space="preserve"> (КОСГУ 200,210,220,230,240,250,260,300,50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00,210,220,230,240,250,260,300,500 недопуст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 + 3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trike/>
                <w:sz w:val="16"/>
                <w:szCs w:val="16"/>
                <w:lang w:val="en-US"/>
              </w:rPr>
              <w:t>+ 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2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 - (410+46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00 &lt;&gt; разности показателей строк 500 – (410 + 460)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0 + Стр. + Стр. 430 + Стр. 440 + Стр. 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10 &lt;&gt; сумме показателей Стр. 420 + Стр. 430 + Стр. 440 + Стр. 450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1 + Стр. + Стр.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20 &lt;&gt; сумме показателей Стр. 421 + Стр. 42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1 + Стр. + Стр. 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30 &lt;&gt; сумме показателей Стр. 431 + Стр. 43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41 + Стр. + Стр.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40 &lt;&gt; сумме показателей Стр. 441 + Стр. 44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1 + Стр. + Стр. 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50 &lt;&gt; сумме показателей Стр. 451 + Стр. 452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1 + Стр. + Стр. 462 + Стр. 463 + Стр. 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60 &lt;&gt; сумме показателей Стр. 461 + Стр. 462 + Стр. 463 + Стр. 464 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+ 502 + 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&lt;&gt; Стр.501 + Стр.502 + Стр.503-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1 подлежат отражению в отрицательном знач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2 подлежат отражению в положительном знач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(010 – 210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&lt;&gt; Стр.010 - Стр.210-КАТЕГОРИЧЕСКИ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1 должна иметь положи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– КАТЕГОРИЧЕСКИ НЕДОПУСТИ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0" w:author="Козельский Алексей Викторович" w:date="2017-12-15T17:47:00Z">
              <w:r>
                <w:rPr>
                  <w:sz w:val="16"/>
                  <w:szCs w:val="16"/>
                </w:rPr>
                <w:t>101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41" w:author="Козельский Алексей Викторович" w:date="2017-12-15T17:47:00Z">
              <w:r>
                <w:rPr>
                  <w:sz w:val="16"/>
                  <w:szCs w:val="16"/>
                </w:rPr>
                <w:t>451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42" w:author="Козельский Алексей Викторович" w:date="2017-12-15T17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43" w:author="Козельский Алексей Викторович" w:date="2017-12-15T17:47:00Z">
              <w:r>
                <w:rPr>
                  <w:sz w:val="16"/>
                  <w:szCs w:val="16"/>
                  <w:lang w:val="en-US"/>
                </w:rPr>
                <w:t>=0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4" w:author="Козельский Алексей Викторович" w:date="2017-12-15T17:47:00Z">
              <w:r>
                <w:rPr>
                  <w:sz w:val="16"/>
                  <w:szCs w:val="16"/>
                </w:rPr>
                <w:t>Показатель в Стр.451 в отчете недопустимо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5" w:author="Козельский Алексей Викторович" w:date="2017-12-15T17:47:00Z">
              <w:r>
                <w:rPr>
                  <w:sz w:val="16"/>
                  <w:szCs w:val="16"/>
                </w:rPr>
                <w:t>102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46" w:author="Козельский Алексей Викторович" w:date="2017-12-15T17:47:00Z">
              <w:r>
                <w:rPr>
                  <w:sz w:val="16"/>
                  <w:szCs w:val="16"/>
                </w:rPr>
                <w:t>45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47" w:author="Козельский Алексей Викторович" w:date="2017-12-15T17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48" w:author="Козельский Алексей Викторович" w:date="2017-12-15T17:47:00Z">
              <w:r>
                <w:rPr>
                  <w:sz w:val="16"/>
                  <w:szCs w:val="16"/>
                  <w:lang w:val="en-US"/>
                </w:rPr>
                <w:t>=0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" w:author="Козельский Алексей Викторович" w:date="2017-12-15T17:47:00Z">
              <w:r>
                <w:rPr>
                  <w:sz w:val="16"/>
                  <w:szCs w:val="16"/>
                </w:rPr>
                <w:t>Показатель в Стр.452 в отчете недопустимо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" w:author="Козельский Алексей Викторович" w:date="2017-12-15T17:47:00Z">
              <w:r>
                <w:rPr>
                  <w:sz w:val="16"/>
                  <w:szCs w:val="16"/>
                </w:rPr>
                <w:t>103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51" w:author="Козельский Алексей Викторович" w:date="2017-12-15T17:47:00Z">
              <w:r>
                <w:rPr>
                  <w:sz w:val="16"/>
                  <w:szCs w:val="16"/>
                </w:rPr>
                <w:t>29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52" w:author="Козельский Алексей Викторович" w:date="2017-12-15T17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53" w:author="Козельский Алексей Викторович" w:date="2017-12-15T17:4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4" w:author="Козельский Алексей Викторович" w:date="2017-12-15T17:47:00Z">
              <w:r>
                <w:rPr>
                  <w:sz w:val="16"/>
                  <w:szCs w:val="16"/>
                </w:rPr>
                <w:t>Показатели по КОСГУ 270 – недопустимо</w:t>
              </w:r>
            </w:ins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" w:author="Козельский Алексей Викторович" w:date="2017-12-15T17:47:00Z">
              <w:r>
                <w:rPr>
                  <w:sz w:val="16"/>
                  <w:szCs w:val="16"/>
                </w:rPr>
                <w:t>104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56" w:author="Козельский Алексей Викторович" w:date="2017-12-15T17:47:00Z">
              <w:r>
                <w:rPr>
                  <w:sz w:val="16"/>
                  <w:szCs w:val="16"/>
                </w:rPr>
                <w:t>291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57" w:author="Козельский Алексей Викторович" w:date="2017-12-15T17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258" w:author="Козельский Алексей Викторович" w:date="2017-12-15T17:4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" w:author="Козельский Алексей Викторович" w:date="2017-12-15T17:47:00Z">
              <w:r>
                <w:rPr>
                  <w:sz w:val="16"/>
                  <w:szCs w:val="16"/>
                </w:rPr>
                <w:t>Показатели по КОСГУ 273 – недопустимо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2" w:name="__RefHeading___Toc508016865"/>
      <w:bookmarkEnd w:id="12"/>
      <w:r>
        <w:rPr>
          <w:b/>
          <w:sz w:val="16"/>
          <w:szCs w:val="16"/>
        </w:rPr>
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3" w:name="__RefHeading___Toc508016866"/>
      <w:bookmarkEnd w:id="13"/>
      <w:r>
        <w:rPr>
          <w:b/>
          <w:sz w:val="16"/>
          <w:szCs w:val="16"/>
        </w:rPr>
        <w:t xml:space="preserve">7.1 </w:t>
      </w:r>
      <w:r>
        <w:rPr>
          <w:b/>
          <w:sz w:val="16"/>
          <w:szCs w:val="16"/>
          <w:lang w:val="en-US" w:eastAsia="en-US"/>
        </w:rPr>
        <w:t>Внутридокументный контроль Отчета ф.0503324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134"/>
        <w:gridCol w:w="780"/>
        <w:gridCol w:w="1021"/>
        <w:gridCol w:w="1033"/>
        <w:gridCol w:w="3021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дел 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7 + 9 – 8 – (10 - 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глава по БК, ЦСР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Глава по БК, ЦС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здел 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применяется, если гр. 5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здел 1) (применяется, если гр. 12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а подлежащего возврату в федеральный бюджет не соответствует остатку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по соответствующей Разделу 3 главе по БК и ЦСР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строк, у которых  гр. 12 р. 1 &gt;=гр.7*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Разделу 3 (глава по БК, ЦСР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статка целевых средств не соответствует показателю гр. 12 р. 1, превышающему 5% от поступлений текущего года 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роки по Разделу 3 (глава по БК, ЦСР ) по которым  гр. 12 р.1 &lt;гр.7*0,0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3 остатки МБТ, сумма которых менее 5% от поступлений текущего периода, отражению не подлежа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раздела/под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ЦСР 00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– требует 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4" w:name="__RefHeading___Toc508016867"/>
      <w:bookmarkEnd w:id="14"/>
      <w:r>
        <w:rPr>
          <w:b/>
          <w:sz w:val="16"/>
          <w:szCs w:val="16"/>
        </w:rPr>
        <w:t>7.2 Контроль допустимости значений отраженных показателей для Отчета ф. 05033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94"/>
        <w:gridCol w:w="828"/>
        <w:gridCol w:w="2268"/>
        <w:gridCol w:w="329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8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БК 219020000200001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БК 219% </w:t>
            </w:r>
            <w:del w:id="260" w:author="Кривенец Анна Николаевна" w:date="2018-02-27T14:51:00Z">
              <w:r>
                <w:rPr>
                  <w:sz w:val="16"/>
                  <w:szCs w:val="16"/>
                </w:rPr>
                <w:delText>недопустимы</w:delText>
              </w:r>
            </w:del>
            <w:ins w:id="261" w:author="Кривенец Анна Николаевна" w:date="2018-02-27T14:51:00Z">
              <w:r>
                <w:rPr>
                  <w:sz w:val="16"/>
                  <w:szCs w:val="16"/>
                </w:rPr>
                <w:t xml:space="preserve"> требует пояснения</w:t>
              </w:r>
            </w:ins>
            <w:r>
              <w:rPr>
                <w:sz w:val="16"/>
                <w:szCs w:val="16"/>
              </w:rPr>
              <w:t xml:space="preserve">. </w:t>
            </w:r>
          </w:p>
        </w:tc>
      </w:tr>
      <w:tr>
        <w:trPr>
          <w:trHeight w:val="6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 по графе 1 «Код дох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  разряды КБК не равны «00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графе 4 подлежат отражению с указанием элемента бюджета (9,10 разряды КБК) – недопустимо</w:t>
            </w:r>
          </w:p>
        </w:tc>
      </w:tr>
      <w:tr>
        <w:trPr>
          <w:trHeight w:val="7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980  – недопустимо. </w:t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Раздела 2 по графе </w:t>
            </w:r>
            <w:del w:id="262" w:author="Козельский Алексей Викторович" w:date="2017-12-15T17:49:00Z">
              <w:r>
                <w:rPr>
                  <w:sz w:val="16"/>
                  <w:szCs w:val="16"/>
                </w:rPr>
                <w:delText xml:space="preserve">2 </w:delText>
              </w:r>
            </w:del>
            <w:ins w:id="263" w:author="Козельский Алексей Викторович" w:date="2017-12-15T17:49:00Z">
              <w:r>
                <w:rPr>
                  <w:sz w:val="16"/>
                  <w:szCs w:val="16"/>
                </w:rPr>
                <w:t xml:space="preserve">3 </w:t>
              </w:r>
            </w:ins>
            <w:r>
              <w:rPr>
                <w:sz w:val="16"/>
                <w:szCs w:val="16"/>
              </w:rPr>
              <w:t>в части кода вида расх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,100,110,120,130,1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0,220,230,2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10,320,400,4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6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10,620,630, 700,800, 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 830, 840,850, 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64" w:author="Козельский Алексей Викторович" w:date="2017-12-15T17:49:00Z">
              <w:r>
                <w:rPr>
                  <w:sz w:val="16"/>
                  <w:szCs w:val="16"/>
                </w:rPr>
                <w:delText>2</w:delText>
              </w:r>
            </w:del>
            <w:ins w:id="265" w:author="Козельский Алексей Викторович" w:date="2017-12-15T17:4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коду видов расходов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Раздела 2 по графе </w:t>
            </w:r>
            <w:del w:id="266" w:author="Козельский Алексей Викторович" w:date="2017-12-15T17:48:00Z">
              <w:r>
                <w:rPr>
                  <w:sz w:val="16"/>
                  <w:szCs w:val="16"/>
                </w:rPr>
                <w:delText>2</w:delText>
              </w:r>
            </w:del>
            <w:ins w:id="267" w:author="Козельский Алексей Викторович" w:date="2017-12-15T17:48:00Z">
              <w:r>
                <w:rPr>
                  <w:sz w:val="16"/>
                  <w:szCs w:val="16"/>
                </w:rPr>
                <w:t>3</w:t>
              </w:r>
            </w:ins>
            <w:r>
              <w:rPr>
                <w:sz w:val="16"/>
                <w:szCs w:val="16"/>
              </w:rPr>
              <w:t xml:space="preserve"> в части кода вида расход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, 213, 214, 215, 217, 219, 221, 223, 225, 231, 406, 407, 411, 413, 710, 821, 822, 823, 8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68" w:author="Козельский Алексей Викторович" w:date="2017-12-15T17:48:00Z">
              <w:r>
                <w:rPr>
                  <w:sz w:val="16"/>
                  <w:szCs w:val="16"/>
                </w:rPr>
                <w:delText>2</w:delText>
              </w:r>
            </w:del>
            <w:ins w:id="269" w:author="Козельский Алексей Викторович" w:date="2017-12-15T17:48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показатели кассовых расходов по кодам видов расходов 211, 213, 214, 215, 217, 219, 221, 223, 225, 231, 406, 407, 411, 413, 710, 821, 822, 823, 841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Раздела 2 по графе </w:t>
            </w:r>
            <w:del w:id="270" w:author="Козельский Алексей Викторович" w:date="2017-12-15T17:49:00Z">
              <w:r>
                <w:rPr>
                  <w:sz w:val="16"/>
                  <w:szCs w:val="16"/>
                </w:rPr>
                <w:delText xml:space="preserve">2 </w:delText>
              </w:r>
            </w:del>
            <w:ins w:id="271" w:author="Козельский Алексей Викторович" w:date="2017-12-15T17:49:00Z">
              <w:r>
                <w:rPr>
                  <w:sz w:val="16"/>
                  <w:szCs w:val="16"/>
                </w:rPr>
                <w:t xml:space="preserve">3 </w:t>
              </w:r>
            </w:ins>
            <w:r>
              <w:rPr>
                <w:sz w:val="16"/>
                <w:szCs w:val="16"/>
              </w:rPr>
              <w:t>в части кода вида расходов: 500, 51%,52%,53%,54%,55%,56%5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del w:id="272" w:author="Козельский Алексей Викторович" w:date="2017-12-15T17:49:00Z">
              <w:r>
                <w:rPr>
                  <w:sz w:val="16"/>
                  <w:szCs w:val="16"/>
                </w:rPr>
                <w:delText>2</w:delText>
              </w:r>
            </w:del>
            <w:ins w:id="273" w:author="Козельский Алексей Викторович" w:date="2017-12-15T17:4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 показатели кассовых расходов по кодам видов расходов 500 «Межбюджетные трансферты»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 1 «Движение целевых сред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чений Графы 3 (Код целевой статьи расходов по БК) и  Графы 4 (код доходов по БК)  на соответствие справочнику "Соответствие кодов целевых статей расходов и кодов доходов по целевым средствам прошлых лет для Отчета (ф. 0503324)"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 расходов по БК и  код доходов по БК  не соответствуют справочнику «Соответствие кодов целевых статей расходов и кодов доходов по целевым средствам прошлых лет для Отчета (ф. 0503324)» – недопустимо. Требуются пояснения.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000 графе 6,7,8,11 – недопустимо 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коду ЦСР с направлением расходов 5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ЦСР с направлением расходов 59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15" w:name="__RefHeading___Toc508016868"/>
      <w:r>
        <w:rPr>
          <w:b/>
          <w:sz w:val="16"/>
          <w:szCs w:val="16"/>
        </w:rPr>
        <w:t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ф.0503361</w:t>
      </w:r>
      <w:bookmarkEnd w:id="15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7"/>
        <w:gridCol w:w="844"/>
        <w:gridCol w:w="1625"/>
        <w:gridCol w:w="1081"/>
        <w:gridCol w:w="844"/>
        <w:gridCol w:w="3959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+ 822 + 083 + 084 + 085 + 086 + 087 + 088 + 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80 &lt;&gt; Строка 081 + Строка 082 + Строка 083 + Строка 084 + Строка 085 + Строка 086 +  Строка 087 + Строка 088 + Строка 089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1 &lt;&gt; 1-  требуется пояснение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9 &lt;&gt; 1- требуется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6" w:name="__RefHeading___Toc508016869"/>
      <w:bookmarkEnd w:id="16"/>
      <w:r>
        <w:rPr>
          <w:b/>
          <w:sz w:val="16"/>
          <w:szCs w:val="16"/>
        </w:rPr>
        <w:t xml:space="preserve">9.  </w:t>
      </w:r>
      <w:r>
        <w:rPr/>
        <w:t>Сведения об исполнении консолидированного бюджета (ф.0503364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720"/>
        <w:gridCol w:w="1440"/>
        <w:gridCol w:w="1080"/>
        <w:gridCol w:w="900"/>
        <w:gridCol w:w="4320"/>
      </w:tblGrid>
      <w:tr>
        <w:trPr>
          <w:tblHeader w:val="true"/>
          <w:trHeight w:val="11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– Гр. 3 &lt;&gt; Гр.7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 (строки показателей по КОСГУ 620, 630, 640, 710, 72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 -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е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недопустимо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(профицита) не соответствует сумме источников финансирования с обратным знаком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 в Сведениях ф. 0503364  содержит показатели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7" w:name="__RefHeading___Toc508016870"/>
      <w:bookmarkEnd w:id="17"/>
      <w:r>
        <w:rPr>
          <w:b/>
          <w:sz w:val="16"/>
          <w:szCs w:val="16"/>
        </w:rPr>
        <w:t>10. Сведения о движении нефинансовых активов (ф. 0503368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20"/>
        <w:gridCol w:w="1440"/>
        <w:gridCol w:w="1152"/>
        <w:gridCol w:w="828"/>
        <w:gridCol w:w="4140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 + 013 + 014 + 015 + 016 + 017 + 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Стр.011 + Стр.012 + Стр.013 +Стр.014 + Стр.015 + Стр. 016 + Стр. 017 + Стр. 018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1 + 052 + 053 + 054 + 055 + 056 + 057 + 058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 Стр.051 + Стр.052 + Стр.053 +Стр.054 + Стр.055 + Стр.056 + Стр.057 + Стр.058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+ 152 + 15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51 + Стр.152 + Стр.153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8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9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10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, 051, 052, 053, 054, 055, 056, 057, 058, 120, 330, 370, 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11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12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13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, 051, 052, 053, 054, 055, 056, 057, 058, 120, 330, 370, 430 в графе 14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40 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50 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+ 7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 &lt;&gt; Гр.4 + Гр.7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&gt; Гр.5 + Гр.6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+ 14 -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8 &lt;&gt; Гр.10 + Гр.14 - Гр.9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 21 -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5 &lt;&gt; Гр.17 + Гр.21 – Гр.16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+ 20 -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7 &lt;&gt; Гр.19 + Гр.20 – Гр.18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+ 26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2 &lt;&gt; Гр.23 + Гр.26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+ 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3 &lt;&gt; Гр.24 + Гр.25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8 –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8 - Гр. 15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0 --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10 - Гр. 17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2 –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12 - Гр. 19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3 –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13 - Гр. 20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4 –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14 - Гр. 21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 15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 17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 19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 20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 21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+ 13 -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&lt;&gt; Гр. 12 + гр. 13 – Гр. 11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8" w:name="__RefHeading___Toc508016871"/>
      <w:bookmarkEnd w:id="18"/>
      <w:r>
        <w:rPr>
          <w:b/>
          <w:sz w:val="16"/>
          <w:szCs w:val="16"/>
        </w:rPr>
        <w:t>11. Сведения по дебиторской и кредиторской задолженности (ф. 050336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720"/>
        <w:gridCol w:w="1440"/>
        <w:gridCol w:w="1002"/>
        <w:gridCol w:w="798"/>
        <w:gridCol w:w="3978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82%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2069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272%-130275%, 130291%, 130301% – 130313%, 130402%, 13040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82%  12061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2069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272%-130275%, 130291%, 130301% – 130313%, 130402%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коду счета» не соответствует сумме по строке «Все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369 по кредиторской задолж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369 по дебиторской задолж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1302хх000, 1304хх000 (в ф. 0503369 по деб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дебиторской задолженности наличие показателей по счетам 1302хх000, 1304хх000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3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кредиторской задолженности наличие показателей по счетам 1206хх000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хх000(кроме счета 130406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 ,1304хх000- недопустимо, за исключением счета 130406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0511000 </w:t>
              <w:br/>
              <w:t>(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 000 000,00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биторской задолженности по доходам меньше 1 млн. руб. – требует пояснения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19" w:name="__RefHeading___Toc508016872"/>
      <w:bookmarkEnd w:id="19"/>
      <w:r>
        <w:rPr>
          <w:b/>
          <w:sz w:val="16"/>
          <w:szCs w:val="16"/>
        </w:rPr>
        <w:t>12. Сведения о финансовых вложениях (ф. 050337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 120451 требует пояснения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0" w:name="__RefHeading___Toc508016873"/>
      <w:bookmarkEnd w:id="20"/>
      <w:r>
        <w:rPr>
          <w:b/>
          <w:sz w:val="16"/>
          <w:szCs w:val="16"/>
        </w:rPr>
        <w:t>13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7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1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1" w:name="__RefHeading___Toc508016874"/>
      <w:bookmarkEnd w:id="21"/>
      <w:r>
        <w:rPr>
          <w:b/>
          <w:sz w:val="16"/>
          <w:szCs w:val="16"/>
        </w:rPr>
        <w:t>14. Сведения об изменении остатков валюты баланса консолидированного бюджета (ф.050337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008"/>
        <w:gridCol w:w="1440"/>
        <w:gridCol w:w="216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80 &lt;&gt; Стр. 181 + Стр. 182 + Стр. 18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&lt;&gt; Стр. 191 + Стр. 192 + Стр. 1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+ 202 + 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&lt;&gt; Стр. 201 + Стр. 202 + Стр. 20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+3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0 + 180 + 190 + 200 + 210 + 230 + 260 + 290 + 310 + 320 + 330 + 370+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 &lt;&gt; Стр. 170 + Стр. 180 + Стр. 190 + Стр. 200 + Стр. 210 + Стр. 230 + Стр. 260 + Стр. 290 + Стр. 310 + Стр. 320 + Стр. 330 + Стр. 370 + Стр. 38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е 531 недопустимы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+570+580+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00 &lt;&gt; Стр. 470 + Стр. 490 + Стр. 510 + Стр. 530+ Стр. 570+ Стр. 580+ Стр. 59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 620 + Стр. 690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50 + 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4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4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1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34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2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63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 + 1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80 &lt;&gt; Стр. 181 + Стр. 182 + Стр. 18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90 &lt;&gt; Стр. 191 + Стр. 192 + Стр. 1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+ 202 + 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&lt;&gt; Стр. 201 + Стр. 202 + Стр. 20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+ 333+3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 + 180 + 190 + 200 + 210 + 230 + 260 + 290 + 310 + 320 + 330 + 370+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&lt;&gt; Стр. 170 + Стр. 180 + Стр. 190 + Стр. 200 + Стр. 210 + Стр. 230 + Стр. 260 + Стр. 290 + Стр. 310 + Стр. 320 + Стр. 330 + Стр. 370+Стр. 38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+ 533 +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30 &lt;&gt;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е 531 недопустимы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 + 490 + 510 + 530</w:t>
            </w:r>
            <w:r>
              <w:rPr>
                <w:sz w:val="18"/>
                <w:szCs w:val="18"/>
              </w:rPr>
              <w:t>+570+580+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00 &lt;&gt; Стр. 470 + Стр. 490 + Стр. 510 + Стр. 530</w:t>
            </w:r>
            <w:r>
              <w:rPr>
                <w:sz w:val="18"/>
                <w:szCs w:val="18"/>
              </w:rPr>
              <w:t>+570+580+590</w:t>
            </w:r>
            <w:r>
              <w:rPr>
                <w:sz w:val="16"/>
                <w:szCs w:val="16"/>
              </w:rPr>
              <w:t xml:space="preserve">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+ 6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610 &lt;&gt; Стр. 620 + Стр. 690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+ 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активу балан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акт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ассиву баланс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графа 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в разделе 1 по пассиву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Акт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303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8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5 00 000 в разделе 1 не соответствует идентичному показателю в разделе 2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пасси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алюты баланса по счету 0 209 00 000 в разделе 1 не соответствует идентичному показателю в разделе 2 - недопустимо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5. Сведения о доходах консолидированного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374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65"/>
        <w:gridCol w:w="820"/>
        <w:gridCol w:w="1808"/>
        <w:gridCol w:w="848"/>
        <w:gridCol w:w="3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Государственные (муниципальные) унитарные предприят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Государственные (муниципальные) унитарные предприятия, всего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Иные организации с государственным участием в капитал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Государственные (муниципальные) унитарные предприятия, всего» и «Иные организации с государственным участием в капитале, все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 Всего не соответствует сумме строк «Государственные (муниципальные) унитарные предприятия, всего»  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6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4+гр.6-гр.7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del w:id="275" w:author="Терентьева Наталья Николаевна" w:date="2017-12-14T15:30:00Z"/>
        </w:rPr>
      </w:pPr>
      <w:del w:id="274" w:author="Терентьева Наталья Николаевна" w:date="2017-12-14T15:30:00Z">
        <w:r>
          <w:rPr>
            <w:b/>
            <w:sz w:val="16"/>
            <w:szCs w:val="16"/>
          </w:rPr>
          <w:delText>16. Сведения об использовании информационно - коммуникационных технологий в консолидированном бюджете (ф. 0503377)</w:delText>
        </w:r>
      </w:del>
    </w:p>
    <w:p>
      <w:pPr>
        <w:pStyle w:val="Normal"/>
        <w:rPr>
          <w:b/>
          <w:b/>
          <w:sz w:val="16"/>
          <w:szCs w:val="16"/>
          <w:del w:id="277" w:author="Терентьева Наталья Николаевна" w:date="2017-12-14T15:30:00Z"/>
        </w:rPr>
      </w:pPr>
      <w:del w:id="276" w:author="Терентьева Наталья Николаевна" w:date="2017-12-14T15:30:00Z">
        <w:r>
          <w:rPr>
            <w:b/>
            <w:sz w:val="16"/>
            <w:szCs w:val="16"/>
          </w:rPr>
        </w:r>
      </w:del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1440"/>
        <w:gridCol w:w="1440"/>
        <w:gridCol w:w="1980"/>
        <w:gridCol w:w="3060"/>
      </w:tblGrid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280" w:author="Терентьева Наталья Николаевна" w:date="2017-12-14T15:30:00Z"/>
              </w:rPr>
            </w:pPr>
            <w:del w:id="278" w:author="Терентьева Наталья Николаевна" w:date="2017-12-14T15:30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279" w:author="Терентьева Наталья Николаевна" w:date="2017-12-14T15:30:00Z">
              <w:r>
                <w:rPr>
                  <w:sz w:val="16"/>
                  <w:szCs w:val="16"/>
                </w:rPr>
                <w:delText>п\п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282" w:author="Терентьева Наталья Николаевна" w:date="2017-12-14T15:30:00Z"/>
              </w:rPr>
            </w:pPr>
            <w:del w:id="281" w:author="Терентьева Наталья Николаевна" w:date="2017-12-14T15:30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284" w:author="Терентьева Наталья Николаевна" w:date="2017-12-14T15:30:00Z"/>
              </w:rPr>
            </w:pPr>
            <w:del w:id="283" w:author="Терентьева Наталья Николаевна" w:date="2017-12-14T15:30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286" w:author="Терентьева Наталья Николаевна" w:date="2017-12-14T15:30:00Z"/>
              </w:rPr>
            </w:pPr>
            <w:del w:id="285" w:author="Терентьева Наталья Николаевна" w:date="2017-12-14T15:30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288" w:author="Терентьева Наталья Николаевна" w:date="2017-12-14T15:30:00Z"/>
              </w:rPr>
            </w:pPr>
            <w:del w:id="287" w:author="Терентьева Наталья Николаевна" w:date="2017-12-14T15:30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290" w:author="Терентьева Наталья Николаевна" w:date="2017-12-14T15:30:00Z"/>
              </w:rPr>
            </w:pPr>
            <w:del w:id="289" w:author="Терентьева Наталья Николаевна" w:date="2017-12-14T15:30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292" w:author="Терентьева Наталья Николаевна" w:date="2017-12-14T15:30:00Z"/>
              </w:rPr>
            </w:pPr>
            <w:del w:id="291" w:author="Терентьева Наталья Николаевна" w:date="2017-12-14T15:30:00Z">
              <w:r>
                <w:rPr>
                  <w:sz w:val="16"/>
                  <w:szCs w:val="16"/>
                </w:rPr>
                <w:delText>Контроль показателя</w:delText>
              </w:r>
            </w:del>
          </w:p>
          <w:p>
            <w:pPr>
              <w:pStyle w:val="Normal"/>
              <w:rPr>
                <w:sz w:val="16"/>
                <w:szCs w:val="16"/>
                <w:del w:id="294" w:author="Терентьева Наталья Николаевна" w:date="2017-12-14T15:30:00Z"/>
              </w:rPr>
            </w:pPr>
            <w:del w:id="293" w:author="Терентьева Наталья Николаевна" w:date="2017-12-14T15:30:00Z">
              <w:r>
                <w:rPr>
                  <w:sz w:val="16"/>
                  <w:szCs w:val="16"/>
                </w:rPr>
              </w:r>
            </w:del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296" w:author="Терентьева Наталья Николаевна" w:date="2017-12-14T15:30:00Z"/>
              </w:rPr>
            </w:pPr>
            <w:del w:id="295" w:author="Терентьева Наталья Николаевна" w:date="2017-12-14T15:30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298" w:author="Терентьева Наталья Николаевна" w:date="2017-12-14T15:30:00Z"/>
              </w:rPr>
            </w:pPr>
            <w:del w:id="297" w:author="Терентьева Наталья Николаевна" w:date="2017-12-14T15:30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00" w:author="Терентьева Наталья Николаевна" w:date="2017-12-14T15:30:00Z"/>
              </w:rPr>
            </w:pPr>
            <w:del w:id="299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02" w:author="Терентьева Наталья Николаевна" w:date="2017-12-14T15:30:00Z"/>
              </w:rPr>
            </w:pPr>
            <w:del w:id="301" w:author="Терентьева Наталья Николаевна" w:date="2017-12-14T15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04" w:author="Терентьева Наталья Николаевна" w:date="2017-12-14T15:30:00Z"/>
              </w:rPr>
            </w:pPr>
            <w:del w:id="303" w:author="Терентьева Наталья Николаевна" w:date="2017-12-14T15:30:00Z">
              <w:r>
                <w:rPr>
                  <w:sz w:val="16"/>
                  <w:szCs w:val="16"/>
                </w:rPr>
                <w:delText>010 + 020 + 030 + 040 + 050 + 060 + 070 + 080 + 090 + 1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06" w:author="Терентьева Наталья Николаевна" w:date="2017-12-14T15:30:00Z"/>
              </w:rPr>
            </w:pPr>
            <w:del w:id="305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08" w:author="Терентьева Наталья Николаевна" w:date="2017-12-14T15:30:00Z"/>
              </w:rPr>
            </w:pPr>
            <w:del w:id="307" w:author="Терентьева Наталья Николаевна" w:date="2017-12-14T15:30:00Z">
              <w:r>
                <w:rPr>
                  <w:sz w:val="16"/>
                  <w:szCs w:val="16"/>
                </w:rPr>
                <w:delText xml:space="preserve">Стр.900 &lt;&gt; Стр. 010 + Стр. 020 + Стр. 030 + Стр.  040 +  Стр. 050 + Стр. 060 + Стр. 070 + Стр.  080 + Стр. 090 + Стр. 100- недопустимо </w:delText>
              </w:r>
            </w:del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10" w:author="Терентьева Наталья Николаевна" w:date="2017-12-14T15:30:00Z"/>
              </w:rPr>
            </w:pPr>
            <w:del w:id="309" w:author="Терентьева Наталья Николаевна" w:date="2017-12-14T15:30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12" w:author="Терентьева Наталья Николаевна" w:date="2017-12-14T15:30:00Z"/>
              </w:rPr>
            </w:pPr>
            <w:del w:id="311" w:author="Терентьева Наталья Николаевна" w:date="2017-12-14T15:30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14" w:author="Терентьева Наталья Николаевна" w:date="2017-12-14T15:30:00Z"/>
              </w:rPr>
            </w:pPr>
            <w:del w:id="313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16" w:author="Терентьева Наталья Николаевна" w:date="2017-12-14T15:30:00Z"/>
              </w:rPr>
            </w:pPr>
            <w:del w:id="315" w:author="Терентьева Наталья Николаевна" w:date="2017-12-14T15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18" w:author="Терентьева Наталья Николаевна" w:date="2017-12-14T15:30:00Z"/>
              </w:rPr>
            </w:pPr>
            <w:del w:id="317" w:author="Терентьева Наталья Николаевна" w:date="2017-12-14T15:30:00Z">
              <w:r>
                <w:rPr>
                  <w:sz w:val="16"/>
                  <w:szCs w:val="16"/>
                </w:rPr>
                <w:delText>011 + 012 + 01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20" w:author="Терентьева Наталья Николаевна" w:date="2017-12-14T15:30:00Z"/>
              </w:rPr>
            </w:pPr>
            <w:del w:id="319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22" w:author="Терентьева Наталья Николаевна" w:date="2017-12-14T15:30:00Z"/>
              </w:rPr>
            </w:pPr>
            <w:del w:id="321" w:author="Терентьева Наталья Николаевна" w:date="2017-12-14T15:30:00Z">
              <w:r>
                <w:rPr>
                  <w:sz w:val="16"/>
                  <w:szCs w:val="16"/>
                </w:rPr>
                <w:delText>Стр.010 &lt;&gt; Стр. 011 + Стр. 012 + Стр. 013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24" w:author="Терентьева Наталья Николаевна" w:date="2017-12-14T15:30:00Z"/>
              </w:rPr>
            </w:pPr>
            <w:del w:id="323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26" w:author="Терентьева Наталья Николаевна" w:date="2017-12-14T15:30:00Z"/>
              </w:rPr>
            </w:pPr>
            <w:del w:id="325" w:author="Терентьева Наталья Николаевна" w:date="2017-12-14T15:30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28" w:author="Терентьева Наталья Николаевна" w:date="2017-12-14T15:30:00Z"/>
              </w:rPr>
            </w:pPr>
            <w:del w:id="327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30" w:author="Терентьева Наталья Николаевна" w:date="2017-12-14T15:30:00Z"/>
              </w:rPr>
            </w:pPr>
            <w:del w:id="329" w:author="Терентьева Наталья Николаевна" w:date="2017-12-14T15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32" w:author="Терентьева Наталья Николаевна" w:date="2017-12-14T15:30:00Z"/>
              </w:rPr>
            </w:pPr>
            <w:del w:id="331" w:author="Терентьева Наталья Николаевна" w:date="2017-12-14T15:30:00Z">
              <w:r>
                <w:rPr>
                  <w:sz w:val="16"/>
                  <w:szCs w:val="16"/>
                </w:rPr>
                <w:delText xml:space="preserve">021 + 022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34" w:author="Терентьева Наталья Николаевна" w:date="2017-12-14T15:30:00Z"/>
              </w:rPr>
            </w:pPr>
            <w:del w:id="333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36" w:author="Терентьева Наталья Николаевна" w:date="2017-12-14T15:30:00Z"/>
              </w:rPr>
            </w:pPr>
            <w:del w:id="335" w:author="Терентьева Наталья Николаевна" w:date="2017-12-14T15:30:00Z">
              <w:r>
                <w:rPr>
                  <w:sz w:val="16"/>
                  <w:szCs w:val="16"/>
                </w:rPr>
                <w:delText>Стр.020 &lt;&gt; Стр. 021 + Стр. 022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38" w:author="Терентьева Наталья Николаевна" w:date="2017-12-14T15:30:00Z"/>
              </w:rPr>
            </w:pPr>
            <w:del w:id="337" w:author="Терентьева Наталья Николаевна" w:date="2017-12-14T15:30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40" w:author="Терентьева Наталья Николаевна" w:date="2017-12-14T15:30:00Z"/>
              </w:rPr>
            </w:pPr>
            <w:del w:id="339" w:author="Терентьева Наталья Николаевна" w:date="2017-12-14T15:30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42" w:author="Терентьева Наталья Николаевна" w:date="2017-12-14T15:30:00Z"/>
              </w:rPr>
            </w:pPr>
            <w:del w:id="341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44" w:author="Терентьева Наталья Николаевна" w:date="2017-12-14T15:30:00Z"/>
              </w:rPr>
            </w:pPr>
            <w:del w:id="343" w:author="Терентьева Наталья Николаевна" w:date="2017-12-14T15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46" w:author="Терентьева Наталья Николаевна" w:date="2017-12-14T15:30:00Z"/>
              </w:rPr>
            </w:pPr>
            <w:del w:id="345" w:author="Терентьева Наталья Николаевна" w:date="2017-12-14T15:30:00Z">
              <w:r>
                <w:rPr>
                  <w:sz w:val="16"/>
                  <w:szCs w:val="16"/>
                </w:rPr>
                <w:delText xml:space="preserve">031 + 032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48" w:author="Терентьева Наталья Николаевна" w:date="2017-12-14T15:30:00Z"/>
              </w:rPr>
            </w:pPr>
            <w:del w:id="347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50" w:author="Терентьева Наталья Николаевна" w:date="2017-12-14T15:30:00Z"/>
              </w:rPr>
            </w:pPr>
            <w:del w:id="349" w:author="Терентьева Наталья Николаевна" w:date="2017-12-14T15:30:00Z">
              <w:r>
                <w:rPr>
                  <w:sz w:val="16"/>
                  <w:szCs w:val="16"/>
                </w:rPr>
                <w:delText>Стр.030 &lt;&gt; Стр. 031 + Стр. 032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52" w:author="Терентьева Наталья Николаевна" w:date="2017-12-14T15:30:00Z"/>
              </w:rPr>
            </w:pPr>
            <w:del w:id="351" w:author="Терентьева Наталья Николаевна" w:date="2017-12-14T15:3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54" w:author="Терентьева Наталья Николаевна" w:date="2017-12-14T15:30:00Z"/>
              </w:rPr>
            </w:pPr>
            <w:del w:id="353" w:author="Терентьева Наталья Николаевна" w:date="2017-12-14T15:30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56" w:author="Терентьева Наталья Николаевна" w:date="2017-12-14T15:30:00Z"/>
              </w:rPr>
            </w:pPr>
            <w:del w:id="355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58" w:author="Терентьева Наталья Николаевна" w:date="2017-12-14T15:30:00Z"/>
              </w:rPr>
            </w:pPr>
            <w:del w:id="357" w:author="Терентьева Наталья Николаевна" w:date="2017-12-14T15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60" w:author="Терентьева Наталья Николаевна" w:date="2017-12-14T15:30:00Z"/>
              </w:rPr>
            </w:pPr>
            <w:del w:id="359" w:author="Терентьева Наталья Николаевна" w:date="2017-12-14T15:30:00Z">
              <w:r>
                <w:rPr>
                  <w:sz w:val="16"/>
                  <w:szCs w:val="16"/>
                </w:rPr>
                <w:delText>041 + 042 + 043 + 04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62" w:author="Терентьева Наталья Николаевна" w:date="2017-12-14T15:30:00Z"/>
              </w:rPr>
            </w:pPr>
            <w:del w:id="361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64" w:author="Терентьева Наталья Николаевна" w:date="2017-12-14T15:30:00Z"/>
              </w:rPr>
            </w:pPr>
            <w:del w:id="363" w:author="Терентьева Наталья Николаевна" w:date="2017-12-14T15:30:00Z">
              <w:r>
                <w:rPr>
                  <w:sz w:val="16"/>
                  <w:szCs w:val="16"/>
                </w:rPr>
                <w:delText>Стр.040 &lt;&gt; Стр. 041 + Стр. 042 + Стр. 043 + Стр. 044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66" w:author="Терентьева Наталья Николаевна" w:date="2017-12-14T15:30:00Z"/>
              </w:rPr>
            </w:pPr>
            <w:del w:id="365" w:author="Терентьева Наталья Николаевна" w:date="2017-12-14T15:30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68" w:author="Терентьева Наталья Николаевна" w:date="2017-12-14T15:30:00Z"/>
              </w:rPr>
            </w:pPr>
            <w:del w:id="367" w:author="Терентьева Наталья Николаевна" w:date="2017-12-14T15:30:00Z">
              <w:r>
                <w:rPr>
                  <w:sz w:val="16"/>
                  <w:szCs w:val="16"/>
                </w:rPr>
                <w:delText>0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70" w:author="Терентьева Наталья Николаевна" w:date="2017-12-14T15:30:00Z"/>
              </w:rPr>
            </w:pPr>
            <w:del w:id="369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72" w:author="Терентьева Наталья Николаевна" w:date="2017-12-14T15:30:00Z"/>
              </w:rPr>
            </w:pPr>
            <w:del w:id="371" w:author="Терентьева Наталья Николаевна" w:date="2017-12-14T15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74" w:author="Терентьева Наталья Николаевна" w:date="2017-12-14T15:30:00Z"/>
              </w:rPr>
            </w:pPr>
            <w:del w:id="373" w:author="Терентьева Наталья Николаевна" w:date="2017-12-14T15:30:00Z">
              <w:r>
                <w:rPr>
                  <w:sz w:val="16"/>
                  <w:szCs w:val="16"/>
                </w:rPr>
                <w:delText xml:space="preserve">071 + 072 + 073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76" w:author="Терентьева Наталья Николаевна" w:date="2017-12-14T15:30:00Z"/>
              </w:rPr>
            </w:pPr>
            <w:del w:id="375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78" w:author="Терентьева Наталья Николаевна" w:date="2017-12-14T15:30:00Z"/>
              </w:rPr>
            </w:pPr>
            <w:del w:id="377" w:author="Терентьева Наталья Николаевна" w:date="2017-12-14T15:30:00Z">
              <w:r>
                <w:rPr>
                  <w:sz w:val="16"/>
                  <w:szCs w:val="16"/>
                </w:rPr>
                <w:delText>Стр.070 &lt;&gt; Стр. 071 + Стр. 072 + Стр.073 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80" w:author="Терентьева Наталья Николаевна" w:date="2017-12-14T15:30:00Z"/>
              </w:rPr>
            </w:pPr>
            <w:del w:id="379" w:author="Терентьева Наталья Николаевна" w:date="2017-12-14T15:30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82" w:author="Терентьева Наталья Николаевна" w:date="2017-12-14T15:30:00Z"/>
              </w:rPr>
            </w:pPr>
            <w:del w:id="381" w:author="Терентьева Наталья Николаевна" w:date="2017-12-14T15:30:00Z">
              <w:r>
                <w:rPr>
                  <w:sz w:val="16"/>
                  <w:szCs w:val="16"/>
                </w:rPr>
                <w:delText>0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84" w:author="Терентьева Наталья Николаевна" w:date="2017-12-14T15:30:00Z"/>
              </w:rPr>
            </w:pPr>
            <w:del w:id="383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86" w:author="Терентьева Наталья Николаевна" w:date="2017-12-14T15:30:00Z"/>
              </w:rPr>
            </w:pPr>
            <w:del w:id="385" w:author="Терентьева Наталья Николаевна" w:date="2017-12-14T15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88" w:author="Терентьева Наталья Николаевна" w:date="2017-12-14T15:30:00Z"/>
              </w:rPr>
            </w:pPr>
            <w:del w:id="387" w:author="Терентьева Наталья Николаевна" w:date="2017-12-14T15:30:00Z">
              <w:r>
                <w:rPr>
                  <w:sz w:val="16"/>
                  <w:szCs w:val="16"/>
                </w:rPr>
                <w:delText xml:space="preserve">081 + 082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90" w:author="Терентьева Наталья Николаевна" w:date="2017-12-14T15:30:00Z"/>
              </w:rPr>
            </w:pPr>
            <w:del w:id="389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92" w:author="Терентьева Наталья Николаевна" w:date="2017-12-14T15:30:00Z"/>
              </w:rPr>
            </w:pPr>
            <w:del w:id="391" w:author="Терентьева Наталья Николаевна" w:date="2017-12-14T15:30:00Z">
              <w:r>
                <w:rPr>
                  <w:sz w:val="16"/>
                  <w:szCs w:val="16"/>
                </w:rPr>
                <w:delText>Стр.080 &lt;&gt; Стр. 081 + Стр. 082.  - недопустимо</w:delText>
              </w:r>
            </w:del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94" w:author="Терентьева Наталья Николаевна" w:date="2017-12-14T15:30:00Z"/>
              </w:rPr>
            </w:pPr>
            <w:del w:id="393" w:author="Терентьева Наталья Николаевна" w:date="2017-12-14T15:30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96" w:author="Терентьева Наталья Николаевна" w:date="2017-12-14T15:30:00Z"/>
              </w:rPr>
            </w:pPr>
            <w:del w:id="395" w:author="Терентьева Наталья Николаевна" w:date="2017-12-14T15:30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398" w:author="Терентьева Наталья Николаевна" w:date="2017-12-14T15:30:00Z"/>
              </w:rPr>
            </w:pPr>
            <w:del w:id="397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400" w:author="Терентьева Наталья Николаевна" w:date="2017-12-14T15:30:00Z"/>
              </w:rPr>
            </w:pPr>
            <w:del w:id="399" w:author="Терентьева Наталья Николаевна" w:date="2017-12-14T15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402" w:author="Терентьева Наталья Николаевна" w:date="2017-12-14T15:30:00Z"/>
              </w:rPr>
            </w:pPr>
            <w:del w:id="401" w:author="Терентьева Наталья Николаевна" w:date="2017-12-14T15:30:00Z">
              <w:r>
                <w:rPr>
                  <w:sz w:val="16"/>
                  <w:szCs w:val="16"/>
                </w:rPr>
                <w:delText>091 + 092 + 09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404" w:author="Терентьева Наталья Николаевна" w:date="2017-12-14T15:30:00Z"/>
              </w:rPr>
            </w:pPr>
            <w:del w:id="403" w:author="Терентьева Наталья Николаевна" w:date="2017-12-14T15:3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del w:id="406" w:author="Терентьева Наталья Николаевна" w:date="2017-12-14T15:30:00Z"/>
              </w:rPr>
            </w:pPr>
            <w:del w:id="405" w:author="Терентьева Наталья Николаевна" w:date="2017-12-14T15:30:00Z">
              <w:r>
                <w:rPr>
                  <w:sz w:val="16"/>
                  <w:szCs w:val="16"/>
                </w:rPr>
                <w:delText>Стр.090 &lt;&gt; Стр. 091 + Стр. 092 + Стр. 093.  - недопустимо</w:delText>
              </w:r>
            </w:del>
          </w:p>
        </w:tc>
      </w:tr>
    </w:tbl>
    <w:p>
      <w:pPr>
        <w:pStyle w:val="Heading1"/>
        <w:ind w:left="-180" w:hanging="0"/>
        <w:rPr>
          <w:ins w:id="411" w:author="Козельский Алексей Викторович" w:date="2017-12-15T18:15:00Z"/>
        </w:rPr>
      </w:pPr>
      <w:ins w:id="407" w:author="Козельский Алексей Викторович" w:date="2017-12-15T18:15:00Z">
        <w:bookmarkStart w:id="22" w:name="__RefHeading___Toc508016875"/>
        <w:bookmarkEnd w:id="22"/>
        <w:r>
          <w:rPr>
            <w:b/>
            <w:sz w:val="16"/>
            <w:szCs w:val="16"/>
          </w:rPr>
          <w:t>16. Сведения об объектах незавершенного строительства, вложениях в объекты недвижимого имущества (ф. 050</w:t>
        </w:r>
      </w:ins>
      <w:ins w:id="408" w:author="Дёгтев Андрей Александрович" w:date="2018-03-05T12:35:00Z">
        <w:r>
          <w:rPr>
            <w:b/>
            <w:sz w:val="16"/>
            <w:szCs w:val="16"/>
          </w:rPr>
          <w:t>3</w:t>
        </w:r>
      </w:ins>
      <w:ins w:id="409" w:author="Хайрулина Ирина Владимировна" w:date="2018-01-17T11:48:00Z">
        <w:r>
          <w:rPr>
            <w:b/>
            <w:sz w:val="16"/>
            <w:szCs w:val="16"/>
          </w:rPr>
          <w:t>1</w:t>
        </w:r>
      </w:ins>
      <w:ins w:id="410" w:author="Козельский Алексей Викторович" w:date="2017-12-15T18:15:00Z">
        <w:r>
          <w:rPr>
            <w:b/>
            <w:sz w:val="16"/>
            <w:szCs w:val="16"/>
          </w:rPr>
          <w:t>90)</w:t>
        </w:r>
      </w:ins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ins w:id="412" w:author="Козельский Алексей Викторович" w:date="2017-12-15T18:15:00Z">
              <w:r>
                <w:rPr>
                  <w:sz w:val="18"/>
                  <w:szCs w:val="18"/>
                </w:rPr>
                <w:t xml:space="preserve">№ </w:t>
              </w:r>
            </w:ins>
            <w:ins w:id="413" w:author="Козельский Алексей Викторович" w:date="2017-12-15T18:15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4" w:author="Козельский Алексей Викторович" w:date="2017-12-15T18:15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5" w:author="Козельский Алексей Викторович" w:date="2017-12-15T18:15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6" w:author="Козельский Алексей Викторович" w:date="2017-12-15T18:15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7" w:author="Козельский Алексей Викторович" w:date="2017-12-15T18:15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18" w:author="Козельский Алексей Викторович" w:date="2017-12-15T18:15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420" w:author="Козельский Алексей Викторович" w:date="2017-12-15T18:15:00Z"/>
              </w:rPr>
            </w:pPr>
            <w:ins w:id="419" w:author="Козельский Алексей Викторович" w:date="2017-12-15T18:15:00Z">
              <w:r>
                <w:rPr>
                  <w:sz w:val="18"/>
                  <w:szCs w:val="18"/>
                </w:rPr>
                <w:t>Контроль показателя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421" w:author="Козельский Алексей Викторович" w:date="2017-12-15T18:1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22" w:author="Козельский Алексей Викторович" w:date="2017-12-15T18:15:00Z">
              <w:r>
                <w:rPr>
                  <w:sz w:val="18"/>
                  <w:szCs w:val="18"/>
                </w:rPr>
                <w:t>1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424" w:author="Козельский Алексей Викторович" w:date="2017-12-15T18:15:00Z"/>
              </w:rPr>
            </w:pPr>
            <w:ins w:id="423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25" w:author="Козельский Алексей Викторович" w:date="2017-12-15T18:15:00Z">
              <w:r>
                <w:rPr>
                  <w:sz w:val="18"/>
                  <w:szCs w:val="18"/>
                </w:rPr>
                <w:t>16-2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6" w:author="Козельский Алексей Викторович" w:date="2017-12-15T18:1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7" w:author="Козельский Алексей Викторович" w:date="2017-12-15T18:15:00Z">
              <w:r>
                <w:rPr>
                  <w:sz w:val="18"/>
                  <w:szCs w:val="18"/>
                </w:rPr>
                <w:t>Сумма показателей, составляющих строку 10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28" w:author="Козельский Алексей Викторович" w:date="2017-12-15T18:15:00Z">
              <w:r>
                <w:rPr>
                  <w:sz w:val="18"/>
                  <w:szCs w:val="18"/>
                </w:rPr>
                <w:t>Итоговое значение по строке 10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429" w:author="Козельский Алексей Викторович" w:date="2017-12-15T18:1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30" w:author="Козельский Алексей Викторович" w:date="2017-12-15T18:15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432" w:author="Козельский Алексей Викторович" w:date="2017-12-15T18:15:00Z"/>
              </w:rPr>
            </w:pPr>
            <w:ins w:id="431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33" w:author="Козельский Алексей Викторович" w:date="2017-12-15T18:15:00Z">
              <w:r>
                <w:rPr>
                  <w:sz w:val="18"/>
                  <w:szCs w:val="18"/>
                </w:rPr>
                <w:t>16-2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4" w:author="Козельский Алексей Викторович" w:date="2017-12-15T18:1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5" w:author="Козельский Алексей Викторович" w:date="2017-12-15T18:15:00Z">
              <w:r>
                <w:rPr>
                  <w:sz w:val="18"/>
                  <w:szCs w:val="18"/>
                </w:rPr>
                <w:t>Сумма показателей, составляющих строку 20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36" w:author="Козельский Алексей Викторович" w:date="2017-12-15T18:15:00Z">
              <w:r>
                <w:rPr>
                  <w:sz w:val="18"/>
                  <w:szCs w:val="18"/>
                </w:rPr>
                <w:t>Итоговое значение по строке 20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437" w:author="Козельский Алексей Викторович" w:date="2017-12-15T18:1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38" w:author="Козельский Алексей Викторович" w:date="2017-12-15T18:15:00Z">
              <w:r>
                <w:rPr>
                  <w:sz w:val="18"/>
                  <w:szCs w:val="18"/>
                </w:rPr>
                <w:t>3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440" w:author="Козельский Алексей Викторович" w:date="2017-12-15T18:15:00Z"/>
              </w:rPr>
            </w:pPr>
            <w:ins w:id="439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41" w:author="Козельский Алексей Викторович" w:date="2017-12-15T18:15:00Z">
              <w:r>
                <w:rPr>
                  <w:sz w:val="18"/>
                  <w:szCs w:val="18"/>
                </w:rPr>
                <w:t>16-2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2" w:author="Козельский Алексей Викторович" w:date="2017-12-15T18:1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43" w:author="Козельский Алексей Викторович" w:date="2017-12-15T18:15:00Z">
              <w:r>
                <w:rPr>
                  <w:sz w:val="18"/>
                  <w:szCs w:val="18"/>
                </w:rPr>
                <w:t>Сумма показателей, составляющих строку 30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44" w:author="Козельский Алексей Викторович" w:date="2017-12-15T18:15:00Z">
              <w:r>
                <w:rPr>
                  <w:sz w:val="18"/>
                  <w:szCs w:val="18"/>
                </w:rPr>
                <w:t>Итоговое значение по строке 30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445" w:author="Козельский Алексей Викторович" w:date="2017-12-15T18:15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46" w:author="Козельский Алексей Викторович" w:date="2017-12-15T18:15:00Z">
              <w:r>
                <w:rPr>
                  <w:sz w:val="18"/>
                  <w:szCs w:val="18"/>
                </w:rPr>
                <w:t>4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448" w:author="Козельский Алексей Викторович" w:date="2017-12-15T18:15:00Z"/>
              </w:rPr>
            </w:pPr>
            <w:ins w:id="447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49" w:author="Козельский Алексей Викторович" w:date="2017-12-15T18:15:00Z">
              <w:r>
                <w:rPr>
                  <w:sz w:val="18"/>
                  <w:szCs w:val="18"/>
                </w:rPr>
                <w:t>16-2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0" w:author="Козельский Алексей Викторович" w:date="2017-12-15T18:15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451" w:author="Козельский Алексей Викторович" w:date="2017-12-15T18:1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2" w:author="Козельский Алексей Викторович" w:date="2017-12-15T18:15:00Z">
              <w:r>
                <w:rPr>
                  <w:sz w:val="18"/>
                  <w:szCs w:val="18"/>
                </w:rPr>
                <w:t xml:space="preserve">410 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53" w:author="Козельский Алексей Викторович" w:date="2017-12-15T18:15:00Z">
              <w:r>
                <w:rPr>
                  <w:sz w:val="18"/>
                  <w:szCs w:val="18"/>
                </w:rPr>
                <w:t>Строка 400 меньше суммы строки 410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454" w:author="Козельский Алексей Викторович" w:date="2017-12-15T18:15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5" w:author="Козельский Алексей Викторович" w:date="2017-12-15T18:15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457" w:author="Козельский Алексей Викторович" w:date="2017-12-15T18:15:00Z"/>
              </w:rPr>
            </w:pPr>
            <w:ins w:id="456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58" w:author="Козельский Алексей Викторович" w:date="2017-12-15T18:15:00Z">
              <w:r>
                <w:rPr>
                  <w:sz w:val="18"/>
                  <w:szCs w:val="18"/>
                </w:rPr>
                <w:t>16-2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459" w:author="Козельский Алексей Викторович" w:date="2017-12-15T18:1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0" w:author="Козельский Алексей Викторович" w:date="2017-12-15T18:15:00Z">
              <w:r>
                <w:rPr>
                  <w:sz w:val="18"/>
                  <w:szCs w:val="18"/>
                </w:rPr>
                <w:t>Сумма показателей, составляющих строку 41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1" w:author="Козельский Алексей Викторович" w:date="2017-12-15T18:15:00Z">
              <w:r>
                <w:rPr>
                  <w:sz w:val="18"/>
                  <w:szCs w:val="18"/>
                </w:rPr>
                <w:t>Итоговое значение по строке 41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462" w:author="Козельский Алексей Викторович" w:date="2017-12-15T18:15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63" w:author="Козельский Алексей Викторович" w:date="2017-12-15T18:15:00Z">
              <w:r>
                <w:rPr>
                  <w:sz w:val="18"/>
                  <w:szCs w:val="18"/>
                </w:rPr>
                <w:t>5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465" w:author="Козельский Алексей Викторович" w:date="2017-12-15T18:15:00Z"/>
              </w:rPr>
            </w:pPr>
            <w:ins w:id="464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66" w:author="Козельский Алексей Викторович" w:date="2017-12-15T18:15:00Z">
              <w:r>
                <w:rPr>
                  <w:sz w:val="18"/>
                  <w:szCs w:val="18"/>
                </w:rPr>
                <w:t>16-2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7" w:author="Козельский Алексей Викторович" w:date="2017-12-15T18:15:00Z">
              <w:del w:id="468" w:author="Дёгтев Андрей Александрович" w:date="2018-03-05T12:36:00Z">
                <w:r>
                  <w:rPr>
                    <w:sz w:val="18"/>
                    <w:szCs w:val="18"/>
                    <w:lang w:val="en-US"/>
                  </w:rPr>
                  <w:delText>&gt;</w:delText>
                </w:r>
              </w:del>
            </w:ins>
            <w:ins w:id="469" w:author="Козельский Алексей Викторович" w:date="2017-12-15T18:1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0" w:author="Козельский Алексей Викторович" w:date="2017-12-15T18:15:00Z">
              <w:r>
                <w:rPr>
                  <w:sz w:val="18"/>
                  <w:szCs w:val="18"/>
                </w:rPr>
                <w:t> </w:t>
              </w:r>
            </w:ins>
            <w:ins w:id="471" w:author="Козельский Алексей Викторович" w:date="2017-12-15T18:15:00Z">
              <w:r>
                <w:rPr>
                  <w:sz w:val="18"/>
                  <w:szCs w:val="18"/>
                </w:rPr>
                <w:t>510+52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72" w:author="Козельский Алексей Викторович" w:date="2017-12-15T18:15:00Z">
              <w:r>
                <w:rPr>
                  <w:sz w:val="18"/>
                  <w:szCs w:val="18"/>
                </w:rPr>
                <w:t xml:space="preserve">Строка 500 </w:t>
              </w:r>
            </w:ins>
            <w:ins w:id="473" w:author="Козельский Алексей Викторович" w:date="2017-12-15T18:15:00Z">
              <w:del w:id="474" w:author="Дёгтев Андрей Александрович" w:date="2018-03-05T12:36:00Z">
                <w:r>
                  <w:rPr>
                    <w:sz w:val="18"/>
                    <w:szCs w:val="18"/>
                  </w:rPr>
                  <w:delText>меньше</w:delText>
                </w:r>
              </w:del>
            </w:ins>
            <w:ins w:id="475" w:author="Дёгтев Андрей Александрович" w:date="2018-03-05T12:36:00Z">
              <w:r>
                <w:rPr>
                  <w:sz w:val="18"/>
                  <w:szCs w:val="18"/>
                </w:rPr>
                <w:t>не равна</w:t>
              </w:r>
            </w:ins>
            <w:ins w:id="476" w:author="Козельский Алексей Викторович" w:date="2017-12-15T18:15:00Z">
              <w:r>
                <w:rPr>
                  <w:sz w:val="18"/>
                  <w:szCs w:val="18"/>
                </w:rPr>
                <w:t xml:space="preserve"> сумм</w:t>
              </w:r>
            </w:ins>
            <w:ins w:id="477" w:author="Дёгтев Андрей Александрович" w:date="2018-03-05T12:36:00Z">
              <w:r>
                <w:rPr>
                  <w:sz w:val="18"/>
                  <w:szCs w:val="18"/>
                </w:rPr>
                <w:t>е</w:t>
              </w:r>
            </w:ins>
            <w:ins w:id="478" w:author="Козельский Алексей Викторович" w:date="2017-12-15T18:15:00Z">
              <w:del w:id="479" w:author="Дёгтев Андрей Александрович" w:date="2018-03-05T12:36:00Z">
                <w:r>
                  <w:rPr>
                    <w:sz w:val="18"/>
                    <w:szCs w:val="18"/>
                  </w:rPr>
                  <w:delText>ы</w:delText>
                </w:r>
              </w:del>
            </w:ins>
            <w:ins w:id="480" w:author="Козельский Алексей Викторович" w:date="2017-12-15T18:15:00Z">
              <w:r>
                <w:rPr>
                  <w:sz w:val="18"/>
                  <w:szCs w:val="18"/>
                </w:rPr>
                <w:t xml:space="preserve"> строк 510 и 520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481" w:author="Козельский Алексей Викторович" w:date="2017-12-15T18:15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82" w:author="Козельский Алексей Викторович" w:date="2017-12-15T18:15:00Z">
              <w:r>
                <w:rPr>
                  <w:sz w:val="18"/>
                  <w:szCs w:val="18"/>
                </w:rPr>
                <w:t>51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484" w:author="Козельский Алексей Викторович" w:date="2017-12-15T18:15:00Z"/>
              </w:rPr>
            </w:pPr>
            <w:ins w:id="483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85" w:author="Козельский Алексей Викторович" w:date="2017-12-15T18:15:00Z">
              <w:r>
                <w:rPr>
                  <w:sz w:val="18"/>
                  <w:szCs w:val="18"/>
                </w:rPr>
                <w:t>16-2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6" w:author="Козельский Алексей Викторович" w:date="2017-12-15T18:1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7" w:author="Козельский Алексей Викторович" w:date="2017-12-15T18:15:00Z">
              <w:r>
                <w:rPr>
                  <w:sz w:val="18"/>
                  <w:szCs w:val="18"/>
                </w:rPr>
                <w:t>Сумма показателей, составляющих строку 51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8" w:author="Козельский Алексей Викторович" w:date="2017-12-15T18:15:00Z">
              <w:r>
                <w:rPr>
                  <w:sz w:val="18"/>
                  <w:szCs w:val="18"/>
                </w:rPr>
                <w:t>Итоговое значение по строке 51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489" w:author="Козельский Алексей Викторович" w:date="2017-12-15T18:15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0" w:author="Козельский Алексей Викторович" w:date="2017-12-15T18:15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492" w:author="Козельский Алексей Викторович" w:date="2017-12-15T18:15:00Z"/>
              </w:rPr>
            </w:pPr>
            <w:ins w:id="491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3" w:author="Козельский Алексей Викторович" w:date="2017-12-15T18:15:00Z">
              <w:r>
                <w:rPr>
                  <w:sz w:val="18"/>
                  <w:szCs w:val="18"/>
                </w:rPr>
                <w:t>16-2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" w:author="Козельский Алексей Викторович" w:date="2017-12-15T18:1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5" w:author="Козельский Алексей Викторович" w:date="2017-12-15T18:15:00Z">
              <w:r>
                <w:rPr>
                  <w:sz w:val="18"/>
                  <w:szCs w:val="18"/>
                </w:rPr>
                <w:t>Сумма показателей, составляющих строку 52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6" w:author="Козельский Алексей Викторович" w:date="2017-12-15T18:15:00Z">
              <w:r>
                <w:rPr>
                  <w:sz w:val="18"/>
                  <w:szCs w:val="18"/>
                </w:rPr>
                <w:t>Итоговое значение по строке 520 не равно составляющих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497" w:author="Козельский Алексей Викторович" w:date="2017-12-15T18:15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8" w:author="Козельский Алексей Викторович" w:date="2017-12-15T18:15:00Z">
              <w:r>
                <w:rPr>
                  <w:sz w:val="18"/>
                  <w:szCs w:val="18"/>
                </w:rPr>
                <w:t>6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500" w:author="Козельский Алексей Викторович" w:date="2017-12-15T18:15:00Z"/>
              </w:rPr>
            </w:pPr>
            <w:ins w:id="499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1" w:author="Козельский Алексей Викторович" w:date="2017-12-15T18:15:00Z">
              <w:r>
                <w:rPr>
                  <w:sz w:val="18"/>
                  <w:szCs w:val="18"/>
                </w:rPr>
                <w:t>16-2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2" w:author="Козельский Алексей Викторович" w:date="2017-12-15T18:1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ins w:id="504" w:author="Козельский Алексей Викторович" w:date="2017-12-15T18:15:00Z"/>
              </w:rPr>
            </w:pPr>
            <w:ins w:id="503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05" w:author="Козельский Алексей Викторович" w:date="2017-12-15T18:15:00Z">
              <w:r>
                <w:rPr>
                  <w:sz w:val="18"/>
                  <w:szCs w:val="18"/>
                </w:rPr>
                <w:t>100+200+300+400+50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6" w:author="Козельский Алексей Викторович" w:date="2017-12-15T18:15:00Z">
              <w:r>
                <w:rPr>
                  <w:sz w:val="18"/>
                  <w:szCs w:val="18"/>
                </w:rPr>
                <w:t>Строка 600 не равна сумме строк  100+200+300+400+500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507" w:author="Козельский Алексей Викторович" w:date="2017-12-15T18:15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509" w:author="Козельский Алексей Викторович" w:date="2017-12-15T18:15:00Z"/>
              </w:rPr>
            </w:pPr>
            <w:ins w:id="508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0" w:author="Козельский Алексей Викторович" w:date="2017-12-15T18:15:00Z">
              <w:r>
                <w:rPr>
                  <w:sz w:val="18"/>
                  <w:szCs w:val="18"/>
                </w:rPr>
                <w:t>100, 200, 300, 410, 510, 52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1" w:author="Козельский Алексей Викторович" w:date="2017-12-15T18:15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2" w:author="Козельский Алексей Викторович" w:date="2017-12-15T18:1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ins w:id="514" w:author="Дёгтев Андрей Александрович" w:date="2018-03-05T12:36:00Z"/>
              </w:rPr>
            </w:pPr>
            <w:ins w:id="513" w:author="Дёгтев Андрей Александрович" w:date="2018-03-05T12:36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del w:id="516" w:author="Дёгтев Андрей Александрович" w:date="2018-03-05T12:36:00Z"/>
              </w:rPr>
            </w:pPr>
            <w:ins w:id="515" w:author="Дёгтев Андрей Александрович" w:date="2018-03-05T12:36:00Z">
              <w:r>
                <w:rPr>
                  <w:sz w:val="18"/>
                  <w:szCs w:val="18"/>
                </w:rPr>
                <w:t>01, 02, 03, 04, 05,11, 12, 13, 14, 15, 16, 17, 21, 22, 23, 24, 25, 26, 27, 28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del w:id="517" w:author="Дёгтев Андрей Александрович" w:date="2018-03-05T12:36:00Z">
              <w:r>
                <w:rPr>
                  <w:sz w:val="18"/>
                  <w:szCs w:val="18"/>
                </w:rPr>
                <w:delText>01, 02, 03, 04, 05</w:delText>
              </w:r>
            </w:del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" w:author="Дёгтев Андрей Александрович" w:date="2018-03-05T12:36:00Z">
              <w:r>
                <w:rPr>
                  <w:sz w:val="18"/>
                  <w:szCs w:val="18"/>
                </w:rPr>
                <w:t>В графе 8 указаны значения, отличные от 01 до 05, от 11 до 17 или от 21 до 28 недопустимо</w:t>
              </w:r>
            </w:ins>
            <w:del w:id="519" w:author="Дёгтев Андрей Александрович" w:date="2018-03-05T12:36:00Z">
              <w:r>
                <w:rPr>
                  <w:sz w:val="18"/>
                  <w:szCs w:val="18"/>
                </w:rPr>
                <w:delText>В графе 8 указаны значения, отличные  от 01 до 05, недопустимо</w:delText>
              </w:r>
            </w:del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520" w:author="Козельский Алексей Викторович" w:date="2017-12-15T18:15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ins w:id="522" w:author="Козельский Алексей Викторович" w:date="2017-12-15T18:15:00Z"/>
              </w:rPr>
            </w:pPr>
            <w:ins w:id="521" w:author="Козельский Алексей Викторович" w:date="2017-12-15T18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3" w:author="Козельский Алексей Викторович" w:date="2017-12-15T18:15:00Z">
              <w:r>
                <w:rPr>
                  <w:sz w:val="18"/>
                  <w:szCs w:val="18"/>
                </w:rPr>
                <w:t>100, 200, 300, 410, 510, 52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4" w:author="Козельский Алексей Викторович" w:date="2017-12-15T18:15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5" w:author="Козельский Алексей Викторович" w:date="2017-12-15T18:1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6" w:author="Кривенец Анна Николаевна" w:date="2018-02-27T15:24:00Z">
              <w:r>
                <w:rPr>
                  <w:sz w:val="18"/>
                  <w:szCs w:val="18"/>
                </w:rPr>
                <w:t xml:space="preserve">0, </w:t>
              </w:r>
            </w:ins>
            <w:ins w:id="527" w:author="Козельский Алексей Викторович" w:date="2017-12-15T18:15:00Z">
              <w:r>
                <w:rPr>
                  <w:sz w:val="18"/>
                  <w:szCs w:val="18"/>
                </w:rPr>
                <w:t>1, 2, 3 , 4, 5, 6, 7, 8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28" w:author="Козельский Алексей Викторович" w:date="2017-12-15T18:15:00Z">
              <w:r>
                <w:rPr>
                  <w:sz w:val="18"/>
                  <w:szCs w:val="18"/>
                </w:rPr>
                <w:t xml:space="preserve">В графе 11 указаны значения, отличные  от </w:t>
              </w:r>
            </w:ins>
            <w:ins w:id="529" w:author="Козельский Алексей Викторович" w:date="2017-12-15T18:15:00Z">
              <w:del w:id="530" w:author="Дёгтев Андрей Александрович" w:date="2018-03-05T12:36:00Z">
                <w:r>
                  <w:rPr>
                    <w:sz w:val="18"/>
                    <w:szCs w:val="18"/>
                  </w:rPr>
                  <w:delText>1</w:delText>
                </w:r>
              </w:del>
            </w:ins>
            <w:ins w:id="531" w:author="Дёгтев Андрей Александрович" w:date="2018-03-05T12:36:00Z">
              <w:r>
                <w:rPr>
                  <w:sz w:val="18"/>
                  <w:szCs w:val="18"/>
                </w:rPr>
                <w:t>0</w:t>
              </w:r>
            </w:ins>
            <w:ins w:id="532" w:author="Козельский Алексей Викторович" w:date="2017-12-15T18:15:00Z">
              <w:r>
                <w:rPr>
                  <w:sz w:val="18"/>
                  <w:szCs w:val="18"/>
                </w:rPr>
                <w:t xml:space="preserve"> до 8,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533" w:author="Дёгтев Андрей Александрович" w:date="2018-03-05T12:37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4" w:author="Дёгтев Андрей Александрович" w:date="2018-03-05T12:37:00Z">
              <w:r>
                <w:rPr>
                  <w:sz w:val="18"/>
                  <w:szCs w:val="18"/>
                </w:rPr>
                <w:t>300, 400, 41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5" w:author="Дёгтев Андрей Александрович" w:date="2018-03-05T12:37:00Z">
              <w:r>
                <w:rPr>
                  <w:sz w:val="18"/>
                  <w:szCs w:val="18"/>
                </w:rPr>
                <w:t>10-1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" w:author="Дёгтев Андрей Александрович" w:date="2018-03-05T12:3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7" w:author="Дёгтев Андрей Александрович" w:date="2018-03-05T12:37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8" w:author="Дёгтев Андрей Александрович" w:date="2018-03-05T12:37:00Z">
              <w:r>
                <w:rPr>
                  <w:sz w:val="18"/>
                  <w:szCs w:val="18"/>
                </w:rPr>
                <w:t>В графах 10-12 указаны значения, отличные от 0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539" w:author="Дёгтев Андрей Александрович" w:date="2018-03-05T12:37:00Z">
              <w:r>
                <w:rPr>
                  <w:sz w:val="18"/>
                  <w:szCs w:val="18"/>
                </w:rPr>
                <w:t>14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0" w:author="Дёгтев Андрей Александрович" w:date="2018-03-05T12:37:00Z">
              <w:r>
                <w:rPr>
                  <w:sz w:val="18"/>
                  <w:szCs w:val="18"/>
                </w:rPr>
                <w:t>100, 200, 510, 52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1" w:author="Дёгтев Андрей Александрович" w:date="2018-03-05T12:37:00Z">
              <w:r>
                <w:rPr>
                  <w:sz w:val="18"/>
                  <w:szCs w:val="18"/>
                </w:rPr>
                <w:t>10-1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" w:author="Дёгтев Андрей Александрович" w:date="2018-03-05T12:3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3" w:author="Дёгтев Андрей Александрович" w:date="2018-03-05T12:37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" w:author="Дёгтев Андрей Александрович" w:date="2018-03-05T12:37:00Z">
              <w:r>
                <w:rPr>
                  <w:sz w:val="18"/>
                  <w:szCs w:val="18"/>
                </w:rPr>
                <w:t>В случае, если графа 8 = 01, 04, 11-17, 21-24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5" w:author="Дёгтев Андрей Александрович" w:date="2018-03-05T12:37:00Z">
              <w:r>
                <w:rPr>
                  <w:sz w:val="18"/>
                  <w:szCs w:val="18"/>
                </w:rPr>
                <w:t>В графах 10-12 указаны значения, отличные от 0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546" w:author="Козельский Алексей Викторович" w:date="2017-12-15T18:15:00Z">
              <w:r>
                <w:rPr>
                  <w:sz w:val="18"/>
                  <w:szCs w:val="18"/>
                </w:rPr>
                <w:t>15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7" w:author="Козельский Алексей Викторович" w:date="2017-12-15T18:1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8" w:author="Козельский Алексей Викторович" w:date="2017-12-15T18:15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49" w:author="Козельский Алексей Викторович" w:date="2017-12-15T18:15:00Z">
              <w:del w:id="550" w:author="Дёгтев Андрей Александрович" w:date="2018-03-05T12:37:00Z">
                <w:r>
                  <w:rPr>
                    <w:sz w:val="18"/>
                    <w:szCs w:val="18"/>
                  </w:rPr>
                  <w:delText>=</w:delText>
                </w:r>
              </w:del>
            </w:ins>
            <w:ins w:id="551" w:author="Дёгтев Андрей Александрович" w:date="2018-03-05T12:37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" w:author="Козельский Алексей Викторович" w:date="2017-12-15T18:15:00Z">
              <w:r>
                <w:rPr>
                  <w:sz w:val="18"/>
                  <w:szCs w:val="18"/>
                </w:rPr>
                <w:t>22</w:t>
              </w:r>
            </w:ins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3" w:author="Козельский Алексей Викторович" w:date="2017-12-15T18:15:00Z">
              <w:r>
                <w:rPr>
                  <w:sz w:val="18"/>
                  <w:szCs w:val="18"/>
                </w:rPr>
                <w:t xml:space="preserve">Графа 21 </w:t>
              </w:r>
            </w:ins>
            <w:ins w:id="554" w:author="Козельский Алексей Викторович" w:date="2017-12-15T18:15:00Z">
              <w:del w:id="555" w:author="Дёгтев Андрей Александрович" w:date="2018-03-05T12:39:00Z">
                <w:r>
                  <w:rPr>
                    <w:sz w:val="18"/>
                    <w:szCs w:val="18"/>
                  </w:rPr>
                  <w:delText>не равна сумме</w:delText>
                </w:r>
              </w:del>
            </w:ins>
            <w:ins w:id="556" w:author="Дёгтев Андрей Александрович" w:date="2018-03-05T12:39:00Z">
              <w:r>
                <w:rPr>
                  <w:sz w:val="18"/>
                  <w:szCs w:val="18"/>
                </w:rPr>
                <w:t>меньше</w:t>
              </w:r>
            </w:ins>
            <w:ins w:id="557" w:author="Козельский Алексей Викторович" w:date="2017-12-15T18:15:00Z">
              <w:r>
                <w:rPr>
                  <w:sz w:val="18"/>
                  <w:szCs w:val="18"/>
                </w:rPr>
                <w:t xml:space="preserve"> графы 22 -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558" w:author="Дёгтев Андрей Александрович" w:date="2018-03-14T18:33:00Z">
              <w:r>
                <w:rPr>
                  <w:sz w:val="18"/>
                  <w:szCs w:val="18"/>
                </w:rPr>
                <w:t>16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9" w:author="Дёгтев Андрей Александрович" w:date="2018-03-14T18:33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0" w:author="Дёгтев Андрей Александрович" w:date="2018-03-14T18:33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" w:author="Дёгтев Андрей Александрович" w:date="2018-03-14T18:3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2" w:author="Дёгтев Андрей Александрович" w:date="2018-03-14T18:33:00Z">
              <w:r>
                <w:rPr>
                  <w:sz w:val="18"/>
                  <w:szCs w:val="18"/>
                  <w:lang w:val="en-US"/>
                </w:rPr>
                <w:t>***********************XXXX*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3" w:author="Дёгтев Андрей Александрович" w:date="2018-03-14T18:33:00Z">
              <w:r>
                <w:rPr>
                  <w:sz w:val="18"/>
                  <w:szCs w:val="18"/>
                </w:rPr>
                <w:t>Учетный номер объекта в графе 6 равен ***********************0000* – недопустимо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564" w:author="Дёгтев Андрей Александрович" w:date="2018-03-14T18:33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5" w:author="Дёгтев Андрей Александрович" w:date="2018-03-14T18:3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6" w:author="Дёгтев Андрей Александрович" w:date="2018-03-14T18:33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7" w:author="Дёгтев Андрей Александрович" w:date="2018-03-14T18:3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8" w:author="Дёгтев Андрей Александрович" w:date="2018-03-14T18:33:00Z">
              <w:r>
                <w:rPr>
                  <w:sz w:val="18"/>
                  <w:szCs w:val="18"/>
                </w:rPr>
                <w:t>Уникальный учетный номер объекта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9" w:author="Дёгтев Андрей Александрович" w:date="2018-03-14T18:33:00Z">
              <w:r>
                <w:rPr>
                  <w:sz w:val="18"/>
                  <w:szCs w:val="18"/>
                </w:rPr>
  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  </w:r>
            </w:ins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570" w:author="Дёгтев Андрей Александрович" w:date="2018-03-14T18:33:00Z">
              <w:r>
                <w:rPr>
                  <w:sz w:val="18"/>
                  <w:szCs w:val="18"/>
                </w:rPr>
                <w:t>18</w:t>
              </w:r>
            </w:ins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1" w:author="Дёгтев Андрей Александрович" w:date="2018-03-14T18:3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2" w:author="Дёгтев Андрей Александрович" w:date="2018-03-14T18:33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3" w:author="Дёгтев Андрей Александрович" w:date="2018-03-14T18:3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4" w:author="Дёгтев Андрей Александрович" w:date="2018-03-14T18:33:00Z">
              <w:r>
                <w:rPr>
                  <w:sz w:val="18"/>
                  <w:szCs w:val="18"/>
                </w:rPr>
                <w:t>ХХХ*************************, где ХХХ код данного ГРБС</w:t>
              </w:r>
            </w:ins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5" w:author="Дёгтев Андрей Александрович" w:date="2018-03-14T18:33:00Z">
              <w:r>
                <w:rPr>
                  <w:sz w:val="18"/>
                  <w:szCs w:val="18"/>
                </w:rPr>
                <w:t>Учетный номер объекта в графе 6 не соответствует коду ГРБС - недопустимо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bookmarkStart w:id="23" w:name="__RefHeading___Toc508016876"/>
      <w:bookmarkEnd w:id="23"/>
      <w:r>
        <w:rPr>
          <w:b/>
          <w:sz w:val="16"/>
          <w:szCs w:val="16"/>
        </w:rPr>
        <w:t>1</w:t>
      </w:r>
      <w:del w:id="576" w:author="Козельский Алексей Викторович" w:date="2017-12-15T18:16:00Z">
        <w:r>
          <w:rPr>
            <w:b/>
            <w:sz w:val="16"/>
            <w:szCs w:val="16"/>
          </w:rPr>
          <w:delText>8</w:delText>
        </w:r>
      </w:del>
      <w:ins w:id="577" w:author="Козельский Алексей Викторович" w:date="2017-12-15T18:16:00Z">
        <w:r>
          <w:rPr>
            <w:b/>
            <w:sz w:val="16"/>
            <w:szCs w:val="16"/>
          </w:rPr>
          <w:t>7</w:t>
        </w:r>
      </w:ins>
      <w:r>
        <w:rPr>
          <w:b/>
          <w:sz w:val="16"/>
          <w:szCs w:val="16"/>
        </w:rPr>
        <w:t>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4"/>
        <w:gridCol w:w="1666"/>
        <w:gridCol w:w="763"/>
        <w:gridCol w:w="1115"/>
        <w:gridCol w:w="684"/>
        <w:gridCol w:w="1442"/>
        <w:gridCol w:w="2835"/>
        <w:gridCol w:w="956"/>
        <w:gridCol w:w="953"/>
        <w:gridCol w:w="2736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6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00 00 0000 7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710, 130121710, 1301317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7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210 0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 00 00 0000 8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810, 13012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8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требует поясне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КВР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120651560), ф. 0503125 (12065166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0) Гр. 7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120651560) Гр.7 +  ф. 0503125 (120651660)  Гр.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 - недопустимо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(660) КД – 2  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(660)- недопустимо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578" w:author="Терентьева Наталья Николаевна" w:date="2018-03-22T14:54:00Z">
              <w:r>
                <w:rPr>
                  <w:sz w:val="16"/>
                  <w:szCs w:val="16"/>
                  <w:lang w:val="en-US"/>
                </w:rPr>
                <w:delText>12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" w:author="Терентьева Наталья Николаевна" w:date="2018-03-22T14:54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80" w:author="Терентьева Наталья Николаевна" w:date="2018-03-22T14:54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" w:author="Терентьева Наталья Николаевна" w:date="2018-03-22T14:54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2" w:author="Терентьева Наталья Николаевна" w:date="2018-03-22T14:5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" w:author="Терентьева Наталья Николаевна" w:date="2018-03-22T14:54:00Z">
              <w:r>
                <w:rPr>
                  <w:sz w:val="16"/>
                  <w:szCs w:val="16"/>
                </w:rPr>
                <w:delText>0503364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84" w:author="Терентьева Наталья Николаевна" w:date="2018-03-22T14:54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85" w:author="Терентьева Наталья Николаевна" w:date="2018-03-22T14:54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6" w:author="Терентьева Наталья Николаевна" w:date="2018-03-22T14:54:00Z">
              <w:r>
                <w:rPr>
                  <w:sz w:val="16"/>
                  <w:szCs w:val="16"/>
                </w:rPr>
                <w:delText>Показатель дефицита/профицита отраженный в Отчете ф. 0503317 не соответствует идентичному показателю в Отчете ф. 0503364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 – требует пояснений показателю изменения остатков в ф. 05033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–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317 не соответствует показателю по строке 03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317 не соответствует показателю по строке 04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317 не соответствует показателю по строке 05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40 в разделе 1 ф. 0503317 не соответствует показателю по строке 06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60 в разделе 1 ф. 0503317 не соответствует показателю по строке 08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16 – Гр. 3) + Стр.172 (Гр. 16 – Гр. 3) + Стр.173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16 – Гр. 3) + Стр.190 (Гр. 16 – Гр. 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16 – Гр. 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18 – Гр. 5) + Стр.172 (Гр. 18 – Гр. 5) + Стр.173 (Гр. 18 – Гр. 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18 – Гр. 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18 – Гр. 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18 – Гр. 5) + Стр.190 (Гр. 18 – Гр. 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18 – Гр. 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0 – Гр. 7) + Стр.172 (Гр. 20 – Гр. 7) + Стр.173 (Гр. 20 – Гр. 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0 – Гр. 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0 – Гр. 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0 – Гр. 7) + Стр.190 (Гр. 20 – Гр. 7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0 – Гр. 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1 – Гр. 8) + Стр.172 (Гр. 21 – Гр. 8) + Стр.173 (Гр. 21 – 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1 – 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1 – 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1 – Гр. 8) + Стр.190 (Гр. 21 – Гр. 8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1 – Гр. 8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2 – Гр. 9) + Стр.172 (Гр. 22 – Гр. 9) + Стр.173 (Гр. 22 – Гр. 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2 – Гр. 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2 – Гр. 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2 – Гр. 9) + Стр.190 (Гр. 22 – Гр. 9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2 – Гр. 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3 – Гр. 10) + Стр.172 (Гр. 23 – Гр. 10) + Стр.173 (Гр. 23 – Гр. 1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3 – Гр. 1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3 – Гр. 1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3 – Гр. 10) + Стр.190 (Гр. 23 – Гр. 10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3 – Гр. 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4 – Гр. 11) + Стр.172 (Гр. 24 – Гр. 11) + Стр.173 (Гр. 24 – Гр. 1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4 – Гр. 1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4 – Гр. 1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4 – Гр. 11) + Стр.190 (Гр. 24 – Гр. 11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4 – Гр. 1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5 – Гр. 12) + Стр.172 (Гр. 25 – Гр. 12) + Стр.173 (Гр. 25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5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5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5 – Гр. 12) + Стр.190 (Гр. 25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5 – Гр. 1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6 – Гр. 13) + Стр.172 (Гр. 26 – Гр. 13) + Стр.173 (Гр. 26 – Гр. 1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6 – Гр. 1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6 – Гр. 12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6 – Гр. 13) + Стр.190 (Гр. 26 – Гр. 13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6 – Гр. 1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7 – Гр. 14) + Стр.172 (Гр. 27 – Гр. 14) + Стр.173 (Гр. 27 – Гр. 14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7 – Гр. 14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7 – Гр. 14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7 – Гр. 14) + Стр.190 (Гр. 27 – Гр. 14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7 – Гр. 1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1 (Гр. 28 – Гр. 15) + Стр.172 (Гр. 28 – Гр. 15) + Стр.173 (Гр. 28 – 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4 (Гр. 28 – 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76 (Гр. 28 – 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80 (Гр. 28 – Гр. 15) + Стр.190 (Гр. 28 – Гр. 15) +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0 (Гр. 28 – Гр. 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ins w:id="587" w:author="Терентьева Наталья Николаевна" w:date="2018-03-14T13:12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10"/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ins w:id="588" w:author="Маркова Наталия Евгеньевна" w:date="2017-12-27T10:03:00Z">
              <w:del w:id="589" w:author="Кривенец Анна Николаевна" w:date="2018-02-27T15:25:00Z">
                <w:r>
                  <w:rPr>
                    <w:sz w:val="16"/>
                    <w:szCs w:val="16"/>
                  </w:rPr>
                  <w:delText xml:space="preserve">Гр. 8 </w:delText>
                </w:r>
              </w:del>
            </w:ins>
            <w:del w:id="590" w:author="Кривенец Анна Николаевна" w:date="2018-02-27T15:25:00Z">
              <w:r>
                <w:rPr>
                  <w:sz w:val="16"/>
                  <w:szCs w:val="16"/>
                </w:rPr>
                <w:delText xml:space="preserve">- </w:delText>
              </w:r>
            </w:del>
            <w:r>
              <w:rPr>
                <w:sz w:val="16"/>
                <w:szCs w:val="16"/>
              </w:rPr>
              <w:t>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  <w:ins w:id="591" w:author="Терентьева Наталья Николаевна" w:date="2018-03-14T13:13:00Z">
              <w:r>
                <w:rPr>
                  <w:sz w:val="16"/>
                  <w:szCs w:val="16"/>
                  <w:vertAlign w:val="superscript"/>
                </w:rPr>
                <w:t>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ins w:id="592" w:author="Маркова Наталия Евгеньевна" w:date="2017-12-27T10:03:00Z">
              <w:del w:id="593" w:author="Кривенец Анна Николаевна" w:date="2018-02-27T15:25:00Z">
                <w:r>
                  <w:rPr>
                    <w:sz w:val="16"/>
                    <w:szCs w:val="16"/>
                  </w:rPr>
                  <w:delText xml:space="preserve">Гр. 8 </w:delText>
                </w:r>
              </w:del>
            </w:ins>
            <w:del w:id="594" w:author="Кривенец Анна Николаевна" w:date="2018-02-27T15:25:00Z">
              <w:r>
                <w:rPr>
                  <w:sz w:val="16"/>
                  <w:szCs w:val="16"/>
                </w:rPr>
                <w:delText xml:space="preserve">- </w:delText>
              </w:r>
            </w:del>
            <w:r>
              <w:rPr>
                <w:sz w:val="16"/>
                <w:szCs w:val="16"/>
              </w:rPr>
              <w:t>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" w:author="Терентьева Наталья Николаевна" w:date="2018-03-14T13:06:00Z">
              <w:r>
                <w:rPr>
                  <w:sz w:val="16"/>
                  <w:szCs w:val="16"/>
                </w:rPr>
                <w:t>7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" w:author="Терентьева Наталья Николаевна" w:date="2018-03-14T13:06:00Z">
              <w:r>
                <w:rPr>
                  <w:sz w:val="16"/>
                  <w:szCs w:val="16"/>
                </w:rPr>
                <w:t>0503125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98" w:author="Терентьева Наталья Николаевна" w:date="2018-03-14T13:06:00Z"/>
              </w:rPr>
            </w:pPr>
            <w:ins w:id="597" w:author="Терентьева Наталья Николаевна" w:date="2018-03-14T13:06:00Z">
              <w:r>
                <w:rPr>
                  <w:sz w:val="16"/>
                  <w:szCs w:val="16"/>
                </w:rPr>
                <w:t xml:space="preserve">Итого Ф.0503125 (120551000, 130251000)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99" w:author="Терентьева Наталья Николаевна" w:date="2018-03-14T13:06:00Z">
              <w:r>
                <w:rPr>
                  <w:sz w:val="16"/>
                  <w:szCs w:val="16"/>
                </w:rPr>
                <w:t>За предыдущий отчетный период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" w:author="Терентьева Наталья Николаевна" w:date="2018-03-14T13:06:00Z">
              <w:r>
                <w:rPr>
                  <w:sz w:val="16"/>
                  <w:szCs w:val="16"/>
                </w:rPr>
                <w:t>-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02" w:author="Терентьева Наталья Николаевна" w:date="2018-03-14T13:06:00Z"/>
              </w:rPr>
            </w:pPr>
            <w:ins w:id="601" w:author="Терентьева Наталья Николаевна" w:date="2018-03-14T13:06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sz w:val="16"/>
                <w:szCs w:val="16"/>
                <w:ins w:id="604" w:author="Терентьева Наталья Николаевна" w:date="2018-03-14T13:06:00Z"/>
              </w:rPr>
            </w:pPr>
            <w:ins w:id="603" w:author="Терентьева Наталья Николаевна" w:date="2018-03-14T13:06:00Z">
              <w:r>
                <w:rPr>
                  <w:sz w:val="16"/>
                  <w:szCs w:val="16"/>
                </w:rPr>
                <w:t>(120551000)</w:t>
              </w:r>
            </w:ins>
          </w:p>
          <w:p>
            <w:pPr>
              <w:pStyle w:val="Normal"/>
              <w:rPr>
                <w:ins w:id="606" w:author="Терентьева Наталья Николаевна" w:date="2018-03-14T13:06:00Z"/>
              </w:rPr>
            </w:pPr>
            <w:ins w:id="605" w:author="Терентьева Наталья Николаевна" w:date="2018-03-14T13:06:00Z">
              <w:r>
                <w:rPr>
                  <w:sz w:val="16"/>
                  <w:szCs w:val="16"/>
                </w:rPr>
                <w:t>(Гр.8 - Гр. 7) + 0503125</w:t>
              </w:r>
            </w:ins>
          </w:p>
          <w:p>
            <w:pPr>
              <w:pStyle w:val="Normal"/>
              <w:rPr>
                <w:sz w:val="16"/>
                <w:szCs w:val="16"/>
                <w:ins w:id="608" w:author="Терентьева Наталья Николаевна" w:date="2018-03-14T13:06:00Z"/>
              </w:rPr>
            </w:pPr>
            <w:ins w:id="607" w:author="Терентьева Наталья Николаевна" w:date="2018-03-14T13:06:00Z">
              <w:r>
                <w:rPr>
                  <w:sz w:val="16"/>
                  <w:szCs w:val="16"/>
                </w:rPr>
                <w:t>(130251000)</w:t>
              </w:r>
            </w:ins>
          </w:p>
          <w:p>
            <w:pPr>
              <w:pStyle w:val="Normal"/>
              <w:rPr>
                <w:sz w:val="16"/>
                <w:szCs w:val="16"/>
                <w:ins w:id="610" w:author="Терентьева Наталья Николаевна" w:date="2018-03-14T13:06:00Z"/>
              </w:rPr>
            </w:pPr>
            <w:ins w:id="609" w:author="Терентьева Наталья Николаевна" w:date="2018-03-14T13:06:00Z">
              <w:r>
                <w:rPr>
                  <w:sz w:val="16"/>
                  <w:szCs w:val="16"/>
                </w:rPr>
                <w:t>(- Гр. 8),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11" w:author="Терентьева Наталья Николаевна" w:date="2018-03-14T13:06:00Z">
              <w:r>
                <w:rPr>
                  <w:sz w:val="16"/>
                  <w:szCs w:val="16"/>
                </w:rPr>
                <w:t>элемент бюджета «01»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" w:author="Терентьева Наталья Николаевна" w:date="2018-03-14T13:0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" w:author="Терентьева Наталья Николаевна" w:date="2018-03-14T13:06:00Z">
              <w:r>
                <w:rPr>
                  <w:sz w:val="16"/>
                  <w:szCs w:val="16"/>
                </w:rPr>
                <w:t xml:space="preserve">0503324 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" w:author="Терентьева Наталья Николаевна" w:date="2018-03-14T13:06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" w:author="Терентьева Наталья Николаевна" w:date="2018-03-14T13:06:00Z">
              <w:r>
                <w:rPr>
                  <w:sz w:val="16"/>
                  <w:szCs w:val="16"/>
                </w:rPr>
                <w:t>-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" w:author="Терентьева Наталья Николаевна" w:date="2018-03-14T13:06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" w:author="Терентьева Наталья Николаевна" w:date="2018-03-14T13:06:00Z">
              <w:r>
                <w:rPr>
                  <w:sz w:val="16"/>
                  <w:szCs w:val="16"/>
                </w:rPr>
                <w:t>Несоответствие итоговой суммы остатков МБТ на начало года в ф. 0503125 остаткам, указанным в ф. 0503324 – недопустимо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" w:author="Терентьева Наталья Николаевна" w:date="2018-03-14T13:06:00Z">
              <w:r>
                <w:rPr>
                  <w:sz w:val="16"/>
                  <w:szCs w:val="16"/>
                </w:rPr>
                <w:t>70.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" w:author="Терентьева Наталья Николаевна" w:date="2018-03-14T13:06:00Z">
              <w:r>
                <w:rPr>
                  <w:sz w:val="16"/>
                  <w:szCs w:val="16"/>
                </w:rPr>
                <w:t>0503125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21" w:author="Терентьева Наталья Николаевна" w:date="2018-03-14T13:06:00Z"/>
              </w:rPr>
            </w:pPr>
            <w:ins w:id="620" w:author="Терентьева Наталья Николаевна" w:date="2018-03-14T13:06:00Z">
              <w:r>
                <w:rPr>
                  <w:sz w:val="16"/>
                  <w:szCs w:val="16"/>
                </w:rPr>
                <w:t xml:space="preserve">Итого по коду ППП Ф.0503125 (120551000, 130251000)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22" w:author="Терентьева Наталья Николаевна" w:date="2018-03-14T13:06:00Z">
              <w:r>
                <w:rPr>
                  <w:sz w:val="16"/>
                  <w:szCs w:val="16"/>
                </w:rPr>
                <w:t>За предыдущий отчетный период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" w:author="Терентьева Наталья Николаевна" w:date="2018-03-14T13:06:00Z">
              <w:r>
                <w:rPr>
                  <w:sz w:val="16"/>
                  <w:szCs w:val="16"/>
                </w:rPr>
                <w:t>-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625" w:author="Терентьева Наталья Николаевна" w:date="2018-03-14T13:06:00Z"/>
              </w:rPr>
            </w:pPr>
            <w:ins w:id="624" w:author="Терентьева Наталья Николаевна" w:date="2018-03-14T13:06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627" w:author="Терентьева Наталья Николаевна" w:date="2018-03-14T13:06:00Z"/>
              </w:rPr>
            </w:pPr>
            <w:ins w:id="626" w:author="Терентьева Наталья Николаевна" w:date="2018-03-14T13:06:00Z">
              <w:r>
                <w:rPr>
                  <w:sz w:val="16"/>
                  <w:szCs w:val="16"/>
                </w:rPr>
                <w:t>(120551000)</w:t>
              </w:r>
            </w:ins>
          </w:p>
          <w:p>
            <w:pPr>
              <w:pStyle w:val="Normal"/>
              <w:rPr>
                <w:ins w:id="631" w:author="Терентьева Наталья Николаевна" w:date="2018-03-14T13:06:00Z"/>
              </w:rPr>
            </w:pPr>
            <w:ins w:id="628" w:author="Терентьева Наталья Николаевна" w:date="2018-03-14T13:06:00Z">
              <w:r>
                <w:rPr>
                  <w:sz w:val="16"/>
                  <w:szCs w:val="16"/>
                </w:rPr>
                <w:t>(</w:t>
              </w:r>
            </w:ins>
            <w:ins w:id="629" w:author="Терентьева Наталья Николаевна" w:date="2018-03-14T13:11:00Z">
              <w:r>
                <w:rPr>
                  <w:sz w:val="16"/>
                  <w:szCs w:val="16"/>
                </w:rPr>
                <w:t xml:space="preserve">Гр.8 - </w:t>
              </w:r>
            </w:ins>
            <w:ins w:id="630" w:author="Терентьева Наталья Николаевна" w:date="2018-03-14T13:06:00Z">
              <w:r>
                <w:rPr>
                  <w:sz w:val="16"/>
                  <w:szCs w:val="16"/>
                </w:rPr>
                <w:t>Гр. 7) + 0503125</w:t>
              </w:r>
            </w:ins>
          </w:p>
          <w:p>
            <w:pPr>
              <w:pStyle w:val="Normal"/>
              <w:rPr>
                <w:sz w:val="16"/>
                <w:szCs w:val="16"/>
                <w:ins w:id="633" w:author="Терентьева Наталья Николаевна" w:date="2018-03-14T13:06:00Z"/>
              </w:rPr>
            </w:pPr>
            <w:ins w:id="632" w:author="Терентьева Наталья Николаевна" w:date="2018-03-14T13:06:00Z">
              <w:r>
                <w:rPr>
                  <w:sz w:val="16"/>
                  <w:szCs w:val="16"/>
                </w:rPr>
                <w:t>(130251000)</w:t>
              </w:r>
            </w:ins>
          </w:p>
          <w:p>
            <w:pPr>
              <w:pStyle w:val="Normal"/>
              <w:rPr>
                <w:sz w:val="16"/>
                <w:szCs w:val="16"/>
                <w:ins w:id="635" w:author="Терентьева Наталья Николаевна" w:date="2018-03-14T13:06:00Z"/>
              </w:rPr>
            </w:pPr>
            <w:ins w:id="634" w:author="Терентьева Наталья Николаевна" w:date="2018-03-14T13:06:00Z">
              <w:r>
                <w:rPr>
                  <w:sz w:val="16"/>
                  <w:szCs w:val="16"/>
                </w:rPr>
                <w:t>(- Гр. 8),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636" w:author="Терентьева Наталья Николаевна" w:date="2018-03-14T13:06:00Z">
              <w:r>
                <w:rPr>
                  <w:sz w:val="16"/>
                  <w:szCs w:val="16"/>
                </w:rPr>
                <w:t>элемент бюджета «01»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" w:author="Терентьева Наталья Николаевна" w:date="2018-03-14T13:0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" w:author="Терентьева Наталья Николаевна" w:date="2018-03-14T13:06:00Z">
              <w:r>
                <w:rPr>
                  <w:sz w:val="16"/>
                  <w:szCs w:val="16"/>
                </w:rPr>
                <w:t xml:space="preserve">0503324 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" w:author="Терентьева Наталья Николаевна" w:date="2018-03-14T13:06:00Z">
              <w:r>
                <w:rPr>
                  <w:sz w:val="16"/>
                  <w:szCs w:val="16"/>
                </w:rPr>
                <w:t>Итого по коду главы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" w:author="Терентьева Наталья Николаевна" w:date="2018-03-14T13:06:00Z">
              <w:r>
                <w:rPr>
                  <w:sz w:val="16"/>
                  <w:szCs w:val="16"/>
                </w:rPr>
                <w:t>-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" w:author="Терентьева Наталья Николаевна" w:date="2018-03-14T13:06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" w:author="Терентьева Наталья Николаевна" w:date="2018-03-14T13:06:00Z">
              <w:r>
                <w:rPr>
                  <w:sz w:val="16"/>
                  <w:szCs w:val="16"/>
                </w:rPr>
  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del w:id="643" w:author="Кривенец Анна Николаевна" w:date="2018-02-27T15:25:00Z">
              <w:r>
                <w:rPr>
                  <w:sz w:val="16"/>
                  <w:szCs w:val="16"/>
                </w:rPr>
                <w:delText xml:space="preserve">Гр. 8 - </w:delText>
              </w:r>
            </w:del>
            <w:r>
              <w:rPr>
                <w:sz w:val="16"/>
                <w:szCs w:val="16"/>
              </w:rPr>
              <w:t>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</w:t>
            </w:r>
            <w:del w:id="644" w:author="Кривенец Анна Николаевна" w:date="2018-02-27T15:25:00Z">
              <w:r>
                <w:rPr>
                  <w:sz w:val="16"/>
                  <w:szCs w:val="16"/>
                </w:rPr>
                <w:delText xml:space="preserve">Гр. 8 - </w:delText>
              </w:r>
            </w:del>
            <w:r>
              <w:rPr>
                <w:sz w:val="16"/>
                <w:szCs w:val="16"/>
              </w:rPr>
              <w:t>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в разрезе кодов ГРБС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551660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02; Статья &lt;&gt; 01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по счет</w:t>
            </w:r>
            <w:del w:id="645" w:author="Козельский Алексей Викторович" w:date="2017-12-15T17:50:00Z">
              <w:r>
                <w:rPr>
                  <w:sz w:val="16"/>
                  <w:szCs w:val="16"/>
                </w:rPr>
                <w:delText>у</w:delText>
              </w:r>
            </w:del>
            <w:ins w:id="646" w:author="Козельский Алексей Викторович" w:date="2017-12-15T17:50:00Z">
              <w:r>
                <w:rPr>
                  <w:sz w:val="16"/>
                  <w:szCs w:val="16"/>
                </w:rPr>
                <w:t>ам</w:t>
              </w:r>
            </w:ins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20551</w:t>
            </w:r>
            <w:del w:id="647" w:author="Козельский Алексей Викторович" w:date="2017-12-15T17:51:00Z">
              <w:r>
                <w:rPr>
                  <w:sz w:val="16"/>
                  <w:szCs w:val="16"/>
                </w:rPr>
                <w:delText>5</w:delText>
              </w:r>
            </w:del>
            <w:ins w:id="648" w:author="Козельский Алексей Викторович" w:date="2017-12-15T17:51:00Z">
              <w:r>
                <w:rPr>
                  <w:sz w:val="16"/>
                  <w:szCs w:val="16"/>
                </w:rPr>
                <w:t>6</w:t>
              </w:r>
            </w:ins>
            <w:r>
              <w:rPr>
                <w:sz w:val="16"/>
                <w:szCs w:val="16"/>
              </w:rPr>
              <w:t>6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19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ов остатков межбюджетных трансфертов в федеральный бюджет по ф. 0503324 не соответствует сумме возвратов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уммы остатка на начало финансового года по КЦСР, КДБ в отчете за отчетный период текущего финансового год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конец финансового года по КЦСР, КДБ в отчете за предыдущий  финансовый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а неиспользованных межбюджетных трансфертов текущего и предыдущего периодов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-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0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– 280</w:t>
            </w:r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1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– 280</w:t>
            </w:r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20 200 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– 280</w:t>
            </w:r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– 280</w:t>
            </w:r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– 280</w:t>
            </w:r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1 00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2 01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3 00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4 00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5 00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6 00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7 00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8 00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9 01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9 02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9 03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9 04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9 05000 00 0000 110 140110 11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 09 06000 00 0000 110 140110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 07000 00 0000 110 140110 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 09000 00 0000 110 1 40110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09 11000 00 0000 11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3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1 01 00 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0 ххх 14011017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 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1 09000 00 0000 ххх 140110 172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4 00000 00 0000 ххх 140110 172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6 00000 00 0000 ххх 140110 172 +01 05 02 00 00 0000 ххх 140110 172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1 00 00 0000 ххх 1401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12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13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14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15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1 05 00 00 00 0000 ххх 140110 1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+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0110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7 00000 00 0000 ххх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49" w:author="Терентьева Наталья Николаевна" w:date="2018-03-14T14:3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50" w:author="Терентьева Наталья Николаевна" w:date="2018-03-14T14:3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51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52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1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53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54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55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56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57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58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59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60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61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62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63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64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65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66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67" w:author="Терентьева Наталья Николаевна" w:date="2018-03-14T14:3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68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69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70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71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72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73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74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75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76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77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78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79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80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81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82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83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84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85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86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87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88" w:author="Терентьева Наталья Николаевна" w:date="2018-03-14T14:3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89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90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91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92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93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94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95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696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697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698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699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00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01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02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03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04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05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06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07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08" w:author="Терентьева Наталья Николаевна" w:date="2018-03-14T14:3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09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10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11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12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13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14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15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16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17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18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19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20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21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22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23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24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25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26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27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28" w:author="Терентьева Наталья Николаевна" w:date="2018-03-14T14:3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29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30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31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32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del w:id="733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34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0000000000 </w:t>
            </w:r>
            <w:del w:id="735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</w:delText>
              </w:r>
            </w:del>
            <w:ins w:id="736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del w:id="737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38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0000000000 </w:t>
            </w:r>
            <w:del w:id="739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</w:delText>
              </w:r>
            </w:del>
            <w:ins w:id="740" w:author="Терентьева Наталья Николаевна" w:date="2018-03-14T14:3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 00 00000 0000 00 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0 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 0000000000 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9 08000 00 000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3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1 01 00 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0 ххх 14011017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 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1 090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4 000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5 02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1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16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17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18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19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+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0110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del w:id="741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42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43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44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45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46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47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48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49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50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51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52" w:author="Терентьева Наталья Николаевна" w:date="2018-03-14T14:3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53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54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55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56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57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58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59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60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61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62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63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64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65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66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67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68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69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70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71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72" w:author="Терентьева Наталья Николаевна" w:date="2018-03-14T14:3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73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74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75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76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77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78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79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80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81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82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83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84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85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86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87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88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89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90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91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92" w:author="Терентьева Наталья Николаевна" w:date="2018-03-14T14:3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93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94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95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796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797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798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799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00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01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02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03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04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05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06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07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08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09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10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11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12" w:author="Терентьева Наталья Николаевна" w:date="2018-03-14T14:3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13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14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15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16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17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18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19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20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21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22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23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24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del w:id="825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26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0000000000 </w:t>
            </w:r>
            <w:del w:id="827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</w:delText>
              </w:r>
            </w:del>
            <w:ins w:id="828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del w:id="829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30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0000000000 </w:t>
            </w:r>
            <w:del w:id="831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</w:delText>
              </w:r>
            </w:del>
            <w:ins w:id="832" w:author="Терентьева Наталья Николаевна" w:date="2018-03-14T14:40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 00 00000 00 0000 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0 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 0000000000 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9 08000 00 000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3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1 01 00 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0 ххх 14011017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 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1 090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4 000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5 02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1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20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21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22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23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+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0110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del w:id="833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34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35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36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37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38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39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40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41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42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43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44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45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46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47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48" w:author="Терентьева Наталья Николаевна" w:date="2018-03-14T14:4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49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50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51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52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53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54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55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56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57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58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59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60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61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62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63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64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65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66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67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68" w:author="Терентьева Наталья Николаевна" w:date="2018-03-14T14:4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69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70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71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72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73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74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75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76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77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78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79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80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81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82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83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84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85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86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87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88" w:author="Терентьева Наталья Николаевна" w:date="2018-03-14T14:4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89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90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91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92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93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94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95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896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897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898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899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00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01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02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03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04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05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06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07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08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09" w:author="Терентьева Наталья Николаевна" w:date="2018-03-14T14:4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10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11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12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13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14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15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16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del w:id="917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18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0000000000 </w:t>
            </w:r>
            <w:del w:id="919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</w:delText>
              </w:r>
            </w:del>
            <w:ins w:id="920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del w:id="921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22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0000000000 </w:t>
            </w:r>
            <w:del w:id="923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</w:delText>
              </w:r>
            </w:del>
            <w:ins w:id="924" w:author="Терентьева Наталья Николаевна" w:date="2018-03-14T14:4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 00 00000 00 0000 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0 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 0000000000 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9 08000 00 000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3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1 01 00 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0 ххх 14011017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 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1 090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4 000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5 02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1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24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25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26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27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+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0110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del w:id="925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26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27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28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29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30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31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32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33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34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35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36" w:author="Терентьева Наталья Николаевна" w:date="2018-03-14T14:4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37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38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39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40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41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42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43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44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45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46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47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48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49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50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51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52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53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54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55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56" w:author="Терентьева Наталья Николаевна" w:date="2018-03-14T14:4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+10+11+12 + 13 + 14 + 15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57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58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59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60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61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62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63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64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65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66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67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68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69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70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71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72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73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74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75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76" w:author="Терентьева Наталья Николаевна" w:date="2018-03-14T14:48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77" w:author="Терентьева Наталья Николаевна" w:date="2018-03-14T14:5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78" w:author="Терентьева Наталья Николаевна" w:date="2018-03-14T14:5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79" w:author="Терентьева Наталья Николаевна" w:date="2018-03-14T14:5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80" w:author="Терентьева Наталья Николаевна" w:date="2018-03-14T14:5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81" w:author="Терентьева Наталья Николаевна" w:date="2018-03-14T14:5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82" w:author="Терентьева Наталья Николаевна" w:date="2018-03-14T14:5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83" w:author="Терентьева Наталья Николаевна" w:date="2018-03-14T14:5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84" w:author="Терентьева Наталья Николаевна" w:date="2018-03-14T14:51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85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86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87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88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89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90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91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92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93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94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95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996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997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998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999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00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01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02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03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04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05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06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07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08" w:author="Терентьева Наталья Николаевна" w:date="2018-03-14T14:52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del w:id="1009" w:author="Терентьева Наталья Николаевна" w:date="2018-03-14T14:5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10" w:author="Терентьева Наталья Николаевна" w:date="2018-03-14T14:5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0000000000 </w:t>
            </w:r>
            <w:del w:id="1011" w:author="Терентьева Наталья Николаевна" w:date="2018-03-14T14:5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</w:delText>
              </w:r>
            </w:del>
            <w:ins w:id="1012" w:author="Терентьева Наталья Николаевна" w:date="2018-03-14T14:5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del w:id="1013" w:author="Терентьева Наталья Николаевна" w:date="2018-03-14T14:5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14" w:author="Терентьева Наталья Николаевна" w:date="2018-03-14T14:5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0000000000 </w:t>
            </w:r>
            <w:del w:id="1015" w:author="Терентьева Наталья Николаевна" w:date="2018-03-14T14:5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</w:delText>
              </w:r>
            </w:del>
            <w:ins w:id="1016" w:author="Терентьева Наталья Николаевна" w:date="2018-03-14T14:53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-11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 00 00000 00 0000 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7" w:author="Терентьева Наталья Николаевна" w:date="2018-03-16T17:57:00Z">
              <w:r>
                <w:rPr>
                  <w:sz w:val="16"/>
                  <w:szCs w:val="16"/>
                </w:rPr>
                <w:delText>2-3</w:delText>
              </w:r>
            </w:del>
            <w:ins w:id="1018" w:author="Терентьева Наталья Николаевна" w:date="2018-03-16T17:57:00Z">
              <w:r>
                <w:rPr>
                  <w:sz w:val="16"/>
                  <w:szCs w:val="16"/>
                </w:rPr>
                <w:t xml:space="preserve"> 3-2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0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 0000000000 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9 08000 00 000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3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1 01 00 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0 ххх 14011017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 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1 090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14 000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5 02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1 00 00 0000 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1 00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28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01 01 00 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01 02 00 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29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01 03 00 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02 02 00 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ххх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30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16"/>
                <w:szCs w:val="16"/>
              </w:rPr>
              <w:footnoteReference w:id="31"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+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0110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+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del w:id="1019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20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21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22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23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24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25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26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27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28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29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30" w:author="Терентьева Наталья Николаевна" w:date="2018-03-14T14:54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31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32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33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34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35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36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37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38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39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40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41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42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43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44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45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46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47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48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49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50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51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52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53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54" w:author="Терентьева Наталья Николаевна" w:date="2018-03-14T14:55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55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56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57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58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59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60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61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62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63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64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65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66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67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68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69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70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71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72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73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74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75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76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77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78" w:author="Терентьева Наталья Николаевна" w:date="2018-03-14T14:56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79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80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81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82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83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84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85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86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87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88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89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90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91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92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93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94" w:author="Терентьева Наталья Николаевна" w:date="2018-03-14T14:57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95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096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097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098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del w:id="1099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100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000000 </w:t>
            </w:r>
            <w:del w:id="1101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en-US"/>
                </w:rPr>
                <w:delText>000</w:delText>
              </w:r>
            </w:del>
            <w:ins w:id="1102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del w:id="1103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104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0000000000 </w:t>
            </w:r>
            <w:del w:id="1105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</w:delText>
              </w:r>
            </w:del>
            <w:ins w:id="1106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del w:id="1107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0</w:delText>
              </w:r>
            </w:del>
            <w:ins w:id="1108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0000000000 </w:t>
            </w:r>
            <w:del w:id="1109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</w:rPr>
                <w:delText>000</w:delText>
              </w:r>
            </w:del>
            <w:ins w:id="1110" w:author="Терентьева Наталья Николаевна" w:date="2018-03-14T14:59:00Z">
              <w:r>
                <w:rPr>
                  <w:rFonts w:cs="Times New Roman;Times New Roman" w:ascii="Times New Roman;Times New Roman" w:hAnsi="Times New Roman;Times New Roman"/>
                  <w:sz w:val="16"/>
                  <w:szCs w:val="16"/>
                  <w:lang w:val="ru-RU"/>
                </w:rPr>
                <w:t>ХХХ</w:t>
              </w:r>
            </w:ins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 00 00000 00 0000 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доходов в ф. 0503110 не соответствует отраженной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 xml:space="preserve"> –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0 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000 0000000000 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ая сумма начисленных расходов в ф. 0503110 не соответствует отраженной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*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321 по гр. 4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8 – Гр.15) – Стр. 05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8 – Гр.15) + Стр. 080 (Гр.8 – Гр.15) + Стр. 320 (Гр.8 – Гр.15) – Стр. 33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8 – Гр.15) – Стр. 37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8 – Гр.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0 – Гр.17) – Стр. 05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0 – Гр.17) + Стр. 080 (Гр.10 – Гр.17) + Стр. 320 (Гр.10 – Гр.17) – Стр. 33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0 – Гр.17) – Стр. 37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2 – Гр.19) – Стр. 05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2 – Гр.19) + Стр. 080 (Гр.12 – Гр.19) + Стр. 320 (Гр.12 – Гр.19) – Стр. 33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2 – Гр.19) – Стр. 37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3 – Гр.20) – Стр. 05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3 – Гр.20) + Стр. 080 (Гр.13 – Гр.20) + Стр. 320 (Гр.13 – Гр.20) – Стр. 33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3 – Гр.20) – Стр. 37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4 – Гр.21) – Стр. 05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(Гр.14 – Гр.21) + Стр. 08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8 – Гр.15) – Стр. 12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30 (Гр.8 – Гр.15) + Стр. 420 (Гр.8 – Гр.15) – Стр. 430 (Гр. 15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0 – Гр.17) – Стр. 12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0 – Гр.17) + Стр. 420 (Гр.10 – Гр.17) – Стр. 430 (Гр. 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2 – Гр.19) – Стр. 12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2 – Гр.19) + Стр. 420 (Гр.12 – Гр.19) – Стр. 430 (Гр. 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3 – Гр.20) – Стр. 12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3 – Гр.20) + Стр. 420 (Гр.13 – Гр.20) – Стр. 430 (Гр. 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4 – Гр.21) – Стр. 12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4 – Гр.21) + Стр. 420 (Гр.14 – Гр.21) – Стр. 430 (Гр. 1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50 (Гр.8 – Гр.15) + Стр. 440 (Гр.8 – Гр.15) + Стр. 170 (Гр.8 – Гр.15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0 – Гр.17) + Стр. 440 (Гр.10 – Гр.17) + Стр. 17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2 – Гр.19) + Стр. 440 (Гр.12 – Гр.19) + Стр. 17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3 – Гр.20) + Стр. 440 (Гр.13 – Гр.20) + Стр. 17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4 – Гр.21) + Стр. 440 (Гр.14 – Гр.21) + Стр. 17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8 – Гр.15) + Стр. 450 (Гр.8 – Гр.15) + Стр. 230 (Гр.8 – Гр.15) + Стр. 250 (Гр.8 – Гр.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0 – Гр.17) + Стр. 450 (Гр.10 – Гр.17) + Стр. 230 (Гр.10 – Гр.17) + Стр. 25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2 – Гр.19) + Стр. 450 (Гр.12 – Гр.19) + Стр. 230 (Гр.12 – Гр.19) + Стр. 25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3 – Гр.20) + Стр. 450 (Гр.13 – Гр.20) + Стр. 230 (Гр.13 – Гр.20) + Стр. 25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4 – Гр.21) + Стр. 450 (Гр.14 – Гр.21) + Стр. 230 (Гр.14 – Гр.21) + Стр. 25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16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  <w:r>
              <w:rPr>
                <w:sz w:val="16"/>
                <w:szCs w:val="16"/>
                <w:lang w:val="en-US"/>
              </w:rPr>
              <w:t xml:space="preserve"> +  </w:t>
            </w:r>
            <w:r>
              <w:rPr>
                <w:sz w:val="16"/>
                <w:szCs w:val="16"/>
              </w:rPr>
              <w:t>Обороты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90 </w:t>
            </w:r>
            <w:r>
              <w:rPr>
                <w:sz w:val="16"/>
                <w:szCs w:val="16"/>
                <w:lang w:val="en-US"/>
              </w:rPr>
              <w:t xml:space="preserve">+ </w:t>
            </w:r>
            <w:r>
              <w:rPr>
                <w:sz w:val="16"/>
                <w:szCs w:val="16"/>
              </w:rPr>
              <w:t>Обороты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1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1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4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4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5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5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16 – Гр.3) + Стр. 180 (Гр.16 – Гр.3) + Стр. 190 (Гр.16 – Гр.3) + Стр. 20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18 – Гр.5) + Стр. 180 (Гр.18 – Гр.5) + Стр. 190 (Гр.18 – Гр.5) + Стр. 200 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0 – Гр.7) + Стр. 180 (Гр.20 – Гр.7) + Стр. 190 (Гр.20 – Гр.7) + Стр. 20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1 – Гр.8) + Стр. 180 (Гр.21 – Гр.8) + Стр. 190 (Гр.21 – Гр.8) + Стр. 20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2 – Гр.9) + Стр. 180 (Гр.22 – Гр.9) + Стр. 190 (Гр.22 – Гр.9) + Стр. 20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3 – Гр.10) + Стр. 180 (Гр.23 – Гр.10) + Стр. 190 (Гр.23 – Гр.10) + Стр. 20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4 – Гр.11) + Стр. 180 (Гр.24 – Гр.11) + Стр. 190 (Гр.24 – Гр.11) + Стр. 20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5 – Гр.12) + Стр. 180 (Гр.25 – Гр.12) + Стр. 190 (Гр.25 – Гр.12) + Стр. 20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6 – Гр.13) + Стр. 180 (Гр.26 – Гр.13) + Стр. 190 (Гр.26 – Гр.13) + Стр. 200 (Гр.23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7 – Гр.14) + Стр. 180 (Гр.27 – Гр.14) + Стр. 190 (Гр.27 – Гр.14) + Стр. 20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70 (Гр.28 – Гр.15) + Стр. 180 (Гр.28 – Гр.15) + Стр. 190 (Гр.28 – Гр.15) + Стр. 20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del w:id="1111" w:author="Терентьева Наталья Николаевна" w:date="2018-03-14T18:27:00Z">
              <w:r>
                <w:rPr>
                  <w:sz w:val="16"/>
                  <w:szCs w:val="16"/>
                </w:rPr>
                <w:delText>4</w:delText>
              </w:r>
            </w:del>
            <w:ins w:id="1112" w:author="Терентьева Наталья Николаевна" w:date="2018-03-14T18:2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16 – Гр.3) + Стр. 371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18 – Гр.5) + Стр. 371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0 – Гр.7) + Стр. 371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1 – Гр.8) + Стр. 371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22 – Гр.9) + Стр. 371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23 – Гр.10) + Стр. 371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1 (Гр.24 – Гр.11) + Стр. 371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5 – Гр.12) + Стр. 371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6 – Гр.13) + Стр. 371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7 – Гр.14) + Стр. 371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1 (Гр.28 – Гр.15) + Стр. 371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16 – Гр.3) + Стр. 372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18 – Гр.5) + Стр. 372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0 – Гр.7) + Стр. 372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1 – Гр.8) + Стр. 372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22 – Гр.9) + Стр. 372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23 – Гр.10) + Стр. 372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2 (Гр.24 – Гр.11) + Стр. 372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5 – Гр.12) + Стр. 372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6 – Гр.13) + Стр. 372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7 – Гр.14) + Стр. 372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2 (Гр.28 – Гр.15) + Стр. 372 (Гр.28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9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6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9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16 – Гр.3) + Стр. 373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18 – Гр.5) + Стр. 373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20 – Гр.7) + Стр. 373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21 – Гр.8) + Стр. 373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22 – Гр.9) + Стр. 373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23 – Гр.10) + Стр. 373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24 – Гр.11) + Стр. 373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25 – Гр.12) + Стр. 373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26 – Гр.13) + Стр. 373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13 (Гр.27 – Гр.14) + Стр. 373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13 (Гр.28 – Гр.</w:t>
            </w:r>
            <w:del w:id="1113" w:author="Терентьева Наталья Николаевна" w:date="2018-03-22T15:05:00Z">
              <w:r>
                <w:rPr>
                  <w:sz w:val="16"/>
                  <w:szCs w:val="16"/>
                </w:rPr>
                <w:delText>14</w:delText>
              </w:r>
            </w:del>
            <w:ins w:id="1114" w:author="Терентьева Наталья Николаевна" w:date="2018-03-22T15:05:00Z">
              <w:r>
                <w:rPr>
                  <w:sz w:val="16"/>
                  <w:szCs w:val="16"/>
                </w:rPr>
                <w:t>15</w:t>
              </w:r>
            </w:ins>
            <w:r>
              <w:rPr>
                <w:sz w:val="16"/>
                <w:szCs w:val="16"/>
              </w:rPr>
              <w:t>) + Стр. 373 (Гр.28 – Гр.</w:t>
            </w:r>
            <w:del w:id="1115" w:author="Терентьева Наталья Николаевна" w:date="2018-03-22T15:05:00Z">
              <w:r>
                <w:rPr>
                  <w:sz w:val="16"/>
                  <w:szCs w:val="16"/>
                </w:rPr>
                <w:delText>14</w:delText>
              </w:r>
            </w:del>
            <w:ins w:id="1116" w:author="Терентьева Наталья Николаевна" w:date="2018-03-22T15:05:00Z">
              <w:r>
                <w:rPr>
                  <w:sz w:val="16"/>
                  <w:szCs w:val="16"/>
                </w:rPr>
                <w:t>15</w:t>
              </w:r>
            </w:ins>
            <w:r>
              <w:rPr>
                <w:sz w:val="16"/>
                <w:szCs w:val="16"/>
              </w:rPr>
              <w:t xml:space="preserve">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30 (Гр.16 – Гр.3) + Стр. 260 (Гр.16 – Гр.3) + Стр. 310 (Гр.16 – Гр.3) + Стр. 320 (Гр.16 – Гр.3) + Стр. 330 (Гр.16 – Гр.3)  - Стр. 570 (Гр.16 – Гр.3)  - Стр. 580 (Гр.16 – Гр.3)  - Стр. 590 (Гр.16 – Гр.3)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18 – Гр.5) + Стр. 260 (Гр.18 – Гр.5) + Стр. 310 (Гр.18 – Гр.5) + Стр. 320 (Гр.18 – Гр.5) + Стр. 330 (Гр.18 – Гр.5) – Стр.570 (Гр.18 – Гр.5) – Стр 580 (Гр.18 – Гр.5) – Стр 590 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0 – Гр.7) + Стр. 260 (Гр.20 – Гр.7) + Стр.310 (Гр.20-Гр.7) + Стр.320 (Гр.20-Гр.7) + Стр.330 (Гр.20-Гр.7) – 570 (Гр.20-Гр.7) -580 (Гр.20-Гр.7) -590 (Гр.20-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1 – Гр.8) + Стр. 260 (Гр.21 – Гр.8) + Стр. 310 (Гр.21 – Гр.8) + Стр. 320 (Гр.21 – Гр.8) + Стр. 330 (Гр.21 – Гр.8) – 570 (Гр.21 – Гр.8)-580 (Гр.21 – Гр.8)-59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30 (Гр.22 – Гр.9) + Стр. 260 (Гр.22 – Гр.9) + Стр. 310 (Гр.22 – Гр.9) + Стр. 320 (Гр.22 – Гр.9) + Стр. 330 (Гр.22 – Гр.9)  - 570 (Гр.22 – Гр.9)  -580 (Гр.22 – Гр.9)  -590 (Гр.22 – Гр.9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3 – Гр.10) + Стр. 260 (Гр.23 – Гр.10) + Стр. 310 (Гр.23 – Гр.10) + Стр. 320 (Гр.23 – Гр.10) + Стр. 330 (Гр.23 – Гр.10)  - 570 (Гр.23 – Гр.10) -580 (Гр.23 – Гр.10) -59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4 – Гр.11) + Стр. 260 (Гр.24 – Гр.11) + Стр. 310 (Гр.24 – Гр.11) + Стр. 320 (Гр.24 – Гр.11) + Стр. 330 (Гр.24 – Гр.11) -570 (Гр.24 – Гр.11) -580 (Гр.24 – Гр.11) -59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5 – Гр.12) + Стр. 260 (Гр.25 – Гр.12) + Стр. 310 (Гр.25 – Гр.12) + Стр. 320 (Гр.25 – Гр.12) + Стр. 330 (Гр.25 – Гр.12) -570 (Гр.25 – Гр.12) -580 (Гр.25 – Гр.12) -59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6 – Гр.13) + Стр. 260 (Гр.26 – Гр.13) + Стр. 310 (Гр.26 – Гр.13) + Стр. 320 (Гр.26 – Гр.13) + Стр. 330 (Гр.26 – Гр.13) -570 (Гр.26 – Гр.13) -580 (Гр.26 – Гр.13) -590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7 – Гр.14) + Стр. 260 (Гр.27 – Гр.14) + Стр. 310 (Гр.27 – Гр.14) + Стр. 320 (Гр.27 – Гр.14) + Стр. 330 (Гр.27 – Гр.14) -570 (Гр.27 – Гр.14) -580 (Гр.27 – Гр.14) -59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30 (Гр.28 – Гр.15) + Стр. 260 (Гр.28 – Гр.15) + Стр. 310 (Гр.28 – Гр.15) + Стр. 320 (Гр.28 – Гр.15) + Стр. 330 (Гр.28 – Гр.15) -570 (Гр.28 – Гр.15) -580 (Гр.28 – Гр.15) -59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7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7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7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7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7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7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90 (Гр.16 – Гр.3) + Стр. 510 (Гр.16 – Гр.3) + Стр. 530 (Гр.16 – Гр.3)  - 380(Гр.16 – Гр.3)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40 </w:t>
            </w:r>
            <w:r>
              <w:rPr>
                <w:sz w:val="16"/>
                <w:szCs w:val="16"/>
                <w:lang w:val="en-US"/>
              </w:rPr>
              <w:t xml:space="preserve"> – </w:t>
            </w:r>
            <w:r>
              <w:rPr>
                <w:sz w:val="16"/>
                <w:szCs w:val="16"/>
              </w:rPr>
              <w:t>Обороты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18 – Гр.5) + Стр. 510 (Гр.18 – Гр.5) + Стр. 530 (Гр.18 – Гр.5) -380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– Обороты(1  30406000 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0 – Гр.7) + Стр. 510 (Гр.20 – Гр.7) + Стр.530 (Гр.20-Гр.7) -380(Гр.20-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1 – Гр.8) + Стр. 510 (Гр.21 – Гр.8) + Стр. 530 (Гр.21 – Гр.8) -380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2 – Гр.9) + Стр. 510 (Гр.22 – Гр.9) + Стр. 530 (Гр.22 – Гр.9) -38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3 – Гр.10) + Стр. 510 (Гр.23 – Гр.10) + Стр. 530 (Гр.23 – Гр.10) -380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4 – Гр.11) + Стр. 510 (Гр.24 – Гр.11) + Стр. 530 (Гр.24 – Гр.11) -38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5 – Гр.12) + Стр. 510 (Гр.25 – Гр.12) + Стр. 530 (Гр.25 – Гр.12) -380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6 – Гр.13) + Стр. 510 (Гр.26 – Гр.13) + Стр. 530 (Гр.26 – Гр.13) -380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7 – Гр.14) + Стр. 510 (Гр.27 – Гр.14) + Стр. 530 (Гр.27 – Гр.14) -380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90 (Гр.28 – Гр.15) + Стр. 510 (Гр.28 – Гр.15) + Стр. 530 (Гр.28 – Гр.15) -380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2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2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3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3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5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 2</w:t>
            </w: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 xml:space="preserve"> 50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5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3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7" w:author="Козельский Алексей Викторович" w:date="2017-12-15T17:52:00Z">
              <w:r>
                <w:rPr>
                  <w:sz w:val="16"/>
                  <w:szCs w:val="16"/>
                </w:rPr>
                <w:t>83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8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предыдущий год/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9" w:author="Козельский Алексей Викторович" w:date="2017-12-15T17:52:00Z">
              <w:r>
                <w:rPr>
                  <w:sz w:val="16"/>
                  <w:szCs w:val="16"/>
                </w:rPr>
                <w:t xml:space="preserve">Итого по коду счета 1 205 51 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0" w:author="Козельский Алексей Викторович" w:date="2017-12-15T17:5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1" w:author="Козельский Алексей Викторович" w:date="2017-12-15T17:5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2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текущий год/дебиторка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3" w:author="Козельский Алексей Викторович" w:date="2017-12-15T17:52:00Z">
              <w:r>
                <w:rPr>
                  <w:sz w:val="16"/>
                  <w:szCs w:val="16"/>
                </w:rPr>
                <w:t xml:space="preserve">Итого по коду счета 1 205 51 000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4" w:author="Козельский Алексей Викторович" w:date="2017-12-15T17:52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5" w:author="Козельский Алексей Викторович" w:date="2017-12-15T17:52:00Z">
              <w:r>
                <w:rPr>
                  <w:sz w:val="16"/>
                  <w:szCs w:val="16"/>
                </w:rPr>
                <w:t>Остаток по счету 1 205 51 000 по дебиторской задолженности на конец предыдущего года не соответствует остатку по счету 1 205 51 000 по дебиторской задолженности на начало текущего года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6" w:author="Козельский Алексей Викторович" w:date="2017-12-15T17:52:00Z">
              <w:r>
                <w:rPr>
                  <w:sz w:val="16"/>
                  <w:szCs w:val="16"/>
                </w:rPr>
                <w:t>83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7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предыдущий год/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8" w:author="Козельский Алексей Викторович" w:date="2017-12-15T17:52:00Z">
              <w:r>
                <w:rPr>
                  <w:sz w:val="16"/>
                  <w:szCs w:val="16"/>
                </w:rPr>
                <w:t xml:space="preserve">Итого по коду счета 1 205 51 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9" w:author="Козельский Алексей Викторович" w:date="2017-12-15T17:5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0" w:author="Козельский Алексей Викторович" w:date="2017-12-15T17:5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1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текущий год/кредиторка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2" w:author="Козельский Алексей Викторович" w:date="2017-12-15T17:52:00Z">
              <w:r>
                <w:rPr>
                  <w:sz w:val="16"/>
                  <w:szCs w:val="16"/>
                </w:rPr>
                <w:t xml:space="preserve">Итого по коду счета 1 205 51 000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3" w:author="Козельский Алексей Викторович" w:date="2017-12-15T17:52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4" w:author="Козельский Алексей Викторович" w:date="2017-12-15T17:52:00Z">
              <w:r>
                <w:rPr>
                  <w:sz w:val="16"/>
                  <w:szCs w:val="16"/>
                </w:rPr>
                <w:t>Остаток по счету 1 205 51 000 по кредиторской задолженности на конец предыдущего года не соответствует остатку по счету 1 205 51 000 по кредиторской задолженности на начало текущего года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5" w:author="Козельский Алексей Викторович" w:date="2017-12-15T17:52:00Z">
              <w:r>
                <w:rPr>
                  <w:sz w:val="16"/>
                  <w:szCs w:val="16"/>
                </w:rPr>
                <w:t>83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6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предыдущий год/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7" w:author="Козельский Алексей Викторович" w:date="2017-12-15T17:52:00Z">
              <w:r>
                <w:rPr>
                  <w:sz w:val="16"/>
                  <w:szCs w:val="16"/>
                </w:rPr>
                <w:t xml:space="preserve">Итого по коду счета 1 206 51 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8" w:author="Козельский Алексей Викторович" w:date="2017-12-15T17:5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9" w:author="Козельский Алексей Викторович" w:date="2017-12-15T17:5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0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текущий год/дебиторка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1" w:author="Козельский Алексей Викторович" w:date="2017-12-15T17:52:00Z">
              <w:r>
                <w:rPr>
                  <w:sz w:val="16"/>
                  <w:szCs w:val="16"/>
                </w:rPr>
                <w:t xml:space="preserve">Итого по коду счета 1 206 51 000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2" w:author="Козельский Алексей Викторович" w:date="2017-12-15T17:52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3" w:author="Козельский Алексей Викторович" w:date="2017-12-15T17:52:00Z">
              <w:r>
                <w:rPr>
                  <w:sz w:val="16"/>
                  <w:szCs w:val="16"/>
                </w:rPr>
                <w:t>Остаток по счету 1 206 51 000 по дебиторской задолженности на конец предыдущего года не соответствует остатку по счету 1 206 51 000 по дебиторской задолженности на начало текущего года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4" w:author="Козельский Алексей Викторович" w:date="2017-12-15T17:52:00Z">
              <w:r>
                <w:rPr>
                  <w:sz w:val="16"/>
                  <w:szCs w:val="16"/>
                </w:rPr>
                <w:t>83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5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предыдущий год/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6" w:author="Козельский Алексей Викторович" w:date="2017-12-15T17:52:00Z">
              <w:r>
                <w:rPr>
                  <w:sz w:val="16"/>
                  <w:szCs w:val="16"/>
                </w:rPr>
                <w:t xml:space="preserve">Итого по коду счета 1 302 51 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7" w:author="Козельский Алексей Викторович" w:date="2017-12-15T17:5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8" w:author="Козельский Алексей Викторович" w:date="2017-12-15T17:5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9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текущий год/кредиторка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0" w:author="Козельский Алексей Викторович" w:date="2017-12-15T17:52:00Z">
              <w:r>
                <w:rPr>
                  <w:sz w:val="16"/>
                  <w:szCs w:val="16"/>
                </w:rPr>
                <w:t>Итого по коду счета 1 302 51 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1" w:author="Козельский Алексей Викторович" w:date="2017-12-15T17:52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2" w:author="Козельский Алексей Викторович" w:date="2017-12-15T17:52:00Z">
              <w:r>
                <w:rPr>
                  <w:sz w:val="16"/>
                  <w:szCs w:val="16"/>
                </w:rPr>
                <w:t>Остаток по счету 1 302 51 000 по кредиторской задолженности на конец предыдущего года не соответствует остатку по счету 1 302 51 000 по кредиторской задолженности на начало текущего года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3" w:author="Козельский Алексей Викторович" w:date="2017-12-15T17:52:00Z">
              <w:r>
                <w:rPr>
                  <w:sz w:val="16"/>
                  <w:szCs w:val="16"/>
                </w:rPr>
                <w:t>83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4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предыдущий год/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5" w:author="Козельский Алексей Викторович" w:date="2017-12-15T17:52:00Z">
              <w:r>
                <w:rPr>
                  <w:sz w:val="16"/>
                  <w:szCs w:val="16"/>
                </w:rPr>
                <w:t xml:space="preserve">Итого по коду счета 1 301 11 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6" w:author="Козельский Алексей Викторович" w:date="2017-12-15T17:5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7" w:author="Козельский Алексей Викторович" w:date="2017-12-15T17:5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8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текущий год/кредиторка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9" w:author="Козельский Алексей Викторович" w:date="2017-12-15T17:52:00Z">
              <w:r>
                <w:rPr>
                  <w:sz w:val="16"/>
                  <w:szCs w:val="16"/>
                </w:rPr>
                <w:t>Итого по коду счета 1 301 11 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0" w:author="Козельский Алексей Викторович" w:date="2017-12-15T17:52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1" w:author="Козельский Алексей Викторович" w:date="2017-12-15T17:52:00Z">
              <w:r>
                <w:rPr>
                  <w:sz w:val="16"/>
                  <w:szCs w:val="16"/>
                </w:rPr>
                <w:t>Остаток по счету 1 301 11 000 по кредиторской задолженности на конец предыдущего года не соответствует остатку по счету 1 301 11 000 по кредиторской задолженности на начало текущего года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2" w:author="Козельский Алексей Викторович" w:date="2017-12-15T17:52:00Z">
              <w:r>
                <w:rPr>
                  <w:sz w:val="16"/>
                  <w:szCs w:val="16"/>
                </w:rPr>
                <w:t>83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3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предыдущий год/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4" w:author="Козельский Алексей Викторович" w:date="2017-12-15T17:52:00Z">
              <w:r>
                <w:rPr>
                  <w:sz w:val="16"/>
                  <w:szCs w:val="16"/>
                </w:rPr>
                <w:t xml:space="preserve">Итого по коду счета 1 301 21 000 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5" w:author="Козельский Алексей Викторович" w:date="2017-12-15T17:5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6" w:author="Козельский Алексей Викторович" w:date="2017-12-15T17:5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7" w:author="Козельский Алексей Викторович" w:date="2017-12-15T17:52:00Z">
              <w:r>
                <w:rPr>
                  <w:sz w:val="16"/>
                  <w:szCs w:val="16"/>
                </w:rPr>
                <w:t>0503369 за текущий год/кредиторка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8" w:author="Козельский Алексей Викторович" w:date="2017-12-15T17:52:00Z">
              <w:r>
                <w:rPr>
                  <w:sz w:val="16"/>
                  <w:szCs w:val="16"/>
                </w:rPr>
                <w:t>Итого по коду счета 1 301 21 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9" w:author="Козельский Алексей Викторович" w:date="2017-12-15T17:52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0" w:author="Козельский Алексей Викторович" w:date="2017-12-15T17:52:00Z">
              <w:r>
                <w:rPr>
                  <w:sz w:val="16"/>
                  <w:szCs w:val="16"/>
                </w:rPr>
                <w:t>Остаток по счету 1 301 21 000 по кредиторской задолженности на конец предыдущего года не соответствует остатку по счету 1 301 21 000 по кредиторской задолженности на начало текущего года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4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40 (Гр.26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6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8 00 000 в ф. 05033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2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2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4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>
          <w:trHeight w:val="2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четам  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показатель по счету 1 301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показатель по счету 1 301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3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3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4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2, показатель по счету 1 301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4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1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1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9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2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9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2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9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3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9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3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показатель по счету 1 207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3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  <w:ins w:id="1171" w:author="Кривенец Анна Николаевна" w:date="2018-02-27T15:33:00Z">
              <w:r>
                <w:rPr>
                  <w:sz w:val="16"/>
                  <w:szCs w:val="16"/>
                </w:rPr>
                <w:t>, кредиторка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51</w:t>
            </w:r>
            <w:del w:id="1172" w:author="Кривенец Анна Николаевна" w:date="2018-02-27T15:33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1173" w:author="Кривенец Анна Николаевна" w:date="2018-02-27T15:33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1174" w:author="Кривенец Анна Николаевна" w:date="2018-02-27T15:33:00Z">
              <w:r>
                <w:rPr>
                  <w:sz w:val="16"/>
                  <w:szCs w:val="16"/>
                </w:rPr>
                <w:t xml:space="preserve"> (дебиторка) – (кредиторка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000 в Сведения ф. 0503369 по деб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5" w:author="Кривенец Анна Николаевна" w:date="2018-02-27T15:34:00Z">
              <w:r>
                <w:rPr>
                  <w:sz w:val="16"/>
                  <w:szCs w:val="16"/>
                </w:rPr>
                <w:delText>999.1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6" w:author="Кривенец Анна Николаевна" w:date="2018-02-27T15:34:00Z">
              <w:r>
                <w:rPr>
                  <w:sz w:val="16"/>
                  <w:szCs w:val="16"/>
                </w:rPr>
                <w:delText>0503125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7" w:author="Кривенец Анна Николаевна" w:date="2018-02-27T15:34:00Z">
              <w:r>
                <w:rPr>
                  <w:sz w:val="16"/>
                  <w:szCs w:val="16"/>
                </w:rPr>
                <w:delText>Итого по коду счета 1 205 51 000 за отчетный период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8" w:author="Кривенец Анна Николаевна" w:date="2018-02-27T15:34:00Z">
              <w:r>
                <w:rPr>
                  <w:sz w:val="16"/>
                  <w:szCs w:val="16"/>
                </w:rPr>
                <w:delText>0503125 (120551000, гр. 8)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9" w:author="Кривенец Анна Николаевна" w:date="2018-02-27T15:3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0" w:author="Кривенец Анна Николаевна" w:date="2018-02-27T15:34:00Z">
              <w:r>
                <w:rPr>
                  <w:sz w:val="16"/>
                  <w:szCs w:val="16"/>
                </w:rPr>
                <w:delText>0503369 бюджет/ кредиторка</w:delText>
              </w:r>
            </w:del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1" w:author="Кривенец Анна Николаевна" w:date="2018-02-27T15:34:00Z">
              <w:r>
                <w:rPr>
                  <w:sz w:val="16"/>
                  <w:szCs w:val="16"/>
                </w:rPr>
                <w:delText>Сумма показателей по коду счета 1 205 51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2" w:author="Кривенец Анна Николаевна" w:date="2018-02-27T15:3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3" w:author="Кривенец Анна Николаевна" w:date="2018-02-27T15:34:00Z">
              <w:r>
                <w:rPr>
                  <w:sz w:val="16"/>
                  <w:szCs w:val="16"/>
                </w:rPr>
                <w:delText>Несоответствие суммы остатков по счету 120551000 отраженному в Справке ф. 0503125 сумме остатков по счету 120551000 в Сведения ф. 0503369 по кредиторской задолженности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4" w:author="Козельский Алексей Викторович" w:date="2017-12-15T17:52:00Z">
              <w:r>
                <w:rPr>
                  <w:sz w:val="16"/>
                  <w:szCs w:val="16"/>
                </w:rPr>
                <w:t>100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5" w:author="Козельский Алексей Викторович" w:date="2017-12-15T17:52:00Z">
              <w:r>
                <w:rPr>
                  <w:sz w:val="16"/>
                  <w:szCs w:val="16"/>
                </w:rPr>
                <w:t>0503125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86" w:author="Козельский Алексей Викторович" w:date="2017-12-15T17:52:00Z">
              <w:r>
                <w:rPr>
                  <w:sz w:val="16"/>
                  <w:szCs w:val="16"/>
                </w:rPr>
                <w:t>Итого по коду счета 1 206 51 000 за отчетный период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87" w:author="Козельский Алексей Викторович" w:date="2017-12-15T17:52:00Z">
              <w:r>
                <w:rPr>
                  <w:sz w:val="16"/>
                  <w:szCs w:val="16"/>
                </w:rPr>
                <w:t>0503125 (120651000, гр. 7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8" w:author="Козельский Алексей Викторович" w:date="2017-12-15T17:5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9" w:author="Козельский Алексей Викторович" w:date="2017-12-15T17:52:00Z">
              <w:r>
                <w:rPr>
                  <w:sz w:val="16"/>
                  <w:szCs w:val="16"/>
                </w:rPr>
                <w:t>0503369 бюджет/дебиторка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90" w:author="Козельский Алексей Викторович" w:date="2017-12-15T17:52:00Z">
              <w:r>
                <w:rPr>
                  <w:sz w:val="16"/>
                  <w:szCs w:val="16"/>
                </w:rPr>
                <w:t>Сумма показателей по коду счета 1 206 51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1" w:author="Козельский Алексей Викторович" w:date="2017-12-15T17:5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2" w:author="Козельский Алексей Викторович" w:date="2017-12-15T17:52:00Z">
              <w:r>
                <w:rPr>
                  <w:sz w:val="16"/>
                  <w:szCs w:val="16"/>
                </w:rPr>
                <w:t>Несоответствие суммы остатков по счету 120651000 отраженному в Справке ф. 0503125 сумме остатков по счету 120651000 в Сведения ф. 0503369 по кредиторской задолженности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194" w:author="Козельский Алексей Викторович" w:date="2017-12-15T17:52:00Z"/>
              </w:rPr>
            </w:pPr>
            <w:ins w:id="1193" w:author="Козельский Алексей Викторович" w:date="2017-12-15T17:52:00Z">
              <w:r>
                <w:rPr>
                  <w:sz w:val="16"/>
                  <w:szCs w:val="16"/>
                </w:rPr>
                <w:t>1001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5" w:author="Козельский Алексей Викторович" w:date="2017-12-15T17:52:00Z">
              <w:r>
                <w:rPr>
                  <w:sz w:val="16"/>
                  <w:szCs w:val="16"/>
                </w:rPr>
                <w:t>0503125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96" w:author="Козельский Алексей Викторович" w:date="2017-12-15T17:52:00Z">
              <w:r>
                <w:rPr>
                  <w:sz w:val="16"/>
                  <w:szCs w:val="16"/>
                </w:rPr>
                <w:t>Итого по коду счета 1 302 51 000 за отчетный период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97" w:author="Козельский Алексей Викторович" w:date="2017-12-15T17:52:00Z">
              <w:r>
                <w:rPr>
                  <w:sz w:val="16"/>
                  <w:szCs w:val="16"/>
                </w:rPr>
                <w:t>0503125 (130251000, гр. 8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8" w:author="Козельский Алексей Викторович" w:date="2017-12-15T17:5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9" w:author="Козельский Алексей Викторович" w:date="2017-12-15T17:52:00Z">
              <w:r>
                <w:rPr>
                  <w:sz w:val="16"/>
                  <w:szCs w:val="16"/>
                </w:rPr>
                <w:t>0503369 бюджет/кредиторка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00" w:author="Козельский Алексей Викторович" w:date="2017-12-15T17:52:00Z">
              <w:r>
                <w:rPr>
                  <w:sz w:val="16"/>
                  <w:szCs w:val="16"/>
                </w:rPr>
                <w:t>Сумма показателей по коду счета 1 302 51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1" w:author="Козельский Алексей Викторович" w:date="2017-12-15T17:5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2" w:author="Козельский Алексей Викторович" w:date="2017-12-15T17:52:00Z">
              <w:r>
                <w:rPr>
                  <w:sz w:val="16"/>
                  <w:szCs w:val="16"/>
                </w:rPr>
                <w:t>Несоответствие суммы остатков по счету 130251000 отраженному в Справке ф. 0503125 сумме остатков по счету 130251000 в Сведения ф. 0503369 по кредиторской задолженности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6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6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626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626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30300000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8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 000 в ф. 0503369 не соответствует идентичному показателю в баланс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30300000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8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8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5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020900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9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3 (отчетный финансовый год)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</w:t>
            </w:r>
            <w:del w:id="1203" w:author="Терентьева Наталья Николаевна" w:date="2018-03-21T14:25:00Z">
              <w:r>
                <w:rPr>
                  <w:sz w:val="16"/>
                  <w:szCs w:val="16"/>
                </w:rPr>
                <w:delText>3</w:delText>
              </w:r>
            </w:del>
            <w:ins w:id="1204" w:author="Терентьева Наталья Николаевна" w:date="2018-03-21T14:25:00Z">
              <w:r>
                <w:rPr>
                  <w:sz w:val="16"/>
                  <w:szCs w:val="16"/>
                </w:rPr>
                <w:t>6</w:t>
              </w:r>
            </w:ins>
            <w:r>
              <w:rPr>
                <w:sz w:val="16"/>
                <w:szCs w:val="16"/>
              </w:rPr>
              <w:t xml:space="preserve">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 0701% 120,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317 не соответствует данным отчета ф. 0503374- недопустим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%1 11 0701%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(дебиторск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52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, иных организаций  в ф. 0503369 не меньше показателей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%120, 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в ф. 0503317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52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, иных организаций  в ф. 0503369 не меньше показателей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2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начало финансового года, по каждому ГРБС (гр 2),  по каждой КЦСР, отраженной в графе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(ГРБС ФБ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омеру счета КРБ %ЦСР % 120651000  -  КРБ % ЦСР% 130251000  (по каждой целевой стать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статков межбюджетных трансфертов по данным отчетности ФО  (ф. 0503324) не соответствует данным отчетности ГРБС ФБ (ф. 0503169) - недопустимо</w:t>
            </w:r>
          </w:p>
        </w:tc>
      </w:tr>
    </w:tbl>
    <w:p>
      <w:pPr>
        <w:pStyle w:val="Footnote"/>
        <w:rPr>
          <w:sz w:val="16"/>
          <w:szCs w:val="16"/>
          <w:ins w:id="1206" w:author="Козельский Алексей Викторович" w:date="2017-12-15T17:54:00Z"/>
        </w:rPr>
      </w:pPr>
      <w:ins w:id="1205" w:author="Козельский Алексей Викторович" w:date="2017-12-15T17:54:00Z">
        <w:r>
          <w:rPr>
            <w:sz w:val="16"/>
            <w:szCs w:val="16"/>
          </w:rPr>
          <w:t>2.1 Форматно-логический контроль для ф.0503125</w:t>
        </w:r>
      </w:ins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5"/>
        <w:gridCol w:w="21"/>
        <w:gridCol w:w="966"/>
        <w:gridCol w:w="991"/>
        <w:gridCol w:w="714"/>
        <w:gridCol w:w="714"/>
        <w:gridCol w:w="1842"/>
        <w:gridCol w:w="851"/>
        <w:gridCol w:w="851"/>
        <w:gridCol w:w="992"/>
        <w:gridCol w:w="722"/>
        <w:gridCol w:w="1277"/>
        <w:gridCol w:w="1134"/>
        <w:gridCol w:w="852"/>
        <w:gridCol w:w="993"/>
      </w:tblGrid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7" w:author="Козельский Алексей Викторович" w:date="2017-12-15T17:54:00Z">
              <w:r>
                <w:rPr>
                  <w:sz w:val="16"/>
                  <w:szCs w:val="16"/>
                </w:rPr>
                <w:t>графа 1</w:t>
              </w:r>
            </w:ins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08" w:author="Козельский Алексей Викторович" w:date="2017-12-15T17:54:00Z">
              <w:r>
                <w:rPr>
                  <w:sz w:val="16"/>
                  <w:szCs w:val="16"/>
                </w:rPr>
                <w:t>Номера счетов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09" w:author="Козельский Алексей Викторович" w:date="2017-12-15T17:54:00Z">
              <w:r>
                <w:rPr>
                  <w:sz w:val="16"/>
                  <w:szCs w:val="16"/>
                </w:rPr>
                <w:t>графа 3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0" w:author="Козельский Алексей Викторович" w:date="2017-12-15T17:54:00Z">
              <w:r>
                <w:rPr>
                  <w:sz w:val="16"/>
                  <w:szCs w:val="16"/>
                </w:rPr>
                <w:t>графа 4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1" w:author="Козельский Алексей Викторович" w:date="2017-12-15T17:54:00Z">
              <w:r>
                <w:rPr>
                  <w:sz w:val="16"/>
                  <w:szCs w:val="16"/>
                </w:rPr>
                <w:t>графа 5</w:t>
              </w:r>
            </w:ins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2" w:author="Козельский Алексей Викторович" w:date="2017-12-15T17:54:00Z">
              <w:r>
                <w:rPr>
                  <w:sz w:val="16"/>
                  <w:szCs w:val="16"/>
                </w:rPr>
                <w:t>графа 6</w:t>
              </w:r>
            </w:ins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3" w:author="Козельский Алексей Викторович" w:date="2017-12-15T17:54:00Z">
              <w:r>
                <w:rPr>
                  <w:sz w:val="16"/>
                  <w:szCs w:val="16"/>
                </w:rPr>
                <w:t>графа 9 (Корр.счет)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4" w:author="Козельский Алексей Викторович" w:date="2017-12-15T17:54:00Z">
              <w:r>
                <w:rPr>
                  <w:sz w:val="16"/>
                  <w:szCs w:val="16"/>
                </w:rPr>
                <w:t>графа 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5" w:author="Козельский Алексей Викторович" w:date="2017-12-15T17:54:00Z">
              <w:r>
                <w:rPr>
                  <w:sz w:val="16"/>
                  <w:szCs w:val="16"/>
                </w:rPr>
                <w:t>графа 8</w:t>
              </w:r>
            </w:ins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6" w:author="Козельский Алексей Викторович" w:date="2017-12-15T17:54:00Z">
              <w:r>
                <w:rPr>
                  <w:sz w:val="16"/>
                  <w:szCs w:val="16"/>
                </w:rPr>
                <w:t>Счет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7" w:author="Козельский Алексей Викторович" w:date="2017-12-15T17:54:00Z">
              <w:r>
                <w:rPr>
                  <w:sz w:val="16"/>
                  <w:szCs w:val="16"/>
                </w:rPr>
                <w:t>ППП-1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8" w:author="Козельский Алексей Викторович" w:date="2017-12-15T17:54:00Z">
              <w:r>
                <w:rPr>
                  <w:sz w:val="16"/>
                  <w:szCs w:val="16"/>
                </w:rPr>
                <w:t>ОКТMО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9" w:author="Козельский Алексей Викторович" w:date="2017-12-15T17:54:00Z">
              <w:r>
                <w:rPr>
                  <w:sz w:val="16"/>
                  <w:szCs w:val="16"/>
                </w:rPr>
                <w:t>Элм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0" w:author="Козельский Алексей Викторович" w:date="2017-12-15T17:54:00Z">
              <w:r>
                <w:rPr>
                  <w:sz w:val="16"/>
                  <w:szCs w:val="16"/>
                </w:rPr>
                <w:t>ППП-2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1" w:author="Козельский Алексей Викторович" w:date="2017-12-15T17:54:00Z">
              <w:r>
                <w:rPr>
                  <w:sz w:val="16"/>
                  <w:szCs w:val="16"/>
                </w:rPr>
                <w:t>КБК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2" w:author="Козельский Алексей Викторович" w:date="2017-12-15T17:54:00Z">
              <w:r>
                <w:rPr>
                  <w:sz w:val="16"/>
                  <w:szCs w:val="16"/>
                </w:rPr>
                <w:t>КВД-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3" w:author="Козельский Алексей Викторович" w:date="2017-12-15T17:54:00Z">
              <w:r>
                <w:rPr>
                  <w:sz w:val="16"/>
                  <w:szCs w:val="16"/>
                </w:rPr>
                <w:t>АС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4" w:author="Козельский Алексей Викторович" w:date="2017-12-15T17:54:00Z">
              <w:r>
                <w:rPr>
                  <w:sz w:val="16"/>
                  <w:szCs w:val="16"/>
                </w:rPr>
                <w:t>КОСГУ-1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5" w:author="Козельский Алексей Викторович" w:date="2017-12-15T17:54:00Z">
              <w:r>
                <w:rPr>
                  <w:sz w:val="16"/>
                  <w:szCs w:val="16"/>
                </w:rPr>
                <w:t>КВД-2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6" w:author="Козельский Алексей Викторович" w:date="2017-12-15T17:54:00Z">
              <w:r>
                <w:rPr>
                  <w:sz w:val="16"/>
                  <w:szCs w:val="16"/>
                </w:rPr>
                <w:t>АС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7" w:author="Козельский Алексей Викторович" w:date="2017-12-15T17:54:00Z">
              <w:r>
                <w:rPr>
                  <w:sz w:val="16"/>
                  <w:szCs w:val="16"/>
                </w:rPr>
                <w:t>КОСГУ-2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8" w:author="Козельский Алексей Викторович" w:date="2017-12-15T17:54:00Z">
              <w:r>
                <w:rPr>
                  <w:sz w:val="16"/>
                  <w:szCs w:val="16"/>
                </w:rPr>
                <w:t>Дебет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9" w:author="Козельский Алексей Викторович" w:date="2017-12-15T17:54:00Z">
              <w:r>
                <w:rPr>
                  <w:sz w:val="16"/>
                  <w:szCs w:val="16"/>
                </w:rPr>
                <w:t>Кредит</w:t>
              </w:r>
            </w:ins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0" w:author="Козельский Алексей Викторович" w:date="2017-12-15T17:54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1" w:author="Козельский Алексей Викторович" w:date="2017-12-15T17:54:00Z">
              <w:r>
                <w:rPr>
                  <w:sz w:val="16"/>
                  <w:szCs w:val="16"/>
                </w:rPr>
                <w:t>120551560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2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3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4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5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6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237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8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9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0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1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2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3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4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5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lt;=0</w:t>
              </w:r>
            </w:ins>
          </w:p>
        </w:tc>
      </w:tr>
      <w:tr>
        <w:trPr>
          <w:trHeight w:val="20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6" w:author="Козельский Алексей Викторович" w:date="2017-12-15T17:54:00Z">
              <w:r>
                <w:rPr>
                  <w:sz w:val="16"/>
                  <w:szCs w:val="16"/>
                </w:rPr>
                <w:t>в том числе по номеру (коду) счета: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7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ins w:id="1250" w:author="Козельский Алексей Викторович" w:date="2017-12-15T17:54:00Z"/>
              </w:rPr>
            </w:pPr>
            <w:ins w:id="1248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249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6, 00000007, 00000008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1" w:author="Козельский Алексей Викторович" w:date="2017-12-15T17:54:00Z">
              <w:r>
                <w:rPr>
                  <w:sz w:val="16"/>
                  <w:szCs w:val="16"/>
                </w:rPr>
                <w:t>хх000009,</w:t>
                <w:br/>
                <w:t>11800009,</w:t>
                <w:br/>
                <w:t>71800009,</w:t>
                <w:br/>
                <w:t>719000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2" w:author="Козельский Алексей Викторович" w:date="2017-12-15T17:54:00Z">
              <w:r>
                <w:rPr>
                  <w:sz w:val="16"/>
                  <w:szCs w:val="16"/>
                </w:rPr>
                <w:t>02, 06, 07, 08, 01, 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3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4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255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6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7" w:author="Козельский Алексей Викторович" w:date="2017-12-15T17:54:00Z">
              <w:r>
                <w:rPr>
                  <w:sz w:val="16"/>
                  <w:szCs w:val="16"/>
                </w:rPr>
                <w:t>2055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8" w:author="Козельский Алексей Викторович" w:date="2017-12-15T17:54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9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0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2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3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lt;=0</w:t>
              </w:r>
            </w:ins>
          </w:p>
        </w:tc>
      </w:tr>
      <w:tr>
        <w:trPr>
          <w:trHeight w:val="20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4" w:author="Козельский Алексей Викторович" w:date="2017-12-15T17:54:00Z">
              <w:r>
                <w:rPr>
                  <w:sz w:val="16"/>
                  <w:szCs w:val="16"/>
                </w:rPr>
                <w:t>денежные расчеты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5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ins w:id="1268" w:author="Козельский Алексей Викторович" w:date="2017-12-15T17:54:00Z"/>
              </w:rPr>
            </w:pPr>
            <w:ins w:id="1266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267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6, 00000007, 00000008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9" w:author="Козельский Алексей Викторович" w:date="2017-12-15T17:54:00Z">
              <w:r>
                <w:rPr>
                  <w:sz w:val="16"/>
                  <w:szCs w:val="16"/>
                </w:rPr>
                <w:t>хх000009,</w:t>
                <w:br/>
                <w:t>11800009,</w:t>
                <w:br/>
                <w:t>71800009,</w:t>
                <w:br/>
                <w:t>719000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70" w:author="Козельский Алексей Викторович" w:date="2017-12-15T17:54:00Z">
              <w:r>
                <w:rPr>
                  <w:sz w:val="16"/>
                  <w:szCs w:val="16"/>
                </w:rPr>
                <w:t>02, 06, 07, 08, 01, 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71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276" w:author="Козельский Алексей Викторович" w:date="2017-12-15T17:54:00Z"/>
              </w:rPr>
            </w:pPr>
            <w:ins w:id="1272" w:author="Козельский Алексей Викторович" w:date="2017-12-15T17:54:00Z">
              <w:r>
                <w:rPr>
                  <w:sz w:val="16"/>
                  <w:szCs w:val="16"/>
                </w:rPr>
                <w:t>219ххххх02хххх</w:t>
              </w:r>
            </w:ins>
            <w:ins w:id="1273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151</w:t>
              </w:r>
            </w:ins>
            <w:ins w:id="1274" w:author="Козельский Алексей Викторович" w:date="2017-12-15T17:54:00Z">
              <w:r>
                <w:rPr>
                  <w:sz w:val="16"/>
                  <w:szCs w:val="16"/>
                </w:rPr>
                <w:br/>
                <w:t>202ххххх02хххх</w:t>
              </w:r>
            </w:ins>
            <w:ins w:id="1275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151,</w:t>
              </w:r>
            </w:ins>
          </w:p>
          <w:p>
            <w:pPr>
              <w:pStyle w:val="Normal"/>
              <w:jc w:val="center"/>
              <w:rPr>
                <w:ins w:id="1281" w:author="Козельский Алексей Викторович" w:date="2017-12-15T17:54:00Z"/>
              </w:rPr>
            </w:pPr>
            <w:ins w:id="1277" w:author="Козельский Алексей Викторович" w:date="2017-12-15T17:54:00Z">
              <w:r>
                <w:rPr>
                  <w:sz w:val="16"/>
                  <w:szCs w:val="16"/>
                </w:rPr>
                <w:t>219ххххх09хххх</w:t>
              </w:r>
            </w:ins>
            <w:ins w:id="1278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151</w:t>
              </w:r>
            </w:ins>
            <w:ins w:id="1279" w:author="Козельский Алексей Викторович" w:date="2017-12-15T17:54:00Z">
              <w:r>
                <w:rPr>
                  <w:sz w:val="16"/>
                  <w:szCs w:val="16"/>
                </w:rPr>
                <w:br/>
                <w:t>202ххххх09хххх</w:t>
              </w:r>
            </w:ins>
            <w:ins w:id="1280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151,</w:t>
              </w:r>
            </w:ins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2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3" w:author="Козельский Алексей Викторович" w:date="2017-12-15T17:54:00Z">
              <w:r>
                <w:rPr>
                  <w:sz w:val="16"/>
                  <w:szCs w:val="16"/>
                </w:rPr>
                <w:t>2055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4" w:author="Козельский Алексей Викторович" w:date="2017-12-15T17:54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5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6" w:author="Козельский Алексей Викторович" w:date="2017-12-15T17:54:00Z">
              <w:r>
                <w:rPr>
                  <w:sz w:val="16"/>
                  <w:szCs w:val="16"/>
                </w:rPr>
                <w:t>2100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7" w:author="Козельский Алексей Викторович" w:date="2017-12-15T17:54:00Z">
              <w:r>
                <w:rPr>
                  <w:sz w:val="16"/>
                  <w:szCs w:val="16"/>
                </w:rPr>
                <w:t>151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8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9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lt;=0</w:t>
              </w:r>
            </w:ins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0" w:author="Козельский Алексей Викторович" w:date="2017-12-15T17:54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1" w:author="Козельский Алексей Викторович" w:date="2017-12-15T17:54:00Z">
              <w:r>
                <w:rPr>
                  <w:sz w:val="16"/>
                  <w:szCs w:val="16"/>
                </w:rPr>
                <w:t>120551660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2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3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4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5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6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297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8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9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0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1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2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3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4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5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lt;&gt;0</w:t>
              </w:r>
            </w:ins>
          </w:p>
        </w:tc>
      </w:tr>
      <w:tr>
        <w:trPr>
          <w:trHeight w:val="20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6" w:author="Козельский Алексей Викторович" w:date="2017-12-15T17:54:00Z">
              <w:r>
                <w:rPr>
                  <w:sz w:val="16"/>
                  <w:szCs w:val="16"/>
                </w:rPr>
                <w:t>в том числе по номеру (коду) счета: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7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ins w:id="1310" w:author="Козельский Алексей Викторович" w:date="2017-12-15T17:54:00Z"/>
              </w:rPr>
            </w:pPr>
            <w:ins w:id="1308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309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6, 00000007, 00000008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1" w:author="Козельский Алексей Викторович" w:date="2017-12-15T17:54:00Z">
              <w:r>
                <w:rPr>
                  <w:sz w:val="16"/>
                  <w:szCs w:val="16"/>
                </w:rPr>
                <w:t>хх000009,</w:t>
                <w:br/>
                <w:t>11800009,</w:t>
                <w:br/>
                <w:t>71800009,</w:t>
                <w:br/>
                <w:t>719000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2" w:author="Козельский Алексей Викторович" w:date="2017-12-15T17:54:00Z">
              <w:r>
                <w:rPr>
                  <w:sz w:val="16"/>
                  <w:szCs w:val="16"/>
                </w:rPr>
                <w:t>02, 06, 07, 08, 01, 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3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4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315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6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7" w:author="Козельский Алексей Викторович" w:date="2017-12-15T17:54:00Z">
              <w:r>
                <w:rPr>
                  <w:sz w:val="16"/>
                  <w:szCs w:val="16"/>
                </w:rPr>
                <w:t>2055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8" w:author="Козельский Алексей Викторович" w:date="2017-12-15T17:54:00Z">
              <w:r>
                <w:rPr>
                  <w:sz w:val="16"/>
                  <w:szCs w:val="16"/>
                </w:rPr>
                <w:t>66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9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20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2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22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23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lt;&gt;0</w:t>
              </w:r>
            </w:ins>
          </w:p>
        </w:tc>
      </w:tr>
      <w:tr>
        <w:trPr>
          <w:trHeight w:val="20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4" w:author="Козельский Алексей Викторович" w:date="2017-12-15T17:54:00Z">
              <w:r>
                <w:rPr>
                  <w:sz w:val="16"/>
                  <w:szCs w:val="16"/>
                </w:rPr>
                <w:t>денежные расчеты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25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ins w:id="1328" w:author="Козельский Алексей Викторович" w:date="2017-12-15T17:54:00Z"/>
              </w:rPr>
            </w:pPr>
            <w:ins w:id="1326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327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6, 00000007, 00000008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29" w:author="Козельский Алексей Викторович" w:date="2017-12-15T17:54:00Z">
              <w:r>
                <w:rPr>
                  <w:sz w:val="16"/>
                  <w:szCs w:val="16"/>
                </w:rPr>
                <w:t>хх000009,</w:t>
                <w:br/>
                <w:t>11800009,</w:t>
                <w:br/>
                <w:t>71800009,</w:t>
                <w:br/>
                <w:t>719000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30" w:author="Козельский Алексей Викторович" w:date="2017-12-15T17:54:00Z">
              <w:r>
                <w:rPr>
                  <w:sz w:val="16"/>
                  <w:szCs w:val="16"/>
                </w:rPr>
                <w:t>02, 06, 07, 08, 01, 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31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ins w:id="1336" w:author="Козельский Алексей Викторович" w:date="2017-12-15T17:54:00Z"/>
              </w:rPr>
            </w:pPr>
            <w:ins w:id="1332" w:author="Козельский Алексей Викторович" w:date="2017-12-15T17:54:00Z">
              <w:r>
                <w:rPr>
                  <w:sz w:val="16"/>
                  <w:szCs w:val="16"/>
                </w:rPr>
                <w:t>218ххххх02хххх</w:t>
              </w:r>
            </w:ins>
            <w:ins w:id="1333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151</w:t>
              </w:r>
            </w:ins>
            <w:ins w:id="1334" w:author="Козельский Алексей Викторович" w:date="2017-12-15T17:54:00Z">
              <w:r>
                <w:rPr>
                  <w:sz w:val="16"/>
                  <w:szCs w:val="16"/>
                </w:rPr>
                <w:br/>
                <w:br/>
                <w:t>202ххххх02хххх</w:t>
              </w:r>
            </w:ins>
            <w:ins w:id="1335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15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37" w:author="Козельский Алексей Викторович" w:date="2017-12-15T17:54:00Z">
              <w:r>
                <w:rPr>
                  <w:sz w:val="16"/>
                  <w:szCs w:val="16"/>
                </w:rPr>
                <w:t>218ххххх09хххх</w:t>
              </w:r>
            </w:ins>
            <w:ins w:id="1338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151</w:t>
              </w:r>
            </w:ins>
            <w:ins w:id="1339" w:author="Козельский Алексей Викторович" w:date="2017-12-15T17:54:00Z">
              <w:r>
                <w:rPr>
                  <w:sz w:val="16"/>
                  <w:szCs w:val="16"/>
                </w:rPr>
                <w:br/>
                <w:br/>
                <w:t>202ххххх09хххх</w:t>
              </w:r>
            </w:ins>
            <w:ins w:id="1340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15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1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2" w:author="Козельский Алексей Викторович" w:date="2017-12-15T17:54:00Z">
              <w:r>
                <w:rPr>
                  <w:sz w:val="16"/>
                  <w:szCs w:val="16"/>
                </w:rPr>
                <w:t>2055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3" w:author="Козельский Алексей Викторович" w:date="2017-12-15T17:54:00Z">
              <w:r>
                <w:rPr>
                  <w:sz w:val="16"/>
                  <w:szCs w:val="16"/>
                </w:rPr>
                <w:t>66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5" w:author="Козельский Алексей Викторович" w:date="2017-12-15T17:54:00Z">
              <w:r>
                <w:rPr>
                  <w:sz w:val="16"/>
                  <w:szCs w:val="16"/>
                </w:rPr>
                <w:t>2100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6" w:author="Козельский Алексей Викторович" w:date="2017-12-15T17:54:00Z">
              <w:r>
                <w:rPr>
                  <w:sz w:val="16"/>
                  <w:szCs w:val="16"/>
                </w:rPr>
                <w:t>151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7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8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lt;&gt;0</w:t>
              </w:r>
            </w:ins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9" w:author="Козельский Алексей Викторович" w:date="2017-12-15T17:54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0" w:author="Козельский Алексей Викторович" w:date="2017-12-15T17:54:00Z">
              <w:r>
                <w:rPr>
                  <w:sz w:val="16"/>
                  <w:szCs w:val="16"/>
                </w:rPr>
                <w:t>120651560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2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3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4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5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356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7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8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9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0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1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2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3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gt;=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4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20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5" w:author="Козельский Алексей Викторович" w:date="2017-12-15T17:54:00Z">
              <w:r>
                <w:rPr>
                  <w:sz w:val="16"/>
                  <w:szCs w:val="16"/>
                </w:rPr>
                <w:t>в том числе по номеру (коду) счета: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6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ins w:id="1369" w:author="Козельский Алексей Викторович" w:date="2017-12-15T17:54:00Z"/>
              </w:rPr>
            </w:pPr>
            <w:ins w:id="1367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368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6, 00000007, 00000008</w:t>
              </w:r>
            </w:ins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0" w:author="Козельский Алексей Викторович" w:date="2017-12-15T17:54:00Z">
              <w:r>
                <w:rPr>
                  <w:sz w:val="16"/>
                  <w:szCs w:val="16"/>
                </w:rPr>
                <w:t>02, 06, 07, 08, 01, 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2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373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5" w:author="Козельский Алексей Викторович" w:date="2017-12-15T17:54:00Z">
              <w:r>
                <w:rPr>
                  <w:sz w:val="16"/>
                  <w:szCs w:val="16"/>
                </w:rPr>
                <w:t>2065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6" w:author="Козельский Алексей Викторович" w:date="2017-12-15T17:54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7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8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9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0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gt;=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1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20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2" w:author="Козельский Алексей Викторович" w:date="2017-12-15T17:54:00Z">
              <w:r>
                <w:rPr>
                  <w:sz w:val="16"/>
                  <w:szCs w:val="16"/>
                </w:rPr>
                <w:t>денежные расчеты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3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ins w:id="1386" w:author="Козельский Алексей Викторович" w:date="2017-12-15T17:54:00Z"/>
              </w:rPr>
            </w:pPr>
            <w:ins w:id="1384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385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6, 00000007, 00000008</w:t>
              </w:r>
            </w:ins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7" w:author="Козельский Алексей Викторович" w:date="2017-12-15T17:54:00Z">
              <w:r>
                <w:rPr>
                  <w:sz w:val="16"/>
                  <w:szCs w:val="16"/>
                </w:rPr>
                <w:t>02, 06, 07, 08, 01, 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8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9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хxxх00000000005х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0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1" w:author="Козельский Алексей Викторович" w:date="2017-12-15T17:54:00Z">
              <w:r>
                <w:rPr>
                  <w:sz w:val="16"/>
                  <w:szCs w:val="16"/>
                </w:rPr>
                <w:t>2065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2" w:author="Козельский Алексей Викторович" w:date="2017-12-15T17:54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3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4" w:author="Козельский Алексей Викторович" w:date="2017-12-15T17:54:00Z">
              <w:r>
                <w:rPr>
                  <w:sz w:val="16"/>
                  <w:szCs w:val="16"/>
                </w:rPr>
                <w:t>3040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5" w:author="Козельский Алексей Викторович" w:date="2017-12-15T17:54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6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gt;=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7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8" w:author="Козельский Алексей Викторович" w:date="2017-12-15T17:54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9" w:author="Козельский Алексей Викторович" w:date="2017-12-15T17:54:00Z">
              <w:r>
                <w:rPr>
                  <w:sz w:val="16"/>
                  <w:szCs w:val="16"/>
                </w:rPr>
                <w:t>120651660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0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1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2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3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4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405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6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7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8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9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0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2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lt;=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3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204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4" w:author="Козельский Алексей Викторович" w:date="2017-12-15T17:54:00Z">
              <w:r>
                <w:rPr>
                  <w:sz w:val="16"/>
                  <w:szCs w:val="16"/>
                </w:rPr>
                <w:t>в том числе по номеру (коду) счета: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5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ins w:id="1419" w:author="Козельский Алексей Викторович" w:date="2017-12-15T17:54:00Z"/>
              </w:rPr>
            </w:pPr>
            <w:ins w:id="1416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417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 xml:space="preserve">00000006, 00000007, 00000008, </w:t>
              </w:r>
            </w:ins>
            <w:ins w:id="1418" w:author="Козельский Алексей Викторович" w:date="2017-12-15T17:54:00Z">
              <w:r>
                <w:rPr>
                  <w:sz w:val="16"/>
                  <w:szCs w:val="16"/>
                </w:rPr>
                <w:t>хх000009,</w:t>
                <w:br/>
                <w:t>11800009,</w:t>
                <w:br/>
                <w:t>71800009,</w:t>
                <w:br/>
                <w:t>71900009</w:t>
              </w:r>
            </w:ins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0" w:author="Козельский Алексей Викторович" w:date="2017-12-15T17:54:00Z">
              <w:r>
                <w:rPr>
                  <w:sz w:val="16"/>
                  <w:szCs w:val="16"/>
                </w:rPr>
                <w:t>02, 06, 07, 08, 01, 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2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423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5" w:author="Козельский Алексей Викторович" w:date="2017-12-15T17:54:00Z">
              <w:r>
                <w:rPr>
                  <w:sz w:val="16"/>
                  <w:szCs w:val="16"/>
                </w:rPr>
                <w:t>2065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6" w:author="Козельский Алексей Викторович" w:date="2017-12-15T17:54:00Z">
              <w:r>
                <w:rPr>
                  <w:sz w:val="16"/>
                  <w:szCs w:val="16"/>
                </w:rPr>
                <w:t>66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7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8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9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30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lt;=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31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20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2" w:author="Козельский Алексей Викторович" w:date="2017-12-15T17:54:00Z">
              <w:r>
                <w:rPr>
                  <w:sz w:val="16"/>
                  <w:szCs w:val="16"/>
                </w:rPr>
                <w:t>денежные расчеты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33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ins w:id="1437" w:author="Козельский Алексей Викторович" w:date="2017-12-15T17:54:00Z"/>
              </w:rPr>
            </w:pPr>
            <w:ins w:id="1434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435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6, 00000007, 00000008,</w:t>
              </w:r>
            </w:ins>
            <w:ins w:id="1436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хх000009,</w:t>
                <w:br/>
                <w:t>11800009,</w:t>
                <w:br/>
                <w:t>71800009,</w:t>
                <w:br/>
                <w:t>71900009</w:t>
              </w:r>
            </w:ins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38" w:author="Козельский Алексей Викторович" w:date="2017-12-15T17:54:00Z">
              <w:r>
                <w:rPr>
                  <w:sz w:val="16"/>
                  <w:szCs w:val="16"/>
                </w:rPr>
                <w:t>02, 06, 07, 08, 01, 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39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0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хxxх00000000005х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1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2" w:author="Козельский Алексей Викторович" w:date="2017-12-15T17:54:00Z">
              <w:r>
                <w:rPr>
                  <w:sz w:val="16"/>
                  <w:szCs w:val="16"/>
                </w:rPr>
                <w:t>2065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3" w:author="Козельский Алексей Викторович" w:date="2017-12-15T17:54:00Z">
              <w:r>
                <w:rPr>
                  <w:sz w:val="16"/>
                  <w:szCs w:val="16"/>
                </w:rPr>
                <w:t>66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5" w:author="Козельский Алексей Викторович" w:date="2017-12-15T17:54:00Z">
              <w:r>
                <w:rPr>
                  <w:sz w:val="16"/>
                  <w:szCs w:val="16"/>
                </w:rPr>
                <w:t>3040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6" w:author="Козельский Алексей Викторович" w:date="2017-12-15T17:54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7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lt;=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8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49" w:author="Козельский Алексей Викторович" w:date="2017-12-15T17:54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451" w:author="Козельский Алексей Викторович" w:date="2017-12-15T17:54:00Z"/>
              </w:rPr>
            </w:pPr>
            <w:ins w:id="1450" w:author="Козельский Алексей Викторович" w:date="2017-12-15T17:54:00Z">
              <w:r>
                <w:rPr>
                  <w:sz w:val="16"/>
                  <w:szCs w:val="16"/>
                </w:rPr>
                <w:t>1301117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2" w:author="Козельский Алексей Викторович" w:date="2017-12-15T17:54:00Z">
              <w:r>
                <w:rPr>
                  <w:sz w:val="16"/>
                  <w:szCs w:val="16"/>
                </w:rPr>
                <w:t>130121710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3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4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5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6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7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458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9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0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2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3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4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5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6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gt;=0</w:t>
              </w:r>
            </w:ins>
          </w:p>
        </w:tc>
      </w:tr>
      <w:tr>
        <w:trPr>
          <w:trHeight w:val="20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67" w:author="Козельский Алексей Викторович" w:date="2017-12-15T17:54:00Z">
              <w:r>
                <w:rPr>
                  <w:sz w:val="16"/>
                  <w:szCs w:val="16"/>
                </w:rPr>
                <w:t>в том числе по номеру (коду) счета: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8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9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1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70" w:author="Козельский Алексей Викторович" w:date="2017-12-15T17:54:00Z">
              <w:r>
                <w:rPr>
                  <w:sz w:val="16"/>
                  <w:szCs w:val="16"/>
                </w:rPr>
                <w:t>01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7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72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473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7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476" w:author="Козельский Алексей Викторович" w:date="2017-12-15T17:54:00Z"/>
              </w:rPr>
            </w:pPr>
            <w:ins w:id="1475" w:author="Козельский Алексей Викторович" w:date="2017-12-15T17:54:00Z">
              <w:r>
                <w:rPr>
                  <w:sz w:val="16"/>
                  <w:szCs w:val="16"/>
                </w:rPr>
                <w:t>3011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77" w:author="Козельский Алексей Викторович" w:date="2017-12-15T17:54:00Z">
              <w:r>
                <w:rPr>
                  <w:sz w:val="16"/>
                  <w:szCs w:val="16"/>
                </w:rPr>
                <w:t>3012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78" w:author="Козельский Алексей Викторович" w:date="2017-12-15T17:54:00Z">
              <w:r>
                <w:rPr>
                  <w:sz w:val="16"/>
                  <w:szCs w:val="16"/>
                </w:rPr>
                <w:t>71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79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0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2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3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gt;=0</w:t>
              </w:r>
            </w:ins>
          </w:p>
        </w:tc>
      </w:tr>
      <w:tr>
        <w:trPr>
          <w:trHeight w:val="200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4" w:author="Козельский Алексей Викторович" w:date="2017-12-15T17:54:00Z">
              <w:r>
                <w:rPr>
                  <w:sz w:val="16"/>
                  <w:szCs w:val="16"/>
                </w:rPr>
                <w:t>денежные расчеты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5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6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1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7" w:author="Козельский Алексей Викторович" w:date="2017-12-15T17:54:00Z">
              <w:r>
                <w:rPr>
                  <w:sz w:val="16"/>
                  <w:szCs w:val="16"/>
                </w:rPr>
                <w:t>01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8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490" w:author="Козельский Алексей Викторович" w:date="2017-12-15T17:54:00Z"/>
              </w:rPr>
            </w:pPr>
            <w:ins w:id="1489" w:author="Козельский Алексей Викторович" w:date="2017-12-15T17:54:00Z">
              <w:r>
                <w:rPr>
                  <w:sz w:val="16"/>
                  <w:szCs w:val="16"/>
                </w:rPr>
                <w:t>010301000200007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492" w:author="Козельский Алексей Викторович" w:date="2017-12-15T17:54:00Z"/>
              </w:rPr>
            </w:pPr>
            <w:ins w:id="1491" w:author="Козельский Алексей Викторович" w:date="2017-12-15T17:54:00Z">
              <w:r>
                <w:rPr>
                  <w:sz w:val="16"/>
                  <w:szCs w:val="16"/>
                </w:rPr>
                <w:t>010301000400007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494" w:author="Козельский Алексей Викторович" w:date="2017-12-15T17:54:00Z"/>
              </w:rPr>
            </w:pPr>
            <w:ins w:id="1493" w:author="Козельский Алексей Викторович" w:date="2017-12-15T17:54:00Z">
              <w:r>
                <w:rPr>
                  <w:sz w:val="16"/>
                  <w:szCs w:val="16"/>
                </w:rPr>
                <w:t>010301000500007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5" w:author="Козельский Алексей Викторович" w:date="2017-12-15T17:54:00Z">
              <w:r>
                <w:rPr>
                  <w:sz w:val="16"/>
                  <w:szCs w:val="16"/>
                </w:rPr>
                <w:t>010301001100007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6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498" w:author="Козельский Алексей Викторович" w:date="2017-12-15T17:54:00Z"/>
              </w:rPr>
            </w:pPr>
            <w:ins w:id="1497" w:author="Козельский Алексей Викторович" w:date="2017-12-15T17:54:00Z">
              <w:r>
                <w:rPr>
                  <w:sz w:val="16"/>
                  <w:szCs w:val="16"/>
                </w:rPr>
                <w:t>3011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9" w:author="Козельский Алексей Викторович" w:date="2017-12-15T17:54:00Z">
              <w:r>
                <w:rPr>
                  <w:sz w:val="16"/>
                  <w:szCs w:val="16"/>
                </w:rPr>
                <w:t>71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0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ins w:id="1501" w:author="Козельский Алексей Викторович" w:date="2017-12-15T17:54:00Z">
              <w:r>
                <w:rPr>
                  <w:sz w:val="16"/>
                  <w:szCs w:val="16"/>
                </w:rPr>
                <w:t>2100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ins w:id="1502" w:author="Козельский Алексей Викторович" w:date="2017-12-15T17:54:00Z">
              <w:r>
                <w:rPr>
                  <w:sz w:val="16"/>
                  <w:szCs w:val="16"/>
                </w:rPr>
                <w:t>710</w:t>
              </w:r>
            </w:ins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3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505" w:author="Козельский Алексей Викторович" w:date="2017-12-15T17:54:00Z"/>
              </w:rPr>
            </w:pPr>
            <w:ins w:id="1504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gt;=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506" w:author="Козельский Алексей Викторович" w:date="2017-12-15T17:54:00Z">
              <w:r>
                <w:rPr>
                  <w:sz w:val="16"/>
                  <w:szCs w:val="16"/>
                </w:rPr>
                <w:t>неденежные расчеты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7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1</w:t>
              </w:r>
            </w:ins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8" w:author="Козельский Алексей Викторович" w:date="2017-12-15T17:54:00Z">
              <w:r>
                <w:rPr>
                  <w:sz w:val="16"/>
                  <w:szCs w:val="16"/>
                </w:rPr>
                <w:t>01</w:t>
              </w:r>
            </w:ins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9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511" w:author="Козельский Алексей Викторович" w:date="2017-12-15T17:54:00Z"/>
              </w:rPr>
            </w:pPr>
            <w:ins w:id="1510" w:author="Козельский Алексей Викторович" w:date="2017-12-15T17:54:00Z">
              <w:r>
                <w:rPr>
                  <w:sz w:val="16"/>
                  <w:szCs w:val="16"/>
                </w:rPr>
                <w:t>1301000000000073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513" w:author="Козельский Алексей Викторович" w:date="2017-12-15T17:54:00Z"/>
              </w:rPr>
            </w:pPr>
            <w:ins w:id="1512" w:author="Козельский Алексей Викторович" w:date="2017-12-15T17:54:00Z">
              <w:r>
                <w:rPr>
                  <w:sz w:val="16"/>
                  <w:szCs w:val="16"/>
                </w:rPr>
                <w:t>1301000000000072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516" w:author="Козельский Алексей Викторович" w:date="2017-12-15T17:54:00Z"/>
              </w:rPr>
            </w:pPr>
            <w:ins w:id="1515" w:author="Козельский Алексей Викторович" w:date="2017-12-15T17:54:00Z">
              <w:r>
                <w:rPr>
                  <w:sz w:val="16"/>
                  <w:szCs w:val="16"/>
                </w:rPr>
                <w:t>3011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7" w:author="Козельский Алексей Викторович" w:date="2017-12-15T17:54:00Z">
              <w:r>
                <w:rPr>
                  <w:sz w:val="16"/>
                  <w:szCs w:val="16"/>
                </w:rPr>
                <w:t>3012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8" w:author="Козельский Алексей Викторович" w:date="2017-12-15T17:54:00Z">
              <w:r>
                <w:rPr>
                  <w:sz w:val="16"/>
                  <w:szCs w:val="16"/>
                </w:rPr>
                <w:t>71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9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0" w:author="Козельский Алексей Викторович" w:date="2017-12-15T17:54:00Z">
              <w:r>
                <w:rPr>
                  <w:sz w:val="16"/>
                  <w:szCs w:val="16"/>
                </w:rPr>
                <w:t>4012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1" w:author="Козельский Алексей Викторович" w:date="2017-12-15T17:54:00Z">
              <w:r>
                <w:rPr>
                  <w:sz w:val="16"/>
                  <w:szCs w:val="16"/>
                </w:rPr>
                <w:t>231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523" w:author="Козельский Алексей Викторович" w:date="2017-12-15T17:54:00Z"/>
              </w:rPr>
            </w:pPr>
            <w:ins w:id="1522" w:author="Козельский Алексей Викторович" w:date="2017-12-15T17:54:00Z">
              <w:r>
                <w:rPr>
                  <w:sz w:val="16"/>
                  <w:szCs w:val="16"/>
                </w:rPr>
                <w:t>010301000200007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526" w:author="Козельский Алексей Викторович" w:date="2017-12-15T17:54:00Z"/>
              </w:rPr>
            </w:pPr>
            <w:ins w:id="1525" w:author="Козельский Алексей Викторович" w:date="2017-12-15T17:54:00Z">
              <w:r>
                <w:rPr>
                  <w:sz w:val="16"/>
                  <w:szCs w:val="16"/>
                </w:rPr>
                <w:t>3011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7" w:author="Козельский Алексей Викторович" w:date="2017-12-15T17:54:00Z">
              <w:r>
                <w:rPr>
                  <w:sz w:val="16"/>
                  <w:szCs w:val="16"/>
                </w:rPr>
                <w:t>3012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8" w:author="Козельский Алексей Викторович" w:date="2017-12-15T17:54:00Z">
              <w:r>
                <w:rPr>
                  <w:sz w:val="16"/>
                  <w:szCs w:val="16"/>
                </w:rPr>
                <w:t>71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9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0" w:author="Козельский Алексей Викторович" w:date="2017-12-15T17:54:00Z">
              <w:r>
                <w:rPr>
                  <w:sz w:val="16"/>
                  <w:szCs w:val="16"/>
                </w:rPr>
                <w:t>4011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1" w:author="Козельский Алексей Викторович" w:date="2017-12-15T17:54:00Z">
              <w:r>
                <w:rPr>
                  <w:sz w:val="16"/>
                  <w:szCs w:val="16"/>
                </w:rPr>
                <w:t>171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2" w:author="Козельский Алексей Викторович" w:date="2017-12-15T17:54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3" w:author="Козельский Алексей Викторович" w:date="2017-12-15T17:54:00Z">
              <w:r>
                <w:rPr>
                  <w:sz w:val="16"/>
                  <w:szCs w:val="16"/>
                </w:rPr>
                <w:t>130111810</w:t>
                <w:br/>
                <w:t>130121810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4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5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6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7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8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539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0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1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2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3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4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5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6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gt;=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7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24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8" w:author="Козельский Алексей Викторович" w:date="2017-12-15T17:54:00Z">
              <w:r>
                <w:rPr>
                  <w:sz w:val="16"/>
                  <w:szCs w:val="16"/>
                </w:rPr>
                <w:t>в том числе по номеру (коду) счета: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9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0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1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1" w:author="Козельский Алексей Викторович" w:date="2017-12-15T17:54:00Z">
              <w:r>
                <w:rPr>
                  <w:sz w:val="16"/>
                  <w:szCs w:val="16"/>
                </w:rPr>
                <w:t>01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2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3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554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5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557" w:author="Козельский Алексей Викторович" w:date="2017-12-15T17:54:00Z"/>
              </w:rPr>
            </w:pPr>
            <w:ins w:id="1556" w:author="Козельский Алексей Викторович" w:date="2017-12-15T17:54:00Z">
              <w:r>
                <w:rPr>
                  <w:sz w:val="16"/>
                  <w:szCs w:val="16"/>
                </w:rPr>
                <w:t>3011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8" w:author="Козельский Алексей Викторович" w:date="2017-12-15T17:54:00Z">
              <w:r>
                <w:rPr>
                  <w:sz w:val="16"/>
                  <w:szCs w:val="16"/>
                </w:rPr>
                <w:t>3012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9" w:author="Козельский Алексей Викторович" w:date="2017-12-15T17:54:00Z">
              <w:r>
                <w:rPr>
                  <w:sz w:val="16"/>
                  <w:szCs w:val="16"/>
                </w:rPr>
                <w:t>81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0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1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2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3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gt;=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4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1202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5" w:author="Козельский Алексей Викторович" w:date="2017-12-15T17:54:00Z">
              <w:r>
                <w:rPr>
                  <w:sz w:val="16"/>
                  <w:szCs w:val="16"/>
                </w:rPr>
                <w:t>денежные расчеты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6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7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1</w:t>
              </w:r>
            </w:ins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8" w:author="Козельский Алексей Викторович" w:date="2017-12-15T17:54:00Z">
              <w:r>
                <w:rPr>
                  <w:sz w:val="16"/>
                  <w:szCs w:val="16"/>
                </w:rPr>
                <w:t>01</w:t>
              </w:r>
            </w:ins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9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571" w:author="Козельский Алексей Викторович" w:date="2017-12-15T17:54:00Z"/>
              </w:rPr>
            </w:pPr>
            <w:ins w:id="1570" w:author="Козельский Алексей Викторович" w:date="2017-12-15T17:54:00Z">
              <w:r>
                <w:rPr>
                  <w:sz w:val="16"/>
                  <w:szCs w:val="16"/>
                </w:rPr>
                <w:t>010301000200007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573" w:author="Козельский Алексей Викторович" w:date="2017-12-15T17:54:00Z"/>
              </w:rPr>
            </w:pPr>
            <w:ins w:id="1572" w:author="Козельский Алексей Викторович" w:date="2017-12-15T17:54:00Z">
              <w:r>
                <w:rPr>
                  <w:sz w:val="16"/>
                  <w:szCs w:val="16"/>
                </w:rPr>
                <w:t>010301000400007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575" w:author="Козельский Алексей Викторович" w:date="2017-12-15T17:54:00Z"/>
              </w:rPr>
            </w:pPr>
            <w:ins w:id="1574" w:author="Козельский Алексей Викторович" w:date="2017-12-15T17:54:00Z">
              <w:r>
                <w:rPr>
                  <w:sz w:val="16"/>
                  <w:szCs w:val="16"/>
                </w:rPr>
                <w:t>010301000500007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6" w:author="Козельский Алексей Викторович" w:date="2017-12-15T17:54:00Z">
              <w:r>
                <w:rPr>
                  <w:sz w:val="16"/>
                  <w:szCs w:val="16"/>
                </w:rPr>
                <w:t>01030100110000710</w:t>
              </w:r>
            </w:ins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7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579" w:author="Козельский Алексей Викторович" w:date="2017-12-15T17:54:00Z"/>
              </w:rPr>
            </w:pPr>
            <w:ins w:id="1578" w:author="Козельский Алексей Викторович" w:date="2017-12-15T17:54:00Z">
              <w:r>
                <w:rPr>
                  <w:sz w:val="16"/>
                  <w:szCs w:val="16"/>
                </w:rPr>
                <w:t>3011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0" w:author="Козельский Алексей Викторович" w:date="2017-12-15T17:54:00Z">
              <w:r>
                <w:rPr>
                  <w:sz w:val="16"/>
                  <w:szCs w:val="16"/>
                </w:rPr>
                <w:t>3012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1" w:author="Козельский Алексей Викторович" w:date="2017-12-15T17:54:00Z">
              <w:r>
                <w:rPr>
                  <w:sz w:val="16"/>
                  <w:szCs w:val="16"/>
                </w:rPr>
                <w:t>81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2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3" w:author="Козельский Алексей Викторович" w:date="2017-12-15T17:54:00Z">
              <w:r>
                <w:rPr>
                  <w:sz w:val="16"/>
                  <w:szCs w:val="16"/>
                </w:rPr>
                <w:t>3040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4" w:author="Козельский Алексей Викторович" w:date="2017-12-15T17:54:00Z">
              <w:r>
                <w:rPr>
                  <w:sz w:val="16"/>
                  <w:szCs w:val="16"/>
                </w:rPr>
                <w:t>810</w:t>
              </w:r>
            </w:ins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5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gt;=0</w:t>
              </w:r>
            </w:ins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6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1039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588" w:author="Козельский Алексей Викторович" w:date="2017-12-15T17:54:00Z"/>
              </w:rPr>
            </w:pPr>
            <w:ins w:id="1587" w:author="Козельский Алексей Викторович" w:date="2017-12-15T17:54:00Z">
              <w:r>
                <w:rPr>
                  <w:sz w:val="16"/>
                  <w:szCs w:val="16"/>
                </w:rPr>
                <w:t>1301000000000073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590" w:author="Козельский Алексей Викторович" w:date="2017-12-15T17:54:00Z"/>
              </w:rPr>
            </w:pPr>
            <w:ins w:id="1589" w:author="Козельский Алексей Викторович" w:date="2017-12-15T17:54:00Z">
              <w:r>
                <w:rPr>
                  <w:sz w:val="16"/>
                  <w:szCs w:val="16"/>
                </w:rPr>
                <w:t>1301000000000072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1" w:author="Козельский Алексей Викторович" w:date="2017-12-15T17:54:00Z">
              <w:r>
                <w:rPr>
                  <w:sz w:val="16"/>
                  <w:szCs w:val="16"/>
                </w:rPr>
                <w:t>81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2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3" w:author="Козельский Алексей Викторович" w:date="2017-12-15T17:54:00Z">
              <w:r>
                <w:rPr>
                  <w:sz w:val="16"/>
                  <w:szCs w:val="16"/>
                </w:rPr>
                <w:t>3040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4" w:author="Козельский Алексей Викторович" w:date="2017-12-15T17:54:00Z">
              <w:r>
                <w:rPr>
                  <w:sz w:val="16"/>
                  <w:szCs w:val="16"/>
                </w:rPr>
                <w:t>231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595" w:author="Козельский Алексей Викторович" w:date="2017-12-15T17:54:00Z">
              <w:r>
                <w:rPr>
                  <w:sz w:val="16"/>
                  <w:szCs w:val="16"/>
                </w:rPr>
                <w:t>неденежные расчеты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597" w:author="Козельский Алексей Викторович" w:date="2017-12-15T17:54:00Z"/>
              </w:rPr>
            </w:pPr>
            <w:ins w:id="1596" w:author="Козельский Алексей Викторович" w:date="2017-12-15T17:54:00Z">
              <w:r>
                <w:rPr>
                  <w:sz w:val="16"/>
                  <w:szCs w:val="16"/>
                </w:rPr>
                <w:t>010301000200007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599" w:author="Козельский Алексей Викторович" w:date="2017-12-15T17:54:00Z"/>
              </w:rPr>
            </w:pPr>
            <w:ins w:id="1598" w:author="Козельский Алексей Викторович" w:date="2017-12-15T17:54:00Z">
              <w:r>
                <w:rPr>
                  <w:sz w:val="16"/>
                  <w:szCs w:val="16"/>
                </w:rPr>
                <w:t>010301000400007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601" w:author="Козельский Алексей Викторович" w:date="2017-12-15T17:54:00Z"/>
              </w:rPr>
            </w:pPr>
            <w:ins w:id="1600" w:author="Козельский Алексей Викторович" w:date="2017-12-15T17:54:00Z">
              <w:r>
                <w:rPr>
                  <w:sz w:val="16"/>
                  <w:szCs w:val="16"/>
                </w:rPr>
                <w:t>010301000500007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2" w:author="Козельский Алексей Викторович" w:date="2017-12-15T17:54:00Z">
              <w:r>
                <w:rPr>
                  <w:sz w:val="16"/>
                  <w:szCs w:val="16"/>
                </w:rPr>
                <w:t>01030100110000710</w:t>
              </w:r>
            </w:ins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3" w:author="Козельский Алексей Викторович" w:date="2017-12-15T17:54:00Z">
              <w:r>
                <w:rPr>
                  <w:sz w:val="16"/>
                  <w:szCs w:val="16"/>
                </w:rPr>
                <w:t>81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5" w:author="Козельский Алексей Викторович" w:date="2017-12-15T17:54:00Z">
              <w:r>
                <w:rPr>
                  <w:sz w:val="16"/>
                  <w:szCs w:val="16"/>
                </w:rPr>
                <w:t>4011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6" w:author="Козельский Алексей Викторович" w:date="2017-12-15T17:54:00Z">
              <w:r>
                <w:rPr>
                  <w:sz w:val="16"/>
                  <w:szCs w:val="16"/>
                </w:rPr>
                <w:t>171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7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8" w:author="Козельский Алексей Викторович" w:date="2017-12-15T17:54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9" w:author="Козельский Алексей Викторович" w:date="2017-12-15T17:54:00Z">
              <w:r>
                <w:rPr>
                  <w:sz w:val="16"/>
                  <w:szCs w:val="16"/>
                </w:rPr>
                <w:t>130251830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0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1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2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3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4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615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6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7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8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9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0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2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gt;=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3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254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4" w:author="Козельский Алексей Викторович" w:date="2017-12-15T17:54:00Z">
              <w:r>
                <w:rPr>
                  <w:sz w:val="16"/>
                  <w:szCs w:val="16"/>
                </w:rPr>
                <w:t>в том числе по номеру (коду) счета:</w:t>
              </w:r>
            </w:ins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5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ins w:id="1629" w:author="Козельский Алексей Викторович" w:date="2017-12-15T17:54:00Z"/>
              </w:rPr>
            </w:pPr>
            <w:ins w:id="1626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627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6, 00000007, 00000008,</w:t>
              </w:r>
            </w:ins>
            <w:ins w:id="1628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хх000009,</w:t>
                <w:br/>
                <w:t>11800009,</w:t>
                <w:br/>
                <w:t>71800009,</w:t>
                <w:br/>
                <w:t>71900009</w:t>
              </w:r>
            </w:ins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0" w:author="Козельский Алексей Викторович" w:date="2017-12-15T17:54:00Z">
              <w:r>
                <w:rPr>
                  <w:sz w:val="16"/>
                  <w:szCs w:val="16"/>
                </w:rPr>
                <w:t>01, 02, 06, 09, 07, 08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2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633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5" w:author="Козельский Алексей Викторович" w:date="2017-12-15T17:54:00Z">
              <w:r>
                <w:rPr>
                  <w:sz w:val="16"/>
                  <w:szCs w:val="16"/>
                </w:rPr>
                <w:t>3025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6" w:author="Козельский Алексей Викторович" w:date="2017-12-15T17:54:00Z">
              <w:r>
                <w:rPr>
                  <w:sz w:val="16"/>
                  <w:szCs w:val="16"/>
                </w:rPr>
                <w:t>830</w:t>
              </w:r>
            </w:ins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7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8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9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0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gt;=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1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675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42" w:author="Козельский Алексей Викторович" w:date="2017-12-15T17:54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10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43" w:author="Козельский Алексей Викторович" w:date="2017-12-15T17:54:00Z">
              <w:r>
                <w:rPr>
                  <w:sz w:val="16"/>
                  <w:szCs w:val="16"/>
                </w:rPr>
                <w:t>140110151</w:t>
              </w:r>
            </w:ins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4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5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6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7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8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9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0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7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2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3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4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5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ins w:id="1656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</w:t>
              </w:r>
            </w:ins>
            <w:ins w:id="1657" w:author="Козельский Алексей Викторович" w:date="2017-12-15T17:54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1658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&lt;, &gt;,=</w:t>
              </w:r>
            </w:ins>
            <w:ins w:id="1659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0</w:t>
              </w:r>
            </w:ins>
          </w:p>
        </w:tc>
      </w:tr>
      <w:tr>
        <w:trPr>
          <w:trHeight w:val="3080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661" w:author="Козельский Алексей Викторович" w:date="2017-12-15T17:54:00Z"/>
              </w:rPr>
            </w:pPr>
            <w:ins w:id="1660" w:author="Козельский Алексей Викторович" w:date="2017-12-15T17:54:00Z">
              <w:r>
                <w:rPr>
                  <w:sz w:val="16"/>
                  <w:szCs w:val="16"/>
                </w:rPr>
                <w:t>в том числе по номеру (коду) счета: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663" w:author="Козельский Алексей Викторович" w:date="2017-12-15T17:54:00Z"/>
              </w:rPr>
            </w:pPr>
            <w:ins w:id="1662" w:author="Козельский Алексей Викторович" w:date="2017-12-15T17:54:00Z">
              <w:r>
                <w:rPr>
                  <w:sz w:val="16"/>
                  <w:szCs w:val="16"/>
                </w:rPr>
                <w:t>14011015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4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ins w:id="1668" w:author="Козельский Алексей Викторович" w:date="2017-12-15T17:54:00Z"/>
              </w:rPr>
            </w:pPr>
            <w:ins w:id="1665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666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6, 00000007, 00000008,</w:t>
              </w:r>
            </w:ins>
            <w:ins w:id="1667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хх000009,</w:t>
                <w:br/>
                <w:t>11800009,</w:t>
                <w:br/>
                <w:t>71800009,</w:t>
                <w:br/>
                <w:t>71900009</w:t>
              </w:r>
            </w:ins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9" w:author="Козельский Алексей Викторович" w:date="2017-12-15T17:54:00Z">
              <w:r>
                <w:rPr>
                  <w:sz w:val="16"/>
                  <w:szCs w:val="16"/>
                </w:rPr>
                <w:t>01, 02, 03, 04, 05, 06, 07, 08, 09, 10</w:t>
              </w:r>
            </w:ins>
            <w:ins w:id="1670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, 11, 12, 13</w:t>
              </w:r>
            </w:ins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2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</w:t>
              </w:r>
            </w:ins>
            <w:ins w:id="1673" w:author="Козельский Алексей Викторович" w:date="2017-12-15T17:54:00Z">
              <w:r>
                <w:rPr>
                  <w:sz w:val="16"/>
                  <w:szCs w:val="16"/>
                  <w:lang w:val="en-US"/>
                </w:rPr>
                <w:t>***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5" w:author="Козельский Алексей Викторович" w:date="2017-12-15T17:54:00Z">
              <w:r>
                <w:rPr>
                  <w:sz w:val="16"/>
                  <w:szCs w:val="16"/>
                </w:rPr>
                <w:t>40110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6" w:author="Козельский Алексей Викторович" w:date="2017-12-15T17:54:00Z">
              <w:r>
                <w:rPr>
                  <w:sz w:val="16"/>
                  <w:szCs w:val="16"/>
                </w:rPr>
                <w:t>151</w:t>
              </w:r>
            </w:ins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7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8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9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6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80" w:author="Козельский Алексей Викторович" w:date="2017-12-15T17:54:00Z">
              <w:r>
                <w:rPr>
                  <w:sz w:val="16"/>
                  <w:szCs w:val="16"/>
                </w:rPr>
                <w:t>неденежные расчеты</w:t>
              </w:r>
            </w:ins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1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2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683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6, 00000007, 00000008,</w:t>
              </w:r>
            </w:ins>
            <w:ins w:id="1684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хх000009,</w:t>
                <w:br/>
                <w:t>11800009,</w:t>
                <w:br/>
                <w:t>71800009,</w:t>
                <w:br/>
                <w:t>71900009</w:t>
              </w:r>
            </w:ins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5" w:author="Козельский Алексей Викторович" w:date="2017-12-15T17:54:00Z">
              <w:r>
                <w:rPr>
                  <w:sz w:val="16"/>
                  <w:szCs w:val="16"/>
                </w:rPr>
                <w:t>01, 02, 03, 04, 05, 06, 07, 08, 09, 10</w:t>
              </w:r>
            </w:ins>
            <w:ins w:id="1686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, 11, 12, 13</w:t>
              </w:r>
            </w:ins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7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ns w:id="1689" w:author="Козельский Алексей Викторович" w:date="2017-12-15T17:54:00Z"/>
              </w:rPr>
            </w:pPr>
            <w:ins w:id="1688" w:author="Козельский Алексей Викторович" w:date="2017-12-15T17:54:00Z">
              <w:r>
                <w:rPr>
                  <w:sz w:val="16"/>
                  <w:szCs w:val="16"/>
                </w:rPr>
                <w:t>202ххххх020000151</w:t>
              </w:r>
            </w:ins>
          </w:p>
          <w:p>
            <w:pPr>
              <w:pStyle w:val="Normal"/>
              <w:jc w:val="center"/>
              <w:rPr>
                <w:ins w:id="1691" w:author="Козельский Алексей Викторович" w:date="2017-12-15T17:54:00Z"/>
              </w:rPr>
            </w:pPr>
            <w:ins w:id="1690" w:author="Козельский Алексей Викторович" w:date="2017-12-15T17:54:00Z">
              <w:r>
                <w:rPr>
                  <w:sz w:val="16"/>
                  <w:szCs w:val="16"/>
                </w:rPr>
                <w:t>202ххххх090000151</w:t>
              </w:r>
            </w:ins>
          </w:p>
          <w:p>
            <w:pPr>
              <w:pStyle w:val="Normal"/>
              <w:jc w:val="center"/>
              <w:rPr>
                <w:ins w:id="1693" w:author="Козельский Алексей Викторович" w:date="2017-12-15T17:54:00Z"/>
              </w:rPr>
            </w:pPr>
            <w:ins w:id="1692" w:author="Козельский Алексей Викторович" w:date="2017-12-15T17:54:00Z">
              <w:r>
                <w:rPr>
                  <w:sz w:val="16"/>
                  <w:szCs w:val="16"/>
                </w:rPr>
                <w:t>202ххххх040000151</w:t>
              </w:r>
            </w:ins>
          </w:p>
          <w:p>
            <w:pPr>
              <w:pStyle w:val="Normal"/>
              <w:jc w:val="center"/>
              <w:rPr>
                <w:ins w:id="1695" w:author="Козельский Алексей Викторович" w:date="2017-12-15T17:54:00Z"/>
              </w:rPr>
            </w:pPr>
            <w:ins w:id="1694" w:author="Козельский Алексей Викторович" w:date="2017-12-15T17:54:00Z">
              <w:r>
                <w:rPr>
                  <w:sz w:val="16"/>
                  <w:szCs w:val="16"/>
                </w:rPr>
                <w:t>202ххххх050000151</w:t>
              </w:r>
            </w:ins>
          </w:p>
          <w:p>
            <w:pPr>
              <w:pStyle w:val="Normal"/>
              <w:jc w:val="center"/>
              <w:rPr>
                <w:ins w:id="1697" w:author="Козельский Алексей Викторович" w:date="2017-12-15T17:54:00Z"/>
              </w:rPr>
            </w:pPr>
            <w:ins w:id="1696" w:author="Козельский Алексей Викторович" w:date="2017-12-15T17:54:00Z">
              <w:r>
                <w:rPr>
                  <w:sz w:val="16"/>
                  <w:szCs w:val="16"/>
                </w:rPr>
                <w:t>202ххххх100000151</w:t>
              </w:r>
            </w:ins>
          </w:p>
          <w:p>
            <w:pPr>
              <w:pStyle w:val="Normal"/>
              <w:jc w:val="center"/>
              <w:rPr>
                <w:ins w:id="1699" w:author="Козельский Алексей Викторович" w:date="2017-12-15T17:54:00Z"/>
              </w:rPr>
            </w:pPr>
            <w:ins w:id="1698" w:author="Козельский Алексей Викторович" w:date="2017-12-15T17:54:00Z">
              <w:r>
                <w:rPr>
                  <w:sz w:val="16"/>
                  <w:szCs w:val="16"/>
                </w:rPr>
                <w:t>202ххххх110000151</w:t>
              </w:r>
            </w:ins>
          </w:p>
          <w:p>
            <w:pPr>
              <w:pStyle w:val="Normal"/>
              <w:jc w:val="center"/>
              <w:rPr>
                <w:ins w:id="1701" w:author="Козельский Алексей Викторович" w:date="2017-12-15T17:54:00Z"/>
              </w:rPr>
            </w:pPr>
            <w:ins w:id="1700" w:author="Козельский Алексей Викторович" w:date="2017-12-15T17:54:00Z">
              <w:r>
                <w:rPr>
                  <w:sz w:val="16"/>
                  <w:szCs w:val="16"/>
                </w:rPr>
                <w:t>202ххххх130000151</w:t>
              </w:r>
            </w:ins>
          </w:p>
          <w:p>
            <w:pPr>
              <w:pStyle w:val="Normal"/>
              <w:jc w:val="center"/>
              <w:rPr>
                <w:ins w:id="1703" w:author="Козельский Алексей Викторович" w:date="2017-12-15T17:54:00Z"/>
              </w:rPr>
            </w:pPr>
            <w:ins w:id="1702" w:author="Козельский Алексей Викторович" w:date="2017-12-15T17:54:00Z">
              <w:r>
                <w:rPr>
                  <w:sz w:val="16"/>
                  <w:szCs w:val="16"/>
                </w:rPr>
                <w:t>202ххххх03000015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05" w:author="Козельский Алексей Викторович" w:date="2017-12-15T17:54:00Z"/>
              </w:rPr>
            </w:pPr>
            <w:ins w:id="1704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07" w:author="Козельский Алексей Викторович" w:date="2017-12-15T17:54:00Z"/>
              </w:rPr>
            </w:pPr>
            <w:ins w:id="1706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09" w:author="Козельский Алексей Викторович" w:date="2017-12-15T17:54:00Z"/>
              </w:rPr>
            </w:pPr>
            <w:ins w:id="1708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11" w:author="Козельский Алексей Викторович" w:date="2017-12-15T17:54:00Z"/>
              </w:rPr>
            </w:pPr>
            <w:ins w:id="1710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13" w:author="Козельский Алексей Викторович" w:date="2017-12-15T17:54:00Z"/>
              </w:rPr>
            </w:pPr>
            <w:ins w:id="1712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15" w:author="Козельский Алексей Викторович" w:date="2017-12-15T17:54:00Z"/>
              </w:rPr>
            </w:pPr>
            <w:ins w:id="1714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ins w:id="1717" w:author="Козельский Алексей Викторович" w:date="2017-12-15T17:54:00Z"/>
              </w:rPr>
            </w:pPr>
            <w:ins w:id="1716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19" w:author="Козельский Алексей Викторович" w:date="2017-12-15T17:54:00Z"/>
              </w:rPr>
            </w:pPr>
            <w:ins w:id="1718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21" w:author="Козельский Алексей Викторович" w:date="2017-12-15T17:54:00Z"/>
              </w:rPr>
            </w:pPr>
            <w:ins w:id="1720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ins w:id="1723" w:author="Козельский Алексей Викторович" w:date="2017-12-15T17:54:00Z"/>
              </w:rPr>
            </w:pPr>
            <w:ins w:id="1722" w:author="Козельский Алексей Викторович" w:date="2017-12-15T17:54:00Z">
              <w:r>
                <w:rPr>
                  <w:sz w:val="16"/>
                  <w:szCs w:val="16"/>
                </w:rPr>
                <w:t>4011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25" w:author="Козельский Алексей Викторович" w:date="2017-12-15T17:54:00Z"/>
              </w:rPr>
            </w:pPr>
            <w:ins w:id="1724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27" w:author="Козельский Алексей Викторович" w:date="2017-12-15T17:54:00Z"/>
              </w:rPr>
            </w:pPr>
            <w:ins w:id="1726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ins w:id="1729" w:author="Козельский Алексей Викторович" w:date="2017-12-15T17:54:00Z"/>
              </w:rPr>
            </w:pPr>
            <w:ins w:id="1728" w:author="Козельский Алексей Викторович" w:date="2017-12-15T17:54:00Z">
              <w:r>
                <w:rPr>
                  <w:sz w:val="16"/>
                  <w:szCs w:val="16"/>
                </w:rPr>
                <w:t>15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31" w:author="Козельский Алексей Викторович" w:date="2017-12-15T17:54:00Z"/>
              </w:rPr>
            </w:pPr>
            <w:ins w:id="1730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733" w:author="Козельский Алексей Викторович" w:date="2017-12-15T17:54:00Z"/>
              </w:rPr>
            </w:pPr>
            <w:ins w:id="1732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4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5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6" w:author="Козельский Алексей Викторович" w:date="2017-12-15T17:54:00Z">
              <w:r>
                <w:rPr>
                  <w:sz w:val="16"/>
                  <w:szCs w:val="16"/>
                </w:rPr>
                <w:t>10230, 10240, 10632, 10642, 10854</w:t>
              </w:r>
            </w:ins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7" w:author="Козельский Алексей Викторович" w:date="2017-12-15T17:54:00Z">
              <w:r>
                <w:rPr>
                  <w:sz w:val="16"/>
                  <w:szCs w:val="16"/>
                </w:rPr>
                <w:t>32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738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</w:t>
              </w:r>
            </w:ins>
            <w:ins w:id="1739" w:author="Козельский Алексей Викторович" w:date="2017-12-15T17:54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1740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&gt;</w:t>
              </w:r>
            </w:ins>
            <w:ins w:id="1741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0</w:t>
              </w:r>
            </w:ins>
          </w:p>
        </w:tc>
      </w:tr>
      <w:tr>
        <w:trPr>
          <w:trHeight w:val="5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ins w:id="1743" w:author="Козельский Алексей Викторович" w:date="2017-12-15T17:54:00Z"/>
              </w:rPr>
            </w:pPr>
            <w:ins w:id="1742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sz w:val="16"/>
                <w:szCs w:val="16"/>
                <w:ins w:id="1745" w:author="Козельский Алексей Викторович" w:date="2017-12-15T17:54:00Z"/>
              </w:rPr>
            </w:pPr>
            <w:ins w:id="1744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6" w:author="Козельский Алексей Викторович" w:date="2017-12-15T17:54:00Z">
              <w:r>
                <w:rPr>
                  <w:sz w:val="16"/>
                  <w:szCs w:val="16"/>
                </w:rPr>
                <w:t>10311-10313, 10613, 1085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7" w:author="Козельский Алексей Викторович" w:date="2017-12-15T17:54:00Z">
              <w:r>
                <w:rPr>
                  <w:sz w:val="16"/>
                  <w:szCs w:val="16"/>
                </w:rPr>
                <w:t>33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748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</w:t>
              </w:r>
            </w:ins>
            <w:ins w:id="1749" w:author="Козельский Алексей Викторович" w:date="2017-12-15T17:54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1750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&gt;</w:t>
              </w:r>
            </w:ins>
            <w:ins w:id="1751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0</w:t>
              </w:r>
            </w:ins>
          </w:p>
        </w:tc>
      </w:tr>
      <w:tr>
        <w:trPr>
          <w:trHeight w:val="5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2" w:author="Козельский Алексей Викторович" w:date="2017-12-15T17:54:00Z">
              <w:r>
                <w:rPr>
                  <w:sz w:val="16"/>
                  <w:szCs w:val="16"/>
                </w:rPr>
                <w:t>10531-10539, 10544, 10546, 10634, 10644, 10733, 10743</w:t>
              </w:r>
            </w:ins>
            <w:ins w:id="1753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, 10856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4" w:author="Козельский Алексей Викторович" w:date="2017-12-15T17:54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ins w:id="1755" w:author="Козельский Алексей Викторович" w:date="2017-12-15T17:54:00Z">
              <w:r>
                <w:rPr>
                  <w:sz w:val="16"/>
                  <w:szCs w:val="16"/>
                </w:rPr>
                <w:t>10411-10413, 10415, 10418, 10431-10438, 10441-10448,</w:t>
              </w:r>
            </w:ins>
            <w:ins w:id="1756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 xml:space="preserve"> </w:t>
              </w:r>
            </w:ins>
            <w:ins w:id="1757" w:author="Козельский Алексей Викторович" w:date="2017-12-15T17:54:00Z">
              <w:r>
                <w:rPr>
                  <w:sz w:val="16"/>
                  <w:szCs w:val="16"/>
                </w:rPr>
                <w:t>10451, 10458, 10459, 10711, 10731, 10741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8" w:author="Козельский Алексей Викторович" w:date="2017-12-15T17:54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9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 &lt;=0</w:t>
              </w:r>
            </w:ins>
          </w:p>
        </w:tc>
      </w:tr>
      <w:tr>
        <w:trPr>
          <w:trHeight w:val="51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0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10439, 10449 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1" w:author="Козельский Алексей Викторович" w:date="2017-12-15T17:5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2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</w:t>
              </w:r>
            </w:ins>
            <w:ins w:id="1763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10733, 10743, 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64" w:author="Козельский Алексей Викторович" w:date="2017-12-15T17:54:00Z">
              <w:r>
                <w:rPr>
                  <w:sz w:val="16"/>
                  <w:szCs w:val="16"/>
                </w:rPr>
                <w:t>44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ins w:id="1768" w:author="Козельский Алексей Викторович" w:date="2017-12-15T17:54:00Z"/>
              </w:rPr>
            </w:pPr>
            <w:ins w:id="1765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</w:t>
              </w:r>
            </w:ins>
            <w:ins w:id="1766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&lt;, &gt;</w:t>
              </w:r>
            </w:ins>
            <w:ins w:id="1767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ins w:id="1769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2013х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0" w:author="Козельский Алексей Викторович" w:date="2017-12-15T17:54:00Z">
              <w:r>
                <w:rPr>
                  <w:sz w:val="16"/>
                  <w:szCs w:val="16"/>
                </w:rPr>
                <w:t>51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1" w:author="Козельский Алексей Викторович" w:date="2017-12-15T17:54:00Z">
              <w:r>
                <w:rPr>
                  <w:sz w:val="16"/>
                  <w:szCs w:val="16"/>
                </w:rPr>
                <w:t>20421-20423, 21521-21523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2" w:author="Козельский Алексей Викторович" w:date="2017-12-15T17:54:00Z">
              <w:r>
                <w:rPr>
                  <w:sz w:val="16"/>
                  <w:szCs w:val="16"/>
                </w:rPr>
                <w:t>52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3" w:author="Козельский Алексей Викторович" w:date="2017-12-15T17:54:00Z">
              <w:r>
                <w:rPr>
                  <w:sz w:val="16"/>
                  <w:szCs w:val="16"/>
                </w:rPr>
                <w:t>20431-20434, 21531-21534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4" w:author="Козельский Алексей Викторович" w:date="2017-12-15T17:54:00Z">
              <w:r>
                <w:rPr>
                  <w:sz w:val="16"/>
                  <w:szCs w:val="16"/>
                </w:rPr>
                <w:t>53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5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20711, 20713, 20714, 20721, 20723, 20724, 20731, 20733, 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6" w:author="Козельский Алексей Викторович" w:date="2017-12-15T17:54:00Z">
              <w:r>
                <w:rPr>
                  <w:sz w:val="16"/>
                  <w:szCs w:val="16"/>
                </w:rPr>
                <w:t>54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7" w:author="Козельский Алексей Викторович" w:date="2017-12-15T17:54:00Z">
              <w:r>
                <w:rPr>
                  <w:sz w:val="16"/>
                  <w:szCs w:val="16"/>
                </w:rPr>
                <w:t>205хх, 206хх, 208хх, 209хх, 21011-21013, 21003, 21005</w:t>
              </w:r>
            </w:ins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8" w:author="Козельский Алексей Викторович" w:date="2017-12-15T17:54:00Z">
              <w:r>
                <w:rPr>
                  <w:sz w:val="16"/>
                  <w:szCs w:val="16"/>
                </w:rPr>
                <w:t>560,</w:t>
              </w:r>
            </w:ins>
            <w:ins w:id="1779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 xml:space="preserve"> 66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80" w:author="Козельский Алексей Викторович" w:date="2017-12-15T17:54:00Z">
              <w:r>
                <w:rPr>
                  <w:sz w:val="16"/>
                  <w:szCs w:val="16"/>
                </w:rPr>
                <w:t>10960, 10970, 10980, 1099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81" w:author="Козельский Алексей Викторович" w:date="2017-12-15T17:54:00Z">
              <w:r>
                <w:rPr>
                  <w:sz w:val="16"/>
                  <w:szCs w:val="16"/>
                </w:rPr>
                <w:t>211, 212, 213, 221, 222, 223, 224, 225, 226, 271, 272, 29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82" w:author="Козельский Алексей Викторович" w:date="2017-12-15T17:54:00Z">
              <w:r>
                <w:rPr>
                  <w:sz w:val="16"/>
                  <w:szCs w:val="16"/>
                </w:rPr>
                <w:t>302хх, 30301-30313, 30401-30403</w:t>
              </w:r>
            </w:ins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ins w:id="1783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730</w:t>
              </w:r>
            </w:ins>
            <w:ins w:id="1784" w:author="Козельский Алексей Викторович" w:date="2017-12-15T17:54:00Z">
              <w:r>
                <w:rPr>
                  <w:sz w:val="16"/>
                  <w:szCs w:val="16"/>
                </w:rPr>
                <w:t>, 830</w:t>
              </w:r>
            </w:ins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11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5" w:author="Козельский Алексей Викторович" w:date="2017-12-15T17:54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1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6" w:author="Козельский Алексей Викторович" w:date="2017-12-15T17:54:00Z">
              <w:r>
                <w:rPr>
                  <w:sz w:val="16"/>
                  <w:szCs w:val="16"/>
                </w:rPr>
                <w:t>140120251</w:t>
              </w:r>
            </w:ins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87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88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89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0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1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***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2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3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4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5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6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7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798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значение </w:t>
              </w:r>
            </w:ins>
            <w:ins w:id="1799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&lt;, &gt;,=</w:t>
              </w:r>
            </w:ins>
            <w:ins w:id="1800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0</w:t>
              </w:r>
            </w:ins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01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51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803" w:author="Козельский Алексей Викторович" w:date="2017-12-15T17:54:00Z"/>
              </w:rPr>
            </w:pPr>
            <w:ins w:id="1802" w:author="Козельский Алексей Викторович" w:date="2017-12-15T17:54:00Z">
              <w:r>
                <w:rPr>
                  <w:sz w:val="16"/>
                  <w:szCs w:val="16"/>
                </w:rPr>
                <w:t>в том числе по номеру (коду) счета: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805" w:author="Козельский Алексей Викторович" w:date="2017-12-15T17:54:00Z"/>
              </w:rPr>
            </w:pPr>
            <w:ins w:id="1804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807" w:author="Козельский Алексей Викторович" w:date="2017-12-15T17:54:00Z"/>
              </w:rPr>
            </w:pPr>
            <w:ins w:id="1806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809" w:author="Козельский Алексей Викторович" w:date="2017-12-15T17:54:00Z"/>
              </w:rPr>
            </w:pPr>
            <w:ins w:id="1808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811" w:author="Козельский Алексей Викторович" w:date="2017-12-15T17:54:00Z"/>
              </w:rPr>
            </w:pPr>
            <w:ins w:id="1810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813" w:author="Козельский Алексей Викторович" w:date="2017-12-15T17:54:00Z"/>
              </w:rPr>
            </w:pPr>
            <w:ins w:id="1812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815" w:author="Козельский Алексей Викторович" w:date="2017-12-15T17:54:00Z"/>
              </w:rPr>
            </w:pPr>
            <w:ins w:id="1814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817" w:author="Козельский Алексей Викторович" w:date="2017-12-15T17:54:00Z"/>
              </w:rPr>
            </w:pPr>
            <w:ins w:id="1816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819" w:author="Козельский Алексей Викторович" w:date="2017-12-15T17:54:00Z"/>
              </w:rPr>
            </w:pPr>
            <w:ins w:id="1818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821" w:author="Козельский Алексей Викторович" w:date="2017-12-15T17:54:00Z"/>
              </w:rPr>
            </w:pPr>
            <w:ins w:id="1820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823" w:author="Козельский Алексей Викторович" w:date="2017-12-15T17:54:00Z"/>
              </w:rPr>
            </w:pPr>
            <w:ins w:id="1822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24" w:author="Козельский Алексей Викторович" w:date="2017-12-15T17:54:00Z">
              <w:r>
                <w:rPr>
                  <w:sz w:val="16"/>
                  <w:szCs w:val="16"/>
                </w:rPr>
                <w:t>неденежные расчеты</w:t>
              </w:r>
            </w:ins>
          </w:p>
        </w:tc>
        <w:tc>
          <w:tcPr>
            <w:tcW w:w="10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25" w:author="Козельский Алексей Викторович" w:date="2017-12-15T17:54:00Z">
              <w:r>
                <w:rPr>
                  <w:sz w:val="16"/>
                  <w:szCs w:val="16"/>
                </w:rPr>
                <w:t>140120251</w:t>
              </w:r>
            </w:ins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26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27" w:author="Козельский Алексей Викторович" w:date="2017-12-15T17:54:00Z">
              <w:r>
                <w:rPr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 xml:space="preserve">00000001, </w:t>
              </w:r>
            </w:ins>
            <w:ins w:id="1828" w:author="Козельский Алексей Викторович" w:date="2017-12-15T17:54:00Z">
              <w:r>
                <w:rPr>
                  <w:bCs/>
                  <w:sz w:val="16"/>
                  <w:szCs w:val="16"/>
                </w:rPr>
                <w:t>00000006, 00000007, 00000008,</w:t>
              </w:r>
            </w:ins>
            <w:ins w:id="1829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хх000009,</w:t>
                <w:br/>
                <w:t>11800009,</w:t>
                <w:br/>
                <w:t>71800009,</w:t>
                <w:br/>
                <w:t>719000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0" w:author="Козельский Алексей Викторович" w:date="2017-12-15T17:54:00Z">
              <w:r>
                <w:rPr>
                  <w:sz w:val="16"/>
                  <w:szCs w:val="16"/>
                </w:rPr>
                <w:t>01, 02, 03, 04, 05, 06, 07, 08, 09, 10</w:t>
              </w:r>
            </w:ins>
            <w:ins w:id="1831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, 11, 12, 13</w:t>
              </w:r>
            </w:ins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2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3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**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5" w:author="Козельский Алексей Викторович" w:date="2017-12-15T17:54:00Z">
              <w:r>
                <w:rPr>
                  <w:sz w:val="16"/>
                  <w:szCs w:val="16"/>
                </w:rPr>
                <w:t>4012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6" w:author="Козельский Алексей Викторович" w:date="2017-12-15T17:54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7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8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9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0" w:author="Козельский Алексей Викторович" w:date="2017-12-15T17:54:00Z">
              <w:r>
                <w:rPr>
                  <w:sz w:val="16"/>
                  <w:szCs w:val="16"/>
                </w:rPr>
                <w:t>140120251</w:t>
              </w:r>
            </w:ins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1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2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>00000006, 00000007, 00000008, 00000009</w:t>
              </w:r>
            </w:ins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3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01, 02, 03, 04, 05, 06, 07, 08, 09, 10, </w:t>
              </w:r>
            </w:ins>
            <w:ins w:id="1844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11, 12, 13</w:t>
              </w:r>
            </w:ins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5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6" w:author="Козельский Алексей Викторович" w:date="2017-12-15T17:54:00Z">
              <w:r>
                <w:rPr>
                  <w:sz w:val="16"/>
                  <w:szCs w:val="16"/>
                </w:rPr>
                <w:t>хххх0000000000хх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7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8" w:author="Козельский Алексей Викторович" w:date="2017-12-15T17:54:00Z">
              <w:r>
                <w:rPr>
                  <w:sz w:val="16"/>
                  <w:szCs w:val="16"/>
                </w:rPr>
                <w:t>4012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9" w:author="Козельский Алексей Викторович" w:date="2017-12-15T17:54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0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  <w:ins w:id="1852" w:author="Козельский Алексей Викторович" w:date="2017-12-15T17:54:00Z"/>
              </w:rPr>
            </w:pPr>
            <w:ins w:id="1851" w:author="Козельский Алексей Викторович" w:date="2017-12-15T17:54:00Z">
              <w:r>
                <w:rPr>
                  <w:sz w:val="16"/>
                  <w:szCs w:val="16"/>
                </w:rPr>
                <w:t>10111-10113, 10115,</w:t>
              </w:r>
            </w:ins>
          </w:p>
          <w:p>
            <w:pPr>
              <w:pStyle w:val="Normal"/>
              <w:jc w:val="center"/>
              <w:rPr/>
            </w:pPr>
            <w:ins w:id="1853" w:author="Козельский Алексей Викторович" w:date="2017-12-15T17:54:00Z">
              <w:r>
                <w:rPr>
                  <w:sz w:val="16"/>
                  <w:szCs w:val="16"/>
                </w:rPr>
                <w:t>10118, 10131-10138, 10141-10148, 10611, 10631, 10641, 10711, 10731, 10741</w:t>
              </w:r>
            </w:ins>
            <w:ins w:id="1854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 xml:space="preserve">, </w:t>
              </w:r>
            </w:ins>
            <w:ins w:id="1855" w:author="Козельский Алексей Викторович" w:date="2017-12-15T17:54:00Z">
              <w:r>
                <w:rPr>
                  <w:sz w:val="16"/>
                  <w:szCs w:val="16"/>
                </w:rPr>
                <w:t>10851-1085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6" w:author="Козельский Алексей Викторович" w:date="2017-12-15T17:54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ins w:id="1858" w:author="Козельский Алексей Викторович" w:date="2017-12-15T17:54:00Z"/>
              </w:rPr>
            </w:pPr>
            <w:ins w:id="1857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sz w:val="16"/>
                <w:szCs w:val="16"/>
                <w:ins w:id="1862" w:author="Козельский Алексей Викторович" w:date="2017-12-15T17:54:00Z"/>
              </w:rPr>
            </w:pPr>
            <w:ins w:id="1859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значение </w:t>
              </w:r>
            </w:ins>
            <w:ins w:id="1860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&gt; =</w:t>
              </w:r>
            </w:ins>
            <w:ins w:id="1861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 0</w:t>
              </w:r>
            </w:ins>
          </w:p>
          <w:p>
            <w:pPr>
              <w:pStyle w:val="Normal"/>
              <w:rPr>
                <w:sz w:val="16"/>
                <w:szCs w:val="16"/>
                <w:ins w:id="1864" w:author="Козельский Алексей Викторович" w:date="2017-12-15T17:54:00Z"/>
              </w:rPr>
            </w:pPr>
            <w:ins w:id="1863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sz w:val="16"/>
                <w:szCs w:val="16"/>
                <w:ins w:id="1866" w:author="Козельский Алексей Викторович" w:date="2017-12-15T17:54:00Z"/>
              </w:rPr>
            </w:pPr>
            <w:ins w:id="1865" w:author="Козельский Алексей Викторович" w:date="2017-12-15T17:54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8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67" w:author="Козельский Алексей Викторович" w:date="2017-12-15T17:54:00Z">
              <w:r>
                <w:rPr>
                  <w:sz w:val="16"/>
                  <w:szCs w:val="16"/>
                </w:rPr>
                <w:t>10311-10313, 10613, 10855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68" w:author="Козельский Алексей Викторович" w:date="2017-12-15T17:54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69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10411-10413, 10415, 10418, 10431-10438, 10441-10448, 10451, 10458 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0" w:author="Козельский Алексей Викторович" w:date="2017-12-15T17:54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1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lt;=0</w:t>
              </w:r>
            </w:ins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2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10439, 10449, 10459, 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3" w:author="Козельский Алексей Викторович" w:date="2017-12-15T17:5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4" w:author="Козельский Алексей Викторович" w:date="2017-12-15T17:54:00Z">
              <w:r>
                <w:rPr>
                  <w:sz w:val="16"/>
                  <w:szCs w:val="16"/>
                </w:rPr>
                <w:t>10531-10537, 10544, 10546, 10634, 10644, 10856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5" w:author="Козельский Алексей Викторович" w:date="2017-12-15T17:54:00Z">
              <w:r>
                <w:rPr>
                  <w:sz w:val="16"/>
                  <w:szCs w:val="16"/>
                </w:rPr>
                <w:t>440</w:t>
              </w:r>
            </w:ins>
          </w:p>
        </w:tc>
        <w:tc>
          <w:tcPr>
            <w:tcW w:w="85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1877" w:author="Козельский Алексей Викторович" w:date="2017-12-15T17:54:00Z"/>
              </w:rPr>
            </w:pPr>
            <w:ins w:id="1876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gt;=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ins w:id="1878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2013х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79" w:author="Козельский Алексей Викторович" w:date="2017-12-15T17:54:00Z">
              <w:r>
                <w:rPr>
                  <w:sz w:val="16"/>
                  <w:szCs w:val="16"/>
                </w:rPr>
                <w:t>610</w:t>
              </w:r>
            </w:ins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0" w:author="Козельский Алексей Викторович" w:date="2017-12-15T17:54:00Z">
              <w:r>
                <w:rPr>
                  <w:sz w:val="16"/>
                  <w:szCs w:val="16"/>
                </w:rPr>
                <w:t>20421-20423, 21521-21523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1" w:author="Козельский Алексей Викторович" w:date="2017-12-15T17:54:00Z">
              <w:r>
                <w:rPr>
                  <w:sz w:val="16"/>
                  <w:szCs w:val="16"/>
                </w:rPr>
                <w:t>620</w:t>
              </w:r>
            </w:ins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2" w:author="Козельский Алексей Викторович" w:date="2017-12-15T17:54:00Z">
              <w:r>
                <w:rPr>
                  <w:sz w:val="16"/>
                  <w:szCs w:val="16"/>
                </w:rPr>
                <w:t>21531-21534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3" w:author="Козельский Алексей Викторович" w:date="2017-12-15T17:54:00Z">
              <w:r>
                <w:rPr>
                  <w:sz w:val="16"/>
                  <w:szCs w:val="16"/>
                </w:rPr>
                <w:t>630</w:t>
              </w:r>
            </w:ins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4" w:author="Козельский Алексей Викторович" w:date="2017-12-15T17:54:00Z">
              <w:r>
                <w:rPr>
                  <w:sz w:val="16"/>
                  <w:szCs w:val="16"/>
                </w:rPr>
                <w:t>20711, 20713, 20714, 20721, 20723, 20724, 20731, 20733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5" w:author="Козельский Алексей Викторович" w:date="2017-12-15T17:54:00Z">
              <w:r>
                <w:rPr>
                  <w:sz w:val="16"/>
                  <w:szCs w:val="16"/>
                </w:rPr>
                <w:t>640</w:t>
              </w:r>
            </w:ins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6" w:author="Козельский Алексей Викторович" w:date="2017-12-15T17:54:00Z">
              <w:r>
                <w:rPr>
                  <w:sz w:val="16"/>
                  <w:szCs w:val="16"/>
                </w:rPr>
                <w:t>205хх, 206хх, 208хх, 209хх, 21011-21013, 21003, 21005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7" w:author="Козельский Алексей Викторович" w:date="2017-12-15T17:54:00Z">
              <w:r>
                <w:rPr>
                  <w:sz w:val="16"/>
                  <w:szCs w:val="16"/>
                </w:rPr>
                <w:t>660</w:t>
              </w:r>
            </w:ins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8" w:author="Козельский Алексей Викторович" w:date="2017-12-15T17:54:00Z">
              <w:r>
                <w:rPr>
                  <w:sz w:val="16"/>
                  <w:szCs w:val="16"/>
                </w:rPr>
                <w:t>20651</w:t>
              </w:r>
            </w:ins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9" w:author="Козельский Алексей Викторович" w:date="2017-12-15T17:54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0" w:author="Козельский Алексей Викторович" w:date="2017-12-15T17:54:00Z">
              <w:r>
                <w:rPr>
                  <w:sz w:val="16"/>
                  <w:szCs w:val="16"/>
                </w:rPr>
                <w:t>20431-2043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1" w:author="Козельский Алексей Викторович" w:date="2017-12-15T17:54:00Z">
              <w:r>
                <w:rPr>
                  <w:sz w:val="16"/>
                  <w:szCs w:val="16"/>
                </w:rPr>
                <w:t>630</w:t>
              </w:r>
            </w:ins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2" w:author="Козельский Алексей Викторович" w:date="2017-12-15T17:54:00Z">
              <w:r>
                <w:rPr>
                  <w:sz w:val="16"/>
                  <w:szCs w:val="16"/>
                </w:rPr>
                <w:t>10960, 10970, 10980, 1099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3" w:author="Козельский Алексей Викторович" w:date="2017-12-15T17:54:00Z">
              <w:r>
                <w:rPr>
                  <w:sz w:val="16"/>
                  <w:szCs w:val="16"/>
                </w:rPr>
                <w:t>211, 212, 213, 221, 222, 223, 224, 225, 226, 271, 272, 290</w:t>
              </w:r>
            </w:ins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4" w:author="Козельский Алексей Викторович" w:date="2017-12-15T17:54:00Z">
              <w:r>
                <w:rPr>
                  <w:sz w:val="16"/>
                  <w:szCs w:val="16"/>
                </w:rPr>
                <w:t>302хх, 30301-30313, 30401-3040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5" w:author="Козельский Алексей Викторович" w:date="2017-12-15T17:54:00Z">
              <w:r>
                <w:rPr>
                  <w:sz w:val="16"/>
                  <w:szCs w:val="16"/>
                </w:rPr>
                <w:t>730</w:t>
              </w:r>
            </w:ins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1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6" w:author="Козельский Алексей Викторович" w:date="2017-12-15T17:54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897" w:author="Козельский Алексей Викторович" w:date="2017-12-15T17:54:00Z">
              <w:r>
                <w:rPr>
                  <w:sz w:val="16"/>
                  <w:szCs w:val="16"/>
                </w:rPr>
                <w:t>120551000</w:t>
                <w:br/>
                <w:t>120651000</w:t>
                <w:br/>
                <w:t>130111000</w:t>
                <w:br/>
                <w:t>130121000</w:t>
                <w:br/>
              </w:r>
            </w:ins>
          </w:p>
        </w:tc>
        <w:tc>
          <w:tcPr>
            <w:tcW w:w="9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8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9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0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1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2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***</w:t>
              </w:r>
            </w:ins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3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4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5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6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7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8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909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gt;0</w:t>
              </w:r>
            </w:ins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ins w:id="1910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gt;0</w:t>
              </w:r>
            </w:ins>
          </w:p>
        </w:tc>
      </w:tr>
      <w:tr>
        <w:trPr>
          <w:trHeight w:val="645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1" w:author="Козельский Алексей Викторович" w:date="2017-12-15T17:54:00Z">
              <w:r>
                <w:rPr>
                  <w:sz w:val="16"/>
                  <w:szCs w:val="16"/>
                </w:rPr>
                <w:t>130251000</w:t>
              </w:r>
            </w:ins>
          </w:p>
        </w:tc>
        <w:tc>
          <w:tcPr>
            <w:tcW w:w="9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2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3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lt;&gt;0</w:t>
              </w:r>
            </w:ins>
          </w:p>
        </w:tc>
      </w:tr>
      <w:tr>
        <w:trPr>
          <w:trHeight w:val="1020" w:hRule="atLeast"/>
        </w:trPr>
        <w:tc>
          <w:tcPr>
            <w:tcW w:w="11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4" w:author="Козельский Алексей Викторович" w:date="2017-12-15T17:54:00Z">
              <w:r>
                <w:rPr>
                  <w:sz w:val="16"/>
                  <w:szCs w:val="16"/>
                </w:rPr>
                <w:t>в том числе по номеру (коду) счета:</w:t>
              </w:r>
            </w:ins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5" w:author="Козельский Алексей Викторович" w:date="2017-12-15T17:54:00Z">
              <w:r>
                <w:rPr>
                  <w:sz w:val="16"/>
                  <w:szCs w:val="16"/>
                </w:rPr>
                <w:t>120551000</w:t>
              </w:r>
            </w:ins>
          </w:p>
        </w:tc>
        <w:tc>
          <w:tcPr>
            <w:tcW w:w="9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6" w:author="Козельский Алексей Викторович" w:date="2017-12-15T17:54:00Z">
              <w:r>
                <w:rPr>
                  <w:sz w:val="16"/>
                  <w:szCs w:val="16"/>
                </w:rPr>
                <w:t>&lt;&gt;***</w:t>
              </w:r>
            </w:ins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ins w:id="1917" w:author="Козельский Алексей Викторович" w:date="2017-12-15T17:54:00Z">
              <w:r>
                <w:rPr>
                  <w:color w:val="FF0000"/>
                  <w:sz w:val="16"/>
                  <w:szCs w:val="16"/>
                </w:rPr>
                <w:t>хх000000,</w:t>
                <w:br/>
                <w:t>11800000,</w:t>
                <w:br/>
                <w:t>71800000,</w:t>
                <w:br/>
                <w:t>71900000,</w:t>
                <w:br/>
                <w:t>00000006, 00000007, 00000008, 00000009</w:t>
              </w:r>
            </w:ins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ins w:id="1918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01, 02, 06, 07, 08, 09, </w:t>
              </w:r>
            </w:ins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9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0" w:author="Козельский Алексей Викторович" w:date="2017-12-15T17:54:00Z">
              <w:r>
                <w:rPr>
                  <w:sz w:val="16"/>
                  <w:szCs w:val="16"/>
                </w:rPr>
                <w:t>-</w:t>
              </w:r>
            </w:ins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1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2" w:author="Козельский Алексей Викторович" w:date="2017-12-15T17:54:00Z">
              <w:r>
                <w:rPr>
                  <w:sz w:val="16"/>
                  <w:szCs w:val="16"/>
                </w:rPr>
                <w:t>20551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3" w:author="Козельский Алексей Викторович" w:date="2017-12-15T17:54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7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4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5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6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7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lt;&gt;0</w:t>
              </w:r>
            </w:ins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8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660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9" w:author="Козельский Алексей Викторович" w:date="2017-12-15T17:54:00Z">
              <w:r>
                <w:rPr>
                  <w:sz w:val="16"/>
                  <w:szCs w:val="16"/>
                </w:rPr>
                <w:t>120651000</w:t>
              </w:r>
            </w:ins>
          </w:p>
        </w:tc>
        <w:tc>
          <w:tcPr>
            <w:tcW w:w="9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0" w:author="Козельский Алексей Викторович" w:date="2017-12-15T17:54:00Z">
              <w:r>
                <w:rPr>
                  <w:sz w:val="16"/>
                  <w:szCs w:val="16"/>
                </w:rPr>
                <w:t>-</w:t>
              </w:r>
            </w:ins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1" w:author="Козельский Алексей Викторович" w:date="2017-12-15T17:54:00Z">
              <w:r>
                <w:rPr>
                  <w:sz w:val="16"/>
                  <w:szCs w:val="16"/>
                </w:rPr>
                <w:t>20651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2" w:author="Козельский Алексей Викторович" w:date="2017-12-15T17:54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933" w:author="Козельский Алексей Викторович" w:date="2017-12-15T17:54:00Z">
              <w:r>
                <w:rPr>
                  <w:sz w:val="16"/>
                  <w:szCs w:val="16"/>
                </w:rPr>
                <w:t>130111000</w:t>
                <w:br/>
                <w:t>130121000</w:t>
              </w:r>
            </w:ins>
          </w:p>
        </w:tc>
        <w:tc>
          <w:tcPr>
            <w:tcW w:w="9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4" w:author="Козельский Алексей Викторович" w:date="2017-12-15T17:54:00Z">
              <w:r>
                <w:rPr>
                  <w:sz w:val="16"/>
                  <w:szCs w:val="16"/>
                </w:rPr>
                <w:t>-</w:t>
              </w:r>
            </w:ins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936" w:author="Козельский Алексей Викторович" w:date="2017-12-15T17:54:00Z"/>
              </w:rPr>
            </w:pPr>
            <w:ins w:id="1935" w:author="Козельский Алексей Викторович" w:date="2017-12-15T17:54:00Z">
              <w:r>
                <w:rPr>
                  <w:sz w:val="16"/>
                  <w:szCs w:val="16"/>
                </w:rPr>
                <w:t>30111</w:t>
              </w:r>
            </w:ins>
          </w:p>
          <w:p>
            <w:pPr>
              <w:pStyle w:val="Normal"/>
              <w:jc w:val="center"/>
              <w:rPr/>
            </w:pPr>
            <w:ins w:id="1937" w:author="Козельский Алексей Викторович" w:date="2017-12-15T17:54:00Z">
              <w:r>
                <w:rPr>
                  <w:sz w:val="16"/>
                  <w:szCs w:val="16"/>
                </w:rPr>
                <w:t>30121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8" w:author="Козельский Алексей Викторович" w:date="2017-12-15T17:54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9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0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lt;&gt;0</w:t>
              </w:r>
            </w:ins>
          </w:p>
        </w:tc>
      </w:tr>
      <w:tr>
        <w:trPr>
          <w:trHeight w:val="750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1" w:author="Козельский Алексей Викторович" w:date="2017-12-15T17:54:00Z">
              <w:r>
                <w:rPr>
                  <w:sz w:val="16"/>
                  <w:szCs w:val="16"/>
                </w:rPr>
                <w:t>130251000</w:t>
              </w:r>
            </w:ins>
          </w:p>
        </w:tc>
        <w:tc>
          <w:tcPr>
            <w:tcW w:w="9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2" w:author="Козельский Алексей Викторович" w:date="2017-12-15T17:54:00Z">
              <w:r>
                <w:rPr>
                  <w:sz w:val="16"/>
                  <w:szCs w:val="16"/>
                </w:rPr>
                <w:t>-</w:t>
              </w:r>
            </w:ins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3" w:author="Козельский Алексей Викторович" w:date="2017-12-15T17:54:00Z">
              <w:r>
                <w:rPr>
                  <w:sz w:val="16"/>
                  <w:szCs w:val="16"/>
                </w:rPr>
                <w:t>30251</w:t>
              </w:r>
            </w:ins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4" w:author="Козельский Алексей Викторович" w:date="2017-12-15T17:54:00Z">
              <w:r>
                <w:rPr>
                  <w:sz w:val="16"/>
                  <w:szCs w:val="16"/>
                </w:rPr>
                <w:t>000</w:t>
              </w:r>
            </w:ins>
          </w:p>
        </w:tc>
        <w:tc>
          <w:tcPr>
            <w:tcW w:w="7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5" w:author="Козельский Алексей Викторович" w:date="2017-12-15T17:54:00Z">
              <w:r>
                <w:rPr>
                  <w:sz w:val="16"/>
                  <w:szCs w:val="16"/>
                </w:rPr>
                <w:t>ИТОГО</w:t>
              </w:r>
            </w:ins>
          </w:p>
        </w:tc>
        <w:tc>
          <w:tcPr>
            <w:tcW w:w="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6" w:author="Козельский Алексей Викторович" w:date="2017-12-15T17:54:00Z">
              <w:r>
                <w:rPr>
                  <w:sz w:val="16"/>
                  <w:szCs w:val="16"/>
                </w:rPr>
                <w:t>130406000</w:t>
              </w:r>
            </w:ins>
          </w:p>
        </w:tc>
        <w:tc>
          <w:tcPr>
            <w:tcW w:w="9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7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8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9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0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1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***</w:t>
              </w:r>
            </w:ins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2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3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4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7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5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6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7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8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gt;=0</w:t>
              </w:r>
            </w:ins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9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gt;=0</w:t>
              </w:r>
            </w:ins>
          </w:p>
        </w:tc>
      </w:tr>
      <w:tr>
        <w:trPr>
          <w:trHeight w:val="540" w:hRule="atLeast"/>
        </w:trPr>
        <w:tc>
          <w:tcPr>
            <w:tcW w:w="11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0" w:author="Козельский Алексей Викторович" w:date="2017-12-15T17:54:00Z">
              <w:r>
                <w:rPr>
                  <w:sz w:val="16"/>
                  <w:szCs w:val="16"/>
                </w:rPr>
                <w:t>в том числе по номеру (коду) счета:</w:t>
              </w:r>
            </w:ins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1" w:author="Козельский Алексей Викторович" w:date="2017-12-15T17:54:00Z">
              <w:r>
                <w:rPr>
                  <w:sz w:val="16"/>
                  <w:szCs w:val="16"/>
                </w:rPr>
                <w:t>130406000</w:t>
              </w:r>
            </w:ins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2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3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4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5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6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***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7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8" w:author="Козельский Алексей Викторович" w:date="2017-12-15T17:54:00Z">
              <w:r>
                <w:rPr>
                  <w:sz w:val="16"/>
                  <w:szCs w:val="16"/>
                </w:rPr>
                <w:t>30406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9" w:author="Козельский Алексей Викторович" w:date="2017-12-15T17:54:00Z">
              <w:r>
                <w:rPr>
                  <w:sz w:val="16"/>
                  <w:szCs w:val="16"/>
                </w:rPr>
                <w:t>730</w:t>
              </w:r>
            </w:ins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0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1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2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3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4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gt;=0</w:t>
              </w:r>
            </w:ins>
          </w:p>
        </w:tc>
      </w:tr>
      <w:tr>
        <w:trPr>
          <w:trHeight w:val="945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5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6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7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8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9" w:author="Козельский Алексей Викторович" w:date="2017-12-15T17:54:00Z">
              <w:r>
                <w:rPr>
                  <w:sz w:val="16"/>
                  <w:szCs w:val="16"/>
                </w:rPr>
                <w:t>*****************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0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1" w:author="Козельский Алексей Викторович" w:date="2017-12-15T17:54:00Z">
              <w:r>
                <w:rPr>
                  <w:sz w:val="16"/>
                  <w:szCs w:val="16"/>
                </w:rPr>
                <w:t>30406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2" w:author="Козельский Алексей Викторович" w:date="2017-12-15T17:54:00Z">
              <w:r>
                <w:rPr>
                  <w:sz w:val="16"/>
                  <w:szCs w:val="16"/>
                </w:rPr>
                <w:t>830</w:t>
              </w:r>
            </w:ins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3" w:author="Козельский Алексей Викторович" w:date="2017-12-15T17:5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4" w:author="Козельский Алексей Викторович" w:date="2017-12-15T17:54:00Z">
              <w:r>
                <w:rPr>
                  <w:sz w:val="16"/>
                  <w:szCs w:val="16"/>
                </w:rPr>
                <w:t>*****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5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6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gt;=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ins w:id="1987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615" w:hRule="atLeast"/>
        </w:trPr>
        <w:tc>
          <w:tcPr>
            <w:tcW w:w="1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88" w:author="Козельский Алексей Викторович" w:date="2017-12-15T17:54:00Z">
              <w:r>
                <w:rPr>
                  <w:sz w:val="16"/>
                  <w:szCs w:val="16"/>
                </w:rPr>
                <w:t>неденежные расчеты</w:t>
              </w:r>
            </w:ins>
          </w:p>
        </w:tc>
        <w:tc>
          <w:tcPr>
            <w:tcW w:w="9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9" w:author="Козельский Алексей Викторович" w:date="2017-12-15T17:54:00Z">
              <w:r>
                <w:rPr>
                  <w:sz w:val="16"/>
                  <w:szCs w:val="16"/>
                </w:rPr>
                <w:t>130406000</w:t>
              </w:r>
            </w:ins>
          </w:p>
        </w:tc>
        <w:tc>
          <w:tcPr>
            <w:tcW w:w="98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0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1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2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3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4" w:author="Козельский Алексей Викторович" w:date="2017-12-15T17:54:00Z">
              <w:r>
                <w:rPr>
                  <w:sz w:val="16"/>
                  <w:szCs w:val="16"/>
                </w:rPr>
                <w:t>00000000000000000</w:t>
              </w:r>
            </w:ins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5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6" w:author="Козельский Алексей Викторович" w:date="2017-12-15T17:54:00Z">
              <w:r>
                <w:rPr>
                  <w:sz w:val="16"/>
                  <w:szCs w:val="16"/>
                </w:rPr>
                <w:t>30406</w:t>
              </w:r>
            </w:ins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7" w:author="Козельский Алексей Викторович" w:date="2017-12-15T17:54:00Z">
              <w:r>
                <w:rPr>
                  <w:sz w:val="16"/>
                  <w:szCs w:val="16"/>
                </w:rPr>
                <w:t>730</w:t>
              </w:r>
            </w:ins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8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9" w:author="Козельский Алексей Викторович" w:date="2017-12-15T17:54:00Z">
              <w:r>
                <w:rPr>
                  <w:sz w:val="16"/>
                  <w:szCs w:val="16"/>
                </w:rPr>
                <w:t xml:space="preserve">10411-10413, 10415, 10418, 10431-10438, 10441-10448, 10451, 10458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0" w:author="Козельский Алексей Викторович" w:date="2017-12-15T17:54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1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2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gt;=0</w:t>
              </w:r>
            </w:ins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3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9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4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5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6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7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8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9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0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1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2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3" w:author="Козельский Алексей Викторович" w:date="2017-12-15T17:54:00Z">
              <w:r>
                <w:rPr>
                  <w:sz w:val="16"/>
                  <w:szCs w:val="16"/>
                </w:rPr>
                <w:t>20431-2043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4" w:author="Козельский Алексей Викторович" w:date="2017-12-15T17:54:00Z">
              <w:r>
                <w:rPr>
                  <w:sz w:val="16"/>
                  <w:szCs w:val="16"/>
                </w:rPr>
                <w:t>530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5" w:author="Козельский Алексей Викторович" w:date="2017-12-15T17:54:00Z">
              <w:r>
                <w:rPr>
                  <w:sz w:val="16"/>
                  <w:szCs w:val="16"/>
                </w:rPr>
                <w:t>130406000</w:t>
              </w:r>
            </w:ins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6" w:author="Козельский Алексей Викторович" w:date="2017-12-15T17:54:00Z">
              <w:r>
                <w:rPr>
                  <w:sz w:val="16"/>
                  <w:szCs w:val="16"/>
                </w:rPr>
                <w:t>***</w:t>
              </w:r>
            </w:ins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7" w:author="Козельский Алексей Викторович" w:date="2017-12-15T17:54:00Z">
              <w:r>
                <w:rPr>
                  <w:sz w:val="16"/>
                  <w:szCs w:val="16"/>
                </w:rPr>
                <w:t>********</w:t>
              </w:r>
            </w:ins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8" w:author="Козельский Алексей Викторович" w:date="2017-12-15T17:54:00Z">
              <w:r>
                <w:rPr>
                  <w:sz w:val="16"/>
                  <w:szCs w:val="16"/>
                </w:rPr>
                <w:t>**</w:t>
              </w:r>
            </w:ins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9" w:author="Козельский Алексей Викторович" w:date="2017-12-15T17:54:00Z">
              <w:r>
                <w:rPr>
                  <w:sz w:val="16"/>
                  <w:szCs w:val="16"/>
                </w:rPr>
                <w:t>источник</w:t>
              </w:r>
            </w:ins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0" w:author="Козельский Алексей Викторович" w:date="2017-12-15T17:54:00Z">
              <w:r>
                <w:rPr>
                  <w:sz w:val="16"/>
                  <w:szCs w:val="16"/>
                </w:rPr>
                <w:t>00000000000000000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1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2" w:author="Козельский Алексей Викторович" w:date="2017-12-15T17:54:00Z">
              <w:r>
                <w:rPr>
                  <w:sz w:val="16"/>
                  <w:szCs w:val="16"/>
                </w:rPr>
                <w:t>30406</w:t>
              </w:r>
            </w:ins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3" w:author="Козельский Алексей Викторович" w:date="2017-12-15T17:54:00Z">
              <w:r>
                <w:rPr>
                  <w:sz w:val="16"/>
                  <w:szCs w:val="16"/>
                </w:rPr>
                <w:t>830</w:t>
              </w:r>
            </w:ins>
          </w:p>
        </w:tc>
        <w:tc>
          <w:tcPr>
            <w:tcW w:w="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4" w:author="Козельский Алексей Викторович" w:date="2017-12-15T17:54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5" w:author="Козельский Алексей Викторович" w:date="2017-12-15T17:54:00Z">
              <w:r>
                <w:rPr>
                  <w:sz w:val="16"/>
                  <w:szCs w:val="16"/>
                </w:rPr>
                <w:t>302хх, 30301-30313, 30401-3040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6" w:author="Козельский Алексей Викторович" w:date="2017-12-15T17:54:00Z">
              <w:r>
                <w:rPr>
                  <w:sz w:val="16"/>
                  <w:szCs w:val="16"/>
                </w:rPr>
                <w:t>830</w:t>
              </w:r>
            </w:ins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2027" w:author="Козельский Алексей Викторович" w:date="2017-12-15T17:54:00Z">
              <w:r>
                <w:rPr>
                  <w:sz w:val="16"/>
                  <w:szCs w:val="16"/>
                </w:rPr>
                <w:t>значение&gt;=0</w:t>
              </w:r>
            </w:ins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8" w:author="Козельский Алексей Викторович" w:date="2017-12-15T17:54:00Z">
              <w:r>
                <w:rPr>
                  <w:sz w:val="16"/>
                  <w:szCs w:val="16"/>
                </w:rPr>
                <w:t>0</w:t>
              </w:r>
            </w:ins>
          </w:p>
        </w:tc>
      </w:tr>
      <w:tr>
        <w:trPr>
          <w:trHeight w:val="1020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29" w:author="Козельский Алексей Викторович" w:date="2017-12-15T17:54:00Z">
              <w:r>
                <w:rPr>
                  <w:sz w:val="16"/>
                  <w:szCs w:val="16"/>
                </w:rPr>
                <w:t> </w:t>
              </w:r>
            </w:ins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0" w:author="Козельский Алексей Викторович" w:date="2017-12-15T17:54:00Z">
              <w:r>
                <w:rPr>
                  <w:sz w:val="16"/>
                  <w:szCs w:val="16"/>
                </w:rPr>
                <w:t>10111-10113, 10115, 10118, 10131-10138, 10141-10148, 10611, 10631, 10641, 10711, 10731, 10733, 10741, 1074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1" w:author="Козельский Алексей Викторович" w:date="2017-12-15T17:54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2" w:author="Козельский Алексей Викторович" w:date="2017-12-15T17:54:00Z">
              <w:r>
                <w:rPr>
                  <w:sz w:val="16"/>
                  <w:szCs w:val="16"/>
                </w:rPr>
                <w:t>10230, 10240, 10632, 10642, 10854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3" w:author="Козельский Алексей Викторович" w:date="2017-12-15T17:5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4" w:author="Козельский Алексей Викторович" w:date="2017-12-15T17:54:00Z">
              <w:r>
                <w:rPr>
                  <w:sz w:val="16"/>
                  <w:szCs w:val="16"/>
                </w:rPr>
                <w:t>10311-10313, 10613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5" w:author="Козельский Алексей Викторович" w:date="2017-12-15T17:54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6" w:author="Козельский Алексей Викторович" w:date="2017-12-15T17:54:00Z">
              <w:r>
                <w:rPr>
                  <w:sz w:val="16"/>
                  <w:szCs w:val="16"/>
                </w:rPr>
                <w:t>10531-10537, 10544, 10546, 10634, 10644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7" w:author="Козельский Алексей Викторович" w:date="2017-12-15T17:54:00Z">
              <w:r>
                <w:rPr>
                  <w:sz w:val="16"/>
                  <w:szCs w:val="16"/>
                </w:rPr>
                <w:t>440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8" w:author="Козельский Алексей Викторович" w:date="2017-12-15T17:54:00Z">
              <w:r>
                <w:rPr>
                  <w:sz w:val="16"/>
                  <w:szCs w:val="16"/>
                </w:rPr>
                <w:t>201хх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9" w:author="Козельский Алексей Викторович" w:date="2017-12-15T17:54:00Z">
              <w:r>
                <w:rPr>
                  <w:sz w:val="16"/>
                  <w:szCs w:val="16"/>
                </w:rPr>
                <w:t>610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0" w:author="Козельский Алексей Викторович" w:date="2017-12-15T17:54:00Z">
              <w:r>
                <w:rPr>
                  <w:sz w:val="16"/>
                  <w:szCs w:val="16"/>
                </w:rPr>
                <w:t>20421-20423, 21521-21523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1" w:author="Козельский Алексей Викторович" w:date="2017-12-15T17:54:00Z">
              <w:r>
                <w:rPr>
                  <w:sz w:val="16"/>
                  <w:szCs w:val="16"/>
                </w:rPr>
                <w:t>620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2" w:author="Козельский Алексей Викторович" w:date="2017-12-15T17:54:00Z">
              <w:r>
                <w:rPr>
                  <w:sz w:val="16"/>
                  <w:szCs w:val="16"/>
                </w:rPr>
                <w:t>20431-20434, 21531-21534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3" w:author="Козельский Алексей Викторович" w:date="2017-12-15T17:54:00Z">
              <w:r>
                <w:rPr>
                  <w:sz w:val="16"/>
                  <w:szCs w:val="16"/>
                </w:rPr>
                <w:t>630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4" w:author="Козельский Алексей Викторович" w:date="2017-12-15T17:54:00Z">
              <w:r>
                <w:rPr>
                  <w:sz w:val="16"/>
                  <w:szCs w:val="16"/>
                </w:rPr>
                <w:t>205хх, 206хх, 208хх, 209хх, 21011-21013, 21003, 21005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5" w:author="Козельский Алексей Викторович" w:date="2017-12-15T17:54:00Z">
              <w:r>
                <w:rPr>
                  <w:sz w:val="16"/>
                  <w:szCs w:val="16"/>
                </w:rPr>
                <w:t>660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6" w:author="Козельский Алексей Викторович" w:date="2017-12-15T17:54:00Z">
              <w:r>
                <w:rPr>
                  <w:sz w:val="16"/>
                  <w:szCs w:val="16"/>
                </w:rPr>
                <w:t>20431-20434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7" w:author="Козельский Алексей Викторович" w:date="2017-12-15T17:54:00Z">
              <w:r>
                <w:rPr>
                  <w:sz w:val="16"/>
                  <w:szCs w:val="16"/>
                </w:rPr>
                <w:t>630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9" w:type="dxa"/>
            <w:gridSpan w:val="11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8" w:author="Козельский Алексей Викторович" w:date="2017-12-15T17:54:00Z">
              <w:r>
                <w:rPr>
                  <w:sz w:val="16"/>
                  <w:szCs w:val="16"/>
                </w:rPr>
                <w:t>10960, 10970, 10980, 10990</w:t>
              </w:r>
            </w:ins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9" w:author="Козельский Алексей Викторович" w:date="2017-12-15T17:54:00Z">
              <w:r>
                <w:rPr>
                  <w:sz w:val="16"/>
                  <w:szCs w:val="16"/>
                </w:rPr>
                <w:t>211, 212, 213, 221, 222, 223, 224, 225, 226, 271, 272, 290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ins w:id="2051" w:author="Козельский Алексей Викторович" w:date="2017-12-15T17:54:00Z"/>
        </w:rPr>
      </w:pPr>
      <w:ins w:id="2050" w:author="Козельский Алексей Викторович" w:date="2017-12-15T17:54:00Z">
        <w:r>
          <w:rPr>
            <w:sz w:val="16"/>
            <w:szCs w:val="16"/>
          </w:rPr>
        </w:r>
      </w:ins>
    </w:p>
    <w:p>
      <w:pPr>
        <w:pStyle w:val="Normal"/>
        <w:rPr>
          <w:sz w:val="16"/>
          <w:szCs w:val="16"/>
          <w:ins w:id="2053" w:author="Козельский Алексей Викторович" w:date="2017-12-15T17:54:00Z"/>
        </w:rPr>
      </w:pPr>
      <w:ins w:id="2052" w:author="Козельский Алексей Викторович" w:date="2017-12-15T17:54:00Z">
        <w:r>
          <w:rPr>
            <w:sz w:val="16"/>
            <w:szCs w:val="16"/>
          </w:rPr>
        </w:r>
      </w:ins>
    </w:p>
    <w:p>
      <w:pPr>
        <w:pStyle w:val="Normal"/>
        <w:rPr>
          <w:sz w:val="16"/>
          <w:szCs w:val="16"/>
          <w:ins w:id="2055" w:author="Козельский Алексей Викторович" w:date="2017-12-15T17:54:00Z"/>
        </w:rPr>
      </w:pPr>
      <w:ins w:id="2054" w:author="Козельский Алексей Викторович" w:date="2017-12-15T17:54:00Z">
        <w:r>
          <w:rPr>
            <w:sz w:val="16"/>
            <w:szCs w:val="16"/>
          </w:rPr>
        </w:r>
      </w:ins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десь и далее в показатель рассматривается как сумма показателей по соответствующим номерам счетов. Например, 00000000000000000100000000 – сумма показателей по коду вида финансового обеспечения 1; 000 2 08 00000 00 0000 040110 180 – сумма</w:t>
      </w:r>
      <w:r>
        <w:rPr>
          <w:sz w:val="18"/>
          <w:szCs w:val="18"/>
        </w:rPr>
        <w:t xml:space="preserve"> показателей по счетам 40110 180 в части доходов по группе/подгруппе 2 08 и т.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 00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отношение должно быть выполнено для каждой строки (графы)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900.1 – строка раздела «Таблица консолидируемых расчетов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десь и далее – начиная с отчетности в 2016 году, контроль соответствия показателей по целевым статьям  расходов, осуществляется только в разрезе кодов направлений ЦСТ (6– 10 разряды кода целевой статьи расходов),  по направлению 59000 (6-7 разряды), 52200,52400,52500,52600,52700, ,52900,53800, (6-8 разряды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нный контроль актуален только для  отдельного отчета соответствующего финансового органа</w:t>
      </w:r>
    </w:p>
  </w:footnote>
  <w:footnote w:id="10">
    <w:p>
      <w:pPr>
        <w:pStyle w:val="Footnote"/>
        <w:rPr/>
      </w:pPr>
      <w:ins w:id="2056" w:author="Терентьева Наталья Николаевна" w:date="2018-03-14T13:12:00Z">
        <w:r>
          <w:rPr>
            <w:rStyle w:val="FootnoteCharacters"/>
          </w:rPr>
          <w:footnoteRef/>
        </w:r>
      </w:ins>
      <w:ins w:id="2057" w:author="Терентьева Наталья Николаевна" w:date="2018-03-14T13:12:00Z">
        <w:r>
          <w:rPr/>
          <w:t xml:space="preserve"> </w:t>
        </w:r>
      </w:ins>
      <w:ins w:id="2058" w:author="Терентьева Наталья Николаевна" w:date="2018-03-14T13:12:00Z">
        <w:r>
          <w:rPr/>
          <w:t>Начиная с отчетности 2018 года</w:t>
        </w:r>
      </w:ins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7 год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сводного отчета на уровне МОУ Ф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</w:tabs>
      <w:suppressAutoHyphens w:val="true"/>
      <w:ind w:left="2160" w:hanging="864"/>
      <w:jc w:val="both"/>
      <w:outlineLvl w:val="3"/>
    </w:pPr>
    <w:rPr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SimSun;宋体"/>
    </w:rPr>
  </w:style>
  <w:style w:type="character" w:styleId="WW8Num24z0">
    <w:name w:val="WW8Num24z0"/>
    <w:qFormat/>
    <w:rPr>
      <w:rFonts w:ascii="Wingdings" w:hAnsi="Wingdings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eastAsia="SimSun;宋体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1z1">
    <w:name w:val="WW8Num31z1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18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18"/>
    </w:rPr>
  </w:style>
  <w:style w:type="character" w:styleId="Style12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20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" w:hAnsi="OpenSymbol;Arial" w:eastAsia="OpenSymbol;Arial" w:cs="OpenSymbol;Arial"/>
    </w:rPr>
  </w:style>
  <w:style w:type="character" w:styleId="WWAbsatzStandardschriftart1">
    <w:name w:val="WW-Absatz-Standardschriftart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OTRTableHead">
    <w:name w:val="OTR_Table_Head Знак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OTRNameTable">
    <w:name w:val="OTR_Name_Table Знак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jc w:val="both"/>
    </w:pPr>
    <w:rPr>
      <w:b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/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b/>
      <w:bCs/>
      <w:color w:val="365F91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6:04:00Z</dcterms:created>
  <dc:creator>Цебро Юлия Андреевна</dc:creator>
  <dc:description/>
  <cp:keywords/>
  <dc:language>en-US</dc:language>
  <cp:lastModifiedBy>Кривенец Анна Николаевна</cp:lastModifiedBy>
  <cp:lastPrinted>2018-03-21T12:30:00Z</cp:lastPrinted>
  <dcterms:modified xsi:type="dcterms:W3CDTF">2018-03-23T11:08:00Z</dcterms:modified>
  <cp:revision>39</cp:revision>
  <dc:subject/>
  <dc:title/>
</cp:coreProperties>
</file>