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Версия на </w:t>
      </w:r>
      <w:r>
        <w:rPr>
          <w:lang w:val="en-US"/>
        </w:rPr>
        <w:t>01</w:t>
      </w:r>
      <w:r>
        <w:rPr/>
        <w:t>.0</w:t>
      </w:r>
      <w:r>
        <w:rPr>
          <w:lang w:val="en-US"/>
        </w:rPr>
        <w:t>1</w:t>
      </w:r>
      <w:r>
        <w:rPr/>
        <w:t>.201</w:t>
      </w:r>
      <w:r>
        <w:rPr>
          <w:lang w:val="en-US"/>
        </w:rPr>
        <w:t>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се изменения в контрольные соотношения по сравнению с ранее действовавшей редакцией внесены в режиме правок</w:t>
      </w:r>
    </w:p>
    <w:p>
      <w:pPr>
        <w:pStyle w:val="Normal"/>
        <w:jc w:val="center"/>
        <w:rPr/>
      </w:pPr>
      <w:r>
        <w:rPr/>
        <w:t>по отдельным контрольным соотношениям в сносках указаны даты начала (окончания) применения контрольных соотно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е соотношения для показателей форм бюджетной отчетности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06395880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81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82">
            <w:r>
              <w:rPr>
                <w:rStyle w:val="IndexLink"/>
              </w:rPr>
              <w:t>2. Отчет об исполнении бюджета ф.0503117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83">
            <w:r>
              <w:rPr>
                <w:rStyle w:val="IndexLink"/>
              </w:rPr>
              <w:t>3. Баланс исполнения бюджета ф.0503120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84">
            <w:r>
              <w:rPr>
                <w:rStyle w:val="IndexLink"/>
              </w:rPr>
              <w:t>4. Отчет о финансовых результатах деятельности ф.0503121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85">
            <w:r>
              <w:rPr>
                <w:rStyle w:val="IndexLink"/>
              </w:rPr>
              <w:t>5. Отчет о движении денежных средств ф.0503123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86">
            <w:r>
              <w:rPr>
                <w:rStyle w:val="IndexLink"/>
              </w:rPr>
              <w:t>6. Справка по консолидируемым расчетам (ф.0503125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87">
            <w:r>
              <w:rPr>
                <w:rStyle w:val="IndexLink"/>
              </w:rPr>
              <w:t>7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88">
            <w:r>
              <w:rPr>
                <w:rStyle w:val="IndexLink"/>
              </w:rPr>
              <w:t>8. Сведения об исполнении бюджета ф.0503164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89">
            <w:r>
              <w:rPr>
                <w:rStyle w:val="IndexLink"/>
              </w:rPr>
              <w:t>9. Сведения о движении нефинансовых активов ф.0503168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90">
            <w:r>
              <w:rPr>
                <w:rStyle w:val="IndexLink"/>
              </w:rPr>
              <w:t>10. Сведения по дебиторской и кредиторской задолженности ф.0503169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91">
            <w:r>
              <w:rPr>
                <w:rStyle w:val="IndexLink"/>
              </w:rPr>
              <w:t>11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92">
            <w:r>
              <w:rPr>
                <w:rStyle w:val="IndexLink"/>
              </w:rPr>
              <w:t>12. Сведения об изменении остатков валюты баланса ф.0503173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93">
            <w:r>
              <w:rPr>
                <w:rStyle w:val="IndexLink"/>
              </w:rPr>
              <w:t>14. Сведения об использовании информационно - коммуникационных технологий ф. 0503177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506395894">
            <w:r>
              <w:rPr>
                <w:rStyle w:val="IndexLink"/>
              </w:rPr>
              <w:t>15. Сведения об объектах незавершенного строительства, вложениях в объекты недвижимого имущества (ф. 0503190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6395895"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  <w:t>21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rPr/>
      </w:pPr>
      <w:bookmarkStart w:id="0" w:name="__RefHeading___Toc506395880"/>
      <w:bookmarkEnd w:id="0"/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06395881"/>
      <w:bookmarkEnd w:id="1"/>
      <w:r>
        <w:rPr/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1276"/>
        <w:gridCol w:w="850"/>
        <w:gridCol w:w="709"/>
        <w:gridCol w:w="3448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= Гр.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= Гр.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= Гр.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= Гр.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0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1"/>
        <w:gridCol w:w="567"/>
        <w:gridCol w:w="993"/>
        <w:gridCol w:w="992"/>
        <w:gridCol w:w="3260"/>
      </w:tblGrid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2, 243, 244, 245, 323,360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241, 242, 243, 244, 245 ,630, 810, 821, 822, 823,</w:t>
            </w:r>
            <w:r>
              <w:rPr>
                <w:sz w:val="18"/>
                <w:szCs w:val="18"/>
              </w:rPr>
              <w:t xml:space="preserve"> 824,853,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= 242, 243, 244, 330, 340, 350, 360, 414, 415, 831, 842, 843, 851, 852, 853, 863, 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06395882"/>
      <w:bookmarkEnd w:id="2"/>
      <w:r>
        <w:rPr/>
        <w:t>2. Отчет об исполнении бюджета ф.05031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473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 - Стр.50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 Гр.5 – недопустимо. Требуются пояснени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0, если графа 5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3" w:name="__RefHeading___Toc506395883"/>
      <w:bookmarkEnd w:id="3"/>
      <w:r>
        <w:rPr/>
        <w:t>3. Баланс исполнения бюджета ф.05031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95"/>
        <w:gridCol w:w="850"/>
        <w:gridCol w:w="1262"/>
        <w:gridCol w:w="1447"/>
        <w:gridCol w:w="940"/>
        <w:gridCol w:w="3272"/>
      </w:tblGrid>
      <w:tr>
        <w:trPr>
          <w:tblHeader w:val="true"/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2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и в строке  171 недопустимы </w:t>
            </w:r>
          </w:p>
        </w:tc>
      </w:tr>
      <w:tr>
        <w:trPr>
          <w:trHeight w:val="9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кроме Стр. 170, Стр. 173, Стр. 17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4 по всем строкам, кроме стр.170, 173, 174, 180,181,182,183, 400, 410, 530, 531, 600, 900 значения не допустимы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3 + Гр.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-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кроме Стр. 170, Стр. 173, Стр. 174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-183 Стр. 400, Стр. 410, Стр. 530,  Стр. 531, Стр. 600, Стр.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7 по всем строкам, кроме стр.170, 180,181,182,183,173, 174, 400, 410, 530, 531, 600, 900 значения не допустимы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6 + Гр.7 - недопустимо</w:t>
            </w:r>
          </w:p>
        </w:tc>
      </w:tr>
      <w:tr>
        <w:trPr>
          <w:trHeight w:val="3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1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3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30 &lt;&gt; Стр.010 – Стр.020 - недопустимо </w:t>
            </w:r>
          </w:p>
        </w:tc>
      </w:tr>
      <w:tr>
        <w:trPr>
          <w:trHeight w:val="4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– недопустимо</w:t>
            </w:r>
          </w:p>
        </w:tc>
      </w:tr>
      <w:tr>
        <w:trPr>
          <w:trHeight w:val="3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3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- 0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040 - Стр.050 – недопустимо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0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091 + Стр.093 + Стр.094– недопустимо</w:t>
            </w:r>
          </w:p>
        </w:tc>
      </w:tr>
      <w:tr>
        <w:trPr>
          <w:trHeight w:val="3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+103+1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+ Стр. 103 + Стр. 104 - недопустимо</w:t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10 недопустимо</w:t>
            </w:r>
          </w:p>
        </w:tc>
      </w:tr>
      <w:tr>
        <w:trPr>
          <w:trHeight w:val="2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120 недопустимо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 по строке 130 недопустимо</w:t>
            </w:r>
          </w:p>
        </w:tc>
      </w:tr>
      <w:tr>
        <w:trPr>
          <w:trHeight w:val="6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 070 + 080 + 090 + 100 + 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14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 080 + 090 + 100 +1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030  + Стр.060 + Стр.070 + Стр.080 + Стр.090 + Стр.100 + Стр. 14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+ 172 + 173 + 174 + 175 + 176 +  177 + 178 + 1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+ Стр.173  +  Стр.174 + Стр.175 + Стр.176 + Стр.177 Стр. 178  + Стр. 179 – недопустимо</w:t>
            </w:r>
          </w:p>
        </w:tc>
      </w:tr>
      <w:tr>
        <w:trPr>
          <w:trHeight w:val="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 172 Стр.173  +  Стр.174 + Стр.175 + Стр.176 + Стр.177 +  Стр. 178 + Стр. 179 – недопустимо</w:t>
            </w:r>
          </w:p>
        </w:tc>
      </w:tr>
      <w:tr>
        <w:trPr>
          <w:trHeight w:val="5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 177 + 178 + 1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171 + Стр.172 Стр.173  +  Стр.174 + Стр.175 + Стр.176 + Стр.177 + Стр. 178 + Стр. 179 – недопустимо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 181 + Стр. 182 + Стр. 183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3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&lt;&gt; Стр.191 + Стр.192 + Стр.193 – недопустимо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 202 + 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 &lt;&gt; Стр. 201 + Стр. 202 + Стр. 203 - недопустимо</w:t>
            </w:r>
          </w:p>
        </w:tc>
      </w:tr>
      <w:tr>
        <w:trPr>
          <w:trHeight w:val="4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4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11 + Стр.212 + Стр.213 – недопустимо</w:t>
            </w:r>
          </w:p>
        </w:tc>
      </w:tr>
      <w:tr>
        <w:trPr>
          <w:trHeight w:val="6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290, 291, 292, 293 - недопустимо</w:t>
            </w:r>
          </w:p>
        </w:tc>
      </w:tr>
      <w:tr>
        <w:trPr>
          <w:trHeight w:val="2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+372+3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70 &lt;&gt; Стр.371 + Стр.372 + Стр. 373</w:t>
            </w:r>
          </w:p>
        </w:tc>
      </w:tr>
      <w:tr>
        <w:trPr>
          <w:trHeight w:val="9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30 + 370 + 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+Стр.230 + Стр.260 + Стр.310 + Стр.320 + 330 + Стр. 370+ 380 – недопустимо</w:t>
            </w:r>
          </w:p>
        </w:tc>
      </w:tr>
      <w:tr>
        <w:trPr>
          <w:trHeight w:val="9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 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180+ 190 +  200 +210 + 230 + 260 + 310 + 320 + 330 + 370+ 380– недопустимо</w:t>
            </w:r>
          </w:p>
        </w:tc>
      </w:tr>
      <w:tr>
        <w:trPr>
          <w:trHeight w:val="9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 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Стр. 200 + + Стр.210  +  Стр.230 + Стр.260 + Стр.310 + Стр.320 + 330 + Стр. 370+ 380 – недопустимо</w:t>
            </w:r>
          </w:p>
        </w:tc>
      </w:tr>
      <w:tr>
        <w:trPr>
          <w:trHeight w:val="10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 + 370+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+ Стр.230 + Стр.260 + Стр.310 + Стр.320 + 330+380 – недопустимо</w:t>
            </w:r>
          </w:p>
        </w:tc>
      </w:tr>
      <w:tr>
        <w:trPr>
          <w:trHeight w:val="8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+ 190 +  200 +210 + 230 + 260 + 310 + 320 + 330 + 370+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+ 1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90 +  200 +210 + 230 + 260 + 310 + 320 + 330 + 370+380– недопустимо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 190 +  200 + 21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60 + 310 + 320 + 330+370+3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170 + 180+Стр.190 + Стр. 200 + Стр.210   + Стр.230 + Стр.260 + Стр.310 + Стр.320 + 330+370+380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150 + Стр.400 – недопустимо</w:t>
            </w:r>
          </w:p>
        </w:tc>
      </w:tr>
      <w:tr>
        <w:trPr>
          <w:trHeight w:val="2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470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3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511 + Стр.512 + Стр.513 + Стр.514 + Стр.515 + Стр.516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2 + Стр.533 + Стр.534 – недопустимо</w:t>
            </w:r>
          </w:p>
        </w:tc>
      </w:tr>
      <w:tr>
        <w:trPr>
          <w:trHeight w:val="2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+ 532 + 533 + 5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531 + Стр.532 + Стр.533 + Стр.534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3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е 531 в графе 7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2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53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+ 510 + 530+570+580+5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490 + Стр.510 + Стр.530+570+580+59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620 + Стр.690 – недопустимо</w:t>
            </w:r>
          </w:p>
        </w:tc>
      </w:tr>
      <w:tr>
        <w:trPr>
          <w:trHeight w:val="4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1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- недопустимо. 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620 &lt;&gt; Стр. 623 + Стр. 624 + Стр. 625 + Стр. 626   - недопустимо. </w:t>
            </w:r>
          </w:p>
        </w:tc>
      </w:tr>
      <w:tr>
        <w:trPr>
          <w:trHeight w:val="4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20 &lt;&gt; Стр. 623 + Стр. 624 + Стр. 625 + Стр. 626   - недопустимо.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600 + Стр.610 – недопустимо</w:t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410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3, 174, 175, 176, 177, 178, 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 181, 182, 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191, 192, 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201, 202, 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–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107 00 000 требуют пояснений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90 не соответствуют показателям строки 800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333+3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330 не равны сумме строк 331, 333, 334 - недопустимо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1 201 11 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4" w:name="__RefHeading___Toc506395884"/>
      <w:bookmarkEnd w:id="4"/>
      <w:r>
        <w:rPr/>
        <w:t>4. Отчет о финансовых результатах деятельности ф.05031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25"/>
        <w:gridCol w:w="851"/>
        <w:gridCol w:w="1559"/>
        <w:gridCol w:w="851"/>
        <w:gridCol w:w="4934"/>
      </w:tblGrid>
      <w:tr>
        <w:trPr>
          <w:tblHeader w:val="true"/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№ </w:t>
            </w:r>
            <w:r>
              <w:rPr>
                <w:b/>
                <w:sz w:val="18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т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Гр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оотно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Граф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Контроль показателя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2– наличие значений недопустимо. Требуются пояснения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063 – наличие значений недопустимо. Требуются пояснени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3 в графе 5– наличие значений недопустимо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10– наличие значений недопустимо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 Требуется пояснение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 Требуется пояснение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 Требуется пояснение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2–  наличие значений недопустимо. Требуются пояснения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3–  наличие значений недопустимо. Требуются пояснени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0 в графе 5– наличие значений недопустимо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1 в графе 5– наличие значений недопустимо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2 в графе 5– наличие значений недопустимо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63 в графе 5– наличие значений недопустимо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80 в графе 5– наличие значений недопустимо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0 в графе 5– наличие значений недопустимо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91 в графе 5– наличие значений недопустимо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92–  наличие значений недопустимо. Требуются пояс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0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1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462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–  наличие значений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0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1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22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0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1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532– наличие значений недопустимо Требуется пояс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 &lt;&gt; Стр.020 + Стр.030 + Стр.040 + Стр.050 + Стр.060 + Стр.080 + Стр.090 + Стр.10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 &lt;&gt; Стр.061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092+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 &lt;&gt; Стр.091 + Стр.092 + Стр.093 требует пояснения (допустимо на показатели по счету 14011017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70+210+230+240+260+270+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+ Стр.170 + Стр.210 + Стр.230 + Стр.240 + Стр.260+270 + Стр.28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Стр.16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– недопустимо. Требуются пояс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+ Стр.26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- 292+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90 &lt;&gt; Стр.291-292+303 – недопустим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 &lt;&gt; Стр. 310 + Стр. 38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1 &lt;&gt; Стр.010 - Стр.15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330 + 350 +360 + 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+ Стр.330 + Стр.350 + Стр.360  + Стр.37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-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 &lt;&gt; Стр.390 - Стр.5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+420+440+470+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90 &lt;&gt; Стр.410 + Стр.420 + Стр.440 + Стр.470 +Стр.48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е 5 Стр.390 &lt;&gt; Стр.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-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11 - Стр.41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-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 Стр.4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5" w:name="__RefHeading___Toc506395885"/>
      <w:bookmarkEnd w:id="5"/>
      <w:r>
        <w:rPr/>
        <w:t>5. Отчет о движении денежных средств ф.05031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134"/>
        <w:gridCol w:w="851"/>
        <w:gridCol w:w="1276"/>
        <w:gridCol w:w="2185"/>
        <w:gridCol w:w="739"/>
        <w:gridCol w:w="3712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3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5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0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1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82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47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0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1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2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53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263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3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45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– наличие значений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 &lt;&gt; Стр.020 + Стр.130 + Стр.15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 &lt;&gt; Стр.030 + Стр.040 + Стр.050 + Стр.060 + Стр.070 + Стр.080  + Стр.12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70  &lt;&gt; Стр.071+072+073- недопустимо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&lt;&gt; Стр140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40  &lt;&gt; Стр.141 + Стр.142 + Стр.143  + Стр.144 - недопустимо</w:t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 &lt;&gt; Стр.160 - недопустимо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 &lt;&gt; Стр.161 + Стр.162 + 164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20 +Стр.310 + Стр.33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20 &lt;&gt; Стр.230 + Стр.240 + Стр.260 + Стр.270 + Стр.280 + Стр.290 +300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+ Стр.244 + Стр.245 + Стр.246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 &lt;&gt; Стр.271 + Стр. 272 + Стр. 273 - недопустимо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 &lt;&gt; Стр.281 + Стр.282 + Стр.283 - недопустимо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&lt;&gt;29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00 </w:t>
            </w:r>
            <w:r>
              <w:rPr>
                <w:sz w:val="16"/>
                <w:szCs w:val="16"/>
                <w:lang w:val="en-US"/>
              </w:rPr>
              <w:t xml:space="preserve"> &lt;</w:t>
            </w:r>
            <w:r>
              <w:rPr>
                <w:sz w:val="16"/>
                <w:szCs w:val="16"/>
              </w:rPr>
              <w:t xml:space="preserve"> Стр.301 – требует пояснени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20 &lt;&gt; Стр.321 + Стр.322 + Стр.323 + Стр.324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4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41+342+343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 &lt;&gt; Стр.341 + Стр.342 +Стр.343+ Стр.344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(Р, Пр 0100, 0200, 0300, 0400, 0500, 0600, 0700, 0800, 1100, 1200, 13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Р, Пр 0100, 0200, 0300, 0400, 0500, 0600, 07000800, 1100, 1200, 1300 в графе 4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(КВР 11%,12%,13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%,22%,7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КВР 11%,12%,13%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%,22%,7%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(КОСГУ 200,210,220,230,240,250,260,300,5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КОСГУ 200,210,220,230,240,250,260,300,5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(раздел 2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разности показателей Стр.500 - (Стр. 410 + Стр. 460)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02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 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80 &lt;&gt;  показателю строки 421 -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 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ах 3, 4 по группировочным строкам 900, 980 не заполняютс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е 3,4 по группировочной строке 990 не заполняетс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+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800 &lt;&gt; сумме показателей Стр.810 + Стр. 820 - 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81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63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и по строке 810 &lt;&gt;  показателю строки 463 - недопустим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8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ый показатель строки 810 &lt;&gt; суммы строк составляющих строку 810 -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ый показатель строки 820 &lt;&gt; суммы строк составляющих строку 820 -недопустим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82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46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и по строке 820 &lt;&gt;  показателю строки 464 -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6" w:name="__RefHeading___Toc506395886"/>
      <w:bookmarkEnd w:id="6"/>
      <w:r>
        <w:rPr/>
        <w:t>6. Справка по консолидируемым расчетам (ф.050312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1302"/>
        <w:gridCol w:w="2667"/>
        <w:gridCol w:w="775"/>
        <w:gridCol w:w="2769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ам 140110151, 140120251 подлежит заполнению только в части неденежных расчетов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7" w:name="__RefHeading___Toc506395887"/>
      <w:r>
        <w:rPr/>
        <w:t>7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</w:r>
      <w:bookmarkEnd w:id="7"/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418"/>
        <w:gridCol w:w="1417"/>
        <w:gridCol w:w="1276"/>
        <w:gridCol w:w="4145"/>
      </w:tblGrid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8" w:name="__RefHeading___Toc506395888"/>
      <w:r>
        <w:rPr/>
        <w:t>8. Сведения об исполнении бюджета ф.0503164</w:t>
      </w:r>
      <w:bookmarkEnd w:id="8"/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к утвержденному  менее установленного 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&lt; = </w:t>
            </w: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гр.3 стр. 450 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графе 4 раздела 1,3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9" w:name="__RefHeading___Toc506395889"/>
      <w:bookmarkEnd w:id="9"/>
      <w:r>
        <w:rPr/>
        <w:t>9. Сведения о движении нефинансовых активов ф.05031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21"/>
        <w:gridCol w:w="992"/>
        <w:gridCol w:w="1418"/>
        <w:gridCol w:w="1937"/>
        <w:gridCol w:w="851"/>
        <w:gridCol w:w="2599"/>
      </w:tblGrid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четов 1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5 -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5 - Гр.8 – недопустимо, кроме строк, отражающих Амортизацию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оторые отражают Амортизацию (1104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4 + Гр.8 – недопустимо, кроме строк, не отражающих Амортизацию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1 + 012 + 013 + 014 + 015 + 016 + 017 + 018 +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050, 051, 052, 053, 054, 055, 056, 057, 058 по графе 5,6,7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20 по графе 5,6,7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 151, 152,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150, 151, 152, 153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чения по стр. 170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 330,  360,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 320, 330, 360, 370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0, 430, 440, 450, 451, 480, 481, 483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я по стр., 420, 430, 440, 450, 451, 480, 481, 483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+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 меньше показателей граф 6 + 7 - недопустимо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 кроме строк 050 – 058, 120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9+10</w:t>
            </w:r>
            <w:r>
              <w:rPr>
                <w:sz w:val="16"/>
                <w:szCs w:val="16"/>
              </w:rPr>
              <w:t xml:space="preserve">,  кроме строк 050 – 058, 120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 меньше показателей граф 9 + 10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0" w:name="__RefHeading___Toc506395890"/>
      <w:bookmarkEnd w:id="10"/>
      <w:r>
        <w:rPr/>
        <w:t>10. Сведения по дебиторской и кредиторской задолженности ф.0503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276"/>
        <w:gridCol w:w="1276"/>
        <w:gridCol w:w="1417"/>
        <w:gridCol w:w="2552"/>
      </w:tblGrid>
      <w:tr>
        <w:trPr>
          <w:tblHeader w:val="true"/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8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20691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%30291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1" w:name="__RefHeading___Toc506395891"/>
      <w:bookmarkEnd w:id="11"/>
      <w:r>
        <w:rPr/>
        <w:t>11 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276"/>
        <w:gridCol w:w="2551"/>
        <w:gridCol w:w="709"/>
        <w:gridCol w:w="2552"/>
      </w:tblGrid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15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4%</w:t>
            </w:r>
            <w:r>
              <w:rPr>
                <w:sz w:val="16"/>
                <w:szCs w:val="16"/>
                <w:lang w:val="en-US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по всем строкам кроме  «Итого по коду сче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lt;&gt;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2" w:name="__RefHeading___Toc506395892"/>
      <w:bookmarkEnd w:id="12"/>
      <w:r>
        <w:rPr/>
        <w:t>12. Сведения об изменении остатков валюты баланса ф.05031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709"/>
        <w:gridCol w:w="1275"/>
        <w:gridCol w:w="1985"/>
        <w:gridCol w:w="992"/>
        <w:gridCol w:w="4111"/>
      </w:tblGrid>
      <w:tr>
        <w:trPr>
          <w:tblHeader w:val="true"/>
          <w:trHeight w:val="4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+190+200+210 + 230 + 260 + 290 + 310 + 320 + 330 + 370+3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180+190+200+Стр. 210 + Стр. 230 + Стр. 260 + Стр. 290 + Стр. 310 + Стр. 320 + Стр. 330 + Стр. 370 + 380 – недопустимо</w:t>
            </w:r>
          </w:p>
        </w:tc>
      </w:tr>
      <w:tr>
        <w:trPr>
          <w:trHeight w:val="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 + Стр. 570+ Стр. 580+ Стр. 590 - недопустимо</w:t>
            </w:r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 + 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8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180+190+ 200+210 + 230 + 260 + 290 + 310 + 320 + 330 + 370+3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&lt;&gt; Стр. 170 +180+190+200+ Стр. 210 + Стр. 230 + Стр. 260 + Стр. 290 + Стр. 310 + Стр. 320 + Стр. 330 + Стр. 370+380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 + </w:t>
            </w:r>
            <w:r>
              <w:rPr>
                <w:sz w:val="16"/>
                <w:szCs w:val="16"/>
                <w:lang w:val="en-US"/>
              </w:rPr>
              <w:t>532 +</w:t>
            </w:r>
            <w:r>
              <w:rPr>
                <w:sz w:val="16"/>
                <w:szCs w:val="16"/>
              </w:rPr>
              <w:t xml:space="preserve"> 533 +</w:t>
            </w:r>
            <w:r>
              <w:rPr>
                <w:sz w:val="16"/>
                <w:szCs w:val="16"/>
                <w:lang w:val="en-US"/>
              </w:rPr>
              <w:t xml:space="preserve"> 5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1 +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 +570+580+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00 &lt;&gt; Стр. 470 + Стр. 490 + Стр. 510 + Стр. 530 +570+580+590-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600 + Стр. 620 – недопустимо</w:t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3" w:name="__RefHeading___Toc506395893"/>
      <w:bookmarkEnd w:id="13"/>
      <w:r>
        <w:rPr/>
        <w:t>14. Сведения об использовании информационно - коммуникационных технологий ф. 0503177</w:t>
      </w:r>
    </w:p>
    <w:tbl>
      <w:tblPr>
        <w:tblW w:w="108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1276"/>
        <w:gridCol w:w="3645"/>
        <w:gridCol w:w="678"/>
        <w:gridCol w:w="3189"/>
      </w:tblGrid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+ 020 + 030 + 040 + 050 + 060 + 070 + 080 + 090 + 100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900 &lt;&gt; Стр. 010 + . 020 + Стр. 030 + Стр.  040 +  Стр. 050 + Стр. 060 + Стр. 070 + Стр.  080 + Стр. 090 + Стр. 100 - недопустимо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 + 01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 011 + Стр. 012 + Стр. 013 - недопустимо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1 + 022 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&gt; Стр. 021 + Стр. 022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1 + 032 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30 &lt;&gt; Стр. 031 + Стр. 032 - недопустимо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 + 042 + 043 + 04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40 &lt;&gt; Стр. 041 + Стр. 042 + Стр. 043 + Стр. 044 - недопустимо</w:t>
            </w:r>
          </w:p>
        </w:tc>
      </w:tr>
      <w:tr>
        <w:trPr>
          <w:trHeight w:val="3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1 + 072 + 073 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 071 + Стр. 072 + Стр.073  - недопустимо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1 + 082 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80 &lt;&gt; Стр. 081 + Стр. 082.  - недопустимо</w:t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90 &lt;&gt; Стр. 091 + Стр. 092 + Стр. 093.  - недопустимо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rPr/>
      </w:pPr>
      <w:bookmarkStart w:id="14" w:name="__RefHeading___Toc506395894"/>
      <w:bookmarkEnd w:id="14"/>
      <w:r>
        <w:rPr/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417"/>
        <w:gridCol w:w="2268"/>
        <w:gridCol w:w="851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0" w:author="Дёгтев Андрей Александрович" w:date="2018-03-05T12:42:00Z">
              <w:r>
                <w:rPr>
                  <w:sz w:val="18"/>
                  <w:szCs w:val="18"/>
                  <w:lang w:val="en-US"/>
                </w:rPr>
                <w:delText>&gt;</w:delText>
              </w:r>
            </w:del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ока 500 </w:t>
            </w:r>
            <w:del w:id="1" w:author="Дёгтев Андрей Александрович" w:date="2018-03-05T12:43:00Z">
              <w:r>
                <w:rPr>
                  <w:sz w:val="18"/>
                  <w:szCs w:val="18"/>
                </w:rPr>
                <w:delText xml:space="preserve">меньше </w:delText>
              </w:r>
            </w:del>
            <w:ins w:id="2" w:author="Дёгтев Андрей Александрович" w:date="2018-03-05T12:43:00Z">
              <w:r>
                <w:rPr>
                  <w:sz w:val="18"/>
                  <w:szCs w:val="18"/>
                </w:rPr>
                <w:t xml:space="preserve">не равна </w:t>
              </w:r>
            </w:ins>
            <w:r>
              <w:rPr>
                <w:sz w:val="18"/>
                <w:szCs w:val="18"/>
              </w:rPr>
              <w:t>сумм</w:t>
            </w:r>
            <w:ins w:id="3" w:author="Дёгтев Андрей Александрович" w:date="2018-03-05T12:43:00Z">
              <w:r>
                <w:rPr>
                  <w:sz w:val="18"/>
                  <w:szCs w:val="18"/>
                </w:rPr>
                <w:t>е</w:t>
              </w:r>
            </w:ins>
            <w:del w:id="4" w:author="Дёгтев Андрей Александрович" w:date="2018-03-05T12:43:00Z">
              <w:r>
                <w:rPr>
                  <w:sz w:val="18"/>
                  <w:szCs w:val="18"/>
                </w:rPr>
                <w:delText>ы</w:delText>
              </w:r>
            </w:del>
            <w:r>
              <w:rPr>
                <w:sz w:val="18"/>
                <w:szCs w:val="18"/>
              </w:rPr>
              <w:t xml:space="preserve">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" w:author="Дёгтев Андрей Александрович" w:date="2018-03-05T12:41:00Z">
              <w:r>
                <w:rPr>
                  <w:sz w:val="18"/>
                  <w:szCs w:val="18"/>
                </w:rPr>
                <w:t>01, 02, 03, 04, 05,11, 12, 13, 14, 15, 16, 17, 21, 22, 23, 24, 25, 26, 27, 28</w:t>
              </w:r>
            </w:ins>
            <w:del w:id="6" w:author="Дёгтев Андрей Александрович" w:date="2018-03-05T12:41:00Z">
              <w:r>
                <w:rPr>
                  <w:sz w:val="18"/>
                  <w:szCs w:val="18"/>
                </w:rPr>
                <w:delText>01, 02, 03, 04, 0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" w:author="Дёгтев Андрей Александрович" w:date="2018-03-05T12:41:00Z">
              <w:r>
                <w:rPr>
                  <w:sz w:val="18"/>
                  <w:szCs w:val="18"/>
                </w:rPr>
                <w:t>В графе 8 указаны значения, отличные от 01 до 05, от 11 до 17 или от 21 до 28 недопустимо</w:t>
              </w:r>
            </w:ins>
            <w:del w:id="8" w:author="Дёгтев Андрей Александрович" w:date="2018-03-05T12:41:00Z">
              <w:r>
                <w:rPr>
                  <w:sz w:val="18"/>
                  <w:szCs w:val="18"/>
                </w:rPr>
                <w:delText>В графе 8 указаны значения, отличные  от 01 до 05, недопустимо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" w:author="Дёгтев Андрей Александрович" w:date="2018-03-05T12:41:00Z">
              <w:r>
                <w:rPr>
                  <w:sz w:val="18"/>
                  <w:szCs w:val="18"/>
                </w:rPr>
                <w:t xml:space="preserve">0, </w:t>
              </w:r>
            </w:ins>
            <w:r>
              <w:rPr>
                <w:sz w:val="18"/>
                <w:szCs w:val="18"/>
              </w:rPr>
              <w:t>1, 2, 3 , 4, 5, 6, 7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графе 11 указаны значения, отличные  от </w:t>
            </w:r>
            <w:del w:id="10" w:author="Дёгтев Андрей Александрович" w:date="2018-03-05T12:41:00Z">
              <w:r>
                <w:rPr>
                  <w:sz w:val="18"/>
                  <w:szCs w:val="18"/>
                </w:rPr>
                <w:delText>1</w:delText>
              </w:r>
            </w:del>
            <w:ins w:id="11" w:author="Дёгтев Андрей Александрович" w:date="2018-03-05T12:4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" w:author="Дёгтев Андрей Александрович" w:date="2018-03-05T12:42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" w:author="Дёгтев Андрей Александрович" w:date="2018-03-05T12:42:00Z">
              <w:r>
                <w:rPr>
                  <w:sz w:val="18"/>
                  <w:szCs w:val="18"/>
                </w:rPr>
                <w:t>300, 400, 41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" w:author="Дёгтев Андрей Александрович" w:date="2018-03-05T12:42:00Z">
              <w:r>
                <w:rPr>
                  <w:sz w:val="18"/>
                  <w:szCs w:val="18"/>
                </w:rPr>
                <w:t>10-12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" w:author="Дёгтев Андрей Александрович" w:date="2018-03-05T12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" w:author="Дёгтев Андрей Александрович" w:date="2018-03-05T12:42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" w:author="Дёгтев Андрей Александрович" w:date="2018-03-05T12:42:00Z">
              <w:r>
                <w:rPr>
                  <w:sz w:val="18"/>
                  <w:szCs w:val="18"/>
                </w:rPr>
                <w:t>В графах 10-12 указаны значения, отличные от 0 - недопустимо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" w:author="Дёгтев Андрей Александрович" w:date="2018-03-05T12:42:00Z">
              <w:r>
                <w:rPr>
                  <w:sz w:val="18"/>
                  <w:szCs w:val="18"/>
                </w:rPr>
                <w:t>14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" w:author="Дёгтев Андрей Александрович" w:date="2018-03-05T12:42:00Z">
              <w:r>
                <w:rPr>
                  <w:sz w:val="18"/>
                  <w:szCs w:val="18"/>
                </w:rPr>
                <w:t>100, 200, 510, 52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" w:author="Дёгтев Андрей Александрович" w:date="2018-03-05T12:42:00Z">
              <w:r>
                <w:rPr>
                  <w:sz w:val="18"/>
                  <w:szCs w:val="18"/>
                </w:rPr>
                <w:t>10-12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" w:author="Дёгтев Андрей Александрович" w:date="2018-03-05T12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" w:author="Дёгтев Андрей Александрович" w:date="2018-03-05T12:42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" w:author="Дёгтев Андрей Александрович" w:date="2018-03-05T12:42:00Z">
              <w:r>
                <w:rPr>
                  <w:sz w:val="18"/>
                  <w:szCs w:val="18"/>
                </w:rPr>
                <w:t>В случае, если графа 8 = 01, 04, 11-17, 21-24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" w:author="Дёгтев Андрей Александрович" w:date="2018-03-05T12:42:00Z">
              <w:r>
                <w:rPr>
                  <w:sz w:val="18"/>
                  <w:szCs w:val="18"/>
                </w:rPr>
                <w:t>В графах 10-12 указаны значения, отличные от 0 - недопустимо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" w:author="Дёгтев Андрей Александрович" w:date="2018-03-05T12:42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а 21 </w:t>
            </w:r>
            <w:del w:id="26" w:author="Дёгтев Андрей Александрович" w:date="2018-03-05T12:42:00Z">
              <w:r>
                <w:rPr>
                  <w:sz w:val="18"/>
                  <w:szCs w:val="18"/>
                </w:rPr>
                <w:delText>не равна сумме</w:delText>
              </w:r>
            </w:del>
            <w:ins w:id="27" w:author="Дёгтев Андрей Александрович" w:date="2018-03-05T12:42:00Z">
              <w:r>
                <w:rPr>
                  <w:sz w:val="18"/>
                  <w:szCs w:val="18"/>
                </w:rPr>
                <w:t>меньше</w:t>
              </w:r>
            </w:ins>
            <w:r>
              <w:rPr>
                <w:sz w:val="18"/>
                <w:szCs w:val="18"/>
              </w:rPr>
              <w:t xml:space="preserve">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" w:author="Дёгтев Андрей Александрович" w:date="2018-03-14T09:49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" w:author="Дёгтев Андрей Александрович" w:date="2018-03-14T09:49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0" w:author="Дёгтев Андрей Александрович" w:date="2018-03-14T09:49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31" w:author="Дёгтев Андрей Александрович" w:date="2018-03-14T09:4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" w:author="Дёгтев Андрей Александрович" w:date="2018-03-14T09:49:00Z">
              <w:r>
                <w:rPr>
                  <w:sz w:val="18"/>
                  <w:szCs w:val="18"/>
                  <w:lang w:val="en-US"/>
                </w:rPr>
                <w:t>***********************XXXX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" w:author="Дёгтев Андрей Александрович" w:date="2018-03-14T09:49:00Z">
              <w:r>
                <w:rPr>
                  <w:sz w:val="18"/>
                  <w:szCs w:val="18"/>
                </w:rPr>
                <w:t>Учетный номер объекта в графе 6 равен ***********************0000* – недопустимо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" w:author="Дёгтев Андрей Александрович" w:date="2018-03-14T09:49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" w:author="Дёгтев Андрей Александрович" w:date="2018-03-14T09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6" w:author="Дёгтев Андрей Александрович" w:date="2018-03-14T09:49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37" w:author="Дёгтев Андрей Александрович" w:date="2018-03-14T09:4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" w:author="Дёгтев Андрей Александрович" w:date="2018-03-14T09:49:00Z">
              <w:r>
                <w:rPr>
                  <w:sz w:val="18"/>
                  <w:szCs w:val="18"/>
                </w:rPr>
                <w:t>Уникальный учетный номер объекта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" w:author="Дёгтев Андрей Александрович" w:date="2018-03-14T09:49:00Z">
              <w:r>
                <w:rPr>
                  <w:sz w:val="18"/>
                  <w:szCs w:val="18"/>
                </w:rPr>
  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" w:author="Дёгтев Андрей Александрович" w:date="2018-03-14T09:49:00Z">
              <w:r>
                <w:rPr>
                  <w:sz w:val="18"/>
                  <w:szCs w:val="18"/>
                </w:rPr>
                <w:t>18</w:t>
              </w:r>
            </w:ins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" w:author="Дёгтев Андрей Александрович" w:date="2018-03-14T09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" w:author="Дёгтев Андрей Александрович" w:date="2018-03-14T09:49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43" w:author="Дёгтев Андрей Александрович" w:date="2018-03-14T09:4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" w:author="Дёгтев Андрей Александрович" w:date="2018-03-14T09:49:00Z">
              <w:r>
                <w:rPr>
                  <w:sz w:val="18"/>
                  <w:szCs w:val="18"/>
                </w:rPr>
                <w:t>ХХХ*************************, где ХХХ код данного ГРБС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5" w:author="Дёгтев Андрей Александрович" w:date="2018-03-14T09:49:00Z">
              <w:r>
                <w:rPr>
                  <w:sz w:val="18"/>
                  <w:szCs w:val="18"/>
                </w:rPr>
                <w:t>Учетный номер объекта в графе 6 не соответствует коду ГРБС - недопустимо</w:t>
              </w:r>
            </w:ins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5" w:name="__RefHeading___Toc506395895"/>
      <w:bookmarkEnd w:id="15"/>
      <w:r>
        <w:rPr/>
        <w:t>1</w:t>
      </w:r>
      <w:r>
        <w:rPr>
          <w:lang w:val="en-US"/>
        </w:rPr>
        <w:t>6</w:t>
      </w:r>
      <w:r>
        <w:rPr/>
        <w:t>. Междокументные контрольные соотнош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844"/>
        <w:gridCol w:w="1944"/>
        <w:gridCol w:w="1985"/>
        <w:gridCol w:w="851"/>
        <w:gridCol w:w="850"/>
        <w:gridCol w:w="38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фор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язанная ф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ф.0503125 (120651560), ф.0503125 (12065166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, 120651660 - недопустим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(660)) КД 2 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(660)- недопустим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8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6</w:t>
            </w: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>(560)) КД 2 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8 00000 00 0000 000  итоговому показателю в справке по консолидируемым расчетам по счету 120551660(560)- недопустим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ых строк доходов по показателям форм 0503117 и 0503164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ых строк расходов по показателям форм 0503117 и 0503164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ответствие итоговых строк расходов по показателям форм 0503117 и 0503164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 010 – Стр. 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117 не соответствует показателю изменения остатков в ф. 0503123 –  требуе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117 не соответствует показателю в ф. 0503123 - требуе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е 200 в ф. 0503117 не соответствует показателю по строке 900 в ф. 0503123 - требуе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117 не соответствует показателю по строке 03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117 не соответствует показателю по строке 04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117 не соответствует показателю по строке 05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117 не соответствует показателю по строке 06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50 (код аналитической группы подвида доходов=15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50 в разделе 1 ф. 0503117 не соответствует показателю по строке 07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60 в разделе 1 ф. 0503117 не соответствует показателю по строке 080 в ф. 0503123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3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6 – Гр. 3) + Стр.190 (Гр. 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1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 – 280</w:t>
            </w:r>
            <w:r>
              <w:rPr>
                <w:sz w:val="16"/>
                <w:szCs w:val="16"/>
                <w:lang w:val="en-US"/>
              </w:rPr>
              <w:t>+29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121  итоговому показателю в справке по заключению счетов (ф.0503110) по счету 1401 10 2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1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2 01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3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4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5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6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7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8 00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1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2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3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4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5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6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9 0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9 11020 00 000</w:t>
            </w:r>
            <w:r>
              <w:rPr>
                <w:sz w:val="16"/>
                <w:szCs w:val="16"/>
                <w:lang w:val="en-US"/>
              </w:rPr>
              <w:t>0 110</w:t>
            </w:r>
            <w:r>
              <w:rPr>
                <w:sz w:val="16"/>
                <w:szCs w:val="16"/>
              </w:rPr>
              <w:t xml:space="preserve"> 140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1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8000 00 0000 </w:t>
            </w:r>
            <w:r>
              <w:rPr>
                <w:sz w:val="16"/>
                <w:szCs w:val="16"/>
                <w:lang w:val="en-US"/>
              </w:rPr>
              <w:t>14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4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5 00000 00 0000 </w:t>
            </w:r>
            <w:r>
              <w:rPr>
                <w:sz w:val="16"/>
                <w:szCs w:val="16"/>
                <w:lang w:val="en-US"/>
              </w:rPr>
              <w:t>14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4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6 00000 00 0000 </w:t>
            </w:r>
            <w:r>
              <w:rPr>
                <w:sz w:val="16"/>
                <w:szCs w:val="16"/>
                <w:lang w:val="en-US"/>
              </w:rPr>
              <w:t>14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18 00000 00 0000 </w:t>
            </w:r>
            <w:r>
              <w:rPr>
                <w:sz w:val="16"/>
                <w:szCs w:val="16"/>
                <w:lang w:val="en-US"/>
              </w:rPr>
              <w:t>151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19 00000 00 0000 </w:t>
            </w:r>
            <w:r>
              <w:rPr>
                <w:sz w:val="16"/>
                <w:szCs w:val="16"/>
                <w:lang w:val="en-US"/>
              </w:rPr>
              <w:t>151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2 00000 00 0000 </w:t>
            </w:r>
            <w:r>
              <w:rPr>
                <w:sz w:val="16"/>
                <w:szCs w:val="16"/>
                <w:lang w:val="en-US"/>
              </w:rPr>
              <w:t>151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5 00000 00 0000</w:t>
            </w:r>
            <w:r>
              <w:rPr>
                <w:sz w:val="16"/>
                <w:szCs w:val="16"/>
                <w:lang w:val="en-US"/>
              </w:rPr>
              <w:t xml:space="preserve"> 15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02 02000 00 0000</w:t>
            </w:r>
            <w:r>
              <w:rPr>
                <w:sz w:val="16"/>
                <w:szCs w:val="16"/>
                <w:lang w:val="en-US"/>
              </w:rPr>
              <w:t xml:space="preserve"> 1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6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9 10000 00 0000 </w:t>
            </w:r>
            <w:r>
              <w:rPr>
                <w:sz w:val="16"/>
                <w:szCs w:val="16"/>
                <w:lang w:val="en-US"/>
              </w:rPr>
              <w:t>16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06 03 00 00 0000 ххх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71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01 00 00 00 0000 ххх 140110 171 + 01 06 01 00 00 0000 ххх 140110 17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0 00 00 00 0000 ххх 14011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4 00000 00 0000 ххх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72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1 05 02 00 00 0000 ххх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72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06 01 00 00 0000 ххх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72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  <w:r>
              <w:rPr>
                <w:sz w:val="16"/>
                <w:szCs w:val="16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05 00 00 00 0000 ххх 140110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1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2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 </w:t>
            </w:r>
            <w:r>
              <w:rPr>
                <w:sz w:val="16"/>
                <w:szCs w:val="16"/>
                <w:lang w:val="en-US"/>
              </w:rPr>
              <w:t>04</w:t>
            </w:r>
            <w:r>
              <w:rPr>
                <w:sz w:val="16"/>
                <w:szCs w:val="16"/>
              </w:rPr>
              <w:t xml:space="preserve">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5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6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07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7 11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18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1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3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04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7 0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7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0000 00 0000 18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140120 2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+ 2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0 00000 00 0000 000 140120 2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(Гр.5 – Гр.8) - Стр. 05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70 (Гр.5 – Гр.8) + Стр. 080 (Гр.5 – Гр.8) + Стр. 320 (Гр.5 – Гр.8) - Стр. 33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360 (Гр.5 – Гр.8) - Стр. 37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380 (Гр.5 – Гр.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(Гр.5 – Гр.8) + Стр. 420 (Гр.5 – Гр.8) - Стр. 430 (Гр. 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5 – Гр.8) + Стр. 44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50 (Гр.5 – Гр.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+  Обороты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6 – Гр.3) + Стр. 180 (Гр.6 – Гр.3) + Стр. 190 (Гр.6 – Гр.3) + Стр. 20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7 – Гр.4) + Стр. 180 (Гр.7 – Гр.4) + Стр. 190 (Гр.7 – Гр.4) + Стр. 20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6 – Гр.3) + Стр. 371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7 – Гр.4) + Стр. 371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6 – Гр.3) + Стр. 372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7 – Гр.4) + Стр. 372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6 – Гр.3) + Стр. 373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7 – Гр.4) + Стр. 373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6 – Гр.3) + Стр. 260 (Гр.6 – Гр.3) + Стр. 310 (Гр.6 – Гр.3) + Стр. 320 (Гр.6 – Гр.3) + Стр. 330 (Гр.6 – Гр.3) -570(Гр.6 – Гр.3) -580(Гр.6 – Гр.3) -590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(Гр.7 – Гр.4) + Стр. 260 (Гр.7 – Гр.4) + Стр. 310 (Гр.7 – Гр.4) + Стр. 320 (Гр.7 – Гр.4) + Стр. 330 (Гр.7 – Гр.4) -570(Гр.7 – Гр.4) -580(Гр.7 – Гр.4) -590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6 – Гр.3) + Стр. 510 (Гр.6 – Гр.3) + Стр. 530 (Гр.6 – Гр.3) –Стр.380 (Гр.6 – Гр.3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90 (Гр.7 – Гр.4) + Стр. 510 (Гр.7 – Гр.4) + Стр. 530 (Гр.7 – Гр.4) –Стр.380 (Гр.7 – Гр.4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 – Обороты(130406000, 7 304 06 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1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15 3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 000 в ф. 0503171 не соответствует остатку, указанному в ф. 0503120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00 000 в ф. 0503169 (по кредит.задолж.)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результат по ф. 0503110 не соответствует идентичному показателю в балан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169 не соответствует идентичному показателю в балан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деб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 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1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8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5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   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0 209 00 000 в ф. 0503169 не соответствует идентичному показателю в балансе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бюджет/кредито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резервов предстоящих расходов ф.0503130  не соответствует идентичному показателю в ф. 0503121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(отчетный финансовый год)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3 временное распоря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17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Р = 24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ссовых расходов в Отчете ф. 0503117 (КВР 242) не равен Сведениям ф. 0503177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oskazna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начиная с отчетности на 01.07.20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4">
    <w:name w:val="Текст примечания"/>
    <w:basedOn w:val="Normal"/>
    <w:qFormat/>
    <w:pPr>
      <w:suppressAutoHyphens w:val="true"/>
    </w:pPr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1BA3FE835792FC8B26CDFE462651E1E95B523A933BD358D43021A682584C026856CBAA04Cm2R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4:00Z</dcterms:created>
  <dc:creator>2358</dc:creator>
  <dc:description/>
  <cp:keywords/>
  <dc:language>en-US</dc:language>
  <cp:lastModifiedBy>Дёгтев Андрей Александрович</cp:lastModifiedBy>
  <cp:lastPrinted>2013-11-14T08:44:00Z</cp:lastPrinted>
  <dcterms:modified xsi:type="dcterms:W3CDTF">2018-03-14T06:49:00Z</dcterms:modified>
  <cp:revision>47</cp:revision>
  <dc:subject/>
  <dc:title>Формы годовой отчетности об исполнении государственных внебюджетных фондов</dc:title>
</cp:coreProperties>
</file>