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исьму Минфина России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Федерального казначейства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7.04.2017 № 02-07-07/21964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7-04-05/02-309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/>
      </w:pPr>
      <w:r>
        <w:rPr>
          <w:rFonts w:cs="Arial"/>
          <w:b/>
          <w:bCs/>
          <w:sz w:val="28"/>
          <w:szCs w:val="28"/>
        </w:rPr>
        <w:t>Составление и представление бюджетной отчетности об исполнении консолидированного бюджета субъекта Российской Федерации и бюджета территориального государственного внебюджетного фонда, об исполнении бюджета государственного внебюджетного фонда Российской Федерации (ГВБФ)</w:t>
        <w:br/>
        <w:t xml:space="preserve"> и сводной бухгалтерской (финансовой) отчетности государственных (муниципальных) бюджетных и автономных учреждений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и представления финансовыми органами субъектов Российской Федерации бюджетной отчетности об исполнении консолидированного бюджета субъекта Российской Федерации и бюджета территориального государственного внебюджетного фонда, об исполнении бюджета ГВБФ и сводной бухгалтерской (финансовой) отчетности государственных (муниципальных) бюджетных и автономных учреждений, а также при определении особенностей формирования и представления отчетности, входящей в состав консолидированной (сводной) отчетности 2017 года, финансовым органам и органам ГВБФ соответствующего бюджета необходимо руководствоваться положе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от 28.12.2010 № 191н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(далее – № 191н),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33н, а также совместного письма Минфина России и Федерального казначейства от 07.04.2017г. № 02-07-07/21798 и № 07-04-05/02-308 в части общих требований к формированию и представлению в 2017 году квартальной бюджетной отчетности об исполнении федерального бюджета и бухгалтерской отчетности государственных (муниципальных) бюджетных и автономных учреждений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. Формирование и представление в МОУ ФК консолидированной Справки (ф. 0503125) осуществляется без отражения показателей в графах 2, 10, 11, 12.</w:t>
      </w:r>
    </w:p>
    <w:p>
      <w:pPr>
        <w:pStyle w:val="ConsPlusNormal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казател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«Расходы бюджета» Отчета (ф. 0503317) формируется и представляется финансовыми органами в МОУ ФК по кодам бюджетной классификации, содержащим в соответствующих разрядах коды разделов, подразделов, видов расходов классификации расходов бюджетов Российской Федерации (000 ХХ ХХ 00000 00000 ХХХ)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в МОУ ФК финансовыми органами Отчета (ф. 0503317), органами управления ГВБФ Отчета (ф. 0503117) следует обеспечить соответствие кодов разделов, подразделов кодам видов расходов классификации расходов бюджета согласно Таблице соответствия разделов (подразделов) и видов расходов бюджетов, применяющихся при составлении и исполнении бюджетов бюджетной системы на 2017 год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3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особое внимание финансовых органов субъектов Российской Федерации на обеспечение полноты консолидационных процедур в части взаимосвязанных расчетов по межбюджетным трансфертам.</w:t>
      </w:r>
    </w:p>
    <w:p>
      <w:pPr>
        <w:pStyle w:val="ConsPlusNormal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случае, если на отчетную дату операции по взаимосвязанным расчетам между бюджетами исполнены по кодам бюджетной классификации, не предназначенным для их отражения (например, по кодам невыясненных поступлений (неналоговых доходов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ммы таких операций подлежат </w:t>
      </w:r>
      <w:r>
        <w:rPr>
          <w:rFonts w:cs="Times New Roman" w:ascii="Times New Roman" w:hAnsi="Times New Roman"/>
          <w:b/>
          <w:sz w:val="28"/>
          <w:szCs w:val="28"/>
        </w:rPr>
        <w:t>консолидации</w:t>
      </w:r>
      <w:r>
        <w:rPr>
          <w:rFonts w:cs="Times New Roman" w:ascii="Times New Roman" w:hAnsi="Times New Roman"/>
          <w:sz w:val="28"/>
          <w:szCs w:val="28"/>
        </w:rPr>
        <w:t xml:space="preserve"> и, соответственно, отражению в графах 18, 20 Отчета (ф. 0503317) в объеме показателей, указанных в разделе 3 «Анализ отчета об исполнении бюджета субъектом бюджетной отчетности» Пояснительной записки (ф. 0503360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с одновременным отражением таких операций по соответствующим строкам и графам раздела 4 «Таблица консолидируемых расчетов» Отчета (ф. 0503317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целях обеспечения формирования Федеральным казначейством достоверного Отчета об исполнении консолидированного бюджета Российской Федерации, бюджетная отчетность представляется с учетом межбюджетных трансфертов,</w:t>
      </w:r>
      <w:r>
        <w:rPr/>
        <w:t xml:space="preserve"> </w:t>
      </w:r>
      <w:r>
        <w:rPr>
          <w:sz w:val="28"/>
          <w:szCs w:val="28"/>
        </w:rPr>
        <w:t xml:space="preserve">в том числе возвратов неиспользованных межбюджетных трансфертов прошлых лет, операций по заимствованиям перечисленных из соответствующего бюджета </w:t>
      </w:r>
      <w:r>
        <w:rPr>
          <w:b/>
          <w:sz w:val="28"/>
          <w:szCs w:val="28"/>
        </w:rPr>
        <w:t>в последний день отчетного период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исленны</w:t>
      </w:r>
      <w:r>
        <w:rPr>
          <w:sz w:val="28"/>
          <w:szCs w:val="28"/>
        </w:rPr>
        <w:t>х</w:t>
      </w:r>
      <w:r>
        <w:rPr>
          <w:b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балансовый счет </w:t>
      </w:r>
      <w:r>
        <w:rPr>
          <w:b/>
          <w:sz w:val="28"/>
          <w:szCs w:val="28"/>
        </w:rPr>
        <w:t>40101</w:t>
      </w:r>
      <w:r>
        <w:rPr>
          <w:sz w:val="28"/>
          <w:szCs w:val="28"/>
        </w:rPr>
        <w:t xml:space="preserve"> «Доходы, распределяемые органами Федерального казначейства между бюджетами бюджетной системы Российской Федерации» </w:t>
      </w:r>
      <w:r>
        <w:rPr>
          <w:b/>
          <w:sz w:val="28"/>
          <w:szCs w:val="28"/>
        </w:rPr>
        <w:t>в текущем отчетном период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длежащих зачислению на</w:t>
      </w:r>
      <w:r>
        <w:rPr>
          <w:sz w:val="28"/>
          <w:szCs w:val="28"/>
        </w:rPr>
        <w:t xml:space="preserve"> соответствующие </w:t>
      </w:r>
      <w:r>
        <w:rPr>
          <w:b/>
          <w:sz w:val="28"/>
          <w:szCs w:val="28"/>
        </w:rPr>
        <w:t>счета бюджетов</w:t>
      </w:r>
      <w:r>
        <w:rPr>
          <w:sz w:val="28"/>
          <w:szCs w:val="28"/>
        </w:rPr>
        <w:t xml:space="preserve"> бюджетной системы Российской Федерации </w:t>
      </w:r>
      <w:r>
        <w:rPr>
          <w:b/>
          <w:sz w:val="28"/>
          <w:szCs w:val="28"/>
        </w:rPr>
        <w:t>в следующем отчетном периоде</w:t>
      </w:r>
      <w:r>
        <w:rPr>
          <w:sz w:val="28"/>
          <w:szCs w:val="28"/>
        </w:rPr>
        <w:t xml:space="preserve">  с отражением суммы консолидируемых доходов бюджета, источников финансирования дефицита бюджета на основании данных по соответствующим счетам счета 121004000 «Расчеты по распределенным поступлениям к зачислению в бюджет»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межбюджетные трансферты перечислены из соответствующего бюджета </w:t>
      </w:r>
      <w:r>
        <w:rPr>
          <w:b/>
          <w:sz w:val="28"/>
          <w:szCs w:val="28"/>
        </w:rPr>
        <w:t>в предыдущем отчетном периоде</w:t>
      </w:r>
      <w:r>
        <w:rPr>
          <w:sz w:val="28"/>
          <w:szCs w:val="28"/>
        </w:rPr>
        <w:t xml:space="preserve"> и зачислены на лицевой счет администратора доходов бюджета </w:t>
      </w:r>
      <w:r>
        <w:rPr>
          <w:b/>
          <w:sz w:val="28"/>
          <w:szCs w:val="28"/>
        </w:rPr>
        <w:t>в следующем отчетном периоде,</w:t>
      </w:r>
      <w:r>
        <w:rPr>
          <w:sz w:val="28"/>
          <w:szCs w:val="28"/>
        </w:rPr>
        <w:t xml:space="preserve"> администраторам доходов бюджетов следует отражать указанные операции в отчетности, представляемой за соответствующий отчетный период, как поступление доходов на основании показателей счета 1 201 23 000 «Денежные средства учреждения в кредитной организации в пути»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 При формировании и представлении финансовым органом Отчета (ф. 0503323) графы 3, 4 по строкам 980, 990 не заполняется.</w:t>
      </w:r>
    </w:p>
    <w:p>
      <w:pPr>
        <w:pStyle w:val="TextBodyIndent"/>
        <w:spacing w:lineRule="atLeast" w:line="340"/>
        <w:ind w:firstLine="709"/>
        <w:rPr/>
      </w:pPr>
      <w:r>
        <w:rPr/>
        <w:t>5.</w:t>
      </w:r>
      <w:r>
        <w:rPr>
          <w:b/>
        </w:rPr>
        <w:t xml:space="preserve"> </w:t>
      </w:r>
      <w:r>
        <w:rPr/>
        <w:t>В Сведениях (ф. 0503164) органами управления ГВБФ указываются по разделу 1 «Доходы бюджета», по разделу 2 «Расходы бюджета», по разделу 3 «Источники финансирования дефицита бюджета» - показатели, по которым исполнение на квартальную дату составило соответственно менее 20%, 45%, 70% от утвержденных годовых назначений, с учетом положений пункта 1.2.4. совместного письма Минфина России и Федерального казначейства от 07.04.2017г.</w:t>
        <w:br/>
        <w:t>№ 02-07-07/21798 и № 07-04-05/02-308. При этом в графе 9 Сведений (ф. 0503164) в обязательном порядке указываются причины сформированных отклонений.</w:t>
      </w:r>
    </w:p>
    <w:p>
      <w:pPr>
        <w:pStyle w:val="TextBodyIndent"/>
        <w:spacing w:lineRule="atLeast" w:line="340"/>
        <w:ind w:firstLine="709"/>
        <w:rPr/>
      </w:pPr>
      <w:r>
        <w:rPr/>
        <w:t>Сведения (ф. 0503164) формируются органами управления ГВБФ в разрезе кодов бюджетной классификации Российской Федерации соответственно по разделам:</w:t>
      </w:r>
    </w:p>
    <w:p>
      <w:pPr>
        <w:pStyle w:val="TextBodyIndent"/>
        <w:spacing w:lineRule="atLeast" w:line="340"/>
        <w:ind w:firstLine="709"/>
        <w:rPr/>
      </w:pPr>
      <w:r>
        <w:rPr/>
        <w:t>по разделу «Доходы бюджета» - в разрезе видов доходов (4 - 17 разряды);</w:t>
      </w:r>
    </w:p>
    <w:p>
      <w:pPr>
        <w:pStyle w:val="TextBodyIndent"/>
        <w:spacing w:lineRule="atLeast" w:line="340"/>
        <w:ind w:firstLine="709"/>
        <w:rPr/>
      </w:pPr>
      <w:r>
        <w:rPr/>
        <w:t>по разделу «Расходы бюджета» - в разрезе кодов разделов, подразделов, целевых статей классификации расходов бюджетов;</w:t>
      </w:r>
    </w:p>
    <w:p>
      <w:pPr>
        <w:pStyle w:val="TextBodyIndent"/>
        <w:spacing w:lineRule="atLeast" w:line="340"/>
        <w:ind w:firstLine="709"/>
        <w:rPr/>
      </w:pPr>
      <w:r>
        <w:rPr/>
        <w:t>по разделу «Источники финансирования дефицита бюджета» - в разрезе кодов классификации операций сектора государственного управления 520, 550, 620, 630, 650 без подведения промежуточных итогов по группировочным кодам бюджетной классификации.</w:t>
      </w:r>
    </w:p>
    <w:p>
      <w:pPr>
        <w:pStyle w:val="TextBodyIndent"/>
        <w:spacing w:lineRule="atLeast" w:line="340"/>
        <w:ind w:firstLine="709"/>
        <w:rPr/>
      </w:pPr>
      <w:r>
        <w:rPr/>
        <w:t>7. Сведения об исполнении консолидированного бюджета                (ф. 0503364) финансовыми органами в составе квартальной отчетности не формируются и  в МОУ ФК не представляются.</w:t>
      </w:r>
    </w:p>
    <w:p>
      <w:pPr>
        <w:pStyle w:val="Normal"/>
        <w:autoSpaceDE w:val="false"/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rFonts w:eastAsia="SimSun;宋体"/>
          <w:sz w:val="28"/>
          <w:lang w:eastAsia="zh-CN"/>
        </w:rPr>
        <w:t xml:space="preserve">8. </w:t>
      </w:r>
      <w:r>
        <w:rPr>
          <w:bCs/>
          <w:sz w:val="28"/>
          <w:szCs w:val="28"/>
        </w:rPr>
        <w:t xml:space="preserve">Пояснительная записка  (ф. 0503360), (ф. 0503160) </w:t>
      </w:r>
      <w:r>
        <w:rPr>
          <w:rFonts w:eastAsia="SimSun;宋体"/>
          <w:sz w:val="28"/>
          <w:lang w:eastAsia="zh-CN"/>
        </w:rPr>
        <w:t>формируются финансовыми органами соответствующих консолидированных бюджетов, органами управления ГВБФ</w:t>
      </w:r>
      <w:r>
        <w:rPr>
          <w:bCs/>
          <w:sz w:val="28"/>
          <w:szCs w:val="28"/>
        </w:rPr>
        <w:t xml:space="preserve"> с отражением  в текстовой части информации, существенно характеризующей исполнение консолидированного бюджета субъекта Российской Федерации (бюджета ГВБФ), не отраженной в сведениях, таблицах включаемых в Пояснительную записку (ф. 0503360), (ф. 0503160).</w:t>
      </w:r>
    </w:p>
    <w:p>
      <w:pPr>
        <w:pStyle w:val="Normal"/>
        <w:autoSpaceDE w:val="false"/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ировании органом ГВБФ Пояснительной записки (ф. 0503160) в составе месячной, квартальной отчетности в</w:t>
      </w:r>
      <w:r>
        <w:rPr>
          <w:sz w:val="28"/>
          <w:szCs w:val="28"/>
        </w:rPr>
        <w:t xml:space="preserve"> разделе 3 </w:t>
      </w:r>
      <w:r>
        <w:rPr>
          <w:bCs/>
          <w:sz w:val="28"/>
          <w:szCs w:val="28"/>
        </w:rPr>
        <w:t xml:space="preserve">«Анализ отчета об исполнении бюджета субъектом бюджетной отчетности»  отражается информация об остатках средств бюджета на счетах в кредитных организациях, в структуре и в объеме показателей, отраженных в Сведениях (ф. 0503178). 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При этом в случае необходимости пояснения отдельных показателей месячной бюджетной отчетности подлежит формированию и представлению только текстовая часть (раздел 3 </w:t>
      </w:r>
      <w:r>
        <w:rPr>
          <w:bCs/>
          <w:sz w:val="28"/>
          <w:szCs w:val="28"/>
        </w:rPr>
        <w:t xml:space="preserve">«Анализ отчета об исполнении бюджета субъектом бюджетной отчетности») </w:t>
      </w:r>
      <w:r>
        <w:rPr>
          <w:sz w:val="28"/>
          <w:szCs w:val="28"/>
        </w:rPr>
        <w:t>Пояснительной записки (ф.0503360), (ф. 0503160).</w:t>
      </w:r>
    </w:p>
    <w:p>
      <w:pPr>
        <w:pStyle w:val="Normal"/>
        <w:autoSpaceDE w:val="false"/>
        <w:spacing w:lineRule="atLeast" w:line="3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  <w:lang w:eastAsia="en-US"/>
        </w:rPr>
        <w:t xml:space="preserve">В графе 1 «Номер (код) счета бюджетного учета»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раздела 1</w:t>
        </w:r>
      </w:hyperlink>
      <w:r>
        <w:rPr>
          <w:rFonts w:eastAsia="Calibri"/>
          <w:sz w:val="28"/>
          <w:szCs w:val="28"/>
          <w:lang w:eastAsia="en-US"/>
        </w:rPr>
        <w:t xml:space="preserve"> Сведений (ф. 0503369) указываются коды соответствующих счетов бюджетного учета.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МОУ ФК сводная квартальная бухгалтерская отчетность бюджетных и автономных учреждений, представляемой в следующем составе: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учреждения (ф. 0503723) (далее – Отчет ф. 0503723) (далее – Отчет (ф. 0503723) (представляется в составе полугодовой отчетности за 2017 г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исполнении учреждением плана его финансово-хозяйственной деятельности (ф. 0503737) (далее – Отчет (ф. 05037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(0503760)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й по дебиторской и кредиторской задолженности учреждения (ф. 0503769) (далее – Сведения (ф .0503769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б остатках денежных средств учреждения (ф. 0503779) - формируемых и представляемых органами ГВБ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ой ч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В сводных Сведениях (ф. 0503769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1 «Номер (код) счета бюджетного учета» раздела 1 указываются коды соответствующих счетов бухгалтерского  у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в графах 5 - 8 (по увеличению, уменьшению задолженности), графах 12 - 14 раздела 1 Сведений (ф. 0503769) не заполняю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дел 2 Сведений (ф. 0503769) не заполня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 формировании и предоставлении в МОУ ФК сводного Отчета (ф. 0503723) в графе 5 раздела 4 «Аналитическая информация по выбытиям» отражается соответствующий код раздела подраздела расходов, графа 6 раздела 4 Отчета (ф. 0503723) не заполняется.</w:t>
      </w:r>
    </w:p>
    <w:p>
      <w:pPr>
        <w:pStyle w:val="Normal"/>
        <w:autoSpaceDE w:val="false"/>
        <w:spacing w:lineRule="atLeast" w:line="3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 CYR" w:hAnsi="Times New Roman CYR" w:cs="Times New Roman"/>
          <w:bCs/>
          <w:sz w:val="18"/>
          <w:szCs w:val="18"/>
        </w:rPr>
      </w:pPr>
      <w:r>
        <w:rPr>
          <w:rFonts w:cs="Times New Roman" w:ascii="Times New Roman CYR" w:hAnsi="Times New Roman CYR"/>
          <w:bCs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  <w:t>Исп. Фетисова Т.А., тел. (495) 987-92-46</w:t>
      </w:r>
    </w:p>
    <w:p>
      <w:pPr>
        <w:pStyle w:val="ConsPlusNormal"/>
        <w:ind w:hanging="0"/>
        <w:rPr/>
      </w:pPr>
      <w:r>
        <w:rPr>
          <w:rFonts w:cs="Times New Roman" w:ascii="Times New Roman CYR" w:hAnsi="Times New Roman CYR"/>
          <w:sz w:val="18"/>
          <w:szCs w:val="18"/>
        </w:rPr>
        <w:t>Исп. Маркова Н.Е., тел. (495) 214-70-92</w:t>
      </w:r>
    </w:p>
    <w:p>
      <w:pPr>
        <w:pStyle w:val="ConsPlusNormal"/>
        <w:ind w:hanging="0"/>
        <w:rPr>
          <w:rFonts w:ascii="Times New Roman CYR" w:hAnsi="Times New Roman CYR" w:cs="Times New Roman"/>
          <w:sz w:val="18"/>
          <w:szCs w:val="18"/>
        </w:rPr>
      </w:pPr>
      <w:r>
        <w:rPr>
          <w:rFonts w:cs="Times New Roman" w:ascii="Times New Roman CYR" w:hAnsi="Times New Roman CYR"/>
          <w:sz w:val="18"/>
          <w:szCs w:val="1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1134" w:gutter="0" w:header="709" w:top="153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регистрирован в Министерстве юстиции Российской Федерации 03.02.2011, регистрационный номер 19693, в редакции приказов Министерства финансов Российской Федерации от 29.12.2011 </w:t>
      </w:r>
      <w:hyperlink r:id="rId1">
        <w:r>
          <w:rPr>
            <w:rStyle w:val="InternetLink"/>
            <w:sz w:val="18"/>
            <w:szCs w:val="18"/>
          </w:rPr>
          <w:t>№ 191н</w:t>
        </w:r>
      </w:hyperlink>
      <w:r>
        <w:rPr>
          <w:sz w:val="18"/>
          <w:szCs w:val="18"/>
        </w:rPr>
        <w:t xml:space="preserve">, от 26.10.2012 </w:t>
      </w:r>
      <w:hyperlink r:id="rId2">
        <w:r>
          <w:rPr>
            <w:rStyle w:val="InternetLink"/>
            <w:sz w:val="18"/>
            <w:szCs w:val="18"/>
          </w:rPr>
          <w:t xml:space="preserve">№ 138н, от 19.12.2014 № 157н, от 26.08.2015 № 135н, от 31.12.2015 № 229н </w:t>
        </w:r>
      </w:hyperlink>
      <w:r>
        <w:rPr>
          <w:sz w:val="18"/>
          <w:szCs w:val="18"/>
        </w:rPr>
        <w:t>,</w:t>
      </w:r>
      <w:r>
        <w:rPr/>
        <w:t xml:space="preserve"> </w:t>
      </w:r>
      <w:r>
        <w:rPr>
          <w:sz w:val="18"/>
          <w:szCs w:val="18"/>
        </w:rPr>
        <w:t>от 16.11.2016 № 209н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мещена на сайте Минфина России в разделе бюджет/ бюджетная классификация Российской Федера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п. 210 Инструкции № 191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72865</wp:posOffset>
              </wp:positionH>
              <wp:positionV relativeFrom="paragraph">
                <wp:posOffset>393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1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CharAttribute5">
    <w:name w:val="CharAttribute5"/>
    <w:qFormat/>
    <w:rPr>
      <w:rFonts w:ascii="Times New Roman" w:hAnsi="Times New Roman" w:eastAsia="Times New Roman"/>
      <w:sz w:val="28"/>
    </w:rPr>
  </w:style>
  <w:style w:type="character" w:styleId="CharAttribute7">
    <w:name w:val="CharAttribute7"/>
    <w:qFormat/>
    <w:rPr>
      <w:rFonts w:ascii="Times New Roman" w:hAnsi="Times New Roman" w:eastAsia="Times New Roman"/>
      <w:color w:val="FF0000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95">
    <w:name w:val="Стиль 14 пт курсив По ширине Первая строка:  095 см"/>
    <w:basedOn w:val="Normal"/>
    <w:qFormat/>
    <w:pPr>
      <w:ind w:firstLine="540"/>
      <w:jc w:val="both"/>
    </w:pPr>
    <w:rPr>
      <w:i/>
      <w:i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3DE18D92CB176454B70834BF18A1A460945FCFB5EC96957C3D55E4FDDA9F3FCE395C8D5EkEjBH" TargetMode="External"/><Relationship Id="rId3" Type="http://schemas.openxmlformats.org/officeDocument/2006/relationships/hyperlink" Target="consultantplus://offline/ref=51BA3FE835792FC8B26CDFE462651E1E95B523A933BD358D43021A682584C026856CBAA04Cm2R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95A684FB57EFD1759F6F152F7E74D8AB5814A79D2C9369EEABD130527546ADC3D8E2C9FFFE7B1D364EWCH" TargetMode="External"/><Relationship Id="rId2" Type="http://schemas.openxmlformats.org/officeDocument/2006/relationships/hyperlink" Target="consultantplus://offline/ref=95A684FB57EFD1759F6F152F7E74D8AB5815A4982D9A69EEABD130527546ADC3D8E2C9FFFE7B1D364EW2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8:02:00Z</dcterms:created>
  <dc:creator>2621</dc:creator>
  <dc:description/>
  <cp:keywords/>
  <dc:language>en-US</dc:language>
  <cp:lastModifiedBy>Меньшиков Виктор Владиславович</cp:lastModifiedBy>
  <cp:lastPrinted>2017-04-04T11:30:00Z</cp:lastPrinted>
  <dcterms:modified xsi:type="dcterms:W3CDTF">2017-04-13T08:05:00Z</dcterms:modified>
  <cp:revision>4</cp:revision>
  <dc:subject/>
  <dc:title>ОБ ОСОБЕННОСТЯХ</dc:title>
</cp:coreProperties>
</file>