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56515</wp:posOffset>
                </wp:positionH>
                <wp:positionV relativeFrom="page">
                  <wp:posOffset>1080770</wp:posOffset>
                </wp:positionV>
                <wp:extent cx="2888615" cy="21761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8615" cy="2176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4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89" w:type="dxa"/>
                                <w:bottom w:w="0" w:type="dxa"/>
                                <w:right w:w="89" w:type="dxa"/>
                              </w:tblCellMar>
                            </w:tblPr>
                            <w:tblGrid>
                              <w:gridCol w:w="769"/>
                              <w:gridCol w:w="720"/>
                              <w:gridCol w:w="360"/>
                              <w:gridCol w:w="2700"/>
                            </w:tblGrid>
                            <w:tr>
                              <w:trPr>
                                <w:trHeight w:val="1935" w:hRule="atLeast"/>
                                <w:cantSplit w:val="true"/>
                              </w:trPr>
                              <w:tc>
                                <w:tcPr>
                                  <w:tcW w:w="4549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w w:val="110"/>
                                      <w:sz w:val="6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w w:val="110"/>
                                      <w:sz w:val="6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3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МИНИСТЕРСТВО ФИНАНСОВ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3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РОССИЙСКОЙ ФЕДЕРАЦИИ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3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ФЕДЕРАЛЬНОЕ КАЗНАЧЕЙСТВО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  <w:w w:val="11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КАЗНАЧЕЙСТВО РОССИИ)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  <w:spacing w:val="-20"/>
                                      <w:w w:val="110"/>
                                      <w:sz w:val="6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20"/>
                                      <w:w w:val="110"/>
                                      <w:sz w:val="6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  <w:spacing w:val="-20"/>
                                      <w:w w:val="110"/>
                                      <w:sz w:val="6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20"/>
                                      <w:w w:val="110"/>
                                      <w:sz w:val="6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  <w:spacing w:val="24"/>
                                      <w:w w:val="1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24"/>
                                    </w:rPr>
                                    <w:t>РУКОВОДИТЕЛ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pacing w:val="24"/>
                                      <w:w w:val="11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24"/>
                                      <w:w w:val="110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Cs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Ул.Ильинка, 7, Москва, 10909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Телефон: 214-72-97    факс: 214-73-3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  <w:lang w:val="en-US"/>
                                    </w:rPr>
                                    <w:t>www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  <w:lang w:val="en-US"/>
                                    </w:rPr>
                                    <w:t>roskazna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  <w:lang w:val="en-US"/>
                                    </w:rPr>
                                    <w:t>r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  <w:cantSplit w:val="true"/>
                              </w:trPr>
                              <w:tc>
                                <w:tcPr>
                                  <w:tcW w:w="1489" w:type="dxa"/>
                                  <w:gridSpan w:val="2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от 27.12.201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07-04-05/02-10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  <w:cantSplit w:val="true"/>
                              </w:trPr>
                              <w:tc>
                                <w:tcPr>
                                  <w:tcW w:w="148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69" w:type="dxa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0"/>
                                    </w:rPr>
                                    <w:t>На №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3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6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  <w:cantSplit w:val="true"/>
                              </w:trPr>
                              <w:tc>
                                <w:tcPr>
                                  <w:tcW w:w="76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45pt;height:171.35pt;mso-wrap-distance-left:0pt;mso-wrap-distance-right:9pt;mso-wrap-distance-top:0pt;mso-wrap-distance-bottom:0pt;margin-top:85.1pt;mso-position-vertical-relative:page;margin-left:-4.45pt;mso-position-horizontal-relative:margin">
                <v:fill opacity="0f"/>
                <v:textbox inset="0in,0in,0in,0in">
                  <w:txbxContent>
                    <w:tbl>
                      <w:tblPr>
                        <w:tblW w:w="454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89" w:type="dxa"/>
                          <w:bottom w:w="0" w:type="dxa"/>
                          <w:right w:w="89" w:type="dxa"/>
                        </w:tblCellMar>
                      </w:tblPr>
                      <w:tblGrid>
                        <w:gridCol w:w="769"/>
                        <w:gridCol w:w="720"/>
                        <w:gridCol w:w="360"/>
                        <w:gridCol w:w="2700"/>
                      </w:tblGrid>
                      <w:tr>
                        <w:trPr>
                          <w:trHeight w:val="1935" w:hRule="atLeast"/>
                          <w:cantSplit w:val="true"/>
                        </w:trPr>
                        <w:tc>
                          <w:tcPr>
                            <w:tcW w:w="4549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w w:val="110"/>
                                <w:sz w:val="6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w w:val="110"/>
                                <w:sz w:val="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3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МИНИСТЕРСТВО ФИНАНСОВ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3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РОССИЙСКОЙ ФЕДЕРАЦИИ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3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ФЕДЕРАЛЬНОЕ КАЗНАЧЕЙСТВО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w w:val="11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(КАЗНАЧЕЙСТВО РОССИИ)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spacing w:val="-20"/>
                                <w:w w:val="110"/>
                                <w:sz w:val="6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20"/>
                                <w:w w:val="110"/>
                                <w:sz w:val="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spacing w:val="-20"/>
                                <w:w w:val="110"/>
                                <w:sz w:val="6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20"/>
                                <w:w w:val="110"/>
                                <w:sz w:val="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spacing w:val="24"/>
                                <w:w w:val="11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24"/>
                              </w:rPr>
                              <w:t>РУКОВОДИТ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pacing w:val="24"/>
                                <w:w w:val="11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24"/>
                                <w:w w:val="11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Cs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</w:rPr>
                              <w:t>Ул.Ильинка, 7, Москва, 10909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</w:rPr>
                              <w:t>Телефон: 214-72-97    факс: 214-73-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  <w:lang w:val="en-US"/>
                              </w:rPr>
                              <w:t>roskazna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  <w:cantSplit w:val="true"/>
                        </w:trPr>
                        <w:tc>
                          <w:tcPr>
                            <w:tcW w:w="1489" w:type="dxa"/>
                            <w:gridSpan w:val="2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от 27.12.2016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700" w:type="dxa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07-04-05/02-1035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  <w:cantSplit w:val="true"/>
                        </w:trPr>
                        <w:tc>
                          <w:tcPr>
                            <w:tcW w:w="148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69" w:type="dxa"/>
                            <w:tcBorders/>
                            <w:tcMar>
                              <w:left w:w="107" w:type="dxa"/>
                              <w:right w:w="107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0"/>
                              </w:rPr>
                              <w:t>На №</w:t>
                            </w:r>
                          </w:p>
                        </w:tc>
                        <w:tc>
                          <w:tcPr>
                            <w:tcW w:w="3780" w:type="dxa"/>
                            <w:gridSpan w:val="3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6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  <w:cantSplit w:val="true"/>
                        </w:trPr>
                        <w:tc>
                          <w:tcPr>
                            <w:tcW w:w="76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рриториальные органы Федерального казначей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О сроках представления  отчетности </w:t>
      </w:r>
    </w:p>
    <w:p>
      <w:pPr>
        <w:pStyle w:val="Normal"/>
        <w:rPr/>
      </w:pPr>
      <w:r>
        <w:rPr>
          <w:sz w:val="20"/>
          <w:szCs w:val="20"/>
        </w:rPr>
        <w:t xml:space="preserve">по состоянию на 1 января 2017 года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е казначейство в связи с праздничными и выходными днями в январе 2017 года направляет графики представления территориальными органами Федерального казначейства (далее – ТОФК) бюджетной отчетности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по состоянию на 1 января 2017 года согласно приложениям к настоящему письму.</w:t>
      </w:r>
    </w:p>
    <w:p>
      <w:pPr>
        <w:pStyle w:val="TextBodyIndent"/>
        <w:spacing w:lineRule="atLeast" w:line="360" w:before="0" w:after="0"/>
        <w:ind w:left="0" w:firstLine="720"/>
        <w:jc w:val="both"/>
        <w:rPr/>
      </w:pPr>
      <w:r>
        <w:rPr/>
        <w:t>Одновременно сообщаем, что за первые пять рабочих дней 2017 года в Межрегиональное операционное управление Федерального казначейства (далее – МОУ ФК) отдельно по операциям текущего финансового года и по операциям дополнительного периода отчетного финансового года, в течение которого осуществляется завершение операций по распределению ТОФК поступлений отчетного финансового года между бюджетами бюджетной системы Российской Федерации, установленное пунктом 2 статьи 242 Бюджетного кодекса Российской Федерации, представляются следующие формы оперативной отчетности: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чет об остатках средств на счетах, открытых органам Федерального казначейства в подразделениях Банка России и кредитных организациях (ф. 0521458);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color w:val="000000"/>
          <w:sz w:val="28"/>
          <w:szCs w:val="28"/>
        </w:rPr>
        <w:t>Отчет об операциях по счетам Главной книги (ф. 0531981)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Кроме того, Консолидированный отчет о кассовых поступлениях и выбытиях (ф. 0503152) (далее – Отчет (ф. 0503152) (еженедельный) по состоянию на 1 января  2017 года, представляется в МОУ ФК 10 января 2017 года.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При этом Отчет (ф. 0503152) (ежемесячный, предварительный) по состоянию на 1 января 2017 года в МОУ ФК не представляется.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Бюджетная отчетность на 1 января 2017 года представляется ТОФК в МОУ ФК в электронном виде с использованием прикладного программного обеспечения Федерального казначейства «Система удаленного финансового документооборота» (далее - ППО «СУФД»), за исключением форм отчетности, указанных в абзаце первом пункта 10 Особенностей.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Дополнительно, бюджетная отчетность на 1 января 2017 года представляется ТОФК в МОУ ФК в электронном виде средствами подсистемы «Учет и отчетность» государственной интегрированной информационной системы управления государственными финансами «Электронный бюджет» (далее – ПУиО ГИИС «Электронный бюджет»)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Кроме этого, Отчет о кассовых выбытиях средств федерального бюджета в разрезе получателей средств федерального бюджета и администраторов источников финансирования дефицита федерального бюджета (ф. 0521413) (далее – Отчет ф. 0521413), сформированный ТОФК в открытом контуре на 1 января 2017 года, представляется в электронном виде в ПУиО ГИИС «Электронный бюджет» для сверки с показателями отчетности получателей средств федерального бюджета и администраторов источников финансирования дефицита федерального бюджета» в срок не позднее 19 января 2017 года (при наличии технических возможностей).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В МОУ ФК Отчет (ф. 0521413) представляется в порядке, установленном пунктом 10 Особенностей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ообщаем, что сверку внутриказначейских расчетов, на основании Акта сверки внутриказначейских расчетов (ф. 0521416), территориальным органам Федерального казначейства необходимо осуществить в срок до 13 января 2017 года. Сверка внутриказначейских расчетов осуществляется с использованием ППО «СУФД»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рганы управления государственными внебюджетными фондами Российской Федерации МОУ ФК необходимо представить сводный Отчет по поступлениям и выбытиям (ф. 0503151), сводный Баланс по операциям кассового обслуживания исполнения бюджета (ф. 0503150) по состоянию на 1 января 2017 года не позднее 23 января 2017 года.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Сводный Отчет о поступлении и выбытии средств бюджетных, автономных учреждений и иных юридических лиц (ф. 0503155) и сводный Баланс по операциям со средствами бюджетных, автономных учреждений и иных юридических лиц (ф. 0503154) по операциям со средствами бюджетных учреждений Фонда социального страхования Российской Федерации (далее – ФСС РФ) по состоянию на 1 января 2017 года необходимо представить в ФСС РФ не позднее 23 января 2017 года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на 6 л. в 1 экз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2451735</wp:posOffset>
            </wp:positionH>
            <wp:positionV relativeFrom="page">
              <wp:posOffset>3255010</wp:posOffset>
            </wp:positionV>
            <wp:extent cx="2858135" cy="1257300"/>
            <wp:effectExtent l="0" t="0" r="0" b="0"/>
            <wp:wrapNone/>
            <wp:docPr id="2" name="#L@nDocs$t@m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#L@nDocs$t@mp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spacing w:lineRule="atLeast" w:line="360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Р.Е. Артюхин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Н.Н. Мищенко, (495) 214-71-24; ВТС 5306</w:t>
      </w:r>
    </w:p>
    <w:p>
      <w:pPr>
        <w:pStyle w:val="Normal"/>
        <w:jc w:val="both"/>
        <w:rPr/>
      </w:pPr>
      <w:r>
        <w:rPr>
          <w:sz w:val="16"/>
          <w:szCs w:val="16"/>
        </w:rPr>
        <w:t>Л.В. Кашурина, (495) 698-08-83; ВТС 2105</w:t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701" w:right="1134" w:gutter="0" w:header="709" w:top="1418" w:footer="0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сформированной в соответствии с Особенностями формирования бюджетной отчетности по кассовому исполнению федерального бюджета, кассовому обслуживанию исполнения бюджетов бюджетной системы Российской Федерации, по операциям со средствами бюджетных учреждений, автономных учреждений и иных юридических лиц территориальными органами Федерального казначейства от 04.12.2015 № 339 (далее – Особенности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роки, установленные приложениями к настоящему письму, при наличии технических возможностей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120"/>
      <w:ind w:left="283" w:firstLine="720"/>
    </w:pPr>
    <w:rPr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13:33:00Z</dcterms:created>
  <dc:creator>2495</dc:creator>
  <dc:description/>
  <cp:keywords/>
  <dc:language>en-US</dc:language>
  <cp:lastModifiedBy>Маркова Наталия Евгеньевна</cp:lastModifiedBy>
  <cp:lastPrinted>2016-12-26T13:48:00Z</cp:lastPrinted>
  <dcterms:modified xsi:type="dcterms:W3CDTF">2016-12-28T10:36:00Z</dcterms:modified>
  <cp:revision>26</cp:revision>
  <dc:subject/>
  <dc:title>Территориальные органы Федерального казначейства</dc:title>
</cp:coreProperties>
</file>