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17 года в территориальный орган государственного внебюджетного фонда Российской Федерации и орган управления государственным внебюджетным фондом Российской Федерации*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4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7 г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*   Представляет Межрегиональное операционное УФК, как территориальный орган Федерального казначейства;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8:00Z</dcterms:created>
  <dc:creator>0487</dc:creator>
  <dc:description/>
  <cp:keywords/>
  <dc:language>en-US</dc:language>
  <cp:lastModifiedBy>Мищенко Наталья Николаевна</cp:lastModifiedBy>
  <cp:lastPrinted>2014-11-24T18:09:00Z</cp:lastPrinted>
  <dcterms:modified xsi:type="dcterms:W3CDTF">2016-12-22T10:19:00Z</dcterms:modified>
  <cp:revision>12</cp:revision>
  <dc:subject/>
  <dc:title>Приложение 3</dc:title>
</cp:coreProperties>
</file>