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283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Приложение № 2</w:t>
        <w:br/>
        <w:t>к Порядку проведения эксперимента по обеспечению Федеральным казначейством получателей средств федерального бюджета наличными денежными средствами</w:t>
        <w:br/>
        <w:t>с использованием расчетных (дебетовых) банковских карт, утвержденному Приказом Министерства финансов Российской Федерации от 04.06.2009 № 49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ЖУРНАЛ РЕГИСТРАЦИИ КАРТ </w:t>
      </w:r>
      <w:r>
        <w:rPr>
          <w:rStyle w:val="FootnoteCharacters"/>
          <w:rStyle w:val="FootnoteAnchor"/>
          <w:rFonts w:cs="Arial" w:ascii="Arial" w:hAnsi="Arial"/>
          <w:b/>
          <w:bCs/>
          <w:sz w:val="16"/>
          <w:szCs w:val="16"/>
        </w:rPr>
        <w:footnoteReference w:customMarkFollows="1" w:id="2"/>
        <w:t>*</w:t>
      </w:r>
    </w:p>
    <w:tbl>
      <w:tblPr>
        <w:tblW w:w="159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425"/>
        <w:gridCol w:w="10065"/>
        <w:gridCol w:w="2962"/>
        <w:gridCol w:w="1134"/>
      </w:tblGrid>
      <w:tr>
        <w:trPr/>
        <w:tc>
          <w:tcPr>
            <w:tcW w:w="11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Ы</w:t>
            </w:r>
          </w:p>
        </w:tc>
      </w:tr>
      <w:tr>
        <w:trPr/>
        <w:tc>
          <w:tcPr>
            <w:tcW w:w="11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рма по КФ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31843</w:t>
            </w:r>
          </w:p>
        </w:tc>
      </w:tr>
      <w:tr>
        <w:trPr/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от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 </w:t>
            </w:r>
          </w:p>
        </w:tc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за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ерального казначейства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 КО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1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</w:p>
        </w:tc>
        <w:tc>
          <w:tcPr>
            <w:tcW w:w="10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респондентски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61"/>
        <w:gridCol w:w="947"/>
        <w:gridCol w:w="1107"/>
        <w:gridCol w:w="1074"/>
        <w:gridCol w:w="851"/>
        <w:gridCol w:w="1418"/>
        <w:gridCol w:w="851"/>
        <w:gridCol w:w="1077"/>
        <w:gridCol w:w="1021"/>
        <w:gridCol w:w="851"/>
        <w:gridCol w:w="1077"/>
        <w:gridCol w:w="1021"/>
        <w:gridCol w:w="851"/>
        <w:gridCol w:w="1077"/>
        <w:gridCol w:w="1128"/>
        <w:gridCol w:w="6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№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br/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Серия и номер </w:t>
              <w:br/>
              <w:t>карты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ено карт и конвертов с пин-кодом в банке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дано карт и конвертов с пин-кодом клиенту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Возвращено клиентом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Возвращено в бан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дата </w:t>
              <w:br/>
              <w:t>пол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ициалы, фамилия уполномо</w:t>
              <w:softHyphen/>
              <w:t>ченного работника органа Федерального казначе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 уполномо</w:t>
              <w:softHyphen/>
              <w:t>ченного работника органа Федерального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дата </w:t>
              <w:br/>
              <w:t>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наименование </w:t>
              <w:br/>
              <w:t>кл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номер и дата заяв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ициалы, фамилия уполномо</w:t>
              <w:softHyphen/>
              <w:t>ченного работника кли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одпись уполномо</w:t>
              <w:softHyphen/>
              <w:t>ченного работника кл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ата возвр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ициалы, фамилия уполномо</w:t>
              <w:softHyphen/>
              <w:t>ченного работника кли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подпись уполномо</w:t>
              <w:softHyphen/>
              <w:t>ченного работника кл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дата возвр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ициалы, фамилия уполномо</w:t>
              <w:softHyphen/>
              <w:t>ченного работника органа Федерального казначе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одпись </w:t>
              <w:br/>
              <w:t>уполномо</w:t>
              <w:softHyphen/>
              <w:t>ченного работника органа Федерального казначейств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10" w:right="510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На каждый счет, открытый органу Федерального казначейства на балансовом счете № 40116, открывается отдельный журна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33:00Z</dcterms:created>
  <dc:creator>КонсультантПлюс</dc:creator>
  <dc:description/>
  <cp:keywords/>
  <dc:language>en-US</dc:language>
  <cp:lastModifiedBy>2111</cp:lastModifiedBy>
  <cp:lastPrinted>2009-07-29T14:58:00Z</cp:lastPrinted>
  <dcterms:modified xsi:type="dcterms:W3CDTF">2009-08-07T06:33:00Z</dcterms:modified>
  <cp:revision>2</cp:revision>
  <dc:subject/>
  <dc:title>Приложение № 2</dc:title>
</cp:coreProperties>
</file>