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сия на </w:t>
      </w:r>
      <w:del w:id="0" w:author="Кривенец Анна Николаевна" w:date="2017-01-22T14:27:00Z">
        <w:r>
          <w:rPr>
            <w:b/>
            <w:sz w:val="28"/>
            <w:szCs w:val="28"/>
          </w:rPr>
          <w:delText>01.08.2016</w:delText>
        </w:r>
      </w:del>
      <w:ins w:id="1" w:author="Кривенец Анна Николаевна" w:date="2017-01-22T14:27:00Z">
        <w:r>
          <w:rPr>
            <w:b/>
            <w:sz w:val="28"/>
            <w:szCs w:val="28"/>
          </w:rPr>
          <w:t xml:space="preserve"> 23.01.2017</w:t>
        </w:r>
      </w:ins>
    </w:p>
    <w:p>
      <w:pPr>
        <w:pStyle w:val="Normal"/>
        <w:jc w:val="center"/>
        <w:rPr>
          <w:del w:id="5" w:author="Кривенец Анна Николаевна" w:date="2017-01-22T14:27:00Z"/>
        </w:rPr>
      </w:pPr>
      <w:del w:id="2" w:author="Кривенец Анна Николаевна" w:date="2017-01-22T14:27:00Z">
        <w:r>
          <w:rPr>
            <w:sz w:val="28"/>
            <w:szCs w:val="28"/>
          </w:rPr>
          <w:delText>(</w:delText>
        </w:r>
      </w:del>
      <w:del w:id="3" w:author="Кривенец Анна Николаевна" w:date="2017-01-22T14:27:00Z">
        <w:r>
          <w:rPr>
            <w:sz w:val="28"/>
            <w:szCs w:val="28"/>
            <w:highlight w:val="yellow"/>
          </w:rPr>
          <w:delText>применяются для месячной и квартальной отчетности, представляемой в 2016 году</w:delText>
        </w:r>
      </w:del>
      <w:del w:id="4" w:author="Кривенец Анна Николаевна" w:date="2017-01-22T14:27:00Z">
        <w:r>
          <w:rPr>
            <w:sz w:val="28"/>
            <w:szCs w:val="28"/>
          </w:rPr>
          <w:delText>)</w:delText>
        </w:r>
      </w:del>
    </w:p>
    <w:p>
      <w:pPr>
        <w:pStyle w:val="Normal"/>
        <w:ind w:left="360" w:hanging="0"/>
        <w:jc w:val="center"/>
        <w:rPr>
          <w:b/>
          <w:b/>
          <w:sz w:val="28"/>
          <w:szCs w:val="28"/>
          <w:del w:id="7" w:author="Кривенец Анна Николаевна" w:date="2017-01-22T14:27:00Z"/>
        </w:rPr>
      </w:pPr>
      <w:del w:id="6" w:author="Кривенец Анна Николаевна" w:date="2017-01-22T14:27:00Z">
        <w:r>
          <w:rPr>
            <w:b/>
            <w:sz w:val="28"/>
            <w:szCs w:val="28"/>
          </w:rPr>
        </w:r>
      </w:del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изменения в контрольные соотношения по сравнению с ранее действовавшей редакцией внесены в режиме правок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отдельным контрольным соотношениям в сносках указаны даты начала (окончания) применения контрольных соотношений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  <w:del w:id="10" w:author="Кривенец Анна Николаевна" w:date="2017-01-22T14:27:00Z"/>
        </w:rPr>
      </w:pPr>
      <w:del w:id="8" w:author="Кривенец Анна Николаевна" w:date="2017-01-22T14:27:00Z">
        <w:r>
          <w:rPr>
            <w:b/>
            <w:sz w:val="28"/>
            <w:szCs w:val="28"/>
          </w:rPr>
          <w:delText>контрольные соотношения для пунктов 1, 3, 4, 9, 11 12, 13 будут актуализированы в рамках подготовки к формированию годовой отчетности за 2016 год</w:delText>
        </w:r>
      </w:del>
      <w:del w:id="9" w:author="Кривенец Анна Николаевна" w:date="2017-01-22T14:27:00Z">
        <w:r>
          <w:rPr>
            <w:sz w:val="28"/>
            <w:szCs w:val="28"/>
          </w:rPr>
          <w:delText xml:space="preserve">  </w:delText>
        </w:r>
      </w:del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Контрольные соотношения для показателей форм бюджетной отчетности представляемой органами управления государственными внебюджетными фондами в Федеральное казначейство.</w:t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381165736">
            <w:r>
              <w:rPr>
                <w:rStyle w:val="IndexLink"/>
                <w:b w:val="false"/>
                <w:color w:val="000000"/>
              </w:rPr>
              <w:t>Общие положения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381165738">
            <w:r>
              <w:rPr>
                <w:rStyle w:val="IndexLink"/>
                <w:caps/>
                <w:color w:val="000000"/>
              </w:rPr>
              <w:t>1</w:t>
            </w:r>
            <w:r>
              <w:rPr>
                <w:rStyle w:val="IndexLink"/>
                <w:color w:val="000000"/>
              </w:rPr>
              <w:t xml:space="preserve">. Справка по заключению счетов бюджетного учета отчетного финансового год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10)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Heading2"/>
            <w:jc w:val="left"/>
            <w:rPr/>
          </w:pPr>
          <w:r>
            <w:rPr>
              <w:b/>
              <w:bCs/>
              <w:sz w:val="20"/>
              <w:szCs w:val="20"/>
            </w:rPr>
            <w:t xml:space="preserve">1.1 </w:t>
          </w:r>
          <w:r>
            <w:rPr>
              <w:b/>
              <w:sz w:val="20"/>
              <w:szCs w:val="20"/>
            </w:rPr>
            <w:t>Контроль допустимости значений отраженных показателей для Отчета ф.0503110</w:t>
          </w:r>
        </w:p>
        <w:p>
          <w:pPr>
            <w:pStyle w:val="Contents1"/>
            <w:rPr>
              <w:caps/>
            </w:rPr>
          </w:pPr>
          <w:hyperlink w:anchor="__RefHeading___Toc381165739">
            <w:r>
              <w:rPr>
                <w:rStyle w:val="IndexLink"/>
                <w:caps/>
                <w:color w:val="000000"/>
              </w:rPr>
              <w:t>2</w:t>
            </w:r>
            <w:r>
              <w:rPr>
                <w:rStyle w:val="IndexLink"/>
                <w:color w:val="000000"/>
              </w:rPr>
              <w:t xml:space="preserve">. Отчет об исполнении бюджет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17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/>
          </w:pPr>
          <w:r>
            <w:rPr/>
            <w:t>3. Баланс исполнения бюджета (ф.0503120)</w:t>
            <w:tab/>
          </w:r>
        </w:p>
        <w:p>
          <w:pPr>
            <w:pStyle w:val="Contents1"/>
            <w:rPr>
              <w:color w:val="000000"/>
            </w:rPr>
          </w:pPr>
          <w:hyperlink w:anchor="__RefHeading___Toc381165740">
            <w:r>
              <w:rPr>
                <w:rStyle w:val="IndexLink"/>
                <w:caps/>
                <w:color w:val="000000"/>
              </w:rPr>
              <w:t>4</w:t>
            </w:r>
            <w:r>
              <w:rPr>
                <w:rStyle w:val="IndexLink"/>
                <w:color w:val="000000"/>
              </w:rPr>
              <w:t xml:space="preserve">. Отчет о финансовых результатах деятельности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21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caps/>
              <w:color w:val="000000"/>
              <w:u w:val="none"/>
            </w:rPr>
          </w:pPr>
          <w:hyperlink w:anchor="__RefHeading___Toc381165741">
            <w:r>
              <w:rPr>
                <w:rStyle w:val="IndexLink"/>
                <w:caps/>
                <w:color w:val="000000"/>
                <w:u w:val="none"/>
              </w:rPr>
              <w:t>5</w:t>
            </w:r>
            <w:r>
              <w:rPr>
                <w:rStyle w:val="IndexLink"/>
                <w:color w:val="000000"/>
                <w:u w:val="none"/>
              </w:rPr>
              <w:t xml:space="preserve">. Отчет о движении денежных средств </w:t>
            </w:r>
            <w:r>
              <w:rPr>
                <w:rStyle w:val="IndexLink"/>
                <w:caps/>
                <w:color w:val="000000"/>
                <w:u w:val="none"/>
              </w:rPr>
              <w:t>(</w:t>
            </w:r>
            <w:r>
              <w:rPr>
                <w:rStyle w:val="IndexLink"/>
                <w:color w:val="000000"/>
                <w:u w:val="none"/>
              </w:rPr>
              <w:t>ф.0</w:t>
            </w:r>
            <w:r>
              <w:rPr>
                <w:rStyle w:val="IndexLink"/>
                <w:caps/>
                <w:color w:val="000000"/>
                <w:u w:val="none"/>
              </w:rPr>
              <w:t>503123)</w:t>
              <w:tab/>
              <w:t>20</w:t>
            </w:r>
          </w:hyperlink>
        </w:p>
        <w:p>
          <w:pPr>
            <w:pStyle w:val="Contents1"/>
            <w:rPr>
              <w:caps/>
              <w:color w:val="000000"/>
              <w:u w:val="none"/>
            </w:rPr>
          </w:pPr>
          <w:hyperlink w:anchor="__RefHeading___Toc381165741">
            <w:r>
              <w:rPr>
                <w:rStyle w:val="IndexLink"/>
                <w:caps/>
                <w:color w:val="000000"/>
                <w:u w:val="none"/>
              </w:rPr>
              <w:t>6</w:t>
            </w:r>
            <w:r>
              <w:rPr>
                <w:rStyle w:val="IndexLink"/>
                <w:color w:val="000000"/>
                <w:u w:val="none"/>
              </w:rPr>
              <w:t>. Справка по консолидируемым расчетам (ф.0503125)</w:t>
            </w:r>
            <w:r>
              <w:rPr>
                <w:rStyle w:val="IndexLink"/>
                <w:caps/>
                <w:color w:val="000000"/>
                <w:u w:val="none"/>
              </w:rPr>
              <w:tab/>
              <w:t>20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2">
            <w:r>
              <w:rPr>
                <w:rStyle w:val="IndexLink"/>
                <w:caps/>
                <w:color w:val="000000"/>
              </w:rPr>
              <w:t>7</w:t>
            </w:r>
            <w:r>
              <w:rPr>
                <w:rStyle w:val="IndexLink"/>
                <w:color w:val="000000"/>
              </w:rPr>
              <w:t xml:space="preserve">. Сведения о количестве подведомственных учреждений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 0503161)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3">
            <w:r>
              <w:rPr>
                <w:rStyle w:val="IndexLink"/>
                <w:caps/>
                <w:color w:val="000000"/>
              </w:rPr>
              <w:t>8</w:t>
            </w:r>
            <w:r>
              <w:rPr>
                <w:rStyle w:val="IndexLink"/>
                <w:color w:val="000000"/>
              </w:rPr>
              <w:t xml:space="preserve">. Сведения об исполнении бюджет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64)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4">
            <w:r>
              <w:rPr>
                <w:rStyle w:val="IndexLink"/>
                <w:caps/>
                <w:color w:val="000000"/>
              </w:rPr>
              <w:t>9</w:t>
            </w:r>
            <w:r>
              <w:rPr>
                <w:rStyle w:val="IndexLink"/>
                <w:color w:val="000000"/>
              </w:rPr>
              <w:t xml:space="preserve">. Сведения о движении нефинансовых активов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68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5">
            <w:r>
              <w:rPr>
                <w:rStyle w:val="IndexLink"/>
                <w:caps/>
                <w:color w:val="000000"/>
              </w:rPr>
              <w:t>10</w:t>
            </w:r>
            <w:r>
              <w:rPr>
                <w:rStyle w:val="IndexLink"/>
                <w:color w:val="000000"/>
              </w:rPr>
              <w:t xml:space="preserve">. Сведения по дебиторской и кредиторской задолженности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69)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/>
          </w:pPr>
          <w:hyperlink w:anchor="__RefHeading___Toc381165746">
            <w:r>
              <w:rPr>
                <w:rStyle w:val="IndexLink"/>
                <w:caps/>
                <w:color w:val="000000"/>
              </w:rPr>
              <w:t>11</w:t>
            </w:r>
            <w:r>
              <w:rPr>
                <w:rStyle w:val="IndexLink"/>
                <w:color w:val="000000"/>
              </w:rPr>
              <w:t xml:space="preserve"> . Сведения о финансовых вложениях получателя бюджетных средств, администратора источников финансирования дефицита бюджет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 0503171)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7">
            <w:r>
              <w:rPr>
                <w:rStyle w:val="IndexLink"/>
                <w:caps/>
                <w:color w:val="000000"/>
              </w:rPr>
              <w:t>12</w:t>
            </w:r>
            <w:r>
              <w:rPr>
                <w:rStyle w:val="IndexLink"/>
                <w:color w:val="000000"/>
              </w:rPr>
              <w:t xml:space="preserve">. Сведения об изменении остатков валюты баланс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73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/>
          </w:pPr>
          <w:hyperlink w:anchor="__RefHeading___Toc381165749">
            <w:r>
              <w:rPr>
                <w:rStyle w:val="IndexLink"/>
                <w:caps/>
                <w:color w:val="000000"/>
              </w:rPr>
              <w:t>13</w:t>
            </w:r>
            <w:r>
              <w:rPr>
                <w:rStyle w:val="IndexLink"/>
                <w:color w:val="000000"/>
              </w:rPr>
              <w:t xml:space="preserve">. Сведения об использовании информационно - коммуникационных технологий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 0503177)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51">
            <w:r>
              <w:rPr>
                <w:rStyle w:val="IndexLink"/>
                <w:caps/>
                <w:color w:val="000000"/>
              </w:rPr>
              <w:t>14</w:t>
            </w:r>
            <w:r>
              <w:rPr>
                <w:rStyle w:val="IndexLink"/>
                <w:color w:val="000000"/>
              </w:rPr>
              <w:t>. Междокументные контрольные соотношения</w:t>
            </w:r>
            <w:r>
              <w:rPr>
                <w:rStyle w:val="IndexLink"/>
              </w:rPr>
              <w:tab/>
              <w:t>3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caps/>
          <w:sz w:val="16"/>
          <w:szCs w:val="16"/>
        </w:rPr>
      </w:pPr>
      <w:r>
        <w:rPr>
          <w:caps/>
          <w:sz w:val="16"/>
          <w:szCs w:val="16"/>
        </w:rPr>
      </w:r>
      <w:r>
        <w:br w:type="page"/>
      </w:r>
    </w:p>
    <w:p>
      <w:pPr>
        <w:pStyle w:val="Heading1"/>
        <w:rPr>
          <w:sz w:val="20"/>
          <w:szCs w:val="20"/>
        </w:rPr>
      </w:pPr>
      <w:bookmarkStart w:id="0" w:name="__RefHeading___Toc381165736"/>
      <w:bookmarkEnd w:id="0"/>
      <w:r>
        <w:rPr>
          <w:sz w:val="20"/>
          <w:szCs w:val="20"/>
        </w:rPr>
        <w:t>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 и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>, o0201@roskazna.ru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" w:name="__RefHeading___Toc381165738"/>
      <w:r>
        <w:rPr>
          <w:b/>
          <w:sz w:val="16"/>
          <w:szCs w:val="16"/>
        </w:rPr>
        <w:t xml:space="preserve">1. </w:t>
      </w:r>
      <w:bookmarkEnd w:id="1"/>
      <w:r>
        <w:rPr>
          <w:b/>
          <w:sz w:val="16"/>
          <w:szCs w:val="16"/>
        </w:rPr>
        <w:t>Справка по заключению счетов бюджетного учета отчетного финансового года ф.0503110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1440"/>
        <w:gridCol w:w="900"/>
        <w:gridCol w:w="894"/>
        <w:gridCol w:w="2347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нтар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= Гр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= Гр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= Гр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= Гр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00</w:t>
            </w:r>
            <w:del w:id="11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</w:t>
            </w:r>
            <w:del w:id="12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0</w:t>
            </w:r>
            <w:del w:id="13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</w:t>
            </w:r>
            <w:del w:id="14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00</w:t>
            </w:r>
            <w:del w:id="15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</w:t>
            </w:r>
            <w:del w:id="16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0</w:t>
            </w:r>
            <w:del w:id="17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</w:t>
            </w:r>
            <w:del w:id="18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del w:id="19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000 </w:delText>
              </w:r>
            </w:del>
            <w:r>
              <w:rPr>
                <w:sz w:val="16"/>
                <w:szCs w:val="16"/>
              </w:rPr>
              <w:t>1 10 00000 00 0000</w:t>
            </w:r>
            <w:ins w:id="20" w:author="Кривенец Анна Николаевна" w:date="2017-01-22T15:25:00Z">
              <w:r>
                <w:rPr>
                  <w:sz w:val="16"/>
                  <w:szCs w:val="16"/>
                </w:rPr>
                <w:t xml:space="preserve"> 000</w:t>
              </w:r>
            </w:ins>
            <w:r>
              <w:rPr>
                <w:sz w:val="16"/>
                <w:szCs w:val="16"/>
              </w:rPr>
              <w:t xml:space="preserve">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del w:id="21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000 </w:delText>
              </w:r>
            </w:del>
            <w:r>
              <w:rPr>
                <w:sz w:val="16"/>
                <w:szCs w:val="16"/>
              </w:rPr>
              <w:t xml:space="preserve">2 08 00000 00 0000 </w:t>
            </w:r>
            <w:ins w:id="22" w:author="Кривенец Анна Николаевна" w:date="2017-01-22T15:25:00Z">
              <w:r>
                <w:rPr>
                  <w:sz w:val="16"/>
                  <w:szCs w:val="16"/>
                </w:rPr>
                <w:t xml:space="preserve">000 </w:t>
              </w:r>
            </w:ins>
            <w:r>
              <w:rPr>
                <w:sz w:val="16"/>
                <w:szCs w:val="16"/>
              </w:rPr>
              <w:t>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00</w:t>
            </w:r>
            <w:del w:id="23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</w:t>
            </w:r>
            <w:del w:id="24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0</w:t>
            </w:r>
            <w:del w:id="25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</w:t>
            </w:r>
            <w:del w:id="26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 040120 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00</w:t>
            </w:r>
            <w:del w:id="27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</w:t>
            </w:r>
            <w:del w:id="28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0</w:t>
            </w:r>
            <w:del w:id="29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</w:t>
            </w:r>
            <w:del w:id="30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 040120 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842"/>
        <w:gridCol w:w="567"/>
        <w:gridCol w:w="993"/>
        <w:gridCol w:w="992"/>
        <w:gridCol w:w="2410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КР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КСБ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1" w:author="Кривенец Анна Николаевна" w:date="2017-01-22T15:21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2" w:author="Кривенец Анна Николаевна" w:date="2017-01-22T15:21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3" w:author="Кривенец Анна Николаевна" w:date="2017-01-22T15:21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=</w:t>
            </w:r>
            <w:del w:id="34" w:author="Кривенец Анна Николаевна" w:date="2017-01-22T14:56:00Z">
              <w:r>
                <w:rPr>
                  <w:sz w:val="16"/>
                  <w:szCs w:val="16"/>
                </w:rPr>
                <w:delText>141, 142</w:delText>
              </w:r>
            </w:del>
            <w:ins w:id="35" w:author="Кривенец Анна Николаевна" w:date="2017-01-22T14:56:00Z">
              <w:r>
                <w:rPr>
                  <w:sz w:val="16"/>
                  <w:szCs w:val="16"/>
                </w:rPr>
                <w:t>149</w:t>
              </w:r>
            </w:ins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6" w:author="Кривенец Анна Николаевна" w:date="2017-01-22T15:21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244,245, 323,360, 863,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7" w:author="Кривенец Анна Николаевна" w:date="2017-01-22T15:21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</w:t>
            </w:r>
            <w:del w:id="38" w:author="Кривенец Анна Николаевна" w:date="2017-01-22T15:02:00Z">
              <w:r>
                <w:rPr>
                  <w:sz w:val="16"/>
                  <w:szCs w:val="16"/>
                </w:rPr>
                <w:delText>142,</w:delText>
              </w:r>
            </w:del>
            <w:r>
              <w:rPr>
                <w:sz w:val="16"/>
                <w:szCs w:val="16"/>
              </w:rPr>
              <w:t xml:space="preserve">  243, 244,245, 323,360,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9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 323,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0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242, 243, 244, 245, 323</w:t>
            </w:r>
            <w:del w:id="41" w:author="Кривенец Анна Николаевна" w:date="2017-01-22T15:07:00Z">
              <w:r>
                <w:rPr>
                  <w:sz w:val="16"/>
                  <w:szCs w:val="16"/>
                </w:rPr>
                <w:delText>, 414, 415,</w:delText>
              </w:r>
            </w:del>
            <w:r>
              <w:rPr>
                <w:sz w:val="16"/>
                <w:szCs w:val="16"/>
              </w:rPr>
              <w:t xml:space="preserve">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2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,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3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</w:t>
            </w:r>
            <w:del w:id="44" w:author="Кривенец Анна Николаевна" w:date="2017-01-22T15:05:00Z">
              <w:r>
                <w:rPr>
                  <w:sz w:val="16"/>
                  <w:szCs w:val="16"/>
                </w:rPr>
                <w:delText>142, 241,</w:delText>
              </w:r>
            </w:del>
            <w:r>
              <w:rPr>
                <w:sz w:val="16"/>
                <w:szCs w:val="16"/>
              </w:rPr>
              <w:t xml:space="preserve"> 242, 243, 244, 245, 323,360</w:t>
            </w:r>
            <w:del w:id="45" w:author="Кривенец Анна Николаевна" w:date="2017-01-22T15:05:00Z">
              <w:r>
                <w:rPr>
                  <w:sz w:val="16"/>
                  <w:szCs w:val="16"/>
                </w:rPr>
                <w:delText>, 720, 730,</w:delText>
              </w:r>
            </w:del>
            <w:r>
              <w:rPr>
                <w:sz w:val="16"/>
                <w:szCs w:val="16"/>
              </w:rPr>
              <w:t xml:space="preserve">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6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611, 612, 613, 621, 622, 623, 810, 241, 242, 243, 244, 245,323, 412, 414, 415,</w:t>
            </w:r>
            <w:ins w:id="47" w:author="Кривенец Анна Николаевна" w:date="2017-01-22T15:07:00Z">
              <w:r>
                <w:rPr>
                  <w:sz w:val="16"/>
                  <w:szCs w:val="16"/>
                </w:rPr>
                <w:t>853,</w:t>
              </w:r>
            </w:ins>
            <w:r>
              <w:rPr>
                <w:sz w:val="16"/>
                <w:szCs w:val="16"/>
              </w:rPr>
              <w:t xml:space="preserve"> 880 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8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241, 242, 243, 244, 245 ,630, 810, 821, 822, 823,</w:t>
            </w:r>
            <w:ins w:id="49" w:author="Кривенец Анна Николаевна" w:date="2017-01-22T15:09:00Z">
              <w:r>
                <w:rPr>
                  <w:sz w:val="18"/>
                  <w:szCs w:val="18"/>
                </w:rPr>
                <w:t xml:space="preserve"> 824,853,</w:t>
              </w:r>
            </w:ins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0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511,512,521,522,530,540,550,560, 570,580, 241, 242, 243, 244, 245, 880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1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 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2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</w:t>
            </w:r>
            <w:ins w:id="53" w:author="Кривенец Анна Николаевна" w:date="2017-01-22T15:11:00Z">
              <w:r>
                <w:rPr>
                  <w:sz w:val="16"/>
                  <w:szCs w:val="16"/>
                </w:rPr>
                <w:t xml:space="preserve">853, </w:t>
              </w:r>
            </w:ins>
            <w:r>
              <w:rPr>
                <w:sz w:val="16"/>
                <w:szCs w:val="16"/>
              </w:rPr>
              <w:t>861,862,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4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5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142, </w:t>
            </w:r>
            <w:ins w:id="56" w:author="Кривенец Анна Николаевна" w:date="2017-01-22T15:12:00Z">
              <w:r>
                <w:rPr>
                  <w:sz w:val="16"/>
                  <w:szCs w:val="16"/>
                </w:rPr>
                <w:t xml:space="preserve">149, </w:t>
              </w:r>
            </w:ins>
            <w:r>
              <w:rPr>
                <w:sz w:val="16"/>
                <w:szCs w:val="16"/>
              </w:rPr>
              <w:t xml:space="preserve">311,312,313,321, 322, 323,360, 831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7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1, 312, 313, 321, 323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8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1, 242, 243, 244, 245, 4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 416, 417, 880 или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9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, 242, 243, 244, 245, 880</w:t>
            </w:r>
            <w:del w:id="60" w:author="Кривенец Анна Николаевна" w:date="2017-01-22T15:15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61" w:author="Кривенец Анна Николаевна" w:date="2017-01-22T15:15:00Z">
              <w:r>
                <w:rPr>
                  <w:sz w:val="16"/>
                  <w:szCs w:val="16"/>
                </w:rPr>
                <w:t>, 000</w:t>
              </w:r>
            </w:ins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62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63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= 242, 243, 244, 330, 340, 350, 360, 414, 415, 831, 842, 843, 851, 852, 853, 863, </w:t>
            </w:r>
            <w:del w:id="64" w:author="Кривенец Анна Николаевна" w:date="2017-01-22T15:16:00Z">
              <w:r>
                <w:rPr>
                  <w:sz w:val="16"/>
                  <w:szCs w:val="16"/>
                </w:rPr>
                <w:delText>840,</w:delText>
              </w:r>
            </w:del>
            <w:r>
              <w:rPr>
                <w:sz w:val="16"/>
                <w:szCs w:val="16"/>
              </w:rPr>
              <w:t xml:space="preserve">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" w:name="__RefHeading___Toc381165739"/>
      <w:bookmarkEnd w:id="2"/>
      <w:r>
        <w:rPr>
          <w:b/>
          <w:sz w:val="16"/>
          <w:szCs w:val="16"/>
        </w:rPr>
        <w:t>2. Отчет об исполнении бюджета ф.05031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1"/>
        <w:gridCol w:w="777"/>
        <w:gridCol w:w="1336"/>
        <w:gridCol w:w="1007"/>
        <w:gridCol w:w="766"/>
        <w:gridCol w:w="4495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710, 7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– 5, если графа 4 не равна 0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6 &lt;&gt; Гр.4 - Гр.5 – недопустимо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 - Стр.50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Стр.520 +Стр.620 + Стр.70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 Гр.5 – недопустимо. Требуются пояснени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10 &lt;&gt; 0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20 &lt;&gt; 0– недопустимо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b/>
          <w:sz w:val="16"/>
          <w:szCs w:val="16"/>
        </w:rPr>
        <w:t>3. Баланс исполнения бюджета ф.050312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16"/>
        <w:gridCol w:w="752"/>
        <w:gridCol w:w="1414"/>
        <w:gridCol w:w="1755"/>
        <w:gridCol w:w="1503"/>
        <w:gridCol w:w="2770"/>
      </w:tblGrid>
      <w:tr>
        <w:trPr>
          <w:tblHeader w:val="true"/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в строке  171 недопустимы </w:t>
            </w:r>
          </w:p>
        </w:tc>
      </w:tr>
      <w:tr>
        <w:trPr>
          <w:trHeight w:val="2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в строке  171 недопустимы </w:t>
            </w:r>
          </w:p>
        </w:tc>
      </w:tr>
      <w:tr>
        <w:trPr>
          <w:trHeight w:val="62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кроме Стр. 170, Стр. 173, Стр. 17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-183 Стр. 400, Стр. 410, Стр. 530,  Стр. 531, Стр. 600, Стр. 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4 по всем строкам, кроме стр.170, 173, 174, 180,181,182,183, 400, 410, 530, 531, 600, 900 значения не допустимы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3 + Гр.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-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кроме Стр. 170, Стр. 173, Стр. 17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-183 Стр. 400, Стр. 410, Стр. 530,  Стр. 531, Стр. 600, Стр. 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7 по всем строкам, кроме стр.170, 180,181,182,183,173, 174, 400, 410, 530, 531, 600, 900 значения не допустимы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 &lt;&gt; Гр.6 + Гр.7 - недопустимо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4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1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4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8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7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0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5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+103+1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+ Стр. 103 + Стр. 104 - недопустимо</w:t>
            </w:r>
          </w:p>
        </w:tc>
      </w:tr>
      <w:tr>
        <w:trPr>
          <w:trHeight w:val="7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110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120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 по строке 130 недопустимо</w:t>
            </w:r>
          </w:p>
        </w:tc>
      </w:tr>
      <w:tr>
        <w:trPr>
          <w:trHeight w:val="109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 070 + 080 + 090 + 100 + 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 + 060 + 070 +  080 + 090 + 100 +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 080 + 090 + 100 +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 172 + Стр.173  +  Стр.174 + Стр.175 + Стр.176 + Стр.177 Стр. 178  + Стр. 179 – недопустимо</w:t>
            </w:r>
          </w:p>
        </w:tc>
      </w:tr>
      <w:tr>
        <w:trPr>
          <w:trHeight w:val="18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172 Стр.173  +  Стр.174 + Стр.175 + Стр.176 + Стр.177 + Стр. 178 + Стр. 179 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 172 Стр.173  +  Стр.174 + Стр.175 + Стр.176 + Стр.177 +  Стр. 178 + Стр. 179 – недопустимо</w:t>
            </w:r>
          </w:p>
        </w:tc>
      </w:tr>
      <w:tr>
        <w:trPr>
          <w:trHeight w:val="18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172 Стр.173  +  Стр.174 + Стр.175 + Стр.176 + Стр.177 + Стр. 178 + Стр. 179 – недопустимо</w:t>
            </w:r>
          </w:p>
        </w:tc>
      </w:tr>
      <w:tr>
        <w:trPr>
          <w:trHeight w:val="7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6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290, 291, 292, 293 - недопустимо</w:t>
            </w:r>
          </w:p>
        </w:tc>
      </w:tr>
      <w:tr>
        <w:trPr>
          <w:trHeight w:val="7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4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+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30 + 370 + 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+Стр.230 + Стр.260 + Стр.310 + Стр.320 + 330 + Стр. 370+ 380 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 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+180+ 190 +  200 +210 + 230 + 260 + 310 + 320 + 330 + 370+ 380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 + 370+ 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Стр. 200 + + Стр.210  +  Стр.230 + Стр.260 + Стр.310 + Стр.320 + 330 + Стр. 370+ 380 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 + 370+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 + Стр.230 + Стр.260 + Стр.310 + Стр.320 + 330+380 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+ 190 +  200 +210 + 230 + 260 + 310 + 320 + 330 + 370+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380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+370+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  + Стр.230 + Стр.260 + Стр.310 + Стр.320 + 330+370+380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470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14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531 в графе 3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531 в графе 7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7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10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- недопустимо. </w:t>
            </w:r>
          </w:p>
        </w:tc>
      </w:tr>
      <w:tr>
        <w:trPr>
          <w:trHeight w:val="16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- недопустимо. 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  - недопустимо. </w:t>
            </w:r>
          </w:p>
        </w:tc>
      </w:tr>
      <w:tr>
        <w:trPr>
          <w:trHeight w:val="10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20 &lt;&gt; Стр. 623 + Стр. 624 + Стр. 625 + Стр. 626   - недопустимо.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4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произведенных активов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имущества казны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 173, 174, 175, 176, 177, 178, 1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 181, 182, 1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1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 191, 192, 1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2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 201, 202, 2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3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107 00 000 требуют пояснений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690 не соответствуют показателям строки 800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333+3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330 не равны сумме строк 331, 333, 334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1 201 11 000  недопустимы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3" w:name="__RefHeading___Toc381165740"/>
      <w:bookmarkStart w:id="4" w:name="__RefHeading___Toc381165740"/>
    </w:p>
    <w:p>
      <w:pPr>
        <w:pStyle w:val="Heading1"/>
        <w:rPr/>
      </w:pPr>
      <w:bookmarkStart w:id="5" w:name="__RefHeading___Toc381165740"/>
      <w:r>
        <w:rPr>
          <w:b/>
          <w:sz w:val="16"/>
          <w:szCs w:val="16"/>
        </w:rPr>
        <w:t xml:space="preserve">4. </w:t>
      </w:r>
      <w:bookmarkEnd w:id="5"/>
      <w:r>
        <w:rPr>
          <w:b/>
          <w:sz w:val="16"/>
          <w:szCs w:val="16"/>
        </w:rPr>
        <w:t>Отчет о финансовых результатах деятельности ф.0503121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1440"/>
        <w:gridCol w:w="1440"/>
        <w:gridCol w:w="720"/>
        <w:gridCol w:w="3780"/>
      </w:tblGrid>
      <w:tr>
        <w:trPr>
          <w:tblHeader w:val="true"/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 &lt;&gt; Гр.4 + Гр.5  -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1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2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3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4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5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2–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3  –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8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0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10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5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4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5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6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0– наличие значений недопустимо Требуется пояснение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1–наличие значений недопустимо Требуется пояснение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2–наличие значений недопустимо Требуется пояснение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2– 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3– 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8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9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9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92–  наличие значений недопустимо. Требуются пояс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1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0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1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2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0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1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2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0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1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2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030+040+050+060+080+090+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 &lt;&gt; Стр.020 + Стр.030 + Стр.040 + Стр.050 + Стр.060 + Стр.080 + Стр.090 + Стр.10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 &lt;&gt; Стр.061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91+092+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 &lt;&gt; Стр.091 + Стр.092 + Стр.093</w:t>
            </w:r>
            <w:ins w:id="65" w:author="Кривенец Анна Николаевна" w:date="2017-01-22T14:29:00Z">
              <w:r>
                <w:rPr>
                  <w:sz w:val="16"/>
                  <w:szCs w:val="16"/>
                </w:rPr>
                <w:t xml:space="preserve"> требует пояснения (допустимо на показатели по счету 140110174)</w:t>
              </w:r>
            </w:ins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170+210+230+240+260+270+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 &lt;&gt; Стр.160 + Стр.170 + Стр.210 + Стр.230 + Стр.240 + Стр.260+270 + Стр.2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Стр.16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+173+174+175+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Стр.172 + Стр.173 + Стр.174 + Стр.175 +Стр.176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+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– недопустимо. Требуются пояс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+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тр.261 + Стр.262 + Стр.26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1+292++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90 &lt;&gt; Стр.291+292+303 – недопустимо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+ 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  &lt;&gt; Стр. 310 + Стр. 3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1 &lt;&gt; Стр.010 - Стр.15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330 + 350 +360 + 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+ Стр.330 + Стр.350 + Стр.360  + Стр.37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-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 Стр.32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-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 Стр.33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-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 36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1-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 37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-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0 &lt;&gt; Стр.390 - Стр.51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420+440+470+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90 &lt;&gt; Стр.410 + Стр.420 + Стр.440 + Стр.470 +Стр.4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5 Стр.390 &lt;&gt; Стр.41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-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&gt; Стр.411 - Стр.41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-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 Стр.42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-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 Стр.44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-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 Стр.47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-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 Стр.48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10 &lt;&gt; Стр.54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 Стр.542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6" w:name="__RefHeading___Toc381165741"/>
      <w:r>
        <w:rPr>
          <w:b/>
          <w:sz w:val="16"/>
          <w:szCs w:val="16"/>
        </w:rPr>
        <w:t>5. Отчет о движении денежных средств ф.0503123</w:t>
      </w:r>
      <w:bookmarkEnd w:id="6"/>
      <w:r>
        <w:rPr>
          <w:b/>
          <w:sz w:val="16"/>
          <w:szCs w:val="16"/>
        </w:rPr>
        <w:t xml:space="preserve"> (применяются начиная с отчетности на 01.07.2016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41"/>
        <w:gridCol w:w="1277"/>
        <w:gridCol w:w="1441"/>
        <w:gridCol w:w="1430"/>
        <w:gridCol w:w="739"/>
        <w:gridCol w:w="3316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6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65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1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47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1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6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4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45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1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 &lt;&gt; Стр.020 + Стр.130 + Стр.15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+040+050+ 060+070+ 080+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 &lt;&gt; Стр.030 + Стр.040 + Стр.050 + Стр.060 + Стр.070 + Стр.080  + Стр.12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 + 072 + 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70  &lt;&gt; Стр.071+072+073- недопустимо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&lt;&gt; Стр140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1 + 142 + 143 + 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40  &lt;&gt; Стр.141 + Стр.142 + Стр.143  + Стр.144 - недопустимо</w:t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 &lt;&gt; Стр.160 - недопустимо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164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20 +Стр.310 + Стр.33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+24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0 &lt;&gt; Стр.230 + Стр.240 + Стр.260 + Стр.270 + Стр.280 + Стр.290 +300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+ Стр.232 + Стр.233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+ Стр.244 + Стр.245 + Стр.246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тр.261 + Стр.262 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+ 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 &lt;&gt; Стр.271 + Стр. 272 + Стр. 273 - недопустимо</w:t>
            </w:r>
          </w:p>
        </w:tc>
      </w:tr>
      <w:tr>
        <w:trPr>
          <w:trHeight w:val="5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+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80 &lt;&gt; Стр.281 + Стр.282 + Стр.283 - недопустимо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&lt;&gt;29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00 </w:t>
            </w:r>
            <w:r>
              <w:rPr>
                <w:sz w:val="16"/>
                <w:szCs w:val="16"/>
                <w:lang w:val="en-US"/>
              </w:rPr>
              <w:t xml:space="preserve"> &lt;</w:t>
            </w:r>
            <w:r>
              <w:rPr>
                <w:sz w:val="16"/>
                <w:szCs w:val="16"/>
              </w:rPr>
              <w:t xml:space="preserve"> Стр.301 – требует пояснен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1 + 322 + 323 + 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&gt; Стр.321 + Стр.322 + Стр.323 + Стр.324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4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1+342+343+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40 &lt;&gt; Стр.341 + Стр.342 +Стр.343+ Стр.344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(Р, Пр 0100, 0200, 0300, 0400, 0500, 0600, 0700, 0800, 1100, 1200, 130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Р, Пр 0100, 0200, 0300, 0400, 0500, 0600, 07000800, 1100, 1200, 1300 в графе 4 недопусти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КОСГУ 200,210,220,230,240,250,260,300,50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00,210,220,230,240,250,260,300,500 недопусти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(раздел 2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- (410 + 46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 &lt;&gt; разности показателей Стр.500 - (Стр. 410 + Стр. 460)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1 должна иметь 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980 &lt;&gt;  показателю строки 421 - недопустимы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b/>
          <w:sz w:val="16"/>
          <w:szCs w:val="16"/>
        </w:rPr>
        <w:t>6. Справка по консолидируемым расчетам (ф.050312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828"/>
        <w:gridCol w:w="899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2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1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ам 140110151, 140120251 подлежит заполнению только в части неденежных расчетов.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/>
      </w:pPr>
      <w:bookmarkStart w:id="7" w:name="__RefHeading___Toc381165742"/>
      <w:r>
        <w:rPr>
          <w:b/>
          <w:sz w:val="16"/>
          <w:szCs w:val="16"/>
        </w:rPr>
        <w:t xml:space="preserve">7. </w:t>
      </w:r>
      <w:bookmarkEnd w:id="7"/>
      <w:r>
        <w:rPr>
          <w:b/>
          <w:sz w:val="16"/>
          <w:szCs w:val="16"/>
        </w:rPr>
        <w:t xml:space="preserve">Сведения о количестве подведомственных участников бюджетного процесса, учреждений и  государственных (муниципальных) унитарных предприятий (ф.0503161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6"/>
        <w:gridCol w:w="1045"/>
        <w:gridCol w:w="1625"/>
        <w:gridCol w:w="1081"/>
        <w:gridCol w:w="844"/>
        <w:gridCol w:w="3343"/>
      </w:tblGrid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10 &lt;&gt; Строка 020 + Строка 030 + Строка 040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50 &lt;&gt; Строка 051 + Строка 052 + Строка 053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8" w:name="__RefHeading___Toc381165743"/>
      <w:r>
        <w:rPr>
          <w:b/>
          <w:sz w:val="16"/>
          <w:szCs w:val="16"/>
        </w:rPr>
        <w:t xml:space="preserve">8. </w:t>
      </w:r>
      <w:bookmarkEnd w:id="8"/>
      <w:r>
        <w:rPr>
          <w:b/>
          <w:sz w:val="16"/>
          <w:szCs w:val="16"/>
        </w:rPr>
        <w:t xml:space="preserve">Сведения об исполнении бюджета ф.0503164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85"/>
        <w:gridCol w:w="1392"/>
        <w:gridCol w:w="1391"/>
        <w:gridCol w:w="1392"/>
        <w:gridCol w:w="1391"/>
        <w:gridCol w:w="1749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5/ Гр.3)*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20% (1 квартал), 45% (2 квартал), 70% (3 квартал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к утвержденному  менее установленного 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4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ов 1, 2, 3 (строки показателей по КОСГУ 620, 630, 640, 710, 720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&lt; = </w:t>
            </w: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а 3 (строки показателей по КОСГУ   520,540, 550, 810, 820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гр.3 стр. 450 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010 - Стр.200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3, для строк содержащих показатели в графе 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 5 – Гр. 3 – недопустимо,, за исключением строки 4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1, 3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афе 4 раздела 1,3недопустимы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9" w:name="__RefHeading___Toc381165744"/>
      <w:r>
        <w:rPr>
          <w:b/>
          <w:sz w:val="16"/>
          <w:szCs w:val="16"/>
        </w:rPr>
        <w:t xml:space="preserve">9. </w:t>
      </w:r>
      <w:bookmarkEnd w:id="9"/>
      <w:r>
        <w:rPr>
          <w:b/>
          <w:sz w:val="16"/>
          <w:szCs w:val="16"/>
        </w:rPr>
        <w:t>Сведения о движении нефинансовых активов ф.050316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80"/>
        <w:gridCol w:w="720"/>
        <w:gridCol w:w="1440"/>
        <w:gridCol w:w="1980"/>
        <w:gridCol w:w="900"/>
        <w:gridCol w:w="2697"/>
      </w:tblGrid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четов 1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четов 11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5 - 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4 + Гр.5 - Гр.8 – недопустимо, кроме строк,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оторые отражают Амортизацию (110400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оторые отражают Амортизацию (110400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4 + Гр.8 – недопустимо, кроме строк, не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11 + 012 + 013 + 014 + 015 + 016 + 017 + 018 +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011 + Стр.012 + Стр.013 + Стр.014 + Стр.015 + Стр.016 + Стр.017 + Стр.018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4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8 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9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10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11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, 051, 052, 053, 054, 055, 056, 057, 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050, 051, 052, 053, 054, 055, 056, 057, 058 по графе 5,6,7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20 по графе 5,6,7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 151, 152, 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50, 151, 152, 153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70 – не допустимо  </w:t>
            </w:r>
          </w:p>
        </w:tc>
      </w:tr>
      <w:tr>
        <w:trPr>
          <w:trHeight w:val="7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 330,  360, 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320, 330, 360, 370 – не допустимо  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0, 430, 440, 450, 451, 480, 481, 483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, 420, 430, 440, 450, 451, 480, 481, 483– не допустимо  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+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 меньше показателей граф 6 + 7 - недопустимо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66" w:author="Кривенец Анна Николаевна" w:date="2017-01-22T14:30:00Z"/>
              </w:rPr>
            </w:pPr>
            <w:r>
              <w:rPr>
                <w:sz w:val="16"/>
                <w:szCs w:val="16"/>
              </w:rPr>
              <w:t xml:space="preserve">8, кроме строк 050 – 058, 120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+10</w:t>
            </w:r>
            <w:r>
              <w:rPr>
                <w:sz w:val="16"/>
                <w:szCs w:val="16"/>
              </w:rPr>
              <w:t xml:space="preserve">,  кроме строк 050 – 058, 120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 меньше показателей граф 9 + 10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0" w:name="__RefHeading___Toc381165745"/>
      <w:r>
        <w:rPr>
          <w:b/>
          <w:sz w:val="16"/>
          <w:szCs w:val="16"/>
        </w:rPr>
        <w:t xml:space="preserve">10. </w:t>
      </w:r>
      <w:bookmarkEnd w:id="10"/>
      <w:r>
        <w:rPr>
          <w:b/>
          <w:sz w:val="16"/>
          <w:szCs w:val="16"/>
        </w:rPr>
        <w:t>Сведения по дебиторской и кредиторской задолженности ф.050316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1440"/>
        <w:gridCol w:w="972"/>
        <w:gridCol w:w="828"/>
        <w:gridCol w:w="3640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511%, %20521%, %20531%, %2054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51% - %20553%, %20561%, %20571% - %20575%, %2058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82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11%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12%, %20613%, %20621% - %20626%, %20631% - %20634%, %20641%, %20642%, %20651% - %20653%, %20661% - %2066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7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5%,%20691%, %20811% - %20813%, %20821% - %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831% - %20834%, %20861% - %20863%, %2089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4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71% - %20974%, %20981%, %20982%, %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68" w:author="Кривенец Анна Николаевна" w:date="2017-01-22T14:31:00Z"/>
              </w:rPr>
            </w:pPr>
            <w:r>
              <w:rPr>
                <w:sz w:val="16"/>
                <w:szCs w:val="16"/>
              </w:rPr>
              <w:t>%30272% - %30275%,%30291%,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01% –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313%, %30402% </w:t>
            </w:r>
            <w:del w:id="67" w:author="Кривенец Анна Николаевна" w:date="2017-01-22T14:31:00Z">
              <w:r>
                <w:rPr>
                  <w:sz w:val="16"/>
                  <w:szCs w:val="16"/>
                </w:rPr>
                <w:delText>– %30404%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ins w:id="70" w:author="Кривенец Анна Николаевна" w:date="2017-01-22T14:31:00Z"/>
              </w:rPr>
            </w:pPr>
            <w:ins w:id="69" w:author="Кривенец Анна Николаевна" w:date="2017-01-22T14:31:00Z">
              <w:r>
                <w:rPr>
                  <w:sz w:val="16"/>
                  <w:szCs w:val="16"/>
                </w:rPr>
                <w:t>%30403%,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1" w:author="Кривенец Анна Николаевна" w:date="2017-01-22T14:31:00Z">
              <w:r>
                <w:rPr>
                  <w:sz w:val="16"/>
                  <w:szCs w:val="16"/>
                </w:rPr>
                <w:t>%30406%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трокам «Итого по синтетическому счету» не соответствует сумме по строке «Всег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оме граф 12-14) (Раздел 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1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 1304хх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аждой строке Раздела 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16"/>
                  <w:szCs w:val="16"/>
                </w:rPr>
                <w:t>Раздел 2</w:t>
              </w:r>
            </w:hyperlink>
            <w:r>
              <w:rPr>
                <w:sz w:val="16"/>
                <w:szCs w:val="16"/>
              </w:rPr>
              <w:t xml:space="preserve"> Сведений ф. 0503169 заполняется в разрезе кодов счетов и годов возникновения по показателям свыше 1 млн. руб.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72" w:author="Кривенец Анна Николаевна" w:date="2017-01-22T14:32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3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13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4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" w:author="Кривенец Анна Николаевна" w:date="2017-01-22T14:32:00Z">
              <w:r>
                <w:rPr>
                  <w:sz w:val="16"/>
                  <w:szCs w:val="16"/>
                </w:rPr>
                <w:delText>&gt;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" w:author="Кривенец Анна Николаевна" w:date="2017-01-22T14:32:00Z">
              <w:r>
                <w:rPr>
                  <w:sz w:val="16"/>
                  <w:szCs w:val="16"/>
                </w:rPr>
                <w:delText>014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" w:author="Кривенец Анна Николаевна" w:date="2017-01-22T14:32:00Z">
              <w:r>
                <w:rPr>
                  <w:sz w:val="16"/>
                  <w:szCs w:val="16"/>
                </w:rPr>
                <w:delText>Стр 013превышает показатель стр. 014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79" w:author="Кривенец Анна Николаевна" w:date="2017-01-22T14:32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80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23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81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" w:author="Кривенец Анна Николаевна" w:date="2017-01-22T14:32:00Z">
              <w:r>
                <w:rPr>
                  <w:sz w:val="16"/>
                  <w:szCs w:val="16"/>
                </w:rPr>
                <w:delText>&gt;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" w:author="Кривенец Анна Николаевна" w:date="2017-01-22T14:32:00Z">
              <w:r>
                <w:rPr>
                  <w:sz w:val="16"/>
                  <w:szCs w:val="16"/>
                </w:rPr>
                <w:delText>024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" w:author="Кривенец Анна Николаевна" w:date="2017-01-22T14:32:00Z">
              <w:r>
                <w:rPr>
                  <w:sz w:val="16"/>
                  <w:szCs w:val="16"/>
                </w:rPr>
                <w:delText>Стр 023превышает показатель стр. 024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86" w:author="Кривенец Анна Николаевна" w:date="2017-01-22T14:32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87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3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88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" w:author="Кривенец Анна Николаевна" w:date="2017-01-22T14:32:00Z">
              <w:r>
                <w:rPr>
                  <w:sz w:val="16"/>
                  <w:szCs w:val="16"/>
                </w:rPr>
                <w:delText>&gt;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0" w:author="Кривенец Анна Николаевна" w:date="2017-01-22T14:32:00Z">
              <w:r>
                <w:rPr>
                  <w:sz w:val="16"/>
                  <w:szCs w:val="16"/>
                </w:rPr>
                <w:delText>031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1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2" w:author="Кривенец Анна Николаевна" w:date="2017-01-22T14:32:00Z">
              <w:r>
                <w:rPr>
                  <w:sz w:val="16"/>
                  <w:szCs w:val="16"/>
                </w:rPr>
                <w:delText>Стр 030 превышает показатель стр. 031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93" w:author="Кривенец Анна Николаевна" w:date="2017-01-22T14:32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94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4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95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6" w:author="Кривенец Анна Николаевна" w:date="2017-01-22T14:32:00Z">
              <w:r>
                <w:rPr>
                  <w:sz w:val="16"/>
                  <w:szCs w:val="16"/>
                </w:rPr>
                <w:delText>&gt;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" w:author="Кривенец Анна Николаевна" w:date="2017-01-22T14:32:00Z">
              <w:r>
                <w:rPr>
                  <w:sz w:val="16"/>
                  <w:szCs w:val="16"/>
                </w:rPr>
                <w:delText>041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" w:author="Кривенец Анна Николаевна" w:date="2017-01-22T14:32:00Z">
              <w:r>
                <w:rPr>
                  <w:sz w:val="16"/>
                  <w:szCs w:val="16"/>
                </w:rPr>
                <w:delText>Стр 040 превышает показатель стр. 041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00" w:author="Кривенец Анна Николаевна" w:date="2017-01-22T14:32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1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5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2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3" w:author="Кривенец Анна Николаевна" w:date="2017-01-22T14:32:00Z">
              <w:r>
                <w:rPr>
                  <w:sz w:val="16"/>
                  <w:szCs w:val="16"/>
                </w:rPr>
                <w:delText>&gt;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4" w:author="Кривенец Анна Николаевна" w:date="2017-01-22T14:32:00Z">
              <w:r>
                <w:rPr>
                  <w:sz w:val="16"/>
                  <w:szCs w:val="16"/>
                </w:rPr>
                <w:delText>051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5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6" w:author="Кривенец Анна Николаевна" w:date="2017-01-22T14:32:00Z">
              <w:r>
                <w:rPr>
                  <w:sz w:val="16"/>
                  <w:szCs w:val="16"/>
                </w:rPr>
                <w:delText>Стр 050 превышает показатель стр. 051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07" w:author="Кривенец Анна Николаевна" w:date="2017-01-22T14:32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8" w:author="Кривенец Анна Николаевна" w:date="2017-01-22T14:32:00Z">
              <w:r>
                <w:rPr>
                  <w:sz w:val="16"/>
                  <w:szCs w:val="16"/>
                </w:rPr>
                <w:delText>Всего (раздел 1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9" w:author="Кривенец Анна Николаевна" w:date="2017-01-22T14:3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0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1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10 (раздел 3) 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2" w:author="Кривенец Анна Николаевна" w:date="2017-01-22T14:3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3" w:author="Кривенец Анна Николаевна" w:date="2017-01-22T14:32:00Z">
              <w:r>
                <w:rPr>
                  <w:sz w:val="16"/>
                  <w:szCs w:val="16"/>
                </w:rPr>
                <w:delText>Показатель просроченной задолженности на начало года в  разделе 1 не соответствует показателю просроченной задолженности в разделе 3 – не 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14" w:author="Кривенец Анна Николаевна" w:date="2017-01-22T14:3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15" w:author="Кривенец Анна Николаевна" w:date="2017-01-22T14:32:00Z">
              <w:r>
                <w:rPr>
                  <w:sz w:val="16"/>
                  <w:szCs w:val="16"/>
                </w:rPr>
                <w:delText>Всего (раздел 1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16" w:author="Кривенец Анна Николаевна" w:date="2017-01-22T14:32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7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8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60 (раздел 3) 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9" w:author="Кривенец Анна Николаевна" w:date="2017-01-22T14:3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0" w:author="Кривенец Анна Николаевна" w:date="2017-01-22T14:32:00Z">
              <w:r>
                <w:rPr>
                  <w:sz w:val="16"/>
                  <w:szCs w:val="16"/>
                </w:rPr>
                <w:delText>Показатель просроченной задолженности на конец периода в  разделе 1 не соответствует показателю просроченной задолженности в разделе 3 – не 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(в разделе 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просроченной задолженности по счету 30402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21" w:author="Кривенец Анна Николаевна" w:date="2017-01-22T14:32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2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1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3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4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5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26" w:author="Кривенец Анна Николаевна" w:date="2017-01-22T14:32:00Z">
              <w:r>
                <w:rPr>
                  <w:sz w:val="16"/>
                  <w:szCs w:val="16"/>
                </w:rPr>
                <w:delText>011 + 012 + 013 +015+016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7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8" w:author="Кривенец Анна Николаевна" w:date="2017-01-22T14:32:00Z">
              <w:r>
                <w:rPr>
                  <w:sz w:val="16"/>
                  <w:szCs w:val="16"/>
                </w:rPr>
                <w:delText>Остаток просроченной задолженности на начало года не равен сумме строк «в том числе»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29" w:author="Кривенец Анна Николаевна" w:date="2017-01-22T14:32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0" w:author="Кривенец Анна Николаевна" w:date="2017-01-22T14:32:00Z">
              <w:r>
                <w:rPr>
                  <w:sz w:val="16"/>
                  <w:szCs w:val="16"/>
                </w:rPr>
                <w:delText>020 (раздел 3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1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2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3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34" w:author="Кривенец Анна Николаевна" w:date="2017-01-22T14:32:00Z">
              <w:r>
                <w:rPr>
                  <w:sz w:val="16"/>
                  <w:szCs w:val="16"/>
                </w:rPr>
                <w:delText>021 + 022 + 023 +025+026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5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6" w:author="Кривенец Анна Николаевна" w:date="2017-01-22T14:32:00Z">
              <w:r>
                <w:rPr>
                  <w:sz w:val="16"/>
                  <w:szCs w:val="16"/>
                </w:rPr>
                <w:delText>Показатель по строке 020 «Отнесена к просроченной задолженности с начала года» не равен сумме строк «в том числе»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37" w:author="Кривенец Анна Николаевна" w:date="2017-01-22T14:32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8" w:author="Кривенец Анна Николаевна" w:date="2017-01-22T14:32:00Z">
              <w:r>
                <w:rPr>
                  <w:sz w:val="16"/>
                  <w:szCs w:val="16"/>
                </w:rPr>
                <w:delText>060 (раздел 3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9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0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1" w:author="Кривенец Анна Николаевна" w:date="2017-01-22T14:32:00Z">
              <w:r>
                <w:rPr>
                  <w:sz w:val="16"/>
                  <w:szCs w:val="16"/>
                </w:rPr>
                <w:delText>010 + 020 - 030 – 040 - 050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2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3" w:author="Кривенец Анна Николаевна" w:date="2017-01-22T14:32:00Z">
              <w:r>
                <w:rPr>
                  <w:sz w:val="16"/>
                  <w:szCs w:val="16"/>
                </w:rPr>
                <w:delText>Стр. 060 &lt;&gt; 010 + 020 - 030 – 040 – 050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44" w:author="Кривенец Анна Николаевна" w:date="2017-01-22T14:32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5" w:author="Кривенец Анна Николаевна" w:date="2017-01-22T14:32:00Z">
              <w:r>
                <w:rPr>
                  <w:sz w:val="16"/>
                  <w:szCs w:val="16"/>
                </w:rPr>
                <w:delText>060 (раздел 3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6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7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8" w:author="Кривенец Анна Николаевна" w:date="2017-01-22T14:32:00Z">
              <w:r>
                <w:rPr>
                  <w:sz w:val="16"/>
                  <w:szCs w:val="16"/>
                </w:rPr>
                <w:delText>061 + 062 + 063 + 065 + 066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" w:author="Кривенец Анна Николаевна" w:date="2017-01-22T14:32:00Z">
              <w:r>
                <w:rPr>
                  <w:sz w:val="16"/>
                  <w:szCs w:val="16"/>
                </w:rPr>
                <w:delText>Остаток просроченной задолженности на конец отчетного периода не равен сумме строк «в том числе»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51" w:author="Кривенец Анна Николаевна" w:date="2017-01-22T14:32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2" w:author="Кривенец Анна Николаевна" w:date="2017-01-22T14:32:00Z">
              <w:r>
                <w:rPr>
                  <w:sz w:val="16"/>
                  <w:szCs w:val="16"/>
                </w:rPr>
                <w:delText>*(раздел 3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3" w:author="Кривенец Анна Николаевна" w:date="2017-01-22T14:3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" w:author="Кривенец Анна Николаевна" w:date="2017-01-22T14:32:00Z">
              <w:r>
                <w:rPr>
                  <w:sz w:val="16"/>
                  <w:szCs w:val="16"/>
                </w:rPr>
                <w:delText>4+5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6" w:author="Кривенец Анна Николаевна" w:date="2017-01-22T14:32:00Z">
              <w:r>
                <w:rPr>
                  <w:sz w:val="16"/>
                  <w:szCs w:val="16"/>
                </w:rPr>
                <w:delText>Гр. 3 &lt;&gt; 4 + 5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57" w:author="Кривенец Анна Николаевна" w:date="2017-01-22T14:32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8" w:author="Кривенец Анна Николаевна" w:date="2017-01-22T14:32:00Z">
              <w:r>
                <w:rPr>
                  <w:sz w:val="16"/>
                  <w:szCs w:val="16"/>
                </w:rPr>
                <w:delText>Раздел 1 сумма показателей по счетам %205хх000%, %209хх000%, (по КДБ) %303хх000%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9" w:author="Кривенец Анна Николаевна" w:date="2017-01-22T14:3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" w:author="Кривенец Анна Николаевна" w:date="2017-01-22T14:32:00Z">
              <w:r>
                <w:rPr>
                  <w:sz w:val="16"/>
                  <w:szCs w:val="16"/>
                </w:rPr>
                <w:delText>Раздел 3, строка 010, графа 4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" w:author="Кривенец Анна Николаевна" w:date="2017-01-22T14:32:00Z">
              <w:r>
                <w:rPr>
                  <w:sz w:val="16"/>
                  <w:szCs w:val="16"/>
                </w:rPr>
                <w:delText>Показатель просроченной задолженности в разделе 1 не равен показателю просроченной задолженности в разделе 3 –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63" w:author="Кривенец Анна Николаевна" w:date="2017-01-22T14:32:00Z">
              <w:r>
                <w:rPr>
                  <w:sz w:val="16"/>
                  <w:szCs w:val="16"/>
                </w:rPr>
                <w:delText>3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del w:id="165" w:author="Кривенец Анна Николаевна" w:date="2017-01-22T14:32:00Z"/>
              </w:rPr>
            </w:pPr>
            <w:del w:id="164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Раздел 1 сумма показателей по счетам %206хх000%, %208хх000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6" w:author="Кривенец Анна Николаевна" w:date="2017-01-22T14:32:00Z">
              <w:r>
                <w:rPr>
                  <w:sz w:val="16"/>
                  <w:szCs w:val="16"/>
                </w:rPr>
                <w:delText>%302хх000%, %303хх000% (по КРБ), %304хх000%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7" w:author="Кривенец Анна Николаевна" w:date="2017-01-22T14:3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8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9" w:author="Кривенец Анна Николаевна" w:date="2017-01-22T14:32:00Z">
              <w:r>
                <w:rPr>
                  <w:sz w:val="16"/>
                  <w:szCs w:val="16"/>
                </w:rPr>
                <w:delText>Раздел 3, строка 010, графа 5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0" w:author="Кривенец Анна Николаевна" w:date="2017-01-22T14:32:00Z">
              <w:r>
                <w:rPr>
                  <w:sz w:val="16"/>
                  <w:szCs w:val="16"/>
                </w:rPr>
                <w:delText>Показатель просроченной задолженности в разделе 1 не равен показателю просроченной задолженности в разделе 3 – недопустимо</w:delText>
              </w:r>
            </w:del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1" w:name="__RefHeading___Toc381165746"/>
      <w:r>
        <w:rPr>
          <w:b/>
          <w:sz w:val="16"/>
          <w:szCs w:val="16"/>
        </w:rPr>
        <w:t xml:space="preserve">11 . </w:t>
      </w:r>
      <w:bookmarkEnd w:id="11"/>
      <w:r>
        <w:rPr>
          <w:b/>
          <w:sz w:val="16"/>
          <w:szCs w:val="16"/>
        </w:rPr>
        <w:t>Сведения о финансовых вложениях получателя бюджетных средств, администратора источников финансирования дефицита бюджета ф. 050317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314"/>
        <w:gridCol w:w="1363"/>
        <w:gridCol w:w="2185"/>
        <w:gridCol w:w="777"/>
        <w:gridCol w:w="1741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%</w:t>
            </w:r>
            <w:r>
              <w:rPr>
                <w:sz w:val="16"/>
                <w:szCs w:val="16"/>
                <w:lang w:val="en-US"/>
              </w:rPr>
              <w:t>0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по всем строкам кроме  «Итого по коду счета»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1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&gt;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12" w:name="__RefHeading___Toc381165747"/>
      <w:r>
        <w:rPr>
          <w:b/>
          <w:sz w:val="16"/>
          <w:szCs w:val="16"/>
        </w:rPr>
        <w:t xml:space="preserve">12. </w:t>
      </w:r>
      <w:bookmarkEnd w:id="12"/>
      <w:r>
        <w:rPr>
          <w:b/>
          <w:sz w:val="16"/>
          <w:szCs w:val="16"/>
        </w:rPr>
        <w:t>Сведения об изменении остатков валюты баланса ф.050317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2"/>
        <w:gridCol w:w="1008"/>
        <w:gridCol w:w="1440"/>
        <w:gridCol w:w="1800"/>
        <w:gridCol w:w="900"/>
        <w:gridCol w:w="1980"/>
      </w:tblGrid>
      <w:tr>
        <w:trPr>
          <w:tblHeader w:val="true"/>
          <w:trHeight w:val="7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+190+200+210 + 230 + 260 + 290 + 310 + 320 + 330 + 370+3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 170 + 180+190+200+Стр. 210 + Стр. 230 + Стр. 260 + Стр. 290 + Стр. 310 + Стр. 320 + Стр. 330 + Стр. 370 + 38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10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31 + </w:t>
            </w:r>
            <w:r>
              <w:rPr>
                <w:sz w:val="16"/>
                <w:szCs w:val="16"/>
                <w:lang w:val="en-US"/>
              </w:rPr>
              <w:t>532 +</w:t>
            </w:r>
            <w:r>
              <w:rPr>
                <w:sz w:val="16"/>
                <w:szCs w:val="16"/>
              </w:rPr>
              <w:t xml:space="preserve"> 533 +</w:t>
            </w:r>
            <w:r>
              <w:rPr>
                <w:sz w:val="16"/>
                <w:szCs w:val="16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 470 + Стр. 490 + Стр. 510 + Стр. 530 + Стр. 570+ Стр. 580+ Стр. 59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50 + 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0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0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4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4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9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190+ 200+210 + 230 + 260 + 290 + 310 + 320 + 330 + 370</w:t>
            </w:r>
            <w:ins w:id="171" w:author="Кривенец Анна Николаевна" w:date="2017-01-22T14:32:00Z">
              <w:r>
                <w:rPr>
                  <w:sz w:val="16"/>
                  <w:szCs w:val="16"/>
                </w:rPr>
                <w:t>+38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&lt;&gt; Стр. 170 +180+190+200+ Стр. 210 + Стр. 230 + Стр. 260 + Стр. 290 + Стр. 310 + Стр. 320 + Стр. 330 + Стр. 370</w:t>
            </w:r>
            <w:ins w:id="172" w:author="Кривенец Анна Николаевна" w:date="2017-01-22T14:32:00Z">
              <w:r>
                <w:rPr>
                  <w:sz w:val="16"/>
                  <w:szCs w:val="16"/>
                </w:rPr>
                <w:t>+380</w:t>
              </w:r>
            </w:ins>
            <w:r>
              <w:rPr>
                <w:sz w:val="16"/>
                <w:szCs w:val="16"/>
              </w:rPr>
              <w:t xml:space="preserve">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1 + </w:t>
            </w:r>
            <w:r>
              <w:rPr>
                <w:sz w:val="16"/>
                <w:szCs w:val="16"/>
                <w:lang w:val="en-US"/>
              </w:rPr>
              <w:t>532 +</w:t>
            </w:r>
            <w:r>
              <w:rPr>
                <w:sz w:val="16"/>
                <w:szCs w:val="16"/>
              </w:rPr>
              <w:t xml:space="preserve"> 533 +</w:t>
            </w:r>
            <w:r>
              <w:rPr>
                <w:sz w:val="16"/>
                <w:szCs w:val="16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</w:t>
            </w:r>
            <w:ins w:id="173" w:author="Кривенец Анна Николаевна" w:date="2017-01-22T14:33:00Z">
              <w:r>
                <w:rPr>
                  <w:sz w:val="16"/>
                  <w:szCs w:val="16"/>
                </w:rPr>
                <w:t xml:space="preserve"> +570+580+59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00 &lt;&gt; Стр. 470 + Стр. 490 + Стр. 510 + Стр. 530 </w:t>
            </w:r>
            <w:ins w:id="174" w:author="Кривенец Анна Николаевна" w:date="2017-01-22T14:33:00Z">
              <w:r>
                <w:rPr>
                  <w:sz w:val="16"/>
                  <w:szCs w:val="16"/>
                </w:rPr>
                <w:t>+570+580+590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  <w:del w:id="176" w:author="Кривенец Анна Николаевна" w:date="2017-01-22T14:33:00Z"/>
        </w:rPr>
      </w:pPr>
      <w:del w:id="175" w:author="Кривенец Анна Николаевна" w:date="2017-01-22T14:33:00Z">
        <w:r>
          <w:rPr>
            <w:b/>
            <w:sz w:val="16"/>
            <w:szCs w:val="16"/>
          </w:rPr>
          <w:delText>13. Сведения по ущербу имуществу, хищениях денежных средств и материальных ценностей ф.0503176</w:delText>
        </w:r>
      </w:del>
    </w:p>
    <w:p>
      <w:pPr>
        <w:pStyle w:val="Normal"/>
        <w:rPr>
          <w:b/>
          <w:b/>
          <w:sz w:val="16"/>
          <w:szCs w:val="16"/>
          <w:del w:id="178" w:author="Кривенец Анна Николаевна" w:date="2017-01-22T14:33:00Z"/>
        </w:rPr>
      </w:pPr>
      <w:del w:id="177" w:author="Кривенец Анна Николаевна" w:date="2017-01-22T14:33:00Z">
        <w:r>
          <w:rPr>
            <w:b/>
            <w:sz w:val="16"/>
            <w:szCs w:val="16"/>
          </w:rPr>
        </w:r>
      </w:del>
    </w:p>
    <w:p>
      <w:pPr>
        <w:pStyle w:val="Normal"/>
        <w:jc w:val="center"/>
        <w:rPr>
          <w:sz w:val="16"/>
          <w:szCs w:val="16"/>
          <w:del w:id="180" w:author="Кривенец Анна Николаевна" w:date="2017-01-22T14:33:00Z"/>
        </w:rPr>
      </w:pPr>
      <w:del w:id="179" w:author="Кривенец Анна Николаевна" w:date="2017-01-22T14:33:00Z">
        <w:r>
          <w:rPr>
            <w:sz w:val="16"/>
            <w:szCs w:val="16"/>
          </w:rPr>
        </w:r>
      </w:del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53"/>
        <w:gridCol w:w="777"/>
        <w:gridCol w:w="1363"/>
        <w:gridCol w:w="3261"/>
        <w:gridCol w:w="900"/>
        <w:gridCol w:w="1744"/>
      </w:tblGrid>
      <w:tr>
        <w:trPr>
          <w:tblHeader w:val="true"/>
          <w:trHeight w:val="6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83" w:author="Кривенец Анна Николаевна" w:date="2017-01-22T14:33:00Z"/>
              </w:rPr>
            </w:pPr>
            <w:del w:id="181" w:author="Кривенец Анна Николаевна" w:date="2017-01-22T14:33:00Z">
              <w:r>
                <w:rPr>
                  <w:sz w:val="16"/>
                  <w:szCs w:val="16"/>
                </w:rPr>
                <w:delText xml:space="preserve">№ </w:delText>
              </w:r>
            </w:del>
            <w:del w:id="182" w:author="Кривенец Анна Николаевна" w:date="2017-01-22T14:33:00Z">
              <w:r>
                <w:rPr>
                  <w:sz w:val="16"/>
                  <w:szCs w:val="16"/>
                </w:rPr>
                <w:delText>п/п</w:delText>
              </w:r>
            </w:del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85" w:author="Кривенец Анна Николаевна" w:date="2017-01-22T14:33:00Z"/>
              </w:rPr>
            </w:pPr>
            <w:del w:id="184" w:author="Кривенец Анна Николаевна" w:date="2017-01-22T14:33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87" w:author="Кривенец Анна Николаевна" w:date="2017-01-22T14:33:00Z"/>
              </w:rPr>
            </w:pPr>
            <w:del w:id="186" w:author="Кривенец Анна Николаевна" w:date="2017-01-22T14:33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89" w:author="Кривенец Анна Николаевна" w:date="2017-01-22T14:33:00Z"/>
              </w:rPr>
            </w:pPr>
            <w:del w:id="188" w:author="Кривенец Анна Николаевна" w:date="2017-01-22T14:33:00Z">
              <w:r>
                <w:rPr>
                  <w:sz w:val="16"/>
                  <w:szCs w:val="16"/>
                </w:rPr>
                <w:delText>Соотношение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91" w:author="Кривенец Анна Николаевна" w:date="2017-01-22T14:33:00Z"/>
              </w:rPr>
            </w:pPr>
            <w:del w:id="190" w:author="Кривенец Анна Николаевна" w:date="2017-01-22T14:33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93" w:author="Кривенец Анна Николаевна" w:date="2017-01-22T14:33:00Z"/>
              </w:rPr>
            </w:pPr>
            <w:del w:id="192" w:author="Кривенец Анна Николаевна" w:date="2017-01-22T14:33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95" w:author="Кривенец Анна Николаевна" w:date="2017-01-22T14:33:00Z"/>
              </w:rPr>
            </w:pPr>
            <w:del w:id="194" w:author="Кривенец Анна Николаевна" w:date="2017-01-22T14:33:00Z">
              <w:r>
                <w:rPr>
                  <w:sz w:val="16"/>
                  <w:szCs w:val="16"/>
                </w:rPr>
                <w:delText>Контроль показателей</w:delText>
              </w:r>
            </w:del>
          </w:p>
        </w:tc>
      </w:tr>
      <w:tr>
        <w:trPr>
          <w:trHeight w:val="6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197" w:author="Кривенец Анна Николаевна" w:date="2017-01-22T14:33:00Z"/>
              </w:rPr>
            </w:pPr>
            <w:del w:id="196" w:author="Кривенец Анна Николаевна" w:date="2017-01-22T14:3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99" w:author="Кривенец Анна Николаевна" w:date="2017-01-22T14:33:00Z"/>
              </w:rPr>
            </w:pPr>
            <w:del w:id="198" w:author="Кривенец Анна Николаевна" w:date="2017-01-22T14:33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01" w:author="Кривенец Анна Николаевна" w:date="2017-01-22T14:33:00Z"/>
              </w:rPr>
            </w:pPr>
            <w:del w:id="200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03" w:author="Кривенец Анна Николаевна" w:date="2017-01-22T14:33:00Z"/>
              </w:rPr>
            </w:pPr>
            <w:del w:id="202" w:author="Кривенец Анна Николаевна" w:date="2017-01-22T14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05" w:author="Кривенец Анна Николаевна" w:date="2017-01-22T14:33:00Z"/>
              </w:rPr>
            </w:pPr>
            <w:del w:id="204" w:author="Кривенец Анна Николаевна" w:date="2017-01-22T14:33:00Z">
              <w:r>
                <w:rPr>
                  <w:sz w:val="16"/>
                  <w:szCs w:val="16"/>
                </w:rPr>
                <w:delText>011 + 012 + 01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07" w:author="Кривенец Анна Николаевна" w:date="2017-01-22T14:33:00Z"/>
              </w:rPr>
            </w:pPr>
            <w:del w:id="206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09" w:author="Кривенец Анна Николаевна" w:date="2017-01-22T14:33:00Z"/>
              </w:rPr>
            </w:pPr>
            <w:del w:id="208" w:author="Кривенец Анна Николаевна" w:date="2017-01-22T14:33:00Z">
              <w:r>
                <w:rPr>
                  <w:sz w:val="16"/>
                  <w:szCs w:val="16"/>
                </w:rPr>
                <w:delText>Стр. 010 &lt;&gt; стр. 011+стр. 012 + стр. 013 - недопустимо</w:delText>
              </w:r>
            </w:del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11" w:author="Кривенец Анна Николаевна" w:date="2017-01-22T14:33:00Z"/>
              </w:rPr>
            </w:pPr>
            <w:del w:id="210" w:author="Кривенец Анна Николаевна" w:date="2017-01-22T14:33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13" w:author="Кривенец Анна Николаевна" w:date="2017-01-22T14:33:00Z"/>
              </w:rPr>
            </w:pPr>
            <w:del w:id="212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15" w:author="Кривенец Анна Николаевна" w:date="2017-01-22T14:33:00Z"/>
              </w:rPr>
            </w:pPr>
            <w:del w:id="214" w:author="Кривенец Анна Николаевна" w:date="2017-01-22T14:33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17" w:author="Кривенец Анна Николаевна" w:date="2017-01-22T14:33:00Z"/>
              </w:rPr>
            </w:pPr>
            <w:del w:id="216" w:author="Кривенец Анна Николаевна" w:date="2017-01-22T14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19" w:author="Кривенец Анна Николаевна" w:date="2017-01-22T14:33:00Z"/>
              </w:rPr>
            </w:pPr>
            <w:del w:id="218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21" w:author="Кривенец Анна Николаевна" w:date="2017-01-22T14:33:00Z"/>
              </w:rPr>
            </w:pPr>
            <w:del w:id="220" w:author="Кривенец Анна Николаевна" w:date="2017-01-22T14:33:00Z">
              <w:r>
                <w:rPr>
                  <w:sz w:val="16"/>
                  <w:szCs w:val="16"/>
                </w:rPr>
                <w:delText>4 + 5</w:delText>
              </w:r>
            </w:del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23" w:author="Кривенец Анна Николаевна" w:date="2017-01-22T14:33:00Z"/>
              </w:rPr>
            </w:pPr>
            <w:del w:id="222" w:author="Кривенец Анна Николаевна" w:date="2017-01-22T14:33:00Z">
              <w:r>
                <w:rPr>
                  <w:sz w:val="16"/>
                  <w:szCs w:val="16"/>
                </w:rPr>
                <w:delText>Гр. 3 &lt;&gt; гр.4 + гр.5  – недопустимо</w:delText>
              </w:r>
            </w:del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25" w:author="Кривенец Анна Николаевна" w:date="2017-01-22T14:33:00Z"/>
              </w:rPr>
            </w:pPr>
            <w:del w:id="224" w:author="Кривенец Анна Николаевна" w:date="2017-01-22T14:33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27" w:author="Кривенец Анна Николаевна" w:date="2017-01-22T14:33:00Z"/>
              </w:rPr>
            </w:pPr>
            <w:del w:id="226" w:author="Кривенец Анна Николаевна" w:date="2017-01-22T14:33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29" w:author="Кривенец Анна Николаевна" w:date="2017-01-22T14:33:00Z"/>
              </w:rPr>
            </w:pPr>
            <w:del w:id="228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31" w:author="Кривенец Анна Николаевна" w:date="2017-01-22T14:33:00Z"/>
              </w:rPr>
            </w:pPr>
            <w:del w:id="230" w:author="Кривенец Анна Николаевна" w:date="2017-01-22T14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33" w:author="Кривенец Анна Николаевна" w:date="2017-01-22T14:33:00Z"/>
              </w:rPr>
            </w:pPr>
            <w:del w:id="232" w:author="Кривенец Анна Николаевна" w:date="2017-01-22T14:33:00Z">
              <w:r>
                <w:rPr>
                  <w:sz w:val="16"/>
                  <w:szCs w:val="16"/>
                </w:rPr>
                <w:delText>010 + 020 – 040 - 0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35" w:author="Кривенец Анна Николаевна" w:date="2017-01-22T14:33:00Z"/>
              </w:rPr>
            </w:pPr>
            <w:del w:id="234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37" w:author="Кривенец Анна Николаевна" w:date="2017-01-22T14:33:00Z"/>
              </w:rPr>
            </w:pPr>
            <w:del w:id="236" w:author="Кривенец Анна Николаевна" w:date="2017-01-22T14:33:00Z">
              <w:r>
                <w:rPr>
                  <w:sz w:val="16"/>
                  <w:szCs w:val="16"/>
                </w:rPr>
                <w:delText>Стр 060 &lt;&gt; стр. 010 + стр. 020 – стр. 040 – стр. 050 - недопустимо</w:delText>
              </w:r>
            </w:del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39" w:author="Кривенец Анна Николаевна" w:date="2017-01-22T14:33:00Z"/>
              </w:rPr>
            </w:pPr>
            <w:del w:id="238" w:author="Кривенец Анна Николаевна" w:date="2017-01-22T14:3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41" w:author="Кривенец Анна Николаевна" w:date="2017-01-22T14:33:00Z"/>
              </w:rPr>
            </w:pPr>
            <w:del w:id="240" w:author="Кривенец Анна Николаевна" w:date="2017-01-22T14:33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43" w:author="Кривенец Анна Николаевна" w:date="2017-01-22T14:33:00Z"/>
              </w:rPr>
            </w:pPr>
            <w:del w:id="242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45" w:author="Кривенец Анна Николаевна" w:date="2017-01-22T14:33:00Z"/>
              </w:rPr>
            </w:pPr>
            <w:del w:id="244" w:author="Кривенец Анна Николаевна" w:date="2017-01-22T14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47" w:author="Кривенец Анна Николаевна" w:date="2017-01-22T14:33:00Z"/>
              </w:rPr>
            </w:pPr>
            <w:del w:id="246" w:author="Кривенец Анна Николаевна" w:date="2017-01-22T14:33:00Z">
              <w:r>
                <w:rPr>
                  <w:sz w:val="16"/>
                  <w:szCs w:val="16"/>
                </w:rPr>
                <w:delText>061 + 062 + 06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49" w:author="Кривенец Анна Николаевна" w:date="2017-01-22T14:33:00Z"/>
              </w:rPr>
            </w:pPr>
            <w:del w:id="248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51" w:author="Кривенец Анна Николаевна" w:date="2017-01-22T14:33:00Z"/>
              </w:rPr>
            </w:pPr>
            <w:del w:id="250" w:author="Кривенец Анна Николаевна" w:date="2017-01-22T14:33:00Z">
              <w:r>
                <w:rPr>
                  <w:sz w:val="16"/>
                  <w:szCs w:val="16"/>
                </w:rPr>
                <w:delText>Стр. 060 &lt;&gt; стр. 061 + стр. 062 + стр. 063 - недопустимо</w:delText>
              </w:r>
            </w:del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13" w:name="__RefHeading___Toc381165749"/>
      <w:r>
        <w:rPr>
          <w:b/>
          <w:sz w:val="16"/>
          <w:szCs w:val="16"/>
        </w:rPr>
        <w:t xml:space="preserve">14. </w:t>
      </w:r>
      <w:bookmarkEnd w:id="13"/>
      <w:r>
        <w:rPr/>
        <w:t>Сведения об использовании информационно - коммуникационных технологий ф. 0503177</w:t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3"/>
        <w:gridCol w:w="857"/>
        <w:gridCol w:w="1440"/>
        <w:gridCol w:w="2529"/>
        <w:gridCol w:w="839"/>
        <w:gridCol w:w="2520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+ 020 + 030 + 040 + 050 + 060 + 070 + 080 + 090 + 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900 &lt;&gt; Стр. 010 + . 020 + Стр. 030 + Стр.  040 +  Стр. 050 + Стр. 060 + Стр. 070 + Стр.  080 + Стр. 090 + Стр. 100 - недопустимо 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&lt;&gt; Стр. 011 + Стр. 012 + Стр. 013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1 + 02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 022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1 + 03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30 &lt;&gt; Стр. 031 + Стр. 032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 + 04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тр. 041 + Стр. 042 + Стр. 043 + Стр. 044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1 + 072 + 073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 &lt;&gt; Стр. 071 + Стр. 072 + Стр.073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1 + 08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80 &lt;&gt; Стр. 081 + Стр. 082.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2 + 09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&lt;&gt; Стр. 091 + Стр. 092 + Стр. 093.  - недопустимо</w:t>
            </w:r>
          </w:p>
        </w:tc>
      </w:tr>
    </w:tbl>
    <w:p>
      <w:pPr>
        <w:pStyle w:val="Heading1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14" w:name="__RefHeading___Toc381165751"/>
      <w:bookmarkEnd w:id="14"/>
      <w:r>
        <w:rPr>
          <w:b/>
          <w:sz w:val="16"/>
          <w:szCs w:val="16"/>
        </w:rPr>
        <w:t>14. Междокументные контрольные соотнош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080"/>
        <w:gridCol w:w="1486"/>
        <w:gridCol w:w="763"/>
        <w:gridCol w:w="687"/>
        <w:gridCol w:w="844"/>
        <w:gridCol w:w="1094"/>
        <w:gridCol w:w="2835"/>
        <w:gridCol w:w="851"/>
        <w:gridCol w:w="850"/>
        <w:gridCol w:w="3851"/>
      </w:tblGrid>
      <w:tr>
        <w:trPr>
          <w:tblHeader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15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560(660) КД – 2 0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ой суммы безвозмездных поступлений  итоговому показателю в Справке по консолидируемым расчетам по счету 120551560(660)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130251830),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ф.0503125 (120651560), ф.0503125 (120651660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0, 120651560, 120651660 - недопустимо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>560</w:t>
            </w:r>
            <w:r>
              <w:rPr>
                <w:sz w:val="16"/>
                <w:szCs w:val="16"/>
              </w:rPr>
              <w:t>) КД 2 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0- недопустимо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8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6</w:t>
            </w:r>
            <w:r>
              <w:rPr>
                <w:sz w:val="16"/>
                <w:szCs w:val="16"/>
                <w:lang w:val="en-US"/>
              </w:rPr>
              <w:t>60</w:t>
            </w:r>
            <w:r>
              <w:rPr>
                <w:sz w:val="16"/>
                <w:szCs w:val="16"/>
              </w:rPr>
              <w:t>) КД 2 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по КБК Д 000 2 18 00000 00 0000 000  итоговому показателю в справке по консолидируемым расчетам по счету 120551660- недопустимо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 010 – Стр. 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117 не соответствует показателю изменения остатков в ф. 0503123 –  требует поясн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117 не соответствует показателю в ф. 0503123 - требует поясн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200 в ф. 0503117 не соответствует показателю по строке 900 в ф. 0503123 - требует поясн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127 не соответствует показателю по строке 030 в ф. 0503123 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3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6 – Гр. 3) + Стр.190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6 – Гр.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117 не соответствует изменению остатков на счетах 0201000000, 020200000 в ф. 0503120 –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" w:author="Кривенец Анна Николаевна" w:date="2017-02-06T15:22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" w:author="Кривенец Анна Николаевна" w:date="2017-02-06T15:22:00Z">
              <w:r>
                <w:rPr>
                  <w:sz w:val="16"/>
                  <w:szCs w:val="16"/>
                </w:rPr>
                <w:delText>0503123</w:delText>
              </w:r>
            </w:del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4" w:author="Кривенец Анна Николаевна" w:date="2017-02-06T15:22:00Z">
              <w:r>
                <w:rPr>
                  <w:sz w:val="16"/>
                  <w:szCs w:val="16"/>
                </w:rPr>
                <w:delText>-3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" w:author="Кривенец Анна Николаевна" w:date="2017-02-06T15:2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" w:author="Кривенец Анна Николаевна" w:date="2017-02-06T15:2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" w:author="Кривенец Анна Николаевна" w:date="2017-02-06T15:22:00Z">
              <w:r>
                <w:rPr>
                  <w:sz w:val="16"/>
                  <w:szCs w:val="16"/>
                </w:rPr>
                <w:delText>0503120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59" w:author="Кривенец Анна Николаевна" w:date="2017-02-06T15:22:00Z"/>
              </w:rPr>
            </w:pPr>
            <w:del w:id="258" w:author="Кривенец Анна Николаевна" w:date="2017-02-06T15:22:00Z">
              <w:r>
                <w:rPr>
                  <w:sz w:val="16"/>
                  <w:szCs w:val="16"/>
                </w:rPr>
                <w:delText xml:space="preserve">Стр.173 (Гр. 6 – Гр. 3) + </w:delText>
              </w:r>
            </w:del>
          </w:p>
          <w:p>
            <w:pPr>
              <w:pStyle w:val="Normal"/>
              <w:rPr>
                <w:del w:id="261" w:author="Кривенец Анна Николаевна" w:date="2017-02-06T15:22:00Z"/>
              </w:rPr>
            </w:pPr>
            <w:del w:id="260" w:author="Кривенец Анна Николаевна" w:date="2017-02-06T15:22:00Z">
              <w:r>
                <w:rPr>
                  <w:sz w:val="16"/>
                  <w:szCs w:val="16"/>
                </w:rPr>
                <w:delText xml:space="preserve">Стр.174 (Гр. 6 – Гр. 3) + </w:delText>
              </w:r>
            </w:del>
          </w:p>
          <w:p>
            <w:pPr>
              <w:pStyle w:val="Normal"/>
              <w:rPr>
                <w:del w:id="263" w:author="Кривенец Анна Николаевна" w:date="2017-02-06T15:22:00Z"/>
              </w:rPr>
            </w:pPr>
            <w:del w:id="262" w:author="Кривенец Анна Николаевна" w:date="2017-02-06T15:22:00Z">
              <w:r>
                <w:rPr>
                  <w:sz w:val="16"/>
                  <w:szCs w:val="16"/>
                </w:rPr>
                <w:delText xml:space="preserve">Стр.176 (Гр. 6 – Гр. 3) + </w:delText>
              </w:r>
            </w:del>
          </w:p>
          <w:p>
            <w:pPr>
              <w:pStyle w:val="Normal"/>
              <w:rPr>
                <w:del w:id="265" w:author="Кривенец Анна Николаевна" w:date="2017-02-06T15:22:00Z"/>
              </w:rPr>
            </w:pPr>
            <w:del w:id="264" w:author="Кривенец Анна Николаевна" w:date="2017-02-06T15:22:00Z">
              <w:r>
                <w:rPr>
                  <w:sz w:val="16"/>
                  <w:szCs w:val="16"/>
                </w:rPr>
                <w:delText xml:space="preserve">Стр.180 (Гр. 6 – Гр. 3) + Стр.190 (Гр. 6 – Гр. 3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266" w:author="Кривенец Анна Николаевна" w:date="2017-02-06T15:22:00Z">
              <w:r>
                <w:rPr>
                  <w:sz w:val="16"/>
                  <w:szCs w:val="16"/>
                </w:rPr>
                <w:delText>Стр.200 (Гр. 6 – Гр. 3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" w:author="Кривенец Анна Николаевна" w:date="2017-02-06T15:22:00Z">
              <w:r>
                <w:rPr>
                  <w:sz w:val="16"/>
                  <w:szCs w:val="16"/>
                </w:rPr>
                <w:delText>Движение средств за отчетный год по ф. 0503123 не соответствует изменению остатков на счетах 0201000000, 020200000 в ф. 0503120 – недопустимо</w:delText>
              </w:r>
            </w:del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121  итоговому показателю в справке по заключению счетов (ф.0503110) по счету 1401 10 10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20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121  итоговому показателю в справке по заключению счетов (ф.0503110) по счету 1401 10 200 –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9 0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9 11020 00 000</w:t>
            </w:r>
            <w:r>
              <w:rPr>
                <w:sz w:val="16"/>
                <w:szCs w:val="16"/>
                <w:lang w:val="en-US"/>
              </w:rPr>
              <w:t>0 110</w:t>
            </w:r>
            <w:r>
              <w:rPr>
                <w:sz w:val="16"/>
                <w:szCs w:val="16"/>
              </w:rPr>
              <w:t xml:space="preserve"> 140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8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5 00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5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2 02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6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 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1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6 03 00 00 0000 хх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00 0000 ххх 140110 171 + 01 06 01 00 00 0000 ххх 140110 171+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4 00000 00 0000 хх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5 02 00 00 0000 хх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6 01 00 00 0000 хх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 14011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 00000 00 0000 000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20 2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 00000 00 0000 000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20 2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10 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 xml:space="preserve"> –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2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140120 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расходов в ф. 0503110 не соответствует отраженной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/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121 по гр. 5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/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121 по гр. 5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10 (Гр.5 – Гр.8) - Стр. 05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70 (Гр.5 – Гр.8) + Стр. 080 (Гр.5 – Гр.8) + Стр. 320 (Гр.5 – Гр.8) - Стр. 33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360 (Гр.5 – Гр.8) - Стр. 37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380 (Гр.5 – Гр.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10 (Гр.5 – Гр.8) - Стр. 12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(Гр.5 – Гр.8) + Стр. 420 (Гр.5 – Гр.8) - Стр. 430 (Гр. 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5 – Гр.8) + Стр. 44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3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5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5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+  Обороты(130406000, 7 304 06 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6 – Гр.3) + Стр. 180 (Гр.6 – Гр.3) + Стр. 190 (Гр.6 – Гр.3) + Стр. 20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7 – Гр.4) + Стр. 180 (Гр.7 – Гр.4) + Стр. 190 (Гр.7 – Гр.4) + Стр. 20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6 – Гр.3) + Стр. 371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7 – Гр.4) + Стр. 371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6 – Гр.3) + Стр. 372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7 – Гр.4) + Стр. 372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9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6 – Гр.3) + Стр. 373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7 – Гр.4) + Стр. 373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(Гр.6 – Гр.3) + Стр. 260 (Гр.6 – Гр.3) + Стр. 310 (Гр.6 – Гр.3) + Стр. 320 (Гр.6 – Гр.3) + Стр. 330 (Гр.6 – Гр.3) -570(Гр.6 – Гр.3) -580(Гр.6 – Гр.3) -590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(Гр.7 – Гр.4) + Стр. 260 (Гр.7 – Гр.4) + Стр. 310 (Гр.7 – Гр.4) + Стр. 320 (Гр.7 – Гр.4) + Стр. 330 (Гр.7 – Гр.4) -570(Гр.7 – Гр.4) -580(Гр.7 – Гр.4) -590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90 (Гр.6 – Гр.3) + Стр. 510 (Гр.6 – Гр.3) + Стр. 530 (Гр.6 – Гр.3) –Стр.380 (Гр.6 – Гр.3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 – Обороты(130406000, 7 304 06 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90 (Гр.7 – Гр.4) + Стр. 510 (Гр.7 – Гр.4) + Стр. 530 (Гр.7 – Гр.4) –Стр.380 (Гр.7 – Гр.4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 – Обороты(130406000, 7 304 06 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4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15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215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  <w:ins w:id="269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0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71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2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73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4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75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6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77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8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79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0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81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2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83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4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85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" w:author="Кривенец Анна Николаевна" w:date="2017-01-22T14:34:00Z">
              <w:r>
                <w:rPr>
                  <w:sz w:val="16"/>
                  <w:szCs w:val="16"/>
                </w:rPr>
                <w:delText>123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" w:author="Кривенец Анна Николаевна" w:date="2017-01-22T14:34:00Z">
              <w:r>
                <w:rPr>
                  <w:sz w:val="16"/>
                  <w:szCs w:val="16"/>
                </w:rPr>
                <w:delText>0503120</w:delText>
              </w:r>
            </w:del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" w:author="Кривенец Анна Николаевна" w:date="2017-01-22T14:34:00Z">
              <w:r>
                <w:rPr>
                  <w:sz w:val="16"/>
                  <w:szCs w:val="16"/>
                </w:rPr>
                <w:delText>534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" w:author="Кривенец Анна Николаевна" w:date="2017-01-22T14:34:00Z">
              <w:r>
                <w:rPr>
                  <w:sz w:val="16"/>
                  <w:szCs w:val="16"/>
                  <w:lang w:val="en-US"/>
                </w:rPr>
                <w:delText>6</w:delText>
              </w:r>
            </w:del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" w:author="Кривенец Анна Николаевна" w:date="2017-01-22T14:3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" w:author="Кривенец Анна Николаевна" w:date="2017-01-22T14:34:00Z">
              <w:r>
                <w:rPr>
                  <w:sz w:val="16"/>
                  <w:szCs w:val="16"/>
                </w:rPr>
                <w:delText>0503169 бюджет/кредиторка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93" w:author="Кривенец Анна Николаевна" w:date="2017-01-22T14:34:00Z"/>
              </w:rPr>
            </w:pPr>
            <w:del w:id="292" w:author="Кривенец Анна Николаевна" w:date="2017-01-22T14:3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294" w:author="Кривенец Анна Николаевна" w:date="2017-01-22T14:3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295" w:author="Кривенец Анна Николаевна" w:date="2017-01-22T14:34:00Z">
              <w:r>
                <w:rPr>
                  <w:sz w:val="16"/>
                  <w:szCs w:val="16"/>
                </w:rPr>
                <w:delText>1 304 04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" w:author="Кривенец Анна Николаевна" w:date="2017-01-22T14:34:00Z">
              <w:r>
                <w:rPr>
                  <w:sz w:val="16"/>
                  <w:szCs w:val="16"/>
                </w:rPr>
                <w:delText xml:space="preserve">Остаток по счету 1 304 04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  <w:ins w:id="299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8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0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301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5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2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303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9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(Гр. 6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 по счету 1 401 00 000 (Гр. 3 – Гр. 2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результат по ф. 0503110 не соответствует идентичному показателю в баланс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4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 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" w:author="Кривенец Анна Николаевна" w:date="2017-01-22T14:35:00Z">
              <w:r>
                <w:rPr>
                  <w:sz w:val="16"/>
                  <w:szCs w:val="16"/>
                </w:rPr>
                <w:delText>123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" w:author="Кривенец Анна Николаевна" w:date="2017-01-22T14:35:00Z">
              <w:r>
                <w:rPr>
                  <w:sz w:val="16"/>
                  <w:szCs w:val="16"/>
                </w:rPr>
                <w:delText>0503120</w:delText>
              </w:r>
            </w:del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" w:author="Кривенец Анна Николаевна" w:date="2017-01-22T14:35:00Z">
              <w:r>
                <w:rPr>
                  <w:sz w:val="16"/>
                  <w:szCs w:val="16"/>
                </w:rPr>
                <w:delText>534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" w:author="Кривенец Анна Николаевна" w:date="2017-01-22T14:35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" w:author="Кривенец Анна Николаевна" w:date="2017-01-22T14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" w:author="Кривенец Анна Николаевна" w:date="2017-01-22T14:35:00Z">
              <w:r>
                <w:rPr>
                  <w:sz w:val="16"/>
                  <w:szCs w:val="16"/>
                </w:rPr>
                <w:delText>0503169 бюджет/кредиторка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311" w:author="Кривенец Анна Николаевна" w:date="2017-01-22T14:35:00Z"/>
              </w:rPr>
            </w:pPr>
            <w:del w:id="310" w:author="Кривенец Анна Николаевна" w:date="2017-01-22T14:35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12" w:author="Кривенец Анна Николаевна" w:date="2017-01-22T14:3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313" w:author="Кривенец Анна Николаевна" w:date="2017-01-22T14:35:00Z">
              <w:r>
                <w:rPr>
                  <w:sz w:val="16"/>
                  <w:szCs w:val="16"/>
                </w:rPr>
                <w:delText>1 304 04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" w:author="Кривенец Анна Николаевна" w:date="2017-01-22T14:3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" w:author="Кривенец Анна Николаевна" w:date="2017-01-22T14:35:00Z">
              <w:r>
                <w:rPr>
                  <w:sz w:val="16"/>
                  <w:szCs w:val="16"/>
                </w:rPr>
                <w:delText xml:space="preserve">Остаток по счету 1 304 04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8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5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9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  <w:ins w:id="317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  <w:ins w:id="319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0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  <w:del w:id="321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2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  <w:del w:id="323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4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  <w:del w:id="325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6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  <w:del w:id="327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 резервов предстоящих расходов ф.0503130  не соответствует идентичному показателю в ф. 0503121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3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3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173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3 временное распоря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173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Р = 242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ссовых расходов в Отчете ф. 0503117 (КВР 242) не равен Сведениям ф. 0503177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160" w:leader="none"/>
        </w:tabs>
        <w:rPr>
          <w:sz w:val="16"/>
          <w:szCs w:val="16"/>
        </w:rPr>
      </w:pPr>
      <w:r>
        <w:rPr>
          <w:sz w:val="16"/>
          <w:szCs w:val="16"/>
        </w:rPr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oskazn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38" w:h="11906"/>
      <w:pgMar w:left="1260" w:right="81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начиная с отчетности на 01.07.201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"/>
    </w:rPr>
  </w:style>
  <w:style w:type="character" w:styleId="WW8Num12z0">
    <w:name w:val="WW8Num12z0"/>
    <w:qFormat/>
    <w:rPr>
      <w:rFonts w:ascii="Symbol" w:hAnsi="Symbol" w:cs="OpenSymbol;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24">
    <w:name w:val="Текст примечания"/>
    <w:basedOn w:val="Normal"/>
    <w:qFormat/>
    <w:pPr>
      <w:suppressAutoHyphens w:val="true"/>
    </w:pPr>
    <w:rPr/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consultantplus://offline/ref=51BA3FE835792FC8B26CDFE462651E1E95B523A933BD358D43021A682584C026856CBAA04Cm2R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4:00Z</dcterms:created>
  <dc:creator>2358</dc:creator>
  <dc:description/>
  <cp:keywords/>
  <dc:language>en-US</dc:language>
  <cp:lastModifiedBy>Маркова Наталия Евгеньевна</cp:lastModifiedBy>
  <cp:lastPrinted>2013-11-14T08:44:00Z</cp:lastPrinted>
  <dcterms:modified xsi:type="dcterms:W3CDTF">2017-02-06T16:31:00Z</dcterms:modified>
  <cp:revision>30</cp:revision>
  <dc:subject/>
  <dc:title>Формы годовой отчетности об исполнении государственных внебюджетных фондов</dc:title>
</cp:coreProperties>
</file>