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ins w:id="0" w:author="Зайцев Павел Борисович" w:date="2021-04-02T10:10:00Z">
        <w:r>
          <w:rPr>
            <w:b/>
          </w:rPr>
          <w:t>31</w:t>
        </w:r>
      </w:ins>
      <w:r>
        <w:rPr>
          <w:b/>
        </w:rPr>
        <w:t>.</w:t>
      </w:r>
      <w:ins w:id="1" w:author="Зайцев Павел Борисович" w:date="2021-04-02T10:10:00Z">
        <w:r>
          <w:rPr>
            <w:b/>
          </w:rPr>
          <w:t>03</w:t>
        </w:r>
      </w:ins>
      <w:r>
        <w:rPr>
          <w:b/>
        </w:rPr>
        <w:t>.</w:t>
      </w:r>
      <w:ins w:id="2" w:author="Зайцев Павел Борисович" w:date="2021-04-02T10:10:00Z">
        <w:r>
          <w:rPr>
            <w:b/>
          </w:rPr>
          <w:t>2021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а Минфина России от 16.12.2020 № 311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2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7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8"/>
        <w:gridCol w:w="1166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руп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2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42,244,245, </w:t>
            </w:r>
            <w:ins w:id="3" w:author="Зайцев Павел Борисович" w:date="2021-04-01T10:22:00Z">
              <w:r>
                <w:rPr>
                  <w:sz w:val="16"/>
                  <w:szCs w:val="16"/>
                </w:rPr>
                <w:t>246,</w:t>
              </w:r>
            </w:ins>
            <w:r>
              <w:rPr>
                <w:sz w:val="16"/>
                <w:szCs w:val="16"/>
              </w:rPr>
              <w:t>323, 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 243, 244,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44, 245, </w:t>
            </w:r>
            <w:ins w:id="4" w:author="Зайцев Павел Борисович" w:date="2021-04-01T10:20:00Z">
              <w:r>
                <w:rPr>
                  <w:sz w:val="16"/>
                  <w:szCs w:val="16"/>
                </w:rPr>
                <w:t xml:space="preserve">247, </w:t>
              </w:r>
            </w:ins>
            <w:r>
              <w:rPr>
                <w:sz w:val="16"/>
                <w:szCs w:val="16"/>
              </w:rPr>
              <w:t>323,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=242, 243, 244, 245, </w:t>
            </w:r>
            <w:ins w:id="5" w:author="Зайцев Павел Борисович" w:date="2021-04-01T10:23:00Z">
              <w:r>
                <w:rPr>
                  <w:sz w:val="16"/>
                  <w:szCs w:val="16"/>
                </w:rPr>
                <w:t xml:space="preserve">246, </w:t>
              </w:r>
            </w:ins>
            <w:r>
              <w:rPr>
                <w:sz w:val="16"/>
                <w:szCs w:val="16"/>
              </w:rPr>
              <w:t>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=149, 242, 243, 244, 245, </w:t>
            </w:r>
            <w:ins w:id="6" w:author="Зайцев Павел Борисович" w:date="2021-04-01T10:23:00Z">
              <w:r>
                <w:rPr>
                  <w:sz w:val="16"/>
                  <w:szCs w:val="16"/>
                </w:rPr>
                <w:t xml:space="preserve">246, </w:t>
              </w:r>
            </w:ins>
            <w:r>
              <w:rPr>
                <w:sz w:val="16"/>
                <w:szCs w:val="16"/>
              </w:rPr>
              <w:t>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142, 149, 242, 243, 244, 245, </w:t>
            </w:r>
            <w:ins w:id="7" w:author="Зайцев Павел Борисович" w:date="2021-04-01T10:23:00Z">
              <w:r>
                <w:rPr>
                  <w:sz w:val="16"/>
                  <w:szCs w:val="16"/>
                </w:rPr>
                <w:t xml:space="preserve">246, </w:t>
              </w:r>
            </w:ins>
            <w:r>
              <w:rPr>
                <w:sz w:val="16"/>
                <w:szCs w:val="16"/>
              </w:rPr>
              <w:t>323, 863, 8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323, 412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4,245,323,863,8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 323, 412, 414, 415 , 811,812,81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, ,811,812,813,814, 823, 824,85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3,824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853,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321, 323,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2,313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3,321,32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1,142,149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2,149,244,32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хх,4хх детализированные),612,613,622,623,811,812,813,815,000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2,633,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243,, 321,330, 340, 350, 360, , 831, 853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3,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993"/>
        <w:gridCol w:w="850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450,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 если графа 5 &gt;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чет об исполнении бюджета ф.0503117-НП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1"/>
        <w:gridCol w:w="806"/>
        <w:gridCol w:w="895"/>
        <w:gridCol w:w="1128"/>
        <w:gridCol w:w="1180"/>
        <w:gridCol w:w="1712"/>
        <w:gridCol w:w="2693"/>
        <w:gridCol w:w="11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Сумма строк, составля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троки 200 «расходы всего» не равны сумме строк разде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3" w:name="__RefHeading___Toc522182519"/>
      <w:bookmarkEnd w:id="3"/>
      <w:r>
        <w:rPr>
          <w:sz w:val="20"/>
          <w:szCs w:val="20"/>
        </w:rPr>
        <w:t>3. Баланс исполнения бюджета ф.0503120</w:t>
      </w:r>
    </w:p>
    <w:tbl>
      <w:tblPr>
        <w:tblW w:w="10247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.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Справка о наличии имущества и обязательств на забалансовых счетах. </w:t>
      </w:r>
      <w:r>
        <w:rPr>
          <w:sz w:val="18"/>
          <w:szCs w:val="18"/>
          <w:lang w:eastAsia="ar-SA"/>
        </w:rPr>
        <w:t>Контрольные соотношения для внутридокументного контроля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567"/>
        <w:gridCol w:w="567"/>
        <w:gridCol w:w="1134"/>
        <w:gridCol w:w="567"/>
        <w:gridCol w:w="567"/>
        <w:gridCol w:w="567"/>
        <w:gridCol w:w="567"/>
        <w:gridCol w:w="1276"/>
        <w:gridCol w:w="2552"/>
        <w:gridCol w:w="567"/>
      </w:tblGrid>
      <w:tr>
        <w:trPr>
          <w:tblHeader w:val="true"/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№ </w:t>
            </w:r>
            <w:r>
              <w:rPr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2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1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.100 &lt;&gt; стр. 101 +Стр. 102+ Стр.103+ Стр104+- Стр.104+ стр 105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10 &lt;&gt; стр. 111 + стр.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70 &lt;&gt; стр 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 xml:space="preserve">Стр  180 </w:t>
            </w:r>
            <w:r>
              <w:rPr>
                <w:sz w:val="16"/>
                <w:szCs w:val="16"/>
                <w:lang w:val="en-US" w:eastAsia="ar-SA"/>
              </w:rPr>
              <w:t xml:space="preserve">&lt;&gt; </w:t>
            </w:r>
            <w:r>
              <w:rPr>
                <w:sz w:val="16"/>
                <w:szCs w:val="16"/>
                <w:lang w:eastAsia="ar-SA"/>
              </w:rPr>
              <w:t>стр 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val="en-US" w:eastAsia="ar-SA"/>
              </w:rPr>
              <w:t>&gt;</w:t>
            </w: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ражение показателей в отрицательном значении недопустимо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>
          <w:sz w:val="20"/>
          <w:szCs w:val="20"/>
        </w:rPr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92"/>
        <w:gridCol w:w="578"/>
        <w:gridCol w:w="556"/>
        <w:gridCol w:w="2342"/>
        <w:gridCol w:w="850"/>
        <w:gridCol w:w="3119"/>
        <w:gridCol w:w="708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ммент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4 + 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Гр.6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Гр.4 + Гр.5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 + 030 + 040 + 050 + 060 + 070 + 090 + 100 +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10 &lt;&gt; Стр.020 + Стр.030 + Стр.040 + Стр. 050 + Стр.060 + Стр.070 + Стр.090 + Стр.100 + Стр.1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160 + 170 + 190 + 210 + 230 + 240 + 250 + 260 +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50 &lt;&gt; Стр.160 + Стр.170 + 190+Стр.210  + Стр.230 + Стр.240 + Стр.250 + Стр.260 + Стр.27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7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тализированных ст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9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1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3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4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5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 –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01 – Стр. 30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 +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10 + Стр.4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 –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01 &lt;&gt; Стр.010 – Стр.1</w:t>
            </w: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 + 330 + 350 + 360 + 370  + 390 +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10 &lt;&gt; Стр.320 + Стр.330 + Стр.350 + Стр.360 +Стр.370 +  Стр.390 + Стр.40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1 –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21 – Стр.32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8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1 –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31 – Стр.33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1 – 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50 &lt;&gt; Стр.351 – Стр.3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 –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60 &lt;&gt; Стр.361 – Стр.3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1 &lt; показателя детализированных строк по КОСГУ 347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2 &lt; показателя  детализированных строк по КОСГУ 447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1 –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70 &lt;&gt; Стр.371 – Стр.3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1 – 3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90 &lt;&gt; Стр.391 – Стр.392 – недопустим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-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10 &lt;&gt; Стр. 420 – Стр 5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+440+450+460+470+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20 &lt;&gt; Стр. 430 + Стр. 440 + Стр. 450 + Стр. 460 + Стр. 470 + Стр. 480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 –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30 &lt;&gt; Стр. 431 – Стр. 432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1 – 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40 &lt;&gt; Стр.441 – Стр.44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1 –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50 &lt;&gt; Стр.451 – Стр.4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1 –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60 &lt;&gt; Стр.461 – Стр.4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1 – 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70 &lt;&gt; Стр.471 – Стр.4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1 –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80 &lt;&gt; Стр.481 – Стр.48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 + 530 + 540 + 550 +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510 &lt;&gt; Стр.520 + Стр.530 + Стр.540 + Стр.550 +Стр.56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1 –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20 &lt;&gt; Стр. 521- Стр. 522 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1 –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30 &lt;&gt; Стр. 531- Стр. 53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1 –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40 &lt;&gt; Стр. 541- Стр. 54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строк  300 41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, 481, 482, 510, 540, 541, 542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я в графе 5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20 &lt;&gt; сумме детализированных строк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3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4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5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9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0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1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 (КОСГУ 136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СГУ 136 в ф. 0503121 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, 1хх, 200, 210, 220 ,230, 231, 232, 233, 234, 240, 250, 260, 270, 280, 290, 300, 340, , 4хх, 500, 540, 55х, 56х, 600, 640, 65х, 66х, 7хх, 8х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2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, 100, 11х, 12х, 13х, 140, 200, 21х, 220, 221, 223, 225, 23х, 240, 300, 310, 320, 400, 406, 407, 410, 411, 413, 450, 454, 455, 460, 500, 511, 520, 600, 610, 620, 630, 7хх, 800, 810, 820, 826, 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казатели строк 9000 должны формироваться с учетом требований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sz w:val="24"/>
          <w:szCs w:val="24"/>
        </w:rPr>
        <w:t xml:space="preserve">ТАБЛИЦЫ СООТВЕТСТВИЯ ВИДОВ РАСХОДОВ </w:t>
      </w:r>
      <w:hyperlink r:id="rId3">
        <w:r>
          <w:rPr>
            <w:rStyle w:val="InternetLink"/>
            <w:color w:val="0000FF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0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0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6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7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8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9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1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2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1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2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3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4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5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6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7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8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9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1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2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9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+1300+1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0 &lt;&gt; Стр.0200 + Стр.1300 + Стр.1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 + 0400+ 0500 + 0600 + 0700 + 0800 + 1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 + 0402 + 0403 + 0404 + 0405 + 0406 + 0407 + 0408 + 04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+ 0503 + 0504+ 0505 + 05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0 &lt;&gt; Стр.0502 + Стр.0503 + Стр.0504 + Стр.0505 + Стр.05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 + 0602 + 0603 + 0604 + 06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0&lt;&gt;Стр.0601+Стр.0602+Стр.0603+Стр.0604+Стр.0605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1 + 0703 + 0704 + 0705 + 0706 + 0707 + 0708 + 07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0 &lt;&gt; Стр.0701 + Стр.0703 + Стр.0704 + Стр.0705 + Стр.0706 + Стр.0707 + Стр.0708 + Стр.07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1 + 0803 + 0804 + 0805 + 0806 + 0807 + 08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0 &lt;&gt; Стр.0801 + Стр.0803 + Стр.0804 + Стр.0805 + Стр.0806 + Стр.0807 + Стр.08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1 + 1202 + 12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200 &lt;&gt; Стр.1201 + Стр.1202 + Стр.12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0 + 1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0 &lt;&gt; Стр1400 + Стр.16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10 + 1420 + 1430 + 1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0 &lt;&gt; Стр.1410 + Стр.1420 + Стр. 1430+ Стр.14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1 + 1442 + 1443 + 1444 + 1445 + 1446 + 14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10 + 1620 + 1630 + 1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0 &lt;&gt; Стр.1610 + Стр.1620 + Стр. 1630+ Стр.1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31 + 1632 + 1633 + 1634 + 1635 + 1636 + 1637 + 1638 + 16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00 &lt;&gt; Стр. 19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10 + 19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0 &lt;&gt; Стр. 1910 + Стр.19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0 + 3200 + 3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0 &lt;&gt; Стр.2200 +Стр.3200 + Стр.3600+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0 + 2400 + 2500 + 2600 + 2700 + 2800 + 2900 + 3000 + 3100 + 3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+2302+2303+23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 + 2402 + 2403 + 2404 + 2405 + 2406 + 2407 + 24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0 &lt;&gt; Стр.2401 + Стр.2402 + Стр.2403 + Стр.2404 + Стр.2405 + Стр.2406+ Стр.2407+Стр.24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 + 25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00 &lt;&gt; Стр.2501 + Стр.250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01 + 2602 + 2603 + 2604 + 2605 + 2606 + 2607 + 2608 + 2609 + 2611 + 26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 + 2702 + 27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0 &lt;&gt; Стр.2701 + Стр. 2702 + Стр. 27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01 + 2802 + 2803 + 2804 + 2805 + 2806 + 28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0&lt;&gt;Стр.2901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1 + 3002 + 3003 + 3004 + 3005 + 30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1 + 3102 + 3103 + 3104 + 3105 + 3106 + 3107 + 3108 + 31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11 + 3112 + 3113 + 3114 + 3115 + 3116 + 3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0 + 3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0 &lt;&gt; Стр.3300 + Стр.34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0 + 3320 + 3330 + 3340 + 3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0 &lt;&gt; Стр.3310+Стр.3320 +Стр.3330 +Стр.3340 +Стр.339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46 + 33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40 &lt;&gt; Стр.3347 + Стр.3348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0 + 3420 + 3430 + 3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0 &lt;&gt; Стр.3410 + Стр.3420+ Стр.3430 + Стр.34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1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3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4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0 &lt;&gt; Стр.3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+3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0 &lt;&gt; Стр.3810 + Стр.3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0 – 4100 - 4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0 &lt;&gt; Стр.5000- Стр.4100-Стр.46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(0100 – 210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+4300+4400+4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0 &lt;&gt; Стр.4200 + Стр.4300+Стр.4400+Стр.45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10 + 42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0 &lt;&gt; Стр.4210 + Стр.42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+4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00 &lt;&gt; Стр.4310 + Стр.43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+4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0 &lt;&gt; Стр.4410 + Стр.44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+4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00 &lt;&gt; Стр.4510 + Стр.45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+4620+4630+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00 &lt;&gt; Стр.4610 + Стр.4620+Стр. 4630+Стр.46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+5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00 &lt;&gt; Стр.5010 + Стр.5020+Стр.503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2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1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0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1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2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ы 3,4 по строке 8000 не заполняютс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+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8000 &lt;&gt; Стр.8100 + Стр.82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0 &lt;&gt; сумме строк, составляющих строку 81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100 &lt;&gt; показателю строки 46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0 &lt;&gt; сумме строк, составляющих строку 82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200 &lt;&gt; показателю строки 4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 + 3300+3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раздел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9000 &lt;&gt; сумме показателей строк 2200 3300 и 3420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900 &lt;&gt; показателю строки 4300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0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9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графы 5 разделов 1,2,3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23 (при проведении контролей в подсистеме Учет и отчетность ГИИС Электронный бюджет применяются, начиная с отчетности на 01.01.2021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100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  <w:gridCol w:w="773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Показатели разделов 1,2,3 ф. 0503123 графы 5 текущего отчетного периода не соответствуют показателям графы 4 прошлого отчетного периода – требуются пояснения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424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, 140140151, 14014016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860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оказатель строки 999 &lt;&gt; сумме показателей строки 200, 510 и 700 - недопустимо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</w:t>
            </w: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имаемых и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 810, 820, 830, 84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принимаемых обязательств по ПНО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,5,6,7,8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по графам 4,5,6,7,8,9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, кроме КВР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5+4)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5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49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49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800 превышает показатель строки 84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(для годовой отчет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1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2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3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5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40 не соответствуют показателям строки 860 по соответствующим графам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2"/>
        <w:ind w:left="-993" w:right="-427" w:hanging="0"/>
        <w:jc w:val="both"/>
        <w:outlineLvl w:val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Отчет о бюджетных обязательствах (ф. 0503128-НП)</w:t>
      </w:r>
    </w:p>
    <w:p>
      <w:pPr>
        <w:pStyle w:val="Normal"/>
        <w:suppressAutoHyphens w:val="true"/>
        <w:ind w:left="-993" w:hanging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</w:r>
    </w:p>
    <w:tbl>
      <w:tblPr>
        <w:tblW w:w="11793" w:type="dxa"/>
        <w:jc w:val="left"/>
        <w:tblInd w:w="-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4"/>
        <w:gridCol w:w="1748"/>
        <w:gridCol w:w="1342"/>
        <w:gridCol w:w="896"/>
        <w:gridCol w:w="1694"/>
        <w:gridCol w:w="1021"/>
        <w:gridCol w:w="2125"/>
        <w:gridCol w:w="1262"/>
      </w:tblGrid>
      <w:tr>
        <w:trPr>
          <w:tblHeader w:val="true"/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4,5,6,8,9,10,12 не заполняютс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денежных обязательств со знаком минус – требуются пояс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ид расходов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</w:t>
            </w: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Р =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о ПНО превышает Б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5+4)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отрицательном значении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 (для годовой отчетност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&lt;&gt; 100, 200, 300,312,313, 33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В гр. 4 раздела 1 Отчета 0503128-НП подлежат отражению показатели по группе вида расхода, ассигнования на ПНО – по детализированным КВР при их распределе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&lt;&gt;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4 раздела 1 Отчета 0503128-НП по детализированным ассигнованиям (ПНО)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5 раздела 1 Отчета 0503128-НП по детализированным ассигнованиям (ПНО) не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= 100, 200, 30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00+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ЛБО превышает ассигнования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1417"/>
        <w:gridCol w:w="1276"/>
        <w:gridCol w:w="414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2182525"/>
      <w:r>
        <w:rPr>
          <w:sz w:val="20"/>
          <w:szCs w:val="20"/>
        </w:rPr>
        <w:t>9. Сведения об исполнении бюджета ф.0503164</w:t>
      </w:r>
      <w:bookmarkEnd w:id="12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3" w:name="__RefHeading___Toc522182526"/>
      <w:bookmarkEnd w:id="13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, 460,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, 420, 430, 440, 450,460, 470, 480 – не допустим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, кроме строк 050 – 058, 120, 270-278, 330, 370, 430, 4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, кроме строк 050 – 058, 120, 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5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-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&lt;&gt; Стр.071 + Стр.072 + Стр.073 + Стр.07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050-058, 120, 270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начения по Стр. 050-058, 120, 270-278, 330, 370, 430, 480 в графах 5,6,7 - недопусти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4" w:name="__RefHeading___Toc522182527"/>
      <w:bookmarkEnd w:id="14"/>
      <w:r>
        <w:rPr>
          <w:sz w:val="20"/>
          <w:szCs w:val="20"/>
        </w:rPr>
        <w:t>11. Сведения по дебиторской и кредиторской задолженности ф.0503169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39"/>
        <w:gridCol w:w="895"/>
        <w:gridCol w:w="709"/>
        <w:gridCol w:w="425"/>
        <w:gridCol w:w="1186"/>
        <w:gridCol w:w="940"/>
        <w:gridCol w:w="2552"/>
        <w:gridCol w:w="283"/>
        <w:gridCol w:w="993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 - %20514%, %20521%, - %20529%, %2052К%, %20531%, %20532%, %20533%, %20535%, %20536%,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%20568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71% - %20575%, %20581%, %20589%, %20611%, -%206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21% - %206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31% - %206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1% - %206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А%, %2064В%, %20651% - %206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661% - %20667%, %20672%, %20673%, %2067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681% - %206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96% - %206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11% - %208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21% - %20829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831% - %20834%, </w:t>
              <w:br/>
              <w:t xml:space="preserve">%20861% - %20867%, %20891%, </w:t>
              <w:br/>
              <w:t xml:space="preserve">%20893% - %20899%, %20934%, %20936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3% - %209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971% - %20974%, %20981%, %20982%, %20989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05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11% - %302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21% - %302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31% - %302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1% - %302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А%, %3024В%, %30251% - %302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30261% - %30267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30272%, %30273%, %30275%,%30281%-%302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5% - %302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301% – %3031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2%, %3040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6% соответственн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«Итого по коду счета»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4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аналитических счетов  %40140% не соответствует сумме по строке «Всего по счету 140140000» - недопустимо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4016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6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налитических счетов  %40160% не соответствует сумме по строке «Всего по счету 140160000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интетическому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синтетическому коду счета» не соответствует сумме по строке «Всего задолженности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нтетическому коду с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коду счета» не соответствует сумме по строке «Итого по синтетическому коду счета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205хх000%, %208хх000%, %209хх000% 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303хх00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 xml:space="preserve">≥ </w:t>
            </w:r>
            <w:r>
              <w:rPr/>
              <w:t>1 000 000,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здел 2 Сведений ф. 0503169 заполняется в разрезе контрагентов по показателям свыше 1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1-05, 81, 82, 84, 85, 86, 89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е 7 раздела 2 Сведений ф. 0503169 отражаются коды: 01-05, 81, 82, 84, 85, 86, 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ф. 0503169 по кредиторской задолженности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кредиторской  задолженности наличие показателей по счетам 1206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 %4016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 %40140%, %40160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хх00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6"/>
                <w:szCs w:val="16"/>
              </w:rPr>
              <w:t>(кроме счета 130406000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задолженности со знаком минус по счетам 1206хх000,1302хх000, 1304хх000, - недопустимо</w:t>
            </w:r>
            <w:r>
              <w:rPr>
                <w:sz w:val="16"/>
                <w:szCs w:val="16"/>
              </w:rPr>
              <w:t>, за исключением счета  1304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4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14014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6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4016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%20581% (кредиторская задолж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4,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Отражение просроченной задолженности по счету %20581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402 (в разделе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жение просроченной задолженности по счету 130402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раздел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+5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 гр.2+гр.5-гр.7-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 (год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 120934 в графе 2,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302%130120934%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а начало и конец года по счету 120934 допустимы только с КДБ 11302%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, не равным 206, 3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афе 6, 8 отражаются только по счетам 206, 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130251, КВР =  52х, 530, 540 раздела К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Денежные расчеты по перечислению МБТ по счету 30251 недопусти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gt;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ам 5-8 должны отражаться в положительном значении, иначе требуются пояс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ежнность в разделе 2 меньше просроченной задложенности в раздел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и по кодам счетов бюджетного учета 206% Раздела 2, по которым год срока исполнения в графе 4 равен 2019 году и ране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составе просроченной задолженности по выданным авансам показателей по счетам 206, год исполнения которых -2019 год и ранее, - требует пояс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допустимости показателей КБК в 1-17 и 14-26 разрядах номеров счетов Отчета ф. 0503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4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, кроме 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 00000 00 0000 000; 1 11 ХХХХХ ХХ ХХХХ ХХ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1 00000 00 0000 000; 1 11 ХХХХХ ХХ ХХХХ ХХХ, 1 12 ХХХХХ ХХ ХХХХ ХХХ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 10060 хх 0000 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=06, 07, 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6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3ХХ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налитические счета, кроме 40140, 40160 должны быть детализированными (наличие счетов 1205х0, 1206х0, 1208х0, 1209х0, 1210х0, 1302х0 недопусти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е с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хх, 1209хх (кроме 120981), 130305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, 1208хх, 120934, 12101х, 1302хх, 1303хх, 130402, 130403, 130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81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Х ХХ ХХХХХХХХХХ ХХХ (полностью детализированные КР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Х ХХ ХХ ХХ ХХ ХХХХ 000 (детализированные КИФ, кроме 15-17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000000000000, ХХХХ0000000000000, ХХХХХХХХХХХХХХХХ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4 - 26 разрядах номеров счетов (КОСГУ), кроме счетов 40140, 40160, отражаются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69 (при проведении контролей в подсистеме Учет и отчетность ГИИС Электронный бюджет применяются, начиная с отчетности на 01.01.2018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- не применяется на отчетные периоды 01.07.2019, 01.10.2019, 01.01.2020</w:t>
      </w:r>
    </w:p>
    <w:p>
      <w:pPr>
        <w:pStyle w:val="Heading1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  <w:bookmarkStart w:id="15" w:name="__RefHeading___Toc522182528"/>
      <w:bookmarkStart w:id="16" w:name="__RefHeading___Toc522182528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7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3"/>
        <w:gridCol w:w="1105"/>
        <w:gridCol w:w="1451"/>
        <w:gridCol w:w="2454"/>
        <w:gridCol w:w="793"/>
        <w:gridCol w:w="2472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 204 20 000, 1 204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04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 215 20 000, 1 215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15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четам не соответствует общей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8" w:name="__RefHeading___Toc522182529"/>
      <w:bookmarkEnd w:id="18"/>
      <w:r>
        <w:rPr>
          <w:sz w:val="20"/>
          <w:szCs w:val="20"/>
        </w:rPr>
        <w:t>13. 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+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 Раздела 2 не равна показателю по строке 01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 Раздела 2 не равна показателю по строке 0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 Раздела 2 не равна показателю по строке 0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 Раздела 2 не равна показателю по строке 0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 Раздела 2 не равна показателю по строке 1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 Раздела 2 не равна показателю по строке 13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 Раздела 2 не равна показателю по строке 1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 Раздела 2 не равна показателю по строке 2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 Раздела 2 не равна показателю по строке 2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 Раздела 2 не равна показателю по строке 2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 Раздела 2 не равна показателю по строке 2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 Раздела 2 не равна показателю по строке 2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 Раздела 2 не равна показателю по строке 2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 Раздела 2 не равна показателю по строке 29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 Раздела 2 не равна показателю по строке 1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 Раздела 2 не равна показателю по строке 4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 Раздела 2 не равна показателю по строке 410 графы 4 в разделе 1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 Раздела 2 не равна показателю по строке 4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 Раздела 2 не равна показателю по строке 4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+52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 Раздела 2 не равна сумме показателей по срокам 510, 520, 5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1.1, 01.2, 01.3, 0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 изменения валюты баланса отличен от значений 01.1, либо 01.2, либо 01.3, либо 01.4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главы по БК, отличного от 000 при коде причины изменения валюты баланса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отличного от 00 при коде причины изменения валюты баланса 01.3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сем строкам, за исключением строк «Счета актива баланса, итого»,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равного 0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0000000 при коде причины изменения валюты баланса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ы коды причин, не равные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 Приложение 7 «Справочник ОКТМО» к ТФФ, а также 00000000, 22222222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Приложение 7 «Справочник ОКТМО» к ТФФ, а также 00000000, 22222222, при кодах причин, отличных от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100 &lt;&gt; стр. 101 +Стр. 102+ Стр.103+ Стр104+- Стр.104+ стр 10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 110 &lt;&gt; стр. 111 + стр. 112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-173, 180-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ам 17, 18 в разделе 3 ф. 0503173 недопуст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9" w:name="__RefHeading___Toc522182531"/>
      <w:bookmarkEnd w:id="19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0" w:name="__RefHeading___Toc522182532"/>
      <w:bookmarkEnd w:id="20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836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20551561(661), 120561561(661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1(661), 120561561(661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3125 (130251831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1), ф.0503125 (120651661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1, 120651561, 120651661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 xml:space="preserve">1(661), 120561561(661) </w:t>
            </w:r>
            <w:r>
              <w:rPr>
                <w:sz w:val="18"/>
                <w:szCs w:val="18"/>
                <w:lang w:val="en-US"/>
              </w:rPr>
              <w:t>130305731(831)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1(661), 120561561(661), </w:t>
            </w:r>
            <w:r>
              <w:rPr>
                <w:sz w:val="18"/>
                <w:szCs w:val="18"/>
                <w:lang w:val="en-US"/>
              </w:rPr>
              <w:t>130305731(831)</w:t>
            </w:r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 2 18 Х0000 00 0000 000, где Х не равен 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(561), 120561661(561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1(561), 120561661(5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-4400  – (4610+4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+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01 – 110%, кроме 11008%, 11007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сгу 110 в разделе 1 ф. 0503117 не соответствует показателю по строке 03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-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разнице показателей по строкам 0500 и 421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15%, 116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08%140 (код аналитической группы подвида доходов=140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160 (код аналитической группы подвида доходов=16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10908%140 и %160 в разделе 1 ф. 0503117 не соответствует показателю по строке 0304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 1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 1хх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1х в ф. 0503110 не соответствуют начисленным доходам по КОСГУ 11х в ф. 0503121 недопусти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2х в ф. 0503110 не соответствуют начисленным доходам по КОСГУ 1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3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 140110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3х в ф. 0503110 не соответствуют начисленным доходам по КОСГУ 13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4х в ф. 0503110 не соответствуют начисленным доходам по КОСГУ 1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5х в ф. 0503110 не соответствуют начисленным доходам по КОСГУ 1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6х в ф. 0503110 не соответствуют начисленным доходам по КОСГУ 1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7х в ф. 0503110 не соответствуют начисленным доходам по КОСГУ 1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8х в ф. 0503110 не соответствуют начисленным доходам по КОСГУ 1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9х в ф. 0503110 не соответствуют начисленным доходам по КОСГУ 1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1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1х в ф. 0503110 не соответствуют начисленным доходам по КОСГУ 21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2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2х в ф. 0503110 не соответствуют начисленным расходам по КОСГУ 2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4х в ф. 0503110 не соответствуют начисленным расходам по КОСГУ 2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5х в ф. 0503110 не соответствуют начисленным расходам по КОСГУ 2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6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6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6х в ф. 0503110 не соответствуют начисленным расходам по КОСГУ 2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7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7х (для КОСГУ 272 + графа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7х в ф. 0503110 не соответствуют начисленным расходам по КОСГУ 2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8х в ф. 0503110 не соответствуют начисленным расходам по КОСГУ 2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 (КОСГУ 291)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91 в ф. 0503110 не соответствуют начисленным расходам по КОСГУ 291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(детализированные строки, кроме КОСГУ 2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х, кроме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х, кроме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9х, кроме КОСГУ 291,  в ф. 0503110 не соответствуют начисленным расходам по КОСГУ 2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,КОСГУ 1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 (детализированные строки,КОСГУ 16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1101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,КОСГУ 189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8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,КОСГУ 2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расходов в ф. 0503121 по гр. 4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+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показаетелей прав пользования активами, должны быть отражены обороты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? П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ф. 0503130 (бюджет) не соответствует идентичному показателю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 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rFonts w:eastAsia="Arial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0 (отчетный финансовый год) Гр.3 ф.05031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едыдущий финансовый год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73</w:t>
            </w:r>
            <w:r>
              <w:rPr>
                <w:sz w:val="16"/>
                <w:szCs w:val="16"/>
              </w:rPr>
              <w:t xml:space="preserve">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исходящих остатков баланса на конец предыдущего отчетного периода не соответствует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отчетный финансовый год) Гр.4– ф. 0503120 (предыдущий год) Гр.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средства во временном распоряжен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1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правка          о наличии имущества и обязательств на забалансовых сче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текущий год) Гр.4 – ф. 0503120 (предыдущий год) Гр.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0503173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в части показаетелей по забалансовым счетам не соответствует показателю в ф. 0503173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ереоченки земли, отраженная в Справке 0503110 по счету 1 17 00000 00 0000 000 1 401 10 176  не соответсвует данным Сведений 0503168 -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1 + 4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ереоченки земли, отраженная в Справке 0503110 по счету 1 17 00000 00 0000 000 1 401 10 176  не соответсвует данным Сведений 0503168 –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+070+080+110+130+150+170+190230+250+260+320+360+380+420+440+450+460+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99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ринятых к учету ранее не учетнных объектов не соответствует данным ф. 0503110 по счету 140110199 -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5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6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6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20 2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о КБК Р.%</w:t>
              <w:br/>
              <w:t xml:space="preserve">1401202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еречислениям   другим бюджетам в ф. 0503125  сумме показателей по КОСГУ 251 ф. 0503110 недопустимо (кроме аренды на льготных условия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89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207%   </w:t>
              <w:br/>
              <w:t xml:space="preserve">140110189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сумм по прочим поступлениям в ф. 0503125  сумме показателей по КОСГУ 189 ф. 0503110 требует пояс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1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5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5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302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302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30251000 отраженному в Справке ф. 0503125 сумме остатков по счету 1302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 (1206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6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206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651000 отраженному в Справке ф. 0503125 сумме остатков по счету 1206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51 000 (ф. 0503169 по дебиторской задолженность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51 000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69 дебиторк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61 000 (ф. 0503169 по дебиторской задолж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61 000 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фактическое увелич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фактическое уменьш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260" w:right="818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6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енсионного фонд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n@roskazna.ru" TargetMode="External"/><Relationship Id="rId3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9:00Z</dcterms:created>
  <dc:creator>2358</dc:creator>
  <dc:description/>
  <cp:keywords/>
  <dc:language>en-US</dc:language>
  <cp:lastModifiedBy>Зайцев Павел Борисович</cp:lastModifiedBy>
  <cp:lastPrinted>2019-12-12T17:38:00Z</cp:lastPrinted>
  <dcterms:modified xsi:type="dcterms:W3CDTF">2021-04-02T07:10:00Z</dcterms:modified>
  <cp:revision>4</cp:revision>
  <dc:subject/>
  <dc:title>Формы годовой отчетности об исполнении государственных внебюджетных фондов</dc:title>
</cp:coreProperties>
</file>