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ерсия на </w:t>
      </w:r>
      <w:del w:id="0" w:author="Кривенец Анна Николаевна" w:date="2019-04-04T10:42:00Z">
        <w:r>
          <w:rPr>
            <w:b/>
          </w:rPr>
          <w:delText>01.01.2019</w:delText>
        </w:r>
      </w:del>
      <w:ins w:id="1" w:author="Кривенец Анна Николаевна" w:date="2019-04-04T10:42:00Z">
        <w:r>
          <w:rPr>
            <w:b/>
          </w:rPr>
          <w:t>.04.04.2019</w:t>
        </w:r>
      </w:ins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Для удобства и облегчения работы с документом:</w:t>
      </w:r>
    </w:p>
    <w:p>
      <w:pPr>
        <w:pStyle w:val="Normal"/>
        <w:ind w:firstLine="709"/>
        <w:jc w:val="both"/>
        <w:rPr/>
      </w:pPr>
      <w:r>
        <w:rPr/>
        <w:t xml:space="preserve">по отдельным контрольным соотношениям в сносках указаны даты начала (окончания) применения контрольных соотношений </w:t>
      </w:r>
    </w:p>
    <w:p>
      <w:pPr>
        <w:pStyle w:val="Normal"/>
        <w:ind w:firstLine="709"/>
        <w:jc w:val="both"/>
        <w:rPr/>
      </w:pPr>
      <w:r>
        <w:rPr/>
        <w:t xml:space="preserve">изменения в контрольные соотношения по сравнению с ранее действующей редакции внесены в режиме правок в контрольные соотнош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ins w:id="2" w:author="Маркова Наталия Евгеньевна" w:date="2018-12-28T15:14:00Z"/>
        </w:rPr>
      </w:pPr>
      <w:r>
        <w:rPr>
          <w:b/>
          <w:sz w:val="40"/>
          <w:szCs w:val="40"/>
        </w:rPr>
        <w:t>Контрольные соотношения для показателей форм бюджетной отчетности, представляемой органами управления государственными внебюджетными фондами в Федеральное казначейство.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ins w:id="4" w:author="Маркова Наталия Евгеньевна" w:date="2018-12-28T15:14:00Z"/>
        </w:rPr>
      </w:pPr>
      <w:ins w:id="3" w:author="Маркова Наталия Евгеньевна" w:date="2018-12-28T15:14:00Z">
        <w:r>
          <w:rPr>
            <w:b/>
            <w:sz w:val="40"/>
            <w:szCs w:val="40"/>
          </w:rPr>
        </w:r>
      </w:ins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ins w:id="5" w:author="Маркова Наталия Евгеньевна" w:date="2018-12-28T15:14:00Z">
        <w:r>
          <w:rPr>
            <w:b/>
            <w:sz w:val="40"/>
            <w:szCs w:val="40"/>
          </w:rPr>
          <w:t>Для отчетности за 2018 год</w:t>
        </w:r>
      </w:ins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34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522182516">
            <w:r>
              <w:rPr>
                <w:rStyle w:val="IndexLink"/>
                <w:b/>
                <w:bCs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17">
            <w:r>
              <w:rPr>
                <w:rStyle w:val="IndexLink"/>
              </w:rPr>
              <w:t>1. Справка по заключению счетов бюджетного учета отчетного финансового года ф.0503110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18">
            <w:r>
              <w:rPr>
                <w:rStyle w:val="IndexLink"/>
              </w:rPr>
              <w:t>2. Отчет об исполнении бюджета ф.0503117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19">
            <w:r>
              <w:rPr>
                <w:rStyle w:val="IndexLink"/>
              </w:rPr>
              <w:t>3. Баланс исполнения бюджета ф.0503120</w:t>
              <w:tab/>
            </w:r>
            <w:ins w:id="6" w:author="Мищенко Наталья Николаевна" w:date="2019-03-29T11:21:00Z">
              <w:r>
                <w:rPr>
                  <w:rStyle w:val="IndexLink"/>
                </w:rPr>
                <w:t>6</w:t>
              </w:r>
            </w:ins>
            <w:del w:id="7" w:author="Мищенко Наталья Николаевна" w:date="2019-03-29T11:21:00Z">
              <w:r>
                <w:rPr>
                  <w:rStyle w:val="IndexLink"/>
                </w:rPr>
                <w:delText>5</w:delText>
              </w:r>
            </w:del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0">
            <w:r>
              <w:rPr>
                <w:rStyle w:val="IndexLink"/>
              </w:rPr>
              <w:t>4. Отчет о финансовых результатах деятельности ф.0503121</w:t>
              <w:tab/>
            </w:r>
            <w:ins w:id="8" w:author="Мищенко Наталья Николаевна" w:date="2019-03-29T11:21:00Z">
              <w:r>
                <w:rPr>
                  <w:rStyle w:val="IndexLink"/>
                </w:rPr>
                <w:t>14</w:t>
              </w:r>
            </w:ins>
            <w:del w:id="9" w:author="Мищенко Наталья Николаевна" w:date="2019-03-29T11:21:00Z">
              <w:r>
                <w:rPr>
                  <w:rStyle w:val="IndexLink"/>
                </w:rPr>
                <w:delText>10</w:delText>
              </w:r>
            </w:del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1">
            <w:r>
              <w:rPr>
                <w:rStyle w:val="IndexLink"/>
              </w:rPr>
              <w:t>5. Отчет о движении денежных средств ф.0503123</w:t>
              <w:tab/>
            </w:r>
            <w:ins w:id="10" w:author="Мищенко Наталья Николаевна" w:date="2019-03-29T11:21:00Z">
              <w:r>
                <w:rPr>
                  <w:rStyle w:val="IndexLink"/>
                </w:rPr>
                <w:t>16</w:t>
              </w:r>
            </w:ins>
            <w:del w:id="11" w:author="Мищенко Наталья Николаевна" w:date="2019-03-29T11:21:00Z">
              <w:r>
                <w:rPr>
                  <w:rStyle w:val="IndexLink"/>
                </w:rPr>
                <w:delText>11</w:delText>
              </w:r>
            </w:del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2">
            <w:r>
              <w:rPr>
                <w:rStyle w:val="IndexLink"/>
              </w:rPr>
              <w:t>6. Справка по консолидируемым расчетам (ф.0503125)</w:t>
              <w:tab/>
            </w:r>
            <w:ins w:id="12" w:author="Мищенко Наталья Николаевна" w:date="2019-03-29T11:21:00Z">
              <w:r>
                <w:rPr>
                  <w:rStyle w:val="IndexLink"/>
                </w:rPr>
                <w:t>20</w:t>
              </w:r>
            </w:ins>
            <w:del w:id="13" w:author="Мищенко Наталья Николаевна" w:date="2019-03-29T11:21:00Z">
              <w:r>
                <w:rPr>
                  <w:rStyle w:val="IndexLink"/>
                </w:rPr>
                <w:delText>13</w:delText>
              </w:r>
            </w:del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3">
            <w:r>
              <w:rPr>
                <w:rStyle w:val="IndexLink"/>
              </w:rPr>
              <w:t>7. Отчет о принятых бюджетных обязательствах (ф. 0503128)</w:t>
              <w:tab/>
            </w:r>
            <w:ins w:id="14" w:author="Мищенко Наталья Николаевна" w:date="2019-03-29T11:21:00Z">
              <w:r>
                <w:rPr>
                  <w:rStyle w:val="IndexLink"/>
                </w:rPr>
                <w:t>21</w:t>
              </w:r>
            </w:ins>
            <w:del w:id="15" w:author="Мищенко Наталья Николаевна" w:date="2019-03-29T11:21:00Z">
              <w:r>
                <w:rPr>
                  <w:rStyle w:val="IndexLink"/>
                </w:rPr>
                <w:delText>14</w:delText>
              </w:r>
            </w:del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4">
            <w:r>
              <w:rPr>
                <w:rStyle w:val="IndexLink"/>
              </w:rPr>
              <w:t>8. Сведения о количестве подведомственных участников бюджетного процесса, учреждений и  государственных (муниципальных) унитарных предприятий (ф.0503161)</w:t>
              <w:tab/>
            </w:r>
            <w:ins w:id="16" w:author="Мищенко Наталья Николаевна" w:date="2019-03-29T11:21:00Z">
              <w:r>
                <w:rPr>
                  <w:rStyle w:val="IndexLink"/>
                </w:rPr>
                <w:t>23</w:t>
              </w:r>
            </w:ins>
            <w:del w:id="17" w:author="Мищенко Наталья Николаевна" w:date="2019-03-29T11:21:00Z">
              <w:r>
                <w:rPr>
                  <w:rStyle w:val="IndexLink"/>
                </w:rPr>
                <w:delText>15</w:delText>
              </w:r>
            </w:del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5">
            <w:r>
              <w:rPr>
                <w:rStyle w:val="IndexLink"/>
              </w:rPr>
              <w:t>9. Сведения об исполнении бюджета ф.0503164</w:t>
              <w:tab/>
            </w:r>
            <w:ins w:id="18" w:author="Мищенко Наталья Николаевна" w:date="2019-03-29T11:21:00Z">
              <w:r>
                <w:rPr>
                  <w:rStyle w:val="IndexLink"/>
                </w:rPr>
                <w:t>23</w:t>
              </w:r>
            </w:ins>
            <w:del w:id="19" w:author="Мищенко Наталья Николаевна" w:date="2019-03-29T11:21:00Z">
              <w:r>
                <w:rPr>
                  <w:rStyle w:val="IndexLink"/>
                </w:rPr>
                <w:delText>16</w:delText>
              </w:r>
            </w:del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6">
            <w:r>
              <w:rPr>
                <w:rStyle w:val="IndexLink"/>
              </w:rPr>
              <w:t>10. Сведения о движении нефинансовых активов ф.0503168</w:t>
              <w:tab/>
            </w:r>
            <w:ins w:id="20" w:author="Мищенко Наталья Николаевна" w:date="2019-03-29T11:21:00Z">
              <w:r>
                <w:rPr>
                  <w:rStyle w:val="IndexLink"/>
                </w:rPr>
                <w:t>24</w:t>
              </w:r>
            </w:ins>
            <w:del w:id="21" w:author="Мищенко Наталья Николаевна" w:date="2019-03-29T11:21:00Z">
              <w:r>
                <w:rPr>
                  <w:rStyle w:val="IndexLink"/>
                </w:rPr>
                <w:delText>16</w:delText>
              </w:r>
            </w:del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7">
            <w:r>
              <w:rPr>
                <w:rStyle w:val="IndexLink"/>
              </w:rPr>
              <w:t>11. Сведения по дебиторской и кредиторской задолженности ф.0503169</w:t>
              <w:tab/>
            </w:r>
            <w:ins w:id="22" w:author="Мищенко Наталья Николаевна" w:date="2019-03-29T11:21:00Z">
              <w:r>
                <w:rPr>
                  <w:rStyle w:val="IndexLink"/>
                </w:rPr>
                <w:t>26</w:t>
              </w:r>
            </w:ins>
            <w:del w:id="23" w:author="Мищенко Наталья Николаевна" w:date="2019-03-29T11:21:00Z">
              <w:r>
                <w:rPr>
                  <w:rStyle w:val="IndexLink"/>
                </w:rPr>
                <w:delText>17</w:delText>
              </w:r>
            </w:del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8">
            <w:r>
              <w:rPr>
                <w:rStyle w:val="IndexLink"/>
              </w:rPr>
              <w:t>12 . Сведения о финансовых вложениях получателя бюджетных средств, администратора источников финансирования дефицита бюджета ф. 0503171</w:t>
              <w:tab/>
            </w:r>
            <w:ins w:id="24" w:author="Мищенко Наталья Николаевна" w:date="2019-03-29T11:21:00Z">
              <w:r>
                <w:rPr>
                  <w:rStyle w:val="IndexLink"/>
                </w:rPr>
                <w:t>29</w:t>
              </w:r>
            </w:ins>
            <w:del w:id="25" w:author="Мищенко Наталья Николаевна" w:date="2019-03-29T11:21:00Z">
              <w:r>
                <w:rPr>
                  <w:rStyle w:val="IndexLink"/>
                </w:rPr>
                <w:delText>18</w:delText>
              </w:r>
            </w:del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9">
            <w:r>
              <w:rPr>
                <w:rStyle w:val="IndexLink"/>
              </w:rPr>
              <w:t>13. Сведения об изменении остатков валюты баланса ф.0503173</w:t>
              <w:tab/>
            </w:r>
            <w:ins w:id="26" w:author="Мищенко Наталья Николаевна" w:date="2019-03-29T11:21:00Z">
              <w:r>
                <w:rPr>
                  <w:rStyle w:val="IndexLink"/>
                </w:rPr>
                <w:t>29</w:t>
              </w:r>
            </w:ins>
            <w:del w:id="27" w:author="Мищенко Наталья Николаевна" w:date="2019-03-29T11:21:00Z">
              <w:r>
                <w:rPr>
                  <w:rStyle w:val="IndexLink"/>
                </w:rPr>
                <w:delText>19</w:delText>
              </w:r>
            </w:del>
          </w:hyperlink>
        </w:p>
        <w:p>
          <w:pPr>
            <w:pStyle w:val="Contents1"/>
            <w:rPr>
              <w:b w:val="false"/>
              <w:b w:val="false"/>
              <w:bCs w:val="false"/>
              <w:del w:id="31" w:author="Маркова Наталия Евгеньевна" w:date="2018-12-05T10:24:00Z"/>
            </w:rPr>
          </w:pPr>
          <w:hyperlink w:anchor="__RefHeading___Toc522182530">
            <w:del w:id="28" w:author="Маркова Наталия Евгеньевна" w:date="2018-12-05T10:24:00Z">
              <w:r>
                <w:rPr>
                  <w:rStyle w:val="IndexLink"/>
                </w:rPr>
                <w:delText>14. Сведения об использовании информационно - коммуникационных технологий ф. 0503177</w:delText>
                <w:tab/>
              </w:r>
            </w:del>
            <w:ins w:id="29" w:author="Мищенко Наталья Николаевна" w:date="2019-03-29T11:21:00Z">
              <w:r>
                <w:rPr>
                  <w:rStyle w:val="IndexLink"/>
                </w:rPr>
                <w:t>35</w:t>
              </w:r>
            </w:ins>
            <w:del w:id="30" w:author="Мищенко Наталья Николаевна" w:date="2019-03-29T11:21:00Z">
              <w:r>
                <w:rPr>
                  <w:rStyle w:val="IndexLink"/>
                </w:rPr>
                <w:delText>22</w:delText>
              </w:r>
            </w:del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31">
            <w:r>
              <w:rPr>
                <w:rStyle w:val="IndexLink"/>
              </w:rPr>
              <w:t>1</w:t>
            </w:r>
            <w:del w:id="32" w:author="Маркова Наталия Евгеньевна" w:date="2018-12-11T15:43:00Z">
              <w:r>
                <w:rPr>
                  <w:rStyle w:val="IndexLink"/>
                </w:rPr>
                <w:delText>5</w:delText>
              </w:r>
            </w:del>
            <w:ins w:id="33" w:author="Маркова Наталия Евгеньевна" w:date="2018-12-11T15:43:00Z">
              <w:r>
                <w:rPr>
                  <w:rStyle w:val="IndexLink"/>
                  <w:lang w:val="en-US" w:eastAsia="en-US"/>
                </w:rPr>
                <w:t>4</w:t>
              </w:r>
            </w:ins>
            <w:r>
              <w:rPr>
                <w:rStyle w:val="IndexLink"/>
              </w:rPr>
              <w:t>. Сведения об объектах незавершенного строительства, вложениях в объекты недвижимого имущества (ф. 0503190)</w:t>
              <w:tab/>
            </w:r>
            <w:ins w:id="34" w:author="Мищенко Наталья Николаевна" w:date="2019-03-29T11:21:00Z">
              <w:r>
                <w:rPr>
                  <w:rStyle w:val="IndexLink"/>
                </w:rPr>
                <w:t>35</w:t>
              </w:r>
            </w:ins>
            <w:del w:id="35" w:author="Мищенко Наталья Николаевна" w:date="2019-03-29T11:21:00Z">
              <w:r>
                <w:rPr>
                  <w:rStyle w:val="IndexLink"/>
                </w:rPr>
                <w:delText>22</w:delText>
              </w:r>
            </w:del>
          </w:hyperlink>
        </w:p>
        <w:p>
          <w:pPr>
            <w:pStyle w:val="Contents1"/>
            <w:rPr/>
          </w:pPr>
          <w:hyperlink w:anchor="__RefHeading___Toc522182532">
            <w:r>
              <w:rPr>
                <w:rStyle w:val="IndexLink"/>
                <w:b w:val="false"/>
                <w:bCs w:val="false"/>
              </w:rPr>
              <w:t>1</w:t>
            </w:r>
            <w:del w:id="36" w:author="Маркова Наталия Евгеньевна" w:date="2018-12-11T15:43:00Z">
              <w:r>
                <w:rPr>
                  <w:rStyle w:val="IndexLink"/>
                  <w:b w:val="false"/>
                  <w:bCs w:val="false"/>
                  <w:lang w:val="en-US" w:eastAsia="en-US"/>
                </w:rPr>
                <w:delText>6</w:delText>
              </w:r>
            </w:del>
            <w:ins w:id="37" w:author="Маркова Наталия Евгеньевна" w:date="2018-12-11T15:43:00Z">
              <w:r>
                <w:rPr>
                  <w:rStyle w:val="IndexLink"/>
                  <w:b w:val="false"/>
                  <w:bCs w:val="false"/>
                  <w:lang w:val="en-US" w:eastAsia="en-US"/>
                </w:rPr>
                <w:t>5</w:t>
              </w:r>
            </w:ins>
            <w:r>
              <w:rPr>
                <w:rStyle w:val="IndexLink"/>
                <w:b w:val="false"/>
                <w:bCs w:val="false"/>
              </w:rPr>
              <w:t>. Междокументные контрольные соотношения</w:t>
              <w:tab/>
            </w:r>
            <w:ins w:id="38" w:author="Мищенко Наталья Николаевна" w:date="2019-03-29T11:21:00Z">
              <w:r>
                <w:rPr>
                  <w:rStyle w:val="IndexLink"/>
                  <w:b w:val="false"/>
                  <w:bCs w:val="false"/>
                </w:rPr>
                <w:t>37</w:t>
              </w:r>
            </w:ins>
            <w:del w:id="39" w:author="Мищенко Наталья Николаевна" w:date="2019-03-29T11:21:00Z">
              <w:r>
                <w:rPr>
                  <w:rStyle w:val="IndexLink"/>
                  <w:b w:val="false"/>
                  <w:bCs w:val="false"/>
                </w:rPr>
                <w:delText>24</w:delText>
              </w:r>
            </w:del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rPr>
          <w:sz w:val="20"/>
          <w:szCs w:val="20"/>
        </w:rPr>
      </w:pPr>
      <w:bookmarkStart w:id="0" w:name="__RefHeading___Toc522182516"/>
      <w:bookmarkEnd w:id="0"/>
      <w:r>
        <w:rPr>
          <w:sz w:val="20"/>
          <w:szCs w:val="20"/>
        </w:rPr>
        <w:t>Общие по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Настоящие контрольные соотношения разработаны Федеральным казначейством на основании требований приказа Минфина России от 28.12.2010 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(в ред. приказов Минфина России от 29.12.2011 </w:t>
      </w:r>
      <w:hyperlink r:id="rId2">
        <w:r>
          <w:rPr>
            <w:rStyle w:val="InternetLink"/>
          </w:rPr>
          <w:t>№</w:t>
        </w:r>
      </w:hyperlink>
      <w:r>
        <w:rPr/>
        <w:t xml:space="preserve"> 191н и от 26.10.2012 </w:t>
      </w:r>
      <w:hyperlink r:id="rId3">
        <w:r>
          <w:rPr>
            <w:rStyle w:val="InternetLink"/>
          </w:rPr>
          <w:t>№</w:t>
        </w:r>
      </w:hyperlink>
      <w:r>
        <w:rPr/>
        <w:t xml:space="preserve"> 138н) (далее - Инструкция № 191н) и с учетом особенностей формирования органами управления государственными внебюджетными фондами Отчета об исполнении бюджета в целях его последующего представления в Федеральное казначейство.</w:t>
      </w:r>
    </w:p>
    <w:p>
      <w:pPr>
        <w:pStyle w:val="Normal"/>
        <w:ind w:firstLine="709"/>
        <w:jc w:val="both"/>
        <w:rPr/>
      </w:pPr>
      <w:r>
        <w:rPr/>
        <w:t xml:space="preserve">Настоящий документ раскрывает алгоритмы контроля показателей бюджетной отчетности, применяемые в прикладном программном обеспечении Федерального казначейства в части: </w:t>
      </w:r>
    </w:p>
    <w:p>
      <w:pPr>
        <w:pStyle w:val="Normal"/>
        <w:ind w:firstLine="709"/>
        <w:jc w:val="both"/>
        <w:rPr/>
      </w:pPr>
      <w:r>
        <w:rPr/>
        <w:t>контроля взаимосвязанных показателей в рамках одной формы, представленной субъектом бюджетной отчетности (внутридокументный контроль);</w:t>
      </w:r>
    </w:p>
    <w:p>
      <w:pPr>
        <w:pStyle w:val="Normal"/>
        <w:ind w:firstLine="709"/>
        <w:jc w:val="both"/>
        <w:rPr/>
      </w:pPr>
      <w:r>
        <w:rPr/>
        <w:t>контроля взаимосвязанных показателей различных форм, представленных субъектом бюджетной отчетности (междокументный контроль).</w:t>
      </w:r>
    </w:p>
    <w:p>
      <w:pPr>
        <w:pStyle w:val="Normal"/>
        <w:ind w:firstLine="709"/>
        <w:jc w:val="both"/>
        <w:rPr/>
      </w:pPr>
      <w:r>
        <w:rPr/>
        <w:t>Настоящий документ не содержит требований к форматам передачи информации, используемой нормативно-справочной информации,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.</w:t>
      </w:r>
    </w:p>
    <w:p>
      <w:pPr>
        <w:pStyle w:val="Normal"/>
        <w:ind w:firstLine="709"/>
        <w:jc w:val="both"/>
        <w:rPr/>
      </w:pPr>
      <w:r>
        <w:rPr/>
        <w:t>Каждое контрольное соотношение структурировано на две части (правую и левую), разделенные знаком сравнения (равно, не равно, больше, меньше и т.п.).</w:t>
      </w:r>
    </w:p>
    <w:p>
      <w:pPr>
        <w:pStyle w:val="Normal"/>
        <w:ind w:firstLine="709"/>
        <w:jc w:val="both"/>
        <w:rPr/>
      </w:pPr>
      <w:r>
        <w:rPr/>
        <w:t>Вычисление правой и левой частей осуществляется с помощью стандартных математических операций, применяемых к строкам и графам отчетной (отчетных) форм.</w:t>
      </w:r>
    </w:p>
    <w:p>
      <w:pPr>
        <w:pStyle w:val="Normal"/>
        <w:ind w:firstLine="709"/>
        <w:jc w:val="both"/>
        <w:rPr/>
      </w:pPr>
      <w:r>
        <w:rPr/>
        <w:t>В случае, если строка (графа) и/или набор строк (граф) не могут быть идентифицированы исходя из структуры отчетной формы, в контрольных соотношениях применяется логический «ключ», обеспечивающий однозначную идентификацию строки (графы) (коды бюджетной классификации, коды счетов бюджетного учета и т.п.).</w:t>
      </w:r>
    </w:p>
    <w:p>
      <w:pPr>
        <w:pStyle w:val="Normal"/>
        <w:ind w:firstLine="709"/>
        <w:jc w:val="both"/>
        <w:rPr/>
      </w:pPr>
      <w:r>
        <w:rPr/>
        <w:t xml:space="preserve">Результат сравнения правой и левой части имеет логический тип: Да/Нет. </w:t>
      </w:r>
    </w:p>
    <w:p>
      <w:pPr>
        <w:pStyle w:val="Normal"/>
        <w:ind w:firstLine="709"/>
        <w:jc w:val="both"/>
        <w:rPr/>
      </w:pPr>
      <w:r>
        <w:rPr/>
        <w:t>В случае, если правая (левая) часть контрольного соотношения удовлетворяет условию сравнения с левой (правой) его частью (результат «Да») - контрольное соотношение считается выполненным.</w:t>
      </w:r>
    </w:p>
    <w:p>
      <w:pPr>
        <w:pStyle w:val="Normal"/>
        <w:ind w:firstLine="709"/>
        <w:jc w:val="both"/>
        <w:rPr/>
      </w:pPr>
      <w:r>
        <w:rPr/>
        <w:t>В случае, если правая (левая) часть контрольного соотношения не удовлетворяет условию сравнения с левой (правой) его частью (результат «Нет») - контрольное соотношение считается невыполненным.</w:t>
      </w:r>
    </w:p>
    <w:p>
      <w:pPr>
        <w:pStyle w:val="Normal"/>
        <w:ind w:firstLine="709"/>
        <w:jc w:val="both"/>
        <w:rPr/>
      </w:pPr>
      <w:r>
        <w:rPr/>
        <w:t>В случае, если форма (формы) отчетности, используемые при вычислении правой или левой части контрольного соотношения, не представлены на момент проверки, соответствующая часть выражения считается равной нулю.</w:t>
      </w:r>
    </w:p>
    <w:p>
      <w:pPr>
        <w:pStyle w:val="Normal"/>
        <w:ind w:firstLine="709"/>
        <w:jc w:val="both"/>
        <w:rPr/>
      </w:pPr>
      <w:r>
        <w:rPr/>
        <w:t>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«Контроль показателя» (например, «Бюджетные назначения должны быть больше или равны фактическому исполнению»).</w:t>
      </w:r>
    </w:p>
    <w:p>
      <w:pPr>
        <w:pStyle w:val="Normal"/>
        <w:ind w:firstLine="709"/>
        <w:jc w:val="both"/>
        <w:rPr/>
      </w:pPr>
      <w:r>
        <w:rPr/>
        <w:t xml:space="preserve">В случае, если в рамках междокументного контроля формы отчетности имеют разную периодичность, междокументный контроль осуществляется только на ту дату, на которую указанные отчетные формы подлежат совместному представлению. </w:t>
      </w:r>
    </w:p>
    <w:p>
      <w:pPr>
        <w:pStyle w:val="Normal"/>
        <w:ind w:firstLine="709"/>
        <w:jc w:val="both"/>
        <w:rPr>
          <w:ins w:id="40" w:author="Маркова Наталия Евгеньевна" w:date="2018-12-11T15:45:00Z"/>
        </w:rPr>
      </w:pPr>
      <w:r>
        <w:rPr/>
        <w:t>Например, Отчет А представляется ежемесячно и в составе годового отчета, а Отчет Б только в составе годового отчета, и существует требование о соответствии отдельных показателей Отчета А показателям Отчета Б. Междокументный контроль может быть применен только при приеме годовой отчетности и не применим в рамках иных отчетных дат.</w:t>
      </w:r>
    </w:p>
    <w:p>
      <w:pPr>
        <w:pStyle w:val="Normal"/>
        <w:ind w:firstLine="709"/>
        <w:jc w:val="both"/>
        <w:rPr/>
      </w:pPr>
      <w:ins w:id="41" w:author="Маркова Наталия Евгеньевна" w:date="2018-12-11T15:45:00Z">
        <w:r>
          <w:rPr/>
          <w:t xml:space="preserve">Результат выявленных расхождений могут принимать значение «Предупреждающий» (П) и «Блокирующий» (Б). При блокирующем уровне </w:t>
        </w:r>
      </w:ins>
      <w:ins w:id="42" w:author="Маркова Наталия Евгеньевна" w:date="2018-12-11T15:47:00Z">
        <w:r>
          <w:rPr/>
          <w:t>ошибки</w:t>
        </w:r>
      </w:ins>
      <w:ins w:id="43" w:author="Маркова Наталия Евгеньевна" w:date="2018-12-11T15:45:00Z">
        <w:r>
          <w:rPr/>
          <w:t xml:space="preserve"> представление отчетности невозможно</w:t>
        </w:r>
      </w:ins>
      <w:ins w:id="44" w:author="Маркова Наталия Евгеньевна" w:date="2018-12-11T15:47:00Z">
        <w:r>
          <w:rPr/>
          <w:t xml:space="preserve"> до ее устранения. </w:t>
        </w:r>
      </w:ins>
    </w:p>
    <w:p>
      <w:pPr>
        <w:pStyle w:val="Normal"/>
        <w:ind w:firstLine="709"/>
        <w:jc w:val="both"/>
        <w:rPr/>
      </w:pPr>
      <w:r>
        <w:rPr/>
        <w:t>Принимая во внимание,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, отчетности и бюджетной классификации и/или могут быть допущенными к исполнению «как есть», отрицательные результаты проверки некоторых контрольных соотношений могут быть классифицированы как допустимые</w:t>
      </w:r>
      <w:ins w:id="45" w:author="Маркова Наталия Евгеньевна" w:date="2018-12-11T15:48:00Z">
        <w:r>
          <w:rPr/>
          <w:t xml:space="preserve"> (уровень ошибки Предупреждающий)</w:t>
        </w:r>
      </w:ins>
      <w:r>
        <w:rPr/>
        <w:t xml:space="preserve">. При этом, причины расхождений от установленных требований и их влияние на выполнение указанных контрольных соотношений подлежат </w:t>
      </w:r>
      <w:ins w:id="46" w:author="Маркова Наталия Евгеньевна" w:date="2018-12-11T15:49:00Z">
        <w:r>
          <w:rPr/>
          <w:t xml:space="preserve">обязательному </w:t>
        </w:r>
      </w:ins>
      <w:r>
        <w:rPr/>
        <w:t xml:space="preserve">отражению в пояснительной записке субъекта бюджетной отчетности. </w:t>
      </w:r>
    </w:p>
    <w:p>
      <w:pPr>
        <w:pStyle w:val="Normal"/>
        <w:ind w:firstLine="709"/>
        <w:jc w:val="both"/>
        <w:rPr/>
      </w:pPr>
      <w:r>
        <w:rPr/>
        <w:t>Учитывая наличие особенностей исполнения бюджетов бюджетной системы Российской Федерации и в рамках реализации полномочий по формированию консолидированной бюджетной отчетности субъекта Российской Федерации,  финансовый орган субъекта Российской Федерации устанавливает контрольные соотношения к показателям консолидированной бюджетной отчетности, а также к показателям бюджетной отчетности публично-правовых образований, входящих в состав консолидированного бюджета, на основании положений Инструкции № 191н с учетом имеющихся особенностей.</w:t>
      </w:r>
    </w:p>
    <w:p>
      <w:pPr>
        <w:pStyle w:val="Normal"/>
        <w:ind w:firstLine="709"/>
        <w:jc w:val="both"/>
        <w:rPr/>
      </w:pPr>
      <w:r>
        <w:rPr/>
        <w:t xml:space="preserve">Замечания и предложения по настоящим контрольным соотношениям просьба направлять на адрес электронной почты: </w:t>
      </w:r>
      <w:hyperlink r:id="rId4">
        <w:r>
          <w:rPr>
            <w:rStyle w:val="InternetLink"/>
          </w:rPr>
          <w:t>5n@roskazna.ru</w:t>
        </w:r>
      </w:hyperlink>
      <w:ins w:id="47" w:author="Лесникова Татьяна Олеговна" w:date="2019-02-08T15:52:00Z">
        <w:r>
          <w:rPr/>
          <w:t>.</w:t>
        </w:r>
      </w:ins>
      <w:del w:id="48" w:author="Лесникова Татьяна Олеговна" w:date="2019-02-08T15:52:00Z">
        <w:r>
          <w:rPr/>
          <w:delText xml:space="preserve">, </w:delText>
        </w:r>
      </w:del>
      <w:del w:id="49" w:author="Лесникова Татьяна Олеговна" w:date="2019-02-08T15:52:00Z">
        <w:r>
          <w:rPr>
            <w:rStyle w:val="Style10"/>
          </w:rPr>
          <w:delText>o0201@roskazna.ru</w:delText>
        </w:r>
      </w:del>
      <w:del w:id="50" w:author="Лесникова Татьяна Олеговна" w:date="2019-02-08T15:52:00Z">
        <w:r>
          <w:rPr/>
          <w:delText>.</w:delText>
        </w:r>
      </w:del>
      <w:r>
        <w:br w:type="page"/>
      </w:r>
    </w:p>
    <w:p>
      <w:pPr>
        <w:pStyle w:val="Heading1"/>
        <w:jc w:val="both"/>
        <w:rPr/>
      </w:pPr>
      <w:bookmarkStart w:id="1" w:name="__RefHeading___Toc522182517"/>
      <w:bookmarkEnd w:id="1"/>
      <w:r>
        <w:rPr>
          <w:b/>
          <w:sz w:val="20"/>
          <w:szCs w:val="20"/>
        </w:rPr>
        <w:t>1. Справка по заключению счетов бюджетного учета отчетного финансового года ф.050311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93"/>
        <w:gridCol w:w="709"/>
        <w:gridCol w:w="796"/>
        <w:gridCol w:w="851"/>
        <w:gridCol w:w="850"/>
        <w:gridCol w:w="2556"/>
        <w:gridCol w:w="846"/>
      </w:tblGrid>
      <w:tr>
        <w:trPr>
          <w:tblHeader w:val="true"/>
          <w:trHeight w:val="65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ентар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51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Уровень ошибки</w:t>
              </w:r>
            </w:ins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2</w:t>
            </w:r>
            <w:del w:id="52" w:author="Маркова Наталия Евгеньевна" w:date="2018-12-28T09:46:00Z">
              <w:r>
                <w:rPr>
                  <w:sz w:val="16"/>
                  <w:szCs w:val="16"/>
                </w:rPr>
                <w:delText xml:space="preserve">= </w:delText>
              </w:r>
            </w:del>
            <w:ins w:id="53" w:author="Маркова Наталия Евгеньевна" w:date="2018-12-28T09:46:00Z">
              <w:r>
                <w:rPr>
                  <w:sz w:val="16"/>
                  <w:szCs w:val="16"/>
                </w:rPr>
                <w:t xml:space="preserve"> </w:t>
              </w:r>
            </w:ins>
            <w:ins w:id="54" w:author="Маркова Наталия Евгеньевна" w:date="2018-12-28T09:46:00Z">
              <w:r>
                <w:rPr>
                  <w:sz w:val="16"/>
                  <w:szCs w:val="16"/>
                  <w:lang w:val="en-US"/>
                </w:rPr>
                <w:t>&lt;&gt;</w:t>
              </w:r>
            </w:ins>
            <w:ins w:id="55" w:author="Маркова Наталия Евгеньевна" w:date="2018-12-28T09:46:00Z">
              <w:r>
                <w:rPr>
                  <w:sz w:val="16"/>
                  <w:szCs w:val="16"/>
                </w:rPr>
                <w:t xml:space="preserve"> </w:t>
              </w:r>
            </w:ins>
            <w:r>
              <w:rPr>
                <w:sz w:val="16"/>
                <w:szCs w:val="16"/>
              </w:rPr>
              <w:t>Гр.5</w:t>
            </w:r>
            <w:ins w:id="56" w:author="Маркова Наталия Евгеньевна" w:date="2018-12-28T09:46:00Z">
              <w:r>
                <w:rPr>
                  <w:sz w:val="16"/>
                  <w:szCs w:val="16"/>
                  <w:lang w:val="en-US"/>
                </w:rPr>
                <w:t xml:space="preserve"> - </w:t>
              </w:r>
            </w:ins>
            <w:ins w:id="57" w:author="Маркова Наталия Евгеньевна" w:date="2018-12-28T09:46:00Z">
              <w:r>
                <w:rPr>
                  <w:sz w:val="16"/>
                  <w:szCs w:val="16"/>
                </w:rPr>
                <w:t>недопустимо</w:t>
              </w:r>
            </w:ins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58" w:author="Маркова Наталия Евгеньевна" w:date="2018-12-28T10:0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</w:t>
            </w:r>
            <w:ins w:id="59" w:author="Маркова Наталия Евгеньевна" w:date="2018-12-28T09:47:00Z">
              <w:r>
                <w:rPr>
                  <w:sz w:val="16"/>
                  <w:szCs w:val="16"/>
                </w:rPr>
                <w:t xml:space="preserve"> </w:t>
              </w:r>
            </w:ins>
            <w:del w:id="60" w:author="Маркова Наталия Евгеньевна" w:date="2018-12-28T09:47:00Z">
              <w:r>
                <w:rPr>
                  <w:sz w:val="16"/>
                  <w:szCs w:val="16"/>
                </w:rPr>
                <w:delText>=</w:delText>
              </w:r>
            </w:del>
            <w:ins w:id="61" w:author="Маркова Наталия Евгеньевна" w:date="2018-12-28T09:47:00Z">
              <w:r>
                <w:rPr>
                  <w:sz w:val="16"/>
                  <w:szCs w:val="16"/>
                  <w:lang w:val="en-US"/>
                </w:rPr>
                <w:t>&lt;&gt;</w:t>
              </w:r>
            </w:ins>
            <w:r>
              <w:rPr>
                <w:sz w:val="16"/>
                <w:szCs w:val="16"/>
              </w:rPr>
              <w:t xml:space="preserve"> Гр.6</w:t>
            </w:r>
            <w:ins w:id="62" w:author="Маркова Наталия Евгеньевна" w:date="2018-12-28T09:47:00Z">
              <w:r>
                <w:rPr>
                  <w:sz w:val="16"/>
                  <w:szCs w:val="16"/>
                </w:rPr>
                <w:t xml:space="preserve"> - недопустимо</w:t>
              </w:r>
            </w:ins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3" w:author="Маркова Наталия Евгеньевна" w:date="2018-12-28T10:0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3</w:t>
            </w:r>
            <w:del w:id="64" w:author="Маркова Наталия Евгеньевна" w:date="2018-12-28T09:47:00Z">
              <w:r>
                <w:rPr>
                  <w:sz w:val="16"/>
                  <w:szCs w:val="16"/>
                </w:rPr>
                <w:delText>=</w:delText>
              </w:r>
            </w:del>
            <w:ins w:id="65" w:author="Маркова Наталия Евгеньевна" w:date="2018-12-28T09:47:00Z">
              <w:r>
                <w:rPr>
                  <w:sz w:val="16"/>
                  <w:szCs w:val="16"/>
                  <w:lang w:val="en-US"/>
                </w:rPr>
                <w:t xml:space="preserve"> &lt;&gt;</w:t>
              </w:r>
            </w:ins>
            <w:r>
              <w:rPr>
                <w:sz w:val="16"/>
                <w:szCs w:val="16"/>
              </w:rPr>
              <w:t xml:space="preserve"> Гр.4</w:t>
            </w:r>
            <w:ins w:id="66" w:author="Маркова Наталия Евгеньевна" w:date="2018-12-28T09:47:00Z">
              <w:r>
                <w:rPr>
                  <w:sz w:val="16"/>
                  <w:szCs w:val="16"/>
                  <w:lang w:val="en-US"/>
                </w:rPr>
                <w:t xml:space="preserve"> </w:t>
              </w:r>
            </w:ins>
            <w:ins w:id="67" w:author="Маркова Наталия Евгеньевна" w:date="2018-12-28T09:47:00Z">
              <w:r>
                <w:rPr>
                  <w:sz w:val="16"/>
                  <w:szCs w:val="16"/>
                </w:rPr>
                <w:t>- недопустимо</w:t>
              </w:r>
            </w:ins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8" w:author="Маркова Наталия Евгеньевна" w:date="2018-12-28T10:0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</w:t>
            </w:r>
            <w:del w:id="69" w:author="Маркова Наталия Евгеньевна" w:date="2018-12-28T09:47:00Z">
              <w:r>
                <w:rPr>
                  <w:sz w:val="16"/>
                  <w:szCs w:val="16"/>
                </w:rPr>
                <w:delText xml:space="preserve">= </w:delText>
              </w:r>
            </w:del>
            <w:ins w:id="70" w:author="Маркова Наталия Евгеньевна" w:date="2018-12-28T09:47:00Z">
              <w:r>
                <w:rPr>
                  <w:sz w:val="16"/>
                  <w:szCs w:val="16"/>
                  <w:lang w:val="en-US"/>
                </w:rPr>
                <w:t xml:space="preserve"> &lt;&gt;</w:t>
              </w:r>
            </w:ins>
            <w:ins w:id="71" w:author="Маркова Наталия Евгеньевна" w:date="2018-12-28T09:47:00Z">
              <w:r>
                <w:rPr>
                  <w:sz w:val="16"/>
                  <w:szCs w:val="16"/>
                </w:rPr>
                <w:t xml:space="preserve"> </w:t>
              </w:r>
            </w:ins>
            <w:r>
              <w:rPr>
                <w:sz w:val="16"/>
                <w:szCs w:val="16"/>
              </w:rPr>
              <w:t>Гр.7</w:t>
            </w:r>
            <w:ins w:id="72" w:author="Маркова Наталия Евгеньевна" w:date="2018-12-28T09:47:00Z">
              <w:r>
                <w:rPr>
                  <w:sz w:val="16"/>
                  <w:szCs w:val="16"/>
                  <w:lang w:val="en-US"/>
                </w:rPr>
                <w:t xml:space="preserve"> - </w:t>
              </w:r>
            </w:ins>
            <w:ins w:id="73" w:author="Маркова Наталия Евгеньевна" w:date="2018-12-28T09:47:00Z">
              <w:r>
                <w:rPr>
                  <w:sz w:val="16"/>
                  <w:szCs w:val="16"/>
                </w:rPr>
                <w:t>недопустимо</w:t>
              </w:r>
            </w:ins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4" w:author="Маркова Наталия Евгеньевна" w:date="2018-12-28T10:0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5" w:author="Маркова Наталия Евгеньевна" w:date="2018-12-28T09:48:00Z">
              <w:r>
                <w:rPr>
                  <w:sz w:val="16"/>
                  <w:szCs w:val="16"/>
                </w:rPr>
                <w:t>Показатель строки «</w:t>
              </w:r>
            </w:ins>
            <w:r>
              <w:rPr>
                <w:sz w:val="16"/>
                <w:szCs w:val="16"/>
              </w:rPr>
              <w:t>Итог</w:t>
            </w:r>
            <w:ins w:id="76" w:author="Маркова Наталия Евгеньевна" w:date="2018-12-28T09:48:00Z">
              <w:r>
                <w:rPr>
                  <w:sz w:val="16"/>
                  <w:szCs w:val="16"/>
                </w:rPr>
                <w:t>о»</w:t>
              </w:r>
            </w:ins>
            <w:r>
              <w:rPr>
                <w:sz w:val="16"/>
                <w:szCs w:val="16"/>
              </w:rPr>
              <w:t xml:space="preserve"> </w:t>
            </w:r>
            <w:del w:id="77" w:author="Маркова Наталия Евгеньевна" w:date="2018-12-28T09:48:00Z">
              <w:r>
                <w:rPr>
                  <w:sz w:val="16"/>
                  <w:szCs w:val="16"/>
                </w:rPr>
                <w:delText xml:space="preserve">значение </w:delText>
              </w:r>
            </w:del>
            <w:r>
              <w:rPr>
                <w:sz w:val="16"/>
                <w:szCs w:val="16"/>
              </w:rPr>
              <w:t>не соответствует сумме показателей</w:t>
            </w:r>
            <w:ins w:id="78" w:author="Маркова Наталия Евгеньевна" w:date="2018-12-28T09:48:00Z">
              <w:r>
                <w:rPr>
                  <w:sz w:val="16"/>
                  <w:szCs w:val="16"/>
                </w:rPr>
                <w:t xml:space="preserve"> детальных строк - недопустимо</w:t>
              </w:r>
            </w:ins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9" w:author="Маркова Наталия Евгеньевна" w:date="2018-12-28T10:0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0" w:author="Маркова Наталия Евгеньевна" w:date="2018-12-28T09:50:00Z">
              <w:r>
                <w:rPr>
                  <w:sz w:val="16"/>
                  <w:szCs w:val="16"/>
                </w:rPr>
                <w:t>Показатель строки «</w:t>
              </w:r>
            </w:ins>
            <w:r>
              <w:rPr>
                <w:sz w:val="16"/>
                <w:szCs w:val="16"/>
              </w:rPr>
              <w:t>Итог</w:t>
            </w:r>
            <w:ins w:id="81" w:author="Маркова Наталия Евгеньевна" w:date="2018-12-28T09:51:00Z">
              <w:r>
                <w:rPr>
                  <w:sz w:val="16"/>
                  <w:szCs w:val="16"/>
                </w:rPr>
                <w:t>о»</w:t>
              </w:r>
            </w:ins>
            <w:r>
              <w:rPr>
                <w:sz w:val="16"/>
                <w:szCs w:val="16"/>
              </w:rPr>
              <w:t xml:space="preserve"> </w:t>
            </w:r>
            <w:del w:id="82" w:author="Маркова Наталия Евгеньевна" w:date="2018-12-28T09:51:00Z">
              <w:r>
                <w:rPr>
                  <w:sz w:val="16"/>
                  <w:szCs w:val="16"/>
                </w:rPr>
                <w:delText xml:space="preserve">значение </w:delText>
              </w:r>
            </w:del>
            <w:r>
              <w:rPr>
                <w:sz w:val="16"/>
                <w:szCs w:val="16"/>
              </w:rPr>
              <w:t>не соответствует сумме показателей</w:t>
            </w:r>
            <w:ins w:id="83" w:author="Маркова Наталия Евгеньевна" w:date="2018-12-28T09:51:00Z">
              <w:r>
                <w:rPr>
                  <w:sz w:val="16"/>
                  <w:szCs w:val="16"/>
                </w:rPr>
                <w:t xml:space="preserve"> детальных строк - недопустимо</w:t>
              </w:r>
            </w:ins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4" w:author="Маркова Наталия Евгеньевна" w:date="2018-12-28T10:0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5" w:author="Маркова Наталия Евгеньевна" w:date="2018-12-28T09:51:00Z">
              <w:r>
                <w:rPr>
                  <w:sz w:val="16"/>
                  <w:szCs w:val="16"/>
                </w:rPr>
                <w:t>Показатель строки «</w:t>
              </w:r>
            </w:ins>
            <w:r>
              <w:rPr>
                <w:sz w:val="16"/>
                <w:szCs w:val="16"/>
              </w:rPr>
              <w:t>Итог</w:t>
            </w:r>
            <w:ins w:id="86" w:author="Маркова Наталия Евгеньевна" w:date="2018-12-28T09:51:00Z">
              <w:r>
                <w:rPr>
                  <w:sz w:val="16"/>
                  <w:szCs w:val="16"/>
                </w:rPr>
                <w:t>о»</w:t>
              </w:r>
            </w:ins>
            <w:r>
              <w:rPr>
                <w:sz w:val="16"/>
                <w:szCs w:val="16"/>
              </w:rPr>
              <w:t xml:space="preserve"> </w:t>
            </w:r>
            <w:del w:id="87" w:author="Маркова Наталия Евгеньевна" w:date="2018-12-28T09:51:00Z">
              <w:r>
                <w:rPr>
                  <w:sz w:val="16"/>
                  <w:szCs w:val="16"/>
                </w:rPr>
                <w:delText xml:space="preserve">значение </w:delText>
              </w:r>
            </w:del>
            <w:r>
              <w:rPr>
                <w:sz w:val="16"/>
                <w:szCs w:val="16"/>
              </w:rPr>
              <w:t>не соответствует сумме показателей</w:t>
            </w:r>
            <w:ins w:id="88" w:author="Маркова Наталия Евгеньевна" w:date="2018-12-28T09:51:00Z">
              <w:r>
                <w:rPr>
                  <w:sz w:val="16"/>
                  <w:szCs w:val="16"/>
                </w:rPr>
                <w:t xml:space="preserve"> детальных строк - недопустимо</w:t>
              </w:r>
            </w:ins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9" w:author="Маркова Наталия Евгеньевна" w:date="2018-12-28T10:0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0" w:author="Маркова Наталия Евгеньевна" w:date="2018-12-28T09:51:00Z">
              <w:r>
                <w:rPr>
                  <w:sz w:val="16"/>
                  <w:szCs w:val="16"/>
                </w:rPr>
                <w:t>Показатель строки «</w:t>
              </w:r>
            </w:ins>
            <w:r>
              <w:rPr>
                <w:sz w:val="16"/>
                <w:szCs w:val="16"/>
              </w:rPr>
              <w:t>Итог</w:t>
            </w:r>
            <w:ins w:id="91" w:author="Маркова Наталия Евгеньевна" w:date="2018-12-28T09:51:00Z">
              <w:r>
                <w:rPr>
                  <w:sz w:val="16"/>
                  <w:szCs w:val="16"/>
                </w:rPr>
                <w:t>о»</w:t>
              </w:r>
            </w:ins>
            <w:r>
              <w:rPr>
                <w:sz w:val="16"/>
                <w:szCs w:val="16"/>
              </w:rPr>
              <w:t xml:space="preserve"> </w:t>
            </w:r>
            <w:del w:id="92" w:author="Маркова Наталия Евгеньевна" w:date="2018-12-28T09:51:00Z">
              <w:r>
                <w:rPr>
                  <w:sz w:val="16"/>
                  <w:szCs w:val="16"/>
                </w:rPr>
                <w:delText xml:space="preserve">значение </w:delText>
              </w:r>
            </w:del>
            <w:r>
              <w:rPr>
                <w:sz w:val="16"/>
                <w:szCs w:val="16"/>
              </w:rPr>
              <w:t>не соответствует сумме показателей</w:t>
            </w:r>
            <w:ins w:id="93" w:author="Маркова Наталия Евгеньевна" w:date="2018-12-28T09:51:00Z">
              <w:r>
                <w:rPr>
                  <w:sz w:val="16"/>
                  <w:szCs w:val="16"/>
                </w:rPr>
                <w:t xml:space="preserve"> детальных строк - недопустимо</w:t>
              </w:r>
            </w:ins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4" w:author="Маркова Наталия Евгеньевна" w:date="2018-12-28T10:0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5" w:author="Маркова Наталия Евгеньевна" w:date="2018-12-28T09:51:00Z">
              <w:r>
                <w:rPr>
                  <w:sz w:val="16"/>
                  <w:szCs w:val="16"/>
                </w:rPr>
                <w:t>Показатель строки «</w:t>
              </w:r>
            </w:ins>
            <w:r>
              <w:rPr>
                <w:sz w:val="16"/>
                <w:szCs w:val="16"/>
              </w:rPr>
              <w:t>Итог</w:t>
            </w:r>
            <w:ins w:id="96" w:author="Маркова Наталия Евгеньевна" w:date="2018-12-28T09:52:00Z">
              <w:r>
                <w:rPr>
                  <w:sz w:val="16"/>
                  <w:szCs w:val="16"/>
                </w:rPr>
                <w:t>о»</w:t>
              </w:r>
            </w:ins>
            <w:r>
              <w:rPr>
                <w:sz w:val="16"/>
                <w:szCs w:val="16"/>
              </w:rPr>
              <w:t xml:space="preserve"> </w:t>
            </w:r>
            <w:del w:id="97" w:author="Маркова Наталия Евгеньевна" w:date="2018-12-28T09:52:00Z">
              <w:r>
                <w:rPr>
                  <w:sz w:val="16"/>
                  <w:szCs w:val="16"/>
                </w:rPr>
                <w:delText xml:space="preserve">значение </w:delText>
              </w:r>
            </w:del>
            <w:r>
              <w:rPr>
                <w:sz w:val="16"/>
                <w:szCs w:val="16"/>
              </w:rPr>
              <w:t>не соответствует сумме показателей</w:t>
            </w:r>
            <w:ins w:id="98" w:author="Маркова Наталия Евгеньевна" w:date="2018-12-28T09:52:00Z">
              <w:r>
                <w:rPr>
                  <w:sz w:val="16"/>
                  <w:szCs w:val="16"/>
                </w:rPr>
                <w:t xml:space="preserve"> детальных строк - недопустимо</w:t>
              </w:r>
            </w:ins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9" w:author="Маркова Наталия Евгеньевна" w:date="2018-12-28T10:0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0" w:author="Маркова Наталия Евгеньевна" w:date="2018-12-28T09:52:00Z">
              <w:r>
                <w:rPr>
                  <w:sz w:val="16"/>
                  <w:szCs w:val="16"/>
                </w:rPr>
                <w:t>Показатель строки «</w:t>
              </w:r>
            </w:ins>
            <w:r>
              <w:rPr>
                <w:sz w:val="16"/>
                <w:szCs w:val="16"/>
              </w:rPr>
              <w:t>Итог</w:t>
            </w:r>
            <w:ins w:id="101" w:author="Маркова Наталия Евгеньевна" w:date="2018-12-28T09:52:00Z">
              <w:r>
                <w:rPr>
                  <w:sz w:val="16"/>
                  <w:szCs w:val="16"/>
                </w:rPr>
                <w:t>о»</w:t>
              </w:r>
            </w:ins>
            <w:r>
              <w:rPr>
                <w:sz w:val="16"/>
                <w:szCs w:val="16"/>
              </w:rPr>
              <w:t xml:space="preserve"> </w:t>
            </w:r>
            <w:del w:id="102" w:author="Маркова Наталия Евгеньевна" w:date="2018-12-28T09:52:00Z">
              <w:r>
                <w:rPr>
                  <w:sz w:val="16"/>
                  <w:szCs w:val="16"/>
                </w:rPr>
                <w:delText xml:space="preserve">значение </w:delText>
              </w:r>
            </w:del>
            <w:r>
              <w:rPr>
                <w:sz w:val="16"/>
                <w:szCs w:val="16"/>
              </w:rPr>
              <w:t>не соответствует сумме показателей</w:t>
            </w:r>
            <w:ins w:id="103" w:author="Маркова Наталия Евгеньевна" w:date="2018-12-28T09:52:00Z">
              <w:r>
                <w:rPr>
                  <w:sz w:val="16"/>
                  <w:szCs w:val="16"/>
                </w:rPr>
                <w:t xml:space="preserve"> детальных строк - недопустимо</w:t>
              </w:r>
            </w:ins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4" w:author="Маркова Наталия Евгеньевна" w:date="2018-12-28T10:0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5" w:author="Маркова Наталия Евгеньевна" w:date="2018-12-28T09:31:00Z">
              <w:r>
                <w:rPr>
                  <w:sz w:val="16"/>
                  <w:szCs w:val="16"/>
                </w:rPr>
                <w:delText>17</w:delText>
              </w:r>
            </w:del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6" w:author="Маркова Наталия Евгеньевна" w:date="2018-12-28T09:31:00Z">
              <w:r>
                <w:rPr>
                  <w:sz w:val="16"/>
                  <w:szCs w:val="16"/>
                </w:rPr>
                <w:delText>000000000000000000 04011</w:delText>
              </w:r>
            </w:del>
            <w:del w:id="107" w:author="Маркова Наталия Евгеньевна" w:date="2018-12-28T09:31:00Z">
              <w:r>
                <w:rPr>
                  <w:sz w:val="16"/>
                  <w:szCs w:val="16"/>
                  <w:lang w:val="ru-RU"/>
                </w:rPr>
                <w:delText>0</w:delText>
              </w:r>
            </w:del>
            <w:del w:id="108" w:author="Маркова Наталия Евгеньевна" w:date="2018-12-28T09:31:00Z">
              <w:r>
                <w:rPr>
                  <w:sz w:val="16"/>
                  <w:szCs w:val="16"/>
                </w:rPr>
                <w:delText xml:space="preserve"> 152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9" w:author="Маркова Наталия Евгеньевна" w:date="2018-12-28T09:31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0" w:author="Маркова Наталия Евгеньевна" w:date="2018-12-28T09:3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1" w:author="Маркова Наталия Евгеньевна" w:date="2018-12-28T09:31:00Z">
              <w:r>
                <w:rPr>
                  <w:sz w:val="16"/>
                  <w:szCs w:val="16"/>
                </w:rPr>
                <w:delText>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2" w:author="Маркова Наталия Евгеньевна" w:date="2018-12-28T09:31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3" w:author="Маркова Наталия Евгеньевна" w:date="2018-12-28T09:31:00Z">
              <w:r>
                <w:rPr>
                  <w:sz w:val="16"/>
                  <w:szCs w:val="16"/>
                </w:rPr>
                <w:delText>Требуются пояснения по отраженным показателям</w:delText>
              </w:r>
            </w:del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4" w:author="Маркова Наталия Евгеньевна" w:date="2018-12-28T09:31:00Z">
              <w:r>
                <w:rPr>
                  <w:sz w:val="16"/>
                  <w:szCs w:val="16"/>
                </w:rPr>
                <w:delText>18</w:delText>
              </w:r>
            </w:del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5" w:author="Маркова Наталия Евгеньевна" w:date="2018-12-28T09:31:00Z">
              <w:r>
                <w:rPr>
                  <w:sz w:val="16"/>
                  <w:szCs w:val="16"/>
                </w:rPr>
                <w:delText>000000000000000000 04011</w:delText>
              </w:r>
            </w:del>
            <w:del w:id="116" w:author="Маркова Наталия Евгеньевна" w:date="2018-12-28T09:31:00Z">
              <w:r>
                <w:rPr>
                  <w:sz w:val="16"/>
                  <w:szCs w:val="16"/>
                  <w:lang w:val="ru-RU"/>
                </w:rPr>
                <w:delText>0</w:delText>
              </w:r>
            </w:del>
            <w:del w:id="117" w:author="Маркова Наталия Евгеньевна" w:date="2018-12-28T09:31:00Z">
              <w:r>
                <w:rPr>
                  <w:sz w:val="16"/>
                  <w:szCs w:val="16"/>
                </w:rPr>
                <w:delText xml:space="preserve"> 153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8" w:author="Маркова Наталия Евгеньевна" w:date="2018-12-28T09:31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9" w:author="Маркова Наталия Евгеньевна" w:date="2018-12-28T09:3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0" w:author="Маркова Наталия Евгеньевна" w:date="2018-12-28T09:31:00Z">
              <w:r>
                <w:rPr>
                  <w:sz w:val="16"/>
                  <w:szCs w:val="16"/>
                </w:rPr>
                <w:delText>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1" w:author="Маркова Наталия Евгеньевна" w:date="2018-12-28T09:31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2" w:author="Маркова Наталия Евгеньевна" w:date="2018-12-28T09:31:00Z">
              <w:r>
                <w:rPr>
                  <w:sz w:val="16"/>
                  <w:szCs w:val="16"/>
                </w:rPr>
                <w:delText>Требуются пояснения по отраженным показателям</w:delText>
              </w:r>
            </w:del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3" w:author="Маркова Наталия Евгеньевна" w:date="2018-12-28T09:31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4" w:author="Маркова Наталия Евгеньевна" w:date="2018-12-28T09:31:00Z">
              <w:r>
                <w:rPr>
                  <w:sz w:val="16"/>
                  <w:szCs w:val="16"/>
                </w:rPr>
                <w:delText>1 10 00000 00 0000 000 04011</w:delText>
              </w:r>
            </w:del>
            <w:del w:id="125" w:author="Маркова Наталия Евгеньевна" w:date="2018-12-28T09:31:00Z">
              <w:r>
                <w:rPr>
                  <w:sz w:val="16"/>
                  <w:szCs w:val="16"/>
                  <w:lang w:val="ru-RU"/>
                </w:rPr>
                <w:delText>0</w:delText>
              </w:r>
            </w:del>
            <w:del w:id="126" w:author="Маркова Наталия Евгеньевна" w:date="2018-12-28T09:31:00Z">
              <w:r>
                <w:rPr>
                  <w:sz w:val="16"/>
                  <w:szCs w:val="16"/>
                </w:rPr>
                <w:delText xml:space="preserve"> 180</w:delText>
              </w:r>
            </w:del>
            <w:ins w:id="127" w:author="Маркова Наталия Евгеньевна" w:date="2018-11-26T13:42:00Z">
              <w:r>
                <w:rPr>
                  <w:sz w:val="16"/>
                  <w:szCs w:val="16"/>
                </w:rPr>
                <w:t>х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8" w:author="Маркова Наталия Евгеньевна" w:date="2018-12-28T09:31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9" w:author="Маркова Наталия Евгеньевна" w:date="2018-12-28T09:3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0" w:author="Маркова Наталия Евгеньевна" w:date="2018-12-28T09:31:00Z">
              <w:r>
                <w:rPr>
                  <w:sz w:val="16"/>
                  <w:szCs w:val="16"/>
                </w:rPr>
                <w:delText>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1" w:author="Маркова Наталия Евгеньевна" w:date="2018-12-28T09:31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2" w:author="Маркова Наталия Евгеньевна" w:date="2018-12-28T09:31:00Z">
              <w:r>
                <w:rPr>
                  <w:sz w:val="16"/>
                  <w:szCs w:val="16"/>
                </w:rPr>
                <w:delText>Требуются пояснения по отраженным показателям</w:delText>
              </w:r>
            </w:del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0000 00 0000 000 0401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  <w:del w:id="133" w:author="Маркова Наталия Евгеньевна" w:date="2018-11-26T13:44:00Z">
              <w:r>
                <w:rPr>
                  <w:sz w:val="16"/>
                  <w:szCs w:val="16"/>
                </w:rPr>
                <w:delText>180</w:delText>
              </w:r>
            </w:del>
            <w:ins w:id="134" w:author="Маркова Наталия Евгеньевна" w:date="2018-11-26T13:44:00Z">
              <w:r>
                <w:rPr>
                  <w:sz w:val="16"/>
                  <w:szCs w:val="16"/>
                </w:rPr>
                <w:t>18х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данному КБК недопусти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5" w:author="Маркова Наталия Евгеньевна" w:date="2018-12-28T10:0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6" w:author="Маркова Наталия Евгеньевна" w:date="2018-12-28T09:31:00Z">
              <w:r>
                <w:rPr>
                  <w:sz w:val="16"/>
                  <w:szCs w:val="16"/>
                </w:rPr>
                <w:delText>22</w:delText>
              </w:r>
            </w:del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7" w:author="Маркова Наталия Евгеньевна" w:date="2018-12-28T09:31:00Z">
              <w:r>
                <w:rPr>
                  <w:sz w:val="16"/>
                  <w:szCs w:val="16"/>
                </w:rPr>
                <w:delText>000000000000000000 040120 252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8" w:author="Маркова Наталия Евгеньевна" w:date="2018-12-28T09:31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139" w:author="Маркова Наталия Евгеньевна" w:date="2018-12-28T09:31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0" w:author="Маркова Наталия Евгеньевна" w:date="2018-12-28T09:3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1" w:author="Маркова Наталия Евгеньевна" w:date="2018-12-28T09:31:00Z">
              <w:r>
                <w:rPr>
                  <w:sz w:val="16"/>
                  <w:szCs w:val="16"/>
                </w:rPr>
                <w:delText>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2" w:author="Маркова Наталия Евгеньевна" w:date="2018-12-28T09:31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3" w:author="Маркова Наталия Евгеньевна" w:date="2018-12-28T09:31:00Z">
              <w:r>
                <w:rPr>
                  <w:sz w:val="16"/>
                  <w:szCs w:val="16"/>
                </w:rPr>
                <w:delText>Требуются пояснения по отраженным показателям</w:delText>
              </w:r>
            </w:del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4" w:author="Маркова Наталия Евгеньевна" w:date="2018-12-28T09:31:00Z">
              <w:r>
                <w:rPr>
                  <w:sz w:val="16"/>
                  <w:szCs w:val="16"/>
                </w:rPr>
                <w:delText>23</w:delText>
              </w:r>
            </w:del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5" w:author="Маркова Наталия Евгеньевна" w:date="2018-12-28T09:31:00Z">
              <w:r>
                <w:rPr>
                  <w:sz w:val="16"/>
                  <w:szCs w:val="16"/>
                </w:rPr>
                <w:delText>000000000000000000 040120 253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6" w:author="Маркова Наталия Евгеньевна" w:date="2018-12-28T09:31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7" w:author="Маркова Наталия Евгеньевна" w:date="2018-12-28T09:3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8" w:author="Маркова Наталия Евгеньевна" w:date="2018-12-28T09:31:00Z">
              <w:r>
                <w:rPr>
                  <w:sz w:val="16"/>
                  <w:szCs w:val="16"/>
                </w:rPr>
                <w:delText>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9" w:author="Маркова Наталия Евгеньевна" w:date="2018-12-28T09:31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0" w:author="Маркова Наталия Евгеньевна" w:date="2018-12-28T09:31:00Z">
              <w:r>
                <w:rPr>
                  <w:sz w:val="16"/>
                  <w:szCs w:val="16"/>
                </w:rPr>
                <w:delText>Требуются пояснения по отраженным показателям</w:delText>
              </w:r>
            </w:del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67" w:hanging="0"/>
        <w:rPr>
          <w:ins w:id="152" w:author="Мищенко Наталья Николаевна" w:date="2019-03-28T20:08:00Z"/>
        </w:rPr>
      </w:pPr>
      <w:ins w:id="151" w:author="Мищенко Наталья Николаевна" w:date="2019-03-28T20:08:00Z">
        <w:r>
          <w:rPr/>
          <w:t>Контроль допустимости значений отраженных показателей для Отчета ф.0503110 в части КБК доходов</w:t>
        </w:r>
      </w:ins>
    </w:p>
    <w:p>
      <w:pPr>
        <w:pStyle w:val="Normal"/>
        <w:ind w:left="-567" w:hanging="0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850"/>
        <w:gridCol w:w="993"/>
        <w:gridCol w:w="1134"/>
        <w:gridCol w:w="708"/>
        <w:gridCol w:w="1134"/>
        <w:gridCol w:w="823"/>
        <w:gridCol w:w="579"/>
        <w:gridCol w:w="980"/>
        <w:gridCol w:w="1099"/>
        <w:gridCol w:w="850"/>
      </w:tblGrid>
      <w:tr>
        <w:trPr>
          <w:tblHeader w:val="true"/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53" w:author="Мищенко Наталья Николаевна" w:date="2019-03-28T20:12:00Z">
              <w:r>
                <w:rPr>
                  <w:sz w:val="18"/>
                  <w:szCs w:val="18"/>
                </w:rPr>
                <w:t>Группа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54" w:author="Мищенко Наталья Николаевна" w:date="2019-03-28T20:12:00Z">
              <w:r>
                <w:rPr>
                  <w:sz w:val="18"/>
                  <w:szCs w:val="18"/>
                </w:rPr>
                <w:t>Под</w:t>
              </w:r>
            </w:ins>
            <w:ins w:id="155" w:author="Мищенко Наталья Николаевна" w:date="2019-03-29T11:24:00Z">
              <w:r>
                <w:rPr>
                  <w:sz w:val="18"/>
                  <w:szCs w:val="18"/>
                </w:rPr>
                <w:t>-</w:t>
              </w:r>
            </w:ins>
            <w:ins w:id="156" w:author="Мищенко Наталья Николаевна" w:date="2019-03-28T20:12:00Z">
              <w:r>
                <w:rPr>
                  <w:sz w:val="18"/>
                  <w:szCs w:val="18"/>
                </w:rPr>
                <w:t>группа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57" w:author="Мищенко Наталья Николаевна" w:date="2019-03-28T20:12:00Z">
              <w:r>
                <w:rPr>
                  <w:sz w:val="18"/>
                  <w:szCs w:val="18"/>
                </w:rPr>
                <w:t>Статья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58" w:author="Мищенко Наталья Николаевна" w:date="2019-03-28T20:12:00Z">
              <w:r>
                <w:rPr>
                  <w:sz w:val="18"/>
                  <w:szCs w:val="18"/>
                </w:rPr>
                <w:t>Подстатья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59" w:author="Мищенко Наталья Николаевна" w:date="2019-03-28T20:12:00Z">
              <w:r>
                <w:rPr>
                  <w:sz w:val="18"/>
                  <w:szCs w:val="18"/>
                </w:rPr>
                <w:t>ЭЛМ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60" w:author="Мищенко Наталья Николаевна" w:date="2019-03-28T20:12:00Z">
              <w:r>
                <w:rPr>
                  <w:sz w:val="18"/>
                  <w:szCs w:val="18"/>
                </w:rPr>
                <w:t>Подвид</w:t>
              </w:r>
            </w:ins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61" w:author="Мищенко Наталья Николаевна" w:date="2019-03-28T20:12:00Z">
              <w:r>
                <w:rPr>
                  <w:sz w:val="18"/>
                  <w:szCs w:val="18"/>
                </w:rPr>
                <w:t>АГПВД</w:t>
              </w:r>
            </w:ins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62" w:author="Мищенко Наталья Николаевна" w:date="2019-03-28T20:12:00Z">
              <w:r>
                <w:rPr>
                  <w:sz w:val="18"/>
                  <w:szCs w:val="18"/>
                </w:rPr>
                <w:t>КВД</w:t>
              </w:r>
            </w:ins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63" w:author="Мищенко Наталья Николаевна" w:date="2019-03-28T20:12:00Z">
              <w:r>
                <w:rPr>
                  <w:sz w:val="18"/>
                  <w:szCs w:val="18"/>
                </w:rPr>
                <w:t>АС</w:t>
              </w:r>
            </w:ins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64" w:author="Мищенко Наталья Николаевна" w:date="2019-03-28T20:12:00Z">
              <w:r>
                <w:rPr>
                  <w:sz w:val="18"/>
                  <w:szCs w:val="18"/>
                </w:rPr>
                <w:t>КОСГУ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65" w:author="Мищенко Наталья Николаевна" w:date="2019-03-29T11:22:00Z">
              <w:r>
                <w:rPr>
                  <w:b/>
                  <w:sz w:val="16"/>
                  <w:szCs w:val="16"/>
                </w:rPr>
                <w:t>Уровень ошибки</w:t>
              </w:r>
            </w:ins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66" w:author="Мищенко Наталья Николаевна" w:date="2019-03-28T20:17:00Z">
              <w:r>
                <w:rPr>
                  <w:sz w:val="18"/>
                  <w:szCs w:val="18"/>
                </w:rPr>
                <w:t>х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67" w:author="Мищенко Наталья Николаевна" w:date="2019-03-28T20:18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68" w:author="Мищенко Наталья Николаевна" w:date="2019-03-28T20:18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69" w:author="Мищенко Наталья Николаевна" w:date="2019-03-28T20:18:00Z">
              <w:r>
                <w:rPr>
                  <w:sz w:val="18"/>
                  <w:szCs w:val="18"/>
                </w:rPr>
                <w:t>ххх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0" w:author="Мищенко Наталья Николаевна" w:date="2019-03-28T20:18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1" w:author="Мищенко Наталья Николаевна" w:date="2019-03-29T11:25:00Z">
              <w:r>
                <w:rPr>
                  <w:sz w:val="18"/>
                  <w:szCs w:val="18"/>
                </w:rPr>
                <w:t>=</w:t>
              </w:r>
            </w:ins>
            <w:ins w:id="172" w:author="Мищенко Наталья Николаевна" w:date="2019-03-29T14:24:00Z">
              <w:r>
                <w:rPr>
                  <w:sz w:val="18"/>
                  <w:szCs w:val="18"/>
                </w:rPr>
                <w:t>хххх</w:t>
              </w:r>
            </w:ins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3" w:author="Мищенко Наталья Николаевна" w:date="2019-03-29T11:25:00Z">
              <w:r>
                <w:rPr>
                  <w:sz w:val="18"/>
                  <w:szCs w:val="18"/>
                </w:rPr>
                <w:t>=</w:t>
              </w:r>
            </w:ins>
            <w:ins w:id="174" w:author="Мищенко Наталья Николаевна" w:date="2019-03-29T11:23:00Z">
              <w:r>
                <w:rPr>
                  <w:sz w:val="18"/>
                  <w:szCs w:val="18"/>
                </w:rPr>
                <w:t>000</w:t>
              </w:r>
            </w:ins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75" w:author="Мищенко Наталья Николаевна" w:date="2019-03-29T11:25:00Z">
              <w:r>
                <w:rPr>
                  <w:sz w:val="18"/>
                  <w:szCs w:val="18"/>
                </w:rPr>
                <w:t>=</w:t>
              </w:r>
            </w:ins>
            <w:ins w:id="176" w:author="Мищенко Наталья Николаевна" w:date="2019-03-28T20:12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77" w:author="Мищенко Наталья Николаевна" w:date="2019-03-29T11:26:00Z">
              <w:r>
                <w:rPr>
                  <w:sz w:val="18"/>
                  <w:szCs w:val="18"/>
                </w:rPr>
                <w:t>=</w:t>
              </w:r>
            </w:ins>
            <w:ins w:id="178" w:author="Мищенко Наталья Николаевна" w:date="2019-03-28T20:12:00Z">
              <w:r>
                <w:rPr>
                  <w:sz w:val="18"/>
                  <w:szCs w:val="18"/>
                </w:rPr>
                <w:t>40110</w:t>
              </w:r>
            </w:ins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9" w:author="Мищенко Наталья Николаевна" w:date="2019-03-28T20:18:00Z">
              <w:r>
                <w:rPr>
                  <w:sz w:val="18"/>
                  <w:szCs w:val="18"/>
                </w:rPr>
                <w:t>ххх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80" w:author="Мищенко Наталья Николаевна" w:date="2019-03-29T11:22:00Z">
              <w:r>
                <w:rPr/>
                <w:t>Б</w:t>
              </w:r>
            </w:ins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1" w:author="Мищенко Наталья Николаевна" w:date="2019-03-29T11:22:00Z">
              <w:r>
                <w:rPr>
                  <w:sz w:val="18"/>
                  <w:szCs w:val="18"/>
                </w:rPr>
                <w:t>х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2" w:author="Мищенко Наталья Николаевна" w:date="2019-03-29T11:22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3" w:author="Мищенко Наталья Николаевна" w:date="2019-03-29T11:22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4" w:author="Мищенко Наталья Николаевна" w:date="2019-03-29T11:22:00Z">
              <w:r>
                <w:rPr>
                  <w:sz w:val="18"/>
                  <w:szCs w:val="18"/>
                </w:rPr>
                <w:t>ххх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5" w:author="Мищенко Наталья Николаевна" w:date="2019-03-29T11:22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6" w:author="Мищенко Наталья Николаевна" w:date="2019-03-29T14:24:00Z">
              <w:r>
                <w:rPr>
                  <w:sz w:val="18"/>
                  <w:szCs w:val="18"/>
                </w:rPr>
                <w:t>=хххх</w:t>
              </w:r>
            </w:ins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7" w:author="Мищенко Наталья Николаевна" w:date="2019-03-29T11:25:00Z">
              <w:r>
                <w:rPr>
                  <w:sz w:val="18"/>
                  <w:szCs w:val="18"/>
                </w:rPr>
                <w:t>=</w:t>
              </w:r>
            </w:ins>
            <w:ins w:id="188" w:author="Мищенко Наталья Николаевна" w:date="2019-03-29T11:23:00Z">
              <w:r>
                <w:rPr>
                  <w:sz w:val="18"/>
                  <w:szCs w:val="18"/>
                </w:rPr>
                <w:t>110</w:t>
              </w:r>
            </w:ins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89" w:author="Мищенко Наталья Николаевна" w:date="2019-03-29T11:25:00Z">
              <w:r>
                <w:rPr>
                  <w:sz w:val="18"/>
                  <w:szCs w:val="18"/>
                </w:rPr>
                <w:t>=</w:t>
              </w:r>
            </w:ins>
            <w:ins w:id="190" w:author="Мищенко Наталья Николаевна" w:date="2019-03-29T11:22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91" w:author="Мищенко Наталья Николаевна" w:date="2019-03-29T11:26:00Z">
              <w:r>
                <w:rPr>
                  <w:sz w:val="18"/>
                  <w:szCs w:val="18"/>
                </w:rPr>
                <w:t>=</w:t>
              </w:r>
            </w:ins>
            <w:ins w:id="192" w:author="Мищенко Наталья Николаевна" w:date="2019-03-29T11:22:00Z">
              <w:r>
                <w:rPr>
                  <w:sz w:val="18"/>
                  <w:szCs w:val="18"/>
                </w:rPr>
                <w:t>40110</w:t>
              </w:r>
            </w:ins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93" w:author="Мищенко Наталья Николаевна" w:date="2019-03-29T11:22:00Z">
              <w:r>
                <w:rPr>
                  <w:sz w:val="18"/>
                  <w:szCs w:val="18"/>
                </w:rPr>
                <w:t>ххх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94" w:author="Мищенко Наталья Николаевна" w:date="2019-03-29T11:22:00Z">
              <w:r>
                <w:rPr/>
                <w:t>Б</w:t>
              </w:r>
            </w:ins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95" w:author="Мищенко Наталья Николаевна" w:date="2019-03-29T11:23:00Z">
              <w:r>
                <w:rPr>
                  <w:sz w:val="18"/>
                  <w:szCs w:val="18"/>
                </w:rPr>
                <w:t>х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96" w:author="Мищенко Наталья Николаевна" w:date="2019-03-29T11:23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97" w:author="Мищенко Наталья Николаевна" w:date="2019-03-29T11:23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98" w:author="Мищенко Наталья Николаевна" w:date="2019-03-29T11:23:00Z">
              <w:r>
                <w:rPr>
                  <w:sz w:val="18"/>
                  <w:szCs w:val="18"/>
                </w:rPr>
                <w:t>ххх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99" w:author="Мищенко Наталья Николаевна" w:date="2019-03-29T11:23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00" w:author="Мищенко Наталья Николаевна" w:date="2019-03-29T14:24:00Z">
              <w:r>
                <w:rPr>
                  <w:sz w:val="18"/>
                  <w:szCs w:val="18"/>
                </w:rPr>
                <w:t>=хххх</w:t>
              </w:r>
            </w:ins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01" w:author="Мищенко Наталья Николаевна" w:date="2019-03-29T11:25:00Z">
              <w:r>
                <w:rPr>
                  <w:sz w:val="18"/>
                  <w:szCs w:val="18"/>
                </w:rPr>
                <w:t>=</w:t>
              </w:r>
            </w:ins>
            <w:ins w:id="202" w:author="Мищенко Наталья Николаевна" w:date="2019-03-29T11:23:00Z">
              <w:r>
                <w:rPr>
                  <w:sz w:val="18"/>
                  <w:szCs w:val="18"/>
                </w:rPr>
                <w:t>120</w:t>
              </w:r>
            </w:ins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203" w:author="Мищенко Наталья Николаевна" w:date="2019-03-29T11:25:00Z">
              <w:r>
                <w:rPr>
                  <w:sz w:val="18"/>
                  <w:szCs w:val="18"/>
                </w:rPr>
                <w:t>=</w:t>
              </w:r>
            </w:ins>
            <w:ins w:id="204" w:author="Мищенко Наталья Николаевна" w:date="2019-03-29T11:23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205" w:author="Мищенко Наталья Николаевна" w:date="2019-03-29T11:26:00Z">
              <w:r>
                <w:rPr>
                  <w:sz w:val="18"/>
                  <w:szCs w:val="18"/>
                </w:rPr>
                <w:t>=</w:t>
              </w:r>
            </w:ins>
            <w:ins w:id="206" w:author="Мищенко Наталья Николаевна" w:date="2019-03-29T11:23:00Z">
              <w:r>
                <w:rPr>
                  <w:sz w:val="18"/>
                  <w:szCs w:val="18"/>
                </w:rPr>
                <w:t>40110</w:t>
              </w:r>
            </w:ins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07" w:author="Мищенко Наталья Николаевна" w:date="2019-03-29T11:23:00Z">
              <w:r>
                <w:rPr>
                  <w:sz w:val="18"/>
                  <w:szCs w:val="18"/>
                </w:rPr>
                <w:t>ххх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08" w:author="Мищенко Наталья Николаевна" w:date="2019-03-29T11:23:00Z">
              <w:r>
                <w:rPr/>
                <w:t>Б</w:t>
              </w:r>
            </w:ins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09" w:author="Мищенко Наталья Николаевна" w:date="2019-03-29T11:23:00Z">
              <w:r>
                <w:rPr>
                  <w:sz w:val="18"/>
                  <w:szCs w:val="18"/>
                </w:rPr>
                <w:t>х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0" w:author="Мищенко Наталья Николаевна" w:date="2019-03-29T11:23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1" w:author="Мищенко Наталья Николаевна" w:date="2019-03-29T11:23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2" w:author="Мищенко Наталья Николаевна" w:date="2019-03-29T11:23:00Z">
              <w:r>
                <w:rPr>
                  <w:sz w:val="18"/>
                  <w:szCs w:val="18"/>
                </w:rPr>
                <w:t>ххх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3" w:author="Мищенко Наталья Николаевна" w:date="2019-03-29T11:23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4" w:author="Мищенко Наталья Николаевна" w:date="2019-03-29T14:24:00Z">
              <w:r>
                <w:rPr>
                  <w:sz w:val="18"/>
                  <w:szCs w:val="18"/>
                </w:rPr>
                <w:t>=хххх</w:t>
              </w:r>
            </w:ins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5" w:author="Мищенко Наталья Николаевна" w:date="2019-03-29T11:25:00Z">
              <w:r>
                <w:rPr>
                  <w:sz w:val="18"/>
                  <w:szCs w:val="18"/>
                </w:rPr>
                <w:t>=</w:t>
              </w:r>
            </w:ins>
            <w:ins w:id="216" w:author="Мищенко Наталья Николаевна" w:date="2019-03-29T11:23:00Z">
              <w:r>
                <w:rPr>
                  <w:sz w:val="18"/>
                  <w:szCs w:val="18"/>
                </w:rPr>
                <w:t>130</w:t>
              </w:r>
            </w:ins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217" w:author="Мищенко Наталья Николаевна" w:date="2019-03-29T11:25:00Z">
              <w:r>
                <w:rPr>
                  <w:sz w:val="18"/>
                  <w:szCs w:val="18"/>
                </w:rPr>
                <w:t>=</w:t>
              </w:r>
            </w:ins>
            <w:ins w:id="218" w:author="Мищенко Наталья Николаевна" w:date="2019-03-29T11:23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219" w:author="Мищенко Наталья Николаевна" w:date="2019-03-29T11:26:00Z">
              <w:r>
                <w:rPr>
                  <w:sz w:val="18"/>
                  <w:szCs w:val="18"/>
                </w:rPr>
                <w:t>=</w:t>
              </w:r>
            </w:ins>
            <w:ins w:id="220" w:author="Мищенко Наталья Николаевна" w:date="2019-03-29T11:23:00Z">
              <w:r>
                <w:rPr>
                  <w:sz w:val="18"/>
                  <w:szCs w:val="18"/>
                </w:rPr>
                <w:t>40110</w:t>
              </w:r>
            </w:ins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21" w:author="Мищенко Наталья Николаевна" w:date="2019-03-29T11:23:00Z">
              <w:r>
                <w:rPr>
                  <w:sz w:val="18"/>
                  <w:szCs w:val="18"/>
                </w:rPr>
                <w:t>ххх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22" w:author="Мищенко Наталья Николаевна" w:date="2019-03-29T11:23:00Z">
              <w:r>
                <w:rPr/>
                <w:t>Б</w:t>
              </w:r>
            </w:ins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23" w:author="Мищенко Наталья Николаевна" w:date="2019-03-29T11:23:00Z">
              <w:r>
                <w:rPr>
                  <w:sz w:val="18"/>
                  <w:szCs w:val="18"/>
                </w:rPr>
                <w:t>х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24" w:author="Мищенко Наталья Николаевна" w:date="2019-03-29T11:23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25" w:author="Мищенко Наталья Николаевна" w:date="2019-03-29T11:23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26" w:author="Мищенко Наталья Николаевна" w:date="2019-03-29T11:23:00Z">
              <w:r>
                <w:rPr>
                  <w:sz w:val="18"/>
                  <w:szCs w:val="18"/>
                </w:rPr>
                <w:t>ххх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27" w:author="Мищенко Наталья Николаевна" w:date="2019-03-29T11:23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28" w:author="Мищенко Наталья Николаевна" w:date="2019-03-29T14:24:00Z">
              <w:r>
                <w:rPr>
                  <w:sz w:val="18"/>
                  <w:szCs w:val="18"/>
                </w:rPr>
                <w:t>=хххх</w:t>
              </w:r>
            </w:ins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29" w:author="Мищенко Наталья Николаевна" w:date="2019-03-29T11:25:00Z">
              <w:r>
                <w:rPr>
                  <w:sz w:val="18"/>
                  <w:szCs w:val="18"/>
                </w:rPr>
                <w:t>=</w:t>
              </w:r>
            </w:ins>
            <w:ins w:id="230" w:author="Мищенко Наталья Николаевна" w:date="2019-03-29T11:23:00Z">
              <w:r>
                <w:rPr>
                  <w:sz w:val="18"/>
                  <w:szCs w:val="18"/>
                </w:rPr>
                <w:t>140</w:t>
              </w:r>
            </w:ins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231" w:author="Мищенко Наталья Николаевна" w:date="2019-03-29T11:26:00Z">
              <w:r>
                <w:rPr>
                  <w:sz w:val="18"/>
                  <w:szCs w:val="18"/>
                </w:rPr>
                <w:t>=</w:t>
              </w:r>
            </w:ins>
            <w:ins w:id="232" w:author="Мищенко Наталья Николаевна" w:date="2019-03-29T11:23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233" w:author="Мищенко Наталья Николаевна" w:date="2019-03-29T11:26:00Z">
              <w:r>
                <w:rPr>
                  <w:sz w:val="18"/>
                  <w:szCs w:val="18"/>
                </w:rPr>
                <w:t>=</w:t>
              </w:r>
            </w:ins>
            <w:ins w:id="234" w:author="Мищенко Наталья Николаевна" w:date="2019-03-29T11:23:00Z">
              <w:r>
                <w:rPr>
                  <w:sz w:val="18"/>
                  <w:szCs w:val="18"/>
                </w:rPr>
                <w:t>40110</w:t>
              </w:r>
            </w:ins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5" w:author="Мищенко Наталья Николаевна" w:date="2019-03-29T11:23:00Z">
              <w:r>
                <w:rPr>
                  <w:sz w:val="18"/>
                  <w:szCs w:val="18"/>
                </w:rPr>
                <w:t>ххх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36" w:author="Мищенко Наталья Николаевна" w:date="2019-03-29T11:23:00Z">
              <w:r>
                <w:rPr/>
                <w:t>Б</w:t>
              </w:r>
            </w:ins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7" w:author="Мищенко Наталья Николаевна" w:date="2019-03-29T11:23:00Z">
              <w:r>
                <w:rPr>
                  <w:sz w:val="18"/>
                  <w:szCs w:val="18"/>
                </w:rPr>
                <w:t>х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8" w:author="Мищенко Наталья Николаевна" w:date="2019-03-29T11:23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9" w:author="Мищенко Наталья Николаевна" w:date="2019-03-29T11:23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40" w:author="Мищенко Наталья Николаевна" w:date="2019-03-29T11:23:00Z">
              <w:r>
                <w:rPr>
                  <w:sz w:val="18"/>
                  <w:szCs w:val="18"/>
                </w:rPr>
                <w:t>ххх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41" w:author="Мищенко Наталья Николаевна" w:date="2019-03-29T11:23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42" w:author="Мищенко Наталья Николаевна" w:date="2019-03-29T14:24:00Z">
              <w:r>
                <w:rPr>
                  <w:sz w:val="18"/>
                  <w:szCs w:val="18"/>
                </w:rPr>
                <w:t>=хххх</w:t>
              </w:r>
            </w:ins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43" w:author="Мищенко Наталья Николаевна" w:date="2019-03-29T11:25:00Z">
              <w:r>
                <w:rPr>
                  <w:sz w:val="18"/>
                  <w:szCs w:val="18"/>
                </w:rPr>
                <w:t>=</w:t>
              </w:r>
            </w:ins>
            <w:ins w:id="244" w:author="Мищенко Наталья Николаевна" w:date="2019-03-29T11:23:00Z">
              <w:r>
                <w:rPr>
                  <w:sz w:val="18"/>
                  <w:szCs w:val="18"/>
                </w:rPr>
                <w:t>151</w:t>
              </w:r>
            </w:ins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245" w:author="Мищенко Наталья Николаевна" w:date="2019-03-29T11:26:00Z">
              <w:r>
                <w:rPr>
                  <w:sz w:val="18"/>
                  <w:szCs w:val="18"/>
                </w:rPr>
                <w:t>=</w:t>
              </w:r>
            </w:ins>
            <w:ins w:id="246" w:author="Мищенко Наталья Николаевна" w:date="2019-03-29T11:23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247" w:author="Мищенко Наталья Николаевна" w:date="2019-03-29T11:26:00Z">
              <w:r>
                <w:rPr>
                  <w:sz w:val="18"/>
                  <w:szCs w:val="18"/>
                </w:rPr>
                <w:t>=</w:t>
              </w:r>
            </w:ins>
            <w:ins w:id="248" w:author="Мищенко Наталья Николаевна" w:date="2019-03-29T11:23:00Z">
              <w:r>
                <w:rPr>
                  <w:sz w:val="18"/>
                  <w:szCs w:val="18"/>
                </w:rPr>
                <w:t>40110</w:t>
              </w:r>
            </w:ins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49" w:author="Мищенко Наталья Николаевна" w:date="2019-03-29T11:23:00Z">
              <w:r>
                <w:rPr>
                  <w:sz w:val="18"/>
                  <w:szCs w:val="18"/>
                </w:rPr>
                <w:t>ххх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0" w:author="Мищенко Наталья Николаевна" w:date="2019-03-29T11:23:00Z">
              <w:r>
                <w:rPr/>
                <w:t>Б</w:t>
              </w:r>
            </w:ins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51" w:author="Мищенко Наталья Николаевна" w:date="2019-03-29T11:23:00Z">
              <w:r>
                <w:rPr>
                  <w:sz w:val="18"/>
                  <w:szCs w:val="18"/>
                </w:rPr>
                <w:t>х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52" w:author="Мищенко Наталья Николаевна" w:date="2019-03-29T11:23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53" w:author="Мищенко Наталья Николаевна" w:date="2019-03-29T11:23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54" w:author="Мищенко Наталья Николаевна" w:date="2019-03-29T11:23:00Z">
              <w:r>
                <w:rPr>
                  <w:sz w:val="18"/>
                  <w:szCs w:val="18"/>
                </w:rPr>
                <w:t>ххх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55" w:author="Мищенко Наталья Николаевна" w:date="2019-03-29T11:23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56" w:author="Мищенко Наталья Николаевна" w:date="2019-03-29T14:24:00Z">
              <w:r>
                <w:rPr>
                  <w:sz w:val="18"/>
                  <w:szCs w:val="18"/>
                </w:rPr>
                <w:t>=хххх</w:t>
              </w:r>
            </w:ins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57" w:author="Мищенко Наталья Николаевна" w:date="2019-03-29T11:24:00Z">
              <w:r>
                <w:rPr>
                  <w:sz w:val="18"/>
                  <w:szCs w:val="18"/>
                </w:rPr>
                <w:t>=160</w:t>
              </w:r>
            </w:ins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258" w:author="Мищенко Наталья Николаевна" w:date="2019-03-29T11:26:00Z">
              <w:r>
                <w:rPr>
                  <w:sz w:val="18"/>
                  <w:szCs w:val="18"/>
                </w:rPr>
                <w:t>=</w:t>
              </w:r>
            </w:ins>
            <w:ins w:id="259" w:author="Мищенко Наталья Николаевна" w:date="2019-03-29T11:23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260" w:author="Мищенко Наталья Николаевна" w:date="2019-03-29T11:26:00Z">
              <w:r>
                <w:rPr>
                  <w:sz w:val="18"/>
                  <w:szCs w:val="18"/>
                </w:rPr>
                <w:t>=</w:t>
              </w:r>
            </w:ins>
            <w:ins w:id="261" w:author="Мищенко Наталья Николаевна" w:date="2019-03-29T11:23:00Z">
              <w:r>
                <w:rPr>
                  <w:sz w:val="18"/>
                  <w:szCs w:val="18"/>
                </w:rPr>
                <w:t>40110</w:t>
              </w:r>
            </w:ins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62" w:author="Мищенко Наталья Николаевна" w:date="2019-03-29T11:23:00Z">
              <w:r>
                <w:rPr>
                  <w:sz w:val="18"/>
                  <w:szCs w:val="18"/>
                </w:rPr>
                <w:t>ххх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63" w:author="Мищенко Наталья Николаевна" w:date="2019-03-29T11:23:00Z">
              <w:r>
                <w:rPr/>
                <w:t>Б</w:t>
              </w:r>
            </w:ins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64" w:author="Мищенко Наталья Николаевна" w:date="2019-03-29T11:23:00Z">
              <w:r>
                <w:rPr>
                  <w:sz w:val="18"/>
                  <w:szCs w:val="18"/>
                </w:rPr>
                <w:t>х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65" w:author="Мищенко Наталья Николаевна" w:date="2019-03-29T11:23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66" w:author="Мищенко Наталья Николаевна" w:date="2019-03-29T11:23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67" w:author="Мищенко Наталья Николаевна" w:date="2019-03-29T11:23:00Z">
              <w:r>
                <w:rPr>
                  <w:sz w:val="18"/>
                  <w:szCs w:val="18"/>
                </w:rPr>
                <w:t>ххх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68" w:author="Мищенко Наталья Николаевна" w:date="2019-03-29T11:23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69" w:author="Мищенко Наталья Николаевна" w:date="2019-03-29T14:24:00Z">
              <w:r>
                <w:rPr>
                  <w:sz w:val="18"/>
                  <w:szCs w:val="18"/>
                </w:rPr>
                <w:t>=хххх</w:t>
              </w:r>
            </w:ins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70" w:author="Мищенко Наталья Николаевна" w:date="2019-03-29T11:24:00Z">
              <w:r>
                <w:rPr>
                  <w:sz w:val="18"/>
                  <w:szCs w:val="18"/>
                </w:rPr>
                <w:t>=180</w:t>
              </w:r>
            </w:ins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271" w:author="Мищенко Наталья Николаевна" w:date="2019-03-29T11:26:00Z">
              <w:r>
                <w:rPr>
                  <w:sz w:val="18"/>
                  <w:szCs w:val="18"/>
                </w:rPr>
                <w:t>=</w:t>
              </w:r>
            </w:ins>
            <w:ins w:id="272" w:author="Мищенко Наталья Николаевна" w:date="2019-03-29T11:23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273" w:author="Мищенко Наталья Николаевна" w:date="2019-03-29T11:26:00Z">
              <w:r>
                <w:rPr>
                  <w:sz w:val="18"/>
                  <w:szCs w:val="18"/>
                </w:rPr>
                <w:t>=</w:t>
              </w:r>
            </w:ins>
            <w:ins w:id="274" w:author="Мищенко Наталья Николаевна" w:date="2019-03-29T11:23:00Z">
              <w:r>
                <w:rPr>
                  <w:sz w:val="18"/>
                  <w:szCs w:val="18"/>
                </w:rPr>
                <w:t>40110</w:t>
              </w:r>
            </w:ins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75" w:author="Мищенко Наталья Николаевна" w:date="2019-03-29T11:23:00Z">
              <w:r>
                <w:rPr>
                  <w:sz w:val="18"/>
                  <w:szCs w:val="18"/>
                </w:rPr>
                <w:t>ххх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6" w:author="Мищенко Наталья Николаевна" w:date="2019-03-29T11:23:00Z">
              <w:r>
                <w:rPr/>
                <w:t>Б</w:t>
              </w:r>
            </w:ins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77" w:author="Мищенко Наталья Николаевна" w:date="2019-03-29T11:23:00Z">
              <w:r>
                <w:rPr>
                  <w:sz w:val="18"/>
                  <w:szCs w:val="18"/>
                </w:rPr>
                <w:t>х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78" w:author="Мищенко Наталья Николаевна" w:date="2019-03-29T11:23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79" w:author="Мищенко Наталья Николаевна" w:date="2019-03-29T11:23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80" w:author="Мищенко Наталья Николаевна" w:date="2019-03-29T11:23:00Z">
              <w:r>
                <w:rPr>
                  <w:sz w:val="18"/>
                  <w:szCs w:val="18"/>
                </w:rPr>
                <w:t>ххх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81" w:author="Мищенко Наталья Николаевна" w:date="2019-03-29T11:23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82" w:author="Мищенко Наталья Николаевна" w:date="2019-03-29T14:24:00Z">
              <w:r>
                <w:rPr>
                  <w:sz w:val="18"/>
                  <w:szCs w:val="18"/>
                </w:rPr>
                <w:t>=хххх</w:t>
              </w:r>
            </w:ins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83" w:author="Мищенко Наталья Николаевна" w:date="2019-03-29T11:24:00Z">
              <w:r>
                <w:rPr>
                  <w:sz w:val="18"/>
                  <w:szCs w:val="18"/>
                </w:rPr>
                <w:t>=410</w:t>
              </w:r>
            </w:ins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284" w:author="Мищенко Наталья Николаевна" w:date="2019-03-29T11:26:00Z">
              <w:r>
                <w:rPr>
                  <w:sz w:val="18"/>
                  <w:szCs w:val="18"/>
                </w:rPr>
                <w:t>=</w:t>
              </w:r>
            </w:ins>
            <w:ins w:id="285" w:author="Мищенко Наталья Николаевна" w:date="2019-03-29T11:23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286" w:author="Мищенко Наталья Николаевна" w:date="2019-03-29T11:26:00Z">
              <w:r>
                <w:rPr>
                  <w:sz w:val="18"/>
                  <w:szCs w:val="18"/>
                </w:rPr>
                <w:t>=</w:t>
              </w:r>
            </w:ins>
            <w:ins w:id="287" w:author="Мищенко Наталья Николаевна" w:date="2019-03-29T11:23:00Z">
              <w:r>
                <w:rPr>
                  <w:sz w:val="18"/>
                  <w:szCs w:val="18"/>
                </w:rPr>
                <w:t>40110</w:t>
              </w:r>
            </w:ins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88" w:author="Мищенко Наталья Николаевна" w:date="2019-03-29T11:23:00Z">
              <w:r>
                <w:rPr>
                  <w:sz w:val="18"/>
                  <w:szCs w:val="18"/>
                </w:rPr>
                <w:t>ххх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89" w:author="Мищенко Наталья Николаевна" w:date="2019-03-29T11:23:00Z">
              <w:r>
                <w:rPr/>
                <w:t>Б</w:t>
              </w:r>
            </w:ins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0" w:author="Мищенко Наталья Николаевна" w:date="2019-03-29T11:23:00Z">
              <w:r>
                <w:rPr>
                  <w:sz w:val="18"/>
                  <w:szCs w:val="18"/>
                </w:rPr>
                <w:t>х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1" w:author="Мищенко Наталья Николаевна" w:date="2019-03-29T11:23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2" w:author="Мищенко Наталья Николаевна" w:date="2019-03-29T11:23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3" w:author="Мищенко Наталья Николаевна" w:date="2019-03-29T11:23:00Z">
              <w:r>
                <w:rPr>
                  <w:sz w:val="18"/>
                  <w:szCs w:val="18"/>
                </w:rPr>
                <w:t>ххх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4" w:author="Мищенко Наталья Николаевна" w:date="2019-03-29T11:23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5" w:author="Мищенко Наталья Николаевна" w:date="2019-03-29T14:24:00Z">
              <w:r>
                <w:rPr>
                  <w:sz w:val="18"/>
                  <w:szCs w:val="18"/>
                </w:rPr>
                <w:t>=хххх</w:t>
              </w:r>
            </w:ins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6" w:author="Мищенко Наталья Николаевна" w:date="2019-03-29T11:24:00Z">
              <w:r>
                <w:rPr>
                  <w:sz w:val="18"/>
                  <w:szCs w:val="18"/>
                </w:rPr>
                <w:t>=420</w:t>
              </w:r>
            </w:ins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297" w:author="Мищенко Наталья Николаевна" w:date="2019-03-29T11:26:00Z">
              <w:r>
                <w:rPr>
                  <w:sz w:val="18"/>
                  <w:szCs w:val="18"/>
                </w:rPr>
                <w:t>=</w:t>
              </w:r>
            </w:ins>
            <w:ins w:id="298" w:author="Мищенко Наталья Николаевна" w:date="2019-03-29T11:23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299" w:author="Мищенко Наталья Николаевна" w:date="2019-03-29T11:26:00Z">
              <w:r>
                <w:rPr>
                  <w:sz w:val="18"/>
                  <w:szCs w:val="18"/>
                </w:rPr>
                <w:t>=</w:t>
              </w:r>
            </w:ins>
            <w:ins w:id="300" w:author="Мищенко Наталья Николаевна" w:date="2019-03-29T11:23:00Z">
              <w:r>
                <w:rPr>
                  <w:sz w:val="18"/>
                  <w:szCs w:val="18"/>
                </w:rPr>
                <w:t>40110</w:t>
              </w:r>
            </w:ins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01" w:author="Мищенко Наталья Николаевна" w:date="2019-03-29T11:23:00Z">
              <w:r>
                <w:rPr>
                  <w:sz w:val="18"/>
                  <w:szCs w:val="18"/>
                </w:rPr>
                <w:t>ххх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02" w:author="Мищенко Наталья Николаевна" w:date="2019-03-29T11:23:00Z">
              <w:r>
                <w:rPr/>
                <w:t>Б</w:t>
              </w:r>
            </w:ins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03" w:author="Мищенко Наталья Николаевна" w:date="2019-03-29T11:23:00Z">
              <w:r>
                <w:rPr>
                  <w:sz w:val="18"/>
                  <w:szCs w:val="18"/>
                </w:rPr>
                <w:t>х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04" w:author="Мищенко Наталья Николаевна" w:date="2019-03-29T11:23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05" w:author="Мищенко Наталья Николаевна" w:date="2019-03-29T11:23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06" w:author="Мищенко Наталья Николаевна" w:date="2019-03-29T11:23:00Z">
              <w:r>
                <w:rPr>
                  <w:sz w:val="18"/>
                  <w:szCs w:val="18"/>
                </w:rPr>
                <w:t>ххх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07" w:author="Мищенко Наталья Николаевна" w:date="2019-03-29T11:23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08" w:author="Мищенко Наталья Николаевна" w:date="2019-03-29T14:24:00Z">
              <w:r>
                <w:rPr>
                  <w:sz w:val="18"/>
                  <w:szCs w:val="18"/>
                </w:rPr>
                <w:t>=хххх</w:t>
              </w:r>
            </w:ins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09" w:author="Мищенко Наталья Николаевна" w:date="2019-03-29T11:24:00Z">
              <w:r>
                <w:rPr>
                  <w:sz w:val="18"/>
                  <w:szCs w:val="18"/>
                </w:rPr>
                <w:t>=430</w:t>
              </w:r>
            </w:ins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310" w:author="Мищенко Наталья Николаевна" w:date="2019-03-29T11:26:00Z">
              <w:r>
                <w:rPr>
                  <w:sz w:val="18"/>
                  <w:szCs w:val="18"/>
                </w:rPr>
                <w:t>=</w:t>
              </w:r>
            </w:ins>
            <w:ins w:id="311" w:author="Мищенко Наталья Николаевна" w:date="2019-03-29T11:23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312" w:author="Мищенко Наталья Николаевна" w:date="2019-03-29T11:26:00Z">
              <w:r>
                <w:rPr>
                  <w:sz w:val="18"/>
                  <w:szCs w:val="18"/>
                </w:rPr>
                <w:t>=</w:t>
              </w:r>
            </w:ins>
            <w:ins w:id="313" w:author="Мищенко Наталья Николаевна" w:date="2019-03-29T11:23:00Z">
              <w:r>
                <w:rPr>
                  <w:sz w:val="18"/>
                  <w:szCs w:val="18"/>
                </w:rPr>
                <w:t>40110</w:t>
              </w:r>
            </w:ins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14" w:author="Мищенко Наталья Николаевна" w:date="2019-03-29T11:23:00Z">
              <w:r>
                <w:rPr>
                  <w:sz w:val="18"/>
                  <w:szCs w:val="18"/>
                </w:rPr>
                <w:t>ххх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15" w:author="Мищенко Наталья Николаевна" w:date="2019-03-29T11:23:00Z">
              <w:r>
                <w:rPr/>
                <w:t>Б</w:t>
              </w:r>
            </w:ins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16" w:author="Мищенко Наталья Николаевна" w:date="2019-03-29T11:23:00Z">
              <w:r>
                <w:rPr>
                  <w:sz w:val="18"/>
                  <w:szCs w:val="18"/>
                </w:rPr>
                <w:t>х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17" w:author="Мищенко Наталья Николаевна" w:date="2019-03-29T11:23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18" w:author="Мищенко Наталья Николаевна" w:date="2019-03-29T11:23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19" w:author="Мищенко Наталья Николаевна" w:date="2019-03-29T11:23:00Z">
              <w:r>
                <w:rPr>
                  <w:sz w:val="18"/>
                  <w:szCs w:val="18"/>
                </w:rPr>
                <w:t>ххх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20" w:author="Мищенко Наталья Николаевна" w:date="2019-03-29T11:23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21" w:author="Мищенко Наталья Николаевна" w:date="2019-03-29T14:24:00Z">
              <w:r>
                <w:rPr>
                  <w:sz w:val="18"/>
                  <w:szCs w:val="18"/>
                </w:rPr>
                <w:t>=хххх</w:t>
              </w:r>
            </w:ins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22" w:author="Мищенко Наталья Николаевна" w:date="2019-03-29T11:24:00Z">
              <w:r>
                <w:rPr>
                  <w:sz w:val="18"/>
                  <w:szCs w:val="18"/>
                </w:rPr>
                <w:t>=440</w:t>
              </w:r>
            </w:ins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323" w:author="Мищенко Наталья Николаевна" w:date="2019-03-29T11:26:00Z">
              <w:r>
                <w:rPr>
                  <w:sz w:val="18"/>
                  <w:szCs w:val="18"/>
                </w:rPr>
                <w:t>=</w:t>
              </w:r>
            </w:ins>
            <w:ins w:id="324" w:author="Мищенко Наталья Николаевна" w:date="2019-03-29T11:23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325" w:author="Мищенко Наталья Николаевна" w:date="2019-03-29T11:26:00Z">
              <w:r>
                <w:rPr>
                  <w:sz w:val="18"/>
                  <w:szCs w:val="18"/>
                </w:rPr>
                <w:t>=</w:t>
              </w:r>
            </w:ins>
            <w:ins w:id="326" w:author="Мищенко Наталья Николаевна" w:date="2019-03-29T11:23:00Z">
              <w:r>
                <w:rPr>
                  <w:sz w:val="18"/>
                  <w:szCs w:val="18"/>
                </w:rPr>
                <w:t>40110</w:t>
              </w:r>
            </w:ins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27" w:author="Мищенко Наталья Николаевна" w:date="2019-03-29T11:23:00Z">
              <w:r>
                <w:rPr>
                  <w:sz w:val="18"/>
                  <w:szCs w:val="18"/>
                </w:rPr>
                <w:t>ххх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28" w:author="Мищенко Наталья Николаевна" w:date="2019-03-29T11:23:00Z">
              <w:r>
                <w:rPr/>
                <w:t>Б</w:t>
              </w:r>
            </w:ins>
          </w:p>
        </w:tc>
      </w:tr>
    </w:tbl>
    <w:p>
      <w:pPr>
        <w:pStyle w:val="Normal"/>
        <w:ind w:left="-567" w:hanging="0"/>
        <w:rPr>
          <w:ins w:id="330" w:author="Мищенко Наталья Николаевна" w:date="2019-03-28T20:08:00Z"/>
        </w:rPr>
      </w:pPr>
      <w:ins w:id="329" w:author="Мищенко Наталья Николаевна" w:date="2019-03-28T20:08:00Z">
        <w:r>
          <w:rPr/>
        </w:r>
      </w:ins>
    </w:p>
    <w:p>
      <w:pPr>
        <w:pStyle w:val="Normal"/>
        <w:ind w:left="-567" w:hanging="0"/>
        <w:rPr/>
      </w:pPr>
      <w:r>
        <w:rPr/>
        <w:t xml:space="preserve">Контроль допустимости значений отраженных показателей </w:t>
      </w:r>
      <w:ins w:id="331" w:author="Мищенко Наталья Николаевна" w:date="2019-03-28T20:07:00Z">
        <w:r>
          <w:rPr/>
          <w:t>для</w:t>
        </w:r>
      </w:ins>
      <w:r>
        <w:rPr/>
        <w:t xml:space="preserve"> Отчета ф.0503110</w:t>
      </w:r>
      <w:ins w:id="332" w:author="Мищенко Наталья Николаевна" w:date="2019-03-28T20:07:00Z">
        <w:r>
          <w:rPr/>
          <w:t xml:space="preserve"> в части КБК расходов</w:t>
        </w:r>
      </w:ins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108"/>
        <w:gridCol w:w="1984"/>
        <w:gridCol w:w="709"/>
        <w:gridCol w:w="1418"/>
        <w:gridCol w:w="850"/>
        <w:gridCol w:w="2410"/>
        <w:gridCol w:w="850"/>
      </w:tblGrid>
      <w:tr>
        <w:trPr>
          <w:tblHeader w:val="true"/>
          <w:trHeight w:val="209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К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СКСБ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ента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333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Уровень ошибки</w:t>
              </w:r>
            </w:ins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del w:id="334" w:author="Мищенко Наталья Николаевна" w:date="2019-03-29T14:25:00Z">
              <w:r>
                <w:rPr>
                  <w:sz w:val="16"/>
                  <w:szCs w:val="16"/>
                </w:rPr>
                <w:delText>0000000000</w:delText>
              </w:r>
            </w:del>
            <w:ins w:id="335" w:author="Мищенко Наталья Николаевна" w:date="2019-03-29T14:25:00Z">
              <w:r>
                <w:rPr>
                  <w:sz w:val="16"/>
                  <w:szCs w:val="16"/>
                </w:rPr>
                <w:t>хххххххххх</w:t>
              </w:r>
            </w:ins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36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337" w:author="Мищенко Наталья Николаевна" w:date="2019-03-29T14:25:00Z">
              <w:r>
                <w:rPr>
                  <w:sz w:val="16"/>
                  <w:szCs w:val="16"/>
                </w:rPr>
                <w:t>=хххххххххх</w:t>
              </w:r>
            </w:ins>
            <w:del w:id="338" w:author="Мищенко Наталья Николаевна" w:date="2019-03-29T14:25:00Z">
              <w:r>
                <w:rPr>
                  <w:sz w:val="16"/>
                  <w:szCs w:val="16"/>
                </w:rPr>
                <w:delText>=0000000000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14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39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340" w:author="Мищенко Наталья Николаевна" w:date="2019-03-29T14:25:00Z">
              <w:r>
                <w:rPr>
                  <w:sz w:val="16"/>
                  <w:szCs w:val="16"/>
                </w:rPr>
                <w:t>=хххххххххх</w:t>
              </w:r>
            </w:ins>
            <w:del w:id="341" w:author="Мищенко Наталья Николаевна" w:date="2019-03-29T14:25:00Z">
              <w:r>
                <w:rPr>
                  <w:sz w:val="16"/>
                  <w:szCs w:val="16"/>
                </w:rPr>
                <w:delText>=0000000000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21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2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343" w:author="Мищенко Наталья Николаевна" w:date="2019-03-29T14:25:00Z">
              <w:r>
                <w:rPr>
                  <w:sz w:val="16"/>
                  <w:szCs w:val="16"/>
                </w:rPr>
                <w:t>=хххххххххх</w:t>
              </w:r>
            </w:ins>
            <w:del w:id="344" w:author="Мищенко Наталья Николаевна" w:date="2019-03-29T14:25:00Z">
              <w:r>
                <w:rPr>
                  <w:sz w:val="16"/>
                  <w:szCs w:val="16"/>
                </w:rPr>
                <w:delText>=0000000000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,244,245, 323,360, 863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5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346" w:author="Мищенко Наталья Николаевна" w:date="2019-03-29T14:25:00Z">
              <w:r>
                <w:rPr>
                  <w:sz w:val="16"/>
                  <w:szCs w:val="16"/>
                </w:rPr>
                <w:t>=хххххххххх</w:t>
              </w:r>
            </w:ins>
            <w:del w:id="347" w:author="Мищенко Наталья Николаевна" w:date="2019-03-29T14:25:00Z">
              <w:r>
                <w:rPr>
                  <w:sz w:val="16"/>
                  <w:szCs w:val="16"/>
                </w:rPr>
                <w:delText>=0000000000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 243, 244,245, 323,360, 863, 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8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349" w:author="Мищенко Наталья Николаевна" w:date="2019-03-29T14:25:00Z">
              <w:r>
                <w:rPr>
                  <w:sz w:val="16"/>
                  <w:szCs w:val="16"/>
                </w:rPr>
                <w:t>=хххххххххх</w:t>
              </w:r>
            </w:ins>
            <w:del w:id="350" w:author="Мищенко Наталья Николаевна" w:date="2019-03-29T14:25:00Z">
              <w:r>
                <w:rPr>
                  <w:sz w:val="16"/>
                  <w:szCs w:val="16"/>
                </w:rPr>
                <w:delText>=0000000000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4, 245, 323, 863, 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1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352" w:author="Мищенко Наталья Николаевна" w:date="2019-03-29T14:25:00Z">
              <w:r>
                <w:rPr>
                  <w:sz w:val="16"/>
                  <w:szCs w:val="16"/>
                </w:rPr>
                <w:t>=хххххххххх</w:t>
              </w:r>
            </w:ins>
            <w:del w:id="353" w:author="Мищенко Наталья Николаевна" w:date="2019-03-29T14:25:00Z">
              <w:r>
                <w:rPr>
                  <w:sz w:val="16"/>
                  <w:szCs w:val="16"/>
                </w:rPr>
                <w:delText>=0000000000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, 243, 244, 245, 323 863, 880</w:t>
            </w:r>
            <w:ins w:id="354" w:author="Мищенко Наталья Николаевна" w:date="2019-03-28T19:45:00Z">
              <w:r>
                <w:rPr>
                  <w:sz w:val="16"/>
                  <w:szCs w:val="16"/>
                </w:rPr>
                <w:t>, 00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5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356" w:author="Мищенко Наталья Николаевна" w:date="2019-03-29T14:25:00Z">
              <w:r>
                <w:rPr>
                  <w:sz w:val="16"/>
                  <w:szCs w:val="16"/>
                </w:rPr>
                <w:t>=хххххххххх</w:t>
              </w:r>
            </w:ins>
            <w:del w:id="357" w:author="Мищенко Наталья Николаевна" w:date="2019-03-29T14:25:00Z">
              <w:r>
                <w:rPr>
                  <w:sz w:val="16"/>
                  <w:szCs w:val="16"/>
                </w:rPr>
                <w:delText>=0000000000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, 243, 244, 245, 323, 863, 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8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359" w:author="Мищенко Наталья Николаевна" w:date="2019-03-29T14:25:00Z">
              <w:r>
                <w:rPr>
                  <w:sz w:val="16"/>
                  <w:szCs w:val="16"/>
                </w:rPr>
                <w:t>=хххххххххх</w:t>
              </w:r>
            </w:ins>
            <w:del w:id="360" w:author="Мищенко Наталья Николаевна" w:date="2019-03-29T14:25:00Z">
              <w:r>
                <w:rPr>
                  <w:sz w:val="16"/>
                  <w:szCs w:val="16"/>
                </w:rPr>
                <w:delText>=0000000000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= </w:t>
            </w:r>
            <w:ins w:id="361" w:author="Мищенко Наталья Николаевна" w:date="2019-03-28T19:46:00Z">
              <w:r>
                <w:rPr>
                  <w:sz w:val="16"/>
                  <w:szCs w:val="16"/>
                </w:rPr>
                <w:t xml:space="preserve">149, </w:t>
              </w:r>
            </w:ins>
            <w:ins w:id="362" w:author="Мищенко Наталья Николаевна" w:date="2019-04-02T15:04:00Z">
              <w:r>
                <w:rPr>
                  <w:sz w:val="16"/>
                  <w:szCs w:val="16"/>
                </w:rPr>
                <w:t xml:space="preserve">241, </w:t>
              </w:r>
            </w:ins>
            <w:r>
              <w:rPr>
                <w:sz w:val="16"/>
                <w:szCs w:val="16"/>
              </w:rPr>
              <w:t>242, 243, 244, 245, 323,360 863, 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3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364" w:author="Мищенко Наталья Николаевна" w:date="2019-03-29T14:25:00Z">
              <w:r>
                <w:rPr>
                  <w:sz w:val="16"/>
                  <w:szCs w:val="16"/>
                </w:rPr>
                <w:t>=хххххххххх</w:t>
              </w:r>
            </w:ins>
            <w:del w:id="365" w:author="Мищенко Наталья Николаевна" w:date="2019-03-29T14:25:00Z">
              <w:r>
                <w:rPr>
                  <w:sz w:val="16"/>
                  <w:szCs w:val="16"/>
                </w:rPr>
                <w:delText>=0000000000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611, 612, 613, 621, 622, 623, 810, 241, 242, 243, 244, 245,323, 412, 414, 415,853, 880 ,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6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367" w:author="Мищенко Наталья Николаевна" w:date="2019-03-29T14:25:00Z">
              <w:r>
                <w:rPr>
                  <w:sz w:val="16"/>
                  <w:szCs w:val="16"/>
                </w:rPr>
                <w:t>=хххххххххх</w:t>
              </w:r>
            </w:ins>
            <w:del w:id="368" w:author="Мищенко Наталья Николаевна" w:date="2019-03-29T14:25:00Z">
              <w:r>
                <w:rPr>
                  <w:sz w:val="16"/>
                  <w:szCs w:val="16"/>
                </w:rPr>
                <w:delText>=0000000000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1, 242, 243, 244, 245 ,630, 810, 821, 822, 823, 824,853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9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370" w:author="Мищенко Наталья Николаевна" w:date="2019-03-29T14:25:00Z">
              <w:r>
                <w:rPr>
                  <w:sz w:val="16"/>
                  <w:szCs w:val="16"/>
                </w:rPr>
                <w:t>=хххххххххх</w:t>
              </w:r>
            </w:ins>
            <w:del w:id="371" w:author="Мищенко Наталья Николаевна" w:date="2019-03-29T14:25:00Z">
              <w:r>
                <w:rPr>
                  <w:sz w:val="16"/>
                  <w:szCs w:val="16"/>
                </w:rPr>
                <w:delText>=0000000000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511,512,521,522,530,540,550,560, 570,580, 241, 242, 243, 244, 245, 880,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2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373" w:author="Мищенко Наталья Николаевна" w:date="2019-03-29T14:25:00Z">
              <w:r>
                <w:rPr>
                  <w:sz w:val="16"/>
                  <w:szCs w:val="16"/>
                </w:rPr>
                <w:t>=хххххххххх</w:t>
              </w:r>
            </w:ins>
            <w:del w:id="374" w:author="Мищенко Наталья Николаевна" w:date="2019-03-29T14:25:00Z">
              <w:r>
                <w:rPr>
                  <w:sz w:val="16"/>
                  <w:szCs w:val="16"/>
                </w:rPr>
                <w:delText>=0000000000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61, 8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5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376" w:author="Мищенко Наталья Николаевна" w:date="2019-03-29T14:25:00Z">
              <w:r>
                <w:rPr>
                  <w:sz w:val="16"/>
                  <w:szCs w:val="16"/>
                </w:rPr>
                <w:t>=хххххххххх</w:t>
              </w:r>
            </w:ins>
            <w:del w:id="377" w:author="Мищенко Наталья Николаевна" w:date="2019-03-29T14:25:00Z">
              <w:r>
                <w:rPr>
                  <w:sz w:val="16"/>
                  <w:szCs w:val="16"/>
                </w:rPr>
                <w:delText>=0000000000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853, 861,862,8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8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379" w:author="Мищенко Наталья Николаевна" w:date="2019-03-29T14:25:00Z">
              <w:r>
                <w:rPr>
                  <w:sz w:val="16"/>
                  <w:szCs w:val="16"/>
                </w:rPr>
                <w:t>=хххххххххх</w:t>
              </w:r>
            </w:ins>
            <w:del w:id="380" w:author="Мищенко Наталья Николаевна" w:date="2019-03-29T14:25:00Z">
              <w:r>
                <w:rPr>
                  <w:sz w:val="16"/>
                  <w:szCs w:val="16"/>
                </w:rPr>
                <w:delText>=0000000000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311, 313, 321, 323,36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81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382" w:author="Мищенко Наталья Николаевна" w:date="2019-03-29T14:25:00Z">
              <w:r>
                <w:rPr>
                  <w:sz w:val="16"/>
                  <w:szCs w:val="16"/>
                </w:rPr>
                <w:t>=хххххххххх</w:t>
              </w:r>
            </w:ins>
            <w:del w:id="383" w:author="Мищенко Наталья Николаевна" w:date="2019-03-29T14:25:00Z">
              <w:r>
                <w:rPr>
                  <w:sz w:val="16"/>
                  <w:szCs w:val="16"/>
                </w:rPr>
                <w:delText>=0000000000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142, 149, 311,312,313,321, 322, 323,360, 831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84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385" w:author="Мищенко Наталья Николаевна" w:date="2019-03-29T14:25:00Z">
              <w:r>
                <w:rPr>
                  <w:sz w:val="16"/>
                  <w:szCs w:val="16"/>
                </w:rPr>
                <w:t>=хххххххххх</w:t>
              </w:r>
            </w:ins>
            <w:del w:id="386" w:author="Мищенко Наталья Николаевна" w:date="2019-03-29T14:25:00Z">
              <w:r>
                <w:rPr>
                  <w:sz w:val="16"/>
                  <w:szCs w:val="16"/>
                </w:rPr>
                <w:delText>=0000000000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311, 312, 313, 321, 323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87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388" w:author="Мищенко Наталья Николаевна" w:date="2019-03-29T14:25:00Z">
              <w:r>
                <w:rPr>
                  <w:sz w:val="16"/>
                  <w:szCs w:val="16"/>
                </w:rPr>
                <w:t>=хххххххххх</w:t>
              </w:r>
            </w:ins>
            <w:del w:id="389" w:author="Мищенко Наталья Николаевна" w:date="2019-03-29T14:25:00Z">
              <w:r>
                <w:rPr>
                  <w:sz w:val="16"/>
                  <w:szCs w:val="16"/>
                </w:rPr>
                <w:delText>=0000000000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 241, 242, 243, 244, 245, 4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 416, 417, 880 или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2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90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391" w:author="Мищенко Наталья Николаевна" w:date="2019-03-29T14:25:00Z">
              <w:r>
                <w:rPr>
                  <w:sz w:val="16"/>
                  <w:szCs w:val="16"/>
                </w:rPr>
                <w:t>=хххххххххх</w:t>
              </w:r>
            </w:ins>
            <w:del w:id="392" w:author="Мищенко Наталья Николаевна" w:date="2019-03-29T14:25:00Z">
              <w:r>
                <w:rPr>
                  <w:sz w:val="16"/>
                  <w:szCs w:val="16"/>
                </w:rPr>
                <w:delText>=0000000000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</w:t>
            </w:r>
            <w:ins w:id="393" w:author="Мищенко Наталья Николаевна" w:date="2019-04-01T11:54:00Z">
              <w:r>
                <w:rPr>
                  <w:sz w:val="16"/>
                  <w:szCs w:val="16"/>
                </w:rPr>
                <w:t xml:space="preserve">149, </w:t>
              </w:r>
            </w:ins>
            <w:r>
              <w:rPr>
                <w:sz w:val="16"/>
                <w:szCs w:val="16"/>
              </w:rPr>
              <w:t>241, 242, 243, 244, 245, 880,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94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395" w:author="Мищенко Наталья Николаевна" w:date="2019-03-29T14:25:00Z">
              <w:r>
                <w:rPr>
                  <w:sz w:val="16"/>
                  <w:szCs w:val="16"/>
                </w:rPr>
                <w:t>=хххххххххх</w:t>
              </w:r>
            </w:ins>
            <w:del w:id="396" w:author="Мищенко Наталья Николаевна" w:date="2019-03-29T14:25:00Z">
              <w:r>
                <w:rPr>
                  <w:sz w:val="16"/>
                  <w:szCs w:val="16"/>
                </w:rPr>
                <w:delText>=0000000000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,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97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398" w:author="Мищенко Наталья Николаевна" w:date="2019-03-29T16:48:00Z">
              <w:r>
                <w:rPr>
                  <w:sz w:val="16"/>
                  <w:szCs w:val="16"/>
                </w:rPr>
                <w:t>&lt;&gt;0000</w:t>
              </w:r>
            </w:ins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399" w:author="Мищенко Наталья Николаевна" w:date="2019-03-29T16:48:00Z">
              <w:r>
                <w:rPr>
                  <w:sz w:val="16"/>
                  <w:szCs w:val="16"/>
                </w:rPr>
                <w:t>=хххххххххх</w:t>
              </w:r>
            </w:ins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400" w:author="Мищенко Наталья Николаевна" w:date="2019-03-29T16:48:00Z">
              <w:r>
                <w:rPr>
                  <w:sz w:val="16"/>
                  <w:szCs w:val="16"/>
                </w:rPr>
                <w:t>=ххх, 00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401" w:author="Мищенко Наталья Николаевна" w:date="2019-03-29T16:48:00Z">
              <w:r>
                <w:rPr>
                  <w:sz w:val="16"/>
                  <w:szCs w:val="16"/>
                </w:rPr>
                <w:t>=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402" w:author="Мищенко Наталья Николаевна" w:date="2019-03-29T16:48:00Z">
              <w:r>
                <w:rPr>
                  <w:sz w:val="16"/>
                  <w:szCs w:val="16"/>
                </w:rPr>
                <w:t>=401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403" w:author="Мищенко Наталья Николаевна" w:date="2019-03-29T16:48:00Z">
              <w:r>
                <w:rPr>
                  <w:sz w:val="16"/>
                  <w:szCs w:val="16"/>
                </w:rPr>
                <w:t>=274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ins w:id="404" w:author="Мищенко Наталья Николаевна" w:date="2019-03-29T16:48:00Z">
              <w:r>
                <w:rPr>
                  <w:sz w:val="16"/>
                  <w:szCs w:val="16"/>
                </w:rPr>
                <w:t>КБК не соответствует установленной структуре, Таблице соответствия КВР кодам КОСГУ - недопустимо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405" w:author="Мищенко Наталья Николаевна" w:date="2019-03-29T16:48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406" w:author="Маркова Наталия Евгеньевна" w:date="2018-11-26T14:13:00Z">
              <w:r>
                <w:rPr>
                  <w:sz w:val="16"/>
                  <w:szCs w:val="16"/>
                </w:rPr>
                <w:t>&lt;&gt;0000</w:t>
              </w:r>
            </w:ins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407" w:author="Мищенко Наталья Николаевна" w:date="2019-03-29T14:25:00Z">
              <w:r>
                <w:rPr>
                  <w:sz w:val="16"/>
                  <w:szCs w:val="16"/>
                </w:rPr>
                <w:t>=хххххххххх</w:t>
              </w:r>
            </w:ins>
            <w:del w:id="408" w:author="Мищенко Наталья Николаевна" w:date="2019-03-29T14:25:00Z">
              <w:r>
                <w:rPr>
                  <w:sz w:val="16"/>
                  <w:szCs w:val="16"/>
                </w:rPr>
                <w:delText>=0000000000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409" w:author="Маркова Наталия Евгеньевна" w:date="2018-11-26T14:13:00Z">
              <w:r>
                <w:rPr>
                  <w:sz w:val="16"/>
                  <w:szCs w:val="16"/>
                </w:rPr>
                <w:t xml:space="preserve">= 242, 243, </w:t>
              </w:r>
            </w:ins>
            <w:ins w:id="410" w:author="Мищенко Наталья Николаевна" w:date="2019-03-29T14:36:00Z">
              <w:r>
                <w:rPr>
                  <w:sz w:val="16"/>
                  <w:szCs w:val="16"/>
                </w:rPr>
                <w:t xml:space="preserve">244, </w:t>
              </w:r>
            </w:ins>
            <w:ins w:id="411" w:author="Маркова Наталия Евгеньевна" w:date="2018-11-26T14:13:00Z">
              <w:r>
                <w:rPr>
                  <w:sz w:val="16"/>
                  <w:szCs w:val="16"/>
                </w:rPr>
                <w:t>831, 832, 853, 88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412" w:author="Маркова Наталия Евгеньевна" w:date="2018-11-26T14:13:00Z">
              <w:r>
                <w:rPr>
                  <w:sz w:val="16"/>
                  <w:szCs w:val="16"/>
                </w:rPr>
                <w:t>=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413" w:author="Маркова Наталия Евгеньевна" w:date="2018-11-26T14:13:00Z">
              <w:r>
                <w:rPr>
                  <w:sz w:val="16"/>
                  <w:szCs w:val="16"/>
                </w:rPr>
                <w:t>=401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414" w:author="Маркова Наталия Евгеньевна" w:date="2018-11-26T14:13:00Z">
              <w:r>
                <w:rPr>
                  <w:sz w:val="16"/>
                  <w:szCs w:val="16"/>
                </w:rPr>
                <w:t>29</w:t>
              </w:r>
            </w:ins>
            <w:ins w:id="415" w:author="Маркова Наталия Евгеньевна" w:date="2018-11-26T14:13:00Z">
              <w:del w:id="416" w:author="Мищенко Наталья Николаевна" w:date="2019-03-29T14:26:00Z">
                <w:r>
                  <w:rPr>
                    <w:sz w:val="16"/>
                    <w:szCs w:val="16"/>
                  </w:rPr>
                  <w:delText>х</w:delText>
                </w:r>
              </w:del>
            </w:ins>
            <w:ins w:id="417" w:author="Мищенко Наталья Николаевна" w:date="2019-03-29T14:26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18" w:author="Маркова Наталия Евгеньевна" w:date="2018-11-26T14:13:00Z">
              <w:r>
                <w:rPr>
                  <w:sz w:val="16"/>
                  <w:szCs w:val="16"/>
                </w:rPr>
                <w:t>КБК не соответствует установленной структуре, Таблице соответствия КВР кодам КОСГУ - недопустимо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419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420" w:author="Маркова Наталия Евгеньевна" w:date="2018-11-26T14:10:00Z">
              <w:r>
                <w:rPr>
                  <w:sz w:val="16"/>
                  <w:szCs w:val="16"/>
                </w:rPr>
                <w:t>&lt;&gt;0000</w:t>
              </w:r>
            </w:ins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421" w:author="Мищенко Наталья Николаевна" w:date="2019-03-29T14:25:00Z">
              <w:r>
                <w:rPr>
                  <w:sz w:val="16"/>
                  <w:szCs w:val="16"/>
                </w:rPr>
                <w:t>=хххххххххх</w:t>
              </w:r>
            </w:ins>
            <w:del w:id="422" w:author="Мищенко Наталья Николаевна" w:date="2019-03-29T14:25:00Z">
              <w:r>
                <w:rPr>
                  <w:sz w:val="16"/>
                  <w:szCs w:val="16"/>
                </w:rPr>
                <w:delText>=0000000000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423" w:author="Маркова Наталия Евгеньевна" w:date="2018-11-26T14:10:00Z">
              <w:r>
                <w:rPr>
                  <w:sz w:val="16"/>
                  <w:szCs w:val="16"/>
                </w:rPr>
                <w:t xml:space="preserve">= </w:t>
              </w:r>
            </w:ins>
            <w:ins w:id="424" w:author="Мищенко Наталья Николаевна" w:date="2019-04-01T11:54:00Z">
              <w:r>
                <w:rPr>
                  <w:sz w:val="16"/>
                  <w:szCs w:val="16"/>
                </w:rPr>
                <w:t xml:space="preserve">831, </w:t>
              </w:r>
            </w:ins>
            <w:ins w:id="425" w:author="Маркова Наталия Евгеньевна" w:date="2018-11-26T14:18:00Z">
              <w:r>
                <w:rPr>
                  <w:sz w:val="16"/>
                  <w:szCs w:val="16"/>
                </w:rPr>
                <w:t>851, 852</w:t>
              </w:r>
            </w:ins>
            <w:ins w:id="426" w:author="Мищенко Наталья Николаевна" w:date="2019-04-01T11:53:00Z">
              <w:r>
                <w:rPr>
                  <w:sz w:val="16"/>
                  <w:szCs w:val="16"/>
                </w:rPr>
                <w:t>, 853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427" w:author="Маркова Наталия Евгеньевна" w:date="2018-11-26T14:10:00Z">
              <w:r>
                <w:rPr>
                  <w:sz w:val="16"/>
                  <w:szCs w:val="16"/>
                </w:rPr>
                <w:t>=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428" w:author="Маркова Наталия Евгеньевна" w:date="2018-11-26T14:10:00Z">
              <w:r>
                <w:rPr>
                  <w:sz w:val="16"/>
                  <w:szCs w:val="16"/>
                </w:rPr>
                <w:t>=401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429" w:author="Маркова Наталия Евгеньевна" w:date="2018-11-26T14:10:00Z">
              <w:r>
                <w:rPr>
                  <w:sz w:val="16"/>
                  <w:szCs w:val="16"/>
                </w:rPr>
                <w:t>29</w:t>
              </w:r>
            </w:ins>
            <w:ins w:id="430" w:author="Маркова Наталия Евгеньевна" w:date="2018-11-26T14:1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31" w:author="Маркова Наталия Евгеньевна" w:date="2018-11-26T14:10:00Z">
              <w:r>
                <w:rPr>
                  <w:sz w:val="16"/>
                  <w:szCs w:val="16"/>
                </w:rPr>
                <w:t>КБК не соответствует установленной структуре, Таблице соответствия КВР кодам КОСГУ - недопустимо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432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433" w:author="Мищенко Наталья Николаевна" w:date="2019-04-01T11:52:00Z">
              <w:r>
                <w:rPr>
                  <w:sz w:val="16"/>
                  <w:szCs w:val="16"/>
                </w:rPr>
                <w:t>&lt;&gt;0000</w:t>
              </w:r>
            </w:ins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434" w:author="Мищенко Наталья Николаевна" w:date="2019-04-01T11:52:00Z">
              <w:r>
                <w:rPr>
                  <w:sz w:val="16"/>
                  <w:szCs w:val="16"/>
                </w:rPr>
                <w:t>=хххххххххх</w:t>
              </w:r>
            </w:ins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435" w:author="Мищенко Наталья Николаевна" w:date="2019-04-01T11:52:00Z">
              <w:r>
                <w:rPr>
                  <w:sz w:val="16"/>
                  <w:szCs w:val="16"/>
                </w:rPr>
                <w:t>= 853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436" w:author="Мищенко Наталья Николаевна" w:date="2019-04-01T11:52:00Z">
              <w:r>
                <w:rPr>
                  <w:sz w:val="16"/>
                  <w:szCs w:val="16"/>
                </w:rPr>
                <w:t>=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437" w:author="Мищенко Наталья Николаевна" w:date="2019-04-01T11:52:00Z">
              <w:r>
                <w:rPr>
                  <w:sz w:val="16"/>
                  <w:szCs w:val="16"/>
                </w:rPr>
                <w:t>=401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438" w:author="Мищенко Наталья Николаевна" w:date="2019-04-01T11:52:00Z">
              <w:r>
                <w:rPr>
                  <w:sz w:val="16"/>
                  <w:szCs w:val="16"/>
                </w:rPr>
                <w:t>=292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39" w:author="Мищенко Наталья Николаевна" w:date="2019-04-01T11:52:00Z">
              <w:r>
                <w:rPr>
                  <w:sz w:val="16"/>
                  <w:szCs w:val="16"/>
                </w:rPr>
                <w:t>КБК не соответствует установленной структуре, Таблице соответствия КВР кодам КОСГУ - недопустимо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440" w:author="Мищенко Наталья Николаевна" w:date="2019-04-01T11:52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441" w:author="Мищенко Наталья Николаевна" w:date="2019-04-01T11:52:00Z">
              <w:r>
                <w:rPr>
                  <w:sz w:val="16"/>
                  <w:szCs w:val="16"/>
                </w:rPr>
                <w:t>&lt;&gt;0000</w:t>
              </w:r>
            </w:ins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442" w:author="Мищенко Наталья Николаевна" w:date="2019-04-01T11:52:00Z">
              <w:r>
                <w:rPr>
                  <w:sz w:val="16"/>
                  <w:szCs w:val="16"/>
                </w:rPr>
                <w:t>=хххххххххх</w:t>
              </w:r>
            </w:ins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443" w:author="Мищенко Наталья Николаевна" w:date="2019-04-01T11:52:00Z">
              <w:r>
                <w:rPr>
                  <w:sz w:val="16"/>
                  <w:szCs w:val="16"/>
                </w:rPr>
                <w:t>= 831, 853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444" w:author="Мищенко Наталья Николаевна" w:date="2019-04-01T11:52:00Z">
              <w:r>
                <w:rPr>
                  <w:sz w:val="16"/>
                  <w:szCs w:val="16"/>
                </w:rPr>
                <w:t>=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445" w:author="Мищенко Наталья Николаевна" w:date="2019-04-01T11:52:00Z">
              <w:r>
                <w:rPr>
                  <w:sz w:val="16"/>
                  <w:szCs w:val="16"/>
                </w:rPr>
                <w:t>=401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446" w:author="Мищенко Наталья Николаевна" w:date="2019-04-01T11:52:00Z">
              <w:r>
                <w:rPr>
                  <w:sz w:val="16"/>
                  <w:szCs w:val="16"/>
                </w:rPr>
                <w:t>=293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47" w:author="Мищенко Наталья Николаевна" w:date="2019-04-01T11:52:00Z">
              <w:r>
                <w:rPr>
                  <w:sz w:val="16"/>
                  <w:szCs w:val="16"/>
                </w:rPr>
                <w:t>КБК не соответствует установленной структуре, Таблице соответствия КВР кодам КОСГУ - недопустимо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448" w:author="Мищенко Наталья Николаевна" w:date="2019-04-01T11:52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449" w:author="Мищенко Наталья Николаевна" w:date="2019-04-01T11:51:00Z">
              <w:r>
                <w:rPr>
                  <w:sz w:val="16"/>
                  <w:szCs w:val="16"/>
                </w:rPr>
                <w:t>&lt;&gt;0000</w:t>
              </w:r>
            </w:ins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450" w:author="Мищенко Наталья Николаевна" w:date="2019-04-01T11:51:00Z">
              <w:r>
                <w:rPr>
                  <w:sz w:val="16"/>
                  <w:szCs w:val="16"/>
                </w:rPr>
                <w:t>=хххххххххх</w:t>
              </w:r>
            </w:ins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451" w:author="Мищенко Наталья Николаевна" w:date="2019-04-01T11:51:00Z">
              <w:r>
                <w:rPr>
                  <w:sz w:val="16"/>
                  <w:szCs w:val="16"/>
                </w:rPr>
                <w:t>= 244, 330, 340, 350, 360, 414, 853, 863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452" w:author="Мищенко Наталья Николаевна" w:date="2019-04-01T11:51:00Z">
              <w:r>
                <w:rPr>
                  <w:sz w:val="16"/>
                  <w:szCs w:val="16"/>
                </w:rPr>
                <w:t>=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453" w:author="Мищенко Наталья Николаевна" w:date="2019-04-01T11:51:00Z">
              <w:r>
                <w:rPr>
                  <w:sz w:val="16"/>
                  <w:szCs w:val="16"/>
                </w:rPr>
                <w:t>=401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454" w:author="Мищенко Наталья Николаевна" w:date="2019-04-01T11:51:00Z">
              <w:r>
                <w:rPr>
                  <w:sz w:val="16"/>
                  <w:szCs w:val="16"/>
                </w:rPr>
                <w:t>=295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55" w:author="Мищенко Наталья Николаевна" w:date="2019-04-01T11:51:00Z">
              <w:r>
                <w:rPr>
                  <w:sz w:val="16"/>
                  <w:szCs w:val="16"/>
                </w:rPr>
                <w:t>КБК не соответствует установленной структуре, Таблице соответствия КВР кодам КОСГУ - недопустимо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456" w:author="Мищенко Наталья Николаевна" w:date="2019-04-01T11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457" w:author="Маркова Наталия Евгеньевна" w:date="2018-11-26T14:17:00Z">
              <w:r>
                <w:rPr>
                  <w:sz w:val="16"/>
                  <w:szCs w:val="16"/>
                </w:rPr>
                <w:t>&lt;&gt;0000</w:t>
              </w:r>
            </w:ins>
            <w:del w:id="458" w:author="Маркова Наталия Евгеньевна" w:date="2018-11-26T14:17:00Z">
              <w:r>
                <w:rPr>
                  <w:sz w:val="16"/>
                  <w:szCs w:val="16"/>
                </w:rPr>
                <w:delText>&lt;&gt;0000</w:delText>
              </w:r>
            </w:del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459" w:author="Мищенко Наталья Николаевна" w:date="2019-03-29T14:25:00Z">
              <w:r>
                <w:rPr>
                  <w:sz w:val="16"/>
                  <w:szCs w:val="16"/>
                </w:rPr>
                <w:t>=хххххххххх</w:t>
              </w:r>
            </w:ins>
            <w:ins w:id="460" w:author="Маркова Наталия Евгеньевна" w:date="2018-11-26T14:17:00Z">
              <w:del w:id="461" w:author="Мищенко Наталья Николаевна" w:date="2019-03-29T14:25:00Z">
                <w:r>
                  <w:rPr>
                    <w:sz w:val="16"/>
                    <w:szCs w:val="16"/>
                  </w:rPr>
                  <w:delText>=0000000000</w:delText>
                </w:r>
              </w:del>
            </w:ins>
            <w:del w:id="462" w:author="Мищенко Наталья Николаевна" w:date="2019-03-29T14:25:00Z">
              <w:r>
                <w:rPr>
                  <w:sz w:val="16"/>
                  <w:szCs w:val="16"/>
                </w:rPr>
                <w:delText>=0000000000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463" w:author="Маркова Наталия Евгеньевна" w:date="2018-11-26T14:17:00Z">
              <w:r>
                <w:rPr>
                  <w:sz w:val="16"/>
                  <w:szCs w:val="16"/>
                </w:rPr>
                <w:t>= 244, 330, 340, 350, 360, 414,</w:t>
              </w:r>
            </w:ins>
            <w:ins w:id="464" w:author="Мищенко Наталья Николаевна" w:date="2019-04-01T11:51:00Z">
              <w:r>
                <w:rPr>
                  <w:sz w:val="16"/>
                  <w:szCs w:val="16"/>
                </w:rPr>
                <w:t xml:space="preserve"> </w:t>
              </w:r>
            </w:ins>
            <w:ins w:id="465" w:author="Мищенко Наталья Николаевна" w:date="2019-04-01T11:53:00Z">
              <w:r>
                <w:rPr>
                  <w:sz w:val="16"/>
                  <w:szCs w:val="16"/>
                </w:rPr>
                <w:t xml:space="preserve">831, </w:t>
              </w:r>
            </w:ins>
            <w:ins w:id="466" w:author="Мищенко Наталья Николаевна" w:date="2019-04-01T11:51:00Z">
              <w:r>
                <w:rPr>
                  <w:sz w:val="16"/>
                  <w:szCs w:val="16"/>
                </w:rPr>
                <w:t xml:space="preserve">853, </w:t>
              </w:r>
            </w:ins>
            <w:ins w:id="467" w:author="Маркова Наталия Евгеньевна" w:date="2018-11-26T14:17:00Z">
              <w:del w:id="468" w:author="Мищенко Наталья Николаевна" w:date="2019-04-01T11:51:00Z">
                <w:r>
                  <w:rPr>
                    <w:sz w:val="16"/>
                    <w:szCs w:val="16"/>
                  </w:rPr>
                  <w:delText xml:space="preserve"> </w:delText>
                </w:r>
              </w:del>
            </w:ins>
            <w:ins w:id="469" w:author="Маркова Наталия Евгеньевна" w:date="2018-11-26T14:17:00Z">
              <w:r>
                <w:rPr>
                  <w:sz w:val="16"/>
                  <w:szCs w:val="16"/>
                </w:rPr>
                <w:t>863</w:t>
              </w:r>
            </w:ins>
            <w:del w:id="470" w:author="Маркова Наталия Евгеньевна" w:date="2018-11-26T14:17:00Z">
              <w:r>
                <w:rPr>
                  <w:sz w:val="16"/>
                  <w:szCs w:val="16"/>
                </w:rPr>
                <w:delText>== 242, 243, 244, 330, 340, 350, 360, 414, 415, 831, 842, 843, 851, 852, 853, 863,  88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471" w:author="Маркова Наталия Евгеньевна" w:date="2018-11-26T14:17:00Z">
              <w:r>
                <w:rPr>
                  <w:sz w:val="16"/>
                  <w:szCs w:val="16"/>
                </w:rPr>
                <w:t>=1</w:t>
              </w:r>
            </w:ins>
            <w:del w:id="472" w:author="Маркова Наталия Евгеньевна" w:date="2018-11-26T14:17:00Z">
              <w:r>
                <w:rPr>
                  <w:sz w:val="16"/>
                  <w:szCs w:val="16"/>
                </w:rPr>
                <w:delText>=1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473" w:author="Маркова Наталия Евгеньевна" w:date="2018-11-26T14:17:00Z">
              <w:r>
                <w:rPr>
                  <w:sz w:val="16"/>
                  <w:szCs w:val="16"/>
                </w:rPr>
                <w:t>=40120</w:t>
              </w:r>
            </w:ins>
            <w:del w:id="474" w:author="Маркова Наталия Евгеньевна" w:date="2018-11-26T14:17:00Z">
              <w:r>
                <w:rPr>
                  <w:sz w:val="16"/>
                  <w:szCs w:val="16"/>
                </w:rPr>
                <w:delText>=4012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475" w:author="Маркова Наталия Евгеньевна" w:date="2018-11-26T14:17:00Z">
              <w:r>
                <w:rPr>
                  <w:sz w:val="16"/>
                  <w:szCs w:val="16"/>
                </w:rPr>
                <w:t>296</w:t>
              </w:r>
            </w:ins>
            <w:del w:id="476" w:author="Маркова Наталия Евгеньевна" w:date="2018-11-26T14:17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77" w:author="Маркова Наталия Евгеньевна" w:date="2018-11-26T14:17:00Z">
              <w:r>
                <w:rPr>
                  <w:sz w:val="16"/>
                  <w:szCs w:val="16"/>
                </w:rPr>
                <w:t>КБК не соответствует установленной структуре, Таблице соответствия КВР кодам КОСГУ - недопустимо</w:t>
              </w:r>
            </w:ins>
            <w:del w:id="478" w:author="Маркова Наталия Евгеньевна" w:date="2018-11-26T14:17:00Z">
              <w:r>
                <w:rPr>
                  <w:sz w:val="16"/>
                  <w:szCs w:val="16"/>
                </w:rPr>
                <w:delText>КБК не соответствует установленной структуре, Таблице соответствия КВР кодам КОСГУ - недопустимо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479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</w:tbl>
    <w:p>
      <w:pPr>
        <w:pStyle w:val="Normal"/>
        <w:rPr>
          <w:ins w:id="481" w:author="Мищенко Наталья Николаевна" w:date="2019-04-01T11:15:00Z"/>
        </w:rPr>
      </w:pPr>
      <w:ins w:id="480" w:author="Мищенко Наталья Николаевна" w:date="2019-04-01T11:15:00Z">
        <w:r>
          <w:rPr/>
        </w:r>
      </w:ins>
    </w:p>
    <w:p>
      <w:pPr>
        <w:pStyle w:val="Normal"/>
        <w:autoSpaceDE w:val="false"/>
        <w:ind w:left="-567" w:hanging="0"/>
        <w:jc w:val="both"/>
        <w:rPr>
          <w:ins w:id="484" w:author="Мищенко Наталья Николаевна" w:date="2019-04-01T11:15:00Z"/>
        </w:rPr>
      </w:pPr>
      <w:ins w:id="482" w:author="Мищенко Наталья Николаевна" w:date="2019-04-01T11:15:00Z">
        <w:r>
          <w:rPr/>
          <w:t xml:space="preserve">Контроль допустимости значений отраженных показателей для Отчета ф.0503110 в части </w:t>
        </w:r>
      </w:ins>
      <w:ins w:id="483" w:author="Мищенко Наталья Николаевна" w:date="2019-04-01T11:15:00Z">
        <w:r>
          <w:rPr>
            <w:rFonts w:cs="Calibri" w:ascii="Calibri" w:hAnsi="Calibri"/>
            <w:sz w:val="22"/>
            <w:szCs w:val="22"/>
          </w:rPr>
          <w:t>КБК источников финансирования дефицитов бюджетов</w:t>
        </w:r>
      </w:ins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50"/>
        <w:gridCol w:w="1134"/>
        <w:gridCol w:w="709"/>
        <w:gridCol w:w="992"/>
        <w:gridCol w:w="709"/>
        <w:gridCol w:w="709"/>
        <w:gridCol w:w="1134"/>
        <w:gridCol w:w="850"/>
        <w:gridCol w:w="1134"/>
      </w:tblGrid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485" w:author="Мищенко Наталья Николаевна" w:date="2019-03-29T11:31:00Z">
              <w:bookmarkStart w:id="2" w:name="__RefHeading___Toc522182518"/>
              <w:bookmarkEnd w:id="2"/>
              <w:r>
                <w:rPr>
                  <w:bCs/>
                  <w:sz w:val="18"/>
                  <w:szCs w:val="18"/>
                </w:rPr>
                <w:t>Группа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486" w:author="Мищенко Наталья Николаевна" w:date="2019-03-29T11:31:00Z">
              <w:r>
                <w:rPr>
                  <w:bCs/>
                  <w:sz w:val="18"/>
                  <w:szCs w:val="18"/>
                </w:rPr>
                <w:t>Подгруппа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487" w:author="Мищенко Наталья Николаевна" w:date="2019-03-29T11:31:00Z">
              <w:r>
                <w:rPr>
                  <w:bCs/>
                  <w:sz w:val="18"/>
                  <w:szCs w:val="18"/>
                </w:rPr>
                <w:t>Статья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488" w:author="Мищенко Наталья Николаевна" w:date="2019-03-29T11:31:00Z">
              <w:r>
                <w:rPr>
                  <w:bCs/>
                  <w:sz w:val="18"/>
                  <w:szCs w:val="18"/>
                </w:rPr>
                <w:t>Подстатья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489" w:author="Мищенко Наталья Николаевна" w:date="2019-03-29T11:31:00Z">
              <w:r>
                <w:rPr>
                  <w:bCs/>
                  <w:sz w:val="18"/>
                  <w:szCs w:val="18"/>
                </w:rPr>
                <w:t>ЭЛМ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490" w:author="Мищенко Наталья Николаевна" w:date="2019-03-29T11:31:00Z">
              <w:r>
                <w:rPr>
                  <w:bCs/>
                  <w:sz w:val="18"/>
                  <w:szCs w:val="18"/>
                </w:rPr>
                <w:t>Подвид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491" w:author="Мищенко Наталья Николаевна" w:date="2019-03-29T11:31:00Z">
              <w:r>
                <w:rPr>
                  <w:bCs/>
                  <w:sz w:val="18"/>
                  <w:szCs w:val="18"/>
                </w:rPr>
                <w:t>АГВИ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492" w:author="Мищенко Наталья Николаевна" w:date="2019-03-29T11:31:00Z">
              <w:r>
                <w:rPr>
                  <w:bCs/>
                  <w:sz w:val="18"/>
                  <w:szCs w:val="18"/>
                </w:rPr>
                <w:t>КВД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493" w:author="Мищенко Наталья Николаевна" w:date="2019-03-29T11:31:00Z">
              <w:r>
                <w:rPr>
                  <w:bCs/>
                  <w:sz w:val="18"/>
                  <w:szCs w:val="18"/>
                </w:rPr>
                <w:t>АС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494" w:author="Мищенко Наталья Николаевна" w:date="2019-03-29T11:31:00Z">
              <w:r>
                <w:rPr>
                  <w:bCs/>
                  <w:sz w:val="18"/>
                  <w:szCs w:val="18"/>
                </w:rPr>
                <w:t>КОСГУ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495" w:author="Мищенко Наталья Николаевна" w:date="2019-03-29T11:33:00Z">
              <w:r>
                <w:rPr>
                  <w:sz w:val="16"/>
                  <w:szCs w:val="16"/>
                </w:rPr>
                <w:t>Уровень ошибки</w:t>
              </w:r>
            </w:ins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96" w:author="Мищенко Наталья Николаевна" w:date="2019-03-29T11:33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97" w:author="Мищенко Наталья Николаевна" w:date="2019-03-29T11:33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98" w:author="Мищенко Наталья Николаевна" w:date="2019-03-29T11:33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99" w:author="Мищенко Наталья Николаевна" w:date="2019-03-29T11:33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00" w:author="Мищенко Наталья Николаевна" w:date="2019-03-29T11:33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01" w:author="Мищенко Наталья Николаевна" w:date="2019-03-29T11:34:00Z">
              <w:r>
                <w:rPr>
                  <w:sz w:val="18"/>
                  <w:szCs w:val="18"/>
                </w:rPr>
                <w:t>=</w:t>
              </w:r>
            </w:ins>
            <w:ins w:id="502" w:author="Мищенко Наталья Николаевна" w:date="2019-03-29T14:26:00Z">
              <w:r>
                <w:rPr>
                  <w:sz w:val="18"/>
                  <w:szCs w:val="18"/>
                </w:rPr>
                <w:t>хххх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03" w:author="Мищенко Наталья Николаевна" w:date="2019-03-29T11:34:00Z">
              <w:r>
                <w:rPr>
                  <w:sz w:val="18"/>
                  <w:szCs w:val="18"/>
                </w:rPr>
                <w:t>00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04" w:author="Мищенко Наталья Николаевна" w:date="2019-03-29T11:31:00Z">
              <w:r>
                <w:rPr>
                  <w:sz w:val="18"/>
                  <w:szCs w:val="18"/>
                </w:rPr>
                <w:t>=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05" w:author="Мищенко Наталья Николаевна" w:date="2019-03-29T11:31:00Z">
              <w:r>
                <w:rPr>
                  <w:sz w:val="18"/>
                  <w:szCs w:val="18"/>
                </w:rPr>
                <w:t>=401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06" w:author="Мищенко Наталья Николаевна" w:date="2019-03-29T11:34:00Z">
              <w:r>
                <w:rPr>
                  <w:sz w:val="18"/>
                  <w:szCs w:val="18"/>
                </w:rPr>
                <w:t>х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507" w:author="Мищенко Наталья Николаевна" w:date="2019-03-29T11:33:00Z">
              <w:r>
                <w:rPr/>
                <w:t>Б</w:t>
              </w:r>
            </w:ins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08" w:author="Мищенко Наталья Николаевна" w:date="2019-03-29T11:36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09" w:author="Мищенко Наталья Николаевна" w:date="2019-03-29T11:36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10" w:author="Мищенко Наталья Николаевна" w:date="2019-03-29T11:36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11" w:author="Мищенко Наталья Николаевна" w:date="2019-03-29T11:36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12" w:author="Мищенко Наталья Николаевна" w:date="2019-03-29T11:36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13" w:author="Мищенко Наталья Николаевна" w:date="2019-03-29T14:27:00Z">
              <w:r>
                <w:rPr>
                  <w:sz w:val="18"/>
                  <w:szCs w:val="18"/>
                </w:rPr>
                <w:t>=хххх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14" w:author="Мищенко Наталья Николаевна" w:date="2019-03-29T11:37:00Z">
              <w:r>
                <w:rPr>
                  <w:sz w:val="18"/>
                  <w:szCs w:val="18"/>
                </w:rPr>
                <w:t>171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15" w:author="Мищенко Наталья Николаевна" w:date="2019-03-29T11:36:00Z">
              <w:r>
                <w:rPr>
                  <w:sz w:val="18"/>
                  <w:szCs w:val="18"/>
                </w:rPr>
                <w:t>=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16" w:author="Мищенко Наталья Николаевна" w:date="2019-03-29T11:36:00Z">
              <w:r>
                <w:rPr>
                  <w:sz w:val="18"/>
                  <w:szCs w:val="18"/>
                </w:rPr>
                <w:t>=401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17" w:author="Мищенко Наталья Николаевна" w:date="2019-03-29T14:51:00Z">
              <w:r>
                <w:rPr>
                  <w:sz w:val="18"/>
                  <w:szCs w:val="18"/>
                </w:rPr>
                <w:t>х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518" w:author="Мищенко Наталья Николаевна" w:date="2019-03-29T11:36:00Z">
              <w:r>
                <w:rPr/>
                <w:t>Б</w:t>
              </w:r>
            </w:ins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19" w:author="Мищенко Наталья Николаевна" w:date="2019-03-29T11:36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20" w:author="Мищенко Наталья Николаевна" w:date="2019-03-29T11:36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21" w:author="Мищенко Наталья Николаевна" w:date="2019-03-29T11:36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22" w:author="Мищенко Наталья Николаевна" w:date="2019-03-29T11:36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23" w:author="Мищенко Наталья Николаевна" w:date="2019-03-29T11:36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24" w:author="Мищенко Наталья Николаевна" w:date="2019-03-29T14:27:00Z">
              <w:r>
                <w:rPr>
                  <w:sz w:val="18"/>
                  <w:szCs w:val="18"/>
                </w:rPr>
                <w:t>=хххх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25" w:author="Мищенко Наталья Николаевна" w:date="2019-03-29T14:27:00Z">
              <w:r>
                <w:rPr>
                  <w:sz w:val="18"/>
                  <w:szCs w:val="18"/>
                </w:rPr>
                <w:t>51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26" w:author="Мищенко Наталья Николаевна" w:date="2019-03-29T11:36:00Z">
              <w:r>
                <w:rPr>
                  <w:sz w:val="18"/>
                  <w:szCs w:val="18"/>
                </w:rPr>
                <w:t>=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27" w:author="Мищенко Наталья Николаевна" w:date="2019-03-29T11:36:00Z">
              <w:r>
                <w:rPr>
                  <w:sz w:val="18"/>
                  <w:szCs w:val="18"/>
                </w:rPr>
                <w:t>=401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28" w:author="Мищенко Наталья Николаевна" w:date="2019-03-29T11:36:00Z">
              <w:r>
                <w:rPr>
                  <w:sz w:val="18"/>
                  <w:szCs w:val="18"/>
                </w:rPr>
                <w:t>х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529" w:author="Мищенко Наталья Николаевна" w:date="2019-03-29T11:36:00Z">
              <w:r>
                <w:rPr/>
                <w:t>Б</w:t>
              </w:r>
            </w:ins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30" w:author="Мищенко Наталья Николаевна" w:date="2019-03-29T11:36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31" w:author="Мищенко Наталья Николаевна" w:date="2019-03-29T11:36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32" w:author="Мищенко Наталья Николаевна" w:date="2019-03-29T11:36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33" w:author="Мищенко Наталья Николаевна" w:date="2019-03-29T11:36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34" w:author="Мищенко Наталья Николаевна" w:date="2019-03-29T11:36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35" w:author="Мищенко Наталья Николаевна" w:date="2019-03-29T14:27:00Z">
              <w:r>
                <w:rPr>
                  <w:sz w:val="18"/>
                  <w:szCs w:val="18"/>
                </w:rPr>
                <w:t>=хххх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36" w:author="Мищенко Наталья Николаевна" w:date="2019-03-29T14:27:00Z">
              <w:r>
                <w:rPr>
                  <w:sz w:val="18"/>
                  <w:szCs w:val="18"/>
                </w:rPr>
                <w:t>52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37" w:author="Мищенко Наталья Николаевна" w:date="2019-03-29T11:36:00Z">
              <w:r>
                <w:rPr>
                  <w:sz w:val="18"/>
                  <w:szCs w:val="18"/>
                </w:rPr>
                <w:t>=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38" w:author="Мищенко Наталья Николаевна" w:date="2019-03-29T11:36:00Z">
              <w:r>
                <w:rPr>
                  <w:sz w:val="18"/>
                  <w:szCs w:val="18"/>
                </w:rPr>
                <w:t>=401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39" w:author="Мищенко Наталья Николаевна" w:date="2019-03-29T11:36:00Z">
              <w:r>
                <w:rPr>
                  <w:sz w:val="18"/>
                  <w:szCs w:val="18"/>
                </w:rPr>
                <w:t>х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540" w:author="Мищенко Наталья Николаевна" w:date="2019-03-29T11:36:00Z">
              <w:r>
                <w:rPr/>
                <w:t>Б</w:t>
              </w:r>
            </w:ins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41" w:author="Мищенко Наталья Николаевна" w:date="2019-03-29T11:36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42" w:author="Мищенко Наталья Николаевна" w:date="2019-03-29T11:36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43" w:author="Мищенко Наталья Николаевна" w:date="2019-03-29T11:36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44" w:author="Мищенко Наталья Николаевна" w:date="2019-03-29T11:36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45" w:author="Мищенко Наталья Николаевна" w:date="2019-03-29T11:36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46" w:author="Мищенко Наталья Николаевна" w:date="2019-03-29T14:27:00Z">
              <w:r>
                <w:rPr>
                  <w:sz w:val="18"/>
                  <w:szCs w:val="18"/>
                </w:rPr>
                <w:t>=хххх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47" w:author="Мищенко Наталья Николаевна" w:date="2019-03-29T14:27:00Z">
              <w:r>
                <w:rPr>
                  <w:sz w:val="18"/>
                  <w:szCs w:val="18"/>
                </w:rPr>
                <w:t>54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48" w:author="Мищенко Наталья Николаевна" w:date="2019-03-29T11:36:00Z">
              <w:r>
                <w:rPr>
                  <w:sz w:val="18"/>
                  <w:szCs w:val="18"/>
                </w:rPr>
                <w:t>=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49" w:author="Мищенко Наталья Николаевна" w:date="2019-03-29T11:36:00Z">
              <w:r>
                <w:rPr>
                  <w:sz w:val="18"/>
                  <w:szCs w:val="18"/>
                </w:rPr>
                <w:t>=401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50" w:author="Мищенко Наталья Николаевна" w:date="2019-03-29T11:36:00Z">
              <w:r>
                <w:rPr>
                  <w:sz w:val="18"/>
                  <w:szCs w:val="18"/>
                </w:rPr>
                <w:t>х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551" w:author="Мищенко Наталья Николаевна" w:date="2019-03-29T11:36:00Z">
              <w:r>
                <w:rPr/>
                <w:t>Б</w:t>
              </w:r>
            </w:ins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52" w:author="Мищенко Наталья Николаевна" w:date="2019-03-29T11:36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53" w:author="Мищенко Наталья Николаевна" w:date="2019-03-29T11:36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54" w:author="Мищенко Наталья Николаевна" w:date="2019-03-29T11:36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55" w:author="Мищенко Наталья Николаевна" w:date="2019-03-29T11:36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56" w:author="Мищенко Наталья Николаевна" w:date="2019-03-29T11:36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57" w:author="Мищенко Наталья Николаевна" w:date="2019-03-29T14:27:00Z">
              <w:r>
                <w:rPr>
                  <w:sz w:val="18"/>
                  <w:szCs w:val="18"/>
                </w:rPr>
                <w:t>=хххх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58" w:author="Мищенко Наталья Николаевна" w:date="2019-03-29T14:27:00Z">
              <w:r>
                <w:rPr>
                  <w:sz w:val="18"/>
                  <w:szCs w:val="18"/>
                </w:rPr>
                <w:t>55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59" w:author="Мищенко Наталья Николаевна" w:date="2019-03-29T11:36:00Z">
              <w:r>
                <w:rPr>
                  <w:sz w:val="18"/>
                  <w:szCs w:val="18"/>
                </w:rPr>
                <w:t>=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60" w:author="Мищенко Наталья Николаевна" w:date="2019-03-29T11:36:00Z">
              <w:r>
                <w:rPr>
                  <w:sz w:val="18"/>
                  <w:szCs w:val="18"/>
                </w:rPr>
                <w:t>=401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61" w:author="Мищенко Наталья Николаевна" w:date="2019-03-29T11:36:00Z">
              <w:r>
                <w:rPr>
                  <w:sz w:val="18"/>
                  <w:szCs w:val="18"/>
                </w:rPr>
                <w:t>х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562" w:author="Мищенко Наталья Николаевна" w:date="2019-03-29T11:36:00Z">
              <w:r>
                <w:rPr/>
                <w:t>Б</w:t>
              </w:r>
            </w:ins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63" w:author="Мищенко Наталья Николаевна" w:date="2019-03-29T11:36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64" w:author="Мищенко Наталья Николаевна" w:date="2019-03-29T11:36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65" w:author="Мищенко Наталья Николаевна" w:date="2019-03-29T11:36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66" w:author="Мищенко Наталья Николаевна" w:date="2019-03-29T11:36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67" w:author="Мищенко Наталья Николаевна" w:date="2019-03-29T11:36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68" w:author="Мищенко Наталья Николаевна" w:date="2019-03-29T14:27:00Z">
              <w:r>
                <w:rPr>
                  <w:sz w:val="18"/>
                  <w:szCs w:val="18"/>
                </w:rPr>
                <w:t>=хххх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69" w:author="Мищенко Наталья Николаевна" w:date="2019-03-29T14:27:00Z">
              <w:r>
                <w:rPr>
                  <w:sz w:val="18"/>
                  <w:szCs w:val="18"/>
                </w:rPr>
                <w:t>61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70" w:author="Мищенко Наталья Николаевна" w:date="2019-03-29T11:36:00Z">
              <w:r>
                <w:rPr>
                  <w:sz w:val="18"/>
                  <w:szCs w:val="18"/>
                </w:rPr>
                <w:t>=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71" w:author="Мищенко Наталья Николаевна" w:date="2019-03-29T11:36:00Z">
              <w:r>
                <w:rPr>
                  <w:sz w:val="18"/>
                  <w:szCs w:val="18"/>
                </w:rPr>
                <w:t>=401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72" w:author="Мищенко Наталья Николаевна" w:date="2019-03-29T11:36:00Z">
              <w:r>
                <w:rPr>
                  <w:sz w:val="18"/>
                  <w:szCs w:val="18"/>
                </w:rPr>
                <w:t>х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573" w:author="Мищенко Наталья Николаевна" w:date="2019-03-29T11:36:00Z">
              <w:r>
                <w:rPr/>
                <w:t>Б</w:t>
              </w:r>
            </w:ins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74" w:author="Мищенко Наталья Николаевна" w:date="2019-03-29T14:27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75" w:author="Мищенко Наталья Николаевна" w:date="2019-03-29T14:27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76" w:author="Мищенко Наталья Николаевна" w:date="2019-03-29T14:27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77" w:author="Мищенко Наталья Николаевна" w:date="2019-03-29T14:27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78" w:author="Мищенко Наталья Николаевна" w:date="2019-03-29T14:27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79" w:author="Мищенко Наталья Николаевна" w:date="2019-03-29T14:27:00Z">
              <w:r>
                <w:rPr>
                  <w:sz w:val="18"/>
                  <w:szCs w:val="18"/>
                </w:rPr>
                <w:t>=хххх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80" w:author="Мищенко Наталья Николаевна" w:date="2019-03-29T14:28:00Z">
              <w:r>
                <w:rPr>
                  <w:sz w:val="18"/>
                  <w:szCs w:val="18"/>
                </w:rPr>
                <w:t>62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81" w:author="Мищенко Наталья Николаевна" w:date="2019-03-29T14:27:00Z">
              <w:r>
                <w:rPr>
                  <w:sz w:val="18"/>
                  <w:szCs w:val="18"/>
                </w:rPr>
                <w:t>=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82" w:author="Мищенко Наталья Николаевна" w:date="2019-03-29T14:27:00Z">
              <w:r>
                <w:rPr>
                  <w:sz w:val="18"/>
                  <w:szCs w:val="18"/>
                </w:rPr>
                <w:t>=401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83" w:author="Мищенко Наталья Николаевна" w:date="2019-03-29T14:27:00Z">
              <w:r>
                <w:rPr>
                  <w:sz w:val="18"/>
                  <w:szCs w:val="18"/>
                </w:rPr>
                <w:t>х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584" w:author="Мищенко Наталья Николаевна" w:date="2019-03-29T14:27:00Z">
              <w:r>
                <w:rPr/>
                <w:t>Б</w:t>
              </w:r>
            </w:ins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85" w:author="Мищенко Наталья Николаевна" w:date="2019-03-29T14:28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86" w:author="Мищенко Наталья Николаевна" w:date="2019-03-29T14:28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87" w:author="Мищенко Наталья Николаевна" w:date="2019-03-29T14:28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88" w:author="Мищенко Наталья Николаевна" w:date="2019-03-29T14:28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89" w:author="Мищенко Наталья Николаевна" w:date="2019-03-29T14:28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90" w:author="Мищенко Наталья Николаевна" w:date="2019-03-29T14:28:00Z">
              <w:r>
                <w:rPr>
                  <w:sz w:val="18"/>
                  <w:szCs w:val="18"/>
                </w:rPr>
                <w:t>=хххх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91" w:author="Мищенко Наталья Николаевна" w:date="2019-03-29T14:28:00Z">
              <w:r>
                <w:rPr>
                  <w:sz w:val="18"/>
                  <w:szCs w:val="18"/>
                </w:rPr>
                <w:t>64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92" w:author="Мищенко Наталья Николаевна" w:date="2019-03-29T14:28:00Z">
              <w:r>
                <w:rPr>
                  <w:sz w:val="18"/>
                  <w:szCs w:val="18"/>
                </w:rPr>
                <w:t>=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93" w:author="Мищенко Наталья Николаевна" w:date="2019-03-29T14:28:00Z">
              <w:r>
                <w:rPr>
                  <w:sz w:val="18"/>
                  <w:szCs w:val="18"/>
                </w:rPr>
                <w:t>=401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94" w:author="Мищенко Наталья Николаевна" w:date="2019-03-29T14:28:00Z">
              <w:r>
                <w:rPr>
                  <w:sz w:val="18"/>
                  <w:szCs w:val="18"/>
                </w:rPr>
                <w:t>х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595" w:author="Мищенко Наталья Николаевна" w:date="2019-03-29T14:28:00Z">
              <w:r>
                <w:rPr/>
                <w:t>Б</w:t>
              </w:r>
            </w:ins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96" w:author="Мищенко Наталья Николаевна" w:date="2019-03-29T14:28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97" w:author="Мищенко Наталья Николаевна" w:date="2019-03-29T14:28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98" w:author="Мищенко Наталья Николаевна" w:date="2019-03-29T14:28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99" w:author="Мищенко Наталья Николаевна" w:date="2019-03-29T14:28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00" w:author="Мищенко Наталья Николаевна" w:date="2019-03-29T14:28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01" w:author="Мищенко Наталья Николаевна" w:date="2019-03-29T14:28:00Z">
              <w:r>
                <w:rPr>
                  <w:sz w:val="18"/>
                  <w:szCs w:val="18"/>
                </w:rPr>
                <w:t>=хххх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02" w:author="Мищенко Наталья Николаевна" w:date="2019-03-29T14:28:00Z">
              <w:r>
                <w:rPr>
                  <w:sz w:val="18"/>
                  <w:szCs w:val="18"/>
                </w:rPr>
                <w:t>65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03" w:author="Мищенко Наталья Николаевна" w:date="2019-03-29T14:28:00Z">
              <w:r>
                <w:rPr>
                  <w:sz w:val="18"/>
                  <w:szCs w:val="18"/>
                </w:rPr>
                <w:t>=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04" w:author="Мищенко Наталья Николаевна" w:date="2019-03-29T14:28:00Z">
              <w:r>
                <w:rPr>
                  <w:sz w:val="18"/>
                  <w:szCs w:val="18"/>
                </w:rPr>
                <w:t>=401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05" w:author="Мищенко Наталья Николаевна" w:date="2019-03-29T14:28:00Z">
              <w:r>
                <w:rPr>
                  <w:sz w:val="18"/>
                  <w:szCs w:val="18"/>
                </w:rPr>
                <w:t>х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606" w:author="Мищенко Наталья Николаевна" w:date="2019-03-29T14:28:00Z">
              <w:r>
                <w:rPr/>
                <w:t>Б</w:t>
              </w:r>
            </w:ins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07" w:author="Мищенко Наталья Николаевна" w:date="2019-03-29T14:28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08" w:author="Мищенко Наталья Николаевна" w:date="2019-03-29T14:28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09" w:author="Мищенко Наталья Николаевна" w:date="2019-03-29T14:28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10" w:author="Мищенко Наталья Николаевна" w:date="2019-03-29T14:28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11" w:author="Мищенко Наталья Николаевна" w:date="2019-03-29T14:28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12" w:author="Мищенко Наталья Николаевна" w:date="2019-03-29T14:28:00Z">
              <w:r>
                <w:rPr>
                  <w:sz w:val="18"/>
                  <w:szCs w:val="18"/>
                </w:rPr>
                <w:t>=хххх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13" w:author="Мищенко Наталья Николаевна" w:date="2019-03-29T14:28:00Z">
              <w:r>
                <w:rPr>
                  <w:sz w:val="18"/>
                  <w:szCs w:val="18"/>
                </w:rPr>
                <w:t>71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14" w:author="Мищенко Наталья Николаевна" w:date="2019-03-29T14:28:00Z">
              <w:r>
                <w:rPr>
                  <w:sz w:val="18"/>
                  <w:szCs w:val="18"/>
                </w:rPr>
                <w:t>=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15" w:author="Мищенко Наталья Николаевна" w:date="2019-03-29T14:28:00Z">
              <w:r>
                <w:rPr>
                  <w:sz w:val="18"/>
                  <w:szCs w:val="18"/>
                </w:rPr>
                <w:t>=401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16" w:author="Мищенко Наталья Николаевна" w:date="2019-03-29T14:28:00Z">
              <w:r>
                <w:rPr>
                  <w:sz w:val="18"/>
                  <w:szCs w:val="18"/>
                </w:rPr>
                <w:t>х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617" w:author="Мищенко Наталья Николаевна" w:date="2019-03-29T14:28:00Z">
              <w:r>
                <w:rPr/>
                <w:t>Б</w:t>
              </w:r>
            </w:ins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18" w:author="Мищенко Наталья Николаевна" w:date="2019-03-29T14:28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19" w:author="Мищенко Наталья Николаевна" w:date="2019-03-29T14:28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20" w:author="Мищенко Наталья Николаевна" w:date="2019-03-29T14:28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21" w:author="Мищенко Наталья Николаевна" w:date="2019-03-29T14:28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22" w:author="Мищенко Наталья Николаевна" w:date="2019-03-29T14:28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23" w:author="Мищенко Наталья Николаевна" w:date="2019-03-29T14:28:00Z">
              <w:r>
                <w:rPr>
                  <w:sz w:val="18"/>
                  <w:szCs w:val="18"/>
                </w:rPr>
                <w:t>=хххх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24" w:author="Мищенко Наталья Николаевна" w:date="2019-03-29T14:28:00Z">
              <w:r>
                <w:rPr>
                  <w:sz w:val="18"/>
                  <w:szCs w:val="18"/>
                </w:rPr>
                <w:t>81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25" w:author="Мищенко Наталья Николаевна" w:date="2019-03-29T14:28:00Z">
              <w:r>
                <w:rPr>
                  <w:sz w:val="18"/>
                  <w:szCs w:val="18"/>
                </w:rPr>
                <w:t>=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26" w:author="Мищенко Наталья Николаевна" w:date="2019-03-29T14:28:00Z">
              <w:r>
                <w:rPr>
                  <w:sz w:val="18"/>
                  <w:szCs w:val="18"/>
                </w:rPr>
                <w:t>=401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27" w:author="Мищенко Наталья Николаевна" w:date="2019-03-29T14:28:00Z">
              <w:r>
                <w:rPr>
                  <w:sz w:val="18"/>
                  <w:szCs w:val="18"/>
                </w:rPr>
                <w:t>ххх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628" w:author="Мищенко Наталья Николаевна" w:date="2019-03-29T14:28:00Z">
              <w:r>
                <w:rPr/>
                <w:t>Б</w:t>
              </w:r>
            </w:ins>
          </w:p>
        </w:tc>
      </w:tr>
    </w:tbl>
    <w:p>
      <w:pPr>
        <w:pStyle w:val="Heading1"/>
        <w:rPr>
          <w:b/>
          <w:b/>
          <w:sz w:val="20"/>
          <w:szCs w:val="20"/>
          <w:ins w:id="630" w:author="Мищенко Наталья Николаевна" w:date="2019-03-29T11:30:00Z"/>
        </w:rPr>
      </w:pPr>
      <w:ins w:id="629" w:author="Мищенко Наталья Николаевна" w:date="2019-03-29T11:30:00Z">
        <w:r>
          <w:rPr>
            <w:b/>
            <w:sz w:val="20"/>
            <w:szCs w:val="20"/>
          </w:rPr>
        </w:r>
      </w:ins>
    </w:p>
    <w:p>
      <w:pPr>
        <w:pStyle w:val="Heading1"/>
        <w:rPr/>
      </w:pPr>
      <w:r>
        <w:rPr>
          <w:b/>
          <w:sz w:val="20"/>
          <w:szCs w:val="20"/>
        </w:rPr>
        <w:t>2. Отчет об исполнении бюджета ф.05031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7" w:hanging="0"/>
        <w:jc w:val="both"/>
        <w:rPr/>
      </w:pPr>
      <w:r>
        <w:rPr/>
        <w:t>Показатели графы 5 «Исполнено» Раздела 1 «Доходы бюджета», Раздела 2 «Расходы бюджета», Раздела 3 «Источники финансирования дефицита бюджетов» Отчета об исполнении бюджета (ф. 0503117) подлежат контролю на соответствие иерархии кодов бюджетной классификации доходов.</w:t>
      </w:r>
    </w:p>
    <w:p>
      <w:pPr>
        <w:pStyle w:val="Normal"/>
        <w:rPr/>
      </w:pPr>
      <w:r>
        <w:rPr/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135"/>
        <w:gridCol w:w="708"/>
        <w:gridCol w:w="1560"/>
        <w:gridCol w:w="1180"/>
        <w:gridCol w:w="766"/>
        <w:gridCol w:w="2877"/>
        <w:gridCol w:w="1297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710, 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– 5, если графа 4 не равна 0</w:t>
            </w:r>
            <w:ins w:id="631" w:author="Меньшиков Виктор Владиславович" w:date="2019-03-27T15:58:00Z">
              <w:r>
                <w:rPr>
                  <w:sz w:val="16"/>
                  <w:szCs w:val="16"/>
                </w:rPr>
                <w:t xml:space="preserve">, если графа 5 </w:t>
              </w:r>
            </w:ins>
            <w:ins w:id="632" w:author="Меньшиков Виктор Владиславович" w:date="2019-03-27T15:58:00Z">
              <w:r>
                <w:rPr>
                  <w:sz w:val="16"/>
                  <w:szCs w:val="16"/>
                  <w:lang w:val="ru-RU"/>
                </w:rPr>
                <w:t>&lt;</w:t>
              </w:r>
            </w:ins>
            <w:ins w:id="633" w:author="Меньшиков Виктор Владиславович" w:date="2019-03-27T15:58:00Z">
              <w:r>
                <w:rPr>
                  <w:sz w:val="16"/>
                  <w:szCs w:val="16"/>
                </w:rPr>
                <w:t>4</w:t>
              </w:r>
            </w:ins>
            <w:del w:id="634" w:author="Меньшиков Виктор Владиславович" w:date="2019-03-27T15:58:00Z">
              <w:r>
                <w:rPr>
                  <w:sz w:val="16"/>
                  <w:szCs w:val="16"/>
                </w:rPr>
                <w:delText>.</w:delText>
              </w:r>
            </w:del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. 6 &lt;&gt; Гр.4 - Гр.5 – </w:t>
            </w:r>
            <w:del w:id="635" w:author="Меньшиков Виктор Владиславович" w:date="2019-03-27T15:58:00Z">
              <w:r>
                <w:rPr>
                  <w:sz w:val="16"/>
                  <w:szCs w:val="16"/>
                </w:rPr>
                <w:delText xml:space="preserve">недопустимо </w:delText>
              </w:r>
            </w:del>
            <w:ins w:id="636" w:author="Меньшиков Виктор Владиславович" w:date="2019-03-27T15:58:00Z">
              <w:r>
                <w:rPr>
                  <w:sz w:val="16"/>
                  <w:szCs w:val="16"/>
                </w:rPr>
                <w:t>требует пояснения</w:t>
              </w:r>
            </w:ins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37" w:author="Маркова Наталия Евгеньевна" w:date="2018-12-28T11:01:00Z">
              <w:del w:id="638" w:author="Меньшиков Виктор Владиславович" w:date="2019-03-27T15:58:00Z">
                <w:r>
                  <w:rPr>
                    <w:sz w:val="16"/>
                    <w:szCs w:val="16"/>
                  </w:rPr>
                  <w:delText>Б</w:delText>
                </w:r>
              </w:del>
            </w:ins>
            <w:ins w:id="639" w:author="Меньшиков Виктор Владиславович" w:date="2019-03-27T15:58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450 &lt;&gt; Стр.010- Стр.200 – КАТЕГОРИЧЕСКИ недопустимо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40" w:author="Маркова Наталия Евгеньевна" w:date="2018-12-28T11:0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50 &lt;&gt; - Стр.500 – недопустим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41" w:author="Маркова Наталия Евгеньевна" w:date="2018-12-28T11:0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ins w:id="642" w:author="Спивак Евгений Александрович" w:date="2019-03-13T09:52:00Z">
              <w:r>
                <w:rPr>
                  <w:sz w:val="16"/>
                  <w:szCs w:val="16"/>
                </w:rPr>
                <w:t xml:space="preserve"> (кроме графы 6)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620 + 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ins w:id="643" w:author="Спивак Евгений Александрович" w:date="2019-03-13T09:52:00Z">
              <w:r>
                <w:rPr>
                  <w:sz w:val="16"/>
                  <w:szCs w:val="16"/>
                </w:rPr>
                <w:t>(кроме графы 6)</w:t>
              </w:r>
            </w:ins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00 &lt;&gt; Стр.520 + Стр.620 + Стр.700 – недопустим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44" w:author="Маркова Наталия Евгеньевна" w:date="2018-12-28T11:0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+ 7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00 &lt;&gt; Стр.710 + Стр.720 – недопустим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45" w:author="Маркова Наталия Евгеньевна" w:date="2018-12-28T11:0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6" w:author="Маркова Наталия Евгеньевна" w:date="2018-12-28T11:02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7" w:author="Маркова Наталия Евгеньевна" w:date="2018-12-28T11:02:00Z">
              <w:r>
                <w:rPr>
                  <w:sz w:val="16"/>
                  <w:szCs w:val="16"/>
                </w:rPr>
                <w:delText>Раздел 2, *, кроме строки 450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8" w:author="Маркова Наталия Евгеньевна" w:date="2018-12-28T11:0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9" w:author="Маркова Наталия Евгеньевна" w:date="2018-12-28T11:02:00Z">
              <w:r>
                <w:rPr>
                  <w:sz w:val="16"/>
                  <w:szCs w:val="16"/>
                </w:rPr>
                <w:delText>&gt; =</w:delText>
              </w:r>
            </w:del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50" w:author="Маркова Наталия Евгеньевна" w:date="2018-12-28T11:02:00Z">
              <w:r>
                <w:rPr>
                  <w:sz w:val="16"/>
                  <w:szCs w:val="16"/>
                </w:rPr>
                <w:delText>Раздел 2, *, кроме строки 450</w:delText>
              </w:r>
            </w:del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51" w:author="Маркова Наталия Евгеньевна" w:date="2018-12-28T11:02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52" w:author="Маркова Наталия Евгеньевна" w:date="2018-12-28T11:02:00Z">
              <w:r>
                <w:rPr>
                  <w:sz w:val="16"/>
                  <w:szCs w:val="16"/>
                </w:rPr>
                <w:delText>Гр.4 &lt; Гр.5 – недопустимо. Требуются пояснения</w:delText>
              </w:r>
            </w:del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510 отражаются со знаком «-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53" w:author="Маркова Наталия Евгеньевна" w:date="2018-12-28T11:0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610 отражаются со знаком «+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54" w:author="Маркова Наталия Евгеньевна" w:date="2018-12-28T11:0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710 &lt;&gt; 0 – недопустим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55" w:author="Маркова Наталия Евгеньевна" w:date="2018-12-28T11:0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720 &lt;&gt; 0 – недопустим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56" w:author="Маркова Наталия Евгеньевна" w:date="2018-12-28T11:0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0, если графа 5 </w:t>
            </w: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фа 6 не заполняется, при исполнении сверхплановых показателей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57" w:author="Маркова Наталия Евгеньевна" w:date="2018-12-28T11:01:00Z">
              <w:r>
                <w:rPr>
                  <w:sz w:val="16"/>
                  <w:szCs w:val="16"/>
                </w:rPr>
                <w:t>Б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522182519"/>
      <w:bookmarkEnd w:id="3"/>
      <w:r>
        <w:rPr>
          <w:sz w:val="20"/>
          <w:szCs w:val="20"/>
        </w:rPr>
        <w:t xml:space="preserve">3. </w:t>
      </w:r>
      <w:r>
        <w:rPr/>
        <w:t>Баланс исполнения бюджета ф.0503120</w:t>
      </w:r>
    </w:p>
    <w:tbl>
      <w:tblPr>
        <w:tblW w:w="1009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1134"/>
        <w:gridCol w:w="567"/>
        <w:gridCol w:w="567"/>
        <w:gridCol w:w="567"/>
        <w:gridCol w:w="567"/>
        <w:gridCol w:w="1218"/>
        <w:gridCol w:w="2623"/>
        <w:gridCol w:w="581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658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 xml:space="preserve">№ </w:t>
              </w:r>
            </w:ins>
            <w:ins w:id="659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п/п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660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661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662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663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664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Соотношение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665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666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667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668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669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 xml:space="preserve">Комментарий  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670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Уровень ошибки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71" w:author="Маркова Наталия Евгеньевна" w:date="2018-11-26T13:29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72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673" w:author="Маркова Наталия Евгеньевна" w:date="2018-11-26T13:29:00Z">
              <w:r>
                <w:rPr>
                  <w:sz w:val="16"/>
                  <w:szCs w:val="16"/>
                </w:rPr>
                <w:t>3+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674" w:author="Маркова Наталия Евгеньевна" w:date="2018-11-26T13:2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675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676" w:author="Маркова Наталия Евгеньевна" w:date="2018-11-26T13:29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77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Гр. 5 </w:t>
              </w:r>
            </w:ins>
            <w:ins w:id="678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679" w:author="Маркова Наталия Евгеньевна" w:date="2018-11-26T13:29:00Z">
              <w:r>
                <w:rPr>
                  <w:sz w:val="16"/>
                  <w:szCs w:val="16"/>
                </w:rPr>
                <w:t>Гр. 3+Гр.4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80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81" w:author="Маркова Наталия Евгеньевна" w:date="2018-11-26T13:29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82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683" w:author="Маркова Наталия Евгеньевна" w:date="2018-11-26T13:29:00Z">
              <w:r>
                <w:rPr>
                  <w:sz w:val="16"/>
                  <w:szCs w:val="16"/>
                </w:rPr>
                <w:t>6+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684" w:author="Маркова Наталия Евгеньевна" w:date="2018-11-26T13:2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685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686" w:author="Маркова Наталия Евгеньевна" w:date="2018-11-26T13:29:00Z">
              <w:r>
                <w:rPr>
                  <w:sz w:val="16"/>
                  <w:szCs w:val="16"/>
                </w:rPr>
                <w:t>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87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Гр. 8 </w:t>
              </w:r>
            </w:ins>
            <w:ins w:id="688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689" w:author="Маркова Наталия Евгеньевна" w:date="2018-11-26T13:29:00Z">
              <w:r>
                <w:rPr>
                  <w:sz w:val="16"/>
                  <w:szCs w:val="16"/>
                </w:rPr>
                <w:t>Гр. 6+Гр.7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90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91" w:author="Маркова Наталия Евгеньевна" w:date="2018-11-26T13:29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92" w:author="Маркова Наталия Евгеньевна" w:date="2018-11-26T13:29:00Z">
              <w:r>
                <w:rPr>
                  <w:sz w:val="16"/>
                  <w:szCs w:val="16"/>
                </w:rPr>
                <w:t>0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693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694" w:author="Маркова Наталия Евгеньевна" w:date="2018-11-26T13:2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695" w:author="Маркова Наталия Евгеньевна" w:date="2018-11-26T13:29:00Z">
              <w:r>
                <w:rPr>
                  <w:sz w:val="16"/>
                  <w:szCs w:val="16"/>
                </w:rPr>
                <w:t>010-0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696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97" w:author="Маркова Наталия Евгеньевна" w:date="2018-11-26T13:29:00Z">
              <w:r>
                <w:rPr>
                  <w:sz w:val="16"/>
                  <w:szCs w:val="16"/>
                </w:rPr>
                <w:t>Стр. 030</w:t>
              </w:r>
            </w:ins>
            <w:ins w:id="698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&lt;&gt;</w:t>
              </w:r>
            </w:ins>
            <w:ins w:id="699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 Стр.010- Стр. 020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00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01" w:author="Маркова Наталия Евгеньевна" w:date="2018-11-26T13:29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02" w:author="Маркова Наталия Евгеньевна" w:date="2018-11-26T13:29:00Z">
              <w:r>
                <w:rPr>
                  <w:sz w:val="16"/>
                  <w:szCs w:val="16"/>
                </w:rPr>
                <w:t>0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703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704" w:author="Маркова Наталия Евгеньевна" w:date="2018-11-26T13:2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705" w:author="Маркова Наталия Евгеньевна" w:date="2018-11-26T13:29:00Z">
              <w:r>
                <w:rPr>
                  <w:sz w:val="16"/>
                  <w:szCs w:val="16"/>
                </w:rPr>
                <w:t>040-0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06" w:author="Маркова Наталия Евгеньевна" w:date="2018-11-26T13:29:00Z">
              <w:r>
                <w:rPr>
                  <w:sz w:val="16"/>
                  <w:szCs w:val="16"/>
                </w:rPr>
                <w:t>Стр. 060</w:t>
              </w:r>
            </w:ins>
            <w:ins w:id="707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&lt;&gt;</w:t>
              </w:r>
            </w:ins>
            <w:ins w:id="708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 Стр.040- Стр. 050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09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10" w:author="Маркова Наталия Евгеньевна" w:date="2018-11-26T13:29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11" w:author="Маркова Наталия Евгеньевна" w:date="2018-11-26T13:29:00Z">
              <w:r>
                <w:rPr>
                  <w:sz w:val="16"/>
                  <w:szCs w:val="16"/>
                </w:rPr>
                <w:t>1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712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713" w:author="Маркова Наталия Евгеньевна" w:date="2018-11-26T13:2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714" w:author="Маркова Наталия Евгеньевна" w:date="2018-11-26T13:29:00Z">
              <w:r>
                <w:rPr>
                  <w:sz w:val="16"/>
                  <w:szCs w:val="16"/>
                </w:rPr>
                <w:t>030+060+070+080+100+120+130+140+150+1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ns w:id="716" w:author="Маркова Наталия Евгеньевна" w:date="2018-11-26T13:29:00Z"/>
              </w:rPr>
            </w:pPr>
            <w:ins w:id="715" w:author="Маркова Наталия Евгеньевна" w:date="2018-11-26T13:29:00Z">
              <w:r>
                <w:rPr>
                  <w:sz w:val="16"/>
                  <w:szCs w:val="16"/>
                </w:rPr>
                <w:t>Стр. 190 &lt;&gt; Стр.030+ Стр.060+ Стр.070+ Стр.080+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17" w:author="Маркова Наталия Евгеньевна" w:date="2018-11-26T13:29:00Z">
              <w:r>
                <w:rPr>
                  <w:sz w:val="16"/>
                  <w:szCs w:val="16"/>
                </w:rPr>
                <w:t>Стр.100 + Стр.120+ Стр.130+ + Стр. 140+ Стр.150+ Стр.160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18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19" w:author="Маркова Наталия Евгеньевна" w:date="2018-11-26T13:29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20" w:author="Маркова Наталия Евгеньевна" w:date="2018-11-26T13:29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721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722" w:author="Маркова Наталия Евгеньевна" w:date="2018-11-26T13:29:00Z">
              <w:r>
                <w:rPr>
                  <w:sz w:val="16"/>
                  <w:szCs w:val="16"/>
                </w:rPr>
                <w:t>=</w:t>
              </w:r>
            </w:ins>
            <w:ins w:id="723" w:author="Маркова Наталия Евгеньевна" w:date="2018-12-05T13:36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24" w:author="Маркова Наталия Евгеньевна" w:date="2018-11-26T13:29:00Z">
              <w:r>
                <w:rPr>
                  <w:sz w:val="16"/>
                  <w:szCs w:val="16"/>
                </w:rPr>
                <w:t>Показатели по счету 010700000 требуют пояснения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25" w:author="Маркова Наталия Евгеньевна" w:date="2018-11-26T13:29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26" w:author="Маркова Наталия Евгеньевна" w:date="2018-11-26T13:29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27" w:author="Маркова Наталия Евгеньевна" w:date="2018-11-26T13:29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728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729" w:author="Маркова Наталия Евгеньевна" w:date="2018-11-26T13:29:00Z">
              <w:r>
                <w:rPr>
                  <w:sz w:val="16"/>
                  <w:szCs w:val="16"/>
                </w:rPr>
                <w:t>=</w:t>
              </w:r>
            </w:ins>
            <w:ins w:id="730" w:author="Маркова Наталия Евгеньевна" w:date="2018-12-05T13:36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31" w:author="Маркова Наталия Евгеньевна" w:date="2018-11-26T13:29:00Z">
              <w:r>
                <w:rPr>
                  <w:sz w:val="16"/>
                  <w:szCs w:val="16"/>
                </w:rPr>
                <w:t>Показатели по счету 010800000 -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32" w:author="Маркова Наталия Евгеньевна" w:date="2018-12-05T13:42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33" w:author="Маркова Наталия Евгеньевна" w:date="2018-11-26T13:29:00Z">
              <w:r>
                <w:rPr>
                  <w:sz w:val="16"/>
                  <w:szCs w:val="16"/>
                </w:rPr>
                <w:t>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34" w:author="Маркова Наталия Евгеньевна" w:date="2018-11-26T13:29:00Z">
              <w:r>
                <w:rPr>
                  <w:sz w:val="16"/>
                  <w:szCs w:val="16"/>
                </w:rPr>
                <w:t>2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735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736" w:author="Лесникова Татьяна Олеговна" w:date="2019-02-20T11:4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737" w:author="Маркова Наталия Евгеньевна" w:date="2018-11-26T13:29:00Z">
              <w:r>
                <w:rPr>
                  <w:sz w:val="16"/>
                  <w:szCs w:val="16"/>
                </w:rPr>
                <w:t>201+203+20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738" w:author="Маркова Наталия Евгеньевна" w:date="2018-11-26T13:29:00Z">
              <w:r>
                <w:rPr>
                  <w:sz w:val="16"/>
                  <w:szCs w:val="16"/>
                </w:rPr>
                <w:t>Стр</w:t>
              </w:r>
            </w:ins>
            <w:ins w:id="739" w:author="Маркова Наталия Евгеньевна" w:date="2018-11-26T13:33:00Z">
              <w:r>
                <w:rPr>
                  <w:sz w:val="16"/>
                  <w:szCs w:val="16"/>
                </w:rPr>
                <w:t>.</w:t>
              </w:r>
            </w:ins>
            <w:ins w:id="740" w:author="Маркова Наталия Евгеньевна" w:date="2018-11-26T13:29:00Z">
              <w:r>
                <w:rPr>
                  <w:sz w:val="16"/>
                  <w:szCs w:val="16"/>
                </w:rPr>
                <w:t>200</w:t>
              </w:r>
            </w:ins>
            <w:ins w:id="741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742" w:author="Маркова Наталия Евгеньевна" w:date="2018-11-26T13:29:00Z">
              <w:r>
                <w:rPr>
                  <w:sz w:val="16"/>
                  <w:szCs w:val="16"/>
                </w:rPr>
                <w:t>&lt;&gt;</w:t>
              </w:r>
            </w:ins>
            <w:ins w:id="743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744" w:author="Маркова Наталия Евгеньевна" w:date="2018-11-26T13:29:00Z">
              <w:r>
                <w:rPr>
                  <w:sz w:val="16"/>
                  <w:szCs w:val="16"/>
                </w:rPr>
                <w:t>Стр.201+ Стр203+ Стр207 –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45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46" w:author="Маркова Наталия Евгеньевна" w:date="2018-11-26T13:29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47" w:author="Маркова Наталия Евгеньевна" w:date="2018-11-26T13:29:00Z">
              <w:r>
                <w:rPr>
                  <w:sz w:val="16"/>
                  <w:szCs w:val="16"/>
                </w:rPr>
                <w:t>20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748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749" w:author="Маркова Наталия Евгеньевна" w:date="2018-11-26T13:29:00Z">
              <w:r>
                <w:rPr>
                  <w:sz w:val="16"/>
                  <w:szCs w:val="16"/>
                </w:rPr>
                <w:t>=</w:t>
              </w:r>
            </w:ins>
            <w:ins w:id="750" w:author="Маркова Наталия Евгеньевна" w:date="2018-12-05T13:36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51" w:author="Маркова Наталия Евгеньевна" w:date="2018-11-26T13:29:00Z">
              <w:r>
                <w:rPr>
                  <w:sz w:val="16"/>
                  <w:szCs w:val="16"/>
                </w:rPr>
                <w:t>Показатели по счету 020110000 недопустимы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52" w:author="Маркова Наталия Евгеньевна" w:date="2018-11-26T13:29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53" w:author="Маркова Наталия Евгеньевна" w:date="2018-11-26T13:29:00Z">
              <w:r>
                <w:rPr>
                  <w:sz w:val="16"/>
                  <w:szCs w:val="16"/>
                </w:rPr>
                <w:t>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54" w:author="Маркова Наталия Евгеньевна" w:date="2018-11-26T13:29:00Z">
              <w:r>
                <w:rPr>
                  <w:sz w:val="16"/>
                  <w:szCs w:val="16"/>
                </w:rPr>
                <w:t>3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755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756" w:author="Лесникова Татьяна Олеговна" w:date="2019-02-20T11:4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ins w:id="757" w:author="Маркова Наталия Евгеньевна" w:date="2018-11-26T13:29:00Z">
              <w:r>
                <w:rPr>
                  <w:sz w:val="16"/>
                  <w:szCs w:val="16"/>
                </w:rPr>
                <w:t>200+210+220</w:t>
              </w:r>
            </w:ins>
            <w:ins w:id="758" w:author="Маркова Наталия Евгеньевна" w:date="2018-12-05T12:54:00Z">
              <w:r>
                <w:rPr>
                  <w:sz w:val="16"/>
                  <w:szCs w:val="16"/>
                </w:rPr>
                <w:t>+</w:t>
              </w:r>
            </w:ins>
            <w:ins w:id="759" w:author="Маркова Наталия Евгеньевна" w:date="2018-11-26T13:29:00Z">
              <w:r>
                <w:rPr>
                  <w:sz w:val="16"/>
                  <w:szCs w:val="16"/>
                </w:rPr>
                <w:t>230+240+250+260+270+280+2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60" w:author="Маркова Наталия Евгеньевна" w:date="2018-11-26T13:29:00Z">
              <w:r>
                <w:rPr>
                  <w:sz w:val="16"/>
                  <w:szCs w:val="16"/>
                </w:rPr>
                <w:t>Стр. 340&lt;&gt; Стр.200+ Стр.210+ Стр.220+ Стр.230+Стр.240 +Стр. 250 +Стр. 260 +Стр. 270+ Стр. 280+ Стр. 290 –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61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62" w:author="Маркова Наталия Евгеньевна" w:date="2018-11-26T13:29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63" w:author="Маркова Наталия Евгеньевна" w:date="2018-11-26T13:29:00Z">
              <w:r>
                <w:rPr>
                  <w:sz w:val="16"/>
                  <w:szCs w:val="16"/>
                </w:rPr>
                <w:t>200,201,203,204,205,206,207,,210,213,220,223,230,23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764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&gt;=</w:t>
              </w:r>
            </w:ins>
            <w:ins w:id="765" w:author="Маркова Наталия Евгеньевна" w:date="2018-11-26T13:29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766" w:author="Маркова Наталия Евгеньевна" w:date="2018-11-26T13:29:00Z">
              <w:r>
                <w:rPr>
                  <w:sz w:val="16"/>
                  <w:szCs w:val="16"/>
                </w:rPr>
                <w:t>Остатки по счетам 0 201 00 000, 020200000 не могут иметь отрицательное значение.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67" w:author="Маркова Наталия Евгеньевна" w:date="2018-12-05T13:4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68" w:author="Маркова Наталия Евгеньевна" w:date="2018-11-26T13:29:00Z">
              <w:r>
                <w:rPr>
                  <w:sz w:val="16"/>
                  <w:szCs w:val="16"/>
                </w:rPr>
                <w:t>1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69" w:author="Маркова Наталия Евгеньевна" w:date="2018-11-26T13:29:00Z">
              <w:r>
                <w:rPr>
                  <w:sz w:val="16"/>
                  <w:szCs w:val="16"/>
                </w:rPr>
                <w:t>270</w:t>
              </w:r>
            </w:ins>
            <w:ins w:id="770" w:author="Маркова Наталия Евгеньевна" w:date="2018-12-05T13:13:00Z">
              <w:r>
                <w:rPr>
                  <w:sz w:val="16"/>
                  <w:szCs w:val="16"/>
                </w:rPr>
                <w:t>, 27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771" w:author="Маркова Наталия Евгеньевна" w:date="2018-11-26T13:29:00Z">
              <w:r>
                <w:rPr>
                  <w:sz w:val="16"/>
                  <w:szCs w:val="16"/>
                </w:rPr>
                <w:t>=</w:t>
              </w:r>
            </w:ins>
            <w:ins w:id="772" w:author="Маркова Наталия Евгеньевна" w:date="2018-12-05T13:36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773" w:author="Маркова Наталия Евгеньевна" w:date="2018-11-26T13:29:00Z">
              <w:r>
                <w:rPr>
                  <w:sz w:val="16"/>
                  <w:szCs w:val="16"/>
                </w:rPr>
                <w:t>Показатели по счету 020700000 недопустим</w:t>
              </w:r>
            </w:ins>
            <w:ins w:id="774" w:author="Маркова Наталия Евгеньевна" w:date="2018-12-28T14:37:00Z">
              <w:r>
                <w:rPr>
                  <w:sz w:val="16"/>
                  <w:szCs w:val="16"/>
                </w:rPr>
                <w:t>ы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75" w:author="Маркова Наталия Евгеньевна" w:date="2018-12-05T13:4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76" w:author="Маркова Наталия Евгеньевна" w:date="2018-11-26T13:29:00Z">
              <w:r>
                <w:rPr>
                  <w:sz w:val="16"/>
                  <w:szCs w:val="16"/>
                </w:rPr>
                <w:t>1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77" w:author="Маркова Наталия Евгеньевна" w:date="2018-11-26T13:29:00Z">
              <w:r>
                <w:rPr>
                  <w:sz w:val="16"/>
                  <w:szCs w:val="16"/>
                </w:rPr>
                <w:t>3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778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779" w:author="Лесникова Татьяна Олеговна" w:date="2019-02-20T11:4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780" w:author="Маркова Наталия Евгеньевна" w:date="2018-11-26T13:29:00Z">
              <w:r>
                <w:rPr>
                  <w:sz w:val="16"/>
                  <w:szCs w:val="16"/>
                </w:rPr>
                <w:t>190+3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81" w:author="Маркова Наталия Евгеньевна" w:date="2018-11-26T13:29:00Z">
              <w:r>
                <w:rPr>
                  <w:sz w:val="16"/>
                  <w:szCs w:val="16"/>
                </w:rPr>
                <w:t>Стр.350 &lt;&gt; Стр. 190 + Стр. 340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82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83" w:author="Маркова Наталия Евгеньевна" w:date="2018-11-26T13:29:00Z">
              <w:r>
                <w:rPr>
                  <w:sz w:val="16"/>
                  <w:szCs w:val="16"/>
                </w:rPr>
                <w:t>1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84" w:author="Маркова Наталия Евгеньевна" w:date="2018-11-26T13:29:00Z">
              <w:r>
                <w:rPr>
                  <w:sz w:val="16"/>
                  <w:szCs w:val="16"/>
                </w:rPr>
                <w:t>4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785" w:author="Лесникова Татьяна Олеговна" w:date="2019-02-20T11:4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786" w:author="Лесникова Татьяна Олеговна" w:date="2019-02-20T11:4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787" w:author="Маркова Наталия Евгеньевна" w:date="2018-11-26T13:29:00Z">
              <w:r>
                <w:rPr>
                  <w:sz w:val="16"/>
                  <w:szCs w:val="16"/>
                </w:rPr>
                <w:t>431+432+433+43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88" w:author="Маркова Наталия Евгеньевна" w:date="2018-11-26T13:29:00Z">
              <w:r>
                <w:rPr>
                  <w:sz w:val="16"/>
                  <w:szCs w:val="16"/>
                </w:rPr>
                <w:t>Стр. 430&lt;&gt; Стр. 431+ Стр.432+ Стр.434+ Стр.434</w:t>
              </w:r>
            </w:ins>
            <w:ins w:id="789" w:author="Лесникова Татьяна Олеговна" w:date="2019-02-20T11:47:00Z">
              <w:r>
                <w:rPr>
                  <w:sz w:val="16"/>
                  <w:szCs w:val="16"/>
                </w:rPr>
                <w:t xml:space="preserve">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90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91" w:author="Маркова Наталия Евгеньевна" w:date="2018-11-26T13:29:00Z">
              <w:r>
                <w:rPr>
                  <w:sz w:val="16"/>
                  <w:szCs w:val="16"/>
                </w:rPr>
                <w:t>1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92" w:author="Маркова Наталия Евгеньевна" w:date="2018-11-26T13:29:00Z">
              <w:r>
                <w:rPr>
                  <w:sz w:val="16"/>
                  <w:szCs w:val="16"/>
                </w:rPr>
                <w:t>5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793" w:author="Лесникова Татьяна Олеговна" w:date="2019-02-20T11:4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794" w:author="Маркова Наталия Евгеньевна" w:date="2018-11-26T13:29:00Z">
              <w:r>
                <w:rPr>
                  <w:sz w:val="16"/>
                  <w:szCs w:val="16"/>
                </w:rPr>
                <w:t>400+410+420+430+470+510+5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95" w:author="Маркова Наталия Евгеньевна" w:date="2018-11-26T13:29:00Z">
              <w:r>
                <w:rPr>
                  <w:sz w:val="16"/>
                  <w:szCs w:val="16"/>
                </w:rPr>
                <w:t>Стр.550&lt;&gt; Стр.400+ Стр.410+ Стр.420+ Стр.430+ Стр.470+ Стр.510+ Стр.520–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96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97" w:author="Маркова Наталия Евгеньевна" w:date="2018-11-26T13:29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98" w:author="Маркова Наталия Евгеньевна" w:date="2018-11-26T13:2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799" w:author="Лесникова Татьяна Олеговна" w:date="2019-02-20T11:4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800" w:author="Маркова Наталия Евгеньевна" w:date="2018-11-26T13:29:00Z">
              <w:r>
                <w:rPr>
                  <w:sz w:val="16"/>
                  <w:szCs w:val="16"/>
                </w:rPr>
                <w:t>570+5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01" w:author="Маркова Наталия Евгеньевна" w:date="2018-11-26T13:29:00Z">
              <w:r>
                <w:rPr>
                  <w:sz w:val="16"/>
                  <w:szCs w:val="16"/>
                </w:rPr>
                <w:t>Стр. 560&lt;&gt; Стр.580+Стр.570–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02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03" w:author="Маркова Наталия Евгеньевна" w:date="2018-11-26T13:29:00Z">
              <w:r>
                <w:rPr>
                  <w:sz w:val="16"/>
                  <w:szCs w:val="16"/>
                </w:rPr>
                <w:t>1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04" w:author="Маркова Наталия Евгеньевна" w:date="2018-11-26T13:29:00Z">
              <w:r>
                <w:rPr>
                  <w:sz w:val="16"/>
                  <w:szCs w:val="16"/>
                </w:rPr>
                <w:t>7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805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806" w:author="Лесникова Татьяна Олеговна" w:date="2019-02-20T11:4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807" w:author="Маркова Наталия Евгеньевна" w:date="2018-11-26T13:29:00Z">
              <w:r>
                <w:rPr>
                  <w:sz w:val="16"/>
                  <w:szCs w:val="16"/>
                </w:rPr>
                <w:t>550+5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08" w:author="Маркова Наталия Евгеньевна" w:date="2018-11-26T13:29:00Z">
              <w:r>
                <w:rPr>
                  <w:sz w:val="16"/>
                  <w:szCs w:val="16"/>
                </w:rPr>
                <w:t>Стр. 700&lt;&gt; Стр.550+ Стр.570–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09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10" w:author="Маркова Наталия Евгеньевна" w:date="2018-11-26T13:29:00Z">
              <w:r>
                <w:rPr>
                  <w:sz w:val="16"/>
                  <w:szCs w:val="16"/>
                </w:rPr>
                <w:t>1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11" w:author="Маркова Наталия Евгеньевна" w:date="2018-11-26T13:29:00Z">
              <w:r>
                <w:rPr>
                  <w:sz w:val="16"/>
                  <w:szCs w:val="16"/>
                </w:rPr>
                <w:t>3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812" w:author="Маркова Наталия Евгеньевна" w:date="2018-11-26T13:2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813" w:author="Маркова Наталия Евгеньевна" w:date="2018-11-26T13:29:00Z">
              <w:r>
                <w:rPr>
                  <w:sz w:val="16"/>
                  <w:szCs w:val="16"/>
                </w:rPr>
                <w:t>7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814" w:author="Маркова Наталия Евгеньевна" w:date="2018-11-26T13:29:00Z">
              <w:r>
                <w:rPr>
                  <w:sz w:val="16"/>
                  <w:szCs w:val="16"/>
                </w:rPr>
                <w:t>Стр.350 &lt;&gt;</w:t>
              </w:r>
            </w:ins>
            <w:ins w:id="815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816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Стр.700 категорически недопустимо 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17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18" w:author="Маркова Наталия Евгеньевна" w:date="2018-11-26T13:29:00Z">
              <w:r>
                <w:rPr>
                  <w:sz w:val="16"/>
                  <w:szCs w:val="16"/>
                </w:rPr>
                <w:t>1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19" w:author="Маркова Наталия Евгеньевна" w:date="2018-11-26T13:29:00Z">
              <w:r>
                <w:rPr>
                  <w:sz w:val="16"/>
                  <w:szCs w:val="16"/>
                </w:rPr>
                <w:t>43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820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821" w:author="Маркова Наталия Евгеньевна" w:date="2018-11-26T13:29:00Z">
              <w:r>
                <w:rPr>
                  <w:sz w:val="16"/>
                  <w:szCs w:val="16"/>
                </w:rPr>
                <w:t>=</w:t>
              </w:r>
            </w:ins>
            <w:ins w:id="822" w:author="Маркова Наталия Евгеньевна" w:date="2018-12-05T13:40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23" w:author="Маркова Наталия Евгеньевна" w:date="2018-11-26T13:29:00Z">
              <w:r>
                <w:rPr>
                  <w:sz w:val="16"/>
                  <w:szCs w:val="16"/>
                </w:rPr>
                <w:t>Показатели по счету 0 304 04 000 требует пояснения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24" w:author="Маркова Наталия Евгеньевна" w:date="2018-11-26T13:29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25" w:author="Маркова Наталия Евгеньевна" w:date="2018-11-26T13:29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26" w:author="Маркова Наталия Евгеньевна" w:date="2018-11-26T13:29:00Z">
              <w:r>
                <w:rPr>
                  <w:sz w:val="16"/>
                  <w:szCs w:val="16"/>
                </w:rPr>
                <w:t>0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827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ins w:id="828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&gt;=</w:t>
              </w:r>
            </w:ins>
            <w:ins w:id="829" w:author="Маркова Наталия Евгеньевна" w:date="2018-12-05T13:40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ins w:id="830" w:author="Маркова Наталия Евгеньевна" w:date="2018-12-28T13:53:00Z">
              <w:r>
                <w:rPr>
                  <w:sz w:val="16"/>
                  <w:szCs w:val="16"/>
                </w:rPr>
                <w:t>О</w:t>
              </w:r>
            </w:ins>
            <w:ins w:id="831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трицательное значение </w:t>
              </w:r>
            </w:ins>
            <w:ins w:id="832" w:author="Маркова Наталия Евгеньевна" w:date="2018-12-28T13:54:00Z">
              <w:r>
                <w:rPr>
                  <w:sz w:val="16"/>
                  <w:szCs w:val="16"/>
                </w:rPr>
                <w:t>п</w:t>
              </w:r>
            </w:ins>
            <w:ins w:id="833" w:author="Маркова Наталия Евгеньевна" w:date="2018-11-26T13:29:00Z">
              <w:r>
                <w:rPr>
                  <w:sz w:val="16"/>
                  <w:szCs w:val="16"/>
                </w:rPr>
                <w:t>оказател</w:t>
              </w:r>
            </w:ins>
            <w:ins w:id="834" w:author="Маркова Наталия Евгеньевна" w:date="2018-12-28T13:54:00Z">
              <w:r>
                <w:rPr>
                  <w:sz w:val="16"/>
                  <w:szCs w:val="16"/>
                </w:rPr>
                <w:t>я</w:t>
              </w:r>
            </w:ins>
            <w:ins w:id="835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 стоимости ОС</w:t>
              </w:r>
            </w:ins>
            <w:ins w:id="836" w:author="Маркова Наталия Евгеньевна" w:date="2018-11-26T13:29:00Z">
              <w:r>
                <w:rPr>
                  <w:rStyle w:val="FootnoteCharacters"/>
                  <w:rStyle w:val="FootnoteAnchor"/>
                  <w:sz w:val="16"/>
                  <w:szCs w:val="16"/>
                </w:rPr>
                <w:footnoteReference w:id="2"/>
              </w:r>
            </w:ins>
            <w:ins w:id="837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 не </w:t>
              </w:r>
            </w:ins>
            <w:ins w:id="838" w:author="Маркова Наталия Евгеньевна" w:date="2018-12-28T13:54:00Z">
              <w:r>
                <w:rPr>
                  <w:sz w:val="16"/>
                  <w:szCs w:val="16"/>
                </w:rPr>
                <w:t>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39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40" w:author="Маркова Наталия Евгеньевна" w:date="2018-11-26T13:29:00Z">
              <w:r>
                <w:rPr>
                  <w:sz w:val="16"/>
                  <w:szCs w:val="16"/>
                </w:rPr>
                <w:t>2</w:t>
              </w:r>
            </w:ins>
            <w:ins w:id="841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42" w:author="Маркова Наталия Евгеньевна" w:date="2018-11-26T13:29:00Z">
              <w:r>
                <w:rPr>
                  <w:sz w:val="16"/>
                  <w:szCs w:val="16"/>
                </w:rPr>
                <w:t>0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843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44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&gt;=</w:t>
              </w:r>
            </w:ins>
            <w:ins w:id="845" w:author="Маркова Наталия Евгеньевна" w:date="2018-12-05T13:40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ins w:id="846" w:author="Маркова Наталия Евгеньевна" w:date="2018-12-28T14:14:00Z">
              <w:r>
                <w:rPr>
                  <w:sz w:val="16"/>
                  <w:szCs w:val="16"/>
                </w:rPr>
                <w:t>О</w:t>
              </w:r>
            </w:ins>
            <w:ins w:id="847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трицательное значение </w:t>
              </w:r>
            </w:ins>
            <w:ins w:id="848" w:author="Маркова Наталия Евгеньевна" w:date="2018-12-28T14:14:00Z">
              <w:r>
                <w:rPr>
                  <w:sz w:val="16"/>
                  <w:szCs w:val="16"/>
                </w:rPr>
                <w:t>п</w:t>
              </w:r>
            </w:ins>
            <w:ins w:id="849" w:author="Маркова Наталия Евгеньевна" w:date="2018-11-26T13:29:00Z">
              <w:r>
                <w:rPr>
                  <w:sz w:val="16"/>
                  <w:szCs w:val="16"/>
                </w:rPr>
                <w:t>оказател</w:t>
              </w:r>
            </w:ins>
            <w:ins w:id="850" w:author="Маркова Наталия Евгеньевна" w:date="2018-12-28T14:14:00Z">
              <w:r>
                <w:rPr>
                  <w:sz w:val="16"/>
                  <w:szCs w:val="16"/>
                </w:rPr>
                <w:t>я</w:t>
              </w:r>
            </w:ins>
            <w:ins w:id="851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 стоимости нематериальных активов </w:t>
              </w:r>
            </w:ins>
            <w:ins w:id="852" w:author="Маркова Наталия Евгеньевна" w:date="2018-12-28T14:14:00Z">
              <w:r>
                <w:rPr>
                  <w:sz w:val="16"/>
                  <w:szCs w:val="16"/>
                </w:rPr>
                <w:t>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53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54" w:author="Маркова Наталия Евгеньевна" w:date="2018-11-26T13:29:00Z">
              <w:r>
                <w:rPr>
                  <w:sz w:val="16"/>
                  <w:szCs w:val="16"/>
                </w:rPr>
                <w:t>2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55" w:author="Маркова Наталия Евгеньевна" w:date="2018-11-26T13:29:00Z">
              <w:r>
                <w:rPr>
                  <w:sz w:val="16"/>
                  <w:szCs w:val="16"/>
                </w:rPr>
                <w:t>0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856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57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&gt;=</w:t>
              </w:r>
            </w:ins>
            <w:ins w:id="858" w:author="Маркова Наталия Евгеньевна" w:date="2018-12-05T13:40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ins w:id="859" w:author="Маркова Наталия Евгеньевна" w:date="2018-12-28T14:15:00Z">
              <w:r>
                <w:rPr>
                  <w:sz w:val="16"/>
                  <w:szCs w:val="16"/>
                </w:rPr>
                <w:t>О</w:t>
              </w:r>
            </w:ins>
            <w:ins w:id="860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трицательное значение </w:t>
              </w:r>
            </w:ins>
            <w:ins w:id="861" w:author="Маркова Наталия Евгеньевна" w:date="2018-12-28T14:15:00Z">
              <w:r>
                <w:rPr>
                  <w:sz w:val="16"/>
                  <w:szCs w:val="16"/>
                </w:rPr>
                <w:t>п</w:t>
              </w:r>
            </w:ins>
            <w:ins w:id="862" w:author="Маркова Наталия Евгеньевна" w:date="2018-11-26T13:29:00Z">
              <w:r>
                <w:rPr>
                  <w:sz w:val="16"/>
                  <w:szCs w:val="16"/>
                </w:rPr>
                <w:t>оказател</w:t>
              </w:r>
            </w:ins>
            <w:ins w:id="863" w:author="Маркова Наталия Евгеньевна" w:date="2018-12-28T14:15:00Z">
              <w:r>
                <w:rPr>
                  <w:sz w:val="16"/>
                  <w:szCs w:val="16"/>
                </w:rPr>
                <w:t>я</w:t>
              </w:r>
            </w:ins>
            <w:ins w:id="864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 стоимости </w:t>
              </w:r>
            </w:ins>
            <w:ins w:id="865" w:author="Маркова Наталия Евгеньевна" w:date="2018-12-28T14:15:00Z">
              <w:r>
                <w:rPr>
                  <w:sz w:val="16"/>
                  <w:szCs w:val="16"/>
                </w:rPr>
                <w:t>н</w:t>
              </w:r>
            </w:ins>
            <w:ins w:id="866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епроизведенных активов </w:t>
              </w:r>
            </w:ins>
            <w:ins w:id="867" w:author="Маркова Наталия Евгеньевна" w:date="2018-12-28T14:15:00Z">
              <w:r>
                <w:rPr>
                  <w:sz w:val="16"/>
                  <w:szCs w:val="16"/>
                </w:rPr>
                <w:t>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68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69" w:author="Маркова Наталия Евгеньевна" w:date="2018-11-26T13:29:00Z">
              <w:r>
                <w:rPr>
                  <w:sz w:val="16"/>
                  <w:szCs w:val="16"/>
                </w:rPr>
                <w:t>2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70" w:author="Маркова Наталия Евгеньевна" w:date="2018-11-26T13:29:00Z">
              <w:r>
                <w:rPr>
                  <w:sz w:val="16"/>
                  <w:szCs w:val="16"/>
                </w:rPr>
                <w:t>0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871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72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&gt;=</w:t>
              </w:r>
            </w:ins>
            <w:ins w:id="873" w:author="Маркова Наталия Евгеньевна" w:date="2018-12-05T13:40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ins w:id="874" w:author="Маркова Наталия Евгеньевна" w:date="2018-12-28T14:15:00Z">
              <w:r>
                <w:rPr>
                  <w:sz w:val="16"/>
                  <w:szCs w:val="16"/>
                </w:rPr>
                <w:t>О</w:t>
              </w:r>
            </w:ins>
            <w:ins w:id="875" w:author="Маркова Наталия Евгеньевна" w:date="2018-11-26T13:29:00Z">
              <w:r>
                <w:rPr>
                  <w:sz w:val="16"/>
                  <w:szCs w:val="16"/>
                </w:rPr>
                <w:t>трицательное значение</w:t>
              </w:r>
            </w:ins>
            <w:r>
              <w:rPr>
                <w:sz w:val="16"/>
                <w:szCs w:val="16"/>
              </w:rPr>
              <w:t xml:space="preserve"> </w:t>
            </w:r>
            <w:ins w:id="876" w:author="Маркова Наталия Евгеньевна" w:date="2018-12-28T14:15:00Z">
              <w:r>
                <w:rPr>
                  <w:sz w:val="16"/>
                  <w:szCs w:val="16"/>
                </w:rPr>
                <w:t>п</w:t>
              </w:r>
            </w:ins>
            <w:ins w:id="877" w:author="Маркова Наталия Евгеньевна" w:date="2018-11-26T13:29:00Z">
              <w:r>
                <w:rPr>
                  <w:sz w:val="16"/>
                  <w:szCs w:val="16"/>
                </w:rPr>
                <w:t>оказател</w:t>
              </w:r>
            </w:ins>
            <w:ins w:id="878" w:author="Маркова Наталия Евгеньевна" w:date="2018-12-28T14:15:00Z">
              <w:r>
                <w:rPr>
                  <w:sz w:val="16"/>
                  <w:szCs w:val="16"/>
                </w:rPr>
                <w:t xml:space="preserve">я </w:t>
              </w:r>
            </w:ins>
            <w:ins w:id="879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стоимости </w:t>
              </w:r>
            </w:ins>
            <w:r>
              <w:rPr>
                <w:sz w:val="16"/>
                <w:szCs w:val="16"/>
              </w:rPr>
              <w:t>м</w:t>
            </w:r>
            <w:ins w:id="880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атериальных запасов </w:t>
              </w:r>
            </w:ins>
            <w:r>
              <w:rPr>
                <w:sz w:val="16"/>
                <w:szCs w:val="16"/>
              </w:rPr>
              <w:t>н</w:t>
            </w:r>
            <w:ins w:id="881" w:author="Маркова Наталия Евгеньевна" w:date="2018-12-28T14:16:00Z">
              <w:r>
                <w:rPr>
                  <w:sz w:val="16"/>
                  <w:szCs w:val="16"/>
                </w:rPr>
                <w:t>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82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83" w:author="Маркова Наталия Евгеньевна" w:date="2018-11-26T13:29:00Z">
              <w:r>
                <w:rPr>
                  <w:sz w:val="16"/>
                  <w:szCs w:val="16"/>
                </w:rPr>
                <w:t>2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ins w:id="885" w:author="Маркова Наталия Евгеньевна" w:date="2018-11-26T13:29:00Z"/>
              </w:rPr>
            </w:pPr>
            <w:ins w:id="884" w:author="Маркова Наталия Евгеньевна" w:date="2018-11-26T13:29:00Z">
              <w:r>
                <w:rPr>
                  <w:sz w:val="16"/>
                  <w:szCs w:val="16"/>
                </w:rPr>
                <w:t>12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886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87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&gt;=</w:t>
              </w:r>
            </w:ins>
            <w:ins w:id="888" w:author="Маркова Наталия Евгеньевна" w:date="2018-12-05T13:40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ins w:id="889" w:author="Маркова Наталия Евгеньевна" w:date="2018-12-28T14:17:00Z">
              <w:r>
                <w:rPr>
                  <w:sz w:val="16"/>
                  <w:szCs w:val="16"/>
                </w:rPr>
                <w:t>О</w:t>
              </w:r>
            </w:ins>
            <w:ins w:id="890" w:author="Маркова Наталия Евгеньевна" w:date="2018-11-26T13:29:00Z">
              <w:r>
                <w:rPr>
                  <w:sz w:val="16"/>
                  <w:szCs w:val="16"/>
                </w:rPr>
                <w:t>трицательное значение</w:t>
              </w:r>
            </w:ins>
            <w:r>
              <w:rPr>
                <w:sz w:val="16"/>
                <w:szCs w:val="16"/>
              </w:rPr>
              <w:t xml:space="preserve"> </w:t>
            </w:r>
            <w:ins w:id="891" w:author="Маркова Наталия Евгеньевна" w:date="2018-12-28T14:17:00Z">
              <w:r>
                <w:rPr>
                  <w:sz w:val="16"/>
                  <w:szCs w:val="16"/>
                </w:rPr>
                <w:t>п</w:t>
              </w:r>
            </w:ins>
            <w:ins w:id="892" w:author="Маркова Наталия Евгеньевна" w:date="2018-11-26T13:29:00Z">
              <w:r>
                <w:rPr>
                  <w:sz w:val="16"/>
                  <w:szCs w:val="16"/>
                </w:rPr>
                <w:t>оказател</w:t>
              </w:r>
            </w:ins>
            <w:ins w:id="893" w:author="Маркова Наталия Евгеньевна" w:date="2018-12-28T14:17:00Z">
              <w:r>
                <w:rPr>
                  <w:sz w:val="16"/>
                  <w:szCs w:val="16"/>
                </w:rPr>
                <w:t>я</w:t>
              </w:r>
            </w:ins>
            <w:ins w:id="894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 стоимости вложения в НФА</w:t>
              </w:r>
            </w:ins>
            <w:ins w:id="895" w:author="Маркова Наталия Евгеньевна" w:date="2018-11-26T13:29:00Z">
              <w:r>
                <w:rPr>
                  <w:rStyle w:val="FootnoteCharacters"/>
                  <w:rStyle w:val="FootnoteAnchor"/>
                  <w:sz w:val="16"/>
                  <w:szCs w:val="16"/>
                </w:rPr>
                <w:footnoteReference w:id="3"/>
              </w:r>
            </w:ins>
            <w:ins w:id="896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97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98" w:author="Маркова Наталия Евгеньевна" w:date="2018-11-26T13:29:00Z">
              <w:r>
                <w:rPr>
                  <w:sz w:val="16"/>
                  <w:szCs w:val="16"/>
                </w:rPr>
                <w:t>2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899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1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900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01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&gt;=</w:t>
              </w:r>
            </w:ins>
            <w:ins w:id="902" w:author="Маркова Наталия Евгеньевна" w:date="2018-12-05T13:40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903" w:author="Маркова Наталия Евгеньевна" w:date="2018-12-28T14:19:00Z">
              <w:r>
                <w:rPr>
                  <w:sz w:val="16"/>
                  <w:szCs w:val="16"/>
                </w:rPr>
                <w:t>О</w:t>
              </w:r>
            </w:ins>
            <w:ins w:id="904" w:author="Маркова Наталия Евгеньевна" w:date="2018-11-26T13:29:00Z">
              <w:r>
                <w:rPr>
                  <w:sz w:val="16"/>
                  <w:szCs w:val="16"/>
                </w:rPr>
                <w:t>трицательное значение</w:t>
              </w:r>
            </w:ins>
            <w:r>
              <w:rPr>
                <w:sz w:val="16"/>
                <w:szCs w:val="16"/>
              </w:rPr>
              <w:t xml:space="preserve"> </w:t>
            </w:r>
            <w:ins w:id="905" w:author="Маркова Наталия Евгеньевна" w:date="2018-12-28T14:19:00Z">
              <w:r>
                <w:rPr>
                  <w:sz w:val="16"/>
                  <w:szCs w:val="16"/>
                </w:rPr>
                <w:t>п</w:t>
              </w:r>
            </w:ins>
            <w:ins w:id="906" w:author="Маркова Наталия Евгеньевна" w:date="2018-11-26T13:29:00Z">
              <w:r>
                <w:rPr>
                  <w:sz w:val="16"/>
                  <w:szCs w:val="16"/>
                </w:rPr>
                <w:t>оказател</w:t>
              </w:r>
            </w:ins>
            <w:ins w:id="907" w:author="Маркова Наталия Евгеньевна" w:date="2018-12-28T14:19:00Z">
              <w:r>
                <w:rPr>
                  <w:sz w:val="16"/>
                  <w:szCs w:val="16"/>
                </w:rPr>
                <w:t>я</w:t>
              </w:r>
            </w:ins>
            <w:ins w:id="908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 стоимости НФА в пути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09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10" w:author="Маркова Наталия Евгеньевна" w:date="2018-11-26T13:29:00Z">
              <w:r>
                <w:rPr>
                  <w:sz w:val="16"/>
                  <w:szCs w:val="16"/>
                </w:rPr>
                <w:t>2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911" w:author="Маркова Наталия Евгеньевна" w:date="2018-11-26T13:29:00Z">
              <w:r>
                <w:rPr>
                  <w:sz w:val="16"/>
                  <w:szCs w:val="16"/>
                </w:rPr>
                <w:t>0</w:t>
              </w:r>
            </w:ins>
            <w:ins w:id="912" w:author="Маркова Наталия Евгеньевна" w:date="2018-12-28T14:21:00Z">
              <w:r>
                <w:rPr>
                  <w:sz w:val="16"/>
                  <w:szCs w:val="16"/>
                </w:rPr>
                <w:t>2</w:t>
              </w:r>
            </w:ins>
            <w:ins w:id="913" w:author="Маркова Наталия Евгеньевна" w:date="2018-11-26T13:29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914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ins w:id="915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916" w:author="Маркова Наталия Евгеньевна" w:date="2018-11-26T13:29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ins w:id="917" w:author="Маркова Наталия Евгеньевна" w:date="2018-11-26T13:29:00Z">
              <w:r>
                <w:rPr>
                  <w:sz w:val="16"/>
                  <w:szCs w:val="16"/>
                </w:rPr>
                <w:t>Стр.0</w:t>
              </w:r>
            </w:ins>
            <w:ins w:id="918" w:author="Маркова Наталия Евгеньевна" w:date="2018-12-28T14:22:00Z">
              <w:r>
                <w:rPr>
                  <w:sz w:val="16"/>
                  <w:szCs w:val="16"/>
                </w:rPr>
                <w:t>2</w:t>
              </w:r>
            </w:ins>
            <w:ins w:id="919" w:author="Маркова Наталия Евгеньевна" w:date="2018-11-26T13:29:00Z">
              <w:r>
                <w:rPr>
                  <w:sz w:val="16"/>
                  <w:szCs w:val="16"/>
                </w:rPr>
                <w:t>0</w:t>
              </w:r>
            </w:ins>
            <w:ins w:id="920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921" w:author="Маркова Наталия Евгеньевна" w:date="2018-11-26T13:29:00Z">
              <w:r>
                <w:rPr>
                  <w:sz w:val="16"/>
                  <w:szCs w:val="16"/>
                </w:rPr>
                <w:t>&lt; Стр.021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22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23" w:author="Маркова Наталия Евгеньевна" w:date="2018-11-26T13:29:00Z">
              <w:r>
                <w:rPr>
                  <w:sz w:val="16"/>
                  <w:szCs w:val="16"/>
                </w:rPr>
                <w:t>2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924" w:author="Маркова Наталия Евгеньевна" w:date="2018-11-26T13:29:00Z">
              <w:r>
                <w:rPr>
                  <w:sz w:val="16"/>
                  <w:szCs w:val="16"/>
                </w:rPr>
                <w:t>0</w:t>
              </w:r>
            </w:ins>
            <w:ins w:id="925" w:author="Маркова Наталия Евгеньевна" w:date="2018-12-28T14:22:00Z">
              <w:r>
                <w:rPr>
                  <w:sz w:val="16"/>
                  <w:szCs w:val="16"/>
                </w:rPr>
                <w:t>5</w:t>
              </w:r>
            </w:ins>
            <w:ins w:id="926" w:author="Маркова Наталия Евгеньевна" w:date="2018-11-26T13:29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927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28" w:author="Маркова Наталия Евгеньевна" w:date="2018-11-26T13:29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929" w:author="Маркова Наталия Евгеньевна" w:date="2018-11-26T13:29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30" w:author="Маркова Наталия Евгеньевна" w:date="2018-11-26T13:29:00Z">
              <w:r>
                <w:rPr>
                  <w:sz w:val="16"/>
                  <w:szCs w:val="16"/>
                </w:rPr>
                <w:t>Стр.0</w:t>
              </w:r>
            </w:ins>
            <w:ins w:id="931" w:author="Маркова Наталия Евгеньевна" w:date="2018-12-28T14:22:00Z">
              <w:r>
                <w:rPr>
                  <w:sz w:val="16"/>
                  <w:szCs w:val="16"/>
                </w:rPr>
                <w:t>5</w:t>
              </w:r>
            </w:ins>
            <w:ins w:id="932" w:author="Маркова Наталия Евгеньевна" w:date="2018-11-26T13:29:00Z">
              <w:r>
                <w:rPr>
                  <w:sz w:val="16"/>
                  <w:szCs w:val="16"/>
                </w:rPr>
                <w:t>0</w:t>
              </w:r>
            </w:ins>
            <w:ins w:id="933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934" w:author="Маркова Наталия Евгеньевна" w:date="2018-11-26T13:29:00Z">
              <w:r>
                <w:rPr>
                  <w:sz w:val="16"/>
                  <w:szCs w:val="16"/>
                </w:rPr>
                <w:t>&lt; Стр.051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35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36" w:author="Маркова Наталия Евгеньевна" w:date="2018-11-26T13:29:00Z">
              <w:r>
                <w:rPr>
                  <w:sz w:val="16"/>
                  <w:szCs w:val="16"/>
                </w:rPr>
                <w:t>2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37" w:author="Маркова Наталия Евгеньевна" w:date="2018-11-26T13:29:00Z">
              <w:r>
                <w:rPr>
                  <w:sz w:val="16"/>
                  <w:szCs w:val="16"/>
                </w:rPr>
                <w:t>0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ins w:id="938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ins w:id="939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940" w:author="Маркова Наталия Евгеньевна" w:date="2018-11-26T13:29:00Z">
              <w:r>
                <w:rPr>
                  <w:sz w:val="16"/>
                  <w:szCs w:val="16"/>
                </w:rPr>
                <w:t>08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41" w:author="Маркова Наталия Евгеньевна" w:date="2018-11-26T13:29:00Z">
              <w:r>
                <w:rPr>
                  <w:sz w:val="16"/>
                  <w:szCs w:val="16"/>
                </w:rPr>
                <w:t>Стр.080</w:t>
              </w:r>
            </w:ins>
            <w:ins w:id="942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943" w:author="Маркова Наталия Евгеньевна" w:date="2018-11-26T13:29:00Z">
              <w:r>
                <w:rPr>
                  <w:sz w:val="16"/>
                  <w:szCs w:val="16"/>
                </w:rPr>
                <w:t>&lt; Стр.081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44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45" w:author="Маркова Наталия Евгеньевна" w:date="2018-11-26T13:29:00Z">
              <w:r>
                <w:rPr>
                  <w:sz w:val="16"/>
                  <w:szCs w:val="16"/>
                </w:rPr>
                <w:t>2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46" w:author="Маркова Наталия Евгеньевна" w:date="2018-11-26T13:29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947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48" w:author="Маркова Наталия Евгеньевна" w:date="2018-11-26T13:29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949" w:author="Маркова Наталия Евгеньевна" w:date="2018-11-26T13:29:00Z">
              <w:r>
                <w:rPr>
                  <w:sz w:val="16"/>
                  <w:szCs w:val="16"/>
                </w:rPr>
                <w:t>10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50" w:author="Маркова Наталия Евгеньевна" w:date="2018-11-26T13:29:00Z">
              <w:r>
                <w:rPr>
                  <w:sz w:val="16"/>
                  <w:szCs w:val="16"/>
                </w:rPr>
                <w:t>Стр.100</w:t>
              </w:r>
            </w:ins>
            <w:ins w:id="951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952" w:author="Маркова Наталия Евгеньевна" w:date="2018-11-26T13:29:00Z">
              <w:r>
                <w:rPr>
                  <w:sz w:val="16"/>
                  <w:szCs w:val="16"/>
                </w:rPr>
                <w:t>&lt; Стр.101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53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54" w:author="Маркова Наталия Евгеньевна" w:date="2018-11-26T13:29:00Z">
              <w:r>
                <w:rPr>
                  <w:sz w:val="16"/>
                  <w:szCs w:val="16"/>
                </w:rPr>
                <w:t>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55" w:author="Маркова Наталия Евгеньевна" w:date="2018-11-26T13:29:00Z">
              <w:r>
                <w:rPr>
                  <w:sz w:val="16"/>
                  <w:szCs w:val="16"/>
                </w:rPr>
                <w:t>1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956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57" w:author="Маркова Наталия Евгеньевна" w:date="2018-11-26T13:29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958" w:author="Маркова Наталия Евгеньевна" w:date="2018-11-26T13:29:00Z">
              <w:r>
                <w:rPr>
                  <w:sz w:val="16"/>
                  <w:szCs w:val="16"/>
                </w:rPr>
                <w:t>12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59" w:author="Маркова Наталия Евгеньевна" w:date="2018-11-26T13:29:00Z">
              <w:r>
                <w:rPr>
                  <w:sz w:val="16"/>
                  <w:szCs w:val="16"/>
                </w:rPr>
                <w:t>Стр.120</w:t>
              </w:r>
            </w:ins>
            <w:ins w:id="960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961" w:author="Маркова Наталия Евгеньевна" w:date="2018-11-26T13:29:00Z">
              <w:r>
                <w:rPr>
                  <w:sz w:val="16"/>
                  <w:szCs w:val="16"/>
                </w:rPr>
                <w:t>&lt; Стр.121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62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63" w:author="Маркова Наталия Евгеньевна" w:date="2018-11-26T13:29:00Z">
              <w:r>
                <w:rPr>
                  <w:sz w:val="16"/>
                  <w:szCs w:val="16"/>
                </w:rPr>
                <w:t>3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64" w:author="Маркова Наталия Евгеньевна" w:date="2018-11-26T13:29:00Z">
              <w:r>
                <w:rPr>
                  <w:sz w:val="16"/>
                  <w:szCs w:val="16"/>
                </w:rPr>
                <w:t>20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965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66" w:author="Маркова Наталия Евгеньевна" w:date="2018-11-26T13:29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967" w:author="Маркова Наталия Евгеньевна" w:date="2018-11-26T13:29:00Z">
              <w:r>
                <w:rPr>
                  <w:sz w:val="16"/>
                  <w:szCs w:val="16"/>
                </w:rPr>
                <w:t>20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68" w:author="Маркова Наталия Евгеньевна" w:date="2018-11-26T13:29:00Z">
              <w:r>
                <w:rPr>
                  <w:sz w:val="16"/>
                  <w:szCs w:val="16"/>
                </w:rPr>
                <w:t>Стр.204</w:t>
              </w:r>
            </w:ins>
            <w:ins w:id="969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970" w:author="Маркова Наталия Евгеньевна" w:date="2018-11-26T13:29:00Z">
              <w:r>
                <w:rPr>
                  <w:sz w:val="16"/>
                  <w:szCs w:val="16"/>
                </w:rPr>
                <w:t>&lt; Стр.205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71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72" w:author="Маркова Наталия Евгеньевна" w:date="2018-11-26T13:29:00Z">
              <w:r>
                <w:rPr>
                  <w:sz w:val="16"/>
                  <w:szCs w:val="16"/>
                </w:rPr>
                <w:t>3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73" w:author="Маркова Наталия Евгеньевна" w:date="2018-11-26T13:29:00Z">
              <w:r>
                <w:rPr>
                  <w:sz w:val="16"/>
                  <w:szCs w:val="16"/>
                </w:rPr>
                <w:t>20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974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75" w:author="Маркова Наталия Евгеньевна" w:date="2018-11-26T13:29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976" w:author="Маркова Наталия Евгеньевна" w:date="2018-11-26T13:29:00Z">
              <w:r>
                <w:rPr>
                  <w:sz w:val="16"/>
                  <w:szCs w:val="16"/>
                </w:rPr>
                <w:t>204</w:t>
              </w:r>
            </w:ins>
            <w:ins w:id="977" w:author="Маркова Наталия Евгеньевна" w:date="2018-12-28T14:23:00Z">
              <w:r>
                <w:rPr>
                  <w:sz w:val="16"/>
                  <w:szCs w:val="16"/>
                </w:rPr>
                <w:t>+20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78" w:author="Маркова Наталия Евгеньевна" w:date="2018-11-26T13:29:00Z">
              <w:r>
                <w:rPr>
                  <w:sz w:val="16"/>
                  <w:szCs w:val="16"/>
                </w:rPr>
                <w:t>Стр.203</w:t>
              </w:r>
            </w:ins>
            <w:ins w:id="979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980" w:author="Маркова Наталия Евгеньевна" w:date="2018-11-26T13:29:00Z">
              <w:r>
                <w:rPr>
                  <w:sz w:val="16"/>
                  <w:szCs w:val="16"/>
                </w:rPr>
                <w:t>&lt; Стр.204</w:t>
              </w:r>
            </w:ins>
            <w:ins w:id="981" w:author="Маркова Наталия Евгеньевна" w:date="2018-12-28T14:23:00Z">
              <w:r>
                <w:rPr>
                  <w:sz w:val="16"/>
                  <w:szCs w:val="16"/>
                </w:rPr>
                <w:t xml:space="preserve"> + Стр.206</w:t>
              </w:r>
            </w:ins>
            <w:ins w:id="982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 </w:t>
              </w:r>
            </w:ins>
            <w:r>
              <w:rPr>
                <w:sz w:val="16"/>
                <w:szCs w:val="16"/>
              </w:rPr>
              <w:t>–</w:t>
            </w:r>
            <w:ins w:id="983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84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85" w:author="Маркова Наталия Евгеньевна" w:date="2018-11-26T13:29:00Z">
              <w:r>
                <w:rPr>
                  <w:sz w:val="16"/>
                  <w:szCs w:val="16"/>
                </w:rPr>
                <w:t>3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86" w:author="Маркова Наталия Евгеньевна" w:date="2018-11-26T13:29:00Z">
              <w:r>
                <w:rPr>
                  <w:sz w:val="16"/>
                  <w:szCs w:val="16"/>
                </w:rPr>
                <w:t>2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987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88" w:author="Маркова Наталия Евгеньевна" w:date="2018-11-26T13:29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989" w:author="Маркова Наталия Евгеньевна" w:date="2018-11-26T13:29:00Z">
              <w:r>
                <w:rPr>
                  <w:sz w:val="16"/>
                  <w:szCs w:val="16"/>
                </w:rPr>
                <w:t>21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90" w:author="Маркова Наталия Евгеньевна" w:date="2018-11-26T13:29:00Z">
              <w:r>
                <w:rPr>
                  <w:sz w:val="16"/>
                  <w:szCs w:val="16"/>
                </w:rPr>
                <w:t>Стр.210</w:t>
              </w:r>
            </w:ins>
            <w:ins w:id="991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992" w:author="Маркова Наталия Евгеньевна" w:date="2018-11-26T13:29:00Z">
              <w:r>
                <w:rPr>
                  <w:sz w:val="16"/>
                  <w:szCs w:val="16"/>
                </w:rPr>
                <w:t>&lt; Стр.213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93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94" w:author="Маркова Наталия Евгеньевна" w:date="2018-11-26T13:29:00Z">
              <w:r>
                <w:rPr>
                  <w:sz w:val="16"/>
                  <w:szCs w:val="16"/>
                </w:rPr>
                <w:t>3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95" w:author="Маркова Наталия Евгеньевна" w:date="2018-11-26T13:29:00Z">
              <w:r>
                <w:rPr>
                  <w:sz w:val="16"/>
                  <w:szCs w:val="16"/>
                </w:rPr>
                <w:t>2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996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97" w:author="Маркова Наталия Евгеньевна" w:date="2018-11-26T13:29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998" w:author="Маркова Наталия Евгеньевна" w:date="2018-11-26T13:29:00Z">
              <w:r>
                <w:rPr>
                  <w:sz w:val="16"/>
                  <w:szCs w:val="16"/>
                </w:rPr>
                <w:t>22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99" w:author="Маркова Наталия Евгеньевна" w:date="2018-11-26T13:29:00Z">
              <w:r>
                <w:rPr>
                  <w:sz w:val="16"/>
                  <w:szCs w:val="16"/>
                </w:rPr>
                <w:t>Стр.220</w:t>
              </w:r>
            </w:ins>
            <w:ins w:id="1000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1001" w:author="Маркова Наталия Евгеньевна" w:date="2018-11-26T13:29:00Z">
              <w:r>
                <w:rPr>
                  <w:sz w:val="16"/>
                  <w:szCs w:val="16"/>
                </w:rPr>
                <w:t>&lt; Стр.223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02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03" w:author="Маркова Наталия Евгеньевна" w:date="2018-11-26T13:29:00Z">
              <w:r>
                <w:rPr>
                  <w:sz w:val="16"/>
                  <w:szCs w:val="16"/>
                </w:rPr>
                <w:t>3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04" w:author="Маркова Наталия Евгеньевна" w:date="2018-11-26T13:29:00Z">
              <w:r>
                <w:rPr>
                  <w:sz w:val="16"/>
                  <w:szCs w:val="16"/>
                </w:rPr>
                <w:t>2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005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06" w:author="Маркова Наталия Евгеньевна" w:date="2018-11-26T13:29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007" w:author="Маркова Наталия Евгеньевна" w:date="2018-11-26T13:29:00Z">
              <w:r>
                <w:rPr>
                  <w:sz w:val="16"/>
                  <w:szCs w:val="16"/>
                </w:rPr>
                <w:t>23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08" w:author="Маркова Наталия Евгеньевна" w:date="2018-11-26T13:29:00Z">
              <w:r>
                <w:rPr>
                  <w:sz w:val="16"/>
                  <w:szCs w:val="16"/>
                </w:rPr>
                <w:t>Стр.230</w:t>
              </w:r>
            </w:ins>
            <w:ins w:id="1009" w:author="Маркова Наталия Евгеньевна" w:date="2018-11-26T13:34:00Z">
              <w:r>
                <w:rPr>
                  <w:sz w:val="16"/>
                  <w:szCs w:val="16"/>
                </w:rPr>
                <w:t xml:space="preserve"> </w:t>
              </w:r>
            </w:ins>
            <w:ins w:id="1010" w:author="Маркова Наталия Евгеньевна" w:date="2018-11-26T13:29:00Z">
              <w:r>
                <w:rPr>
                  <w:sz w:val="16"/>
                  <w:szCs w:val="16"/>
                </w:rPr>
                <w:t>&lt; Стр.234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11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12" w:author="Маркова Наталия Евгеньевна" w:date="2018-11-26T13:29:00Z">
              <w:r>
                <w:rPr>
                  <w:sz w:val="16"/>
                  <w:szCs w:val="16"/>
                </w:rPr>
                <w:t>3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13" w:author="Маркова Наталия Евгеньевна" w:date="2018-11-26T13:29:00Z">
              <w:r>
                <w:rPr>
                  <w:sz w:val="16"/>
                  <w:szCs w:val="16"/>
                </w:rPr>
                <w:t>2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014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15" w:author="Маркова Наталия Евгеньевна" w:date="2018-11-26T13:29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016" w:author="Маркова Наталия Евгеньевна" w:date="2018-11-26T13:29:00Z">
              <w:r>
                <w:rPr>
                  <w:sz w:val="16"/>
                  <w:szCs w:val="16"/>
                </w:rPr>
                <w:t>24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17" w:author="Маркова Наталия Евгеньевна" w:date="2018-11-26T13:29:00Z">
              <w:r>
                <w:rPr>
                  <w:sz w:val="16"/>
                  <w:szCs w:val="16"/>
                </w:rPr>
                <w:t>Стр.240</w:t>
              </w:r>
            </w:ins>
            <w:ins w:id="1018" w:author="Маркова Наталия Евгеньевна" w:date="2018-11-26T13:34:00Z">
              <w:r>
                <w:rPr>
                  <w:sz w:val="16"/>
                  <w:szCs w:val="16"/>
                </w:rPr>
                <w:t xml:space="preserve"> </w:t>
              </w:r>
            </w:ins>
            <w:ins w:id="1019" w:author="Маркова Наталия Евгеньевна" w:date="2018-11-26T13:29:00Z">
              <w:r>
                <w:rPr>
                  <w:sz w:val="16"/>
                  <w:szCs w:val="16"/>
                </w:rPr>
                <w:t>&lt; Стр.241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20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21" w:author="Маркова Наталия Евгеньевна" w:date="2018-11-26T13:29:00Z">
              <w:r>
                <w:rPr>
                  <w:sz w:val="16"/>
                  <w:szCs w:val="16"/>
                </w:rPr>
                <w:t>3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22" w:author="Маркова Наталия Евгеньевна" w:date="2018-11-26T13:29:00Z">
              <w:r>
                <w:rPr>
                  <w:sz w:val="16"/>
                  <w:szCs w:val="16"/>
                </w:rPr>
                <w:t>2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023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24" w:author="Маркова Наталия Евгеньевна" w:date="2018-11-26T13:29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025" w:author="Маркова Наталия Евгеньевна" w:date="2018-11-26T13:29:00Z">
              <w:r>
                <w:rPr>
                  <w:sz w:val="16"/>
                  <w:szCs w:val="16"/>
                </w:rPr>
                <w:t>25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26" w:author="Маркова Наталия Евгеньевна" w:date="2018-11-26T13:29:00Z">
              <w:r>
                <w:rPr>
                  <w:sz w:val="16"/>
                  <w:szCs w:val="16"/>
                </w:rPr>
                <w:t>Стр.250</w:t>
              </w:r>
            </w:ins>
            <w:ins w:id="1027" w:author="Маркова Наталия Евгеньевна" w:date="2018-11-26T13:34:00Z">
              <w:r>
                <w:rPr>
                  <w:sz w:val="16"/>
                  <w:szCs w:val="16"/>
                </w:rPr>
                <w:t xml:space="preserve"> </w:t>
              </w:r>
            </w:ins>
            <w:ins w:id="1028" w:author="Маркова Наталия Евгеньевна" w:date="2018-11-26T13:29:00Z">
              <w:r>
                <w:rPr>
                  <w:sz w:val="16"/>
                  <w:szCs w:val="16"/>
                </w:rPr>
                <w:t>&lt; Стр.251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29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30" w:author="Маркова Наталия Евгеньевна" w:date="2018-12-05T13:09:00Z">
              <w:r>
                <w:rPr>
                  <w:sz w:val="16"/>
                  <w:szCs w:val="16"/>
                </w:rPr>
                <w:t>3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31" w:author="Маркова Наталия Евгеньевна" w:date="2018-12-05T18:23:00Z">
              <w:r>
                <w:rPr>
                  <w:sz w:val="16"/>
                  <w:szCs w:val="16"/>
                </w:rPr>
                <w:t>*, кроме 200, 203, 206,207, 250, 251, 260, 261,</w:t>
              </w:r>
            </w:ins>
            <w:ins w:id="1032" w:author="Лесникова Татьяна Олеговна" w:date="2019-03-26T16:20:00Z">
              <w:r>
                <w:rPr>
                  <w:sz w:val="16"/>
                  <w:szCs w:val="16"/>
                </w:rPr>
                <w:t>340, 350, 210,</w:t>
              </w:r>
            </w:ins>
            <w:ins w:id="1033" w:author="Маркова Наталия Евгеньевна" w:date="2018-12-05T18:24:00Z">
              <w:r>
                <w:rPr>
                  <w:sz w:val="16"/>
                  <w:szCs w:val="16"/>
                </w:rPr>
                <w:t xml:space="preserve"> 410, 411,</w:t>
              </w:r>
            </w:ins>
            <w:ins w:id="1034" w:author="Спивак Евгений Александрович" w:date="2019-03-21T13:57:00Z">
              <w:r>
                <w:rPr>
                  <w:sz w:val="16"/>
                  <w:szCs w:val="16"/>
                </w:rPr>
                <w:t>430</w:t>
              </w:r>
            </w:ins>
            <w:ins w:id="1035" w:author="Лесникова Татьяна Олеговна" w:date="2019-03-26T16:21:00Z">
              <w:r>
                <w:rPr>
                  <w:sz w:val="16"/>
                  <w:szCs w:val="16"/>
                </w:rPr>
                <w:t>,</w:t>
              </w:r>
            </w:ins>
            <w:ins w:id="1036" w:author="Маркова Наталия Евгеньевна" w:date="2018-12-05T18:24:00Z">
              <w:r>
                <w:rPr>
                  <w:sz w:val="16"/>
                  <w:szCs w:val="16"/>
                </w:rPr>
                <w:t xml:space="preserve"> 431, 470, 471, 550, 560, 570, 7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037" w:author="Маркова Наталия Евгеньевна" w:date="2018-12-05T13:13:00Z">
              <w:r>
                <w:rPr>
                  <w:sz w:val="16"/>
                  <w:szCs w:val="16"/>
                </w:rPr>
                <w:t>4, 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38" w:author="Маркова Наталия Евгеньевна" w:date="2018-12-05T13:13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39" w:author="Маркова Наталия Евгеньевна" w:date="2018-12-05T13:15:00Z">
              <w:r>
                <w:rPr>
                  <w:sz w:val="16"/>
                  <w:szCs w:val="16"/>
                </w:rPr>
                <w:t>Показатели по операциям со средствами во временном распоряжении недопустимы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40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41" w:author="Маркова Наталия Евгеньевна" w:date="2018-12-28T14:28:00Z">
              <w:r>
                <w:rPr>
                  <w:sz w:val="16"/>
                  <w:szCs w:val="16"/>
                </w:rPr>
                <w:t>3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42" w:author="Маркова Наталия Евгеньевна" w:date="2018-12-28T14:32:00Z">
              <w:r>
                <w:rPr>
                  <w:sz w:val="16"/>
                  <w:szCs w:val="16"/>
                </w:rPr>
                <w:t>2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043" w:author="Маркова Наталия Евгеньевна" w:date="2018-12-28T14:33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44" w:author="Маркова Наталия Евгеньевна" w:date="2018-12-28T14:33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045" w:author="Маркова Наталия Евгеньевна" w:date="2018-12-28T14:33:00Z">
              <w:r>
                <w:rPr>
                  <w:sz w:val="16"/>
                  <w:szCs w:val="16"/>
                </w:rPr>
                <w:t>26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46" w:author="Маркова Наталия Евгеньевна" w:date="2018-12-28T14:33:00Z">
              <w:r>
                <w:rPr>
                  <w:sz w:val="16"/>
                  <w:szCs w:val="16"/>
                </w:rPr>
                <w:t>Стр.260 &lt; Стр.261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47" w:author="Маркова Наталия Евгеньевна" w:date="2018-12-28T14:33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48" w:author="Маркова Наталия Евгеньевна" w:date="2018-12-28T14:34:00Z">
              <w:r>
                <w:rPr>
                  <w:sz w:val="16"/>
                  <w:szCs w:val="16"/>
                </w:rPr>
                <w:t>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49" w:author="Маркова Наталия Евгеньевна" w:date="2018-12-28T14:34:00Z">
              <w:r>
                <w:rPr>
                  <w:sz w:val="16"/>
                  <w:szCs w:val="16"/>
                </w:rPr>
                <w:t>2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050" w:author="Маркова Наталия Евгеньевна" w:date="2018-12-28T14:3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51" w:author="Маркова Наталия Евгеньевна" w:date="2018-12-28T14:34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052" w:author="Маркова Наталия Евгеньевна" w:date="2018-12-28T14:34:00Z">
              <w:r>
                <w:rPr>
                  <w:sz w:val="16"/>
                  <w:szCs w:val="16"/>
                </w:rPr>
                <w:t>28</w:t>
              </w:r>
            </w:ins>
            <w:ins w:id="1053" w:author="Лесникова Татьяна Олеговна" w:date="2019-02-20T13:51:00Z">
              <w:r>
                <w:rPr>
                  <w:sz w:val="16"/>
                  <w:szCs w:val="16"/>
                </w:rPr>
                <w:t>2</w:t>
              </w:r>
            </w:ins>
            <w:del w:id="1054" w:author="Лесникова Татьяна Олеговна" w:date="2019-02-20T13:51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55" w:author="Маркова Наталия Евгеньевна" w:date="2018-12-28T14:34:00Z">
              <w:r>
                <w:rPr>
                  <w:sz w:val="16"/>
                  <w:szCs w:val="16"/>
                </w:rPr>
                <w:t>Стр.280 &lt; Стр.281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56" w:author="Маркова Наталия Евгеньевна" w:date="2018-12-28T14:3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57" w:author="Маркова Наталия Евгеньевна" w:date="2018-12-28T14:36:00Z">
              <w:r>
                <w:rPr>
                  <w:sz w:val="16"/>
                  <w:szCs w:val="16"/>
                </w:rPr>
                <w:t>4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058" w:author="Маркова Наталия Евгеньевна" w:date="2018-12-28T14:36:00Z">
              <w:r>
                <w:rPr>
                  <w:sz w:val="16"/>
                  <w:szCs w:val="16"/>
                </w:rPr>
                <w:t>400, 40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59" w:author="Маркова Наталия Евгеньевна" w:date="2018-12-28T14:37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60" w:author="Маркова Наталия Евгеньевна" w:date="2018-12-28T14:37:00Z">
              <w:r>
                <w:rPr>
                  <w:sz w:val="16"/>
                  <w:szCs w:val="16"/>
                </w:rPr>
                <w:t>Показатели по счету 030100000 недопустимы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61" w:author="Маркова Наталия Евгеньевна" w:date="2018-12-28T14:38:00Z">
              <w:r>
                <w:rPr>
                  <w:sz w:val="16"/>
                  <w:szCs w:val="16"/>
                </w:rPr>
                <w:t>4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62" w:author="Маркова Наталия Евгеньевна" w:date="2018-12-28T14:38:00Z">
              <w:r>
                <w:rPr>
                  <w:sz w:val="16"/>
                  <w:szCs w:val="16"/>
                </w:rPr>
                <w:t>4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063" w:author="Маркова Наталия Евгеньевна" w:date="2018-12-28T14:3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64" w:author="Маркова Наталия Евгеньевна" w:date="2018-12-28T14:38:00Z">
              <w:r>
                <w:rPr>
                  <w:sz w:val="16"/>
                  <w:szCs w:val="16"/>
                  <w:lang w:val="en-US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065" w:author="Маркова Наталия Евгеньевна" w:date="2018-12-28T14:38:00Z">
              <w:r>
                <w:rPr>
                  <w:sz w:val="16"/>
                  <w:szCs w:val="16"/>
                </w:rPr>
                <w:t>4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066" w:author="Маркова Наталия Евгеньевна" w:date="2018-12-28T14:38:00Z">
              <w:r>
                <w:rPr>
                  <w:sz w:val="16"/>
                  <w:szCs w:val="16"/>
                </w:rPr>
                <w:t>Стр.410 &lt; Стр.</w:t>
              </w:r>
            </w:ins>
            <w:ins w:id="1067" w:author="Маркова Наталия Евгеньевна" w:date="2018-12-28T14:40:00Z">
              <w:r>
                <w:rPr>
                  <w:sz w:val="16"/>
                  <w:szCs w:val="16"/>
                </w:rPr>
                <w:t>41</w:t>
              </w:r>
            </w:ins>
            <w:ins w:id="1068" w:author="Маркова Наталия Евгеньевна" w:date="2018-12-28T14:38:00Z">
              <w:r>
                <w:rPr>
                  <w:sz w:val="16"/>
                  <w:szCs w:val="16"/>
                </w:rPr>
                <w:t>1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69" w:author="Маркова Наталия Евгеньевна" w:date="2018-12-28T14:38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070" w:author="Лесникова Татьяна Олеговна" w:date="2019-02-20T11:48:00Z">
              <w:r>
                <w:rPr>
                  <w:sz w:val="16"/>
                  <w:szCs w:val="16"/>
                </w:rPr>
                <w:delText>43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71" w:author="Маркова Наталия Евгеньевна" w:date="2018-12-28T14:58:00Z">
              <w:del w:id="1072" w:author="Лесникова Татьяна Олеговна" w:date="2019-02-20T11:48:00Z">
                <w:r>
                  <w:rPr>
                    <w:sz w:val="16"/>
                    <w:szCs w:val="16"/>
                  </w:rPr>
                  <w:delText>4</w:delText>
                </w:r>
              </w:del>
            </w:ins>
            <w:ins w:id="1073" w:author="Маркова Наталия Евгеньевна" w:date="2018-12-28T14:58:00Z">
              <w:del w:id="1074" w:author="Лесникова Татьяна Олеговна" w:date="2019-02-20T11:48:00Z">
                <w:r>
                  <w:rPr>
                    <w:sz w:val="16"/>
                    <w:szCs w:val="16"/>
                    <w:lang w:val="en-US"/>
                  </w:rPr>
                  <w:delText>3</w:delText>
                </w:r>
              </w:del>
            </w:ins>
            <w:del w:id="1075" w:author="Лесникова Татьяна Олеговна" w:date="2019-02-20T11:48:00Z">
              <w:r>
                <w:rPr>
                  <w:sz w:val="16"/>
                  <w:szCs w:val="16"/>
                </w:rPr>
                <w:delText>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1076" w:author="Лесникова Татьяна Олеговна" w:date="2019-02-20T11:48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077" w:author="Лесникова Татьяна Олеговна" w:date="2019-02-20T11:4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del w:id="1078" w:author="Лесникова Татьяна Олеговна" w:date="2019-02-20T11:48:00Z">
              <w:r>
                <w:rPr>
                  <w:sz w:val="16"/>
                  <w:szCs w:val="16"/>
                  <w:lang w:val="en-US"/>
                </w:rPr>
                <w:delText>431+432+433+434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79" w:author="Маркова Наталия Евгеньевна" w:date="2018-12-28T14:58:00Z">
              <w:del w:id="1080" w:author="Лесникова Татьяна Олеговна" w:date="2019-02-20T11:48:00Z">
                <w:r>
                  <w:rPr>
                    <w:sz w:val="16"/>
                    <w:szCs w:val="16"/>
                  </w:rPr>
                  <w:delText>Стр.410 &lt;</w:delText>
                </w:r>
              </w:del>
            </w:ins>
            <w:ins w:id="1081" w:author="Маркова Наталия Евгеньевна" w:date="2018-12-28T14:58:00Z">
              <w:del w:id="1082" w:author="Лесникова Татьяна Олеговна" w:date="2019-02-20T11:48:00Z">
                <w:r>
                  <w:rPr>
                    <w:sz w:val="16"/>
                    <w:szCs w:val="16"/>
                    <w:lang w:val="ru-RU"/>
                  </w:rPr>
                  <w:delText>&gt;</w:delText>
                </w:r>
              </w:del>
            </w:ins>
            <w:del w:id="1083" w:author="Лесникова Татьяна Олеговна" w:date="2019-02-20T11:48:00Z">
              <w:r>
                <w:rPr>
                  <w:sz w:val="16"/>
                  <w:szCs w:val="16"/>
                </w:rPr>
                <w:delText xml:space="preserve"> Стр.431 + Стр.432 + Стр.433 + Стр. 434 - недопустимо</w:delText>
              </w:r>
            </w:del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084" w:author="Лесникова Татьяна Олеговна" w:date="2019-02-20T11:48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85" w:author="Маркова Наталия Евгеньевна" w:date="2018-12-28T15:00:00Z">
              <w:r>
                <w:rPr>
                  <w:sz w:val="16"/>
                  <w:szCs w:val="16"/>
                </w:rPr>
                <w:t>4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86" w:author="Маркова Наталия Евгеньевна" w:date="2018-12-28T15:00:00Z">
              <w:r>
                <w:rPr>
                  <w:sz w:val="16"/>
                  <w:szCs w:val="16"/>
                </w:rPr>
                <w:t>4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087" w:author="Маркова Наталия Евгеньевна" w:date="2018-12-28T15:00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ins w:id="1088" w:author="Маркова Наталия Евгеньевна" w:date="2018-12-28T15:00:00Z">
              <w:r>
                <w:rPr>
                  <w:sz w:val="16"/>
                  <w:szCs w:val="16"/>
                  <w:lang w:val="en-US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ins w:id="1089" w:author="Маркова Наталия Евгеньевна" w:date="2018-12-28T15:00:00Z">
              <w:r>
                <w:rPr>
                  <w:sz w:val="16"/>
                  <w:szCs w:val="16"/>
                </w:rPr>
                <w:t>47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090" w:author="Маркова Наталия Евгеньевна" w:date="2018-12-28T15:00:00Z">
              <w:r>
                <w:rPr>
                  <w:sz w:val="16"/>
                  <w:szCs w:val="16"/>
                </w:rPr>
                <w:t>Стр.410 &lt; Стр.471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91" w:author="Маркова Наталия Евгеньевна" w:date="2018-12-28T15:00:00Z">
              <w:r>
                <w:rPr>
                  <w:sz w:val="16"/>
                  <w:szCs w:val="16"/>
                </w:rPr>
                <w:t>Б</w:t>
              </w:r>
            </w:ins>
          </w:p>
        </w:tc>
      </w:tr>
    </w:tbl>
    <w:p>
      <w:pPr>
        <w:pStyle w:val="Normal"/>
        <w:rPr/>
      </w:pPr>
      <w:r>
        <w:rPr/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818"/>
        <w:gridCol w:w="837"/>
        <w:gridCol w:w="1451"/>
        <w:gridCol w:w="1755"/>
        <w:gridCol w:w="906"/>
        <w:gridCol w:w="3009"/>
      </w:tblGrid>
      <w:tr>
        <w:trPr>
          <w:tblHeader w:val="true"/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1092" w:author="Маркова Наталия Евгеньевна" w:date="2018-11-26T13:28:00Z">
              <w:r>
                <w:rPr>
                  <w:b/>
                </w:rPr>
                <w:delText>№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1093" w:author="Маркова Наталия Евгеньевна" w:date="2018-11-26T13:28:00Z">
              <w:r>
                <w:rPr>
                  <w:b/>
                </w:rPr>
                <w:delText>Строка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1094" w:author="Маркова Наталия Евгеньевна" w:date="2018-11-26T13:28:00Z">
              <w:r>
                <w:rPr>
                  <w:b/>
                </w:rPr>
                <w:delText>Графа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1095" w:author="Маркова Наталия Евгеньевна" w:date="2018-11-26T13:28:00Z">
              <w:r>
                <w:rPr>
                  <w:b/>
                </w:rPr>
                <w:delText>Соотношение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1096" w:author="Маркова Наталия Евгеньевна" w:date="2018-11-26T13:28:00Z">
              <w:r>
                <w:rPr>
                  <w:b/>
                </w:rPr>
                <w:delText>Строка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1097" w:author="Маркова Наталия Евгеньевна" w:date="2018-11-26T13:28:00Z">
              <w:r>
                <w:rPr>
                  <w:b/>
                </w:rPr>
                <w:delText>Графа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del w:id="1099" w:author="Маркова Наталия Евгеньевна" w:date="2018-11-26T13:28:00Z"/>
              </w:rPr>
            </w:pPr>
            <w:del w:id="1098" w:author="Маркова Наталия Евгеньевна" w:date="2018-11-26T13:28:00Z">
              <w:r>
                <w:rPr>
                  <w:b/>
                </w:rPr>
                <w:delText>Контроль показателя</w:delText>
              </w:r>
            </w:del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100" w:author="Маркова Наталия Евгеньевна" w:date="2018-11-26T13:28:00Z">
              <w:r>
                <w:rPr/>
                <w:delText>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01" w:author="Маркова Наталия Евгеньевна" w:date="2018-11-26T13:28:00Z">
              <w:r>
                <w:rPr/>
                <w:delText>171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102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03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04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05" w:author="Маркова Наталия Евгеньевна" w:date="2018-11-26T13:28:00Z">
              <w:r>
                <w:rPr/>
                <w:delText xml:space="preserve">Показатели в строке  171 недопустимы </w:delText>
              </w:r>
            </w:del>
          </w:p>
        </w:tc>
      </w:tr>
      <w:tr>
        <w:trPr>
          <w:trHeight w:val="29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06" w:author="Маркова Наталия Евгеньевна" w:date="2018-11-26T13:28:00Z">
              <w:r>
                <w:rPr/>
                <w:delText>1.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07" w:author="Маркова Наталия Евгеньевна" w:date="2018-11-26T13:28:00Z">
              <w:r>
                <w:rPr/>
                <w:delText>171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08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09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10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11" w:author="Маркова Наталия Евгеньевна" w:date="2018-11-26T13:28:00Z">
              <w:r>
                <w:rPr/>
                <w:delText xml:space="preserve">Показатели в строке  171 недопустимы </w:delText>
              </w:r>
            </w:del>
          </w:p>
        </w:tc>
      </w:tr>
      <w:tr>
        <w:trPr>
          <w:trHeight w:val="97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del w:id="1113" w:author="Маркова Наталия Евгеньевна" w:date="2018-11-26T13:28:00Z"/>
              </w:rPr>
            </w:pPr>
            <w:del w:id="1112" w:author="Маркова Наталия Евгеньевна" w:date="2018-11-26T13:28:00Z">
              <w:r>
                <w:rPr/>
              </w:r>
            </w:del>
          </w:p>
          <w:p>
            <w:pPr>
              <w:pStyle w:val="Normal"/>
              <w:rPr/>
            </w:pPr>
            <w:del w:id="1114" w:author="Маркова Наталия Евгеньевна" w:date="2018-11-26T13:28:00Z">
              <w:r>
                <w:rPr/>
                <w:delText>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1116" w:author="Маркова Наталия Евгеньевна" w:date="2018-11-26T13:28:00Z"/>
              </w:rPr>
            </w:pPr>
            <w:del w:id="1115" w:author="Маркова Наталия Евгеньевна" w:date="2018-11-26T13:28:00Z">
              <w:r>
                <w:rPr/>
                <w:delText xml:space="preserve">* кроме Стр. 170, Стр. 173, Стр. 174, </w:delText>
              </w:r>
            </w:del>
          </w:p>
          <w:p>
            <w:pPr>
              <w:pStyle w:val="Normal"/>
              <w:rPr/>
            </w:pPr>
            <w:del w:id="1117" w:author="Маркова Наталия Евгеньевна" w:date="2018-11-26T13:28:00Z">
              <w:r>
                <w:rPr/>
                <w:delText>180-183 Стр. 400, Стр. 410, Стр. 530,  Стр. 531, Стр. 600, Стр. 9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118" w:author="Маркова Наталия Евгеньевна" w:date="2018-11-26T13:28:00Z">
              <w:r>
                <w:rPr>
                  <w:lang w:val="ru-RU"/>
                </w:rPr>
                <w:delText>4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19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20" w:author="Маркова Наталия Евгеньевна" w:date="2018-11-26T13:28:00Z">
              <w:r>
                <w:rPr/>
                <w:delText>В графе 4 по всем строкам, кроме стр.170, 173, 174, 180,181,182,183, 400, 410, 530, 531, 600, 900 значения не допустимы</w:delText>
              </w:r>
            </w:del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21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22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123" w:author="Маркова Наталия Евгеньевна" w:date="2018-11-26T13:28:00Z">
              <w:r>
                <w:rPr>
                  <w:lang w:val="ru-RU"/>
                </w:rPr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2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25" w:author="Маркова Наталия Евгеньевна" w:date="2018-11-26T13:28:00Z">
              <w:r>
                <w:rPr/>
                <w:delText>3 + 4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26" w:author="Маркова Наталия Евгеньевна" w:date="2018-11-26T13:28:00Z">
              <w:r>
                <w:rPr/>
                <w:delText>Гр. 6 &lt;&gt; Гр.3 + Гр.</w:delText>
              </w:r>
            </w:del>
            <w:del w:id="1127" w:author="Маркова Наталия Евгеньевна" w:date="2018-11-26T13:28:00Z">
              <w:r>
                <w:rPr>
                  <w:lang w:val="ru-RU"/>
                </w:rPr>
                <w:delText>4</w:delText>
              </w:r>
            </w:del>
            <w:del w:id="1128" w:author="Маркова Наталия Евгеньевна" w:date="2018-11-26T13:28:00Z">
              <w:r>
                <w:rPr/>
                <w:delText xml:space="preserve"> - недопустимо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29" w:author="Маркова Наталия Евгеньевна" w:date="2018-11-26T13:28:00Z">
              <w:r>
                <w:rPr/>
                <w:delText>5.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1131" w:author="Маркова Наталия Евгеньевна" w:date="2018-11-26T13:28:00Z"/>
              </w:rPr>
            </w:pPr>
            <w:del w:id="1130" w:author="Маркова Наталия Евгеньевна" w:date="2018-11-26T13:28:00Z">
              <w:r>
                <w:rPr/>
                <w:delText>* кроме Стр. 170, Стр. 173, Стр. 174,</w:delText>
              </w:r>
            </w:del>
          </w:p>
          <w:p>
            <w:pPr>
              <w:pStyle w:val="Normal"/>
              <w:rPr/>
            </w:pPr>
            <w:del w:id="1132" w:author="Маркова Наталия Евгеньевна" w:date="2018-11-26T13:28:00Z">
              <w:r>
                <w:rPr/>
                <w:delText>180-183 Стр. 400, Стр. 410, Стр. 530,  Стр. 531, Стр. 600, Стр. 9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33" w:author="Маркова Наталия Евгеньевна" w:date="2018-11-26T13:28:00Z">
              <w:r>
                <w:rPr/>
                <w:delText>7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34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35" w:author="Маркова Наталия Евгеньевна" w:date="2018-11-26T13:28:00Z">
              <w:r>
                <w:rPr/>
                <w:delText>В графе 7 по всем строкам, кроме стр.170, 180,181,182,183,173, 174, 400, 410, 530, 531, 600, 900 значения не допустимы</w:delText>
              </w:r>
            </w:del>
          </w:p>
        </w:tc>
      </w:tr>
      <w:tr>
        <w:trPr>
          <w:trHeight w:val="2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36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37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38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39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0" w:author="Маркова Наталия Евгеньевна" w:date="2018-11-26T13:28:00Z">
              <w:r>
                <w:rPr/>
                <w:delText>6 + 7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1" w:author="Маркова Наталия Евгеньевна" w:date="2018-11-26T13:28:00Z">
              <w:r>
                <w:rPr/>
                <w:delText>Гр. 8 &lt;&gt; Гр.6 + Гр.7 - недопустимо</w:delText>
              </w:r>
            </w:del>
          </w:p>
        </w:tc>
      </w:tr>
      <w:tr>
        <w:trPr>
          <w:trHeight w:val="32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2" w:author="Маркова Наталия Евгеньевна" w:date="2018-11-26T13:28:00Z">
              <w:r>
                <w:rPr/>
                <w:delText>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3" w:author="Маркова Наталия Евгеньевна" w:date="2018-11-26T13:28:00Z">
              <w:r>
                <w:rPr/>
                <w:delText>0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4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5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6" w:author="Маркова Наталия Евгеньевна" w:date="2018-11-26T13:28:00Z">
              <w:r>
                <w:rPr/>
                <w:delText>011 + 013 + 01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7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8" w:author="Маркова Наталия Евгеньевна" w:date="2018-11-26T13:28:00Z">
              <w:r>
                <w:rPr/>
                <w:delText>Стр. 010 &lt;&gt; Стр. 011 + Стр. 013 + стр. 014 – недопустимо</w:delText>
              </w:r>
            </w:del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9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50" w:author="Маркова Наталия Евгеньевна" w:date="2018-11-26T13:28:00Z">
              <w:r>
                <w:rPr/>
                <w:delText>0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51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5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53" w:author="Маркова Наталия Евгеньевна" w:date="2018-11-26T13:28:00Z">
              <w:r>
                <w:rPr/>
                <w:delText>011 + 013 + 01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54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55" w:author="Маркова Наталия Евгеньевна" w:date="2018-11-26T13:28:00Z">
              <w:r>
                <w:rPr/>
                <w:delText>Стр. 010 &lt;&gt; Стр. 011 + Стр. 013 + стр. 014 – недопустимо</w:delText>
              </w:r>
            </w:del>
          </w:p>
        </w:tc>
      </w:tr>
      <w:tr>
        <w:trPr>
          <w:trHeight w:val="43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56" w:author="Маркова Наталия Евгеньевна" w:date="2018-11-26T13:28:00Z">
              <w:r>
                <w:rPr/>
                <w:delText>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57" w:author="Маркова Наталия Евгеньевна" w:date="2018-11-26T13:28:00Z">
              <w:r>
                <w:rPr/>
                <w:delText>0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58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59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60" w:author="Маркова Наталия Евгеньевна" w:date="2018-11-26T13:28:00Z">
              <w:r>
                <w:rPr/>
                <w:delText>011 + 013 + 01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61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62" w:author="Маркова Наталия Евгеньевна" w:date="2018-11-26T13:28:00Z">
              <w:r>
                <w:rPr/>
                <w:delText>Стр. 010 &lt;&gt; Стр. 011 + Стр. 013 + стр. 014 – недопустимо</w:delText>
              </w:r>
            </w:del>
          </w:p>
        </w:tc>
      </w:tr>
      <w:tr>
        <w:trPr>
          <w:trHeight w:val="33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63" w:author="Маркова Наталия Евгеньевна" w:date="2018-11-26T13:28:00Z">
              <w:r>
                <w:rPr/>
                <w:delText>1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64" w:author="Маркова Наталия Евгеньевна" w:date="2018-11-26T13:28:00Z">
              <w:r>
                <w:rPr/>
                <w:delText>0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65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66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67" w:author="Маркова Наталия Евгеньевна" w:date="2018-11-26T13:28:00Z">
              <w:r>
                <w:rPr/>
                <w:delText>011 + 013 + 01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68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69" w:author="Маркова Наталия Евгеньевна" w:date="2018-11-26T13:28:00Z">
              <w:r>
                <w:rPr/>
                <w:delText>Стр. 010 &lt;&gt; Стр. 011 + Стр. 013 + стр. 014 – недопустимо</w:delText>
              </w:r>
            </w:del>
          </w:p>
        </w:tc>
      </w:tr>
      <w:tr>
        <w:trPr>
          <w:trHeight w:val="33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70" w:author="Маркова Наталия Евгеньевна" w:date="2018-11-26T13:28:00Z">
              <w:r>
                <w:rPr/>
                <w:delText>1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71" w:author="Маркова Наталия Евгеньевна" w:date="2018-11-26T13:28:00Z">
              <w:r>
                <w:rPr/>
                <w:delText>02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72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7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74" w:author="Маркова Наталия Евгеньевна" w:date="2018-11-26T13:28:00Z">
              <w:r>
                <w:rPr/>
                <w:delText>021 + 023 + 02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75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76" w:author="Маркова Наталия Евгеньевна" w:date="2018-11-26T13:28:00Z">
              <w:r>
                <w:rPr/>
                <w:delText>Стр. 020 &lt;&gt; Стр. 021 + Стр. 023 + Стр. 024 - недопустимо</w:delText>
              </w:r>
            </w:del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77" w:author="Маркова Наталия Евгеньевна" w:date="2018-11-26T13:28:00Z">
              <w:r>
                <w:rPr/>
                <w:delText>1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78" w:author="Маркова Наталия Евгеньевна" w:date="2018-11-26T13:28:00Z">
              <w:r>
                <w:rPr/>
                <w:delText>02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79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8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81" w:author="Маркова Наталия Евгеньевна" w:date="2018-11-26T13:28:00Z">
              <w:r>
                <w:rPr/>
                <w:delText>021 + 023 + 02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82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83" w:author="Маркова Наталия Евгеньевна" w:date="2018-11-26T13:28:00Z">
              <w:r>
                <w:rPr/>
                <w:delText>Стр. 020 &lt;&gt; Стр. 021 + Стр. 023 + Стр. 024 - недопустимо</w:delText>
              </w:r>
            </w:del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84" w:author="Маркова Наталия Евгеньевна" w:date="2018-11-26T13:28:00Z">
              <w:r>
                <w:rPr/>
                <w:delText>1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85" w:author="Маркова Наталия Евгеньевна" w:date="2018-11-26T13:28:00Z">
              <w:r>
                <w:rPr/>
                <w:delText>02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86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8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88" w:author="Маркова Наталия Евгеньевна" w:date="2018-11-26T13:28:00Z">
              <w:r>
                <w:rPr/>
                <w:delText>021 + 023 + 02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89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90" w:author="Маркова Наталия Евгеньевна" w:date="2018-11-26T13:28:00Z">
              <w:r>
                <w:rPr/>
                <w:delText>Стр. 020 &lt;&gt; Стр. 021 + Стр. 023 + Стр. 024 - недопустимо</w:delText>
              </w:r>
            </w:del>
          </w:p>
        </w:tc>
      </w:tr>
      <w:tr>
        <w:trPr>
          <w:trHeight w:val="13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91" w:author="Маркова Наталия Евгеньевна" w:date="2018-11-26T13:28:00Z">
              <w:r>
                <w:rPr/>
                <w:delText>1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92" w:author="Маркова Наталия Евгеньевна" w:date="2018-11-26T13:28:00Z">
              <w:r>
                <w:rPr/>
                <w:delText>02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93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9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95" w:author="Маркова Наталия Евгеньевна" w:date="2018-11-26T13:28:00Z">
              <w:r>
                <w:rPr/>
                <w:delText>021 + 023 + 02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96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97" w:author="Маркова Наталия Евгеньевна" w:date="2018-11-26T13:28:00Z">
              <w:r>
                <w:rPr/>
                <w:delText>Стр. 020 &lt;&gt; Стр. 021 + Стр. 023 + Стр. 024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98" w:author="Маркова Наталия Евгеньевна" w:date="2018-11-26T13:28:00Z">
              <w:r>
                <w:rPr/>
                <w:delText>1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99" w:author="Маркова Наталия Евгеньевна" w:date="2018-11-26T13:28:00Z">
              <w:r>
                <w:rPr/>
                <w:delText>0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200" w:author="Маркова Наталия Евгеньевна" w:date="2018-11-26T13:28:00Z">
              <w:r>
                <w:rPr>
                  <w:lang w:val="ru-RU"/>
                </w:rPr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0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02" w:author="Маркова Наталия Евгеньевна" w:date="2018-11-26T13:28:00Z">
              <w:r>
                <w:rPr/>
                <w:delText>010 - 02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203" w:author="Маркова Наталия Евгеньевна" w:date="2018-11-26T13:28:00Z">
              <w:r>
                <w:rPr>
                  <w:lang w:val="ru-RU"/>
                </w:rPr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04" w:author="Маркова Наталия Евгеньевна" w:date="2018-11-26T13:28:00Z">
              <w:r>
                <w:rPr/>
                <w:delText xml:space="preserve">Стр. 030 &lt;&gt; Стр.010 – Стр.020 - недопустимо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05" w:author="Маркова Наталия Евгеньевна" w:date="2018-11-26T13:28:00Z">
              <w:r>
                <w:rPr/>
                <w:delText>1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06" w:author="Маркова Наталия Евгеньевна" w:date="2018-11-26T13:28:00Z">
              <w:r>
                <w:rPr/>
                <w:delText>0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07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0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09" w:author="Маркова Наталия Евгеньевна" w:date="2018-11-26T13:28:00Z">
              <w:r>
                <w:rPr/>
                <w:delText>010 - 02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10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11" w:author="Маркова Наталия Евгеньевна" w:date="2018-11-26T13:28:00Z">
              <w:r>
                <w:rPr/>
                <w:delText xml:space="preserve">Стр. 030 &lt;&gt; Стр.010 – Стр.020 - недопустимо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12" w:author="Маркова Наталия Евгеньевна" w:date="2018-11-26T13:28:00Z">
              <w:r>
                <w:rPr/>
                <w:delText>1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13" w:author="Маркова Наталия Евгеньевна" w:date="2018-11-26T13:28:00Z">
              <w:r>
                <w:rPr/>
                <w:delText>0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214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15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16" w:author="Маркова Наталия Евгеньевна" w:date="2018-11-26T13:28:00Z">
              <w:r>
                <w:rPr/>
                <w:delText>010 - 02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217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18" w:author="Маркова Наталия Евгеньевна" w:date="2018-11-26T13:28:00Z">
              <w:r>
                <w:rPr/>
                <w:delText xml:space="preserve">Стр. 030 &lt;&gt; Стр.010 – Стр.020 - недопустимо </w:delText>
              </w:r>
            </w:del>
          </w:p>
        </w:tc>
      </w:tr>
      <w:tr>
        <w:trPr>
          <w:trHeight w:val="37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19" w:author="Маркова Наталия Евгеньевна" w:date="2018-11-26T13:28:00Z">
              <w:r>
                <w:rPr/>
                <w:delText>1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20" w:author="Маркова Наталия Евгеньевна" w:date="2018-11-26T13:28:00Z">
              <w:r>
                <w:rPr/>
                <w:delText>0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21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2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23" w:author="Маркова Наталия Евгеньевна" w:date="2018-11-26T13:28:00Z">
              <w:r>
                <w:rPr/>
                <w:delText>010 - 02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24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25" w:author="Маркова Наталия Евгеньевна" w:date="2018-11-26T13:28:00Z">
              <w:r>
                <w:rPr/>
                <w:delText xml:space="preserve">Стр. 030 &lt;&gt; Стр.010 – Стр.020 - недопустимо </w:delText>
              </w:r>
            </w:del>
          </w:p>
        </w:tc>
      </w:tr>
      <w:tr>
        <w:trPr>
          <w:trHeight w:val="42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26" w:author="Маркова Наталия Евгеньевна" w:date="2018-11-26T13:28:00Z">
              <w:r>
                <w:rPr/>
                <w:delText>1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27" w:author="Маркова Наталия Евгеньевна" w:date="2018-11-26T13:28:00Z">
              <w:r>
                <w:rPr/>
                <w:delText>031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28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29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30" w:author="Маркова Наталия Евгеньевна" w:date="2018-11-26T13:28:00Z">
              <w:r>
                <w:rPr/>
                <w:delText>011 – 021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31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32" w:author="Маркова Наталия Евгеньевна" w:date="2018-11-26T13:28:00Z">
              <w:r>
                <w:rPr/>
                <w:delText xml:space="preserve">Стр. 031 </w:delText>
              </w:r>
            </w:del>
            <w:del w:id="1233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1234" w:author="Маркова Наталия Евгеньевна" w:date="2018-11-26T13:28:00Z">
              <w:r>
                <w:rPr/>
                <w:delText>Стр. 011 – стр. 021 - недопустимо</w:delText>
              </w:r>
            </w:del>
          </w:p>
        </w:tc>
      </w:tr>
      <w:tr>
        <w:trPr>
          <w:trHeight w:val="45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35" w:author="Маркова Наталия Евгеньевна" w:date="2018-11-26T13:28:00Z">
              <w:r>
                <w:rPr/>
                <w:delText>2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36" w:author="Маркова Наталия Евгеньевна" w:date="2018-11-26T13:28:00Z">
              <w:r>
                <w:rPr/>
                <w:delText>031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37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3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39" w:author="Маркова Наталия Евгеньевна" w:date="2018-11-26T13:28:00Z">
              <w:r>
                <w:rPr/>
                <w:delText>011 – 021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40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41" w:author="Маркова Наталия Евгеньевна" w:date="2018-11-26T13:28:00Z">
              <w:r>
                <w:rPr/>
                <w:delText xml:space="preserve">Стр. 031 </w:delText>
              </w:r>
            </w:del>
            <w:del w:id="1242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1243" w:author="Маркова Наталия Евгеньевна" w:date="2018-11-26T13:28:00Z">
              <w:r>
                <w:rPr/>
                <w:delText>Стр. 011 – стр. 021 - недопустимо</w:delText>
              </w:r>
            </w:del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44" w:author="Маркова Наталия Евгеньевна" w:date="2018-11-26T13:28:00Z">
              <w:r>
                <w:rPr/>
                <w:delText>2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45" w:author="Маркова Наталия Евгеньевна" w:date="2018-11-26T13:28:00Z">
              <w:r>
                <w:rPr/>
                <w:delText>031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46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4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48" w:author="Маркова Наталия Евгеньевна" w:date="2018-11-26T13:28:00Z">
              <w:r>
                <w:rPr/>
                <w:delText>011 – 021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49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50" w:author="Маркова Наталия Евгеньевна" w:date="2018-11-26T13:28:00Z">
              <w:r>
                <w:rPr/>
                <w:delText xml:space="preserve">Стр. 031 </w:delText>
              </w:r>
            </w:del>
            <w:del w:id="1251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1252" w:author="Маркова Наталия Евгеньевна" w:date="2018-11-26T13:28:00Z">
              <w:r>
                <w:rPr/>
                <w:delText>Стр. 011 – стр. 021 - недопустимо</w:delText>
              </w:r>
            </w:del>
          </w:p>
        </w:tc>
      </w:tr>
      <w:tr>
        <w:trPr>
          <w:trHeight w:val="2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53" w:author="Маркова Наталия Евгеньевна" w:date="2018-11-26T13:28:00Z">
              <w:r>
                <w:rPr/>
                <w:delText>2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54" w:author="Маркова Наталия Евгеньевна" w:date="2018-11-26T13:28:00Z">
              <w:r>
                <w:rPr/>
                <w:delText>031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55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56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57" w:author="Маркова Наталия Евгеньевна" w:date="2018-11-26T13:28:00Z">
              <w:r>
                <w:rPr/>
                <w:delText>011 – 021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58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59" w:author="Маркова Наталия Евгеньевна" w:date="2018-11-26T13:28:00Z">
              <w:r>
                <w:rPr/>
                <w:delText xml:space="preserve">Стр. 031 </w:delText>
              </w:r>
            </w:del>
            <w:del w:id="1260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1261" w:author="Маркова Наталия Евгеньевна" w:date="2018-11-26T13:28:00Z">
              <w:r>
                <w:rPr/>
                <w:delText>Стр. 011 – стр. 021 - недопустимо</w:delText>
              </w:r>
            </w:del>
          </w:p>
        </w:tc>
      </w:tr>
      <w:tr>
        <w:trPr>
          <w:trHeight w:val="4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62" w:author="Маркова Наталия Евгеньевна" w:date="2018-11-26T13:28:00Z">
              <w:r>
                <w:rPr/>
                <w:delText>2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63" w:author="Маркова Наталия Евгеньевна" w:date="2018-11-26T13:28:00Z">
              <w:r>
                <w:rPr/>
                <w:delText>033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64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65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66" w:author="Маркова Наталия Евгеньевна" w:date="2018-11-26T13:28:00Z">
              <w:r>
                <w:rPr/>
                <w:delText>013 – 02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67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68" w:author="Маркова Наталия Евгеньевна" w:date="2018-11-26T13:28:00Z">
              <w:r>
                <w:rPr/>
                <w:delText xml:space="preserve">Стр. 033 </w:delText>
              </w:r>
            </w:del>
            <w:del w:id="1269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1270" w:author="Маркова Наталия Евгеньевна" w:date="2018-11-26T13:28:00Z">
              <w:r>
                <w:rPr/>
                <w:delText>Стр. 013 – стр. 023 – недопустимо</w:delText>
              </w:r>
            </w:del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71" w:author="Маркова Наталия Евгеньевна" w:date="2018-11-26T13:28:00Z">
              <w:r>
                <w:rPr/>
                <w:delText>2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72" w:author="Маркова Наталия Евгеньевна" w:date="2018-11-26T13:28:00Z">
              <w:r>
                <w:rPr/>
                <w:delText>033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73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7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75" w:author="Маркова Наталия Евгеньевна" w:date="2018-11-26T13:28:00Z">
              <w:r>
                <w:rPr/>
                <w:delText>013 – 02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76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77" w:author="Маркова Наталия Евгеньевна" w:date="2018-11-26T13:28:00Z">
              <w:r>
                <w:rPr/>
                <w:delText xml:space="preserve">Стр. 033 </w:delText>
              </w:r>
            </w:del>
            <w:del w:id="1278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1279" w:author="Маркова Наталия Евгеньевна" w:date="2018-11-26T13:28:00Z">
              <w:r>
                <w:rPr/>
                <w:delText>Стр. 013 – стр. 023 – недопустимо</w:delText>
              </w:r>
            </w:del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80" w:author="Маркова Наталия Евгеньевна" w:date="2018-11-26T13:28:00Z">
              <w:r>
                <w:rPr/>
                <w:delText>2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81" w:author="Маркова Наталия Евгеньевна" w:date="2018-11-26T13:28:00Z">
              <w:r>
                <w:rPr/>
                <w:delText>033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82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8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84" w:author="Маркова Наталия Евгеньевна" w:date="2018-11-26T13:28:00Z">
              <w:r>
                <w:rPr/>
                <w:delText>013 – 02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85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86" w:author="Маркова Наталия Евгеньевна" w:date="2018-11-26T13:28:00Z">
              <w:r>
                <w:rPr/>
                <w:delText xml:space="preserve">Стр. 033 </w:delText>
              </w:r>
            </w:del>
            <w:del w:id="1287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1288" w:author="Маркова Наталия Евгеньевна" w:date="2018-11-26T13:28:00Z">
              <w:r>
                <w:rPr/>
                <w:delText>Стр. 013 – стр. 023 – недопустимо</w:delText>
              </w:r>
            </w:del>
          </w:p>
        </w:tc>
      </w:tr>
      <w:tr>
        <w:trPr>
          <w:trHeight w:val="4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89" w:author="Маркова Наталия Евгеньевна" w:date="2018-11-26T13:28:00Z">
              <w:r>
                <w:rPr/>
                <w:delText>2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90" w:author="Маркова Наталия Евгеньевна" w:date="2018-11-26T13:28:00Z">
              <w:r>
                <w:rPr/>
                <w:delText>033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91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9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93" w:author="Маркова Наталия Евгеньевна" w:date="2018-11-26T13:28:00Z">
              <w:r>
                <w:rPr/>
                <w:delText>013 – 02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94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95" w:author="Маркова Наталия Евгеньевна" w:date="2018-11-26T13:28:00Z">
              <w:r>
                <w:rPr/>
                <w:delText xml:space="preserve">Стр. 033 </w:delText>
              </w:r>
            </w:del>
            <w:del w:id="1296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1297" w:author="Маркова Наталия Евгеньевна" w:date="2018-11-26T13:28:00Z">
              <w:r>
                <w:rPr/>
                <w:delText>Стр. 013 – стр. 023 – недопустимо</w:delText>
              </w:r>
            </w:del>
          </w:p>
        </w:tc>
      </w:tr>
      <w:tr>
        <w:trPr>
          <w:trHeight w:val="3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98" w:author="Маркова Наталия Евгеньевна" w:date="2018-11-26T13:28:00Z">
              <w:r>
                <w:rPr/>
                <w:delText>2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99" w:author="Маркова Наталия Евгеньевна" w:date="2018-11-26T13:28:00Z">
              <w:r>
                <w:rPr/>
                <w:delText>034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00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0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02" w:author="Маркова Наталия Евгеньевна" w:date="2018-11-26T13:28:00Z">
              <w:r>
                <w:rPr/>
                <w:delText>014 – 02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03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04" w:author="Маркова Наталия Евгеньевна" w:date="2018-11-26T13:28:00Z">
              <w:r>
                <w:rPr/>
                <w:delText xml:space="preserve">Стр. 034 </w:delText>
              </w:r>
            </w:del>
            <w:del w:id="1305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1306" w:author="Маркова Наталия Евгеньевна" w:date="2018-11-26T13:28:00Z">
              <w:r>
                <w:rPr/>
                <w:delText>Стр. 014 – стр. 024 – недопустимо</w:delText>
              </w:r>
            </w:del>
          </w:p>
        </w:tc>
      </w:tr>
      <w:tr>
        <w:trPr>
          <w:trHeight w:val="43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07" w:author="Маркова Наталия Евгеньевна" w:date="2018-11-26T13:28:00Z">
              <w:r>
                <w:rPr/>
                <w:delText>2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08" w:author="Маркова Наталия Евгеньевна" w:date="2018-11-26T13:28:00Z">
              <w:r>
                <w:rPr/>
                <w:delText>034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09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1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11" w:author="Маркова Наталия Евгеньевна" w:date="2018-11-26T13:28:00Z">
              <w:r>
                <w:rPr/>
                <w:delText>014 – 02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12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13" w:author="Маркова Наталия Евгеньевна" w:date="2018-11-26T13:28:00Z">
              <w:r>
                <w:rPr/>
                <w:delText xml:space="preserve">Стр. 034 </w:delText>
              </w:r>
            </w:del>
            <w:del w:id="1314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1315" w:author="Маркова Наталия Евгеньевна" w:date="2018-11-26T13:28:00Z">
              <w:r>
                <w:rPr/>
                <w:delText>Стр. 014 – стр. 024 – недопустимо</w:delText>
              </w:r>
            </w:del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16" w:author="Маркова Наталия Евгеньевна" w:date="2018-11-26T13:28:00Z">
              <w:r>
                <w:rPr/>
                <w:delText>2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17" w:author="Маркова Наталия Евгеньевна" w:date="2018-11-26T13:28:00Z">
              <w:r>
                <w:rPr/>
                <w:delText>034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18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19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20" w:author="Маркова Наталия Евгеньевна" w:date="2018-11-26T13:28:00Z">
              <w:r>
                <w:rPr/>
                <w:delText>014 – 02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21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22" w:author="Маркова Наталия Евгеньевна" w:date="2018-11-26T13:28:00Z">
              <w:r>
                <w:rPr/>
                <w:delText xml:space="preserve">Стр. 034 </w:delText>
              </w:r>
            </w:del>
            <w:del w:id="1323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1324" w:author="Маркова Наталия Евгеньевна" w:date="2018-11-26T13:28:00Z">
              <w:r>
                <w:rPr/>
                <w:delText>Стр. 014 – стр. 024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25" w:author="Маркова Наталия Евгеньевна" w:date="2018-11-26T13:28:00Z">
              <w:r>
                <w:rPr/>
                <w:delText>3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26" w:author="Маркова Наталия Евгеньевна" w:date="2018-11-26T13:28:00Z">
              <w:r>
                <w:rPr/>
                <w:delText>034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27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2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29" w:author="Маркова Наталия Евгеньевна" w:date="2018-11-26T13:28:00Z">
              <w:r>
                <w:rPr/>
                <w:delText>014 – 02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30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31" w:author="Маркова Наталия Евгеньевна" w:date="2018-11-26T13:28:00Z">
              <w:r>
                <w:rPr/>
                <w:delText xml:space="preserve">Стр. 034 </w:delText>
              </w:r>
            </w:del>
            <w:del w:id="1332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1333" w:author="Маркова Наталия Евгеньевна" w:date="2018-11-26T13:28:00Z">
              <w:r>
                <w:rPr/>
                <w:delText>Стр. 014 – стр. 024 – недопустимо</w:delText>
              </w:r>
            </w:del>
          </w:p>
        </w:tc>
      </w:tr>
      <w:tr>
        <w:trPr>
          <w:trHeight w:val="30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34" w:author="Маркова Наталия Евгеньевна" w:date="2018-11-26T13:28:00Z">
              <w:r>
                <w:rPr/>
                <w:delText>3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35" w:author="Маркова Наталия Евгеньевна" w:date="2018-11-26T13:28:00Z">
              <w:r>
                <w:rPr/>
                <w:delText>04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36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3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38" w:author="Маркова Наталия Евгеньевна" w:date="2018-11-26T13:28:00Z">
              <w:r>
                <w:rPr/>
                <w:delText>042 + 04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39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40" w:author="Маркова Наталия Евгеньевна" w:date="2018-11-26T13:28:00Z">
              <w:r>
                <w:rPr/>
                <w:delText xml:space="preserve">Стр. 040 </w:delText>
              </w:r>
            </w:del>
            <w:del w:id="1341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1342" w:author="Маркова Наталия Евгеньевна" w:date="2018-11-26T13:28:00Z">
              <w:r>
                <w:rPr/>
                <w:delText>Стр. 042 + 043 – недопустимо</w:delText>
              </w:r>
            </w:del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43" w:author="Маркова Наталия Евгеньевна" w:date="2018-11-26T13:28:00Z">
              <w:r>
                <w:rPr/>
                <w:delText>3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44" w:author="Маркова Наталия Евгеньевна" w:date="2018-11-26T13:28:00Z">
              <w:r>
                <w:rPr/>
                <w:delText>04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45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46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47" w:author="Маркова Наталия Евгеньевна" w:date="2018-11-26T13:28:00Z">
              <w:r>
                <w:rPr/>
                <w:delText>042 + 04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48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49" w:author="Маркова Наталия Евгеньевна" w:date="2018-11-26T13:28:00Z">
              <w:r>
                <w:rPr/>
                <w:delText xml:space="preserve">Стр. 040 </w:delText>
              </w:r>
            </w:del>
            <w:del w:id="1350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1351" w:author="Маркова Наталия Евгеньевна" w:date="2018-11-26T13:28:00Z">
              <w:r>
                <w:rPr/>
                <w:delText>Стр. 042 + 043 – недопустимо</w:delText>
              </w:r>
            </w:del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52" w:author="Маркова Наталия Евгеньевна" w:date="2018-11-26T13:28:00Z">
              <w:r>
                <w:rPr/>
                <w:delText>3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53" w:author="Маркова Наталия Евгеньевна" w:date="2018-11-26T13:28:00Z">
              <w:r>
                <w:rPr/>
                <w:delText>04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54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55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56" w:author="Маркова Наталия Евгеньевна" w:date="2018-11-26T13:28:00Z">
              <w:r>
                <w:rPr/>
                <w:delText>042 + 04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57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58" w:author="Маркова Наталия Евгеньевна" w:date="2018-11-26T13:28:00Z">
              <w:r>
                <w:rPr/>
                <w:delText xml:space="preserve">Стр. 040 </w:delText>
              </w:r>
            </w:del>
            <w:del w:id="1359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1360" w:author="Маркова Наталия Евгеньевна" w:date="2018-11-26T13:28:00Z">
              <w:r>
                <w:rPr/>
                <w:delText>Стр. 042 + 043 – недопустимо</w:delText>
              </w:r>
            </w:del>
          </w:p>
        </w:tc>
      </w:tr>
      <w:tr>
        <w:trPr>
          <w:trHeight w:val="33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61" w:author="Маркова Наталия Евгеньевна" w:date="2018-11-26T13:28:00Z">
              <w:r>
                <w:rPr/>
                <w:delText>3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62" w:author="Маркова Наталия Евгеньевна" w:date="2018-11-26T13:28:00Z">
              <w:r>
                <w:rPr/>
                <w:delText>04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63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6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65" w:author="Маркова Наталия Евгеньевна" w:date="2018-11-26T13:28:00Z">
              <w:r>
                <w:rPr/>
                <w:delText>042 + 04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66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67" w:author="Маркова Наталия Евгеньевна" w:date="2018-11-26T13:28:00Z">
              <w:r>
                <w:rPr/>
                <w:delText xml:space="preserve">Стр. 040 </w:delText>
              </w:r>
            </w:del>
            <w:del w:id="1368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1369" w:author="Маркова Наталия Евгеньевна" w:date="2018-11-26T13:28:00Z">
              <w:r>
                <w:rPr/>
                <w:delText>Стр. 042 + 043 – недопустимо</w:delText>
              </w:r>
            </w:del>
          </w:p>
        </w:tc>
      </w:tr>
      <w:tr>
        <w:trPr>
          <w:trHeight w:val="3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70" w:author="Маркова Наталия Евгеньевна" w:date="2018-11-26T13:28:00Z">
              <w:r>
                <w:rPr/>
                <w:delText>3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71" w:author="Маркова Наталия Евгеньевна" w:date="2018-11-26T13:28:00Z">
              <w:r>
                <w:rPr/>
                <w:delText>05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72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7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74" w:author="Маркова Наталия Евгеньевна" w:date="2018-11-26T13:28:00Z">
              <w:r>
                <w:rPr/>
                <w:delText>052 + 05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75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76" w:author="Маркова Наталия Евгеньевна" w:date="2018-11-26T13:28:00Z">
              <w:r>
                <w:rPr/>
                <w:delText xml:space="preserve">Стр. 050 </w:delText>
              </w:r>
            </w:del>
            <w:del w:id="1377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1378" w:author="Маркова Наталия Евгеньевна" w:date="2018-11-26T13:28:00Z">
              <w:r>
                <w:rPr/>
                <w:delText>Стр. 052 + 053 – недопустимо</w:delText>
              </w:r>
            </w:del>
          </w:p>
        </w:tc>
      </w:tr>
      <w:tr>
        <w:trPr>
          <w:trHeight w:val="3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79" w:author="Маркова Наталия Евгеньевна" w:date="2018-11-26T13:28:00Z">
              <w:r>
                <w:rPr/>
                <w:delText>3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80" w:author="Маркова Наталия Евгеньевна" w:date="2018-11-26T13:28:00Z">
              <w:r>
                <w:rPr/>
                <w:delText>05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81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8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83" w:author="Маркова Наталия Евгеньевна" w:date="2018-11-26T13:28:00Z">
              <w:r>
                <w:rPr/>
                <w:delText>052 + 05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84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85" w:author="Маркова Наталия Евгеньевна" w:date="2018-11-26T13:28:00Z">
              <w:r>
                <w:rPr/>
                <w:delText xml:space="preserve">Стр. 050 </w:delText>
              </w:r>
            </w:del>
            <w:del w:id="1386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1387" w:author="Маркова Наталия Евгеньевна" w:date="2018-11-26T13:28:00Z">
              <w:r>
                <w:rPr/>
                <w:delText>Стр. 052 + 053 – недопустимо</w:delText>
              </w:r>
            </w:del>
          </w:p>
        </w:tc>
      </w:tr>
      <w:tr>
        <w:trPr>
          <w:trHeight w:val="45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88" w:author="Маркова Наталия Евгеньевна" w:date="2018-11-26T13:28:00Z">
              <w:r>
                <w:rPr/>
                <w:delText>3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89" w:author="Маркова Наталия Евгеньевна" w:date="2018-11-26T13:28:00Z">
              <w:r>
                <w:rPr/>
                <w:delText>05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90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9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92" w:author="Маркова Наталия Евгеньевна" w:date="2018-11-26T13:28:00Z">
              <w:r>
                <w:rPr/>
                <w:delText>052 + 05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93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94" w:author="Маркова Наталия Евгеньевна" w:date="2018-11-26T13:28:00Z">
              <w:r>
                <w:rPr/>
                <w:delText xml:space="preserve">Стр. 050 </w:delText>
              </w:r>
            </w:del>
            <w:del w:id="1395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1396" w:author="Маркова Наталия Евгеньевна" w:date="2018-11-26T13:28:00Z">
              <w:r>
                <w:rPr/>
                <w:delText>Стр. 052 + 053 – недопустимо</w:delText>
              </w:r>
            </w:del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97" w:author="Маркова Наталия Евгеньевна" w:date="2018-11-26T13:28:00Z">
              <w:r>
                <w:rPr/>
                <w:delText>3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98" w:author="Маркова Наталия Евгеньевна" w:date="2018-11-26T13:28:00Z">
              <w:r>
                <w:rPr/>
                <w:delText>05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99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0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01" w:author="Маркова Наталия Евгеньевна" w:date="2018-11-26T13:28:00Z">
              <w:r>
                <w:rPr/>
                <w:delText>052 + 05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02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03" w:author="Маркова Наталия Евгеньевна" w:date="2018-11-26T13:28:00Z">
              <w:r>
                <w:rPr/>
                <w:delText xml:space="preserve">Стр. 050 </w:delText>
              </w:r>
            </w:del>
            <w:del w:id="1404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1405" w:author="Маркова Наталия Евгеньевна" w:date="2018-11-26T13:28:00Z">
              <w:r>
                <w:rPr/>
                <w:delText>Стр. 052 + 053 – недопустимо</w:delText>
              </w:r>
            </w:del>
          </w:p>
        </w:tc>
      </w:tr>
      <w:tr>
        <w:trPr>
          <w:trHeight w:val="38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06" w:author="Маркова Наталия Евгеньевна" w:date="2018-11-26T13:28:00Z">
              <w:r>
                <w:rPr/>
                <w:delText>3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07" w:author="Маркова Наталия Евгеньевна" w:date="2018-11-26T13:28:00Z">
              <w:r>
                <w:rPr/>
                <w:delText>06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408" w:author="Маркова Наталия Евгеньевна" w:date="2018-11-26T13:28:00Z">
              <w:r>
                <w:rPr>
                  <w:lang w:val="ru-RU"/>
                </w:rPr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09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10" w:author="Маркова Наталия Евгеньевна" w:date="2018-11-26T13:28:00Z">
              <w:r>
                <w:rPr/>
                <w:delText>040 - 05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411" w:author="Маркова Наталия Евгеньевна" w:date="2018-11-26T13:28:00Z">
              <w:r>
                <w:rPr>
                  <w:lang w:val="ru-RU"/>
                </w:rPr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12" w:author="Маркова Наталия Евгеньевна" w:date="2018-11-26T13:28:00Z">
              <w:r>
                <w:rPr/>
                <w:delText>Стр. 060 &lt;&gt; Стр.040 - Стр.05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13" w:author="Маркова Наталия Евгеньевна" w:date="2018-11-26T13:28:00Z">
              <w:r>
                <w:rPr/>
                <w:delText>4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14" w:author="Маркова Наталия Евгеньевна" w:date="2018-11-26T13:28:00Z">
              <w:r>
                <w:rPr/>
                <w:delText>06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415" w:author="Маркова Наталия Евгеньевна" w:date="2018-11-26T13:28:00Z">
              <w:r>
                <w:rPr>
                  <w:lang w:val="ru-RU"/>
                </w:rPr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16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17" w:author="Маркова Наталия Евгеньевна" w:date="2018-11-26T13:28:00Z">
              <w:r>
                <w:rPr/>
                <w:delText>040 - 05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418" w:author="Маркова Наталия Евгеньевна" w:date="2018-11-26T13:28:00Z">
              <w:r>
                <w:rPr>
                  <w:lang w:val="ru-RU"/>
                </w:rPr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19" w:author="Маркова Наталия Евгеньевна" w:date="2018-11-26T13:28:00Z">
              <w:r>
                <w:rPr/>
                <w:delText>Стр. 060 &lt;&gt; Стр.040 - Стр.05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20" w:author="Маркова Наталия Евгеньевна" w:date="2018-11-26T13:28:00Z">
              <w:r>
                <w:rPr/>
                <w:delText>4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21" w:author="Маркова Наталия Евгеньевна" w:date="2018-11-26T13:28:00Z">
              <w:r>
                <w:rPr/>
                <w:delText>06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422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2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24" w:author="Маркова Наталия Евгеньевна" w:date="2018-11-26T13:28:00Z">
              <w:r>
                <w:rPr/>
                <w:delText>040 - 05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425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26" w:author="Маркова Наталия Евгеньевна" w:date="2018-11-26T13:28:00Z">
              <w:r>
                <w:rPr/>
                <w:delText>Стр. 060 &lt;&gt; Стр.040 - Стр.050 – недопустимо</w:delText>
              </w:r>
            </w:del>
          </w:p>
        </w:tc>
      </w:tr>
      <w:tr>
        <w:trPr>
          <w:trHeight w:val="42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27" w:author="Маркова Наталия Евгеньевна" w:date="2018-11-26T13:28:00Z">
              <w:r>
                <w:rPr/>
                <w:delText>4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28" w:author="Маркова Наталия Евгеньевна" w:date="2018-11-26T13:28:00Z">
              <w:r>
                <w:rPr/>
                <w:delText>06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429" w:author="Маркова Наталия Евгеньевна" w:date="2018-11-26T13:28:00Z">
              <w:r>
                <w:rPr>
                  <w:lang w:val="ru-RU"/>
                </w:rPr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3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31" w:author="Маркова Наталия Евгеньевна" w:date="2018-11-26T13:28:00Z">
              <w:r>
                <w:rPr/>
                <w:delText>040 - 05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432" w:author="Маркова Наталия Евгеньевна" w:date="2018-11-26T13:28:00Z">
              <w:r>
                <w:rPr>
                  <w:lang w:val="ru-RU"/>
                </w:rPr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33" w:author="Маркова Наталия Евгеньевна" w:date="2018-11-26T13:28:00Z">
              <w:r>
                <w:rPr/>
                <w:delText>Стр. 060 &lt;&gt; Стр.040 - Стр.050 – недопустимо</w:delText>
              </w:r>
            </w:del>
          </w:p>
        </w:tc>
      </w:tr>
      <w:tr>
        <w:trPr>
          <w:trHeight w:val="1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34" w:author="Маркова Наталия Евгеньевна" w:date="2018-11-26T13:28:00Z">
              <w:r>
                <w:rPr/>
                <w:delText>4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35" w:author="Маркова Наталия Евгеньевна" w:date="2018-11-26T13:28:00Z">
              <w:r>
                <w:rPr/>
                <w:delText>062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36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3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38" w:author="Маркова Наталия Евгеньевна" w:date="2018-11-26T13:28:00Z">
              <w:r>
                <w:rPr/>
                <w:delText>042 – 052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39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40" w:author="Маркова Наталия Евгеньевна" w:date="2018-11-26T13:28:00Z">
              <w:r>
                <w:rPr/>
                <w:delText xml:space="preserve">Стр. 062 </w:delText>
              </w:r>
            </w:del>
            <w:del w:id="1441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1442" w:author="Маркова Наталия Евгеньевна" w:date="2018-11-26T13:28:00Z">
              <w:r>
                <w:rPr/>
                <w:delText>Стр. 042 – Стр. 052 – недопустимо</w:delText>
              </w:r>
            </w:del>
          </w:p>
        </w:tc>
      </w:tr>
      <w:tr>
        <w:trPr>
          <w:trHeight w:val="3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43" w:author="Маркова Наталия Евгеньевна" w:date="2018-11-26T13:28:00Z">
              <w:r>
                <w:rPr/>
                <w:delText>4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44" w:author="Маркова Наталия Евгеньевна" w:date="2018-11-26T13:28:00Z">
              <w:r>
                <w:rPr/>
                <w:delText>063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45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46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47" w:author="Маркова Наталия Евгеньевна" w:date="2018-11-26T13:28:00Z">
              <w:r>
                <w:rPr/>
                <w:delText>043 – 05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48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49" w:author="Маркова Наталия Евгеньевна" w:date="2018-11-26T13:28:00Z">
              <w:r>
                <w:rPr/>
                <w:delText xml:space="preserve">Стр. 063 </w:delText>
              </w:r>
            </w:del>
            <w:del w:id="1450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1451" w:author="Маркова Наталия Евгеньевна" w:date="2018-11-26T13:28:00Z">
              <w:r>
                <w:rPr/>
                <w:delText>Стр. 043 – Стр. 053 – недопустимо</w:delText>
              </w:r>
            </w:del>
          </w:p>
        </w:tc>
      </w:tr>
      <w:tr>
        <w:trPr>
          <w:trHeight w:val="2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52" w:author="Маркова Наталия Евгеньевна" w:date="2018-11-26T13:28:00Z">
              <w:r>
                <w:rPr/>
                <w:delText>4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453" w:author="Маркова Наталия Евгеньевна" w:date="2018-11-26T13:28:00Z">
              <w:r>
                <w:rPr>
                  <w:lang w:val="ru-RU"/>
                </w:rPr>
                <w:delText>07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454" w:author="Маркова Наталия Евгеньевна" w:date="2018-11-26T13:28:00Z">
              <w:r>
                <w:rPr>
                  <w:lang w:val="ru-RU"/>
                </w:rPr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55" w:author="Маркова Наталия Евгеньевна" w:date="2018-11-26T13:28:00Z">
              <w:r>
                <w:rPr>
                  <w:lang w:val="ru-RU"/>
                </w:rPr>
                <w:delText>=&gt;</w:delText>
              </w:r>
            </w:del>
            <w:del w:id="1456" w:author="Маркова Наталия Евгеньевна" w:date="2018-11-26T13:28:00Z">
              <w:r>
                <w:rPr/>
                <w:delText>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57" w:author="Маркова Наталия Евгеньевна" w:date="2018-11-26T13:28:00Z">
              <w:r>
                <w:rPr/>
                <w:delText xml:space="preserve">Стр. 070 </w:delText>
              </w:r>
            </w:del>
            <w:del w:id="1458" w:author="Маркова Наталия Евгеньевна" w:date="2018-11-26T13:28:00Z">
              <w:r>
                <w:rPr>
                  <w:lang w:val="ru-RU"/>
                </w:rPr>
                <w:delText>&lt;</w:delText>
              </w:r>
            </w:del>
            <w:del w:id="1459" w:author="Маркова Наталия Евгеньевна" w:date="2018-11-26T13:28:00Z">
              <w:r>
                <w:rPr/>
                <w:delText xml:space="preserve"> 0 недопустимо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60" w:author="Маркова Наталия Евгеньевна" w:date="2018-11-26T13:28:00Z">
              <w:r>
                <w:rPr/>
                <w:delText>4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61" w:author="Маркова Наталия Евгеньевна" w:date="2018-11-26T13:28:00Z">
              <w:r>
                <w:rPr/>
                <w:delText>09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62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6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64" w:author="Маркова Наталия Евгеньевна" w:date="2018-11-26T13:28:00Z">
              <w:r>
                <w:rPr/>
                <w:delText>091 + 093 + 09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65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66" w:author="Маркова Наталия Евгеньевна" w:date="2018-11-26T13:28:00Z">
              <w:r>
                <w:rPr/>
                <w:delText>Стр. 090 &lt;&gt; Стр.091 + Стр.093 + Стр.094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67" w:author="Маркова Наталия Евгеньевна" w:date="2018-11-26T13:28:00Z">
              <w:r>
                <w:rPr/>
                <w:delText>4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68" w:author="Маркова Наталия Евгеньевна" w:date="2018-11-26T13:28:00Z">
              <w:r>
                <w:rPr/>
                <w:delText>09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69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7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71" w:author="Маркова Наталия Евгеньевна" w:date="2018-11-26T13:28:00Z">
              <w:r>
                <w:rPr/>
                <w:delText>091 + 093 + 09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72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73" w:author="Маркова Наталия Евгеньевна" w:date="2018-11-26T13:28:00Z">
              <w:r>
                <w:rPr/>
                <w:delText>Стр. 090 &lt;&gt; Стр.091 + Стр.093 + Стр.094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74" w:author="Маркова Наталия Евгеньевна" w:date="2018-11-26T13:28:00Z">
              <w:r>
                <w:rPr/>
                <w:delText>4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75" w:author="Маркова Наталия Евгеньевна" w:date="2018-11-26T13:28:00Z">
              <w:r>
                <w:rPr/>
                <w:delText>09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476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7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78" w:author="Маркова Наталия Евгеньевна" w:date="2018-11-26T13:28:00Z">
              <w:r>
                <w:rPr/>
                <w:delText>091 + 093 + 09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479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80" w:author="Маркова Наталия Евгеньевна" w:date="2018-11-26T13:28:00Z">
              <w:r>
                <w:rPr/>
                <w:delText>Стр. 090 &lt;&gt; Стр.091 + Стр.093 + Стр.094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81" w:author="Маркова Наталия Евгеньевна" w:date="2018-11-26T13:28:00Z">
              <w:r>
                <w:rPr/>
                <w:delText>4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82" w:author="Маркова Наталия Евгеньевна" w:date="2018-11-26T13:28:00Z">
              <w:r>
                <w:rPr/>
                <w:delText>09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483" w:author="Маркова Наталия Евгеньевна" w:date="2018-11-26T13:28:00Z">
              <w:r>
                <w:rPr>
                  <w:lang w:val="ru-RU"/>
                </w:rPr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8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85" w:author="Маркова Наталия Евгеньевна" w:date="2018-11-26T13:28:00Z">
              <w:r>
                <w:rPr/>
                <w:delText>091 + 093 + 09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486" w:author="Маркова Наталия Евгеньевна" w:date="2018-11-26T13:28:00Z">
              <w:r>
                <w:rPr>
                  <w:lang w:val="ru-RU"/>
                </w:rPr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87" w:author="Маркова Наталия Евгеньевна" w:date="2018-11-26T13:28:00Z">
              <w:r>
                <w:rPr/>
                <w:delText>Стр. 090 &lt;&gt; Стр.091 + Стр.093 + Стр.094– недопустимо</w:delText>
              </w:r>
            </w:del>
          </w:p>
        </w:tc>
      </w:tr>
      <w:tr>
        <w:trPr>
          <w:trHeight w:val="38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88" w:author="Маркова Наталия Евгеньевна" w:date="2018-11-26T13:28:00Z">
              <w:r>
                <w:rPr/>
                <w:delText>5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89" w:author="Маркова Наталия Евгеньевна" w:date="2018-11-26T13:28:00Z">
              <w:r>
                <w:rPr/>
                <w:delText>1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90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9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92" w:author="Маркова Наталия Евгеньевна" w:date="2018-11-26T13:28:00Z">
              <w:r>
                <w:rPr/>
                <w:delText>101+103+10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493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94" w:author="Маркова Наталия Евгеньевна" w:date="2018-11-26T13:28:00Z">
              <w:r>
                <w:rPr/>
                <w:delText>Стр. 100 &lt;&gt; Стр. 101+ Стр. 103 + Стр. 104 - недопустимо</w:delText>
              </w:r>
            </w:del>
          </w:p>
        </w:tc>
      </w:tr>
      <w:tr>
        <w:trPr>
          <w:trHeight w:val="33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95" w:author="Маркова Наталия Евгеньевна" w:date="2018-11-26T13:28:00Z">
              <w:r>
                <w:rPr/>
                <w:delText>5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96" w:author="Маркова Наталия Евгеньевна" w:date="2018-11-26T13:28:00Z">
              <w:r>
                <w:rPr/>
                <w:delText>1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97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98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99" w:author="Маркова Наталия Евгеньевна" w:date="2018-11-26T13:28:00Z">
              <w:r>
                <w:rPr/>
                <w:delText>Значение по строке 110 недопустимо</w:delText>
              </w:r>
            </w:del>
          </w:p>
        </w:tc>
      </w:tr>
      <w:tr>
        <w:trPr>
          <w:trHeight w:val="22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00" w:author="Маркова Наталия Евгеньевна" w:date="2018-11-26T13:28:00Z">
              <w:r>
                <w:rPr/>
                <w:delText>5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01" w:author="Маркова Наталия Евгеньевна" w:date="2018-11-26T13:28:00Z">
              <w:r>
                <w:rPr/>
                <w:delText>12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02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03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04" w:author="Маркова Наталия Евгеньевна" w:date="2018-11-26T13:28:00Z">
              <w:r>
                <w:rPr/>
                <w:delText>Значение по строке 120 недопустимо</w:delText>
              </w:r>
            </w:del>
          </w:p>
        </w:tc>
      </w:tr>
      <w:tr>
        <w:trPr>
          <w:trHeight w:val="33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05" w:author="Маркова Наталия Евгеньевна" w:date="2018-11-26T13:28:00Z">
              <w:r>
                <w:rPr/>
                <w:delText>5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06" w:author="Маркова Наталия Евгеньевна" w:date="2018-11-26T13:28:00Z">
              <w:r>
                <w:rPr/>
                <w:delText>1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07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08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09" w:author="Маркова Наталия Евгеньевна" w:date="2018-11-26T13:28:00Z">
              <w:r>
                <w:rPr/>
                <w:delText>Значение  по строке 130 недопустимо</w:delText>
              </w:r>
            </w:del>
          </w:p>
        </w:tc>
      </w:tr>
      <w:tr>
        <w:trPr>
          <w:trHeight w:val="63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10" w:author="Маркова Наталия Евгеньевна" w:date="2018-11-26T13:28:00Z">
              <w:r>
                <w:rPr/>
                <w:delText>5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11" w:author="Маркова Наталия Евгеньевна" w:date="2018-11-26T13:28:00Z">
              <w:r>
                <w:rPr/>
                <w:delText>15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512" w:author="Маркова Наталия Евгеньевна" w:date="2018-11-26T13:28:00Z">
              <w:r>
                <w:rPr>
                  <w:lang w:val="ru-RU"/>
                </w:rPr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1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14" w:author="Маркова Наталия Евгеньевна" w:date="2018-11-26T13:28:00Z">
              <w:r>
                <w:rPr/>
                <w:delText>030 + 060 +  070 + 080 + 090 + 100 + 14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515" w:author="Маркова Наталия Евгеньевна" w:date="2018-11-26T13:28:00Z">
              <w:r>
                <w:rPr>
                  <w:lang w:val="ru-RU"/>
                </w:rPr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16" w:author="Маркова Наталия Евгеньевна" w:date="2018-11-26T13:28:00Z">
              <w:r>
                <w:rPr/>
                <w:delText>Стр. 150 &lt;&gt; Стр.030  + Стр.060 + Стр.070 + Стр.080 + Стр.090 + Стр.100 + Стр.14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17" w:author="Маркова Наталия Евгеньевна" w:date="2018-11-26T13:28:00Z">
              <w:r>
                <w:rPr/>
                <w:delText>5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18" w:author="Маркова Наталия Евгеньевна" w:date="2018-11-26T13:28:00Z">
              <w:r>
                <w:rPr/>
                <w:delText>15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19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2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21" w:author="Маркова Наталия Евгеньевна" w:date="2018-11-26T13:28:00Z">
              <w:r>
                <w:rPr/>
                <w:delText>030 + 060 + 070 + 080 + 090 + 100 + 14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22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23" w:author="Маркова Наталия Евгеньевна" w:date="2018-11-26T13:28:00Z">
              <w:r>
                <w:rPr/>
                <w:delText>Стр. 150 &lt;&gt; Стр.030  + Стр.060 + Стр.070 + Стр.080 + Стр.090 + Стр.100 + Стр. 14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24" w:author="Маркова Наталия Евгеньевна" w:date="2018-11-26T13:28:00Z">
              <w:r>
                <w:rPr/>
                <w:delText>5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25" w:author="Маркова Наталия Евгеньевна" w:date="2018-11-26T13:28:00Z">
              <w:r>
                <w:rPr/>
                <w:delText>15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526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2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28" w:author="Маркова Наталия Евгеньевна" w:date="2018-11-26T13:28:00Z">
              <w:r>
                <w:rPr/>
                <w:delText>030 + 060 + 070 +  080 + 090 + 100 +14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529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30" w:author="Маркова Наталия Евгеньевна" w:date="2018-11-26T13:28:00Z">
              <w:r>
                <w:rPr/>
                <w:delText>Стр. 150 &lt;&gt; Стр.030  + Стр.060 + Стр.070 + Стр.080 + Стр.090 + Стр.100 + Стр. 14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31" w:author="Маркова Наталия Евгеньевна" w:date="2018-11-26T13:28:00Z">
              <w:r>
                <w:rPr/>
                <w:delText>5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32" w:author="Маркова Наталия Евгеньевна" w:date="2018-11-26T13:28:00Z">
              <w:r>
                <w:rPr/>
                <w:delText>15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33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3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35" w:author="Маркова Наталия Евгеньевна" w:date="2018-11-26T13:28:00Z">
              <w:r>
                <w:rPr/>
                <w:delText>030 + 060 + 070 +  080 + 090 + 100 +14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36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37" w:author="Маркова Наталия Евгеньевна" w:date="2018-11-26T13:28:00Z">
              <w:r>
                <w:rPr/>
                <w:delText>Стр. 150 &lt;&gt; Стр.030  + Стр.060 + Стр.070 + Стр.080 + Стр.090 + Стр.100 + Стр. 14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38" w:author="Маркова Наталия Евгеньевна" w:date="2018-11-26T13:28:00Z">
              <w:r>
                <w:rPr/>
                <w:delText>5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39" w:author="Маркова Наталия Евгеньевна" w:date="2018-11-26T13:28:00Z">
              <w:r>
                <w:rPr/>
                <w:delText>17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40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4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42" w:author="Маркова Наталия Евгеньевна" w:date="2018-11-26T13:28:00Z">
              <w:r>
                <w:rPr/>
                <w:delText>171 + + 172 + 173 + 174 + 175 + 176 +  177 + 178 + 179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43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44" w:author="Маркова Наталия Евгеньевна" w:date="2018-11-26T13:28:00Z">
              <w:r>
                <w:rPr/>
                <w:delText>Стр. 170 &lt;&gt; Стр.171 + Стр. 172 + Стр.173  +  Стр.174 + Стр.175 + Стр.176 + Стр.177 Стр. 178  + Стр. 179 – недопустимо</w:delText>
              </w:r>
            </w:del>
          </w:p>
        </w:tc>
      </w:tr>
      <w:tr>
        <w:trPr>
          <w:trHeight w:val="57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45" w:author="Маркова Наталия Евгеньевна" w:date="2018-11-26T13:28:00Z">
              <w:r>
                <w:rPr/>
                <w:delText>5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46" w:author="Маркова Наталия Евгеньевна" w:date="2018-11-26T13:28:00Z">
              <w:r>
                <w:rPr/>
                <w:delText>17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47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4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49" w:author="Маркова Наталия Евгеньевна" w:date="2018-11-26T13:28:00Z">
              <w:r>
                <w:rPr/>
                <w:delText>171 + 172 + 173 + 174 + 175 + 176 +  177 + 178 + 179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50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51" w:author="Маркова Наталия Евгеньевна" w:date="2018-11-26T13:28:00Z">
              <w:r>
                <w:rPr/>
                <w:delText>Стр. 170 &lt;&gt; Стр.171 + Стр.172 Стр.173  +  Стр.174 + Стр.175 + Стр.176 + Стр.177 + Стр. 178 + Стр. 179 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52" w:author="Маркова Наталия Евгеньевна" w:date="2018-11-26T13:28:00Z">
              <w:r>
                <w:rPr/>
                <w:delText>6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53" w:author="Маркова Наталия Евгеньевна" w:date="2018-11-26T13:28:00Z">
              <w:r>
                <w:rPr/>
                <w:delText>17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54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55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56" w:author="Маркова Наталия Евгеньевна" w:date="2018-11-26T13:28:00Z">
              <w:r>
                <w:rPr/>
                <w:delText>171 + 172 + 173 + 174 + 175 + 176 +  177 + 178 + 179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57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58" w:author="Маркова Наталия Евгеньевна" w:date="2018-11-26T13:28:00Z">
              <w:r>
                <w:rPr/>
                <w:delText>Стр. 170 &lt;&gt; Стр.171 + Стр. 172 Стр.173  +  Стр.174 + Стр.175 + Стр.176 + Стр.177 +  Стр. 178 + Стр. 179 – недопустимо</w:delText>
              </w:r>
            </w:del>
          </w:p>
        </w:tc>
      </w:tr>
      <w:tr>
        <w:trPr>
          <w:trHeight w:val="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59" w:author="Маркова Наталия Евгеньевна" w:date="2018-11-26T13:28:00Z">
              <w:r>
                <w:rPr/>
                <w:delText>6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1561" w:author="Маркова Наталия Евгеньевна" w:date="2018-11-26T13:28:00Z"/>
              </w:rPr>
            </w:pPr>
            <w:del w:id="1560" w:author="Маркова Наталия Евгеньевна" w:date="2018-11-26T13:28:00Z">
              <w:r>
                <w:rPr/>
                <w:delText>170</w:delText>
              </w:r>
            </w:del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1563" w:author="Маркова Наталия Евгеньевна" w:date="2018-11-26T13:28:00Z"/>
              </w:rPr>
            </w:pPr>
            <w:del w:id="1562" w:author="Маркова Наталия Евгеньевна" w:date="2018-11-26T13:28:00Z">
              <w:r>
                <w:rPr/>
                <w:delText>8</w:delText>
              </w:r>
            </w:del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1565" w:author="Маркова Наталия Евгеньевна" w:date="2018-11-26T13:28:00Z"/>
              </w:rPr>
            </w:pPr>
            <w:del w:id="1564" w:author="Маркова Наталия Евгеньевна" w:date="2018-11-26T13:28:00Z">
              <w:r>
                <w:rPr/>
                <w:delText>=</w:delText>
              </w:r>
            </w:del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66" w:author="Маркова Наталия Евгеньевна" w:date="2018-11-26T13:28:00Z">
              <w:r>
                <w:rPr/>
                <w:delText>171 + 172 + 173 + 174 + 175 + 176 +  177 + 178 + 179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67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68" w:author="Маркова Наталия Евгеньевна" w:date="2018-11-26T13:28:00Z">
              <w:r>
                <w:rPr/>
                <w:delText>Стр. 170 &lt;&gt; Стр.171 + Стр.172 Стр.173  +  Стр.174 + Стр.175 + Стр.176 + Стр.177 + Стр. 178 + Стр. 179 – недопустимо</w:delText>
              </w:r>
            </w:del>
          </w:p>
        </w:tc>
      </w:tr>
      <w:tr>
        <w:trPr>
          <w:trHeight w:val="41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69" w:author="Маркова Наталия Евгеньевна" w:date="2018-11-26T13:28:00Z">
              <w:r>
                <w:rPr/>
                <w:delText>6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70" w:author="Маркова Наталия Евгеньевна" w:date="2018-11-26T13:28:00Z">
              <w:r>
                <w:rPr/>
                <w:delText>18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71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7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73" w:author="Маркова Наталия Евгеньевна" w:date="2018-11-26T13:28:00Z">
              <w:r>
                <w:rPr/>
                <w:delText>181 + 182 + 18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74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75" w:author="Маркова Наталия Евгеньевна" w:date="2018-11-26T13:28:00Z">
              <w:r>
                <w:rPr/>
                <w:delText>Стр. 180 &lt;&gt; Стр. 181 + Стр. 182 + Стр. 183 - недопустимо</w:delText>
              </w:r>
            </w:del>
          </w:p>
        </w:tc>
      </w:tr>
      <w:tr>
        <w:trPr>
          <w:trHeight w:val="40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76" w:author="Маркова Наталия Евгеньевна" w:date="2018-11-26T13:28:00Z">
              <w:r>
                <w:rPr/>
                <w:delText>6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77" w:author="Маркова Наталия Евгеньевна" w:date="2018-11-26T13:28:00Z">
              <w:r>
                <w:rPr/>
                <w:delText>18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78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79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80" w:author="Маркова Наталия Евгеньевна" w:date="2018-11-26T13:28:00Z">
              <w:r>
                <w:rPr/>
                <w:delText>181 + 182 + 18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81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82" w:author="Маркова Наталия Евгеньевна" w:date="2018-11-26T13:28:00Z">
              <w:r>
                <w:rPr/>
                <w:delText>Стр. 180 &lt;&gt; Стр. 181 + Стр. 182 + Стр. 183 - недопустимо</w:delText>
              </w:r>
            </w:del>
          </w:p>
        </w:tc>
      </w:tr>
      <w:tr>
        <w:trPr>
          <w:trHeight w:val="1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83" w:author="Маркова Наталия Евгеньевна" w:date="2018-11-26T13:28:00Z">
              <w:r>
                <w:rPr/>
                <w:delText>6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84" w:author="Маркова Наталия Евгеньевна" w:date="2018-11-26T13:28:00Z">
              <w:r>
                <w:rPr/>
                <w:delText>18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85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86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87" w:author="Маркова Наталия Евгеньевна" w:date="2018-11-26T13:28:00Z">
              <w:r>
                <w:rPr/>
                <w:delText>181 + 182 + 18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88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89" w:author="Маркова Наталия Евгеньевна" w:date="2018-11-26T13:28:00Z">
              <w:r>
                <w:rPr/>
                <w:delText>Стр. 180 &lt;&gt; Стр. 181 + Стр. 182 + Стр. 183 - недопустимо</w:delText>
              </w:r>
            </w:del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90" w:author="Маркова Наталия Евгеньевна" w:date="2018-11-26T13:28:00Z">
              <w:r>
                <w:rPr/>
                <w:delText>6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91" w:author="Маркова Наталия Евгеньевна" w:date="2018-11-26T13:28:00Z">
              <w:r>
                <w:rPr/>
                <w:delText>18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92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9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94" w:author="Маркова Наталия Евгеньевна" w:date="2018-11-26T13:28:00Z">
              <w:r>
                <w:rPr/>
                <w:delText>181 + 182 + 18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95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96" w:author="Маркова Наталия Евгеньевна" w:date="2018-11-26T13:28:00Z">
              <w:r>
                <w:rPr/>
                <w:delText>Стр. 180 &lt;&gt; Стр. 181 + Стр. 182 + Стр. 183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97" w:author="Маркова Наталия Евгеньевна" w:date="2018-11-26T13:28:00Z">
              <w:r>
                <w:rPr/>
                <w:delText>6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98" w:author="Маркова Наталия Евгеньевна" w:date="2018-11-26T13:28:00Z">
              <w:r>
                <w:rPr/>
                <w:delText>19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99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0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01" w:author="Маркова Наталия Евгеньевна" w:date="2018-11-26T13:28:00Z">
              <w:r>
                <w:rPr/>
                <w:delText>191 + 192 + 19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02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03" w:author="Маркова Наталия Евгеньевна" w:date="2018-11-26T13:28:00Z">
              <w:r>
                <w:rPr/>
                <w:delText>Стр. 190 &lt;&gt; Стр.191 + Стр.192 + Стр.193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04" w:author="Маркова Наталия Евгеньевна" w:date="2018-11-26T13:28:00Z">
              <w:r>
                <w:rPr/>
                <w:delText>6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05" w:author="Маркова Наталия Евгеньевна" w:date="2018-11-26T13:28:00Z">
              <w:r>
                <w:rPr/>
                <w:delText>19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06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0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08" w:author="Маркова Наталия Евгеньевна" w:date="2018-11-26T13:28:00Z">
              <w:r>
                <w:rPr/>
                <w:delText>191 + 192 + 19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09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10" w:author="Маркова Наталия Евгеньевна" w:date="2018-11-26T13:28:00Z">
              <w:r>
                <w:rPr/>
                <w:delText>Стр. 190 &lt;&gt; Стр.191 + Стр.192 + Стр.193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11" w:author="Маркова Наталия Евгеньевна" w:date="2018-11-26T13:28:00Z">
              <w:r>
                <w:rPr/>
                <w:delText>6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12" w:author="Маркова Наталия Евгеньевна" w:date="2018-11-26T13:28:00Z">
              <w:r>
                <w:rPr/>
                <w:delText>19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613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1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15" w:author="Маркова Наталия Евгеньевна" w:date="2018-11-26T13:28:00Z">
              <w:r>
                <w:rPr/>
                <w:delText>191 + 192 + 19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616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17" w:author="Маркова Наталия Евгеньевна" w:date="2018-11-26T13:28:00Z">
              <w:r>
                <w:rPr/>
                <w:delText>Стр. 190 &lt;&gt; Стр.191 + Стр.192 + Стр.193 – недопустимо</w:delText>
              </w:r>
            </w:del>
          </w:p>
        </w:tc>
      </w:tr>
      <w:tr>
        <w:trPr>
          <w:trHeight w:val="35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18" w:author="Маркова Наталия Евгеньевна" w:date="2018-11-26T13:28:00Z">
              <w:r>
                <w:rPr/>
                <w:delText>6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19" w:author="Маркова Наталия Евгеньевна" w:date="2018-11-26T13:28:00Z">
              <w:r>
                <w:rPr/>
                <w:delText>19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620" w:author="Маркова Наталия Евгеньевна" w:date="2018-11-26T13:28:00Z">
              <w:r>
                <w:rPr>
                  <w:lang w:val="ru-RU"/>
                </w:rPr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2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22" w:author="Маркова Наталия Евгеньевна" w:date="2018-11-26T13:28:00Z">
              <w:r>
                <w:rPr/>
                <w:delText>191 + 192 + 19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623" w:author="Маркова Наталия Евгеньевна" w:date="2018-11-26T13:28:00Z">
              <w:r>
                <w:rPr>
                  <w:lang w:val="ru-RU"/>
                </w:rPr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24" w:author="Маркова Наталия Евгеньевна" w:date="2018-11-26T13:28:00Z">
              <w:r>
                <w:rPr/>
                <w:delText>Стр. 190 &lt;&gt; Стр.191 + Стр.192 + Стр.193 – недопустимо</w:delText>
              </w:r>
            </w:del>
          </w:p>
        </w:tc>
      </w:tr>
      <w:tr>
        <w:trPr>
          <w:trHeight w:val="3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25" w:author="Маркова Наталия Евгеньевна" w:date="2018-11-26T13:28:00Z">
              <w:r>
                <w:rPr/>
                <w:delText>7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26" w:author="Маркова Наталия Евгеньевна" w:date="2018-11-26T13:28:00Z">
              <w:r>
                <w:rPr/>
                <w:delText>2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27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2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29" w:author="Маркова Наталия Евгеньевна" w:date="2018-11-26T13:28:00Z">
              <w:r>
                <w:rPr/>
                <w:delText>201+ 202 + 20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30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31" w:author="Маркова Наталия Евгеньевна" w:date="2018-11-26T13:28:00Z">
              <w:r>
                <w:rPr/>
                <w:delText>Стр. 200  &lt;&gt; Стр. 201 + Стр. 202 + Стр. 203 - недопустимо</w:delText>
              </w:r>
            </w:del>
          </w:p>
        </w:tc>
      </w:tr>
      <w:tr>
        <w:trPr>
          <w:trHeight w:val="39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32" w:author="Маркова Наталия Евгеньевна" w:date="2018-11-26T13:28:00Z">
              <w:r>
                <w:rPr/>
                <w:delText>7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33" w:author="Маркова Наталия Евгеньевна" w:date="2018-11-26T13:28:00Z">
              <w:r>
                <w:rPr/>
                <w:delText>2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34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35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36" w:author="Маркова Наталия Евгеньевна" w:date="2018-11-26T13:28:00Z">
              <w:r>
                <w:rPr/>
                <w:delText>201+ 202 + 20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37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38" w:author="Маркова Наталия Евгеньевна" w:date="2018-11-26T13:28:00Z">
              <w:r>
                <w:rPr/>
                <w:delText>Стр. 200  &lt;&gt; Стр. 201 + Стр. 202 + Стр. 203 - недопустимо</w:delText>
              </w:r>
            </w:del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39" w:author="Маркова Наталия Евгеньевна" w:date="2018-11-26T13:28:00Z">
              <w:r>
                <w:rPr/>
                <w:delText>7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40" w:author="Маркова Наталия Евгеньевна" w:date="2018-11-26T13:28:00Z">
              <w:r>
                <w:rPr/>
                <w:delText>2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41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4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43" w:author="Маркова Наталия Евгеньевна" w:date="2018-11-26T13:28:00Z">
              <w:r>
                <w:rPr/>
                <w:delText>201+ 202 + 20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44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45" w:author="Маркова Наталия Евгеньевна" w:date="2018-11-26T13:28:00Z">
              <w:r>
                <w:rPr/>
                <w:delText>Стр. 200  &lt;&gt; Стр. 201 + Стр. 202 + Стр. 203 - недопустимо</w:delText>
              </w:r>
            </w:del>
          </w:p>
        </w:tc>
      </w:tr>
      <w:tr>
        <w:trPr>
          <w:trHeight w:val="33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46" w:author="Маркова Наталия Евгеньевна" w:date="2018-11-26T13:28:00Z">
              <w:r>
                <w:rPr/>
                <w:delText>7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47" w:author="Маркова Наталия Евгеньевна" w:date="2018-11-26T13:28:00Z">
              <w:r>
                <w:rPr/>
                <w:delText>2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48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49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50" w:author="Маркова Наталия Евгеньевна" w:date="2018-11-26T13:28:00Z">
              <w:r>
                <w:rPr/>
                <w:delText>201+ 202 + 20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51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52" w:author="Маркова Наталия Евгеньевна" w:date="2018-11-26T13:28:00Z">
              <w:r>
                <w:rPr/>
                <w:delText>Стр. 200  &lt;&gt; Стр. 201 + Стр. 202 + Стр. 203 - недопустимо</w:delText>
              </w:r>
            </w:del>
          </w:p>
        </w:tc>
      </w:tr>
      <w:tr>
        <w:trPr>
          <w:trHeight w:val="42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53" w:author="Маркова Наталия Евгеньевна" w:date="2018-11-26T13:28:00Z">
              <w:r>
                <w:rPr/>
                <w:delText>7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54" w:author="Маркова Наталия Евгеньевна" w:date="2018-11-26T13:28:00Z">
              <w:r>
                <w:rPr/>
                <w:delText>2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55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56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57" w:author="Маркова Наталия Евгеньевна" w:date="2018-11-26T13:28:00Z">
              <w:r>
                <w:rPr/>
                <w:delText>211 + 212 + 21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58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59" w:author="Маркова Наталия Евгеньевна" w:date="2018-11-26T13:28:00Z">
              <w:r>
                <w:rPr/>
                <w:delText>Стр. 210 &lt;&gt; Стр.211 + Стр.212 + Стр.213 – недопустимо</w:delText>
              </w:r>
            </w:del>
          </w:p>
        </w:tc>
      </w:tr>
      <w:tr>
        <w:trPr>
          <w:trHeight w:val="41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60" w:author="Маркова Наталия Евгеньевна" w:date="2018-11-26T13:28:00Z">
              <w:r>
                <w:rPr/>
                <w:delText>7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61" w:author="Маркова Наталия Евгеньевна" w:date="2018-11-26T13:28:00Z">
              <w:r>
                <w:rPr/>
                <w:delText>2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62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6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64" w:author="Маркова Наталия Евгеньевна" w:date="2018-11-26T13:28:00Z">
              <w:r>
                <w:rPr/>
                <w:delText>211 + 212 + 21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65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66" w:author="Маркова Наталия Евгеньевна" w:date="2018-11-26T13:28:00Z">
              <w:r>
                <w:rPr/>
                <w:delText>Стр. 210 &lt;&gt; Стр.211 + Стр.212 + Стр.213 – недопустимо</w:delText>
              </w:r>
            </w:del>
          </w:p>
        </w:tc>
      </w:tr>
      <w:tr>
        <w:trPr>
          <w:trHeight w:val="41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67" w:author="Маркова Наталия Евгеньевна" w:date="2018-11-26T13:28:00Z">
              <w:r>
                <w:rPr/>
                <w:delText>7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68" w:author="Маркова Наталия Евгеньевна" w:date="2018-11-26T13:28:00Z">
              <w:r>
                <w:rPr/>
                <w:delText>2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669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7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71" w:author="Маркова Наталия Евгеньевна" w:date="2018-11-26T13:28:00Z">
              <w:r>
                <w:rPr/>
                <w:delText>211 + 212 + 21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672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73" w:author="Маркова Наталия Евгеньевна" w:date="2018-11-26T13:28:00Z">
              <w:r>
                <w:rPr/>
                <w:delText>Стр. 210 &lt;&gt; Стр.211 + Стр.212 + Стр.213 – недопустимо</w:delText>
              </w:r>
            </w:del>
          </w:p>
        </w:tc>
      </w:tr>
      <w:tr>
        <w:trPr>
          <w:trHeight w:val="41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74" w:author="Маркова Наталия Евгеньевна" w:date="2018-11-26T13:28:00Z">
              <w:r>
                <w:rPr/>
                <w:delText>7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75" w:author="Маркова Наталия Евгеньевна" w:date="2018-11-26T13:28:00Z">
              <w:r>
                <w:rPr/>
                <w:delText>2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676" w:author="Маркова Наталия Евгеньевна" w:date="2018-11-26T13:28:00Z">
              <w:r>
                <w:rPr>
                  <w:lang w:val="ru-RU"/>
                </w:rPr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7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78" w:author="Маркова Наталия Евгеньевна" w:date="2018-11-26T13:28:00Z">
              <w:r>
                <w:rPr/>
                <w:delText>211 + 212 + 21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679" w:author="Маркова Наталия Евгеньевна" w:date="2018-11-26T13:28:00Z">
              <w:r>
                <w:rPr>
                  <w:lang w:val="ru-RU"/>
                </w:rPr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80" w:author="Маркова Наталия Евгеньевна" w:date="2018-11-26T13:28:00Z">
              <w:r>
                <w:rPr/>
                <w:delText>Стр. 210 &lt;&gt; Стр.211 + Стр.212 + Стр.213 – недопустимо</w:delText>
              </w:r>
            </w:del>
          </w:p>
        </w:tc>
      </w:tr>
      <w:tr>
        <w:trPr>
          <w:trHeight w:val="64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81" w:author="Маркова Наталия Евгеньевна" w:date="2018-11-26T13:28:00Z">
              <w:r>
                <w:rPr/>
                <w:delText>7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1683" w:author="Маркова Наталия Евгеньевна" w:date="2018-11-26T13:28:00Z"/>
              </w:rPr>
            </w:pPr>
            <w:del w:id="1682" w:author="Маркова Наталия Евгеньевна" w:date="2018-11-26T13:28:00Z">
              <w:r>
                <w:rPr/>
                <w:delText>290,</w:delText>
              </w:r>
            </w:del>
          </w:p>
          <w:p>
            <w:pPr>
              <w:pStyle w:val="Normal"/>
              <w:rPr>
                <w:del w:id="1685" w:author="Маркова Наталия Евгеньевна" w:date="2018-11-26T13:28:00Z"/>
              </w:rPr>
            </w:pPr>
            <w:del w:id="1684" w:author="Маркова Наталия Евгеньевна" w:date="2018-11-26T13:28:00Z">
              <w:r>
                <w:rPr/>
                <w:delText>291,</w:delText>
              </w:r>
            </w:del>
          </w:p>
          <w:p>
            <w:pPr>
              <w:pStyle w:val="Normal"/>
              <w:rPr>
                <w:del w:id="1687" w:author="Маркова Наталия Евгеньевна" w:date="2018-11-26T13:28:00Z"/>
              </w:rPr>
            </w:pPr>
            <w:del w:id="1686" w:author="Маркова Наталия Евгеньевна" w:date="2018-11-26T13:28:00Z">
              <w:r>
                <w:rPr/>
                <w:delText>292,</w:delText>
              </w:r>
            </w:del>
          </w:p>
          <w:p>
            <w:pPr>
              <w:pStyle w:val="Normal"/>
              <w:rPr/>
            </w:pPr>
            <w:del w:id="1688" w:author="Маркова Наталия Евгеньевна" w:date="2018-11-26T13:28:00Z">
              <w:r>
                <w:rPr/>
                <w:delText>293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89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90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91" w:author="Маркова Наталия Евгеньевна" w:date="2018-11-26T13:28:00Z">
              <w:r>
                <w:rPr/>
                <w:delText>Значение по строкам 290, 291, 292, 293 - недопустимо</w:delText>
              </w:r>
            </w:del>
          </w:p>
        </w:tc>
      </w:tr>
      <w:tr>
        <w:trPr>
          <w:trHeight w:val="23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92" w:author="Маркова Наталия Евгеньевна" w:date="2018-11-26T13:28:00Z">
              <w:r>
                <w:rPr/>
                <w:delText>8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93" w:author="Маркова Наталия Евгеньевна" w:date="2018-11-26T13:28:00Z">
              <w:r>
                <w:rPr/>
                <w:delText>37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94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95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96" w:author="Маркова Наталия Евгеньевна" w:date="2018-11-26T13:28:00Z">
              <w:r>
                <w:rPr/>
                <w:delText>371+372+37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97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98" w:author="Маркова Наталия Евгеньевна" w:date="2018-11-26T13:28:00Z">
              <w:r>
                <w:rPr/>
                <w:delText>Стр. 370 &lt;&gt; Стр.371 + Стр.372 + Стр. 373</w:delText>
              </w:r>
            </w:del>
          </w:p>
        </w:tc>
      </w:tr>
      <w:tr>
        <w:trPr>
          <w:trHeight w:val="27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99" w:author="Маркова Наталия Евгеньевна" w:date="2018-11-26T13:28:00Z">
              <w:r>
                <w:rPr/>
                <w:delText>8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00" w:author="Маркова Наталия Евгеньевна" w:date="2018-11-26T13:28:00Z">
              <w:r>
                <w:rPr/>
                <w:delText>37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01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0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03" w:author="Маркова Наталия Евгеньевна" w:date="2018-11-26T13:28:00Z">
              <w:r>
                <w:rPr/>
                <w:delText>371+372+37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04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05" w:author="Маркова Наталия Евгеньевна" w:date="2018-11-26T13:28:00Z">
              <w:r>
                <w:rPr/>
                <w:delText>Стр. 370 &lt;&gt; Стр.371 + Стр.372 + Стр. 373</w:delText>
              </w:r>
            </w:del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06" w:author="Маркова Наталия Евгеньевна" w:date="2018-11-26T13:28:00Z">
              <w:r>
                <w:rPr/>
                <w:delText>8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07" w:author="Маркова Наталия Евгеньевна" w:date="2018-11-26T13:28:00Z">
              <w:r>
                <w:rPr/>
                <w:delText>37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08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09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10" w:author="Маркова Наталия Евгеньевна" w:date="2018-11-26T13:28:00Z">
              <w:r>
                <w:rPr/>
                <w:delText>371+372+37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11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12" w:author="Маркова Наталия Евгеньевна" w:date="2018-11-26T13:28:00Z">
              <w:r>
                <w:rPr/>
                <w:delText>Стр. 370 &lt;&gt; Стр.371 + Стр.372 + Стр. 373</w:delText>
              </w:r>
            </w:del>
          </w:p>
        </w:tc>
      </w:tr>
      <w:tr>
        <w:trPr>
          <w:trHeight w:val="20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13" w:author="Маркова Наталия Евгеньевна" w:date="2018-11-26T13:28:00Z">
              <w:r>
                <w:rPr/>
                <w:delText>8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14" w:author="Маркова Наталия Евгеньевна" w:date="2018-11-26T13:28:00Z">
              <w:r>
                <w:rPr/>
                <w:delText>37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15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16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17" w:author="Маркова Наталия Евгеньевна" w:date="2018-11-26T13:28:00Z">
              <w:r>
                <w:rPr/>
                <w:delText>371+372+37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18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19" w:author="Маркова Наталия Евгеньевна" w:date="2018-11-26T13:28:00Z">
              <w:r>
                <w:rPr/>
                <w:delText>Стр. 370 &lt;&gt; Стр.371 + Стр.372 + Стр. 373</w:delText>
              </w:r>
            </w:del>
          </w:p>
        </w:tc>
      </w:tr>
      <w:tr>
        <w:trPr>
          <w:trHeight w:val="97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20" w:author="Маркова Наталия Евгеньевна" w:date="2018-11-26T13:28:00Z">
              <w:r>
                <w:rPr/>
                <w:delText>8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21" w:author="Маркова Наталия Евгеньевна" w:date="2018-11-26T13:28:00Z">
              <w:r>
                <w:rPr/>
                <w:delText>4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22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2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1725" w:author="Маркова Наталия Евгеньевна" w:date="2018-11-26T13:28:00Z"/>
              </w:rPr>
            </w:pPr>
            <w:del w:id="1724" w:author="Маркова Наталия Евгеньевна" w:date="2018-11-26T13:28:00Z">
              <w:r>
                <w:rPr/>
                <w:delText>170 + 180+190 +  200 + 210 +</w:delText>
              </w:r>
            </w:del>
          </w:p>
          <w:p>
            <w:pPr>
              <w:pStyle w:val="Normal"/>
              <w:rPr>
                <w:del w:id="1727" w:author="Маркова Наталия Евгеньевна" w:date="2018-11-26T13:28:00Z"/>
              </w:rPr>
            </w:pPr>
            <w:del w:id="1726" w:author="Маркова Наталия Евгеньевна" w:date="2018-11-26T13:28:00Z">
              <w:r>
                <w:rPr/>
                <w:delText>230 + 260 + 310 + 320 +</w:delText>
              </w:r>
            </w:del>
          </w:p>
          <w:p>
            <w:pPr>
              <w:pStyle w:val="Normal"/>
              <w:rPr/>
            </w:pPr>
            <w:del w:id="1728" w:author="Маркова Наталия Евгеньевна" w:date="2018-11-26T13:28:00Z">
              <w:r>
                <w:rPr/>
                <w:delText>330 + 370 + 38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29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30" w:author="Маркова Наталия Евгеньевна" w:date="2018-11-26T13:28:00Z">
              <w:r>
                <w:rPr/>
                <w:delText>Стр. 400 &lt;&gt; Стр.170 + 180+Стр.190 + Стр. 200 + Стр.210 +Стр.230 + Стр.260 + Стр.310 + Стр.320 + 330 + Стр. 370+ 380 – недопустимо</w:delText>
              </w:r>
            </w:del>
          </w:p>
        </w:tc>
      </w:tr>
      <w:tr>
        <w:trPr>
          <w:trHeight w:val="98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31" w:author="Маркова Наталия Евгеньевна" w:date="2018-11-26T13:28:00Z">
              <w:r>
                <w:rPr/>
                <w:delText>8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32" w:author="Маркова Наталия Евгеньевна" w:date="2018-11-26T13:28:00Z">
              <w:r>
                <w:rPr/>
                <w:delText>4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33" w:author="Маркова Наталия Евгеньевна" w:date="2018-11-26T13:28:00Z">
              <w:r>
                <w:rPr/>
                <w:delText>4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3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1736" w:author="Маркова Наталия Евгеньевна" w:date="2018-11-26T13:28:00Z"/>
              </w:rPr>
            </w:pPr>
            <w:del w:id="1735" w:author="Маркова Наталия Евгеньевна" w:date="2018-11-26T13:28:00Z">
              <w:r>
                <w:rPr/>
                <w:delText>170 + 180</w:delText>
              </w:r>
            </w:del>
          </w:p>
          <w:p>
            <w:pPr>
              <w:pStyle w:val="Normal"/>
              <w:rPr/>
            </w:pPr>
            <w:del w:id="1737" w:author="Маркова Наталия Евгеньевна" w:date="2018-11-26T13:28:00Z">
              <w:r>
                <w:rPr/>
                <w:delText>+ 190 +  200 +210 + 230 + 260 + 310 + 320 + 330 + 370+ 38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38" w:author="Маркова Наталия Евгеньевна" w:date="2018-11-26T13:28:00Z">
              <w:r>
                <w:rPr/>
                <w:delText>4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39" w:author="Маркова Наталия Евгеньевна" w:date="2018-11-26T13:28:00Z">
              <w:r>
                <w:rPr/>
                <w:delText>Стр. 400 &lt;&gt; Стр.170+180+ 190 +  200 +210 + 230 + 260 + 310 + 320 + 330 + 370+ 380– недопустимо</w:delText>
              </w:r>
            </w:del>
          </w:p>
        </w:tc>
      </w:tr>
      <w:tr>
        <w:trPr>
          <w:trHeight w:val="98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40" w:author="Маркова Наталия Евгеньевна" w:date="2018-11-26T13:28:00Z">
              <w:r>
                <w:rPr/>
                <w:delText>8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41" w:author="Маркова Наталия Евгеньевна" w:date="2018-11-26T13:28:00Z">
              <w:r>
                <w:rPr/>
                <w:delText>4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42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4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1745" w:author="Маркова Наталия Евгеньевна" w:date="2018-11-26T13:28:00Z"/>
              </w:rPr>
            </w:pPr>
            <w:del w:id="1744" w:author="Маркова Наталия Евгеньевна" w:date="2018-11-26T13:28:00Z">
              <w:r>
                <w:rPr/>
                <w:delText>170 +180+ 190 +  200 + 210 +</w:delText>
              </w:r>
            </w:del>
          </w:p>
          <w:p>
            <w:pPr>
              <w:pStyle w:val="Normal"/>
              <w:rPr/>
            </w:pPr>
            <w:del w:id="1746" w:author="Маркова Наталия Евгеньевна" w:date="2018-11-26T13:28:00Z">
              <w:r>
                <w:rPr/>
                <w:delText>230 + 260 + 310 + 320 + 330 + 370+ 38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47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48" w:author="Маркова Наталия Евгеньевна" w:date="2018-11-26T13:28:00Z">
              <w:r>
                <w:rPr/>
                <w:delText>Стр. 400 &lt;&gt; Стр.170 + 180+Стр.190 Стр. 200 + + Стр.210  +  Стр.230 + Стр.260 + Стр.310 + Стр.320 + 330 + Стр. 370+ 380 – недопустимо</w:delText>
              </w:r>
            </w:del>
          </w:p>
        </w:tc>
      </w:tr>
      <w:tr>
        <w:trPr>
          <w:trHeight w:val="10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49" w:author="Маркова Наталия Евгеньевна" w:date="2018-11-26T13:28:00Z">
              <w:r>
                <w:rPr/>
                <w:delText>9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50" w:author="Маркова Наталия Евгеньевна" w:date="2018-11-26T13:28:00Z">
              <w:r>
                <w:rPr/>
                <w:delText>4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51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5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1754" w:author="Маркова Наталия Евгеньевна" w:date="2018-11-26T13:28:00Z"/>
              </w:rPr>
            </w:pPr>
            <w:del w:id="1753" w:author="Маркова Наталия Евгеньевна" w:date="2018-11-26T13:28:00Z">
              <w:r>
                <w:rPr/>
                <w:delText>170 +180+ 190 +  200 +</w:delText>
              </w:r>
            </w:del>
          </w:p>
          <w:p>
            <w:pPr>
              <w:pStyle w:val="Normal"/>
              <w:rPr>
                <w:del w:id="1756" w:author="Маркова Наталия Евгеньевна" w:date="2018-11-26T13:28:00Z"/>
              </w:rPr>
            </w:pPr>
            <w:del w:id="1755" w:author="Маркова Наталия Евгеньевна" w:date="2018-11-26T13:28:00Z">
              <w:r>
                <w:rPr/>
                <w:delText xml:space="preserve">210 + </w:delText>
              </w:r>
            </w:del>
          </w:p>
          <w:p>
            <w:pPr>
              <w:pStyle w:val="Normal"/>
              <w:rPr/>
            </w:pPr>
            <w:del w:id="1757" w:author="Маркова Наталия Евгеньевна" w:date="2018-11-26T13:28:00Z">
              <w:r>
                <w:rPr/>
                <w:delText>230 + 260 + 310 + 320 + 330 + 370+38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58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59" w:author="Маркова Наталия Евгеньевна" w:date="2018-11-26T13:28:00Z">
              <w:r>
                <w:rPr/>
                <w:delText>Стр. 400 &lt;&gt; Стр.170 + 180+Стр.190 + Стр. 200 + Стр.210  + Стр.230 + Стр.260 + Стр.310 + Стр.320 + 330+380 – недопустимо</w:delText>
              </w:r>
            </w:del>
          </w:p>
        </w:tc>
      </w:tr>
      <w:tr>
        <w:trPr>
          <w:trHeight w:val="8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60" w:author="Маркова Наталия Евгеньевна" w:date="2018-11-26T13:28:00Z">
              <w:r>
                <w:rPr/>
                <w:delText>9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61" w:author="Маркова Наталия Евгеньевна" w:date="2018-11-26T13:28:00Z">
              <w:r>
                <w:rPr/>
                <w:delText>4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62" w:author="Маркова Наталия Евгеньевна" w:date="2018-11-26T13:28:00Z">
              <w:r>
                <w:rPr/>
                <w:delText>7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6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1765" w:author="Маркова Наталия Евгеньевна" w:date="2018-11-26T13:28:00Z"/>
              </w:rPr>
            </w:pPr>
            <w:del w:id="1764" w:author="Маркова Наталия Евгеньевна" w:date="2018-11-26T13:28:00Z">
              <w:r>
                <w:rPr/>
                <w:delText>170 + 180</w:delText>
              </w:r>
            </w:del>
          </w:p>
          <w:p>
            <w:pPr>
              <w:pStyle w:val="Normal"/>
              <w:rPr/>
            </w:pPr>
            <w:del w:id="1766" w:author="Маркова Наталия Евгеньевна" w:date="2018-11-26T13:28:00Z">
              <w:r>
                <w:rPr/>
                <w:delText>+ 190 +  200 +210 + 230 + 260 + 310 + 320 + 330 + 370+38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67" w:author="Маркова Наталия Евгеньевна" w:date="2018-11-26T13:28:00Z">
              <w:r>
                <w:rPr/>
                <w:delText>7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1769" w:author="Маркова Наталия Евгеньевна" w:date="2018-11-26T13:28:00Z"/>
              </w:rPr>
            </w:pPr>
            <w:del w:id="1768" w:author="Маркова Наталия Евгеньевна" w:date="2018-11-26T13:28:00Z">
              <w:r>
                <w:rPr/>
                <w:delText>Стр. 400 &lt;&gt; Стр.170+ 180</w:delText>
              </w:r>
            </w:del>
          </w:p>
          <w:p>
            <w:pPr>
              <w:pStyle w:val="Normal"/>
              <w:rPr/>
            </w:pPr>
            <w:del w:id="1770" w:author="Маркова Наталия Евгеньевна" w:date="2018-11-26T13:28:00Z">
              <w:r>
                <w:rPr/>
                <w:delText>+ 190 +  200 +210 + 230 + 260 + 310 + 320 + 330 + 370+380– недопустимо</w:delText>
              </w:r>
            </w:del>
          </w:p>
        </w:tc>
      </w:tr>
      <w:tr>
        <w:trPr>
          <w:trHeight w:val="92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71" w:author="Маркова Наталия Евгеньевна" w:date="2018-11-26T13:28:00Z">
              <w:r>
                <w:rPr/>
                <w:delText>9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72" w:author="Маркова Наталия Евгеньевна" w:date="2018-11-26T13:28:00Z">
              <w:r>
                <w:rPr/>
                <w:delText>4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73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7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1776" w:author="Маркова Наталия Евгеньевна" w:date="2018-11-26T13:28:00Z"/>
              </w:rPr>
            </w:pPr>
            <w:del w:id="1775" w:author="Маркова Наталия Евгеньевна" w:date="2018-11-26T13:28:00Z">
              <w:r>
                <w:rPr/>
                <w:delText>170 +180+ 190 +  200 + 210 +</w:delText>
              </w:r>
            </w:del>
          </w:p>
          <w:p>
            <w:pPr>
              <w:pStyle w:val="Normal"/>
              <w:rPr/>
            </w:pPr>
            <w:del w:id="1777" w:author="Маркова Наталия Евгеньевна" w:date="2018-11-26T13:28:00Z">
              <w:r>
                <w:rPr/>
                <w:delText>230 + 260 + 310 + 320 + 330+370+38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78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79" w:author="Маркова Наталия Евгеньевна" w:date="2018-11-26T13:28:00Z">
              <w:r>
                <w:rPr/>
                <w:delText>Стр. 400 &lt;&gt; Стр.170 + 180+Стр.190 + Стр. 200 + Стр.210   + Стр.230 + Стр.260 + Стр.310 + Стр.320 + 330+370+380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80" w:author="Маркова Наталия Евгеньевна" w:date="2018-11-26T13:28:00Z">
              <w:r>
                <w:rPr/>
                <w:delText>9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81" w:author="Маркова Наталия Евгеньевна" w:date="2018-11-26T13:28:00Z">
              <w:r>
                <w:rPr/>
                <w:delText>4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82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8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84" w:author="Маркова Наталия Евгеньевна" w:date="2018-11-26T13:28:00Z">
              <w:r>
                <w:rPr/>
                <w:delText>150 + 40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85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86" w:author="Маркова Наталия Евгеньевна" w:date="2018-11-26T13:28:00Z">
              <w:r>
                <w:rPr/>
                <w:delText>Стр. 410 &lt;&gt; Стр.150 + Стр.40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87" w:author="Маркова Наталия Евгеньевна" w:date="2018-11-26T13:28:00Z">
              <w:r>
                <w:rPr/>
                <w:delText>9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88" w:author="Маркова Наталия Евгеньевна" w:date="2018-11-26T13:28:00Z">
              <w:r>
                <w:rPr/>
                <w:delText>4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89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9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91" w:author="Маркова Наталия Евгеньевна" w:date="2018-11-26T13:28:00Z">
              <w:r>
                <w:rPr/>
                <w:delText>150 + 40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92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93" w:author="Маркова Наталия Евгеньевна" w:date="2018-11-26T13:28:00Z">
              <w:r>
                <w:rPr/>
                <w:delText>Стр. 410 &lt;&gt; Стр.150 + Стр.40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94" w:author="Маркова Наталия Евгеньевна" w:date="2018-11-26T13:28:00Z">
              <w:r>
                <w:rPr/>
                <w:delText>9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95" w:author="Маркова Наталия Евгеньевна" w:date="2018-11-26T13:28:00Z">
              <w:r>
                <w:rPr/>
                <w:delText>4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96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9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98" w:author="Маркова Наталия Евгеньевна" w:date="2018-11-26T13:28:00Z">
              <w:r>
                <w:rPr/>
                <w:delText>150 + 40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99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00" w:author="Маркова Наталия Евгеньевна" w:date="2018-11-26T13:28:00Z">
              <w:r>
                <w:rPr/>
                <w:delText>Стр. 410 &lt;&gt; Стр.150 + Стр.40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01" w:author="Маркова Наталия Евгеньевна" w:date="2018-11-26T13:28:00Z">
              <w:r>
                <w:rPr/>
                <w:delText>9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02" w:author="Маркова Наталия Евгеньевна" w:date="2018-11-26T13:28:00Z">
              <w:r>
                <w:rPr/>
                <w:delText>4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03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0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05" w:author="Маркова Наталия Евгеньевна" w:date="2018-11-26T13:28:00Z">
              <w:r>
                <w:rPr/>
                <w:delText>150 + 40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06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07" w:author="Маркова Наталия Евгеньевна" w:date="2018-11-26T13:28:00Z">
              <w:r>
                <w:rPr/>
                <w:delText>Стр. 410 &lt;&gt; Стр.150 + Стр.400 – недопустимо</w:delText>
              </w:r>
            </w:del>
          </w:p>
        </w:tc>
      </w:tr>
      <w:tr>
        <w:trPr>
          <w:trHeight w:val="2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08" w:author="Маркова Наталия Евгеньевна" w:date="2018-11-26T13:28:00Z">
              <w:r>
                <w:rPr/>
                <w:delText>9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09" w:author="Маркова Наталия Евгеньевна" w:date="2018-11-26T13:28:00Z">
              <w:r>
                <w:rPr/>
                <w:delText>47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10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11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12" w:author="Маркова Наталия Евгеньевна" w:date="2018-11-26T13:28:00Z">
              <w:r>
                <w:rPr/>
                <w:delText>Значение по строке 470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13" w:author="Маркова Наталия Евгеньевна" w:date="2018-11-26T13:28:00Z">
              <w:r>
                <w:rPr/>
                <w:delText>9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14" w:author="Маркова Наталия Евгеньевна" w:date="2018-11-26T13:28:00Z">
              <w:r>
                <w:rPr/>
                <w:delText>5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15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16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17" w:author="Маркова Наталия Евгеньевна" w:date="2018-11-26T13:28:00Z">
              <w:r>
                <w:rPr/>
                <w:delText>511 + 512 + 513 + 514 + 515 + 516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18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19" w:author="Маркова Наталия Евгеньевна" w:date="2018-11-26T13:28:00Z">
              <w:r>
                <w:rPr/>
                <w:delText>Стр. 510 &lt;&gt; Стр.511 + Стр.512 + Стр.513 + Стр.514 + Стр.515 + Стр.516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20" w:author="Маркова Наталия Евгеньевна" w:date="2018-11-26T13:28:00Z">
              <w:r>
                <w:rPr/>
                <w:delText>9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21" w:author="Маркова Наталия Евгеньевна" w:date="2018-11-26T13:28:00Z">
              <w:r>
                <w:rPr/>
                <w:delText>5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22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2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24" w:author="Маркова Наталия Евгеньевна" w:date="2018-11-26T13:28:00Z">
              <w:r>
                <w:rPr/>
                <w:delText>511 + 512 + 513 + 514 + 515 + 516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25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26" w:author="Маркова Наталия Евгеньевна" w:date="2018-11-26T13:28:00Z">
              <w:r>
                <w:rPr/>
                <w:delText>Стр. 510 &lt;&gt; Стр.511 + Стр.512 + Стр.513 + Стр.514 + Стр.515 + Стр.516 – недопустимо</w:delText>
              </w:r>
            </w:del>
          </w:p>
        </w:tc>
      </w:tr>
      <w:tr>
        <w:trPr>
          <w:trHeight w:val="38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27" w:author="Маркова Наталия Евгеньевна" w:date="2018-11-26T13:28:00Z">
              <w:r>
                <w:rPr/>
                <w:delText>10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28" w:author="Маркова Наталия Евгеньевна" w:date="2018-11-26T13:28:00Z">
              <w:r>
                <w:rPr/>
                <w:delText>5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29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3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31" w:author="Маркова Наталия Евгеньевна" w:date="2018-11-26T13:28:00Z">
              <w:r>
                <w:rPr/>
                <w:delText>511 + 512 + 513 + 514 + 515 + 516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32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33" w:author="Маркова Наталия Евгеньевна" w:date="2018-11-26T13:28:00Z">
              <w:r>
                <w:rPr/>
                <w:delText>Стр. 510 &lt;&gt; Стр.511 + Стр.512 + Стр.513 + Стр.514 + Стр.515 + Стр.516 – недопустимо</w:delText>
              </w:r>
            </w:del>
          </w:p>
        </w:tc>
      </w:tr>
      <w:tr>
        <w:trPr>
          <w:trHeight w:val="40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34" w:author="Маркова Наталия Евгеньевна" w:date="2018-11-26T13:28:00Z">
              <w:r>
                <w:rPr/>
                <w:delText>10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35" w:author="Маркова Наталия Евгеньевна" w:date="2018-11-26T13:28:00Z">
              <w:r>
                <w:rPr/>
                <w:delText>5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36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3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38" w:author="Маркова Наталия Евгеньевна" w:date="2018-11-26T13:28:00Z">
              <w:r>
                <w:rPr/>
                <w:delText>511 + 512 + 513 + 514 + 515 + 516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39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40" w:author="Маркова Наталия Евгеньевна" w:date="2018-11-26T13:28:00Z">
              <w:r>
                <w:rPr/>
                <w:delText>Стр. 510 &lt;&gt; Стр.511 + Стр.512 + Стр.513 + Стр.514 + Стр.515 + Стр.516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41" w:author="Маркова Наталия Евгеньевна" w:date="2018-11-26T13:28:00Z">
              <w:r>
                <w:rPr/>
                <w:delText>10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42" w:author="Маркова Наталия Евгеньевна" w:date="2018-11-26T13:28:00Z">
              <w:r>
                <w:rPr/>
                <w:delText>5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43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4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45" w:author="Маркова Наталия Евгеньевна" w:date="2018-11-26T13:28:00Z">
              <w:r>
                <w:rPr/>
                <w:delText>532 + 533 + 53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46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47" w:author="Маркова Наталия Евгеньевна" w:date="2018-11-26T13:28:00Z">
              <w:r>
                <w:rPr/>
                <w:delText>Стр. 530 &lt;&gt; Стр.532 + Стр.533 + Стр.534 – недопустимо</w:delText>
              </w:r>
            </w:del>
          </w:p>
        </w:tc>
      </w:tr>
      <w:tr>
        <w:trPr>
          <w:trHeight w:val="26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48" w:author="Маркова Наталия Евгеньевна" w:date="2018-11-26T13:28:00Z">
              <w:r>
                <w:rPr/>
                <w:delText>10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49" w:author="Маркова Наталия Евгеньевна" w:date="2018-11-26T13:28:00Z">
              <w:r>
                <w:rPr/>
                <w:delText>5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50" w:author="Маркова Наталия Евгеньевна" w:date="2018-11-26T13:28:00Z">
              <w:r>
                <w:rPr/>
                <w:delText>4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5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52" w:author="Маркова Наталия Евгеньевна" w:date="2018-11-26T13:28:00Z">
              <w:r>
                <w:rPr/>
                <w:delText>531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53" w:author="Маркова Наталия Евгеньевна" w:date="2018-11-26T13:28:00Z">
              <w:r>
                <w:rPr/>
                <w:delText>4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54" w:author="Маркова Наталия Евгеньевна" w:date="2018-11-26T13:28:00Z">
              <w:r>
                <w:rPr/>
                <w:delText>Стр. 530 &lt;&gt; Стр.531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55" w:author="Маркова Наталия Евгеньевна" w:date="2018-11-26T13:28:00Z">
              <w:r>
                <w:rPr/>
                <w:delText>10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56" w:author="Маркова Наталия Евгеньевна" w:date="2018-11-26T13:28:00Z">
              <w:r>
                <w:rPr/>
                <w:delText>5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57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5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59" w:author="Маркова Наталия Евгеньевна" w:date="2018-11-26T13:28:00Z">
              <w:r>
                <w:rPr/>
                <w:delText>531 + 532 + 533 + 53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60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61" w:author="Маркова Наталия Евгеньевна" w:date="2018-11-26T13:28:00Z">
              <w:r>
                <w:rPr/>
                <w:delText>Стр. 530 &lt;&gt; Стр.531 + Стр.532 + Стр.533 + Стр.534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62" w:author="Маркова Наталия Евгеньевна" w:date="2018-11-26T13:28:00Z">
              <w:r>
                <w:rPr/>
                <w:delText>10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63" w:author="Маркова Наталия Евгеньевна" w:date="2018-11-26T13:28:00Z">
              <w:r>
                <w:rPr/>
                <w:delText>5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64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65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66" w:author="Маркова Наталия Евгеньевна" w:date="2018-11-26T13:28:00Z">
              <w:r>
                <w:rPr/>
                <w:delText>532 + 533 + 53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67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68" w:author="Маркова Наталия Евгеньевна" w:date="2018-11-26T13:28:00Z">
              <w:r>
                <w:rPr/>
                <w:delText>Стр. 530 &lt;&gt; Стр.532 + Стр.533 + Стр.534 – недопустимо</w:delText>
              </w:r>
            </w:del>
          </w:p>
        </w:tc>
      </w:tr>
      <w:tr>
        <w:trPr>
          <w:trHeight w:val="25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69" w:author="Маркова Наталия Евгеньевна" w:date="2018-11-26T13:28:00Z">
              <w:r>
                <w:rPr/>
                <w:delText>10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70" w:author="Маркова Наталия Евгеньевна" w:date="2018-11-26T13:28:00Z">
              <w:r>
                <w:rPr/>
                <w:delText>5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71" w:author="Маркова Наталия Евгеньевна" w:date="2018-11-26T13:28:00Z">
              <w:r>
                <w:rPr/>
                <w:delText>7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7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73" w:author="Маркова Наталия Евгеньевна" w:date="2018-11-26T13:28:00Z">
              <w:r>
                <w:rPr/>
                <w:delText>531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74" w:author="Маркова Наталия Евгеньевна" w:date="2018-11-26T13:28:00Z">
              <w:r>
                <w:rPr/>
                <w:delText>7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75" w:author="Маркова Наталия Евгеньевна" w:date="2018-11-26T13:28:00Z">
              <w:r>
                <w:rPr/>
                <w:delText>Стр. 530 &lt;&gt; Стр.531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76" w:author="Маркова Наталия Евгеньевна" w:date="2018-11-26T13:28:00Z">
              <w:r>
                <w:rPr/>
                <w:delText>10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77" w:author="Маркова Наталия Евгеньевна" w:date="2018-11-26T13:28:00Z">
              <w:r>
                <w:rPr/>
                <w:delText>5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78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79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80" w:author="Маркова Наталия Евгеньевна" w:date="2018-11-26T13:28:00Z">
              <w:r>
                <w:rPr/>
                <w:delText>531 + 532 + 533 + 53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81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82" w:author="Маркова Наталия Евгеньевна" w:date="2018-11-26T13:28:00Z">
              <w:r>
                <w:rPr/>
                <w:delText>Стр. 530 &lt;&gt; Стр.531 + Стр.532 + Стр.533 + Стр.534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83" w:author="Маркова Наталия Евгеньевна" w:date="2018-11-26T13:28:00Z">
              <w:r>
                <w:rPr/>
                <w:delText>10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84" w:author="Маркова Наталия Евгеньевна" w:date="2018-11-26T13:28:00Z">
              <w:r>
                <w:rPr/>
                <w:delText>531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85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86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87" w:author="Маркова Наталия Евгеньевна" w:date="2018-11-26T13:28:00Z">
              <w:r>
                <w:rPr/>
                <w:delText>Значение по строке 531 в графе 3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88" w:author="Маркова Наталия Евгеньевна" w:date="2018-11-26T13:28:00Z">
              <w:r>
                <w:rPr/>
                <w:delText>10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89" w:author="Маркова Наталия Евгеньевна" w:date="2018-11-26T13:28:00Z">
              <w:r>
                <w:rPr/>
                <w:delText>531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90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91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92" w:author="Маркова Наталия Евгеньевна" w:date="2018-11-26T13:28:00Z">
              <w:r>
                <w:rPr/>
                <w:delText>Значение по строке 531 в графе 7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93" w:author="Маркова Наталия Евгеньевна" w:date="2018-11-26T13:28:00Z">
              <w:r>
                <w:rPr/>
                <w:delText>11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94" w:author="Маркова Наталия Евгеньевна" w:date="2018-11-26T13:28:00Z">
              <w:r>
                <w:rPr/>
                <w:delText>6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95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96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97" w:author="Маркова Наталия Евгеньевна" w:date="2018-11-26T13:28:00Z">
              <w:r>
                <w:rPr/>
                <w:delText>490 + 510 + 530+570+580+59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98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99" w:author="Маркова Наталия Евгеньевна" w:date="2018-11-26T13:28:00Z">
              <w:r>
                <w:rPr/>
                <w:delText>Стр. 600 &lt;&gt; Стр.490 + Стр.510 + Стр.530+570+580+590 – недопустимо</w:delText>
              </w:r>
            </w:del>
          </w:p>
        </w:tc>
      </w:tr>
      <w:tr>
        <w:trPr>
          <w:trHeight w:val="2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00" w:author="Маркова Наталия Евгеньевна" w:date="2018-11-26T13:28:00Z">
              <w:r>
                <w:rPr/>
                <w:delText>11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01" w:author="Маркова Наталия Евгеньевна" w:date="2018-11-26T13:28:00Z">
              <w:r>
                <w:rPr/>
                <w:delText>6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02" w:author="Маркова Наталия Евгеньевна" w:date="2018-11-26T13:28:00Z">
              <w:r>
                <w:rPr/>
                <w:delText>4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0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04" w:author="Маркова Наталия Евгеньевна" w:date="2018-11-26T13:28:00Z">
              <w:r>
                <w:rPr/>
                <w:delText>53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05" w:author="Маркова Наталия Евгеньевна" w:date="2018-11-26T13:28:00Z">
              <w:r>
                <w:rPr/>
                <w:delText>4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06" w:author="Маркова Наталия Евгеньевна" w:date="2018-11-26T13:28:00Z">
              <w:r>
                <w:rPr/>
                <w:delText>Стр. 600 &lt;&gt; Стр.53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07" w:author="Маркова Наталия Евгеньевна" w:date="2018-11-26T13:28:00Z">
              <w:r>
                <w:rPr/>
                <w:delText>11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08" w:author="Маркова Наталия Евгеньевна" w:date="2018-11-26T13:28:00Z">
              <w:r>
                <w:rPr/>
                <w:delText>6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09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1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11" w:author="Маркова Наталия Евгеньевна" w:date="2018-11-26T13:28:00Z">
              <w:r>
                <w:rPr/>
                <w:delText>490 + 510 + 530+570+580+59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12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13" w:author="Маркова Наталия Евгеньевна" w:date="2018-11-26T13:28:00Z">
              <w:r>
                <w:rPr/>
                <w:delText>Стр. 600 &lt;&gt; Стр.490 + Стр.510 + Стр.530+570+580+59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14" w:author="Маркова Наталия Евгеньевна" w:date="2018-11-26T13:28:00Z">
              <w:r>
                <w:rPr/>
                <w:delText>11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15" w:author="Маркова Наталия Евгеньевна" w:date="2018-11-26T13:28:00Z">
              <w:r>
                <w:rPr/>
                <w:delText>6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16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1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18" w:author="Маркова Наталия Евгеньевна" w:date="2018-11-26T13:28:00Z">
              <w:r>
                <w:rPr/>
                <w:delText>490 + 510 + 530+570+580+59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19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20" w:author="Маркова Наталия Евгеньевна" w:date="2018-11-26T13:28:00Z">
              <w:r>
                <w:rPr/>
                <w:delText>Стр. 600 &lt;&gt; Стр.490 + Стр.510 + Стр.530+570+580+590 – недопустимо</w:delText>
              </w:r>
            </w:del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21" w:author="Маркова Наталия Евгеньевна" w:date="2018-11-26T13:28:00Z">
              <w:r>
                <w:rPr/>
                <w:delText>11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22" w:author="Маркова Наталия Евгеньевна" w:date="2018-11-26T13:28:00Z">
              <w:r>
                <w:rPr/>
                <w:delText>6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23" w:author="Маркова Наталия Евгеньевна" w:date="2018-11-26T13:28:00Z">
              <w:r>
                <w:rPr/>
                <w:delText>7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2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25" w:author="Маркова Наталия Евгеньевна" w:date="2018-11-26T13:28:00Z">
              <w:r>
                <w:rPr/>
                <w:delText>53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26" w:author="Маркова Наталия Евгеньевна" w:date="2018-11-26T13:28:00Z">
              <w:r>
                <w:rPr/>
                <w:delText>7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27" w:author="Маркова Наталия Евгеньевна" w:date="2018-11-26T13:28:00Z">
              <w:r>
                <w:rPr/>
                <w:delText>Стр. 600 &lt;&gt; Стр.53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28" w:author="Маркова Наталия Евгеньевна" w:date="2018-11-26T13:28:00Z">
              <w:r>
                <w:rPr/>
                <w:delText>11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29" w:author="Маркова Наталия Евгеньевна" w:date="2018-11-26T13:28:00Z">
              <w:r>
                <w:rPr/>
                <w:delText>6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30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3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32" w:author="Маркова Наталия Евгеньевна" w:date="2018-11-26T13:28:00Z">
              <w:r>
                <w:rPr/>
                <w:delText>490 + 510 + 530+570+580+59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33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34" w:author="Маркова Наталия Евгеньевна" w:date="2018-11-26T13:28:00Z">
              <w:r>
                <w:rPr/>
                <w:delText>Стр. 600 &lt;&gt; Стр.490 + Стр.510 + Стр.530+570+580+59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35" w:author="Маркова Наталия Евгеньевна" w:date="2018-11-26T13:28:00Z">
              <w:r>
                <w:rPr/>
                <w:delText>11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36" w:author="Маркова Наталия Евгеньевна" w:date="2018-11-26T13:28:00Z">
              <w:r>
                <w:rPr/>
                <w:delText>6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37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3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39" w:author="Маркова Наталия Евгеньевна" w:date="2018-11-26T13:28:00Z">
              <w:r>
                <w:rPr/>
                <w:delText>620 + 69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40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41" w:author="Маркова Наталия Евгеньевна" w:date="2018-11-26T13:28:00Z">
              <w:r>
                <w:rPr/>
                <w:delText>Стр. 610 &lt;&gt; Стр.620 + Стр.69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42" w:author="Маркова Наталия Евгеньевна" w:date="2018-11-26T13:28:00Z">
              <w:r>
                <w:rPr/>
                <w:delText>11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43" w:author="Маркова Наталия Евгеньевна" w:date="2018-11-26T13:28:00Z">
              <w:r>
                <w:rPr/>
                <w:delText>6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44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45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46" w:author="Маркова Наталия Евгеньевна" w:date="2018-11-26T13:28:00Z">
              <w:r>
                <w:rPr/>
                <w:delText>620 + 69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47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48" w:author="Маркова Наталия Евгеньевна" w:date="2018-11-26T13:28:00Z">
              <w:r>
                <w:rPr/>
                <w:delText>Стр. 610 &lt;&gt; Стр.620 + Стр.69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49" w:author="Маркова Наталия Евгеньевна" w:date="2018-11-26T13:28:00Z">
              <w:r>
                <w:rPr/>
                <w:delText>11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50" w:author="Маркова Наталия Евгеньевна" w:date="2018-11-26T13:28:00Z">
              <w:r>
                <w:rPr/>
                <w:delText>6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51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5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53" w:author="Маркова Наталия Евгеньевна" w:date="2018-11-26T13:28:00Z">
              <w:r>
                <w:rPr/>
                <w:delText>620 + 69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54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55" w:author="Маркова Наталия Евгеньевна" w:date="2018-11-26T13:28:00Z">
              <w:r>
                <w:rPr/>
                <w:delText>Стр. 610 &lt;&gt; Стр.620 + Стр.690 – недопустимо</w:delText>
              </w:r>
            </w:del>
          </w:p>
        </w:tc>
      </w:tr>
      <w:tr>
        <w:trPr>
          <w:trHeight w:val="4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56" w:author="Маркова Наталия Евгеньевна" w:date="2018-11-26T13:28:00Z">
              <w:r>
                <w:rPr/>
                <w:delText>11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57" w:author="Маркова Наталия Евгеньевна" w:date="2018-11-26T13:28:00Z">
              <w:r>
                <w:rPr/>
                <w:delText>6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58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59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60" w:author="Маркова Наталия Евгеньевна" w:date="2018-11-26T13:28:00Z">
              <w:r>
                <w:rPr/>
                <w:delText>620 + 69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61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62" w:author="Маркова Наталия Евгеньевна" w:date="2018-11-26T13:28:00Z">
              <w:r>
                <w:rPr/>
                <w:delText>Стр. 610 &lt;&gt; Стр.620 + Стр.690 – недопустимо</w:delText>
              </w:r>
            </w:del>
          </w:p>
        </w:tc>
      </w:tr>
      <w:tr>
        <w:trPr>
          <w:trHeight w:val="41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63" w:author="Маркова Наталия Евгеньевна" w:date="2018-11-26T13:28:00Z">
              <w:r>
                <w:rPr/>
                <w:delText>12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64" w:author="Маркова Наталия Евгеньевна" w:date="2018-11-26T13:28:00Z">
              <w:r>
                <w:rPr/>
                <w:delText>62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65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66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67" w:author="Маркова Наталия Евгеньевна" w:date="2018-11-26T13:28:00Z">
              <w:r>
                <w:rPr/>
                <w:delText>623 + 624 + 625 + 626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68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69" w:author="Маркова Наталия Евгеньевна" w:date="2018-11-26T13:28:00Z">
              <w:r>
                <w:rPr/>
                <w:delText xml:space="preserve">Стр. 620 &lt;&gt; Стр. 623 + Стр. 624 + Стр. 625 + Стр. 626 - недопустимо. </w:delText>
              </w:r>
            </w:del>
          </w:p>
        </w:tc>
      </w:tr>
      <w:tr>
        <w:trPr>
          <w:trHeight w:val="16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70" w:author="Маркова Наталия Евгеньевна" w:date="2018-11-26T13:28:00Z">
              <w:r>
                <w:rPr/>
                <w:delText>12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71" w:author="Маркова Наталия Евгеньевна" w:date="2018-11-26T13:28:00Z">
              <w:r>
                <w:rPr/>
                <w:delText>62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72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7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74" w:author="Маркова Наталия Евгеньевна" w:date="2018-11-26T13:28:00Z">
              <w:r>
                <w:rPr/>
                <w:delText>623 + 624 + 625 + 626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75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76" w:author="Маркова Наталия Евгеньевна" w:date="2018-11-26T13:28:00Z">
              <w:r>
                <w:rPr/>
                <w:delText xml:space="preserve">Стр. 620 &lt;&gt; Стр. 623 + Стр. 624 + Стр. 625 + Стр. 626 - недопустимо. </w:delText>
              </w:r>
            </w:del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77" w:author="Маркова Наталия Евгеньевна" w:date="2018-11-26T13:28:00Z">
              <w:r>
                <w:rPr/>
                <w:delText>12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78" w:author="Маркова Наталия Евгеньевна" w:date="2018-11-26T13:28:00Z">
              <w:r>
                <w:rPr/>
                <w:delText>62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79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8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81" w:author="Маркова Наталия Евгеньевна" w:date="2018-11-26T13:28:00Z">
              <w:r>
                <w:rPr/>
                <w:delText>623 + 624 + 625 + 626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82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83" w:author="Маркова Наталия Евгеньевна" w:date="2018-11-26T13:28:00Z">
              <w:r>
                <w:rPr/>
                <w:delText xml:space="preserve">Стр. 620 &lt;&gt; Стр. 623 + Стр. 624 + Стр. 625 + Стр. 626   - недопустимо. </w:delText>
              </w:r>
            </w:del>
          </w:p>
        </w:tc>
      </w:tr>
      <w:tr>
        <w:trPr>
          <w:trHeight w:val="4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84" w:author="Маркова Наталия Евгеньевна" w:date="2018-11-26T13:28:00Z">
              <w:r>
                <w:rPr/>
                <w:delText>122.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85" w:author="Маркова Наталия Евгеньевна" w:date="2018-11-26T13:28:00Z">
              <w:r>
                <w:rPr/>
                <w:delText>62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86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8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88" w:author="Маркова Наталия Евгеньевна" w:date="2018-11-26T13:28:00Z">
              <w:r>
                <w:rPr/>
                <w:delText>623 + 624 + 625 + 626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89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90" w:author="Маркова Наталия Евгеньевна" w:date="2018-11-26T13:28:00Z">
              <w:r>
                <w:rPr/>
                <w:delText>Стр. 620 &lt;&gt; Стр. 623 + Стр. 624 + Стр. 625 + Стр. 626   - недопустимо.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91" w:author="Маркова Наталия Евгеньевна" w:date="2018-11-26T13:28:00Z">
              <w:r>
                <w:rPr/>
                <w:delText>12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92" w:author="Маркова Наталия Евгеньевна" w:date="2018-11-26T13:28:00Z">
              <w:r>
                <w:rPr/>
                <w:delText>9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93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9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95" w:author="Маркова Наталия Евгеньевна" w:date="2018-11-26T13:28:00Z">
              <w:r>
                <w:rPr/>
                <w:delText>600 + 61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96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97" w:author="Маркова Наталия Евгеньевна" w:date="2018-11-26T13:28:00Z">
              <w:r>
                <w:rPr/>
                <w:delText>Стр. 900 &lt;&gt; Стр.600 + Стр.61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98" w:author="Маркова Наталия Евгеньевна" w:date="2018-11-26T13:28:00Z">
              <w:r>
                <w:rPr/>
                <w:delText>12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99" w:author="Маркова Наталия Евгеньевна" w:date="2018-11-26T13:28:00Z">
              <w:r>
                <w:rPr/>
                <w:delText>9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00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0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02" w:author="Маркова Наталия Евгеньевна" w:date="2018-11-26T13:28:00Z">
              <w:r>
                <w:rPr/>
                <w:delText>600 + 61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03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04" w:author="Маркова Наталия Евгеньевна" w:date="2018-11-26T13:28:00Z">
              <w:r>
                <w:rPr/>
                <w:delText>Стр. 900 &lt;&gt; Стр.600 + Стр.61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05" w:author="Маркова Наталия Евгеньевна" w:date="2018-11-26T13:28:00Z">
              <w:r>
                <w:rPr/>
                <w:delText>12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06" w:author="Маркова Наталия Евгеньевна" w:date="2018-11-26T13:28:00Z">
              <w:r>
                <w:rPr/>
                <w:delText>9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07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0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09" w:author="Маркова Наталия Евгеньевна" w:date="2018-11-26T13:28:00Z">
              <w:r>
                <w:rPr/>
                <w:delText>600 + 61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10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11" w:author="Маркова Наталия Евгеньевна" w:date="2018-11-26T13:28:00Z">
              <w:r>
                <w:rPr/>
                <w:delText>Стр. 900 &lt;&gt; Стр.600 + Стр.61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12" w:author="Маркова Наталия Евгеньевна" w:date="2018-11-26T13:28:00Z">
              <w:r>
                <w:rPr/>
                <w:delText>12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13" w:author="Маркова Наталия Евгеньевна" w:date="2018-11-26T13:28:00Z">
              <w:r>
                <w:rPr/>
                <w:delText>9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14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15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16" w:author="Маркова Наталия Евгеньевна" w:date="2018-11-26T13:28:00Z">
              <w:r>
                <w:rPr/>
                <w:delText>600 + 61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17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18" w:author="Маркова Наталия Евгеньевна" w:date="2018-11-26T13:28:00Z">
              <w:r>
                <w:rPr/>
                <w:delText>Стр. 900 &lt;&gt; Стр.600 + Стр.610 – недопустимо</w:delText>
              </w:r>
            </w:del>
          </w:p>
        </w:tc>
      </w:tr>
      <w:tr>
        <w:trPr>
          <w:trHeight w:val="26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19" w:author="Маркова Наталия Евгеньевна" w:date="2018-11-26T13:28:00Z">
              <w:r>
                <w:rPr/>
                <w:delText>12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20" w:author="Маркова Наталия Евгеньевна" w:date="2018-11-26T13:28:00Z">
              <w:r>
                <w:rPr/>
                <w:delText>9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21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2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23" w:author="Маркова Наталия Евгеньевна" w:date="2018-11-26T13:28:00Z">
              <w:r>
                <w:rPr/>
                <w:delText>41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24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25" w:author="Маркова Наталия Евгеньевна" w:date="2018-11-26T13:28:00Z">
              <w:r>
                <w:rPr/>
                <w:delText>Стр. 900 &lt;&gt; Стр.41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26" w:author="Маркова Наталия Евгеньевна" w:date="2018-11-26T13:28:00Z">
              <w:r>
                <w:rPr/>
                <w:delText>12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27" w:author="Маркова Наталия Евгеньевна" w:date="2018-11-26T13:28:00Z">
              <w:r>
                <w:rPr/>
                <w:delText>0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28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29" w:author="Маркова Наталия Евгеньевна" w:date="2018-11-26T13:28:00Z">
              <w:r>
                <w:rPr>
                  <w:lang w:val="ru-RU"/>
                </w:rPr>
                <w:delText>&gt;</w:delText>
              </w:r>
            </w:del>
            <w:del w:id="2030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31" w:author="Маркова Наталия Евгеньевна" w:date="2018-11-26T13:28:00Z">
              <w:r>
                <w:rPr/>
                <w:delText xml:space="preserve">Показатель стоимости ОС не может иметь отрицательное значение – недопустимо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32" w:author="Маркова Наталия Евгеньевна" w:date="2018-11-26T13:28:00Z">
              <w:r>
                <w:rPr/>
                <w:delText>12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33" w:author="Маркова Наталия Евгеньевна" w:date="2018-11-26T13:28:00Z">
              <w:r>
                <w:rPr/>
                <w:delText>04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34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35" w:author="Маркова Наталия Евгеньевна" w:date="2018-11-26T13:28:00Z">
              <w:r>
                <w:rPr>
                  <w:lang w:val="ru-RU"/>
                </w:rPr>
                <w:delText>&gt;</w:delText>
              </w:r>
            </w:del>
            <w:del w:id="2036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37" w:author="Маркова Наталия Евгеньевна" w:date="2018-11-26T13:28:00Z">
              <w:r>
                <w:rPr/>
                <w:delText xml:space="preserve">Показатель стоимости нематериальных активов не может иметь отрицательное значение – недопустимо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38" w:author="Маркова Наталия Евгеньевна" w:date="2018-11-26T13:28:00Z">
              <w:r>
                <w:rPr/>
                <w:delText>13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39" w:author="Маркова Наталия Евгеньевна" w:date="2018-11-26T13:28:00Z">
              <w:r>
                <w:rPr/>
                <w:delText>07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40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41" w:author="Маркова Наталия Евгеньевна" w:date="2018-11-26T13:28:00Z">
              <w:r>
                <w:rPr>
                  <w:lang w:val="ru-RU"/>
                </w:rPr>
                <w:delText>&gt;</w:delText>
              </w:r>
            </w:del>
            <w:del w:id="2042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43" w:author="Маркова Наталия Евгеньевна" w:date="2018-11-26T13:28:00Z">
              <w:r>
                <w:rPr/>
                <w:delText xml:space="preserve">Показатель стоимости непроизведенных активов может иметь отрицательное значение – недопустимо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44" w:author="Маркова Наталия Евгеньевна" w:date="2018-11-26T13:28:00Z">
              <w:r>
                <w:rPr/>
                <w:delText>13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45" w:author="Маркова Наталия Евгеньевна" w:date="2018-11-26T13:28:00Z">
              <w:r>
                <w:rPr/>
                <w:delText>08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46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47" w:author="Маркова Наталия Евгеньевна" w:date="2018-11-26T13:28:00Z">
              <w:r>
                <w:rPr>
                  <w:lang w:val="ru-RU"/>
                </w:rPr>
                <w:delText>&gt;</w:delText>
              </w:r>
            </w:del>
            <w:del w:id="2048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49" w:author="Маркова Наталия Евгеньевна" w:date="2018-11-26T13:28:00Z">
              <w:r>
                <w:rPr/>
                <w:delText xml:space="preserve">Показатель стоимости  материальных запасов не может иметь отрицательное значение – недопустимо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50" w:author="Маркова Наталия Евгеньевна" w:date="2018-11-26T13:28:00Z">
              <w:r>
                <w:rPr/>
                <w:delText>13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51" w:author="Маркова Наталия Евгеньевна" w:date="2018-11-26T13:28:00Z">
              <w:r>
                <w:rPr/>
                <w:delText>09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52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53" w:author="Маркова Наталия Евгеньевна" w:date="2018-11-26T13:28:00Z">
              <w:r>
                <w:rPr>
                  <w:lang w:val="ru-RU"/>
                </w:rPr>
                <w:delText>&gt;</w:delText>
              </w:r>
            </w:del>
            <w:del w:id="2054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55" w:author="Маркова Наталия Евгеньевна" w:date="2018-11-26T13:28:00Z">
              <w:r>
                <w:rPr/>
                <w:delText xml:space="preserve">Показатель стоимости вложений в НФА не может иметь отрицательное значение – недопустимо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56" w:author="Маркова Наталия Евгеньевна" w:date="2018-11-26T13:28:00Z">
              <w:r>
                <w:rPr/>
                <w:delText>13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57" w:author="Маркова Наталия Евгеньевна" w:date="2018-11-26T13:28:00Z">
              <w:r>
                <w:rPr/>
                <w:delText>1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58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59" w:author="Маркова Наталия Евгеньевна" w:date="2018-11-26T13:28:00Z">
              <w:r>
                <w:rPr>
                  <w:lang w:val="ru-RU"/>
                </w:rPr>
                <w:delText>&gt;</w:delText>
              </w:r>
            </w:del>
            <w:del w:id="2060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61" w:author="Маркова Наталия Евгеньевна" w:date="2018-11-26T13:28:00Z">
              <w:r>
                <w:rPr/>
                <w:delText xml:space="preserve">Показатель стоимости имущества казны не может иметь отрицательное значение – недопустимо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62" w:author="Маркова Наталия Евгеньевна" w:date="2018-11-26T13:28:00Z">
              <w:r>
                <w:rPr/>
                <w:delText>13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63" w:author="Маркова Наталия Евгеньевна" w:date="2018-11-26T13:28:00Z">
              <w:r>
                <w:rPr/>
                <w:delText>170, 173, 174, 175, 176, 177, 178, 179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64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65" w:author="Маркова Наталия Евгеньевна" w:date="2018-11-26T13:28:00Z">
              <w:r>
                <w:rPr/>
                <w:delText>&gt;= 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66" w:author="Маркова Наталия Евгеньевна" w:date="2018-11-26T13:28:00Z">
              <w:r>
                <w:rPr/>
                <w:delText xml:space="preserve">Остатки по счету 0 201 00 000 не могут иметь отрицательное значение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67" w:author="Маркова Наталия Евгеньевна" w:date="2018-11-26T13:28:00Z">
              <w:r>
                <w:rPr/>
                <w:delText>13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68" w:author="Маркова Наталия Евгеньевна" w:date="2018-11-26T13:28:00Z">
              <w:r>
                <w:rPr/>
                <w:delText>180, 181, 182, 183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69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70" w:author="Маркова Наталия Евгеньевна" w:date="2018-11-26T13:28:00Z">
              <w:r>
                <w:rPr/>
                <w:delText>&gt;= 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71" w:author="Маркова Наталия Евгеньевна" w:date="2018-11-26T13:28:00Z">
              <w:r>
                <w:rPr/>
                <w:delText xml:space="preserve">Остатки по счету 0 202 10 000 не могут иметь отрицательное значение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72" w:author="Маркова Наталия Евгеньевна" w:date="2018-11-26T13:28:00Z">
              <w:r>
                <w:rPr/>
                <w:delText>13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73" w:author="Маркова Наталия Евгеньевна" w:date="2018-11-26T13:28:00Z">
              <w:r>
                <w:rPr/>
                <w:delText>190, 191, 192, 193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74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75" w:author="Маркова Наталия Евгеньевна" w:date="2018-11-26T13:28:00Z">
              <w:r>
                <w:rPr/>
                <w:delText>&gt;= 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76" w:author="Маркова Наталия Евгеньевна" w:date="2018-11-26T13:28:00Z">
              <w:r>
                <w:rPr/>
                <w:delText xml:space="preserve">Остатки по счету 0 202 20 000 не могут иметь отрицательное значение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77" w:author="Маркова Наталия Евгеньевна" w:date="2018-11-26T13:28:00Z">
              <w:r>
                <w:rPr/>
                <w:delText>13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78" w:author="Маркова Наталия Евгеньевна" w:date="2018-11-26T13:28:00Z">
              <w:r>
                <w:rPr/>
                <w:delText>200, 201, 202, 203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79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80" w:author="Маркова Наталия Евгеньевна" w:date="2018-11-26T13:28:00Z">
              <w:r>
                <w:rPr/>
                <w:delText>&gt;= 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81" w:author="Маркова Наталия Евгеньевна" w:date="2018-11-26T13:28:00Z">
              <w:r>
                <w:rPr/>
                <w:delText xml:space="preserve">Остатки по счету 0 202 30 000 не могут иметь отрицательное значение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82" w:author="Маркова Наталия Евгеньевна" w:date="2018-11-26T13:28:00Z">
              <w:r>
                <w:rPr/>
                <w:delText>13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83" w:author="Маркова Наталия Евгеньевна" w:date="2018-11-26T13:28:00Z">
              <w:r>
                <w:rPr/>
                <w:delText>0</w:delText>
              </w:r>
            </w:del>
            <w:del w:id="2084" w:author="Маркова Наталия Евгеньевна" w:date="2018-11-26T13:28:00Z">
              <w:r>
                <w:rPr>
                  <w:lang w:val="ru-RU"/>
                </w:rPr>
                <w:delText>1</w:delText>
              </w:r>
            </w:del>
            <w:del w:id="2085" w:author="Маркова Наталия Евгеньевна" w:date="2018-11-26T13:28:00Z">
              <w:r>
                <w:rPr/>
                <w:delText>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86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2087" w:author="Маркова Наталия Евгеньевна" w:date="2018-11-26T13:28:00Z">
              <w:r>
                <w:rPr>
                  <w:lang w:val="ru-RU"/>
                </w:rPr>
                <w:delText>&gt;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2088" w:author="Маркова Наталия Евгеньевна" w:date="2018-11-26T13:28:00Z">
              <w:r>
                <w:rPr>
                  <w:lang w:val="ru-RU"/>
                </w:rPr>
                <w:delText>02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2089" w:author="Маркова Наталия Евгеньевна" w:date="2018-11-26T13:28:00Z">
              <w:r>
                <w:rPr>
                  <w:lang w:val="ru-RU"/>
                </w:rPr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90" w:author="Маркова Наталия Евгеньевна" w:date="2018-11-26T13:28:00Z">
              <w:r>
                <w:rPr/>
                <w:delText>Начисленная амортизация не может превышать балансовую стоимость ОС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91" w:author="Маркова Наталия Евгеньевна" w:date="2018-11-26T13:28:00Z">
              <w:r>
                <w:rPr/>
                <w:delText>13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92" w:author="Маркова Наталия Евгеньевна" w:date="2018-11-26T13:28:00Z">
              <w:r>
                <w:rPr/>
                <w:delText>0</w:delText>
              </w:r>
            </w:del>
            <w:del w:id="2093" w:author="Маркова Наталия Евгеньевна" w:date="2018-11-26T13:28:00Z">
              <w:r>
                <w:rPr>
                  <w:lang w:val="ru-RU"/>
                </w:rPr>
                <w:delText>1</w:delText>
              </w:r>
            </w:del>
            <w:del w:id="2094" w:author="Маркова Наталия Евгеньевна" w:date="2018-11-26T13:28:00Z">
              <w:r>
                <w:rPr/>
                <w:delText>1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95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2096" w:author="Маркова Наталия Евгеньевна" w:date="2018-11-26T13:28:00Z">
              <w:r>
                <w:rPr>
                  <w:lang w:val="ru-RU"/>
                </w:rPr>
                <w:delText>&gt;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97" w:author="Маркова Наталия Евгеньевна" w:date="2018-11-26T13:28:00Z">
              <w:r>
                <w:rPr>
                  <w:lang w:val="ru-RU"/>
                </w:rPr>
                <w:delText>02</w:delText>
              </w:r>
            </w:del>
            <w:del w:id="2098" w:author="Маркова Наталия Евгеньевна" w:date="2018-11-26T13:28:00Z">
              <w:r>
                <w:rPr/>
                <w:delText>1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2099" w:author="Маркова Наталия Евгеньевна" w:date="2018-11-26T13:28:00Z">
              <w:r>
                <w:rPr>
                  <w:lang w:val="ru-RU"/>
                </w:rPr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00" w:author="Маркова Наталия Евгеньевна" w:date="2018-11-26T13:28:00Z">
              <w:r>
                <w:rPr/>
                <w:delText>Начисленная амортизация не может превышать балансовую стоимость ОС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01" w:author="Маркова Наталия Евгеньевна" w:date="2018-11-26T13:28:00Z">
              <w:r>
                <w:rPr/>
                <w:delText>14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02" w:author="Маркова Наталия Евгеньевна" w:date="2018-11-26T13:28:00Z">
              <w:r>
                <w:rPr/>
                <w:delText>0</w:delText>
              </w:r>
            </w:del>
            <w:del w:id="2103" w:author="Маркова Наталия Евгеньевна" w:date="2018-11-26T13:28:00Z">
              <w:r>
                <w:rPr>
                  <w:lang w:val="ru-RU"/>
                </w:rPr>
                <w:delText>1</w:delText>
              </w:r>
            </w:del>
            <w:del w:id="2104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05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2106" w:author="Маркова Наталия Евгеньевна" w:date="2018-11-26T13:28:00Z">
              <w:r>
                <w:rPr>
                  <w:lang w:val="ru-RU"/>
                </w:rPr>
                <w:delText>&gt;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07" w:author="Маркова Наталия Евгеньевна" w:date="2018-11-26T13:28:00Z">
              <w:r>
                <w:rPr>
                  <w:lang w:val="ru-RU"/>
                </w:rPr>
                <w:delText>02</w:delText>
              </w:r>
            </w:del>
            <w:del w:id="2108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2109" w:author="Маркова Наталия Евгеньевна" w:date="2018-11-26T13:28:00Z">
              <w:r>
                <w:rPr>
                  <w:lang w:val="ru-RU"/>
                </w:rPr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10" w:author="Маркова Наталия Евгеньевна" w:date="2018-11-26T13:28:00Z">
              <w:r>
                <w:rPr/>
                <w:delText>Начисленная амортизация не может превышать балансовую стоимость ОС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11" w:author="Маркова Наталия Евгеньевна" w:date="2018-11-26T13:28:00Z">
              <w:r>
                <w:rPr/>
                <w:delText>14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12" w:author="Маркова Наталия Евгеньевна" w:date="2018-11-26T13:28:00Z">
              <w:r>
                <w:rPr/>
                <w:delText>0</w:delText>
              </w:r>
            </w:del>
            <w:del w:id="2113" w:author="Маркова Наталия Евгеньевна" w:date="2018-11-26T13:28:00Z">
              <w:r>
                <w:rPr>
                  <w:lang w:val="ru-RU"/>
                </w:rPr>
                <w:delText>1</w:delText>
              </w:r>
            </w:del>
            <w:del w:id="2114" w:author="Маркова Наталия Евгеньевна" w:date="2018-11-26T13:28:00Z">
              <w:r>
                <w:rPr/>
                <w:delText>4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15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2116" w:author="Маркова Наталия Евгеньевна" w:date="2018-11-26T13:28:00Z">
              <w:r>
                <w:rPr>
                  <w:lang w:val="ru-RU"/>
                </w:rPr>
                <w:delText>&gt;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17" w:author="Маркова Наталия Евгеньевна" w:date="2018-11-26T13:28:00Z">
              <w:r>
                <w:rPr>
                  <w:lang w:val="ru-RU"/>
                </w:rPr>
                <w:delText>02</w:delText>
              </w:r>
            </w:del>
            <w:del w:id="2118" w:author="Маркова Наталия Евгеньевна" w:date="2018-11-26T13:28:00Z">
              <w:r>
                <w:rPr/>
                <w:delText>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2119" w:author="Маркова Наталия Евгеньевна" w:date="2018-11-26T13:28:00Z">
              <w:r>
                <w:rPr>
                  <w:lang w:val="ru-RU"/>
                </w:rPr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20" w:author="Маркова Наталия Евгеньевна" w:date="2018-11-26T13:28:00Z">
              <w:r>
                <w:rPr/>
                <w:delText>Начисленная амортизация не может превышать балансовую стоимость ОС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21" w:author="Маркова Наталия Евгеньевна" w:date="2018-11-26T13:28:00Z">
              <w:r>
                <w:rPr/>
                <w:delText>14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22" w:author="Маркова Наталия Евгеньевна" w:date="2018-11-26T13:28:00Z">
              <w:r>
                <w:rPr/>
                <w:delText>04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23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2124" w:author="Маркова Наталия Евгеньевна" w:date="2018-11-26T13:28:00Z">
              <w:r>
                <w:rPr>
                  <w:lang w:val="ru-RU"/>
                </w:rPr>
                <w:delText>&gt;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25" w:author="Маркова Наталия Евгеньевна" w:date="2018-11-26T13:28:00Z">
              <w:r>
                <w:rPr>
                  <w:lang w:val="ru-RU"/>
                </w:rPr>
                <w:delText>0</w:delText>
              </w:r>
            </w:del>
            <w:del w:id="2126" w:author="Маркова Наталия Евгеньевна" w:date="2018-11-26T13:28:00Z">
              <w:r>
                <w:rPr/>
                <w:delText>5</w:delText>
              </w:r>
            </w:del>
            <w:del w:id="2127" w:author="Маркова Наталия Евгеньевна" w:date="2018-11-26T13:28:00Z">
              <w:r>
                <w:rPr>
                  <w:lang w:val="ru-RU"/>
                </w:rPr>
                <w:delText>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2128" w:author="Маркова Наталия Евгеньевна" w:date="2018-11-26T13:28:00Z">
              <w:r>
                <w:rPr>
                  <w:lang w:val="ru-RU"/>
                </w:rPr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29" w:author="Маркова Наталия Евгеньевна" w:date="2018-11-26T13:28:00Z">
              <w:r>
                <w:rPr/>
                <w:delText>Начисленная амортизация не может превышать балансовую стоимость нематериальных активов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30" w:author="Маркова Наталия Евгеньевна" w:date="2018-11-26T13:28:00Z">
              <w:r>
                <w:rPr/>
                <w:delText>14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31" w:author="Маркова Наталия Евгеньевна" w:date="2018-11-26T13:28:00Z">
              <w:r>
                <w:rPr/>
                <w:delText>042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32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2133" w:author="Маркова Наталия Евгеньевна" w:date="2018-11-26T13:28:00Z">
              <w:r>
                <w:rPr>
                  <w:lang w:val="ru-RU"/>
                </w:rPr>
                <w:delText>&gt;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34" w:author="Маркова Наталия Евгеньевна" w:date="2018-11-26T13:28:00Z">
              <w:r>
                <w:rPr>
                  <w:lang w:val="ru-RU"/>
                </w:rPr>
                <w:delText>0</w:delText>
              </w:r>
            </w:del>
            <w:del w:id="2135" w:author="Маркова Наталия Евгеньевна" w:date="2018-11-26T13:28:00Z">
              <w:r>
                <w:rPr/>
                <w:delText>52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2136" w:author="Маркова Наталия Евгеньевна" w:date="2018-11-26T13:28:00Z">
              <w:r>
                <w:rPr>
                  <w:lang w:val="ru-RU"/>
                </w:rPr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37" w:author="Маркова Наталия Евгеньевна" w:date="2018-11-26T13:28:00Z">
              <w:r>
                <w:rPr/>
                <w:delText>Начисленная амортизация не может превышать балансовую стоимость нематериальных активов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38" w:author="Маркова Наталия Евгеньевна" w:date="2018-11-26T13:28:00Z">
              <w:r>
                <w:rPr/>
                <w:delText>14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39" w:author="Маркова Наталия Евгеньевна" w:date="2018-11-26T13:28:00Z">
              <w:r>
                <w:rPr/>
                <w:delText>043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40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2141" w:author="Маркова Наталия Евгеньевна" w:date="2018-11-26T13:28:00Z">
              <w:r>
                <w:rPr>
                  <w:lang w:val="ru-RU"/>
                </w:rPr>
                <w:delText>&gt;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42" w:author="Маркова Наталия Евгеньевна" w:date="2018-11-26T13:28:00Z">
              <w:r>
                <w:rPr>
                  <w:lang w:val="ru-RU"/>
                </w:rPr>
                <w:delText>0</w:delText>
              </w:r>
            </w:del>
            <w:del w:id="2143" w:author="Маркова Наталия Евгеньевна" w:date="2018-11-26T13:28:00Z">
              <w:r>
                <w:rPr/>
                <w:delText>5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2144" w:author="Маркова Наталия Евгеньевна" w:date="2018-11-26T13:28:00Z">
              <w:r>
                <w:rPr>
                  <w:lang w:val="ru-RU"/>
                </w:rPr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45" w:author="Маркова Наталия Евгеньевна" w:date="2018-11-26T13:28:00Z">
              <w:r>
                <w:rPr/>
                <w:delText>Начисленная амортизация не может превышать балансовую стоимость нематериальных активов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46" w:author="Маркова Наталия Евгеньевна" w:date="2018-11-26T13:28:00Z">
              <w:r>
                <w:rPr/>
                <w:delText>14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47" w:author="Маркова Наталия Евгеньевна" w:date="2018-11-26T13:28:00Z">
              <w:r>
                <w:rPr/>
                <w:delText>1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48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49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50" w:author="Маркова Наталия Евгеньевна" w:date="2018-11-26T13:28:00Z">
              <w:r>
                <w:rPr/>
                <w:delText>Показатели по счету 0 107 00 000 требуют пояснений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51" w:author="Маркова Наталия Евгеньевна" w:date="2018-11-26T13:28:00Z">
              <w:r>
                <w:rPr/>
                <w:delText>14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52" w:author="Маркова Наталия Евгеньевна" w:date="2018-11-26T13:28:00Z">
              <w:r>
                <w:rPr/>
                <w:delText>69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53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5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55" w:author="Маркова Наталия Евгеньевна" w:date="2018-11-26T13:28:00Z">
              <w:r>
                <w:rPr/>
                <w:delText>80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56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57" w:author="Маркова Наталия Евгеньевна" w:date="2018-11-26T13:28:00Z">
              <w:r>
                <w:rPr/>
                <w:delText>Показатели строки 690 не соответствуют показателям строки 800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58" w:author="Маркова Наталия Евгеньевна" w:date="2018-11-26T13:28:00Z">
              <w:r>
                <w:rPr/>
                <w:delText>14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59" w:author="Маркова Наталия Евгеньевна" w:date="2018-11-26T13:28:00Z">
              <w:r>
                <w:rPr/>
                <w:delText>3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60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6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62" w:author="Маркова Наталия Евгеньевна" w:date="2018-11-26T13:28:00Z">
              <w:r>
                <w:rPr/>
                <w:delText>331+333+33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63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64" w:author="Маркова Наталия Евгеньевна" w:date="2018-11-26T13:28:00Z">
              <w:r>
                <w:rPr/>
                <w:delText>Показатели строки 330 не равны сумме строк 331, 333, 334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65" w:author="Маркова Наталия Евгеньевна" w:date="2018-11-26T13:28:00Z">
              <w:r>
                <w:rPr/>
                <w:delText>14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66" w:author="Маркова Наталия Евгеньевна" w:date="2018-11-26T13:28:00Z">
              <w:r>
                <w:rPr/>
                <w:delText>171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67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68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69" w:author="Маркова Наталия Евгеньевна" w:date="2018-11-26T13:28:00Z">
              <w:r>
                <w:rPr/>
                <w:delText>Показатели по счету 1 201 11 000  недопустимы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522182520"/>
      <w:bookmarkEnd w:id="4"/>
      <w:r>
        <w:rPr>
          <w:sz w:val="20"/>
          <w:szCs w:val="20"/>
        </w:rPr>
        <w:t>4. Отчет о финансовых результатах деятельности ф.05031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51"/>
        <w:gridCol w:w="825"/>
        <w:gridCol w:w="851"/>
        <w:gridCol w:w="916"/>
        <w:gridCol w:w="851"/>
        <w:gridCol w:w="4934"/>
        <w:gridCol w:w="699"/>
        <w:gridCol w:w="362"/>
      </w:tblGrid>
      <w:tr>
        <w:trPr>
          <w:tblHeader w:val="true"/>
          <w:trHeight w:val="41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1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+5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6 &lt;&gt; Гр.4 + Гр.5 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70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1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71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2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72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3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73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4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74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5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75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6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76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61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77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062– наличие значений недопустимо. </w:t>
            </w:r>
            <w:del w:id="2178" w:author="Маркова Наталия Евгеньевна" w:date="2018-11-23T17:21:00Z">
              <w:r>
                <w:rPr>
                  <w:sz w:val="16"/>
                  <w:szCs w:val="16"/>
                </w:rPr>
                <w:delText>Требуются пояснения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79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063 – наличие значений недопустимо. </w:t>
            </w:r>
            <w:del w:id="2180" w:author="Маркова Наталия Евгеньевна" w:date="2018-11-23T17:21:00Z">
              <w:r>
                <w:rPr>
                  <w:sz w:val="16"/>
                  <w:szCs w:val="16"/>
                </w:rPr>
                <w:delText>Требуются пояснения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81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8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82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83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1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84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2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85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186" w:author="Маркова Наталия Евгеньевна" w:date="2018-11-23T16:49:00Z">
              <w:r>
                <w:rPr>
                  <w:sz w:val="16"/>
                  <w:szCs w:val="16"/>
                </w:rPr>
                <w:delText>093</w:delText>
              </w:r>
            </w:del>
            <w:ins w:id="2187" w:author="Маркова Наталия Евгеньевна" w:date="2018-11-23T16:49:00Z">
              <w:r>
                <w:rPr>
                  <w:sz w:val="16"/>
                  <w:szCs w:val="16"/>
                </w:rPr>
                <w:t>095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Стр.</w:t>
            </w:r>
            <w:del w:id="2188" w:author="Маркова Наталия Евгеньевна" w:date="2018-12-28T11:04:00Z">
              <w:r>
                <w:rPr>
                  <w:sz w:val="16"/>
                  <w:szCs w:val="16"/>
                </w:rPr>
                <w:delText xml:space="preserve">093 </w:delText>
              </w:r>
            </w:del>
            <w:ins w:id="2189" w:author="Маркова Наталия Евгеньевна" w:date="2018-12-28T11:04:00Z">
              <w:r>
                <w:rPr>
                  <w:sz w:val="16"/>
                  <w:szCs w:val="16"/>
                </w:rPr>
                <w:t xml:space="preserve">095 </w:t>
              </w:r>
            </w:ins>
            <w:r>
              <w:rPr>
                <w:sz w:val="16"/>
                <w:szCs w:val="16"/>
              </w:rPr>
              <w:t>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90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0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91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92" w:author="Маркова Наталия Евгеньевна" w:date="2018-11-23T16:50:00Z">
              <w:r>
                <w:rPr>
                  <w:sz w:val="16"/>
                  <w:szCs w:val="16"/>
                </w:rPr>
                <w:t>18</w:t>
              </w:r>
            </w:ins>
            <w:del w:id="2193" w:author="Маркова Наталия Евгеньевна" w:date="2018-11-23T16:50:00Z">
              <w:r>
                <w:rPr>
                  <w:sz w:val="16"/>
                  <w:szCs w:val="16"/>
                </w:rPr>
                <w:delText>18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2194" w:author="Маркова Наталия Евгеньевна" w:date="2018-11-23T16:50:00Z">
              <w:r>
                <w:rPr>
                  <w:sz w:val="16"/>
                  <w:szCs w:val="16"/>
                </w:rPr>
                <w:t>104</w:t>
              </w:r>
            </w:ins>
            <w:del w:id="2195" w:author="Маркова Наталия Евгеньевна" w:date="2018-11-23T16:50:00Z">
              <w:r>
                <w:rPr>
                  <w:sz w:val="16"/>
                  <w:szCs w:val="16"/>
                  <w:lang w:val="en-US"/>
                </w:rPr>
                <w:delText>11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96" w:author="Маркова Наталия Евгеньевна" w:date="2018-11-23T16:50:00Z">
              <w:r>
                <w:rPr>
                  <w:sz w:val="16"/>
                  <w:szCs w:val="16"/>
                </w:rPr>
                <w:t>5</w:t>
              </w:r>
            </w:ins>
            <w:del w:id="2197" w:author="Маркова Наталия Евгеньевна" w:date="2018-11-23T16:5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2198" w:author="Маркова Наталия Евгеньевна" w:date="2018-11-23T16:50:00Z">
              <w:r>
                <w:rPr>
                  <w:sz w:val="16"/>
                  <w:szCs w:val="16"/>
                </w:rPr>
                <w:t>=0</w:t>
              </w:r>
            </w:ins>
            <w:del w:id="2199" w:author="Маркова Наталия Евгеньевна" w:date="2018-11-23T16:50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  <w:del w:id="2200" w:author="Маркова Наталия Евгеньевна" w:date="2018-11-23T16:50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2201" w:author="Маркова Наталия Евгеньевна" w:date="2018-11-23T16:50:00Z">
              <w:r>
                <w:rPr>
                  <w:sz w:val="16"/>
                  <w:szCs w:val="16"/>
                  <w:lang w:val="en-US"/>
                </w:rPr>
                <w:delText>0</w:delText>
              </w:r>
            </w:del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02" w:author="Маркова Наталия Евгеньевна" w:date="2018-11-23T16:50:00Z">
              <w:r>
                <w:rPr>
                  <w:sz w:val="16"/>
                  <w:szCs w:val="16"/>
                </w:rPr>
                <w:t xml:space="preserve">По Стр.104 в графе 5– наличие значений недопустимо </w:t>
              </w:r>
            </w:ins>
            <w:del w:id="2203" w:author="Маркова Наталия Евгеньевна" w:date="2018-11-23T16:50:00Z">
              <w:r>
                <w:rPr>
                  <w:sz w:val="16"/>
                  <w:szCs w:val="16"/>
                </w:rPr>
                <w:delText>По Стр.110– наличие значений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04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5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05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06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1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07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2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08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3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09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10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1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11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2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12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3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13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4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14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5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15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6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16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90– наличие значений недопустимо</w:t>
            </w:r>
            <w:ins w:id="2217" w:author="Маркова Наталия Евгеньевна" w:date="2018-11-23T16:51:00Z">
              <w:r>
                <w:rPr>
                  <w:sz w:val="16"/>
                  <w:szCs w:val="16"/>
                </w:rPr>
                <w:t>.</w:t>
              </w:r>
            </w:ins>
            <w:r>
              <w:rPr>
                <w:sz w:val="16"/>
                <w:szCs w:val="16"/>
              </w:rPr>
              <w:t xml:space="preserve"> </w:t>
            </w:r>
            <w:del w:id="2218" w:author="Маркова Наталия Евгеньевна" w:date="2018-11-23T17:23:00Z">
              <w:r>
                <w:rPr>
                  <w:sz w:val="16"/>
                  <w:szCs w:val="16"/>
                </w:rPr>
                <w:delText>Требуется пояснение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19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91–наличие значений недопустимо</w:t>
            </w:r>
            <w:ins w:id="2220" w:author="Маркова Наталия Евгеньевна" w:date="2018-11-23T16:51:00Z">
              <w:r>
                <w:rPr>
                  <w:sz w:val="16"/>
                  <w:szCs w:val="16"/>
                </w:rPr>
                <w:t>.</w:t>
              </w:r>
            </w:ins>
            <w:r>
              <w:rPr>
                <w:sz w:val="16"/>
                <w:szCs w:val="16"/>
              </w:rPr>
              <w:t xml:space="preserve"> </w:t>
            </w:r>
            <w:del w:id="2221" w:author="Маркова Наталия Евгеньевна" w:date="2018-11-23T17:23:00Z">
              <w:r>
                <w:rPr>
                  <w:sz w:val="16"/>
                  <w:szCs w:val="16"/>
                </w:rPr>
                <w:delText>Требуется пояснение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22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92–наличие значений недопустимо</w:t>
            </w:r>
            <w:ins w:id="2223" w:author="Маркова Наталия Евгеньевна" w:date="2018-11-23T16:51:00Z">
              <w:r>
                <w:rPr>
                  <w:sz w:val="16"/>
                  <w:szCs w:val="16"/>
                </w:rPr>
                <w:t>.</w:t>
              </w:r>
            </w:ins>
            <w:r>
              <w:rPr>
                <w:sz w:val="16"/>
                <w:szCs w:val="16"/>
              </w:rPr>
              <w:t xml:space="preserve"> </w:t>
            </w:r>
            <w:del w:id="2224" w:author="Маркова Наталия Евгеньевна" w:date="2018-11-23T17:23:00Z">
              <w:r>
                <w:rPr>
                  <w:sz w:val="16"/>
                  <w:szCs w:val="16"/>
                </w:rPr>
                <w:delText>Требуется пояснение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25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26" w:author="Маркова Наталия Евгеньевна" w:date="2018-11-23T16:51:00Z">
              <w:r>
                <w:rPr>
                  <w:sz w:val="16"/>
                  <w:szCs w:val="16"/>
                </w:rPr>
                <w:t>33.1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27" w:author="Маркова Наталия Евгеньевна" w:date="2018-11-23T16:51:00Z">
              <w:r>
                <w:rPr>
                  <w:sz w:val="16"/>
                  <w:szCs w:val="16"/>
                </w:rPr>
                <w:t>194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28" w:author="Маркова Наталия Евгеньевна" w:date="2018-11-23T16:51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29" w:author="Маркова Наталия Евгеньевна" w:date="2018-11-23T16:51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30" w:author="Маркова Наталия Евгеньевна" w:date="2018-11-23T16:51:00Z">
              <w:r>
                <w:rPr>
                  <w:sz w:val="16"/>
                  <w:szCs w:val="16"/>
                </w:rPr>
                <w:t>По Стр.194–наличие значений недопустимо.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31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1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32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11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33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12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34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3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35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31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36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37" w:author="Мищенко Наталья Николаевна" w:date="2019-04-02T12:07:00Z">
              <w:r>
                <w:rPr>
                  <w:sz w:val="16"/>
                  <w:szCs w:val="16"/>
                </w:rPr>
                <w:delText>*</w:delText>
              </w:r>
            </w:del>
            <w:ins w:id="2238" w:author="Мищенко Наталья Николаевна" w:date="2019-04-02T12:07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232 </w:t>
            </w:r>
            <w:ins w:id="2239" w:author="Мищенко Наталья Николаевна" w:date="2019-04-02T12:07:00Z">
              <w:r>
                <w:rPr>
                  <w:sz w:val="16"/>
                  <w:szCs w:val="16"/>
                </w:rPr>
                <w:t>в графе 5– наличие значений недопустимо</w:t>
              </w:r>
            </w:ins>
            <w:del w:id="2240" w:author="Мищенко Наталья Николаевна" w:date="2019-04-02T12:07:00Z">
              <w:r>
                <w:rPr>
                  <w:sz w:val="16"/>
                  <w:szCs w:val="16"/>
                </w:rPr>
                <w:delText xml:space="preserve">– наличие значений недопустимо. </w:delText>
              </w:r>
            </w:del>
            <w:ins w:id="2241" w:author="Лесникова Татьяна Олеговна" w:date="2019-03-26T18:44:00Z">
              <w:del w:id="2242" w:author="Мищенко Наталья Николаевна" w:date="2019-04-02T12:07:00Z">
                <w:r>
                  <w:rPr>
                    <w:sz w:val="16"/>
                    <w:szCs w:val="16"/>
                  </w:rPr>
                  <w:delText>Требует пояснения</w:delText>
                </w:r>
              </w:del>
            </w:ins>
            <w:del w:id="2243" w:author="Маркова Наталия Евгеньевна" w:date="2018-11-23T17:23:00Z">
              <w:r>
                <w:rPr>
                  <w:sz w:val="16"/>
                  <w:szCs w:val="16"/>
                </w:rPr>
                <w:delText>Требуются пояснения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44" w:author="Маркова Наталия Евгеньевна" w:date="2018-11-23T17:22:00Z">
              <w:del w:id="2245" w:author="Лесникова Татьяна Олеговна" w:date="2019-03-26T18:44:00Z">
                <w:r>
                  <w:rPr>
                    <w:sz w:val="16"/>
                    <w:szCs w:val="16"/>
                  </w:rPr>
                  <w:delText>Б</w:delText>
                </w:r>
              </w:del>
            </w:ins>
            <w:ins w:id="2246" w:author="Лесникова Татьяна Олеговна" w:date="2019-03-26T18:44:00Z">
              <w:r>
                <w:rPr>
                  <w:sz w:val="16"/>
                  <w:szCs w:val="16"/>
                </w:rPr>
                <w:t>П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47" w:author="Мищенко Наталья Николаевна" w:date="2019-04-02T12:07:00Z">
              <w:r>
                <w:rPr>
                  <w:sz w:val="16"/>
                  <w:szCs w:val="16"/>
                </w:rPr>
                <w:delText>*</w:delText>
              </w:r>
            </w:del>
            <w:ins w:id="2248" w:author="Мищенко Наталья Николаевна" w:date="2019-04-02T12:07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233 </w:t>
            </w:r>
            <w:ins w:id="2249" w:author="Мищенко Наталья Николаевна" w:date="2019-04-02T12:08:00Z">
              <w:r>
                <w:rPr>
                  <w:sz w:val="16"/>
                  <w:szCs w:val="16"/>
                </w:rPr>
                <w:t xml:space="preserve">в графе 5– наличие значений недопустимо </w:t>
              </w:r>
            </w:ins>
            <w:del w:id="2250" w:author="Мищенко Наталья Николаевна" w:date="2019-04-02T12:08:00Z">
              <w:r>
                <w:rPr>
                  <w:sz w:val="16"/>
                  <w:szCs w:val="16"/>
                </w:rPr>
                <w:delText xml:space="preserve">– наличие значений недопустимо. </w:delText>
              </w:r>
            </w:del>
            <w:ins w:id="2251" w:author="Лесникова Татьяна Олеговна" w:date="2019-03-26T18:44:00Z">
              <w:del w:id="2252" w:author="Мищенко Наталья Николаевна" w:date="2019-04-02T12:08:00Z">
                <w:r>
                  <w:rPr>
                    <w:sz w:val="16"/>
                    <w:szCs w:val="16"/>
                  </w:rPr>
                  <w:delText xml:space="preserve"> Требует пояснения </w:delText>
                </w:r>
              </w:del>
            </w:ins>
            <w:del w:id="2253" w:author="Маркова Наталия Евгеньевна" w:date="2018-11-23T17:23:00Z">
              <w:r>
                <w:rPr>
                  <w:sz w:val="16"/>
                  <w:szCs w:val="16"/>
                </w:rPr>
                <w:delText>Требуются пояснения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54" w:author="Маркова Наталия Евгеньевна" w:date="2018-11-23T17:22:00Z">
              <w:del w:id="2255" w:author="Лесникова Татьяна Олеговна" w:date="2019-03-26T18:44:00Z">
                <w:r>
                  <w:rPr>
                    <w:sz w:val="16"/>
                    <w:szCs w:val="16"/>
                  </w:rPr>
                  <w:delText>Б</w:delText>
                </w:r>
              </w:del>
            </w:ins>
            <w:ins w:id="2256" w:author="Лесникова Татьяна Олеговна" w:date="2019-03-26T18:44:00Z">
              <w:r>
                <w:rPr>
                  <w:sz w:val="16"/>
                  <w:szCs w:val="16"/>
                </w:rPr>
                <w:t>П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57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1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58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2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59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3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60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61" w:author="Маркова Наталия Евгеньевна" w:date="2018-11-23T16:58:00Z">
              <w:r>
                <w:rPr>
                  <w:sz w:val="16"/>
                  <w:szCs w:val="16"/>
                </w:rPr>
                <w:delText>45</w:delText>
              </w:r>
            </w:del>
            <w:ins w:id="2262" w:author="Маркова Наталия Евгеньевна" w:date="2018-11-23T16:58:00Z">
              <w:r>
                <w:rPr>
                  <w:sz w:val="16"/>
                  <w:szCs w:val="16"/>
                </w:rPr>
                <w:t>4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63" w:author="Маркова Наталия Евгеньевна" w:date="2018-11-23T16:58:00Z">
              <w:r>
                <w:rPr>
                  <w:sz w:val="16"/>
                  <w:szCs w:val="16"/>
                </w:rPr>
                <w:t>250</w:t>
              </w:r>
            </w:ins>
            <w:del w:id="2264" w:author="Маркова Наталия Евгеньевна" w:date="2018-11-23T16:58:00Z">
              <w:r>
                <w:rPr>
                  <w:sz w:val="16"/>
                  <w:szCs w:val="16"/>
                </w:rPr>
                <w:delText>26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65" w:author="Маркова Наталия Евгеньевна" w:date="2018-11-23T16:58:00Z">
              <w:r>
                <w:rPr>
                  <w:sz w:val="16"/>
                  <w:szCs w:val="16"/>
                </w:rPr>
                <w:t>5</w:t>
              </w:r>
            </w:ins>
            <w:del w:id="2266" w:author="Маркова Наталия Евгеньевна" w:date="2018-11-23T16:58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67" w:author="Маркова Наталия Евгеньевна" w:date="2018-11-23T16:58:00Z">
              <w:r>
                <w:rPr>
                  <w:sz w:val="16"/>
                  <w:szCs w:val="16"/>
                </w:rPr>
                <w:delText>=0</w:delText>
              </w:r>
            </w:del>
            <w:ins w:id="2268" w:author="Маркова Наталия Евгеньевна" w:date="2018-11-23T16:58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69" w:author="Маркова Наталия Евгеньевна" w:date="2018-11-23T16:58:00Z">
              <w:r>
                <w:rPr>
                  <w:sz w:val="16"/>
                  <w:szCs w:val="16"/>
                </w:rPr>
                <w:t xml:space="preserve">По Стр.250 в графе 5– наличие значений недопустимо </w:t>
              </w:r>
            </w:ins>
            <w:del w:id="2270" w:author="Маркова Наталия Евгеньевна" w:date="2018-11-23T16:58:00Z">
              <w:r>
                <w:rPr>
                  <w:sz w:val="16"/>
                  <w:szCs w:val="16"/>
                </w:rPr>
                <w:delText>По Стр.260 в графе 5– наличие значений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71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72" w:author="Маркова Наталия Евгеньевна" w:date="2018-11-23T16:59:00Z">
              <w:r>
                <w:rPr>
                  <w:sz w:val="16"/>
                  <w:szCs w:val="16"/>
                </w:rPr>
                <w:t>46</w:t>
              </w:r>
            </w:ins>
            <w:del w:id="2273" w:author="Маркова Наталия Евгеньевна" w:date="2018-11-23T16:58:00Z">
              <w:r>
                <w:rPr>
                  <w:sz w:val="16"/>
                  <w:szCs w:val="16"/>
                </w:rPr>
                <w:delText>46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74" w:author="Маркова Наталия Евгеньевна" w:date="2018-11-23T16:59:00Z">
              <w:r>
                <w:rPr>
                  <w:sz w:val="16"/>
                  <w:szCs w:val="16"/>
                </w:rPr>
                <w:t>251</w:t>
              </w:r>
            </w:ins>
            <w:del w:id="2275" w:author="Маркова Наталия Евгеньевна" w:date="2018-11-23T16:58:00Z">
              <w:r>
                <w:rPr>
                  <w:sz w:val="16"/>
                  <w:szCs w:val="16"/>
                </w:rPr>
                <w:delText>261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76" w:author="Маркова Наталия Евгеньевна" w:date="2018-11-23T16:59:00Z">
              <w:r>
                <w:rPr>
                  <w:sz w:val="16"/>
                  <w:szCs w:val="16"/>
                </w:rPr>
                <w:t>5</w:t>
              </w:r>
            </w:ins>
            <w:del w:id="2277" w:author="Маркова Наталия Евгеньевна" w:date="2018-11-23T16:58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78" w:author="Маркова Наталия Евгеньевна" w:date="2018-11-23T16:59:00Z">
              <w:r>
                <w:rPr>
                  <w:sz w:val="16"/>
                  <w:szCs w:val="16"/>
                </w:rPr>
                <w:t>=0</w:t>
              </w:r>
            </w:ins>
            <w:del w:id="2279" w:author="Маркова Наталия Евгеньевна" w:date="2018-11-23T16:58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80" w:author="Маркова Наталия Евгеньевна" w:date="2018-11-23T16:59:00Z">
              <w:r>
                <w:rPr>
                  <w:sz w:val="16"/>
                  <w:szCs w:val="16"/>
                </w:rPr>
                <w:t xml:space="preserve">По Стр.251 в графе 5– наличие значений недопустимо </w:t>
              </w:r>
            </w:ins>
            <w:del w:id="2281" w:author="Маркова Наталия Евгеньевна" w:date="2018-11-23T16:58:00Z">
              <w:r>
                <w:rPr>
                  <w:sz w:val="16"/>
                  <w:szCs w:val="16"/>
                </w:rPr>
                <w:delText>По Стр.261 в графе 5– наличие значений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82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83" w:author="Маркова Наталия Евгеньевна" w:date="2018-11-23T16:58:00Z">
              <w:r>
                <w:rPr>
                  <w:sz w:val="16"/>
                  <w:szCs w:val="16"/>
                </w:rPr>
                <w:delText>47</w:delText>
              </w:r>
            </w:del>
            <w:ins w:id="2284" w:author="Маркова Наталия Евгеньевна" w:date="2018-11-23T16:59:00Z">
              <w:r>
                <w:rPr>
                  <w:sz w:val="16"/>
                  <w:szCs w:val="16"/>
                </w:rPr>
                <w:t>47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85" w:author="Маркова Наталия Евгеньевна" w:date="2018-11-23T16:59:00Z">
              <w:r>
                <w:rPr>
                  <w:sz w:val="16"/>
                  <w:szCs w:val="16"/>
                </w:rPr>
                <w:t>252</w:t>
              </w:r>
            </w:ins>
            <w:del w:id="2286" w:author="Маркова Наталия Евгеньевна" w:date="2018-11-23T16:58:00Z">
              <w:r>
                <w:rPr>
                  <w:sz w:val="16"/>
                  <w:szCs w:val="16"/>
                </w:rPr>
                <w:delText>262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87" w:author="Маркова Наталия Евгеньевна" w:date="2018-11-23T16:59:00Z">
              <w:r>
                <w:rPr>
                  <w:sz w:val="16"/>
                  <w:szCs w:val="16"/>
                </w:rPr>
                <w:t>5</w:t>
              </w:r>
            </w:ins>
            <w:del w:id="2288" w:author="Маркова Наталия Евгеньевна" w:date="2018-11-23T16:58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89" w:author="Маркова Наталия Евгеньевна" w:date="2018-11-23T16:59:00Z">
              <w:r>
                <w:rPr>
                  <w:sz w:val="16"/>
                  <w:szCs w:val="16"/>
                </w:rPr>
                <w:t>=0</w:t>
              </w:r>
            </w:ins>
            <w:del w:id="2290" w:author="Маркова Наталия Евгеньевна" w:date="2018-11-23T16:58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91" w:author="Маркова Наталия Евгеньевна" w:date="2018-11-23T16:59:00Z">
              <w:r>
                <w:rPr>
                  <w:sz w:val="16"/>
                  <w:szCs w:val="16"/>
                </w:rPr>
                <w:t xml:space="preserve">По Стр.252 в графе 5– наличие значений недопустимо </w:t>
              </w:r>
            </w:ins>
            <w:del w:id="2292" w:author="Маркова Наталия Евгеньевна" w:date="2018-11-23T16:58:00Z">
              <w:r>
                <w:rPr>
                  <w:sz w:val="16"/>
                  <w:szCs w:val="16"/>
                </w:rPr>
                <w:delText>По Стр.262 в графе 5– наличие значений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93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94" w:author="Маркова Наталия Евгеньевна" w:date="2018-11-23T16:59:00Z">
              <w:r>
                <w:rPr>
                  <w:sz w:val="16"/>
                  <w:szCs w:val="16"/>
                </w:rPr>
                <w:t>48</w:t>
              </w:r>
            </w:ins>
            <w:del w:id="2295" w:author="Маркова Наталия Евгеньевна" w:date="2018-11-23T16:58:00Z">
              <w:r>
                <w:rPr>
                  <w:sz w:val="16"/>
                  <w:szCs w:val="16"/>
                </w:rPr>
                <w:delText>48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96" w:author="Маркова Наталия Евгеньевна" w:date="2018-11-23T16:59:00Z">
              <w:r>
                <w:rPr>
                  <w:sz w:val="16"/>
                  <w:szCs w:val="16"/>
                </w:rPr>
                <w:t>253</w:t>
              </w:r>
            </w:ins>
            <w:del w:id="2297" w:author="Маркова Наталия Евгеньевна" w:date="2018-11-23T16:58:00Z">
              <w:r>
                <w:rPr>
                  <w:sz w:val="16"/>
                  <w:szCs w:val="16"/>
                </w:rPr>
                <w:delText>263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98" w:author="Маркова Наталия Евгеньевна" w:date="2018-11-23T16:59:00Z">
              <w:r>
                <w:rPr>
                  <w:sz w:val="16"/>
                  <w:szCs w:val="16"/>
                </w:rPr>
                <w:t>5</w:t>
              </w:r>
            </w:ins>
            <w:del w:id="2299" w:author="Маркова Наталия Евгеньевна" w:date="2018-11-23T16:58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00" w:author="Маркова Наталия Евгеньевна" w:date="2018-11-23T16:59:00Z">
              <w:r>
                <w:rPr>
                  <w:sz w:val="16"/>
                  <w:szCs w:val="16"/>
                </w:rPr>
                <w:t>=0</w:t>
              </w:r>
            </w:ins>
            <w:del w:id="2301" w:author="Маркова Наталия Евгеньевна" w:date="2018-11-23T16:58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02" w:author="Маркова Наталия Евгеньевна" w:date="2018-11-23T16:59:00Z">
              <w:r>
                <w:rPr>
                  <w:sz w:val="16"/>
                  <w:szCs w:val="16"/>
                </w:rPr>
                <w:t xml:space="preserve">По Стр.253 в графе 5– наличие значений недопустимо </w:t>
              </w:r>
            </w:ins>
            <w:del w:id="2303" w:author="Маркова Наталия Евгеньевна" w:date="2018-11-23T16:58:00Z">
              <w:r>
                <w:rPr>
                  <w:sz w:val="16"/>
                  <w:szCs w:val="16"/>
                </w:rPr>
                <w:delText>По Стр.263 в графе 5– наличие значений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04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05" w:author="Маркова Наталия Евгеньевна" w:date="2018-11-23T16:59:00Z">
              <w:r>
                <w:rPr>
                  <w:sz w:val="16"/>
                  <w:szCs w:val="16"/>
                </w:rPr>
                <w:t>49</w:t>
              </w:r>
            </w:ins>
            <w:del w:id="2306" w:author="Маркова Наталия Евгеньевна" w:date="2018-11-23T16:59:00Z">
              <w:r>
                <w:rPr>
                  <w:sz w:val="16"/>
                  <w:szCs w:val="16"/>
                </w:rPr>
                <w:delText>49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07" w:author="Маркова Наталия Евгеньевна" w:date="2018-11-23T16:59:00Z">
              <w:r>
                <w:rPr>
                  <w:sz w:val="16"/>
                  <w:szCs w:val="16"/>
                </w:rPr>
                <w:t>260</w:t>
              </w:r>
            </w:ins>
            <w:del w:id="2308" w:author="Маркова Наталия Евгеньевна" w:date="2018-11-23T16:59:00Z">
              <w:r>
                <w:rPr>
                  <w:sz w:val="16"/>
                  <w:szCs w:val="16"/>
                </w:rPr>
                <w:delText>28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09" w:author="Маркова Наталия Евгеньевна" w:date="2018-11-23T16:59:00Z">
              <w:r>
                <w:rPr>
                  <w:sz w:val="16"/>
                  <w:szCs w:val="16"/>
                </w:rPr>
                <w:t>5</w:t>
              </w:r>
            </w:ins>
            <w:del w:id="2310" w:author="Маркова Наталия Евгеньевна" w:date="2018-11-23T16:59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11" w:author="Маркова Наталия Евгеньевна" w:date="2018-11-23T16:59:00Z">
              <w:r>
                <w:rPr>
                  <w:sz w:val="16"/>
                  <w:szCs w:val="16"/>
                </w:rPr>
                <w:t>=0</w:t>
              </w:r>
            </w:ins>
            <w:del w:id="2312" w:author="Маркова Наталия Евгеньевна" w:date="2018-11-23T16:59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13" w:author="Маркова Наталия Евгеньевна" w:date="2018-11-23T16:59:00Z">
              <w:r>
                <w:rPr>
                  <w:sz w:val="16"/>
                  <w:szCs w:val="16"/>
                </w:rPr>
                <w:t xml:space="preserve">По Стр.260 в графе 5– наличие значений недопустимо </w:t>
              </w:r>
            </w:ins>
            <w:del w:id="2314" w:author="Маркова Наталия Евгеньевна" w:date="2018-11-23T16:59:00Z">
              <w:r>
                <w:rPr>
                  <w:sz w:val="16"/>
                  <w:szCs w:val="16"/>
                </w:rPr>
                <w:delText>По Стр.280 в графе 5– наличие значений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15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16" w:author="Маркова Наталия Евгеньевна" w:date="2018-11-23T17:00:00Z">
              <w:r>
                <w:rPr>
                  <w:sz w:val="16"/>
                  <w:szCs w:val="16"/>
                </w:rPr>
                <w:t>50</w:t>
              </w:r>
            </w:ins>
            <w:del w:id="2317" w:author="Маркова Наталия Евгеньевна" w:date="2018-11-23T17:00:00Z">
              <w:r>
                <w:rPr>
                  <w:sz w:val="16"/>
                  <w:szCs w:val="16"/>
                </w:rPr>
                <w:delText>5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18" w:author="Маркова Наталия Евгеньевна" w:date="2018-11-23T17:00:00Z">
              <w:r>
                <w:rPr>
                  <w:sz w:val="16"/>
                  <w:szCs w:val="16"/>
                </w:rPr>
                <w:t>300</w:t>
              </w:r>
            </w:ins>
            <w:del w:id="2319" w:author="Маркова Наталия Евгеньевна" w:date="2018-11-23T17:00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20" w:author="Маркова Наталия Евгеньевна" w:date="2018-11-23T17:00:00Z">
              <w:r>
                <w:rPr>
                  <w:sz w:val="16"/>
                  <w:szCs w:val="16"/>
                </w:rPr>
                <w:t>5</w:t>
              </w:r>
            </w:ins>
            <w:del w:id="2321" w:author="Маркова Наталия Евгеньевна" w:date="2018-11-23T17:00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22" w:author="Маркова Наталия Евгеньевна" w:date="2018-11-23T17:00:00Z">
              <w:r>
                <w:rPr>
                  <w:sz w:val="16"/>
                  <w:szCs w:val="16"/>
                </w:rPr>
                <w:t>=0</w:t>
              </w:r>
            </w:ins>
            <w:del w:id="2323" w:author="Маркова Наталия Евгеньевна" w:date="2018-11-23T17:00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24" w:author="Маркова Наталия Евгеньевна" w:date="2018-11-23T17:00:00Z">
              <w:r>
                <w:rPr>
                  <w:sz w:val="16"/>
                  <w:szCs w:val="16"/>
                </w:rPr>
                <w:t xml:space="preserve">По Стр.300 в графе 5– наличие значений недопустимо </w:t>
              </w:r>
            </w:ins>
            <w:del w:id="2325" w:author="Маркова Наталия Евгеньевна" w:date="2018-11-23T17:00:00Z">
              <w:r>
                <w:rPr>
                  <w:sz w:val="16"/>
                  <w:szCs w:val="16"/>
                </w:rPr>
                <w:delText>По Стр.290 в графе 5– наличие значений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26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27" w:author="Маркова Наталия Евгеньевна" w:date="2018-11-23T17:00:00Z">
              <w:r>
                <w:rPr>
                  <w:sz w:val="16"/>
                  <w:szCs w:val="16"/>
                </w:rPr>
                <w:t>51</w:t>
              </w:r>
            </w:ins>
            <w:del w:id="2328" w:author="Маркова Наталия Евгеньевна" w:date="2018-11-23T17:00:00Z">
              <w:r>
                <w:rPr>
                  <w:sz w:val="16"/>
                  <w:szCs w:val="16"/>
                </w:rPr>
                <w:delText>51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29" w:author="Маркова Наталия Евгеньевна" w:date="2018-11-23T17:00:00Z">
              <w:r>
                <w:rPr>
                  <w:sz w:val="16"/>
                  <w:szCs w:val="16"/>
                </w:rPr>
                <w:t>301</w:t>
              </w:r>
            </w:ins>
            <w:del w:id="2330" w:author="Маркова Наталия Евгеньевна" w:date="2018-11-23T17:00:00Z">
              <w:r>
                <w:rPr>
                  <w:sz w:val="16"/>
                  <w:szCs w:val="16"/>
                </w:rPr>
                <w:delText>291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31" w:author="Маркова Наталия Евгеньевна" w:date="2018-11-23T17:00:00Z">
              <w:r>
                <w:rPr>
                  <w:sz w:val="16"/>
                  <w:szCs w:val="16"/>
                </w:rPr>
                <w:t>5</w:t>
              </w:r>
            </w:ins>
            <w:del w:id="2332" w:author="Маркова Наталия Евгеньевна" w:date="2018-11-23T17:00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33" w:author="Маркова Наталия Евгеньевна" w:date="2018-11-23T17:00:00Z">
              <w:r>
                <w:rPr>
                  <w:sz w:val="16"/>
                  <w:szCs w:val="16"/>
                </w:rPr>
                <w:t>=0</w:t>
              </w:r>
            </w:ins>
            <w:del w:id="2334" w:author="Маркова Наталия Евгеньевна" w:date="2018-11-23T17:00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35" w:author="Маркова Наталия Евгеньевна" w:date="2018-11-23T17:00:00Z">
              <w:r>
                <w:rPr>
                  <w:sz w:val="16"/>
                  <w:szCs w:val="16"/>
                </w:rPr>
                <w:t xml:space="preserve">По Стр.301 в графе 5– наличие значений недопустимо </w:t>
              </w:r>
            </w:ins>
            <w:del w:id="2336" w:author="Маркова Наталия Евгеньевна" w:date="2018-11-23T17:00:00Z">
              <w:r>
                <w:rPr>
                  <w:sz w:val="16"/>
                  <w:szCs w:val="16"/>
                </w:rPr>
                <w:delText>По Стр.291 в графе 5– наличие значений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37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38" w:author="Маркова Наталия Евгеньевна" w:date="2018-11-23T17:00:00Z">
              <w:r>
                <w:rPr>
                  <w:sz w:val="16"/>
                  <w:szCs w:val="16"/>
                </w:rPr>
                <w:t>52</w:t>
              </w:r>
            </w:ins>
            <w:del w:id="2339" w:author="Маркова Наталия Евгеньевна" w:date="2018-11-23T17:00:00Z">
              <w:r>
                <w:rPr>
                  <w:sz w:val="16"/>
                  <w:szCs w:val="16"/>
                </w:rPr>
                <w:delText>52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40" w:author="Маркова Наталия Евгеньевна" w:date="2018-11-23T17:00:00Z">
              <w:r>
                <w:rPr>
                  <w:sz w:val="16"/>
                  <w:szCs w:val="16"/>
                </w:rPr>
                <w:t>301</w:t>
              </w:r>
            </w:ins>
            <w:del w:id="2341" w:author="Маркова Наталия Евгеньевна" w:date="2018-11-23T17:00:00Z">
              <w:r>
                <w:rPr>
                  <w:sz w:val="16"/>
                  <w:szCs w:val="16"/>
                </w:rPr>
                <w:delText>292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42" w:author="Маркова Наталия Евгеньевна" w:date="2018-11-23T17:00:00Z">
              <w:r>
                <w:rPr>
                  <w:sz w:val="16"/>
                  <w:szCs w:val="16"/>
                </w:rPr>
                <w:t>5</w:t>
              </w:r>
            </w:ins>
            <w:del w:id="2343" w:author="Маркова Наталия Евгеньевна" w:date="2018-11-23T17:0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44" w:author="Маркова Наталия Евгеньевна" w:date="2018-11-23T17:00:00Z">
              <w:r>
                <w:rPr>
                  <w:sz w:val="16"/>
                  <w:szCs w:val="16"/>
                </w:rPr>
                <w:t>=0</w:t>
              </w:r>
            </w:ins>
            <w:del w:id="2345" w:author="Маркова Наталия Евгеньевна" w:date="2018-11-23T17:00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46" w:author="Маркова Наталия Евгеньевна" w:date="2018-11-23T17:00:00Z">
              <w:r>
                <w:rPr>
                  <w:sz w:val="16"/>
                  <w:szCs w:val="16"/>
                </w:rPr>
                <w:t xml:space="preserve">По Стр.302 в графе 5– наличие значений недопустимо </w:t>
              </w:r>
            </w:ins>
            <w:del w:id="2347" w:author="Маркова Наталия Евгеньевна" w:date="2018-11-23T17:00:00Z">
              <w:r>
                <w:rPr>
                  <w:sz w:val="16"/>
                  <w:szCs w:val="16"/>
                </w:rPr>
                <w:delText>По Стр. 292–  наличие значений недопустимо. Требуются пояснения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48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1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49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2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50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2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51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2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52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3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53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3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54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3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55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56" w:author="Маркова Наталия Евгеньевна" w:date="2018-11-23T17:05:00Z">
              <w:r>
                <w:rPr>
                  <w:sz w:val="16"/>
                  <w:szCs w:val="16"/>
                </w:rPr>
                <w:t>6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57" w:author="Маркова Наталия Евгеньевна" w:date="2018-11-23T17:05:00Z">
              <w:r>
                <w:rPr>
                  <w:sz w:val="16"/>
                  <w:szCs w:val="16"/>
                </w:rPr>
                <w:t>350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58" w:author="Маркова Наталия Евгеньевна" w:date="2018-11-23T17:05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59" w:author="Маркова Наталия Евгеньевна" w:date="2018-11-23T17:05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360" w:author="Маркова Наталия Евгеньевна" w:date="2018-11-23T17:05:00Z">
              <w:r>
                <w:rPr>
                  <w:sz w:val="16"/>
                  <w:szCs w:val="16"/>
                </w:rPr>
                <w:t>По Стр. 350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61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62" w:author="Маркова Наталия Евгеньевна" w:date="2018-11-23T17:05:00Z">
              <w:r>
                <w:rPr>
                  <w:sz w:val="16"/>
                  <w:szCs w:val="16"/>
                </w:rPr>
                <w:t>61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63" w:author="Маркова Наталия Евгеньевна" w:date="2018-11-23T17:05:00Z">
              <w:r>
                <w:rPr>
                  <w:sz w:val="16"/>
                  <w:szCs w:val="16"/>
                </w:rPr>
                <w:t>351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64" w:author="Маркова Наталия Евгеньевна" w:date="2018-11-23T17:05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65" w:author="Маркова Наталия Евгеньевна" w:date="2018-11-23T17:05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66" w:author="Маркова Наталия Евгеньевна" w:date="2018-11-23T17:05:00Z">
              <w:r>
                <w:rPr>
                  <w:sz w:val="16"/>
                  <w:szCs w:val="16"/>
                </w:rPr>
                <w:t>По Стр. 351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67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68" w:author="Маркова Наталия Евгеньевна" w:date="2018-11-23T17:05:00Z">
              <w:r>
                <w:rPr>
                  <w:sz w:val="16"/>
                  <w:szCs w:val="16"/>
                </w:rPr>
                <w:t>62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69" w:author="Маркова Наталия Евгеньевна" w:date="2018-11-23T17:05:00Z">
              <w:r>
                <w:rPr>
                  <w:sz w:val="16"/>
                  <w:szCs w:val="16"/>
                </w:rPr>
                <w:t>352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70" w:author="Маркова Наталия Евгеньевна" w:date="2018-11-23T17:05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71" w:author="Маркова Наталия Евгеньевна" w:date="2018-11-23T17:05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72" w:author="Маркова Наталия Евгеньевна" w:date="2018-11-23T17:05:00Z">
              <w:r>
                <w:rPr>
                  <w:sz w:val="16"/>
                  <w:szCs w:val="16"/>
                </w:rPr>
                <w:t>По Стр. 352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73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74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75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76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</w:t>
            </w:r>
            <w:ins w:id="2377" w:author="Лесникова Татьяна Олеговна" w:date="2018-12-25T17:14:00Z">
              <w:r>
                <w:rPr>
                  <w:sz w:val="16"/>
                  <w:szCs w:val="16"/>
                </w:rPr>
                <w:t>3</w:t>
              </w:r>
            </w:ins>
            <w:del w:id="2378" w:author="Лесникова Татьяна Олеговна" w:date="2018-12-25T17:14:00Z">
              <w:r>
                <w:rPr>
                  <w:sz w:val="16"/>
                  <w:szCs w:val="16"/>
                </w:rPr>
                <w:delText>2</w:delText>
              </w:r>
            </w:del>
            <w:r>
              <w:rPr>
                <w:sz w:val="16"/>
                <w:szCs w:val="16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 Стр. </w:t>
            </w:r>
            <w:del w:id="2379" w:author="Маркова Наталия Евгеньевна" w:date="2018-12-28T11:04:00Z">
              <w:r>
                <w:rPr>
                  <w:sz w:val="16"/>
                  <w:szCs w:val="16"/>
                </w:rPr>
                <w:delText xml:space="preserve">420 </w:delText>
              </w:r>
            </w:del>
            <w:ins w:id="2380" w:author="Маркова Наталия Евгеньевна" w:date="2018-12-28T11:04:00Z">
              <w:r>
                <w:rPr>
                  <w:sz w:val="16"/>
                  <w:szCs w:val="16"/>
                </w:rPr>
                <w:t xml:space="preserve">430 </w:t>
              </w:r>
            </w:ins>
            <w:r>
              <w:rPr>
                <w:sz w:val="16"/>
                <w:szCs w:val="16"/>
              </w:rPr>
              <w:t>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81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</w:t>
            </w:r>
            <w:del w:id="2382" w:author="Лесникова Татьяна Олеговна" w:date="2018-12-25T17:14:00Z">
              <w:r>
                <w:rPr>
                  <w:sz w:val="16"/>
                  <w:szCs w:val="16"/>
                </w:rPr>
                <w:delText>2</w:delText>
              </w:r>
            </w:del>
            <w:ins w:id="2383" w:author="Лесникова Татьяна Олеговна" w:date="2018-12-25T17:14:00Z">
              <w:r>
                <w:rPr>
                  <w:sz w:val="16"/>
                  <w:szCs w:val="16"/>
                </w:rPr>
                <w:t>3</w:t>
              </w:r>
            </w:ins>
            <w:r>
              <w:rPr>
                <w:sz w:val="16"/>
                <w:szCs w:val="16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 Стр. </w:t>
            </w:r>
            <w:del w:id="2384" w:author="Маркова Наталия Евгеньевна" w:date="2018-12-28T11:04:00Z">
              <w:r>
                <w:rPr>
                  <w:sz w:val="16"/>
                  <w:szCs w:val="16"/>
                </w:rPr>
                <w:delText xml:space="preserve">421 </w:delText>
              </w:r>
            </w:del>
            <w:ins w:id="2385" w:author="Маркова Наталия Евгеньевна" w:date="2018-12-28T11:04:00Z">
              <w:r>
                <w:rPr>
                  <w:sz w:val="16"/>
                  <w:szCs w:val="16"/>
                </w:rPr>
                <w:t xml:space="preserve">431 </w:t>
              </w:r>
            </w:ins>
            <w:r>
              <w:rPr>
                <w:sz w:val="16"/>
                <w:szCs w:val="16"/>
              </w:rPr>
              <w:t>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86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</w:t>
            </w:r>
            <w:del w:id="2387" w:author="Лесникова Татьяна Олеговна" w:date="2018-12-25T17:14:00Z">
              <w:r>
                <w:rPr>
                  <w:sz w:val="16"/>
                  <w:szCs w:val="16"/>
                </w:rPr>
                <w:delText>2</w:delText>
              </w:r>
            </w:del>
            <w:ins w:id="2388" w:author="Лесникова Татьяна Олеговна" w:date="2018-12-25T17:14:00Z">
              <w:r>
                <w:rPr>
                  <w:sz w:val="16"/>
                  <w:szCs w:val="16"/>
                </w:rPr>
                <w:t>3</w:t>
              </w:r>
            </w:ins>
            <w:r>
              <w:rPr>
                <w:sz w:val="16"/>
                <w:szCs w:val="16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 Стр. </w:t>
            </w:r>
            <w:del w:id="2389" w:author="Маркова Наталия Евгеньевна" w:date="2018-12-28T11:04:00Z">
              <w:r>
                <w:rPr>
                  <w:sz w:val="16"/>
                  <w:szCs w:val="16"/>
                </w:rPr>
                <w:delText xml:space="preserve">422 </w:delText>
              </w:r>
            </w:del>
            <w:ins w:id="2390" w:author="Маркова Наталия Евгеньевна" w:date="2018-12-28T11:04:00Z">
              <w:r>
                <w:rPr>
                  <w:sz w:val="16"/>
                  <w:szCs w:val="16"/>
                </w:rPr>
                <w:t xml:space="preserve">432 </w:t>
              </w:r>
            </w:ins>
            <w:r>
              <w:rPr>
                <w:sz w:val="16"/>
                <w:szCs w:val="16"/>
              </w:rPr>
              <w:t>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91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4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92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4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93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4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94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460– наличие значений недопустимо. </w:t>
            </w:r>
            <w:del w:id="2395" w:author="Маркова Наталия Евгеньевна" w:date="2018-11-23T17:22:00Z">
              <w:r>
                <w:rPr>
                  <w:sz w:val="16"/>
                  <w:szCs w:val="16"/>
                </w:rPr>
                <w:delText>Требуется пояснение.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96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461– наличие значений недопустимо. </w:t>
            </w:r>
            <w:del w:id="2397" w:author="Маркова Наталия Евгеньевна" w:date="2018-11-23T17:22:00Z">
              <w:r>
                <w:rPr>
                  <w:sz w:val="16"/>
                  <w:szCs w:val="16"/>
                </w:rPr>
                <w:delText>Требуется пояснение.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98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462– наличие значений недопустимо. </w:t>
            </w:r>
            <w:del w:id="2399" w:author="Маркова Наталия Евгеньевна" w:date="2018-11-23T17:22:00Z">
              <w:r>
                <w:rPr>
                  <w:sz w:val="16"/>
                  <w:szCs w:val="16"/>
                </w:rPr>
                <w:delText>Требуется пояснение.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00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7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01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7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02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7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03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8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04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8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05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8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06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520– наличие значений недопустимо. </w:t>
            </w:r>
            <w:del w:id="2407" w:author="Маркова Наталия Евгеньевна" w:date="2018-11-23T17:22:00Z">
              <w:r>
                <w:rPr>
                  <w:sz w:val="16"/>
                  <w:szCs w:val="16"/>
                </w:rPr>
                <w:delText>Требуется пояснение.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08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521– наличие значений недопустимо. </w:t>
            </w:r>
            <w:del w:id="2409" w:author="Маркова Наталия Евгеньевна" w:date="2018-11-23T17:22:00Z">
              <w:r>
                <w:rPr>
                  <w:sz w:val="16"/>
                  <w:szCs w:val="16"/>
                </w:rPr>
                <w:delText>Требуется пояснение.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10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522– наличие значений недопустимо. </w:t>
            </w:r>
            <w:del w:id="2411" w:author="Маркова Наталия Евгеньевна" w:date="2018-11-23T17:23:00Z">
              <w:r>
                <w:rPr>
                  <w:sz w:val="16"/>
                  <w:szCs w:val="16"/>
                </w:rPr>
                <w:delText>Требуется пояснение.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12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530– наличие значений недопустимо. </w:t>
            </w:r>
            <w:del w:id="2413" w:author="Маркова Наталия Евгеньевна" w:date="2018-11-23T17:23:00Z">
              <w:r>
                <w:rPr>
                  <w:sz w:val="16"/>
                  <w:szCs w:val="16"/>
                </w:rPr>
                <w:delText>Требуется пояснение.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14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531– наличие значений недопустимо. </w:t>
            </w:r>
            <w:del w:id="2415" w:author="Маркова Наталия Евгеньевна" w:date="2018-11-23T17:23:00Z">
              <w:r>
                <w:rPr>
                  <w:sz w:val="16"/>
                  <w:szCs w:val="16"/>
                </w:rPr>
                <w:delText>Требуется пояснение.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16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532– наличие значений недопустимо. </w:t>
            </w:r>
            <w:del w:id="2417" w:author="Маркова Наталия Евгеньевна" w:date="2018-11-23T17:23:00Z">
              <w:r>
                <w:rPr>
                  <w:sz w:val="16"/>
                  <w:szCs w:val="16"/>
                </w:rPr>
                <w:delText>Требуется пояснение.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18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20+030+040+050+060+080+090+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10 &lt;&gt; Стр.020 + Стр.030 + Стр.040 + Стр.050 + Стр.060 + Стр.080 + Стр.090 + Стр.100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19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60 &lt;&gt; Стр.061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20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21" w:author="Маркова Наталия Евгеньевна" w:date="2018-11-23T17:24:00Z">
              <w:r>
                <w:rPr>
                  <w:sz w:val="16"/>
                  <w:szCs w:val="16"/>
                </w:rPr>
                <w:t>89</w:t>
              </w:r>
            </w:ins>
            <w:del w:id="2422" w:author="Маркова Наталия Евгеньевна" w:date="2018-11-23T17:23:00Z">
              <w:r>
                <w:rPr>
                  <w:sz w:val="16"/>
                  <w:szCs w:val="16"/>
                </w:rPr>
                <w:delText>89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23" w:author="Маркова Наталия Евгеньевна" w:date="2018-11-23T17:24:00Z">
              <w:r>
                <w:rPr>
                  <w:sz w:val="16"/>
                  <w:szCs w:val="16"/>
                </w:rPr>
                <w:t>090</w:t>
              </w:r>
            </w:ins>
            <w:del w:id="2424" w:author="Маркова Наталия Евгеньевна" w:date="2018-11-23T17:23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25" w:author="Маркова Наталия Евгеньевна" w:date="2018-11-23T17:24:00Z">
              <w:r>
                <w:rPr>
                  <w:sz w:val="16"/>
                  <w:szCs w:val="16"/>
                </w:rPr>
                <w:t>4</w:t>
              </w:r>
            </w:ins>
            <w:del w:id="2426" w:author="Маркова Наталия Евгеньевна" w:date="2018-11-23T17:23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27" w:author="Маркова Наталия Евгеньевна" w:date="2018-11-23T17:25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428" w:author="Маркова Наталия Евгеньевна" w:date="2018-11-23T17:25:00Z">
              <w:r>
                <w:rPr>
                  <w:sz w:val="16"/>
                  <w:szCs w:val="16"/>
                </w:rPr>
                <w:t xml:space="preserve"> =</w:t>
              </w:r>
            </w:ins>
            <w:del w:id="2429" w:author="Маркова Наталия Евгеньевна" w:date="2018-11-23T17:2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30" w:author="Маркова Наталия Евгеньевна" w:date="2018-11-23T17:24:00Z">
              <w:r>
                <w:rPr>
                  <w:sz w:val="16"/>
                  <w:szCs w:val="16"/>
                </w:rPr>
                <w:t>091+092+095</w:t>
              </w:r>
            </w:ins>
            <w:del w:id="2431" w:author="Маркова Наталия Евгеньевна" w:date="2018-11-23T17:23:00Z">
              <w:r>
                <w:rPr>
                  <w:sz w:val="16"/>
                  <w:szCs w:val="16"/>
                </w:rPr>
                <w:delText>091+092+093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32" w:author="Маркова Наталия Евгеньевна" w:date="2018-11-23T17:25:00Z">
              <w:r>
                <w:rPr>
                  <w:sz w:val="16"/>
                  <w:szCs w:val="16"/>
                  <w:lang w:val="en-US"/>
                </w:rPr>
                <w:t>4</w:t>
              </w:r>
            </w:ins>
            <w:del w:id="2433" w:author="Маркова Наталия Евгеньевна" w:date="2018-11-23T17:23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34" w:author="Маркова Наталия Евгеньевна" w:date="2018-11-23T17:26:00Z">
              <w:r>
                <w:rPr>
                  <w:sz w:val="16"/>
                  <w:szCs w:val="16"/>
                </w:rPr>
                <w:t>Стр.0</w:t>
              </w:r>
            </w:ins>
            <w:ins w:id="2435" w:author="Маркова Наталия Евгеньевна" w:date="2018-11-23T17:26:00Z">
              <w:r>
                <w:rPr>
                  <w:sz w:val="16"/>
                  <w:szCs w:val="16"/>
                  <w:lang w:val="ru-RU"/>
                </w:rPr>
                <w:t>9</w:t>
              </w:r>
            </w:ins>
            <w:ins w:id="2436" w:author="Маркова Наталия Евгеньевна" w:date="2018-11-23T17:26:00Z">
              <w:r>
                <w:rPr>
                  <w:sz w:val="16"/>
                  <w:szCs w:val="16"/>
                </w:rPr>
                <w:t>0 &lt; Стр.091</w:t>
              </w:r>
            </w:ins>
            <w:ins w:id="2437" w:author="Маркова Наталия Евгеньевна" w:date="2018-11-23T17:26:00Z">
              <w:r>
                <w:rPr>
                  <w:sz w:val="16"/>
                  <w:szCs w:val="16"/>
                  <w:lang w:val="ru-RU"/>
                </w:rPr>
                <w:t xml:space="preserve"> + </w:t>
              </w:r>
            </w:ins>
            <w:ins w:id="2438" w:author="Маркова Наталия Евгеньевна" w:date="2018-11-23T17:28:00Z">
              <w:r>
                <w:rPr>
                  <w:sz w:val="16"/>
                  <w:szCs w:val="16"/>
                </w:rPr>
                <w:t>Стр.</w:t>
              </w:r>
            </w:ins>
            <w:ins w:id="2439" w:author="Маркова Наталия Евгеньевна" w:date="2018-11-23T17:26:00Z">
              <w:r>
                <w:rPr>
                  <w:sz w:val="16"/>
                  <w:szCs w:val="16"/>
                  <w:lang w:val="ru-RU"/>
                </w:rPr>
                <w:t xml:space="preserve">092 + </w:t>
              </w:r>
            </w:ins>
            <w:ins w:id="2440" w:author="Маркова Наталия Евгеньевна" w:date="2018-11-23T17:28:00Z">
              <w:r>
                <w:rPr>
                  <w:sz w:val="16"/>
                  <w:szCs w:val="16"/>
                </w:rPr>
                <w:t>Стр.</w:t>
              </w:r>
            </w:ins>
            <w:ins w:id="2441" w:author="Маркова Наталия Евгеньевна" w:date="2018-11-23T17:26:00Z">
              <w:r>
                <w:rPr>
                  <w:sz w:val="16"/>
                  <w:szCs w:val="16"/>
                  <w:lang w:val="ru-RU"/>
                </w:rPr>
                <w:t>095</w:t>
              </w:r>
            </w:ins>
            <w:ins w:id="2442" w:author="Маркова Наталия Евгеньевна" w:date="2018-11-23T17:26:00Z">
              <w:r>
                <w:rPr>
                  <w:sz w:val="16"/>
                  <w:szCs w:val="16"/>
                </w:rPr>
                <w:t xml:space="preserve"> - </w:t>
              </w:r>
            </w:ins>
            <w:ins w:id="2443" w:author="Мищенко Наталья Николаевна" w:date="2019-04-02T17:59:00Z">
              <w:r>
                <w:rPr>
                  <w:sz w:val="16"/>
                  <w:szCs w:val="16"/>
                </w:rPr>
                <w:t>Требует пояснения (допустимо на показатель по счету 140110174)</w:t>
              </w:r>
            </w:ins>
            <w:ins w:id="2444" w:author="Маркова Наталия Евгеньевна" w:date="2018-11-23T17:26:00Z">
              <w:del w:id="2445" w:author="Мищенко Наталья Николаевна" w:date="2019-04-02T17:59:00Z">
                <w:r>
                  <w:rPr>
                    <w:sz w:val="16"/>
                    <w:szCs w:val="16"/>
                  </w:rPr>
                  <w:delText>недопустимо</w:delText>
                </w:r>
              </w:del>
            </w:ins>
            <w:ins w:id="2446" w:author="Маркова Наталия Евгеньевна" w:date="2018-11-23T17:26:00Z">
              <w:r>
                <w:rPr>
                  <w:sz w:val="16"/>
                  <w:szCs w:val="16"/>
                </w:rPr>
                <w:t xml:space="preserve"> </w:t>
              </w:r>
            </w:ins>
            <w:del w:id="2447" w:author="Маркова Наталия Евгеньевна" w:date="2018-11-23T17:23:00Z">
              <w:r>
                <w:rPr>
                  <w:sz w:val="16"/>
                  <w:szCs w:val="16"/>
                </w:rPr>
                <w:delText>Стр.090 &lt;&gt; Стр.091 + Стр.092 + Стр.093 требует пояснения (допустимо на показатели по счету 140110174)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48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49" w:author="Маркова Наталия Евгеньевна" w:date="2018-11-23T17:29:00Z">
              <w:r>
                <w:rPr>
                  <w:sz w:val="16"/>
                  <w:szCs w:val="16"/>
                </w:rPr>
                <w:t>90</w:t>
              </w:r>
            </w:ins>
            <w:del w:id="2450" w:author="Маркова Наталия Евгеньевна" w:date="2018-11-23T17:29:00Z">
              <w:r>
                <w:rPr>
                  <w:sz w:val="16"/>
                  <w:szCs w:val="16"/>
                </w:rPr>
                <w:delText>9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51" w:author="Маркова Наталия Евгеньевна" w:date="2018-11-23T17:29:00Z">
              <w:r>
                <w:rPr>
                  <w:sz w:val="16"/>
                  <w:szCs w:val="16"/>
                </w:rPr>
                <w:t>150</w:t>
              </w:r>
            </w:ins>
            <w:del w:id="2452" w:author="Маркова Наталия Евгеньевна" w:date="2018-11-23T17:29:00Z">
              <w:r>
                <w:rPr>
                  <w:sz w:val="16"/>
                  <w:szCs w:val="16"/>
                </w:rPr>
                <w:delText>15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53" w:author="Маркова Наталия Евгеньевна" w:date="2018-11-23T17:29:00Z">
              <w:r>
                <w:rPr>
                  <w:sz w:val="16"/>
                  <w:szCs w:val="16"/>
                </w:rPr>
                <w:t>4</w:t>
              </w:r>
            </w:ins>
            <w:del w:id="2454" w:author="Маркова Наталия Евгеньевна" w:date="2018-11-23T17:29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55" w:author="Маркова Наталия Евгеньевна" w:date="2018-11-23T17:29:00Z">
              <w:r>
                <w:rPr>
                  <w:sz w:val="16"/>
                  <w:szCs w:val="16"/>
                </w:rPr>
                <w:t>=</w:t>
              </w:r>
            </w:ins>
            <w:del w:id="2456" w:author="Маркова Наталия Евгеньевна" w:date="2018-11-23T17:2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57" w:author="Маркова Наталия Евгеньевна" w:date="2018-11-23T17:29:00Z">
              <w:r>
                <w:rPr>
                  <w:sz w:val="16"/>
                  <w:szCs w:val="16"/>
                </w:rPr>
                <w:t>160+170+190+210+230+240+250+260</w:t>
              </w:r>
            </w:ins>
            <w:del w:id="2458" w:author="Маркова Наталия Евгеньевна" w:date="2018-11-23T17:29:00Z">
              <w:r>
                <w:rPr>
                  <w:sz w:val="16"/>
                  <w:szCs w:val="16"/>
                </w:rPr>
                <w:delText>160+170+210+230+240+260+270+28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59" w:author="Маркова Наталия Евгеньевна" w:date="2018-11-23T17:30:00Z">
              <w:r>
                <w:rPr>
                  <w:sz w:val="16"/>
                  <w:szCs w:val="16"/>
                </w:rPr>
                <w:t>4</w:t>
              </w:r>
            </w:ins>
            <w:del w:id="2460" w:author="Маркова Наталия Евгеньевна" w:date="2018-11-23T17:29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61" w:author="Маркова Наталия Евгеньевна" w:date="2018-11-23T17:30:00Z">
              <w:r>
                <w:rPr>
                  <w:sz w:val="16"/>
                  <w:szCs w:val="16"/>
                </w:rPr>
                <w:t>Стр.050 &lt;&gt; Стр.160 + Стр.170 + Стр.</w:t>
              </w:r>
            </w:ins>
            <w:ins w:id="2462" w:author="Маркова Наталия Евгеньевна" w:date="2018-11-23T17:37:00Z">
              <w:r>
                <w:rPr>
                  <w:sz w:val="16"/>
                  <w:szCs w:val="16"/>
                </w:rPr>
                <w:t>190</w:t>
              </w:r>
            </w:ins>
            <w:ins w:id="2463" w:author="Маркова Наталия Евгеньевна" w:date="2018-11-23T17:30:00Z">
              <w:r>
                <w:rPr>
                  <w:sz w:val="16"/>
                  <w:szCs w:val="16"/>
                </w:rPr>
                <w:t xml:space="preserve"> + Стр.</w:t>
              </w:r>
            </w:ins>
            <w:ins w:id="2464" w:author="Маркова Наталия Евгеньевна" w:date="2018-11-23T17:37:00Z">
              <w:r>
                <w:rPr>
                  <w:sz w:val="16"/>
                  <w:szCs w:val="16"/>
                </w:rPr>
                <w:t>210</w:t>
              </w:r>
            </w:ins>
            <w:ins w:id="2465" w:author="Маркова Наталия Евгеньевна" w:date="2018-11-23T17:30:00Z">
              <w:r>
                <w:rPr>
                  <w:sz w:val="16"/>
                  <w:szCs w:val="16"/>
                </w:rPr>
                <w:t xml:space="preserve"> + Стр.</w:t>
              </w:r>
            </w:ins>
            <w:ins w:id="2466" w:author="Маркова Наталия Евгеньевна" w:date="2018-11-23T17:37:00Z">
              <w:r>
                <w:rPr>
                  <w:sz w:val="16"/>
                  <w:szCs w:val="16"/>
                </w:rPr>
                <w:t xml:space="preserve">230 </w:t>
              </w:r>
            </w:ins>
            <w:ins w:id="2467" w:author="Маркова Наталия Евгеньевна" w:date="2018-11-23T17:30:00Z">
              <w:r>
                <w:rPr>
                  <w:sz w:val="16"/>
                  <w:szCs w:val="16"/>
                </w:rPr>
                <w:t>+ Стр.</w:t>
              </w:r>
            </w:ins>
            <w:ins w:id="2468" w:author="Маркова Наталия Евгеньевна" w:date="2018-11-23T17:38:00Z">
              <w:r>
                <w:rPr>
                  <w:sz w:val="16"/>
                  <w:szCs w:val="16"/>
                </w:rPr>
                <w:t>240</w:t>
              </w:r>
            </w:ins>
            <w:ins w:id="2469" w:author="Маркова Наталия Евгеньевна" w:date="2018-11-23T17:30:00Z">
              <w:r>
                <w:rPr>
                  <w:sz w:val="16"/>
                  <w:szCs w:val="16"/>
                </w:rPr>
                <w:t xml:space="preserve"> + Стр.</w:t>
              </w:r>
            </w:ins>
            <w:ins w:id="2470" w:author="Маркова Наталия Евгеньевна" w:date="2018-11-23T17:38:00Z">
              <w:r>
                <w:rPr>
                  <w:sz w:val="16"/>
                  <w:szCs w:val="16"/>
                </w:rPr>
                <w:t>250</w:t>
              </w:r>
            </w:ins>
            <w:ins w:id="2471" w:author="Маркова Наталия Евгеньевна" w:date="2018-11-23T17:30:00Z">
              <w:r>
                <w:rPr>
                  <w:sz w:val="16"/>
                  <w:szCs w:val="16"/>
                </w:rPr>
                <w:t xml:space="preserve"> + Стр.</w:t>
              </w:r>
            </w:ins>
            <w:ins w:id="2472" w:author="Маркова Наталия Евгеньевна" w:date="2018-11-23T17:38:00Z">
              <w:r>
                <w:rPr>
                  <w:sz w:val="16"/>
                  <w:szCs w:val="16"/>
                </w:rPr>
                <w:t>260</w:t>
              </w:r>
            </w:ins>
            <w:ins w:id="2473" w:author="Маркова Наталия Евгеньевна" w:date="2018-11-23T17:30:00Z">
              <w:r>
                <w:rPr>
                  <w:sz w:val="16"/>
                  <w:szCs w:val="16"/>
                </w:rPr>
                <w:t xml:space="preserve"> - недопустимо </w:t>
              </w:r>
            </w:ins>
            <w:del w:id="2474" w:author="Маркова Наталия Евгеньевна" w:date="2018-11-23T17:29:00Z">
              <w:r>
                <w:rPr>
                  <w:sz w:val="16"/>
                  <w:szCs w:val="16"/>
                </w:rPr>
                <w:delText>Стр.150 &lt;&gt; Стр.160 + Стр.170 + Стр.210 + Стр.230 + Стр.240 + Стр.260+270 + Стр.280 -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75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+162+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 &lt;&gt; Стр.161 + Стр.162 + Стр.163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76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+172+173+174+175+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0 &lt;&gt; Стр.171 +Стр.172 + Стр.173 + Стр.174 + Стр.175 +Стр.176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77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+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0 &lt;&gt; Стр.211 + Стр.21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78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  <w:ins w:id="2479" w:author="Мищенко Наталья Николаевна" w:date="2019-04-02T12:05:00Z">
              <w:r>
                <w:rPr>
                  <w:sz w:val="16"/>
                  <w:szCs w:val="16"/>
                </w:rPr>
                <w:t>+232+233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30 &lt;&gt; Стр.231 </w:t>
            </w:r>
            <w:ins w:id="2480" w:author="Мищенко Наталья Николаевна" w:date="2019-04-02T12:05:00Z">
              <w:r>
                <w:rPr>
                  <w:sz w:val="16"/>
                  <w:szCs w:val="16"/>
                </w:rPr>
                <w:t>+ Стр.232 + Стр. 233</w:t>
              </w:r>
            </w:ins>
            <w:r>
              <w:rPr>
                <w:sz w:val="16"/>
                <w:szCs w:val="16"/>
              </w:rPr>
              <w:t>– недопустимо.</w:t>
            </w:r>
            <w:del w:id="2481" w:author="Мищенко Наталья Николаевна" w:date="2019-04-02T12:06:00Z">
              <w:r>
                <w:rPr>
                  <w:sz w:val="16"/>
                  <w:szCs w:val="16"/>
                </w:rPr>
                <w:delText xml:space="preserve"> </w:delText>
              </w:r>
            </w:del>
            <w:ins w:id="2482" w:author="Лесникова Татьяна Олеговна" w:date="2019-03-26T18:47:00Z">
              <w:del w:id="2483" w:author="Мищенко Наталья Николаевна" w:date="2019-04-02T12:06:00Z">
                <w:r>
                  <w:rPr>
                    <w:sz w:val="16"/>
                    <w:szCs w:val="16"/>
                  </w:rPr>
                  <w:delText xml:space="preserve">Требует пояснения </w:delText>
                </w:r>
              </w:del>
            </w:ins>
            <w:del w:id="2484" w:author="Маркова Наталия Евгеньевна" w:date="2018-11-23T17:40:00Z">
              <w:r>
                <w:rPr>
                  <w:sz w:val="16"/>
                  <w:szCs w:val="16"/>
                </w:rPr>
                <w:delText>Требуются пояснения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85" w:author="Маркова Наталия Евгеньевна" w:date="2018-11-23T17:48:00Z">
              <w:del w:id="2486" w:author="Лесникова Татьяна Олеговна" w:date="2019-03-26T18:47:00Z">
                <w:r>
                  <w:rPr>
                    <w:sz w:val="16"/>
                    <w:szCs w:val="16"/>
                  </w:rPr>
                  <w:delText>Б</w:delText>
                </w:r>
              </w:del>
            </w:ins>
            <w:ins w:id="2487" w:author="Лесникова Татьяна Олеговна" w:date="2019-03-26T18:47:00Z">
              <w:r>
                <w:rPr>
                  <w:sz w:val="16"/>
                  <w:szCs w:val="16"/>
                </w:rPr>
                <w:t>П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+242+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40 &lt;&gt; Стр.241 + Стр.242 + Стр.243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88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89" w:author="Маркова Наталия Евгеньевна" w:date="2018-11-23T17:41:00Z">
              <w:r>
                <w:rPr>
                  <w:sz w:val="16"/>
                  <w:szCs w:val="16"/>
                </w:rPr>
                <w:t>96</w:t>
              </w:r>
            </w:ins>
            <w:del w:id="2490" w:author="Маркова Наталия Евгеньевна" w:date="2018-11-23T17:41:00Z">
              <w:r>
                <w:rPr>
                  <w:sz w:val="16"/>
                  <w:szCs w:val="16"/>
                </w:rPr>
                <w:delText>96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91" w:author="Маркова Наталия Евгеньевна" w:date="2018-11-23T17:41:00Z">
              <w:r>
                <w:rPr>
                  <w:sz w:val="16"/>
                  <w:szCs w:val="16"/>
                </w:rPr>
                <w:t>250</w:t>
              </w:r>
            </w:ins>
            <w:del w:id="2492" w:author="Маркова Наталия Евгеньевна" w:date="2018-11-23T17:41:00Z">
              <w:r>
                <w:rPr>
                  <w:sz w:val="16"/>
                  <w:szCs w:val="16"/>
                </w:rPr>
                <w:delText>26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93" w:author="Маркова Наталия Евгеньевна" w:date="2018-11-23T17:41:00Z">
              <w:r>
                <w:rPr>
                  <w:sz w:val="16"/>
                  <w:szCs w:val="16"/>
                </w:rPr>
                <w:t>4</w:t>
              </w:r>
            </w:ins>
            <w:del w:id="2494" w:author="Маркова Наталия Евгеньевна" w:date="2018-11-23T17:4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95" w:author="Спивак Евгений Александрович" w:date="2019-01-16T19:09:00Z">
              <w:r>
                <w:rPr>
                  <w:sz w:val="16"/>
                  <w:szCs w:val="16"/>
                  <w:lang w:val="ru-RU"/>
                </w:rPr>
                <w:t>&gt;</w:t>
              </w:r>
            </w:ins>
            <w:ins w:id="2496" w:author="Маркова Наталия Евгеньевна" w:date="2018-11-23T17:41:00Z">
              <w:r>
                <w:rPr>
                  <w:sz w:val="16"/>
                  <w:szCs w:val="16"/>
                </w:rPr>
                <w:t>=</w:t>
              </w:r>
            </w:ins>
            <w:del w:id="2497" w:author="Маркова Наталия Евгеньевна" w:date="2018-11-23T17:4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98" w:author="Маркова Наталия Евгеньевна" w:date="2018-11-23T17:41:00Z">
              <w:r>
                <w:rPr>
                  <w:sz w:val="16"/>
                  <w:szCs w:val="16"/>
                </w:rPr>
                <w:t>251+252+253</w:t>
              </w:r>
            </w:ins>
            <w:del w:id="2499" w:author="Маркова Наталия Евгеньевна" w:date="2018-11-23T17:41:00Z">
              <w:r>
                <w:rPr>
                  <w:sz w:val="16"/>
                  <w:szCs w:val="16"/>
                </w:rPr>
                <w:delText>261+262+263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00" w:author="Маркова Наталия Евгеньевна" w:date="2018-11-23T17:41:00Z">
              <w:r>
                <w:rPr>
                  <w:sz w:val="16"/>
                  <w:szCs w:val="16"/>
                </w:rPr>
                <w:t>4</w:t>
              </w:r>
            </w:ins>
            <w:del w:id="2501" w:author="Маркова Наталия Евгеньевна" w:date="2018-11-23T17:4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02" w:author="Маркова Наталия Евгеньевна" w:date="2018-11-23T17:42:00Z">
              <w:r>
                <w:rPr>
                  <w:sz w:val="16"/>
                  <w:szCs w:val="16"/>
                </w:rPr>
                <w:t xml:space="preserve">Стр.250 + Стр.251 + Стр.252 + Стр. 253 - недопустимо </w:t>
              </w:r>
            </w:ins>
            <w:del w:id="2503" w:author="Маркова Наталия Евгеньевна" w:date="2018-11-23T17:41:00Z">
              <w:r>
                <w:rPr>
                  <w:sz w:val="16"/>
                  <w:szCs w:val="16"/>
                </w:rPr>
                <w:delText>Стр.260 &lt;&gt; Стр.261 + Стр.262 + Стр.263 -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04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05" w:author="Маркова Наталия Евгеньевна" w:date="2018-11-23T17:42:00Z">
              <w:r>
                <w:rPr>
                  <w:sz w:val="16"/>
                  <w:szCs w:val="16"/>
                </w:rPr>
                <w:t>97</w:t>
              </w:r>
            </w:ins>
            <w:del w:id="2506" w:author="Маркова Наталия Евгеньевна" w:date="2018-11-23T17:42:00Z">
              <w:r>
                <w:rPr>
                  <w:sz w:val="16"/>
                  <w:szCs w:val="16"/>
                </w:rPr>
                <w:delText>97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07" w:author="Маркова Наталия Евгеньевна" w:date="2018-11-23T17:42:00Z">
              <w:r>
                <w:rPr>
                  <w:sz w:val="16"/>
                  <w:szCs w:val="16"/>
                </w:rPr>
                <w:t>300</w:t>
              </w:r>
            </w:ins>
            <w:del w:id="2508" w:author="Маркова Наталия Евгеньевна" w:date="2018-11-23T17:42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09" w:author="Маркова Наталия Евгеньевна" w:date="2018-11-23T17:42:00Z">
              <w:r>
                <w:rPr>
                  <w:sz w:val="16"/>
                  <w:szCs w:val="16"/>
                </w:rPr>
                <w:t>4</w:t>
              </w:r>
            </w:ins>
            <w:del w:id="2510" w:author="Маркова Наталия Евгеньевна" w:date="2018-11-23T17:4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11" w:author="Маркова Наталия Евгеньевна" w:date="2018-11-23T17:42:00Z">
              <w:r>
                <w:rPr>
                  <w:sz w:val="16"/>
                  <w:szCs w:val="16"/>
                </w:rPr>
                <w:t>=</w:t>
              </w:r>
            </w:ins>
            <w:del w:id="2512" w:author="Маркова Наталия Евгеньевна" w:date="2018-11-23T17:4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13" w:author="Маркова Наталия Евгеньевна" w:date="2018-11-23T17:43:00Z">
              <w:r>
                <w:rPr>
                  <w:sz w:val="16"/>
                  <w:szCs w:val="16"/>
                </w:rPr>
                <w:t>301-302</w:t>
              </w:r>
            </w:ins>
            <w:del w:id="2514" w:author="Маркова Наталия Евгеньевна" w:date="2018-11-23T17:42:00Z">
              <w:r>
                <w:rPr>
                  <w:sz w:val="16"/>
                  <w:szCs w:val="16"/>
                </w:rPr>
                <w:delText>291 - 292+303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15" w:author="Маркова Наталия Евгеньевна" w:date="2018-11-23T17:43:00Z">
              <w:r>
                <w:rPr>
                  <w:sz w:val="16"/>
                  <w:szCs w:val="16"/>
                </w:rPr>
                <w:t>4</w:t>
              </w:r>
            </w:ins>
            <w:del w:id="2516" w:author="Маркова Наталия Евгеньевна" w:date="2018-11-23T17:4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17" w:author="Маркова Наталия Евгеньевна" w:date="2018-11-23T17:43:00Z">
              <w:r>
                <w:rPr>
                  <w:sz w:val="16"/>
                  <w:szCs w:val="16"/>
                </w:rPr>
                <w:t>Стр.300</w:t>
              </w:r>
            </w:ins>
            <w:ins w:id="2518" w:author="Маркова Наталия Евгеньевна" w:date="2018-11-23T17:43:00Z">
              <w:r>
                <w:rPr>
                  <w:sz w:val="16"/>
                  <w:szCs w:val="16"/>
                  <w:lang w:val="en-US"/>
                </w:rPr>
                <w:t xml:space="preserve"> &lt;&gt; </w:t>
              </w:r>
            </w:ins>
            <w:ins w:id="2519" w:author="Маркова Наталия Евгеньевна" w:date="2018-11-23T17:43:00Z">
              <w:r>
                <w:rPr>
                  <w:sz w:val="16"/>
                  <w:szCs w:val="16"/>
                </w:rPr>
                <w:t xml:space="preserve">Стр.301-Стр.302 - недопустимо </w:t>
              </w:r>
            </w:ins>
            <w:del w:id="2520" w:author="Маркова Наталия Евгеньевна" w:date="2018-11-23T17:42:00Z">
              <w:r>
                <w:rPr>
                  <w:sz w:val="16"/>
                  <w:szCs w:val="16"/>
                </w:rPr>
                <w:delText xml:space="preserve">Стр.290 &lt;&gt; Стр.291-292+303 – недопустимо. 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21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22" w:author="Маркова Наталия Евгеньевна" w:date="2018-11-23T17:43:00Z">
              <w:r>
                <w:rPr>
                  <w:sz w:val="16"/>
                  <w:szCs w:val="16"/>
                </w:rPr>
                <w:t>97.1</w:t>
              </w:r>
            </w:ins>
            <w:del w:id="2523" w:author="Маркова Наталия Евгеньевна" w:date="2018-11-23T17:42:00Z">
              <w:r>
                <w:rPr>
                  <w:sz w:val="16"/>
                  <w:szCs w:val="16"/>
                </w:rPr>
                <w:delText>97.1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24" w:author="Маркова Наталия Евгеньевна" w:date="2018-11-23T17:43:00Z">
              <w:r>
                <w:rPr>
                  <w:sz w:val="16"/>
                  <w:szCs w:val="16"/>
                </w:rPr>
                <w:t>300</w:t>
              </w:r>
            </w:ins>
            <w:del w:id="2525" w:author="Маркова Наталия Евгеньевна" w:date="2018-11-23T17:42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26" w:author="Маркова Наталия Евгеньевна" w:date="2018-11-23T17:43:00Z">
              <w:r>
                <w:rPr>
                  <w:sz w:val="16"/>
                  <w:szCs w:val="16"/>
                </w:rPr>
                <w:t>4</w:t>
              </w:r>
            </w:ins>
            <w:del w:id="2527" w:author="Маркова Наталия Евгеньевна" w:date="2018-11-23T17:4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28" w:author="Маркова Наталия Евгеньевна" w:date="2018-11-23T17:43:00Z">
              <w:r>
                <w:rPr>
                  <w:sz w:val="16"/>
                  <w:szCs w:val="16"/>
                </w:rPr>
                <w:t>=</w:t>
              </w:r>
            </w:ins>
            <w:del w:id="2529" w:author="Маркова Наталия Евгеньевна" w:date="2018-11-23T17:4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30" w:author="Маркова Наталия Евгеньевна" w:date="2018-11-23T17:43:00Z">
              <w:r>
                <w:rPr>
                  <w:sz w:val="16"/>
                  <w:szCs w:val="16"/>
                </w:rPr>
                <w:t>3</w:t>
              </w:r>
            </w:ins>
            <w:ins w:id="2531" w:author="Лесникова Татьяна Олеговна" w:date="2019-02-18T14:31:00Z">
              <w:r>
                <w:rPr>
                  <w:sz w:val="16"/>
                  <w:szCs w:val="16"/>
                </w:rPr>
                <w:t>10</w:t>
              </w:r>
            </w:ins>
            <w:ins w:id="2532" w:author="Маркова Наталия Евгеньевна" w:date="2018-11-23T17:43:00Z">
              <w:del w:id="2533" w:author="Лесникова Татьяна Олеговна" w:date="2019-02-18T14:31:00Z">
                <w:r>
                  <w:rPr>
                    <w:sz w:val="16"/>
                    <w:szCs w:val="16"/>
                  </w:rPr>
                  <w:delText>01</w:delText>
                </w:r>
              </w:del>
            </w:ins>
            <w:ins w:id="2534" w:author="Маркова Наталия Евгеньевна" w:date="2018-11-23T17:43:00Z">
              <w:r>
                <w:rPr>
                  <w:sz w:val="16"/>
                  <w:szCs w:val="16"/>
                </w:rPr>
                <w:t>+400</w:t>
              </w:r>
            </w:ins>
            <w:del w:id="2535" w:author="Маркова Наталия Евгеньевна" w:date="2018-11-23T17:42:00Z">
              <w:r>
                <w:rPr>
                  <w:sz w:val="16"/>
                  <w:szCs w:val="16"/>
                </w:rPr>
                <w:delText>310 + 38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36" w:author="Маркова Наталия Евгеньевна" w:date="2018-11-23T17:44:00Z">
              <w:r>
                <w:rPr>
                  <w:sz w:val="16"/>
                  <w:szCs w:val="16"/>
                </w:rPr>
                <w:t>4</w:t>
              </w:r>
            </w:ins>
            <w:del w:id="2537" w:author="Маркова Наталия Евгеньевна" w:date="2018-11-23T17:4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38" w:author="Маркова Наталия Евгеньевна" w:date="2018-11-23T17:44:00Z">
              <w:r>
                <w:rPr>
                  <w:sz w:val="16"/>
                  <w:szCs w:val="16"/>
                </w:rPr>
                <w:t>Стр.300</w:t>
              </w:r>
            </w:ins>
            <w:ins w:id="2539" w:author="Маркова Наталия Евгеньевна" w:date="2018-11-23T17:44:00Z">
              <w:r>
                <w:rPr>
                  <w:sz w:val="16"/>
                  <w:szCs w:val="16"/>
                  <w:lang w:val="en-US"/>
                </w:rPr>
                <w:t xml:space="preserve"> &lt;&gt; </w:t>
              </w:r>
            </w:ins>
            <w:ins w:id="2540" w:author="Маркова Наталия Евгеньевна" w:date="2018-11-23T17:44:00Z">
              <w:r>
                <w:rPr>
                  <w:sz w:val="16"/>
                  <w:szCs w:val="16"/>
                </w:rPr>
                <w:t>Стр.310</w:t>
              </w:r>
            </w:ins>
            <w:ins w:id="2541" w:author="Маркова Наталия Евгеньевна" w:date="2018-11-23T17:44:00Z">
              <w:del w:id="2542" w:author="Лесникова Татьяна Олеговна" w:date="2019-02-18T14:31:00Z">
                <w:r>
                  <w:rPr>
                    <w:sz w:val="16"/>
                    <w:szCs w:val="16"/>
                  </w:rPr>
                  <w:delText>-</w:delText>
                </w:r>
              </w:del>
            </w:ins>
            <w:ins w:id="2543" w:author="Лесникова Татьяна Олеговна" w:date="2019-02-18T14:31:00Z">
              <w:r>
                <w:rPr>
                  <w:sz w:val="16"/>
                  <w:szCs w:val="16"/>
                </w:rPr>
                <w:t>+</w:t>
              </w:r>
            </w:ins>
            <w:ins w:id="2544" w:author="Маркова Наталия Евгеньевна" w:date="2018-11-23T17:44:00Z">
              <w:r>
                <w:rPr>
                  <w:sz w:val="16"/>
                  <w:szCs w:val="16"/>
                </w:rPr>
                <w:t xml:space="preserve">Стр.400 - недопустимо </w:t>
              </w:r>
            </w:ins>
            <w:del w:id="2545" w:author="Маркова Наталия Евгеньевна" w:date="2018-11-23T17:42:00Z">
              <w:r>
                <w:rPr>
                  <w:sz w:val="16"/>
                  <w:szCs w:val="16"/>
                </w:rPr>
                <w:delText>Стр. 290 &lt;&gt; Стр. 310 + Стр. 380 -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46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47" w:author="Маркова Наталия Евгеньевна" w:date="2018-11-23T17:44:00Z">
              <w:r>
                <w:rPr>
                  <w:sz w:val="16"/>
                  <w:szCs w:val="16"/>
                </w:rPr>
                <w:t>98</w:t>
              </w:r>
            </w:ins>
            <w:del w:id="2548" w:author="Маркова Наталия Евгеньевна" w:date="2018-11-23T17:44:00Z">
              <w:r>
                <w:rPr>
                  <w:sz w:val="16"/>
                  <w:szCs w:val="16"/>
                </w:rPr>
                <w:delText>98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49" w:author="Маркова Наталия Евгеньевна" w:date="2018-11-23T17:44:00Z">
              <w:r>
                <w:rPr>
                  <w:sz w:val="16"/>
                  <w:szCs w:val="16"/>
                </w:rPr>
                <w:t>301</w:t>
              </w:r>
            </w:ins>
            <w:del w:id="2550" w:author="Маркова Наталия Евгеньевна" w:date="2018-11-23T17:44:00Z">
              <w:r>
                <w:rPr>
                  <w:sz w:val="16"/>
                  <w:szCs w:val="16"/>
                </w:rPr>
                <w:delText>291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51" w:author="Маркова Наталия Евгеньевна" w:date="2018-11-23T17:44:00Z">
              <w:r>
                <w:rPr>
                  <w:sz w:val="16"/>
                  <w:szCs w:val="16"/>
                </w:rPr>
                <w:t>4</w:t>
              </w:r>
            </w:ins>
            <w:del w:id="2552" w:author="Маркова Наталия Евгеньевна" w:date="2018-11-23T17:44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53" w:author="Маркова Наталия Евгеньевна" w:date="2018-11-23T17:44:00Z">
              <w:r>
                <w:rPr>
                  <w:sz w:val="16"/>
                  <w:szCs w:val="16"/>
                </w:rPr>
                <w:t>=</w:t>
              </w:r>
            </w:ins>
            <w:del w:id="2554" w:author="Маркова Наталия Евгеньевна" w:date="2018-11-23T17:4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55" w:author="Маркова Наталия Евгеньевна" w:date="2018-11-23T17:44:00Z">
              <w:r>
                <w:rPr>
                  <w:sz w:val="16"/>
                  <w:szCs w:val="16"/>
                </w:rPr>
                <w:t>010-150</w:t>
              </w:r>
            </w:ins>
            <w:del w:id="2556" w:author="Маркова Наталия Евгеньевна" w:date="2018-11-23T17:44:00Z">
              <w:r>
                <w:rPr>
                  <w:sz w:val="16"/>
                  <w:szCs w:val="16"/>
                </w:rPr>
                <w:delText>010-15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57" w:author="Маркова Наталия Евгеньевна" w:date="2018-11-23T17:45:00Z">
              <w:r>
                <w:rPr>
                  <w:sz w:val="16"/>
                  <w:szCs w:val="16"/>
                </w:rPr>
                <w:t>4</w:t>
              </w:r>
            </w:ins>
            <w:del w:id="2558" w:author="Маркова Наталия Евгеньевна" w:date="2018-11-23T17:44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59" w:author="Маркова Наталия Евгеньевна" w:date="2018-11-23T17:45:00Z">
              <w:r>
                <w:rPr>
                  <w:sz w:val="16"/>
                  <w:szCs w:val="16"/>
                </w:rPr>
                <w:t xml:space="preserve">Стр.301 </w:t>
              </w:r>
            </w:ins>
            <w:ins w:id="2560" w:author="Маркова Наталия Евгеньевна" w:date="2018-11-23T17:45:00Z">
              <w:r>
                <w:rPr>
                  <w:sz w:val="16"/>
                  <w:szCs w:val="16"/>
                  <w:lang w:val="ru-RU"/>
                </w:rPr>
                <w:t>&lt;&gt;</w:t>
              </w:r>
            </w:ins>
            <w:ins w:id="2561" w:author="Маркова Наталия Евгеньевна" w:date="2018-11-23T17:45:00Z">
              <w:r>
                <w:rPr>
                  <w:sz w:val="16"/>
                  <w:szCs w:val="16"/>
                </w:rPr>
                <w:t xml:space="preserve"> Стр.010 – Стр.150 -недопустимо</w:t>
              </w:r>
            </w:ins>
            <w:del w:id="2562" w:author="Маркова Наталия Евгеньевна" w:date="2018-11-23T17:44:00Z">
              <w:r>
                <w:rPr>
                  <w:sz w:val="16"/>
                  <w:szCs w:val="16"/>
                </w:rPr>
                <w:delText>Стр.291 &lt;&gt; Стр.010 - Стр.150 -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63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64" w:author="Маркова Наталия Евгеньевна" w:date="2018-11-23T17:46:00Z">
              <w:r>
                <w:rPr>
                  <w:sz w:val="16"/>
                  <w:szCs w:val="16"/>
                </w:rPr>
                <w:t>99</w:t>
              </w:r>
            </w:ins>
            <w:del w:id="2565" w:author="Маркова Наталия Евгеньевна" w:date="2018-11-23T17:46:00Z">
              <w:r>
                <w:rPr>
                  <w:sz w:val="16"/>
                  <w:szCs w:val="16"/>
                </w:rPr>
                <w:delText>99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66" w:author="Маркова Наталия Евгеньевна" w:date="2018-11-23T17:46:00Z">
              <w:r>
                <w:rPr>
                  <w:sz w:val="16"/>
                  <w:szCs w:val="16"/>
                </w:rPr>
                <w:t>310</w:t>
              </w:r>
            </w:ins>
            <w:del w:id="2567" w:author="Маркова Наталия Евгеньевна" w:date="2018-11-23T17:46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68" w:author="Маркова Наталия Евгеньевна" w:date="2018-11-23T17:46:00Z">
              <w:r>
                <w:rPr>
                  <w:sz w:val="16"/>
                  <w:szCs w:val="16"/>
                </w:rPr>
                <w:t>4</w:t>
              </w:r>
            </w:ins>
            <w:del w:id="2569" w:author="Маркова Наталия Евгеньевна" w:date="2018-11-23T17:46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70" w:author="Маркова Наталия Евгеньевна" w:date="2018-11-23T17:46:00Z">
              <w:r>
                <w:rPr>
                  <w:sz w:val="16"/>
                  <w:szCs w:val="16"/>
                </w:rPr>
                <w:t>=</w:t>
              </w:r>
            </w:ins>
            <w:del w:id="2571" w:author="Маркова Наталия Евгеньевна" w:date="2018-11-23T17:4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72" w:author="Маркова Наталия Евгеньевна" w:date="2018-11-23T17:46:00Z">
              <w:r>
                <w:rPr>
                  <w:sz w:val="16"/>
                  <w:szCs w:val="16"/>
                </w:rPr>
                <w:t>320+330+350+360+370+380+390</w:t>
              </w:r>
            </w:ins>
            <w:del w:id="2573" w:author="Маркова Наталия Евгеньевна" w:date="2018-11-23T17:46:00Z">
              <w:r>
                <w:rPr>
                  <w:sz w:val="16"/>
                  <w:szCs w:val="16"/>
                </w:rPr>
                <w:delText>320+330 + 350 +360 + 37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74" w:author="Маркова Наталия Евгеньевна" w:date="2018-11-23T17:46:00Z">
              <w:r>
                <w:rPr>
                  <w:sz w:val="16"/>
                  <w:szCs w:val="16"/>
                </w:rPr>
                <w:t>4</w:t>
              </w:r>
            </w:ins>
            <w:del w:id="2575" w:author="Маркова Наталия Евгеньевна" w:date="2018-11-23T17:46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76" w:author="Маркова Наталия Евгеньевна" w:date="2018-11-23T17:47:00Z">
              <w:r>
                <w:rPr>
                  <w:sz w:val="16"/>
                  <w:szCs w:val="16"/>
                </w:rPr>
                <w:t xml:space="preserve">Стр.310 </w:t>
              </w:r>
            </w:ins>
            <w:ins w:id="2577" w:author="Маркова Наталия Евгеньевна" w:date="2018-11-23T17:47:00Z">
              <w:r>
                <w:rPr>
                  <w:sz w:val="16"/>
                  <w:szCs w:val="16"/>
                  <w:lang w:val="ru-RU"/>
                </w:rPr>
                <w:t>&lt;&gt;</w:t>
              </w:r>
            </w:ins>
            <w:ins w:id="2578" w:author="Маркова Наталия Евгеньевна" w:date="2018-11-23T17:47:00Z">
              <w:r>
                <w:rPr>
                  <w:sz w:val="16"/>
                  <w:szCs w:val="16"/>
                </w:rPr>
                <w:t xml:space="preserve"> Стр.320 + Стр.330 + Стр.350 + Стр.360 + Стр.370 + Стр.380 + Стр.390</w:t>
              </w:r>
            </w:ins>
            <w:del w:id="2579" w:author="Маркова Наталия Евгеньевна" w:date="2018-11-23T17:46:00Z">
              <w:r>
                <w:rPr>
                  <w:sz w:val="16"/>
                  <w:szCs w:val="16"/>
                </w:rPr>
                <w:delText>Стр.310 &lt;&gt; Стр.320 + Стр.330 + Стр.350 + Стр.360 + Стр.370 - недопустимо</w:delText>
              </w:r>
            </w:del>
            <w:ins w:id="2580" w:author="Маркова Наталия Евгеньевна" w:date="2018-11-23T17:48:00Z">
              <w:r>
                <w:rPr>
                  <w:sz w:val="16"/>
                  <w:szCs w:val="16"/>
                </w:rPr>
                <w:t xml:space="preserve"> -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81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-3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20 &lt;&gt; Стр.321 - Стр.32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82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-3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0 &lt;&gt; Стр.331 - Стр.33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83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-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60 &lt;&gt; Стр.361 - 36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84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-3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0 &lt;&gt; Стр.371 - 37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85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86" w:author="Маркова Наталия Евгеньевна" w:date="2018-11-23T18:28:00Z">
              <w:r>
                <w:rPr>
                  <w:sz w:val="16"/>
                  <w:szCs w:val="16"/>
                </w:rPr>
                <w:t>104</w:t>
              </w:r>
            </w:ins>
            <w:del w:id="2587" w:author="Маркова Наталия Евгеньевна" w:date="2018-11-23T18:28:00Z">
              <w:r>
                <w:rPr>
                  <w:sz w:val="16"/>
                  <w:szCs w:val="16"/>
                </w:rPr>
                <w:delText>104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88" w:author="Маркова Наталия Евгеньевна" w:date="2018-11-23T18:28:00Z">
              <w:r>
                <w:rPr>
                  <w:sz w:val="16"/>
                  <w:szCs w:val="16"/>
                </w:rPr>
                <w:t>400</w:t>
              </w:r>
            </w:ins>
            <w:del w:id="2589" w:author="Маркова Наталия Евгеньевна" w:date="2018-11-23T18:28:00Z">
              <w:r>
                <w:rPr>
                  <w:sz w:val="16"/>
                  <w:szCs w:val="16"/>
                </w:rPr>
                <w:delText>38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90" w:author="Маркова Наталия Евгеньевна" w:date="2018-11-23T18:28:00Z">
              <w:r>
                <w:rPr>
                  <w:sz w:val="16"/>
                  <w:szCs w:val="16"/>
                </w:rPr>
                <w:t>4</w:t>
              </w:r>
            </w:ins>
            <w:del w:id="2591" w:author="Маркова Наталия Евгеньевна" w:date="2018-11-23T18:28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92" w:author="Маркова Наталия Евгеньевна" w:date="2018-11-23T18:28:00Z">
              <w:r>
                <w:rPr>
                  <w:sz w:val="16"/>
                  <w:szCs w:val="16"/>
                </w:rPr>
                <w:t>=</w:t>
              </w:r>
            </w:ins>
            <w:del w:id="2593" w:author="Маркова Наталия Евгеньевна" w:date="2018-11-23T18:2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94" w:author="Маркова Наталия Евгеньевна" w:date="2018-11-23T18:28:00Z">
              <w:r>
                <w:rPr>
                  <w:sz w:val="16"/>
                  <w:szCs w:val="16"/>
                </w:rPr>
                <w:t>410-510</w:t>
              </w:r>
            </w:ins>
            <w:del w:id="2595" w:author="Маркова Наталия Евгеньевна" w:date="2018-11-23T18:28:00Z">
              <w:r>
                <w:rPr>
                  <w:sz w:val="16"/>
                  <w:szCs w:val="16"/>
                </w:rPr>
                <w:delText>390-51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96" w:author="Маркова Наталия Евгеньевна" w:date="2018-11-23T18:28:00Z">
              <w:r>
                <w:rPr>
                  <w:sz w:val="16"/>
                  <w:szCs w:val="16"/>
                </w:rPr>
                <w:t>4</w:t>
              </w:r>
            </w:ins>
            <w:del w:id="2597" w:author="Маркова Наталия Евгеньевна" w:date="2018-11-23T18:28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98" w:author="Маркова Наталия Евгеньевна" w:date="2018-11-23T18:28:00Z">
              <w:r>
                <w:rPr>
                  <w:sz w:val="16"/>
                  <w:szCs w:val="16"/>
                </w:rPr>
                <w:t xml:space="preserve">Стр.400 &lt;&gt; Стр.410 - Стр.510 - недопустимо </w:t>
              </w:r>
            </w:ins>
            <w:del w:id="2599" w:author="Маркова Наталия Евгеньевна" w:date="2018-11-23T18:28:00Z">
              <w:r>
                <w:rPr>
                  <w:sz w:val="16"/>
                  <w:szCs w:val="16"/>
                </w:rPr>
                <w:delText>Стр.380 &lt;&gt; Стр.390 - Стр.510 -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00" w:author="Маркова Наталия Евгеньевна" w:date="2018-11-26T11:49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01" w:author="Маркова Наталия Евгеньевна" w:date="2018-11-26T10:26:00Z">
              <w:r>
                <w:rPr>
                  <w:sz w:val="16"/>
                  <w:szCs w:val="16"/>
                </w:rPr>
                <w:delText>5</w:delText>
              </w:r>
            </w:del>
            <w:ins w:id="2602" w:author="Маркова Наталия Евгеньевна" w:date="2018-11-26T10:26:00Z">
              <w:r>
                <w:rPr>
                  <w:sz w:val="16"/>
                  <w:szCs w:val="16"/>
                </w:rPr>
                <w:t>10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03" w:author="Маркова Наталия Евгеньевна" w:date="2018-11-23T18:24:00Z">
              <w:r>
                <w:rPr>
                  <w:sz w:val="16"/>
                  <w:szCs w:val="16"/>
                </w:rPr>
                <w:t>400</w:t>
              </w:r>
            </w:ins>
            <w:del w:id="2604" w:author="Маркова Наталия Евгеньевна" w:date="2018-11-23T18:24:00Z">
              <w:r>
                <w:rPr>
                  <w:sz w:val="16"/>
                  <w:szCs w:val="16"/>
                </w:rPr>
                <w:delText>39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05" w:author="Маркова Наталия Евгеньевна" w:date="2018-11-23T18:24:00Z">
              <w:r>
                <w:rPr>
                  <w:sz w:val="16"/>
                  <w:szCs w:val="16"/>
                </w:rPr>
                <w:t>5</w:t>
              </w:r>
            </w:ins>
            <w:del w:id="2606" w:author="Маркова Наталия Евгеньевна" w:date="2018-11-23T18:2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07" w:author="Маркова Наталия Евгеньевна" w:date="2018-11-23T18:24:00Z">
              <w:r>
                <w:rPr>
                  <w:sz w:val="16"/>
                  <w:szCs w:val="16"/>
                </w:rPr>
                <w:t>=</w:t>
              </w:r>
            </w:ins>
            <w:del w:id="2608" w:author="Маркова Наталия Евгеньевна" w:date="2018-11-23T18:2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09" w:author="Маркова Наталия Евгеньевна" w:date="2018-11-23T18:24:00Z">
              <w:r>
                <w:rPr>
                  <w:sz w:val="16"/>
                  <w:szCs w:val="16"/>
                </w:rPr>
                <w:t>410</w:t>
              </w:r>
            </w:ins>
            <w:del w:id="2610" w:author="Маркова Наталия Евгеньевна" w:date="2018-11-23T18:24:00Z">
              <w:r>
                <w:rPr>
                  <w:sz w:val="16"/>
                  <w:szCs w:val="16"/>
                </w:rPr>
                <w:delText>410</w:delText>
              </w:r>
            </w:del>
            <w:ins w:id="2611" w:author="Меньшиков Виктор Владиславович" w:date="2019-03-27T16:31:00Z">
              <w:r>
                <w:rPr>
                  <w:sz w:val="16"/>
                  <w:szCs w:val="16"/>
                </w:rPr>
                <w:t>-51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12" w:author="Маркова Наталия Евгеньевна" w:date="2018-11-23T18:24:00Z">
              <w:r>
                <w:rPr>
                  <w:sz w:val="16"/>
                  <w:szCs w:val="16"/>
                </w:rPr>
                <w:t>5</w:t>
              </w:r>
            </w:ins>
            <w:del w:id="2613" w:author="Маркова Наталия Евгеньевна" w:date="2018-11-23T18:2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14" w:author="Меньшиков Виктор Владиславович" w:date="2019-03-27T16:31:00Z">
              <w:r>
                <w:rPr>
                  <w:sz w:val="16"/>
                  <w:szCs w:val="16"/>
                </w:rPr>
                <w:t>Стр.400 &lt;&gt; Стр.410 - Стр.510 - недопустимо</w:t>
              </w:r>
            </w:ins>
            <w:ins w:id="2615" w:author="Маркова Наталия Евгеньевна" w:date="2018-11-23T18:25:00Z">
              <w:del w:id="2616" w:author="Меньшиков Виктор Владиславович" w:date="2019-03-27T16:31:00Z">
                <w:r>
                  <w:rPr>
                    <w:sz w:val="16"/>
                    <w:szCs w:val="16"/>
                  </w:rPr>
                  <w:delText xml:space="preserve">Стр.400 графы 5 &lt;&gt; Стр.410 графы 5 - недопустимо </w:delText>
                </w:r>
              </w:del>
            </w:ins>
            <w:del w:id="2617" w:author="Меньшиков Виктор Владиславович" w:date="2019-03-27T16:31:00Z">
              <w:r>
                <w:rPr>
                  <w:sz w:val="16"/>
                  <w:szCs w:val="16"/>
                </w:rPr>
                <w:delText>В графе 5 Стр.390 &lt;&gt; Стр.410 -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18" w:author="Маркова Наталия Евгеньевна" w:date="2018-11-26T11:49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19" w:author="Маркова Наталия Евгеньевна" w:date="2018-11-26T09:57:00Z">
              <w:r>
                <w:rPr>
                  <w:sz w:val="16"/>
                  <w:szCs w:val="16"/>
                  <w:lang w:val="en-US"/>
                </w:rPr>
                <w:t>10</w:t>
              </w:r>
            </w:ins>
            <w:ins w:id="2620" w:author="Маркова Наталия Евгеньевна" w:date="2018-11-26T10:26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21" w:author="Маркова Наталия Евгеньевна" w:date="2018-11-26T09:57:00Z">
              <w:r>
                <w:rPr>
                  <w:sz w:val="16"/>
                  <w:szCs w:val="16"/>
                </w:rPr>
                <w:t>410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22" w:author="Маркова Наталия Евгеньевна" w:date="2018-11-26T09:57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23" w:author="Маркова Наталия Евгеньевна" w:date="2018-11-26T09:5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24" w:author="Маркова Наталия Евгеньевна" w:date="2018-11-26T09:57:00Z">
              <w:r>
                <w:rPr>
                  <w:sz w:val="16"/>
                  <w:szCs w:val="16"/>
                </w:rPr>
                <w:t>420+430+440+460+470+48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25" w:author="Маркова Наталия Евгеньевна" w:date="2018-11-26T09:58:00Z">
              <w:r>
                <w:rPr>
                  <w:sz w:val="16"/>
                  <w:szCs w:val="16"/>
                </w:rPr>
                <w:t>Стр.410 &lt;&gt; Стр.420 + Стр.430 + Стр.440 + Стр.460 + Стр.470 + Стр.480 -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26" w:author="Маркова Наталия Евгеньевна" w:date="2018-11-26T11:49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27" w:author="Маркова Наталия Евгеньевна" w:date="2018-11-26T10:26:00Z">
              <w:r>
                <w:rPr>
                  <w:sz w:val="16"/>
                  <w:szCs w:val="16"/>
                </w:rPr>
                <w:t>107</w:t>
              </w:r>
            </w:ins>
            <w:del w:id="2628" w:author="Маркова Наталия Евгеньевна" w:date="2018-11-26T10:26:00Z">
              <w:r>
                <w:rPr>
                  <w:sz w:val="16"/>
                  <w:szCs w:val="16"/>
                </w:rPr>
                <w:delText>107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29" w:author="Маркова Наталия Евгеньевна" w:date="2018-11-26T10:26:00Z">
              <w:r>
                <w:rPr>
                  <w:sz w:val="16"/>
                  <w:szCs w:val="16"/>
                </w:rPr>
                <w:t>420</w:t>
              </w:r>
            </w:ins>
            <w:del w:id="2630" w:author="Маркова Наталия Евгеньевна" w:date="2018-11-26T10:26:00Z">
              <w:r>
                <w:rPr>
                  <w:sz w:val="16"/>
                  <w:szCs w:val="16"/>
                </w:rPr>
                <w:delText>41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31" w:author="Маркова Наталия Евгеньевна" w:date="2018-11-26T10:26:00Z">
              <w:r>
                <w:rPr>
                  <w:sz w:val="16"/>
                  <w:szCs w:val="16"/>
                </w:rPr>
                <w:t>4</w:t>
              </w:r>
            </w:ins>
            <w:del w:id="2632" w:author="Маркова Наталия Евгеньевна" w:date="2018-11-26T10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33" w:author="Маркова Наталия Евгеньевна" w:date="2018-11-26T10:26:00Z">
              <w:r>
                <w:rPr>
                  <w:sz w:val="16"/>
                  <w:szCs w:val="16"/>
                </w:rPr>
                <w:t>=</w:t>
              </w:r>
            </w:ins>
            <w:del w:id="2634" w:author="Маркова Наталия Евгеньевна" w:date="2018-11-26T10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35" w:author="Маркова Наталия Евгеньевна" w:date="2018-11-26T10:26:00Z">
              <w:r>
                <w:rPr>
                  <w:sz w:val="16"/>
                  <w:szCs w:val="16"/>
                </w:rPr>
                <w:t>421-422</w:t>
              </w:r>
            </w:ins>
            <w:del w:id="2636" w:author="Маркова Наталия Евгеньевна" w:date="2018-11-26T10:26:00Z">
              <w:r>
                <w:rPr>
                  <w:sz w:val="16"/>
                  <w:szCs w:val="16"/>
                </w:rPr>
                <w:delText>411-412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37" w:author="Маркова Наталия Евгеньевна" w:date="2018-11-26T10:26:00Z">
              <w:r>
                <w:rPr>
                  <w:sz w:val="16"/>
                  <w:szCs w:val="16"/>
                </w:rPr>
                <w:t>4</w:t>
              </w:r>
            </w:ins>
            <w:del w:id="2638" w:author="Маркова Наталия Евгеньевна" w:date="2018-11-26T10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39" w:author="Маркова Наталия Евгеньевна" w:date="2018-11-26T10:26:00Z">
              <w:r>
                <w:rPr>
                  <w:sz w:val="16"/>
                  <w:szCs w:val="16"/>
                </w:rPr>
                <w:t>Стр.420 &lt;&gt; Стр.421 - Стр.422 - недопустимо</w:t>
              </w:r>
            </w:ins>
            <w:del w:id="2640" w:author="Маркова Наталия Евгеньевна" w:date="2018-11-26T10:26:00Z">
              <w:r>
                <w:rPr>
                  <w:sz w:val="16"/>
                  <w:szCs w:val="16"/>
                </w:rPr>
                <w:delText>Стр.410 &lt;&gt; Стр.411 - Стр.412 -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41" w:author="Маркова Наталия Евгеньевна" w:date="2018-11-26T11:49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42" w:author="Маркова Наталия Евгеньевна" w:date="2018-11-26T10:27:00Z">
              <w:r>
                <w:rPr>
                  <w:sz w:val="16"/>
                  <w:szCs w:val="16"/>
                </w:rPr>
                <w:t>108</w:t>
              </w:r>
            </w:ins>
            <w:del w:id="2643" w:author="Маркова Наталия Евгеньевна" w:date="2018-11-26T10:26:00Z">
              <w:r>
                <w:rPr>
                  <w:sz w:val="16"/>
                  <w:szCs w:val="16"/>
                </w:rPr>
                <w:delText>108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44" w:author="Маркова Наталия Евгеньевна" w:date="2018-11-26T10:27:00Z">
              <w:r>
                <w:rPr>
                  <w:sz w:val="16"/>
                  <w:szCs w:val="16"/>
                </w:rPr>
                <w:t>430</w:t>
              </w:r>
            </w:ins>
            <w:del w:id="2645" w:author="Маркова Наталия Евгеньевна" w:date="2018-11-26T10:26:00Z">
              <w:r>
                <w:rPr>
                  <w:sz w:val="16"/>
                  <w:szCs w:val="16"/>
                </w:rPr>
                <w:delText>42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46" w:author="Маркова Наталия Евгеньевна" w:date="2018-11-26T10:27:00Z">
              <w:r>
                <w:rPr>
                  <w:sz w:val="16"/>
                  <w:szCs w:val="16"/>
                </w:rPr>
                <w:t>4</w:t>
              </w:r>
            </w:ins>
            <w:del w:id="2647" w:author="Маркова Наталия Евгеньевна" w:date="2018-11-26T10:26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48" w:author="Маркова Наталия Евгеньевна" w:date="2018-11-26T10:27:00Z">
              <w:r>
                <w:rPr>
                  <w:sz w:val="16"/>
                  <w:szCs w:val="16"/>
                </w:rPr>
                <w:t>=</w:t>
              </w:r>
            </w:ins>
            <w:del w:id="2649" w:author="Маркова Наталия Евгеньевна" w:date="2018-11-26T10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50" w:author="Маркова Наталия Евгеньевна" w:date="2018-11-26T10:27:00Z">
              <w:r>
                <w:rPr>
                  <w:sz w:val="16"/>
                  <w:szCs w:val="16"/>
                </w:rPr>
                <w:t>431-432</w:t>
              </w:r>
            </w:ins>
            <w:del w:id="2651" w:author="Маркова Наталия Евгеньевна" w:date="2018-11-26T10:26:00Z">
              <w:r>
                <w:rPr>
                  <w:sz w:val="16"/>
                  <w:szCs w:val="16"/>
                </w:rPr>
                <w:delText>421-422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52" w:author="Маркова Наталия Евгеньевна" w:date="2018-11-26T10:27:00Z">
              <w:r>
                <w:rPr>
                  <w:sz w:val="16"/>
                  <w:szCs w:val="16"/>
                </w:rPr>
                <w:t>4</w:t>
              </w:r>
            </w:ins>
            <w:del w:id="2653" w:author="Маркова Наталия Евгеньевна" w:date="2018-11-26T10:26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54" w:author="Маркова Наталия Евгеньевна" w:date="2018-11-26T10:27:00Z">
              <w:r>
                <w:rPr>
                  <w:sz w:val="16"/>
                  <w:szCs w:val="16"/>
                </w:rPr>
                <w:t>Стр.4</w:t>
              </w:r>
            </w:ins>
            <w:ins w:id="2655" w:author="Маркова Наталия Евгеньевна" w:date="2018-11-26T10:29:00Z">
              <w:r>
                <w:rPr>
                  <w:sz w:val="16"/>
                  <w:szCs w:val="16"/>
                </w:rPr>
                <w:t>3</w:t>
              </w:r>
            </w:ins>
            <w:ins w:id="2656" w:author="Маркова Наталия Евгеньевна" w:date="2018-11-26T10:27:00Z">
              <w:r>
                <w:rPr>
                  <w:sz w:val="16"/>
                  <w:szCs w:val="16"/>
                </w:rPr>
                <w:t>0 &lt;&gt; Стр.4</w:t>
              </w:r>
            </w:ins>
            <w:ins w:id="2657" w:author="Маркова Наталия Евгеньевна" w:date="2018-11-26T10:29:00Z">
              <w:r>
                <w:rPr>
                  <w:sz w:val="16"/>
                  <w:szCs w:val="16"/>
                </w:rPr>
                <w:t>3</w:t>
              </w:r>
            </w:ins>
            <w:ins w:id="2658" w:author="Маркова Наталия Евгеньевна" w:date="2018-11-26T10:27:00Z">
              <w:r>
                <w:rPr>
                  <w:sz w:val="16"/>
                  <w:szCs w:val="16"/>
                </w:rPr>
                <w:t>1 - Стр.4</w:t>
              </w:r>
            </w:ins>
            <w:ins w:id="2659" w:author="Маркова Наталия Евгеньевна" w:date="2018-11-26T10:29:00Z">
              <w:r>
                <w:rPr>
                  <w:sz w:val="16"/>
                  <w:szCs w:val="16"/>
                </w:rPr>
                <w:t>3</w:t>
              </w:r>
            </w:ins>
            <w:ins w:id="2660" w:author="Маркова Наталия Евгеньевна" w:date="2018-11-26T10:27:00Z">
              <w:r>
                <w:rPr>
                  <w:sz w:val="16"/>
                  <w:szCs w:val="16"/>
                </w:rPr>
                <w:t>2 - недопустимо</w:t>
              </w:r>
            </w:ins>
            <w:del w:id="2661" w:author="Маркова Наталия Евгеньевна" w:date="2018-11-26T10:26:00Z">
              <w:r>
                <w:rPr>
                  <w:sz w:val="16"/>
                  <w:szCs w:val="16"/>
                </w:rPr>
                <w:delText>Стр.420 &lt;&gt; Стр.421 - Стр.422 -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62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-4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0 &lt;&gt; Стр.441 - Стр.44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63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-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70 &lt;&gt; Стр.471 - Стр.47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64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-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80 &lt;&gt; Стр.481 - Стр.48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65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ins w:id="2666" w:author="Мищенко Наталья Николаевна" w:date="2019-03-29T15:43:00Z">
              <w:r>
                <w:rPr>
                  <w:sz w:val="16"/>
                  <w:szCs w:val="16"/>
                </w:rPr>
                <w:t>520+530+</w:t>
              </w:r>
            </w:ins>
            <w:r>
              <w:rPr>
                <w:sz w:val="16"/>
                <w:szCs w:val="16"/>
              </w:rPr>
              <w:t>540</w:t>
            </w:r>
            <w:ins w:id="2667" w:author="Мищенко Наталья Николаевна" w:date="2019-03-29T15:43:00Z">
              <w:r>
                <w:rPr>
                  <w:sz w:val="16"/>
                  <w:szCs w:val="16"/>
                </w:rPr>
                <w:t>+550+56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10 &lt;&gt; Стр.</w:t>
            </w:r>
            <w:ins w:id="2668" w:author="Мищенко Наталья Николаевна" w:date="2019-03-29T15:44:00Z">
              <w:r>
                <w:rPr>
                  <w:sz w:val="16"/>
                  <w:szCs w:val="16"/>
                </w:rPr>
                <w:t xml:space="preserve"> 520 + Стр.530 + Стр.540 + Стр.550 + Стр.560</w:t>
              </w:r>
            </w:ins>
            <w:del w:id="2669" w:author="Мищенко Наталья Николаевна" w:date="2019-03-29T15:44:00Z">
              <w:r>
                <w:rPr>
                  <w:sz w:val="16"/>
                  <w:szCs w:val="16"/>
                </w:rPr>
                <w:delText>540</w:delText>
              </w:r>
            </w:del>
            <w:r>
              <w:rPr>
                <w:sz w:val="16"/>
                <w:szCs w:val="16"/>
              </w:rPr>
              <w:t xml:space="preserve">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70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-5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40 &lt;&gt; Стр.541 - Стр.54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71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72" w:author="Маркова Наталия Евгеньевна" w:date="2018-11-23T17:08:00Z">
              <w:r>
                <w:rPr>
                  <w:sz w:val="16"/>
                  <w:szCs w:val="16"/>
                </w:rPr>
                <w:t>114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73" w:author="Маркова Наталия Евгеньевна" w:date="2018-11-23T17:08:00Z">
              <w:r>
                <w:rPr>
                  <w:sz w:val="16"/>
                  <w:szCs w:val="16"/>
                </w:rPr>
                <w:t>370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74" w:author="Маркова Наталия Евгеньевна" w:date="2018-11-23T17:08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75" w:author="Маркова Наталия Евгеньевна" w:date="2018-11-23T17:08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76" w:author="Маркова Наталия Евгеньевна" w:date="2018-11-23T17:08:00Z">
              <w:r>
                <w:rPr>
                  <w:sz w:val="16"/>
                  <w:szCs w:val="16"/>
                </w:rPr>
                <w:t>По Стр. 370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77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78" w:author="Маркова Наталия Евгеньевна" w:date="2018-11-23T17:08:00Z">
              <w:r>
                <w:rPr>
                  <w:sz w:val="16"/>
                  <w:szCs w:val="16"/>
                </w:rPr>
                <w:t>11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79" w:author="Маркова Наталия Евгеньевна" w:date="2018-11-23T17:08:00Z">
              <w:r>
                <w:rPr>
                  <w:sz w:val="16"/>
                  <w:szCs w:val="16"/>
                </w:rPr>
                <w:t>371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80" w:author="Маркова Наталия Евгеньевна" w:date="2018-11-23T17:08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81" w:author="Маркова Наталия Евгеньевна" w:date="2018-11-23T17:08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82" w:author="Маркова Наталия Евгеньевна" w:date="2018-11-23T17:08:00Z">
              <w:r>
                <w:rPr>
                  <w:sz w:val="16"/>
                  <w:szCs w:val="16"/>
                </w:rPr>
                <w:t>По Стр. 371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83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84" w:author="Маркова Наталия Евгеньевна" w:date="2018-11-23T17:08:00Z">
              <w:r>
                <w:rPr>
                  <w:sz w:val="16"/>
                  <w:szCs w:val="16"/>
                </w:rPr>
                <w:t>116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85" w:author="Маркова Наталия Евгеньевна" w:date="2018-11-23T17:08:00Z">
              <w:r>
                <w:rPr>
                  <w:sz w:val="16"/>
                  <w:szCs w:val="16"/>
                </w:rPr>
                <w:t>372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86" w:author="Маркова Наталия Евгеньевна" w:date="2018-11-23T17:08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87" w:author="Маркова Наталия Евгеньевна" w:date="2018-11-23T17:08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88" w:author="Маркова Наталия Евгеньевна" w:date="2018-11-23T17:08:00Z">
              <w:r>
                <w:rPr>
                  <w:sz w:val="16"/>
                  <w:szCs w:val="16"/>
                </w:rPr>
                <w:t>По Стр. 372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89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90" w:author="Маркова Наталия Евгеньевна" w:date="2018-11-23T17:09:00Z">
              <w:r>
                <w:rPr>
                  <w:sz w:val="16"/>
                  <w:szCs w:val="16"/>
                </w:rPr>
                <w:t>117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91" w:author="Маркова Наталия Евгеньевна" w:date="2018-11-23T17:09:00Z">
              <w:r>
                <w:rPr>
                  <w:sz w:val="16"/>
                  <w:szCs w:val="16"/>
                </w:rPr>
                <w:t>380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92" w:author="Маркова Наталия Евгеньевна" w:date="2018-11-23T17:09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93" w:author="Маркова Наталия Евгеньевна" w:date="2018-11-23T17:09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94" w:author="Маркова Наталия Евгеньевна" w:date="2018-11-23T17:09:00Z">
              <w:r>
                <w:rPr>
                  <w:sz w:val="16"/>
                  <w:szCs w:val="16"/>
                </w:rPr>
                <w:t>По Стр. 380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95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96" w:author="Маркова Наталия Евгеньевна" w:date="2018-11-23T17:09:00Z">
              <w:r>
                <w:rPr>
                  <w:sz w:val="16"/>
                  <w:szCs w:val="16"/>
                </w:rPr>
                <w:t>118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97" w:author="Маркова Наталия Евгеньевна" w:date="2018-11-23T17:09:00Z">
              <w:r>
                <w:rPr>
                  <w:sz w:val="16"/>
                  <w:szCs w:val="16"/>
                </w:rPr>
                <w:t>381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98" w:author="Маркова Наталия Евгеньевна" w:date="2018-11-23T17:09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99" w:author="Маркова Наталия Евгеньевна" w:date="2018-11-23T17:09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00" w:author="Маркова Наталия Евгеньевна" w:date="2018-11-23T17:09:00Z">
              <w:r>
                <w:rPr>
                  <w:sz w:val="16"/>
                  <w:szCs w:val="16"/>
                </w:rPr>
                <w:t>По Стр. 381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01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02" w:author="Маркова Наталия Евгеньевна" w:date="2018-11-23T17:09:00Z">
              <w:r>
                <w:rPr>
                  <w:sz w:val="16"/>
                  <w:szCs w:val="16"/>
                </w:rPr>
                <w:t>119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03" w:author="Маркова Наталия Евгеньевна" w:date="2018-11-23T17:09:00Z">
              <w:r>
                <w:rPr>
                  <w:sz w:val="16"/>
                  <w:szCs w:val="16"/>
                </w:rPr>
                <w:t>382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04" w:author="Маркова Наталия Евгеньевна" w:date="2018-11-23T17:09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05" w:author="Маркова Наталия Евгеньевна" w:date="2018-11-23T17:09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06" w:author="Маркова Наталия Евгеньевна" w:date="2018-11-23T17:09:00Z">
              <w:r>
                <w:rPr>
                  <w:sz w:val="16"/>
                  <w:szCs w:val="16"/>
                </w:rPr>
                <w:t>По Стр. 382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07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08" w:author="Маркова Наталия Евгеньевна" w:date="2018-11-23T17:14:00Z">
              <w:r>
                <w:rPr>
                  <w:sz w:val="16"/>
                  <w:szCs w:val="16"/>
                </w:rPr>
                <w:t>12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09" w:author="Маркова Наталия Евгеньевна" w:date="2018-11-23T17:05:00Z">
              <w:r>
                <w:rPr>
                  <w:sz w:val="16"/>
                  <w:szCs w:val="16"/>
                </w:rPr>
                <w:t>350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10" w:author="Маркова Наталия Евгеньевна" w:date="2018-11-23T17:05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11" w:author="Маркова Наталия Евгеньевна" w:date="2018-11-23T17:05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12" w:author="Маркова Наталия Евгеньевна" w:date="2018-11-23T17:05:00Z">
              <w:r>
                <w:rPr>
                  <w:sz w:val="16"/>
                  <w:szCs w:val="16"/>
                </w:rPr>
                <w:t>По Стр. 350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13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14" w:author="Маркова Наталия Евгеньевна" w:date="2018-11-23T17:14:00Z">
              <w:r>
                <w:rPr>
                  <w:sz w:val="16"/>
                  <w:szCs w:val="16"/>
                </w:rPr>
                <w:t>121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15" w:author="Маркова Наталия Евгеньевна" w:date="2018-11-23T17:05:00Z">
              <w:r>
                <w:rPr>
                  <w:sz w:val="16"/>
                  <w:szCs w:val="16"/>
                </w:rPr>
                <w:t>351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16" w:author="Маркова Наталия Евгеньевна" w:date="2018-11-23T17:05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17" w:author="Маркова Наталия Евгеньевна" w:date="2018-11-23T17:05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18" w:author="Маркова Наталия Евгеньевна" w:date="2018-11-23T17:05:00Z">
              <w:r>
                <w:rPr>
                  <w:sz w:val="16"/>
                  <w:szCs w:val="16"/>
                </w:rPr>
                <w:t>По Стр. 351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19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20" w:author="Маркова Наталия Евгеньевна" w:date="2018-11-23T17:15:00Z">
              <w:r>
                <w:rPr>
                  <w:sz w:val="16"/>
                  <w:szCs w:val="16"/>
                </w:rPr>
                <w:t>122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21" w:author="Маркова Наталия Евгеньевна" w:date="2018-11-23T17:05:00Z">
              <w:r>
                <w:rPr>
                  <w:sz w:val="16"/>
                  <w:szCs w:val="16"/>
                </w:rPr>
                <w:t>352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22" w:author="Маркова Наталия Евгеньевна" w:date="2018-11-23T17:05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23" w:author="Маркова Наталия Евгеньевна" w:date="2018-11-23T17:05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24" w:author="Маркова Наталия Евгеньевна" w:date="2018-11-23T17:05:00Z">
              <w:r>
                <w:rPr>
                  <w:sz w:val="16"/>
                  <w:szCs w:val="16"/>
                </w:rPr>
                <w:t>По Стр. 352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25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2726" w:author="Маркова Наталия Евгеньевна" w:date="2018-11-23T17:26:00Z">
              <w:r>
                <w:rPr>
                  <w:sz w:val="16"/>
                  <w:szCs w:val="16"/>
                  <w:lang w:val="en-US"/>
                </w:rPr>
                <w:t>123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2727" w:author="Маркова Наталия Евгеньевна" w:date="2018-11-23T17:26:00Z">
              <w:r>
                <w:rPr>
                  <w:sz w:val="16"/>
                  <w:szCs w:val="16"/>
                  <w:lang w:val="en-US"/>
                </w:rPr>
                <w:t>100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2728" w:author="Маркова Наталия Евгеньевна" w:date="2018-11-23T17:26:00Z">
              <w:r>
                <w:rPr>
                  <w:sz w:val="16"/>
                  <w:szCs w:val="16"/>
                  <w:lang w:val="en-US"/>
                </w:rPr>
                <w:t>4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2729" w:author="Маркова Наталия Евгеньевна" w:date="2018-11-23T17:27:00Z">
              <w:r>
                <w:rPr>
                  <w:sz w:val="16"/>
                  <w:szCs w:val="16"/>
                  <w:lang w:val="en-US"/>
                </w:rPr>
                <w:t>&gt; =</w:t>
              </w:r>
            </w:ins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2730" w:author="Маркова Наталия Евгеньевна" w:date="2018-11-23T17:27:00Z">
              <w:r>
                <w:rPr>
                  <w:sz w:val="16"/>
                  <w:szCs w:val="16"/>
                  <w:lang w:val="en-US"/>
                </w:rPr>
                <w:t>104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31" w:author="Маркова Наталия Евгеньевна" w:date="2018-11-23T17:27:00Z">
              <w:r>
                <w:rPr>
                  <w:sz w:val="16"/>
                  <w:szCs w:val="16"/>
                </w:rPr>
                <w:t>Стр.</w:t>
              </w:r>
            </w:ins>
            <w:ins w:id="2732" w:author="Маркова Наталия Евгеньевна" w:date="2018-11-23T17:27:00Z">
              <w:r>
                <w:rPr>
                  <w:sz w:val="16"/>
                  <w:szCs w:val="16"/>
                  <w:lang w:val="ru-RU"/>
                </w:rPr>
                <w:t>1</w:t>
              </w:r>
            </w:ins>
            <w:ins w:id="2733" w:author="Маркова Наталия Евгеньевна" w:date="2018-11-23T17:27:00Z">
              <w:r>
                <w:rPr>
                  <w:sz w:val="16"/>
                  <w:szCs w:val="16"/>
                </w:rPr>
                <w:t>00 &lt; Стр.</w:t>
              </w:r>
            </w:ins>
            <w:ins w:id="2734" w:author="Маркова Наталия Евгеньевна" w:date="2018-11-23T17:27:00Z">
              <w:r>
                <w:rPr>
                  <w:sz w:val="16"/>
                  <w:szCs w:val="16"/>
                  <w:lang w:val="ru-RU"/>
                </w:rPr>
                <w:t xml:space="preserve">104 </w:t>
              </w:r>
            </w:ins>
            <w:ins w:id="2735" w:author="Маркова Наталия Евгеньевна" w:date="2018-11-23T17:27:00Z">
              <w:r>
                <w:rPr>
                  <w:sz w:val="16"/>
                  <w:szCs w:val="16"/>
                </w:rPr>
                <w:t>-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36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ins w:id="2737" w:author="Маркова Наталия Евгеньевна" w:date="2018-11-23T18:23:00Z">
              <w:r>
                <w:rPr>
                  <w:sz w:val="16"/>
                  <w:szCs w:val="16"/>
                </w:rPr>
                <w:t>124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ins w:id="2738" w:author="Маркова Наталия Евгеньевна" w:date="2018-11-23T18:23:00Z">
              <w:r>
                <w:rPr>
                  <w:sz w:val="16"/>
                  <w:szCs w:val="16"/>
                </w:rPr>
                <w:t>350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ins w:id="2739" w:author="Маркова Наталия Евгеньевна" w:date="2018-11-23T18:23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ins w:id="2740" w:author="Маркова Наталия Евгеньевна" w:date="2018-11-23T18:2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ins w:id="2741" w:author="Маркова Наталия Евгеньевна" w:date="2018-11-23T18:23:00Z">
              <w:r>
                <w:rPr>
                  <w:sz w:val="16"/>
                  <w:szCs w:val="16"/>
                </w:rPr>
                <w:t>351-352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42" w:author="Маркова Наталия Евгеньевна" w:date="2018-11-23T18:23:00Z">
              <w:r>
                <w:rPr>
                  <w:sz w:val="16"/>
                  <w:szCs w:val="16"/>
                </w:rPr>
                <w:t>Стр.350 &lt;&gt; Стр.351 - Стр.352 -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43" w:author="Маркова Наталия Евгеньевна" w:date="2018-11-26T11:49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rPr>
          <w:del w:id="2745" w:author="Маркова Наталия Евгеньевна" w:date="2018-11-23T17:08:00Z"/>
        </w:rPr>
      </w:pPr>
      <w:del w:id="2744" w:author="Маркова Наталия Евгеньевна" w:date="2018-11-23T17:08:00Z">
        <w:r>
          <w:rPr/>
        </w:r>
      </w:del>
    </w:p>
    <w:p>
      <w:pPr>
        <w:pStyle w:val="Heading1"/>
        <w:rPr>
          <w:ins w:id="2747" w:author="Маркова Наталия Евгеньевна" w:date="2018-11-23T17:09:00Z"/>
        </w:rPr>
      </w:pPr>
      <w:ins w:id="2746" w:author="Маркова Наталия Евгеньевна" w:date="2018-11-23T17:09:00Z">
        <w:r>
          <w:rPr/>
        </w:r>
      </w:ins>
    </w:p>
    <w:p>
      <w:pPr>
        <w:pStyle w:val="Heading1"/>
        <w:rPr>
          <w:sz w:val="20"/>
          <w:szCs w:val="20"/>
        </w:rPr>
      </w:pPr>
      <w:bookmarkStart w:id="5" w:name="__RefHeading___Toc522182521"/>
      <w:bookmarkEnd w:id="5"/>
      <w:r>
        <w:rPr>
          <w:sz w:val="20"/>
          <w:szCs w:val="20"/>
        </w:rPr>
        <w:t>5. Отчет о движении денежных средств ф.05031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rPr>
          <w:b/>
          <w:b/>
          <w:sz w:val="18"/>
          <w:szCs w:val="18"/>
        </w:rPr>
      </w:pPr>
      <w:ins w:id="2748" w:author="Маркова Наталия Евгеньевна" w:date="2018-11-26T10:36:00Z">
        <w:r>
          <w:rPr>
            <w:b/>
            <w:sz w:val="18"/>
            <w:szCs w:val="18"/>
          </w:rPr>
          <w:t>5.1. Таблица допустимости кодов бюджетной классификации (Форматно-логический контроль)</w:t>
        </w:r>
      </w:ins>
    </w:p>
    <w:tbl>
      <w:tblPr>
        <w:tblW w:w="1033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1488"/>
        <w:gridCol w:w="711"/>
        <w:gridCol w:w="567"/>
        <w:gridCol w:w="567"/>
        <w:gridCol w:w="2978"/>
        <w:gridCol w:w="837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ins w:id="2749" w:author="Маркова Наталия Евгеньевна" w:date="2018-11-26T10:34:00Z">
              <w:r>
                <w:rPr>
                  <w:rFonts w:eastAsia="Calibri"/>
                  <w:b/>
                  <w:sz w:val="18"/>
                  <w:szCs w:val="18"/>
                  <w:lang w:eastAsia="ar-SA"/>
                </w:rPr>
                <w:t>Код бюджетной классификации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ins w:id="2750" w:author="Маркова Наталия Евгеньевна" w:date="2018-11-26T10:34:00Z">
              <w:r>
                <w:rPr>
                  <w:rFonts w:eastAsia="Calibri"/>
                  <w:b/>
                  <w:sz w:val="16"/>
                  <w:szCs w:val="16"/>
                  <w:lang w:eastAsia="ar-SA"/>
                </w:rPr>
                <w:t>Показатель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ins w:id="2751" w:author="Маркова Наталия Евгеньевна" w:date="2018-11-26T10:34:00Z">
              <w:r>
                <w:rPr>
                  <w:rFonts w:eastAsia="Calibri"/>
                  <w:b/>
                  <w:sz w:val="18"/>
                  <w:szCs w:val="18"/>
                  <w:lang w:eastAsia="ar-SA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ins w:id="2752" w:author="Маркова Наталия Евгеньевна" w:date="2018-11-26T10:34:00Z">
              <w:r>
                <w:rPr>
                  <w:rFonts w:eastAsia="Calibri"/>
                  <w:b/>
                  <w:sz w:val="18"/>
                  <w:szCs w:val="18"/>
                  <w:lang w:eastAsia="ar-SA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ins w:id="2753" w:author="Маркова Наталия Евгеньевна" w:date="2018-11-26T10:34:00Z">
              <w:r>
                <w:rPr>
                  <w:rFonts w:eastAsia="Calibri"/>
                  <w:b/>
                  <w:sz w:val="18"/>
                  <w:szCs w:val="18"/>
                  <w:lang w:eastAsia="ar-SA"/>
                </w:rPr>
                <w:t>Раздел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ins w:id="2754" w:author="Маркова Наталия Евгеньевна" w:date="2018-11-26T10:34:00Z">
              <w:r>
                <w:rPr>
                  <w:rFonts w:eastAsia="Calibri"/>
                  <w:b/>
                  <w:sz w:val="16"/>
                  <w:szCs w:val="16"/>
                  <w:lang w:eastAsia="ar-SA"/>
                </w:rPr>
                <w:t>Комментарий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ins w:id="2755" w:author="Маркова Наталия Евгеньевна" w:date="2018-11-26T10:34:00Z">
              <w:r>
                <w:rPr>
                  <w:rFonts w:eastAsia="Calibri"/>
                  <w:b/>
                  <w:sz w:val="16"/>
                  <w:szCs w:val="16"/>
                  <w:lang w:eastAsia="ar-SA"/>
                </w:rPr>
                <w:t>Уровень ошибки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/>
            </w:pPr>
            <w:ins w:id="2756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000, 100, 120, 130, 140, 150, 170, 180, 200, 210, 220 ,230, 231, 232, 233, 234, 240, 250, 260, 270, 290, 300, 400, 410, 420, 430 ,500, </w:t>
              </w:r>
            </w:ins>
            <w:ins w:id="2757" w:author="Маркова Наталия Евгеньевна" w:date="2018-11-26T13:00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540, </w:t>
              </w:r>
            </w:ins>
            <w:ins w:id="2758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600, 640, 700, 710, 720, 800, 810, 820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759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Код по КОСГУ в строках, формирующих строку 90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760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9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761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762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ins w:id="2763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Применение указанных кодов бюджетной классификации недопустимо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764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ins w:id="2765" w:author="Маркова Наталия Евгеньевна" w:date="2018-11-26T13:01:00Z">
              <w:r>
                <w:rPr>
                  <w:rFonts w:eastAsia="Calibri"/>
                  <w:sz w:val="18"/>
                  <w:szCs w:val="18"/>
                  <w:lang w:eastAsia="ar-SA"/>
                </w:rPr>
                <w:t>000, 100, 120, 130, 140, 150, 170, 180, 200, 210, 220 ,230, 231, 232, 233, 234, 240, 250, 260, 270, 290, 300, 400, 410, 420, 430 ,500, 540, 600, 640, 700, 710, 720, 800, 810, 820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766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Код по КОСГУ в строках, формирующих строку 98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767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9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768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769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ins w:id="2770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Применение указанных кодов бюджетной классификации недопустимо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771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ins w:id="2772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0000, 0100, </w:t>
              </w:r>
            </w:ins>
            <w:ins w:id="2773" w:author="Маркова Наталия Евгеньевна" w:date="2018-11-26T13:08:00Z">
              <w:r>
                <w:rPr>
                  <w:rFonts w:eastAsia="Calibri"/>
                  <w:sz w:val="18"/>
                  <w:szCs w:val="18"/>
                  <w:lang w:eastAsia="ar-SA"/>
                </w:rPr>
                <w:t>01</w:t>
              </w:r>
            </w:ins>
            <w:ins w:id="2774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0</w:t>
              </w:r>
            </w:ins>
            <w:ins w:id="2775" w:author="Маркова Наталия Евгеньевна" w:date="2018-11-26T13:08:00Z">
              <w:r>
                <w:rPr>
                  <w:rFonts w:eastAsia="Calibri"/>
                  <w:sz w:val="18"/>
                  <w:szCs w:val="18"/>
                  <w:lang w:eastAsia="ar-SA"/>
                </w:rPr>
                <w:t>1, 0102, 0103, 0104, 0105, 0106, 0107, 0109, 0</w:t>
              </w:r>
            </w:ins>
            <w:ins w:id="2776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2</w:t>
              </w:r>
            </w:ins>
            <w:ins w:id="2777" w:author="Маркова Наталия Евгеньевна" w:date="2018-11-26T13:06:00Z">
              <w:r>
                <w:rPr>
                  <w:rFonts w:eastAsia="Calibri"/>
                  <w:sz w:val="18"/>
                  <w:szCs w:val="18"/>
                  <w:lang w:eastAsia="ar-SA"/>
                </w:rPr>
                <w:t>хх</w:t>
              </w:r>
            </w:ins>
            <w:ins w:id="2778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, 03</w:t>
              </w:r>
            </w:ins>
            <w:ins w:id="2779" w:author="Маркова Наталия Евгеньевна" w:date="2018-11-26T13:06:00Z">
              <w:r>
                <w:rPr>
                  <w:rFonts w:eastAsia="Calibri"/>
                  <w:sz w:val="18"/>
                  <w:szCs w:val="18"/>
                  <w:lang w:eastAsia="ar-SA"/>
                </w:rPr>
                <w:t>хх</w:t>
              </w:r>
            </w:ins>
            <w:ins w:id="2780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, 04</w:t>
              </w:r>
            </w:ins>
            <w:ins w:id="2781" w:author="Маркова Наталия Евгеньевна" w:date="2018-11-26T13:06:00Z">
              <w:r>
                <w:rPr>
                  <w:rFonts w:eastAsia="Calibri"/>
                  <w:sz w:val="18"/>
                  <w:szCs w:val="18"/>
                  <w:lang w:eastAsia="ar-SA"/>
                </w:rPr>
                <w:t>хх</w:t>
              </w:r>
            </w:ins>
            <w:ins w:id="2782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, 05</w:t>
              </w:r>
            </w:ins>
            <w:ins w:id="2783" w:author="Маркова Наталия Евгеньевна" w:date="2018-11-26T13:06:00Z">
              <w:r>
                <w:rPr>
                  <w:rFonts w:eastAsia="Calibri"/>
                  <w:sz w:val="18"/>
                  <w:szCs w:val="18"/>
                  <w:lang w:eastAsia="ar-SA"/>
                </w:rPr>
                <w:t>хх</w:t>
              </w:r>
            </w:ins>
            <w:ins w:id="2784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, 06</w:t>
              </w:r>
            </w:ins>
            <w:ins w:id="2785" w:author="Маркова Наталия Евгеньевна" w:date="2018-11-26T13:07:00Z">
              <w:r>
                <w:rPr>
                  <w:rFonts w:eastAsia="Calibri"/>
                  <w:sz w:val="18"/>
                  <w:szCs w:val="18"/>
                  <w:lang w:eastAsia="ar-SA"/>
                </w:rPr>
                <w:t>хх</w:t>
              </w:r>
            </w:ins>
            <w:ins w:id="2786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, 0700,</w:t>
              </w:r>
            </w:ins>
            <w:ins w:id="2787" w:author="Маркова Наталия Евгеньевна" w:date="2018-11-26T13:07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 </w:t>
              </w:r>
            </w:ins>
            <w:ins w:id="2788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08</w:t>
              </w:r>
            </w:ins>
            <w:ins w:id="2789" w:author="Маркова Наталия Евгеньевна" w:date="2018-11-26T13:07:00Z">
              <w:r>
                <w:rPr>
                  <w:rFonts w:eastAsia="Calibri"/>
                  <w:sz w:val="18"/>
                  <w:szCs w:val="18"/>
                  <w:lang w:eastAsia="ar-SA"/>
                </w:rPr>
                <w:t>хх</w:t>
              </w:r>
            </w:ins>
            <w:ins w:id="2790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, 0900, 1000, 11</w:t>
              </w:r>
            </w:ins>
            <w:ins w:id="2791" w:author="Маркова Наталия Евгеньевна" w:date="2018-11-26T13:07:00Z">
              <w:r>
                <w:rPr>
                  <w:rFonts w:eastAsia="Calibri"/>
                  <w:sz w:val="18"/>
                  <w:szCs w:val="18"/>
                  <w:lang w:eastAsia="ar-SA"/>
                </w:rPr>
                <w:t>хх</w:t>
              </w:r>
            </w:ins>
            <w:ins w:id="2792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, 1хх, 13хх, 1400</w:t>
              </w:r>
            </w:ins>
            <w:ins w:id="2793" w:author="Маркова Наталия Евгеньевна" w:date="2018-11-26T13:09:00Z">
              <w:r>
                <w:rPr>
                  <w:rFonts w:eastAsia="Calibri"/>
                  <w:sz w:val="18"/>
                  <w:szCs w:val="18"/>
                  <w:lang w:eastAsia="ar-SA"/>
                </w:rPr>
                <w:t>, 1401, 1402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794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Код раздела, подраздела в строках, формирующих строку 90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795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9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796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797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ins w:id="2798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Применение указанных кодов бюджетной классификации недопустимо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799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ins w:id="2800" w:author="Маркова Наталия Евгеньевна" w:date="2018-11-26T13:10:00Z">
              <w:r>
                <w:rPr>
                  <w:rFonts w:eastAsia="Calibri"/>
                  <w:sz w:val="18"/>
                  <w:szCs w:val="18"/>
                  <w:lang w:eastAsia="ar-SA"/>
                </w:rPr>
                <w:t>0000, 0100, 0101, 0102, 0103, 0104, 0105, 0106, 0107, 0109, 02хх, 03хх, 04хх, 05хх, 06хх, 0700, 08хх, 0900, 1000, 11хх, 1хх, 13хх, 1400, 1401, 1402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801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Код раздела, подраздела в строках, формирующих строку 98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802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9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803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804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ins w:id="2805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Применение указанных кодов бюджетной классификации недопустимо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806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ins w:id="2807" w:author="Маркова Наталия Евгеньевна" w:date="2018-11-26T13:10:00Z">
              <w:r>
                <w:rPr>
                  <w:rFonts w:eastAsia="Calibri"/>
                  <w:sz w:val="18"/>
                  <w:szCs w:val="18"/>
                  <w:lang w:eastAsia="ar-SA"/>
                </w:rPr>
                <w:t>0000, 0100, 0101, 0102, 0103, 0104, 0105, 0106, 0107, 0109, 02хх, 03хх, 04хх, 05хх, 06хх, 0700, 08хх, 0900, 1000, 11хх, 1хх, 13хх, 1400, 1401, 1402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808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Код раздела, подраздела в строках, формирующих строку 99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809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9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810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811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ins w:id="2812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Применение указанных кодов бюджетной классификации недопустимо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813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/>
            </w:pPr>
            <w:ins w:id="2814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000, 100, 11</w:t>
              </w:r>
            </w:ins>
            <w:ins w:id="2815" w:author="Маркова Наталия Евгеньевна" w:date="2018-11-26T13:10:00Z">
              <w:r>
                <w:rPr>
                  <w:rFonts w:eastAsia="Calibri"/>
                  <w:sz w:val="18"/>
                  <w:szCs w:val="18"/>
                  <w:lang w:eastAsia="ar-SA"/>
                </w:rPr>
                <w:t>х</w:t>
              </w:r>
            </w:ins>
            <w:ins w:id="2816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, 12</w:t>
              </w:r>
            </w:ins>
            <w:ins w:id="2817" w:author="Маркова Наталия Евгеньевна" w:date="2018-11-26T13:10:00Z">
              <w:r>
                <w:rPr>
                  <w:rFonts w:eastAsia="Calibri"/>
                  <w:sz w:val="18"/>
                  <w:szCs w:val="18"/>
                  <w:lang w:eastAsia="ar-SA"/>
                </w:rPr>
                <w:t>х</w:t>
              </w:r>
            </w:ins>
            <w:ins w:id="2818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, 13</w:t>
              </w:r>
            </w:ins>
            <w:ins w:id="2819" w:author="Маркова Наталия Евгеньевна" w:date="2018-11-26T13:10:00Z">
              <w:r>
                <w:rPr>
                  <w:rFonts w:eastAsia="Calibri"/>
                  <w:sz w:val="18"/>
                  <w:szCs w:val="18"/>
                  <w:lang w:eastAsia="ar-SA"/>
                </w:rPr>
                <w:t>х, 140</w:t>
              </w:r>
            </w:ins>
            <w:ins w:id="2820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, 200, 21</w:t>
              </w:r>
            </w:ins>
            <w:ins w:id="2821" w:author="Маркова Наталия Евгеньевна" w:date="2018-11-26T13:12:00Z">
              <w:r>
                <w:rPr>
                  <w:rFonts w:eastAsia="Calibri"/>
                  <w:sz w:val="18"/>
                  <w:szCs w:val="18"/>
                  <w:lang w:eastAsia="ar-SA"/>
                </w:rPr>
                <w:t>х</w:t>
              </w:r>
            </w:ins>
            <w:ins w:id="2822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, 220, </w:t>
              </w:r>
            </w:ins>
            <w:ins w:id="2823" w:author="Маркова Наталия Евгеньевна" w:date="2018-11-26T13:13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221, 223, 225, </w:t>
              </w:r>
            </w:ins>
            <w:ins w:id="2824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23</w:t>
              </w:r>
            </w:ins>
            <w:ins w:id="2825" w:author="Маркова Наталия Евгеньевна" w:date="2018-11-26T13:13:00Z">
              <w:r>
                <w:rPr>
                  <w:rFonts w:eastAsia="Calibri"/>
                  <w:sz w:val="18"/>
                  <w:szCs w:val="18"/>
                  <w:lang w:eastAsia="ar-SA"/>
                </w:rPr>
                <w:t>х</w:t>
              </w:r>
            </w:ins>
            <w:ins w:id="2826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, 240, 300, 310, 320, 400, 406, 407, 410, </w:t>
              </w:r>
            </w:ins>
            <w:ins w:id="2827" w:author="Маркова Наталия Евгеньевна" w:date="2018-11-26T13:18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411, 413, </w:t>
              </w:r>
            </w:ins>
            <w:ins w:id="2828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50, 460, 500, 51</w:t>
              </w:r>
            </w:ins>
            <w:ins w:id="2829" w:author="Маркова Наталия Евгеньевна" w:date="2018-11-26T13:18:00Z">
              <w:r>
                <w:rPr>
                  <w:rFonts w:eastAsia="Calibri"/>
                  <w:sz w:val="18"/>
                  <w:szCs w:val="18"/>
                  <w:lang w:eastAsia="ar-SA"/>
                </w:rPr>
                <w:t>х</w:t>
              </w:r>
            </w:ins>
            <w:ins w:id="2830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, 520, 600, 610, 620, 630, 7хх, 800, 810, 820, 830, 840, 850, 860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831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Код вида расходов в строках, формирующих строку 90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832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9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833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834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ins w:id="2835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Применение указанных кодов бюджетной классификации недопустимо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836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ins w:id="2837" w:author="Маркова Наталия Евгеньевна" w:date="2018-11-26T13:19:00Z">
              <w:r>
                <w:rPr>
                  <w:rFonts w:eastAsia="Calibri"/>
                  <w:sz w:val="18"/>
                  <w:szCs w:val="18"/>
                  <w:lang w:eastAsia="ar-SA"/>
                </w:rPr>
                <w:t>000, 100, 11х, 12х, 13х, 140, 200, 21х, 220, 221, 223, 225, 23х, 240, 300, 310, 320, 400, 406, 407, 410, 411, 413, 450, 460, 500, 51х, 520, 600, 610, 620, 630, 7хх, 800, 810, 820, 830, 840, 850, 860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838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Код вида расходов в строках, формирующих строку 98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839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9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840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841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ins w:id="2842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Применение указанных кодов бюджетной классификации недопустимо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843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ins w:id="2844" w:author="Маркова Наталия Евгеньевна" w:date="2018-11-26T13:19:00Z">
              <w:r>
                <w:rPr>
                  <w:rFonts w:eastAsia="Calibri"/>
                  <w:sz w:val="18"/>
                  <w:szCs w:val="18"/>
                  <w:lang w:eastAsia="ar-SA"/>
                </w:rPr>
                <w:t>000, 100, 11х, 12х, 13х, 140, 200, 21х, 220, 221, 223, 225, 23х, 240, 300, 310, 320, 400, 406, 407, 410, 411, 413, 450, 460, 500, 51х, 520, 600, 610, 620, 630, 7хх, 800, 810, 820, 830, 840, 850, 860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845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Код вида расходов в строках, формирующих строку 99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846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9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847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848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ins w:id="2849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Применение указанных кодов бюджетной классификации недопустимо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850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Б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5" w:hanging="0"/>
        <w:rPr>
          <w:b/>
          <w:b/>
          <w:sz w:val="18"/>
          <w:szCs w:val="18"/>
          <w:ins w:id="2852" w:author="Маркова Наталия Евгеньевна" w:date="2018-11-26T10:36:00Z"/>
        </w:rPr>
      </w:pPr>
      <w:ins w:id="2851" w:author="Маркова Наталия Евгеньевна" w:date="2018-11-26T10:36:00Z">
        <w:r>
          <w:rPr>
            <w:b/>
            <w:sz w:val="18"/>
            <w:szCs w:val="18"/>
          </w:rPr>
          <w:t>5.2. Контрольные соотношения для внутридокументного контроля</w:t>
        </w:r>
      </w:ins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850"/>
        <w:gridCol w:w="851"/>
        <w:gridCol w:w="566"/>
        <w:gridCol w:w="566"/>
        <w:gridCol w:w="1410"/>
        <w:gridCol w:w="739"/>
        <w:gridCol w:w="538"/>
        <w:gridCol w:w="3201"/>
        <w:gridCol w:w="731"/>
      </w:tblGrid>
      <w:tr>
        <w:trPr>
          <w:tblHeader w:val="true"/>
          <w:trHeight w:val="2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нош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 показа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ень ошибк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53" w:author="Маркова Наталия Евгеньевна" w:date="2018-11-26T11:16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54" w:author="Маркова Наталия Евгеньевна" w:date="2018-11-26T11:16:00Z">
              <w:r>
                <w:rPr>
                  <w:sz w:val="18"/>
                  <w:szCs w:val="18"/>
                </w:rPr>
                <w:t>043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55" w:author="Маркова Наталия Евгеньевна" w:date="2018-11-26T11:16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56" w:author="Маркова Наталия Евгеньевна" w:date="2018-11-26T13:25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57" w:author="Маркова Наталия Евгеньевна" w:date="2018-11-26T11:16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58" w:author="Маркова Наталия Евгеньевна" w:date="2018-11-26T11:16:00Z">
              <w:r>
                <w:rPr>
                  <w:sz w:val="18"/>
                  <w:szCs w:val="18"/>
                </w:rPr>
                <w:t>По Стр. 043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859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60" w:author="Маркова Наталия Евгеньевна" w:date="2018-11-26T11:13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61" w:author="Маркова Наталия Евгеньевна" w:date="2018-11-26T11:13:00Z">
              <w:r>
                <w:rPr>
                  <w:sz w:val="18"/>
                  <w:szCs w:val="18"/>
                </w:rPr>
                <w:t>04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62" w:author="Маркова Наталия Евгеньевна" w:date="2018-11-26T11:13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63" w:author="Маркова Наталия Евгеньевна" w:date="2018-11-26T13:25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64" w:author="Маркова Наталия Евгеньевна" w:date="2018-11-26T11:13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65" w:author="Маркова Наталия Евгеньевна" w:date="2018-11-26T11:13:00Z">
              <w:r>
                <w:rPr>
                  <w:sz w:val="18"/>
                  <w:szCs w:val="18"/>
                </w:rPr>
                <w:t>По Стр. 045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866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67" w:author="Маркова Наталия Евгеньевна" w:date="2018-11-26T11:12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68" w:author="Маркова Наталия Евгеньевна" w:date="2018-11-26T11:12:00Z">
              <w:r>
                <w:rPr>
                  <w:sz w:val="18"/>
                  <w:szCs w:val="18"/>
                </w:rPr>
                <w:t>054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69" w:author="Маркова Наталия Евгеньевна" w:date="2018-11-26T11:12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70" w:author="Маркова Наталия Евгеньевна" w:date="2018-11-26T13:25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71" w:author="Маркова Наталия Евгеньевна" w:date="2018-11-26T11:12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872" w:author="Маркова Наталия Евгеньевна" w:date="2018-11-26T11:12:00Z">
              <w:r>
                <w:rPr>
                  <w:sz w:val="18"/>
                  <w:szCs w:val="18"/>
                </w:rPr>
                <w:t>По Стр. 05</w:t>
              </w:r>
            </w:ins>
            <w:ins w:id="2873" w:author="Маркова Наталия Евгеньевна" w:date="2018-11-26T11:14:00Z">
              <w:r>
                <w:rPr>
                  <w:sz w:val="18"/>
                  <w:szCs w:val="18"/>
                </w:rPr>
                <w:t>4</w:t>
              </w:r>
            </w:ins>
            <w:ins w:id="2874" w:author="Маркова Наталия Евгеньевна" w:date="2018-11-26T11:12:00Z">
              <w:r>
                <w:rPr>
                  <w:sz w:val="18"/>
                  <w:szCs w:val="18"/>
                </w:rPr>
                <w:t>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875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76" w:author="Маркова Наталия Евгеньевна" w:date="2018-11-26T11:15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77" w:author="Маркова Наталия Евгеньевна" w:date="2018-11-26T11:15:00Z">
              <w:r>
                <w:rPr>
                  <w:sz w:val="18"/>
                  <w:szCs w:val="18"/>
                </w:rPr>
                <w:t>062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78" w:author="Маркова Наталия Евгеньевна" w:date="2018-11-26T11:15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79" w:author="Маркова Наталия Евгеньевна" w:date="2018-11-26T13:25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80" w:author="Маркова Наталия Евгеньевна" w:date="2018-11-26T11:15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81" w:author="Маркова Наталия Евгеньевна" w:date="2018-11-26T11:15:00Z">
              <w:r>
                <w:rPr>
                  <w:sz w:val="18"/>
                  <w:szCs w:val="18"/>
                </w:rPr>
                <w:t>По Стр. 062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882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83" w:author="Маркова Наталия Евгеньевна" w:date="2018-11-26T11:11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84" w:author="Маркова Наталия Евгеньевна" w:date="2018-11-26T11:14:00Z">
              <w:r>
                <w:rPr>
                  <w:sz w:val="18"/>
                  <w:szCs w:val="18"/>
                </w:rPr>
                <w:t>122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85" w:author="Маркова Наталия Евгеньевна" w:date="2018-11-26T11:11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86" w:author="Маркова Наталия Евгеньевна" w:date="2018-11-26T13:25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87" w:author="Маркова Наталия Евгеньевна" w:date="2018-11-26T11:11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888" w:author="Маркова Наталия Евгеньевна" w:date="2018-11-26T11:11:00Z">
              <w:r>
                <w:rPr>
                  <w:sz w:val="18"/>
                  <w:szCs w:val="18"/>
                </w:rPr>
                <w:t xml:space="preserve">По Стр. </w:t>
              </w:r>
            </w:ins>
            <w:ins w:id="2889" w:author="Маркова Наталия Евгеньевна" w:date="2018-11-26T11:14:00Z">
              <w:r>
                <w:rPr>
                  <w:sz w:val="18"/>
                  <w:szCs w:val="18"/>
                </w:rPr>
                <w:t>122</w:t>
              </w:r>
            </w:ins>
            <w:ins w:id="2890" w:author="Маркова Наталия Евгеньевна" w:date="2018-11-26T11:11:00Z">
              <w:r>
                <w:rPr>
                  <w:sz w:val="18"/>
                  <w:szCs w:val="18"/>
                </w:rPr>
                <w:t>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891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63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892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893" w:author="Маркова Наталия Евгеньевна" w:date="2018-11-26T10:42:00Z">
              <w:r>
                <w:rPr>
                  <w:sz w:val="18"/>
                  <w:szCs w:val="18"/>
                </w:rPr>
                <w:delText>6.1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894" w:author="Маркова Наталия Евгеньевна" w:date="2018-11-26T10:42:00Z">
              <w:r>
                <w:rPr>
                  <w:sz w:val="18"/>
                  <w:szCs w:val="18"/>
                </w:rPr>
                <w:delText>16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895" w:author="Маркова Наталия Евгеньевна" w:date="2018-11-26T10:42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896" w:author="Маркова Наталия Евгеньевна" w:date="2018-11-26T10:42:00Z">
              <w:r>
                <w:rPr>
                  <w:sz w:val="18"/>
                  <w:szCs w:val="18"/>
                </w:rPr>
                <w:delText>= 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897" w:author="Маркова Наталия Евгеньевна" w:date="2018-11-26T10:42:00Z">
              <w:r>
                <w:rPr>
                  <w:sz w:val="18"/>
                  <w:szCs w:val="18"/>
                </w:rPr>
                <w:delText>По Стр. 165– наличие значений недопустимо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898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80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899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81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00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82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01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902" w:author="Маркова Наталия Евгеньевна" w:date="2018-11-26T10:42:00Z">
              <w:r>
                <w:rPr>
                  <w:sz w:val="18"/>
                  <w:szCs w:val="18"/>
                </w:rPr>
                <w:delText>9.1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903" w:author="Маркова Наталия Евгеньевна" w:date="2018-11-26T10:42:00Z">
              <w:r>
                <w:rPr>
                  <w:sz w:val="18"/>
                  <w:szCs w:val="18"/>
                </w:rPr>
                <w:delText>247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904" w:author="Маркова Наталия Евгеньевна" w:date="2018-11-26T10:42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905" w:author="Маркова Наталия Евгеньевна" w:date="2018-11-26T10:42:00Z">
              <w:r>
                <w:rPr>
                  <w:sz w:val="18"/>
                  <w:szCs w:val="18"/>
                </w:rPr>
                <w:delText>= 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906" w:author="Маркова Наталия Евгеньевна" w:date="2018-11-26T10:42:00Z">
              <w:r>
                <w:rPr>
                  <w:sz w:val="18"/>
                  <w:szCs w:val="18"/>
                </w:rPr>
                <w:delText>По Стр. 247– наличие значений недопустимо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07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250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08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251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09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252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10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911" w:author="Маркова Наталия Евгеньевна" w:date="2018-11-26T10:42:00Z">
              <w:r>
                <w:rPr>
                  <w:sz w:val="18"/>
                  <w:szCs w:val="18"/>
                </w:rPr>
                <w:delText>12.1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912" w:author="Маркова Наталия Евгеньевна" w:date="2018-11-26T10:42:00Z">
              <w:r>
                <w:rPr>
                  <w:sz w:val="18"/>
                  <w:szCs w:val="18"/>
                </w:rPr>
                <w:delText>253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913" w:author="Маркова Наталия Евгеньевна" w:date="2018-11-26T10:42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914" w:author="Маркова Наталия Евгеньевна" w:date="2018-11-26T10:42:00Z">
              <w:r>
                <w:rPr>
                  <w:sz w:val="18"/>
                  <w:szCs w:val="18"/>
                </w:rPr>
                <w:delText>= 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915" w:author="Маркова Наталия Евгеньевна" w:date="2018-11-26T10:42:00Z">
              <w:r>
                <w:rPr>
                  <w:sz w:val="18"/>
                  <w:szCs w:val="18"/>
                </w:rPr>
                <w:delText>По Стр. 253– наличие значений недопустимо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16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263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17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43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18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919" w:author="Маркова Наталия Евгеньевна" w:date="2018-11-26T10:42:00Z">
              <w:r>
                <w:rPr>
                  <w:sz w:val="18"/>
                  <w:szCs w:val="18"/>
                </w:rPr>
                <w:delText>16.1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920" w:author="Маркова Наталия Евгеньевна" w:date="2018-11-26T10:42:00Z">
              <w:r>
                <w:rPr>
                  <w:sz w:val="18"/>
                  <w:szCs w:val="18"/>
                </w:rPr>
                <w:delText>34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921" w:author="Маркова Наталия Евгеньевна" w:date="2018-11-26T10:42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922" w:author="Маркова Наталия Евгеньевна" w:date="2018-11-26T10:42:00Z">
              <w:r>
                <w:rPr>
                  <w:sz w:val="18"/>
                  <w:szCs w:val="18"/>
                </w:rPr>
                <w:delText>= 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923" w:author="Маркова Наталия Евгеньевна" w:date="2018-11-26T10:42:00Z">
              <w:r>
                <w:rPr>
                  <w:sz w:val="18"/>
                  <w:szCs w:val="18"/>
                </w:rPr>
                <w:delText>По Стр. 345– наличие значений недопустимо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24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50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25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51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26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52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27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60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28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929" w:author="Маркова Наталия Евгеньевна" w:date="2018-11-26T10:42:00Z">
              <w:r>
                <w:rPr>
                  <w:sz w:val="18"/>
                  <w:szCs w:val="18"/>
                </w:rPr>
                <w:delText>19.2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930" w:author="Маркова Наталия Евгеньевна" w:date="2018-11-26T10:42:00Z">
              <w:r>
                <w:rPr>
                  <w:sz w:val="18"/>
                  <w:szCs w:val="18"/>
                </w:rPr>
                <w:delText>362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931" w:author="Маркова Наталия Евгеньевна" w:date="2018-11-26T10:42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932" w:author="Маркова Наталия Евгеньевна" w:date="2018-11-26T10:42:00Z">
              <w:r>
                <w:rPr>
                  <w:sz w:val="18"/>
                  <w:szCs w:val="18"/>
                </w:rPr>
                <w:delText>= 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933" w:author="Маркова Наталия Евгеньевна" w:date="2018-11-26T10:42:00Z">
              <w:r>
                <w:rPr>
                  <w:sz w:val="18"/>
                  <w:szCs w:val="18"/>
                </w:rPr>
                <w:delText>По Стр. 362– наличие значений недопустимо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34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+130+1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&lt;&gt; Стр.020 + Стр.130 + Стр.15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35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+040+050+ 060+070+ 080+1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20 &lt;&gt; Стр.030 + Стр.040 + Стр.050 + Стр.060 + Стр.070 + Стр.080 + Стр.12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36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 + 072 + 07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70 &lt;&gt; Стр.071+072+073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37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>
          <w:trHeight w:val="3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30&lt;&gt; Стр14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38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+ 142 + 143 + 1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0 &lt;&gt; Стр.141 + Стр.142 + Стр.143 + Стр.144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39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>
          <w:trHeight w:val="22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50 &lt;&gt; Стр.16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40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>
          <w:trHeight w:val="3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+162+16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60 &lt;&gt; Стр.161 + Стр.162 + 164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41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+310+3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10 &lt;&gt; Стр.220 +Стр.310 + Стр.33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42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+240+260+270+280+ 290+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20 &lt;&gt; Стр.230 + Стр.240 + Стр.260 + Стр.270 + Стр.280 + Стр.290 +30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43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+232+23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30 &lt;&gt; Стр.231 + Стр.232 + Стр.233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44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+242+243+ 244+245+24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40 &lt;&gt; Стр.241 + Стр.242 + Стр.243 + Стр.244 + Стр.245 + Стр.246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45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+26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60 &lt;&gt; Стр.261 + Стр.262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46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 + 272 + 27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70 &lt;&gt; Стр.271 + Стр. 272 + Стр. 273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47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>
          <w:trHeight w:val="2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+282+28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80 &lt;&gt; Стр.281 + Стр.282 + Стр.283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48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>
          <w:trHeight w:val="3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90&lt;&gt;29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49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950" w:author="Маркова Наталия Евгеньевна" w:date="2018-11-26T10:49:00Z">
              <w:r>
                <w:rPr>
                  <w:sz w:val="18"/>
                  <w:szCs w:val="18"/>
                </w:rPr>
                <w:t>36.1</w:t>
              </w:r>
            </w:ins>
            <w:del w:id="2951" w:author="Маркова Наталия Евгеньевна" w:date="2018-11-26T10:49:00Z">
              <w:r>
                <w:rPr>
                  <w:sz w:val="18"/>
                  <w:szCs w:val="18"/>
                </w:rPr>
                <w:delText>36.1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952" w:author="Маркова Наталия Евгеньевна" w:date="2018-11-26T10:49:00Z">
              <w:r>
                <w:rPr>
                  <w:sz w:val="18"/>
                  <w:szCs w:val="18"/>
                </w:rPr>
                <w:t>300</w:t>
              </w:r>
            </w:ins>
            <w:del w:id="2953" w:author="Маркова Наталия Евгеньевна" w:date="2018-11-26T10:49:00Z">
              <w:r>
                <w:rPr>
                  <w:sz w:val="18"/>
                  <w:szCs w:val="18"/>
                </w:rPr>
                <w:delText>3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954" w:author="Маркова Наталия Евгеньевна" w:date="2018-11-26T10:49:00Z">
              <w:del w:id="2955" w:author="Спивак Евгений Александрович" w:date="2019-03-21T14:09:00Z">
                <w:r>
                  <w:rPr>
                    <w:sz w:val="18"/>
                    <w:szCs w:val="18"/>
                  </w:rPr>
                  <w:delText>*</w:delText>
                </w:r>
              </w:del>
            </w:ins>
            <w:del w:id="2956" w:author="Спивак Евгений Александрович" w:date="2019-03-21T14:09:00Z">
              <w:r>
                <w:rPr>
                  <w:sz w:val="18"/>
                  <w:szCs w:val="18"/>
                </w:rPr>
                <w:delText>*</w:delText>
              </w:r>
            </w:del>
            <w:ins w:id="2957" w:author="Спивак Евгений Александрович" w:date="2019-03-21T14:09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958" w:author="Маркова Наталия Евгеньевна" w:date="2018-11-26T13:2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959" w:author="Маркова Наталия Евгеньевна" w:date="2018-11-26T10:49:00Z">
              <w:r>
                <w:rPr>
                  <w:sz w:val="18"/>
                  <w:szCs w:val="18"/>
                </w:rPr>
                <w:t>=</w:t>
              </w:r>
            </w:ins>
            <w:del w:id="2960" w:author="Маркова Наталия Евгеньевна" w:date="2018-11-26T10:49:00Z">
              <w:r>
                <w:rPr>
                  <w:sz w:val="18"/>
                  <w:szCs w:val="18"/>
                  <w:lang w:val="en-US"/>
                </w:rPr>
                <w:delText>&gt;</w:delText>
              </w:r>
            </w:del>
            <w:del w:id="2961" w:author="Маркова Наталия Евгеньевна" w:date="2018-11-26T10:49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962" w:author="Маркова Наталия Евгеньевна" w:date="2018-11-26T10:50:00Z">
              <w:r>
                <w:rPr>
                  <w:sz w:val="18"/>
                  <w:szCs w:val="18"/>
                </w:rPr>
                <w:t>301+302+303+304+305+306</w:t>
              </w:r>
            </w:ins>
            <w:del w:id="2963" w:author="Маркова Наталия Евгеньевна" w:date="2018-11-26T10:49:00Z">
              <w:r>
                <w:rPr>
                  <w:sz w:val="18"/>
                  <w:szCs w:val="18"/>
                </w:rPr>
                <w:delText>301</w:delText>
              </w:r>
            </w:del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964" w:author="Маркова Наталия Евгеньевна" w:date="2018-11-26T10:50:00Z">
              <w:del w:id="2965" w:author="Спивак Евгений Александрович" w:date="2019-03-21T14:09:00Z">
                <w:r>
                  <w:rPr>
                    <w:sz w:val="18"/>
                    <w:szCs w:val="18"/>
                  </w:rPr>
                  <w:delText>*</w:delText>
                </w:r>
              </w:del>
            </w:ins>
            <w:del w:id="2966" w:author="Спивак Евгений Александрович" w:date="2019-03-21T14:09:00Z">
              <w:r>
                <w:rPr>
                  <w:sz w:val="18"/>
                  <w:szCs w:val="18"/>
                </w:rPr>
                <w:delText>*</w:delText>
              </w:r>
            </w:del>
            <w:ins w:id="2967" w:author="Спивак Евгений Александрович" w:date="2019-03-21T14:09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968" w:author="Маркова Наталия Евгеньевна" w:date="2018-11-26T13:2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969" w:author="Маркова Наталия Евгеньевна" w:date="2018-11-26T10:50:00Z">
              <w:r>
                <w:rPr>
                  <w:sz w:val="18"/>
                  <w:szCs w:val="18"/>
                </w:rPr>
                <w:t>Стр.300 &lt;&gt; Стр.301 + Стр.302 + Стр.303 + Стр.</w:t>
              </w:r>
            </w:ins>
            <w:ins w:id="2970" w:author="Маркова Наталия Евгеньевна" w:date="2018-11-26T10:55:00Z">
              <w:r>
                <w:rPr>
                  <w:sz w:val="18"/>
                  <w:szCs w:val="18"/>
                </w:rPr>
                <w:t>304 + Стр.305 + Стр. 306</w:t>
              </w:r>
            </w:ins>
            <w:ins w:id="2971" w:author="Маркова Наталия Евгеньевна" w:date="2018-11-26T10:50:00Z">
              <w:r>
                <w:rPr>
                  <w:sz w:val="18"/>
                  <w:szCs w:val="18"/>
                </w:rPr>
                <w:t xml:space="preserve"> - недопустимо </w:t>
              </w:r>
            </w:ins>
            <w:del w:id="2972" w:author="Маркова Наталия Евгеньевна" w:date="2018-11-26T10:49:00Z">
              <w:r>
                <w:rPr>
                  <w:sz w:val="18"/>
                  <w:szCs w:val="18"/>
                </w:rPr>
                <w:delText>Стр.300</w:delText>
              </w:r>
            </w:del>
            <w:del w:id="2973" w:author="Маркова Наталия Евгеньевна" w:date="2018-11-26T10:49:00Z">
              <w:r>
                <w:rPr>
                  <w:sz w:val="18"/>
                  <w:szCs w:val="18"/>
                  <w:lang w:val="ru-RU"/>
                </w:rPr>
                <w:delText xml:space="preserve"> &lt;</w:delText>
              </w:r>
            </w:del>
            <w:del w:id="2974" w:author="Маркова Наталия Евгеньевна" w:date="2018-11-26T10:49:00Z">
              <w:r>
                <w:rPr>
                  <w:sz w:val="18"/>
                  <w:szCs w:val="18"/>
                </w:rPr>
                <w:delText xml:space="preserve"> Стр.301 – требует пояснений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75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10 &lt;&gt; Стр.32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76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 + 322 + 323 + 3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20 &lt;&gt; Стр.321 + Стр.322 + Стр.323 + Стр.324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77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30 &lt;&gt; Стр.34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78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41+342+</w:t>
            </w:r>
            <w:del w:id="2979" w:author="Маркова Наталия Евгеньевна" w:date="2018-11-26T11:36:00Z">
              <w:r>
                <w:rPr>
                  <w:sz w:val="18"/>
                  <w:szCs w:val="18"/>
                </w:rPr>
                <w:delText>343+</w:delText>
              </w:r>
            </w:del>
            <w:r>
              <w:rPr>
                <w:sz w:val="18"/>
                <w:szCs w:val="18"/>
              </w:rPr>
              <w:t>3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40 &lt;&gt; Стр.341 + Стр.342 +</w:t>
            </w:r>
            <w:del w:id="2980" w:author="Маркова Наталия Евгеньевна" w:date="2018-11-26T11:36:00Z">
              <w:r>
                <w:rPr>
                  <w:sz w:val="18"/>
                  <w:szCs w:val="18"/>
                </w:rPr>
                <w:delText>Стр.343+</w:delText>
              </w:r>
            </w:del>
            <w:r>
              <w:rPr>
                <w:sz w:val="18"/>
                <w:szCs w:val="18"/>
              </w:rPr>
              <w:t xml:space="preserve"> Стр.344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81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982" w:author="Маркова Наталия Евгеньевна" w:date="2018-11-26T11:20:00Z">
              <w:r>
                <w:rPr>
                  <w:sz w:val="18"/>
                  <w:szCs w:val="18"/>
                </w:rPr>
                <w:t>41</w:t>
              </w:r>
            </w:ins>
            <w:del w:id="2983" w:author="Маркова Наталия Евгеньевна" w:date="2018-11-26T10:58:00Z">
              <w:r>
                <w:rPr>
                  <w:sz w:val="18"/>
                  <w:szCs w:val="18"/>
                </w:rPr>
                <w:delText>47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984" w:author="Маркова Наталия Евгеньевна" w:date="2018-11-26T11:21:00Z">
              <w:r>
                <w:rPr>
                  <w:sz w:val="18"/>
                  <w:szCs w:val="18"/>
                </w:rPr>
                <w:t>040</w:t>
              </w:r>
            </w:ins>
            <w:del w:id="2985" w:author="Маркова Наталия Евгеньевна" w:date="2018-11-26T10:58:00Z">
              <w:r>
                <w:rPr>
                  <w:sz w:val="18"/>
                  <w:szCs w:val="18"/>
                </w:rPr>
                <w:delText>* (раздел 4)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986" w:author="Маркова Наталия Евгеньевна" w:date="2018-11-26T11:21:00Z">
              <w:del w:id="2987" w:author="Спивак Евгений Александрович" w:date="2019-03-21T14:09:00Z">
                <w:r>
                  <w:rPr>
                    <w:sz w:val="18"/>
                    <w:szCs w:val="18"/>
                  </w:rPr>
                  <w:delText>*</w:delText>
                </w:r>
              </w:del>
            </w:ins>
            <w:del w:id="2988" w:author="Спивак Евгений Александрович" w:date="2019-03-21T14:09:00Z">
              <w:r>
                <w:rPr>
                  <w:sz w:val="18"/>
                  <w:szCs w:val="18"/>
                </w:rPr>
                <w:delText>4 (Р, Пр 0100, 0200, 0300, 0400, 0500, 0600, 0700, 0800, 1100, 1200, 1300)</w:delText>
              </w:r>
            </w:del>
            <w:ins w:id="2989" w:author="Спивак Евгений Александрович" w:date="2019-03-21T14:09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990" w:author="Маркова Наталия Евгеньевна" w:date="2018-11-26T13:26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991" w:author="Маркова Наталия Евгеньевна" w:date="2018-11-26T11:21:00Z">
              <w:r>
                <w:rPr>
                  <w:sz w:val="18"/>
                  <w:szCs w:val="18"/>
                </w:rPr>
                <w:t>=</w:t>
              </w:r>
            </w:ins>
            <w:del w:id="2992" w:author="Маркова Наталия Евгеньевна" w:date="2018-11-26T10:58:00Z">
              <w:r>
                <w:rPr>
                  <w:sz w:val="18"/>
                  <w:szCs w:val="18"/>
                </w:rPr>
                <w:delText>=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993" w:author="Маркова Наталия Евгеньевна" w:date="2018-11-26T11:21:00Z">
              <w:r>
                <w:rPr>
                  <w:sz w:val="18"/>
                  <w:szCs w:val="18"/>
                </w:rPr>
                <w:t>041+042+044+045+047+048+049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994" w:author="Маркова Наталия Евгеньевна" w:date="2018-11-26T11:22:00Z">
              <w:del w:id="2995" w:author="Спивак Евгений Александрович" w:date="2019-03-21T14:09:00Z">
                <w:r>
                  <w:rPr>
                    <w:sz w:val="18"/>
                    <w:szCs w:val="18"/>
                  </w:rPr>
                  <w:delText>*</w:delText>
                </w:r>
              </w:del>
            </w:ins>
            <w:ins w:id="2996" w:author="Спивак Евгений Александрович" w:date="2019-03-21T14:09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997" w:author="Маркова Наталия Евгеньевна" w:date="2018-11-26T13:26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998" w:author="Маркова Наталия Евгеньевна" w:date="2018-11-26T11:22:00Z">
              <w:r>
                <w:rPr>
                  <w:sz w:val="18"/>
                  <w:szCs w:val="18"/>
                </w:rPr>
                <w:t>Стр.040 &lt;&gt; Стр.041 + Стр.042 +Стр.044</w:t>
              </w:r>
            </w:ins>
            <w:ins w:id="2999" w:author="Маркова Наталия Евгеньевна" w:date="2018-11-26T11:24:00Z">
              <w:r>
                <w:rPr>
                  <w:sz w:val="18"/>
                  <w:szCs w:val="18"/>
                </w:rPr>
                <w:t xml:space="preserve"> </w:t>
              </w:r>
            </w:ins>
            <w:ins w:id="3000" w:author="Маркова Наталия Евгеньевна" w:date="2018-11-26T11:22:00Z">
              <w:r>
                <w:rPr>
                  <w:sz w:val="18"/>
                  <w:szCs w:val="18"/>
                </w:rPr>
                <w:t xml:space="preserve">+ Стр.045 + Стр.047 + Стр.048, + Стр.049 - недопустимо </w:t>
              </w:r>
            </w:ins>
            <w:del w:id="3001" w:author="Маркова Наталия Евгеньевна" w:date="2018-11-26T10:58:00Z">
              <w:r>
                <w:rPr>
                  <w:sz w:val="18"/>
                  <w:szCs w:val="18"/>
                </w:rPr>
                <w:delText>Показатели по Р, Пр 0100, 0200, 0300, 0400, 0500, 0600, 07000800, 1100, 1200, 1300 в графе 4 недопустимы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002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03" w:author="Маркова Наталия Евгеньевна" w:date="2018-11-26T11:23:00Z">
              <w:r>
                <w:rPr>
                  <w:sz w:val="18"/>
                  <w:szCs w:val="18"/>
                </w:rPr>
                <w:t>42</w:t>
              </w:r>
            </w:ins>
            <w:del w:id="3004" w:author="Маркова Наталия Евгеньевна" w:date="2018-11-26T10:58:00Z">
              <w:r>
                <w:rPr>
                  <w:sz w:val="18"/>
                  <w:szCs w:val="18"/>
                </w:rPr>
                <w:delText>48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05" w:author="Маркова Наталия Евгеньевна" w:date="2018-11-26T11:23:00Z">
              <w:r>
                <w:rPr>
                  <w:sz w:val="18"/>
                  <w:szCs w:val="18"/>
                </w:rPr>
                <w:t>050</w:t>
              </w:r>
            </w:ins>
            <w:del w:id="3006" w:author="Маркова Наталия Евгеньевна" w:date="2018-11-26T10:58:00Z">
              <w:r>
                <w:rPr>
                  <w:sz w:val="18"/>
                  <w:szCs w:val="18"/>
                </w:rPr>
                <w:delText>* (раздел 4)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010" w:author="Спивак Евгений Александрович" w:date="2019-03-21T14:10:00Z"/>
              </w:rPr>
            </w:pPr>
            <w:ins w:id="3007" w:author="Маркова Наталия Евгеньевна" w:date="2018-11-26T11:23:00Z">
              <w:del w:id="3008" w:author="Спивак Евгений Александрович" w:date="2019-03-21T14:10:00Z">
                <w:r>
                  <w:rPr>
                    <w:sz w:val="18"/>
                    <w:szCs w:val="18"/>
                  </w:rPr>
                  <w:delText>*</w:delText>
                </w:r>
              </w:del>
            </w:ins>
            <w:del w:id="3009" w:author="Спивак Евгений Александрович" w:date="2019-03-21T14:10:00Z">
              <w:r>
                <w:rPr>
                  <w:sz w:val="18"/>
                  <w:szCs w:val="18"/>
                </w:rPr>
                <w:delText>5 (КВР 11%,12%,13%,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3011" w:author="Спивак Евгений Александрович" w:date="2019-03-21T14:10:00Z">
              <w:r>
                <w:rPr>
                  <w:sz w:val="18"/>
                  <w:szCs w:val="18"/>
                </w:rPr>
                <w:delText>21%,22%,7%)</w:delText>
              </w:r>
            </w:del>
            <w:ins w:id="3012" w:author="Спивак Евгений Александрович" w:date="2019-03-21T14:10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13" w:author="Маркова Наталия Евгеньевна" w:date="2018-11-26T13:26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14" w:author="Маркова Наталия Евгеньевна" w:date="2018-11-26T11:23:00Z">
              <w:r>
                <w:rPr>
                  <w:sz w:val="18"/>
                  <w:szCs w:val="18"/>
                </w:rPr>
                <w:t>=</w:t>
              </w:r>
            </w:ins>
            <w:del w:id="3015" w:author="Маркова Наталия Евгеньевна" w:date="2018-11-26T10:58:00Z">
              <w:r>
                <w:rPr>
                  <w:sz w:val="18"/>
                  <w:szCs w:val="18"/>
                </w:rPr>
                <w:delText>=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16" w:author="Маркова Наталия Евгеньевна" w:date="2018-11-26T11:23:00Z">
              <w:r>
                <w:rPr>
                  <w:sz w:val="18"/>
                  <w:szCs w:val="18"/>
                </w:rPr>
                <w:t>052+053+055+056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17" w:author="Маркова Наталия Евгеньевна" w:date="2018-11-26T11:23:00Z">
              <w:del w:id="3018" w:author="Спивак Евгений Александрович" w:date="2019-03-21T14:10:00Z">
                <w:r>
                  <w:rPr>
                    <w:sz w:val="18"/>
                    <w:szCs w:val="18"/>
                  </w:rPr>
                  <w:delText>*</w:delText>
                </w:r>
              </w:del>
            </w:ins>
            <w:ins w:id="3019" w:author="Спивак Евгений Александрович" w:date="2019-03-21T14:10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20" w:author="Маркова Наталия Евгеньевна" w:date="2018-11-26T13:26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023" w:author="Маркова Наталия Евгеньевна" w:date="2018-11-26T10:58:00Z"/>
              </w:rPr>
            </w:pPr>
            <w:ins w:id="3021" w:author="Маркова Наталия Евгеньевна" w:date="2018-11-26T11:23:00Z">
              <w:r>
                <w:rPr>
                  <w:sz w:val="18"/>
                  <w:szCs w:val="18"/>
                </w:rPr>
                <w:t xml:space="preserve">Стр.050 &lt;&gt; Стр.052 + Стр.053 +Стр.055 + Стр.056 - недопустимо </w:t>
              </w:r>
            </w:ins>
            <w:del w:id="3022" w:author="Маркова Наталия Евгеньевна" w:date="2018-11-26T10:58:00Z">
              <w:r>
                <w:rPr>
                  <w:sz w:val="18"/>
                  <w:szCs w:val="18"/>
                </w:rPr>
                <w:delText>Показатели по КВР 11%,12%,13%,</w:delText>
              </w:r>
            </w:del>
          </w:p>
          <w:p>
            <w:pPr>
              <w:pStyle w:val="Normal"/>
              <w:widowControl/>
              <w:bidi w:val="0"/>
              <w:rPr>
                <w:sz w:val="18"/>
                <w:szCs w:val="18"/>
              </w:rPr>
            </w:pPr>
            <w:del w:id="3024" w:author="Маркова Наталия Евгеньевна" w:date="2018-11-26T10:58:00Z">
              <w:r>
                <w:rPr>
                  <w:sz w:val="18"/>
                  <w:szCs w:val="18"/>
                </w:rPr>
                <w:delText>21%,22%,7% недопустимы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025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26" w:author="Маркова Наталия Евгеньевна" w:date="2018-11-26T11:24:00Z">
              <w:r>
                <w:rPr>
                  <w:sz w:val="18"/>
                  <w:szCs w:val="18"/>
                </w:rPr>
                <w:t>43</w:t>
              </w:r>
            </w:ins>
            <w:del w:id="3027" w:author="Маркова Наталия Евгеньевна" w:date="2018-11-26T10:58:00Z">
              <w:r>
                <w:rPr>
                  <w:sz w:val="18"/>
                  <w:szCs w:val="18"/>
                </w:rPr>
                <w:delText>48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28" w:author="Маркова Наталия Евгеньевна" w:date="2018-11-26T11:24:00Z">
              <w:r>
                <w:rPr>
                  <w:sz w:val="18"/>
                  <w:szCs w:val="18"/>
                </w:rPr>
                <w:t>060</w:t>
              </w:r>
            </w:ins>
            <w:del w:id="3029" w:author="Маркова Наталия Евгеньевна" w:date="2018-11-26T10:58:00Z">
              <w:r>
                <w:rPr>
                  <w:sz w:val="18"/>
                  <w:szCs w:val="18"/>
                </w:rPr>
                <w:delText>* (раздел 4)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30" w:author="Маркова Наталия Евгеньевна" w:date="2018-11-26T11:24:00Z">
              <w:del w:id="3031" w:author="Спивак Евгений Александрович" w:date="2019-03-21T14:10:00Z">
                <w:r>
                  <w:rPr>
                    <w:sz w:val="18"/>
                    <w:szCs w:val="18"/>
                  </w:rPr>
                  <w:delText>*</w:delText>
                </w:r>
              </w:del>
            </w:ins>
            <w:del w:id="3032" w:author="Спивак Евгений Александрович" w:date="2019-03-21T14:10:00Z">
              <w:r>
                <w:rPr>
                  <w:sz w:val="18"/>
                  <w:szCs w:val="18"/>
                </w:rPr>
                <w:delText>5 (КОСГУ 200,210,220,230,240,250,260,300,500)</w:delText>
              </w:r>
            </w:del>
            <w:ins w:id="3033" w:author="Спивак Евгений Александрович" w:date="2019-03-21T14:10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34" w:author="Маркова Наталия Евгеньевна" w:date="2018-11-26T13:26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35" w:author="Маркова Наталия Евгеньевна" w:date="2018-11-26T11:24:00Z">
              <w:r>
                <w:rPr>
                  <w:sz w:val="18"/>
                  <w:szCs w:val="18"/>
                </w:rPr>
                <w:t>=</w:t>
              </w:r>
            </w:ins>
            <w:del w:id="3036" w:author="Маркова Наталия Евгеньевна" w:date="2018-11-26T10:58:00Z">
              <w:r>
                <w:rPr>
                  <w:sz w:val="18"/>
                  <w:szCs w:val="18"/>
                </w:rPr>
                <w:delText>=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37" w:author="Маркова Наталия Евгеньевна" w:date="2018-11-26T11:24:00Z">
              <w:r>
                <w:rPr>
                  <w:sz w:val="18"/>
                  <w:szCs w:val="18"/>
                </w:rPr>
                <w:t>061+063+064+065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38" w:author="Маркова Наталия Евгеньевна" w:date="2018-11-26T11:24:00Z">
              <w:del w:id="3039" w:author="Спивак Евгений Александрович" w:date="2019-03-21T14:10:00Z">
                <w:r>
                  <w:rPr>
                    <w:sz w:val="18"/>
                    <w:szCs w:val="18"/>
                  </w:rPr>
                  <w:delText>*</w:delText>
                </w:r>
              </w:del>
            </w:ins>
            <w:ins w:id="3040" w:author="Спивак Евгений Александрович" w:date="2019-03-21T14:10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41" w:author="Маркова Наталия Евгеньевна" w:date="2018-11-26T13:26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42" w:author="Маркова Наталия Евгеньевна" w:date="2018-11-26T11:24:00Z">
              <w:r>
                <w:rPr>
                  <w:sz w:val="18"/>
                  <w:szCs w:val="18"/>
                </w:rPr>
                <w:t xml:space="preserve">Стр.061 &lt;&gt; Стр.063 + Стр.063 +Стр.064 + Стр.065 - недопустимо </w:t>
              </w:r>
            </w:ins>
            <w:del w:id="3043" w:author="Маркова Наталия Евгеньевна" w:date="2018-11-26T10:58:00Z">
              <w:r>
                <w:rPr>
                  <w:sz w:val="18"/>
                  <w:szCs w:val="18"/>
                </w:rPr>
                <w:delText>Показатели по КОСГУ 200,210,220,230,240,250,260,300,500 недопустимы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044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45" w:author="Маркова Наталия Евгеньевна" w:date="2018-11-26T11:25:00Z">
              <w:r>
                <w:rPr>
                  <w:sz w:val="18"/>
                  <w:szCs w:val="18"/>
                </w:rPr>
                <w:t>44</w:t>
              </w:r>
            </w:ins>
            <w:del w:id="3046" w:author="Маркова Наталия Евгеньевна" w:date="2018-11-26T10:58:00Z">
              <w:r>
                <w:rPr>
                  <w:sz w:val="18"/>
                  <w:szCs w:val="18"/>
                </w:rPr>
                <w:delText>48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47" w:author="Маркова Наталия Евгеньевна" w:date="2018-11-26T11:25:00Z">
              <w:r>
                <w:rPr>
                  <w:sz w:val="18"/>
                  <w:szCs w:val="18"/>
                </w:rPr>
                <w:t>120</w:t>
              </w:r>
            </w:ins>
            <w:del w:id="3048" w:author="Маркова Наталия Евгеньевна" w:date="2018-11-26T10:58:00Z">
              <w:r>
                <w:rPr>
                  <w:sz w:val="18"/>
                  <w:szCs w:val="18"/>
                </w:rPr>
                <w:delText>* (раздел 4)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49" w:author="Маркова Наталия Евгеньевна" w:date="2018-11-26T11:25:00Z">
              <w:r>
                <w:rPr>
                  <w:sz w:val="18"/>
                  <w:szCs w:val="18"/>
                </w:rPr>
                <w:t>*</w:t>
              </w:r>
            </w:ins>
            <w:del w:id="3050" w:author="Маркова Наталия Евгеньевна" w:date="2018-11-26T10:58:00Z">
              <w:r>
                <w:rPr>
                  <w:sz w:val="18"/>
                  <w:szCs w:val="18"/>
                </w:rPr>
                <w:delText>5 (КОСГУ 200,210,220,230,240,250,260,300,500)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51" w:author="Маркова Наталия Евгеньевна" w:date="2018-11-26T13:26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52" w:author="Маркова Наталия Евгеньевна" w:date="2018-11-26T11:25:00Z">
              <w:r>
                <w:rPr>
                  <w:sz w:val="18"/>
                  <w:szCs w:val="18"/>
                </w:rPr>
                <w:t>&gt; =</w:t>
              </w:r>
            </w:ins>
            <w:del w:id="3053" w:author="Маркова Наталия Евгеньевна" w:date="2018-11-26T10:58:00Z">
              <w:r>
                <w:rPr>
                  <w:sz w:val="18"/>
                  <w:szCs w:val="18"/>
                </w:rPr>
                <w:delText>=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54" w:author="Маркова Наталия Евгеньевна" w:date="2018-11-26T11:25:00Z">
              <w:r>
                <w:rPr>
                  <w:sz w:val="18"/>
                  <w:szCs w:val="18"/>
                </w:rPr>
                <w:t>123+124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55" w:author="Маркова Наталия Евгеньевна" w:date="2018-11-26T11:26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56" w:author="Маркова Наталия Евгеньевна" w:date="2018-11-26T13:26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57" w:author="Маркова Наталия Евгеньевна" w:date="2018-11-26T11:26:00Z">
              <w:r>
                <w:rPr>
                  <w:sz w:val="18"/>
                  <w:szCs w:val="18"/>
                </w:rPr>
                <w:t xml:space="preserve">Стр.120 &lt; Стр.123 + Стр.124 - недопустимо </w:t>
              </w:r>
            </w:ins>
            <w:del w:id="3058" w:author="Маркова Наталия Евгеньевна" w:date="2018-11-26T10:58:00Z">
              <w:r>
                <w:rPr>
                  <w:sz w:val="18"/>
                  <w:szCs w:val="18"/>
                </w:rPr>
                <w:delText>Показатели по КОСГУ 200,210,220,230,240,250,260,300,500 недопустимы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059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60" w:author="Маркова Наталия Евгеньевна" w:date="2018-11-26T11:40:00Z">
              <w:r>
                <w:rPr>
                  <w:sz w:val="18"/>
                  <w:szCs w:val="18"/>
                </w:rPr>
                <w:t>45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61" w:author="Маркова Наталия Евгеньевна" w:date="2018-11-26T11:40:00Z">
              <w:r>
                <w:rPr>
                  <w:sz w:val="18"/>
                  <w:szCs w:val="18"/>
                </w:rPr>
                <w:t>44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62" w:author="Маркова Наталия Евгеньевна" w:date="2018-11-26T11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63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64" w:author="Маркова Наталия Евгеньевна" w:date="2018-11-26T11:4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65" w:author="Маркова Наталия Евгеньевна" w:date="2018-11-26T11:40:00Z">
              <w:r>
                <w:rPr>
                  <w:sz w:val="18"/>
                  <w:szCs w:val="18"/>
                </w:rPr>
                <w:t>441+442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66" w:author="Маркова Наталия Евгеньевна" w:date="2018-11-26T11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67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68" w:author="Маркова Наталия Евгеньевна" w:date="2018-11-26T11:40:00Z">
              <w:r>
                <w:rPr>
                  <w:sz w:val="18"/>
                  <w:szCs w:val="18"/>
                </w:rPr>
                <w:t xml:space="preserve">Стр.440 &lt; Стр.441 + Стр.442 - недопустимо 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069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70" w:author="Маркова Наталия Евгеньевна" w:date="2018-11-26T11:42:00Z">
              <w:r>
                <w:rPr>
                  <w:sz w:val="18"/>
                  <w:szCs w:val="18"/>
                </w:rPr>
                <w:t>46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71" w:author="Маркова Наталия Евгеньевна" w:date="2018-11-26T11:42:00Z">
              <w:r>
                <w:rPr>
                  <w:sz w:val="18"/>
                  <w:szCs w:val="18"/>
                </w:rPr>
                <w:t>45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72" w:author="Маркова Наталия Евгеньевна" w:date="2018-11-26T11:42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73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74" w:author="Маркова Наталия Евгеньевна" w:date="2018-11-26T11:42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75" w:author="Маркова Наталия Евгеньевна" w:date="2018-11-26T11:42:00Z">
              <w:r>
                <w:rPr>
                  <w:sz w:val="18"/>
                  <w:szCs w:val="18"/>
                </w:rPr>
                <w:t>451+452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76" w:author="Маркова Наталия Евгеньевна" w:date="2018-11-26T11:42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77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78" w:author="Маркова Наталия Евгеньевна" w:date="2018-11-26T11:42:00Z">
              <w:r>
                <w:rPr>
                  <w:sz w:val="18"/>
                  <w:szCs w:val="18"/>
                </w:rPr>
                <w:t>Стр.4</w:t>
              </w:r>
            </w:ins>
            <w:ins w:id="3079" w:author="Маркова Наталия Евгеньевна" w:date="2018-11-26T11:44:00Z">
              <w:r>
                <w:rPr>
                  <w:sz w:val="18"/>
                  <w:szCs w:val="18"/>
                </w:rPr>
                <w:t>5</w:t>
              </w:r>
            </w:ins>
            <w:ins w:id="3080" w:author="Маркова Наталия Евгеньевна" w:date="2018-11-26T11:42:00Z">
              <w:r>
                <w:rPr>
                  <w:sz w:val="18"/>
                  <w:szCs w:val="18"/>
                </w:rPr>
                <w:t>0 &lt; Стр.451 + Стр.4</w:t>
              </w:r>
            </w:ins>
            <w:ins w:id="3081" w:author="Маркова Наталия Евгеньевна" w:date="2018-11-26T11:44:00Z">
              <w:r>
                <w:rPr>
                  <w:sz w:val="18"/>
                  <w:szCs w:val="18"/>
                </w:rPr>
                <w:t>5</w:t>
              </w:r>
            </w:ins>
            <w:ins w:id="3082" w:author="Маркова Наталия Евгеньевна" w:date="2018-11-26T11:42:00Z">
              <w:r>
                <w:rPr>
                  <w:sz w:val="18"/>
                  <w:szCs w:val="18"/>
                </w:rPr>
                <w:t xml:space="preserve">2 - недопустимо 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083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84" w:author="Маркова Наталия Евгеньевна" w:date="2018-11-26T11:45:00Z">
              <w:r>
                <w:rPr>
                  <w:sz w:val="18"/>
                  <w:szCs w:val="18"/>
                </w:rPr>
                <w:t>47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85" w:author="Маркова Наталия Евгеньевна" w:date="2018-11-26T11:45:00Z">
              <w:r>
                <w:rPr>
                  <w:sz w:val="18"/>
                  <w:szCs w:val="18"/>
                </w:rPr>
                <w:t>46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86" w:author="Маркова Наталия Евгеньевна" w:date="2018-11-26T11:45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87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88" w:author="Маркова Наталия Евгеньевна" w:date="2018-11-26T11:4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89" w:author="Маркова Наталия Евгеньевна" w:date="2018-11-26T11:45:00Z">
              <w:r>
                <w:rPr>
                  <w:sz w:val="18"/>
                  <w:szCs w:val="18"/>
                </w:rPr>
                <w:t>461+462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90" w:author="Маркова Наталия Евгеньевна" w:date="2018-11-26T11:45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91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92" w:author="Маркова Наталия Евгеньевна" w:date="2018-11-26T11:45:00Z">
              <w:r>
                <w:rPr>
                  <w:sz w:val="18"/>
                  <w:szCs w:val="18"/>
                </w:rPr>
                <w:t xml:space="preserve">Стр.460 &lt; Стр.461 + Стр.462 - недопустимо 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093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94" w:author="Маркова Наталия Евгеньевна" w:date="2018-11-26T11:45:00Z">
              <w:r>
                <w:rPr>
                  <w:sz w:val="18"/>
                  <w:szCs w:val="18"/>
                </w:rPr>
                <w:t>48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95" w:author="Маркова Наталия Евгеньевна" w:date="2018-11-26T11:45:00Z">
              <w:r>
                <w:rPr>
                  <w:sz w:val="18"/>
                  <w:szCs w:val="18"/>
                </w:rPr>
                <w:t>5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96" w:author="Маркова Наталия Евгеньевна" w:date="2018-11-26T11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97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98" w:author="Маркова Наталия Евгеньевна" w:date="2018-11-26T11:4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99" w:author="Маркова Наталия Евгеньевна" w:date="2018-11-26T11:45:00Z">
              <w:r>
                <w:rPr>
                  <w:sz w:val="18"/>
                  <w:szCs w:val="18"/>
                </w:rPr>
                <w:t>501+502+503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100" w:author="Маркова Наталия Евгеньевна" w:date="2018-11-26T11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101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102" w:author="Маркова Наталия Евгеньевна" w:date="2018-11-26T11:40:00Z">
              <w:r>
                <w:rPr>
                  <w:sz w:val="18"/>
                  <w:szCs w:val="18"/>
                </w:rPr>
                <w:t>Стр.</w:t>
              </w:r>
            </w:ins>
            <w:ins w:id="3103" w:author="Маркова Наталия Евгеньевна" w:date="2018-11-26T11:45:00Z">
              <w:r>
                <w:rPr>
                  <w:sz w:val="18"/>
                  <w:szCs w:val="18"/>
                </w:rPr>
                <w:t>500</w:t>
              </w:r>
            </w:ins>
            <w:ins w:id="3104" w:author="Маркова Наталия Евгеньевна" w:date="2018-11-26T11:40:00Z">
              <w:r>
                <w:rPr>
                  <w:sz w:val="18"/>
                  <w:szCs w:val="18"/>
                </w:rPr>
                <w:t xml:space="preserve"> &lt; Стр.</w:t>
              </w:r>
            </w:ins>
            <w:ins w:id="3105" w:author="Маркова Наталия Евгеньевна" w:date="2018-11-26T11:45:00Z">
              <w:r>
                <w:rPr>
                  <w:sz w:val="18"/>
                  <w:szCs w:val="18"/>
                </w:rPr>
                <w:t xml:space="preserve">501 </w:t>
              </w:r>
            </w:ins>
            <w:ins w:id="3106" w:author="Маркова Наталия Евгеньевна" w:date="2018-11-26T11:40:00Z">
              <w:r>
                <w:rPr>
                  <w:sz w:val="18"/>
                  <w:szCs w:val="18"/>
                </w:rPr>
                <w:t>+ Стр.</w:t>
              </w:r>
            </w:ins>
            <w:ins w:id="3107" w:author="Маркова Наталия Евгеньевна" w:date="2018-11-26T11:46:00Z">
              <w:r>
                <w:rPr>
                  <w:sz w:val="18"/>
                  <w:szCs w:val="18"/>
                </w:rPr>
                <w:t>502 + Стр. 503</w:t>
              </w:r>
            </w:ins>
            <w:ins w:id="3108" w:author="Маркова Наталия Евгеньевна" w:date="2018-11-26T11:40:00Z">
              <w:r>
                <w:rPr>
                  <w:sz w:val="18"/>
                  <w:szCs w:val="18"/>
                </w:rPr>
                <w:t xml:space="preserve"> - недопустимо 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109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(Расходы – все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+ 3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троке 900 &lt;&gt; сумме показателей строк 220 и 310 - недопустим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110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(Расходы – все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, составляющих строку 900 (Расходы – всего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строки 900 &lt;&gt; суммы строк, составляющих строку 900 -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111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- (410 + 460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00 &lt;&gt; разности показателей Стр.500 - (Стр. 410 + Стр. 460)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112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01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113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02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114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(010 – 210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средств не равно чистому изменению остатков средств на счетах –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115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21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116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31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117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41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118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51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119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 xml:space="preserve">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61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120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63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121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32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122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&g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42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123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52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124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lt;</w:t>
            </w:r>
            <w:r>
              <w:rPr>
                <w:sz w:val="18"/>
                <w:szCs w:val="18"/>
              </w:rPr>
              <w:t xml:space="preserve">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62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125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64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126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в Стр.450 в отчете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127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(с противоположным знаком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троке 980 &lt;&gt; показателю строки 421 - недопустим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128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129" w:author="Маркова Наталия Евгеньевна" w:date="2018-11-26T11:38:00Z">
              <w:r>
                <w:rPr>
                  <w:sz w:val="18"/>
                  <w:szCs w:val="18"/>
                </w:rPr>
                <w:t>69</w:t>
              </w:r>
            </w:ins>
            <w:del w:id="3130" w:author="Маркова Наталия Евгеньевна" w:date="2018-11-26T11:18:00Z">
              <w:r>
                <w:rPr>
                  <w:sz w:val="18"/>
                  <w:szCs w:val="18"/>
                </w:rPr>
                <w:delText>69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131" w:author="Маркова Наталия Евгеньевна" w:date="2018-11-26T11:38:00Z">
              <w:r>
                <w:rPr>
                  <w:sz w:val="18"/>
                  <w:szCs w:val="18"/>
                </w:rPr>
                <w:t>420</w:t>
              </w:r>
            </w:ins>
            <w:del w:id="3132" w:author="Маркова Наталия Евгеньевна" w:date="2018-11-26T11:18:00Z">
              <w:r>
                <w:rPr>
                  <w:sz w:val="18"/>
                  <w:szCs w:val="18"/>
                </w:rPr>
                <w:delText>900, 98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133" w:author="Маркова Наталия Евгеньевна" w:date="2018-11-26T11:38:00Z">
              <w:r>
                <w:rPr>
                  <w:sz w:val="18"/>
                  <w:szCs w:val="18"/>
                </w:rPr>
                <w:t>*</w:t>
              </w:r>
            </w:ins>
            <w:del w:id="3134" w:author="Маркова Наталия Евгеньевна" w:date="2018-11-26T11:18:00Z">
              <w:r>
                <w:rPr>
                  <w:sz w:val="18"/>
                  <w:szCs w:val="18"/>
                </w:rPr>
                <w:delText>3, 4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135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136" w:author="Маркова Наталия Евгеньевна" w:date="2018-11-26T11:38:00Z">
              <w:r>
                <w:rPr>
                  <w:sz w:val="18"/>
                  <w:szCs w:val="18"/>
                </w:rPr>
                <w:t>=</w:t>
              </w:r>
            </w:ins>
            <w:del w:id="3137" w:author="Маркова Наталия Евгеньевна" w:date="2018-11-26T11:18:00Z">
              <w:r>
                <w:rPr>
                  <w:sz w:val="18"/>
                  <w:szCs w:val="18"/>
                </w:rPr>
                <w:delText>=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138" w:author="Маркова Наталия Евгеньевна" w:date="2018-11-26T11:38:00Z">
              <w:r>
                <w:rPr>
                  <w:sz w:val="18"/>
                  <w:szCs w:val="18"/>
                </w:rPr>
                <w:t>421+422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139" w:author="Маркова Наталия Евгеньевна" w:date="2018-11-26T11:38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140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141" w:author="Маркова Наталия Евгеньевна" w:date="2018-11-26T11:38:00Z">
              <w:r>
                <w:rPr>
                  <w:sz w:val="18"/>
                  <w:szCs w:val="18"/>
                </w:rPr>
                <w:t xml:space="preserve">Стр.420 &lt;&gt; Стр.421 + Стр.422 - недопустимо </w:t>
              </w:r>
            </w:ins>
            <w:del w:id="3142" w:author="Маркова Наталия Евгеньевна" w:date="2018-11-26T11:18:00Z">
              <w:r>
                <w:rPr>
                  <w:sz w:val="18"/>
                  <w:szCs w:val="18"/>
                </w:rPr>
                <w:delText>Показатели в графах 3, 4 по группировочным строкам 900, 980 не заполняются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143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144" w:author="Маркова Наталия Евгеньевна" w:date="2018-11-26T11:39:00Z">
              <w:r>
                <w:rPr>
                  <w:sz w:val="18"/>
                  <w:szCs w:val="18"/>
                </w:rPr>
                <w:t>70</w:t>
              </w:r>
            </w:ins>
            <w:del w:id="3145" w:author="Маркова Наталия Евгеньевна" w:date="2018-11-26T11:18:00Z">
              <w:r>
                <w:rPr>
                  <w:sz w:val="18"/>
                  <w:szCs w:val="18"/>
                </w:rPr>
                <w:delText>7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146" w:author="Маркова Наталия Евгеньевна" w:date="2018-11-26T11:39:00Z">
              <w:r>
                <w:rPr>
                  <w:sz w:val="18"/>
                  <w:szCs w:val="18"/>
                </w:rPr>
                <w:t>431</w:t>
              </w:r>
            </w:ins>
            <w:del w:id="3147" w:author="Маркова Наталия Евгеньевна" w:date="2018-11-26T11:18:00Z">
              <w:r>
                <w:rPr>
                  <w:sz w:val="18"/>
                  <w:szCs w:val="18"/>
                </w:rPr>
                <w:delText>99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148" w:author="Маркова Наталия Евгеньевна" w:date="2018-11-26T11:39:00Z">
              <w:r>
                <w:rPr>
                  <w:sz w:val="18"/>
                  <w:szCs w:val="18"/>
                </w:rPr>
                <w:t>*</w:t>
              </w:r>
            </w:ins>
            <w:del w:id="3149" w:author="Маркова Наталия Евгеньевна" w:date="2018-11-26T11:18:00Z">
              <w:r>
                <w:rPr>
                  <w:sz w:val="18"/>
                  <w:szCs w:val="18"/>
                </w:rPr>
                <w:delText>3,4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150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151" w:author="Маркова Наталия Евгеньевна" w:date="2018-11-26T11:39:00Z">
              <w:r>
                <w:rPr>
                  <w:sz w:val="18"/>
                  <w:szCs w:val="18"/>
                </w:rPr>
                <w:t>=</w:t>
              </w:r>
            </w:ins>
            <w:del w:id="3152" w:author="Маркова Наталия Евгеньевна" w:date="2018-11-26T11:18:00Z">
              <w:r>
                <w:rPr>
                  <w:sz w:val="18"/>
                  <w:szCs w:val="18"/>
                </w:rPr>
                <w:delText>=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153" w:author="Маркова Наталия Евгеньевна" w:date="2018-11-26T11:39:00Z">
              <w:r>
                <w:rPr>
                  <w:sz w:val="18"/>
                  <w:szCs w:val="18"/>
                </w:rPr>
                <w:t>431+432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154" w:author="Маркова Наталия Евгеньевна" w:date="2018-11-26T11:3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155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156" w:author="Маркова Наталия Евгеньевна" w:date="2018-11-26T11:39:00Z">
              <w:r>
                <w:rPr>
                  <w:sz w:val="18"/>
                  <w:szCs w:val="18"/>
                </w:rPr>
                <w:t xml:space="preserve">Стр.430 &lt;&gt; Стр.431 + Стр.432 - недопустимо </w:t>
              </w:r>
            </w:ins>
            <w:del w:id="3157" w:author="Маркова Наталия Евгеньевна" w:date="2018-11-26T11:18:00Z">
              <w:r>
                <w:rPr>
                  <w:sz w:val="18"/>
                  <w:szCs w:val="18"/>
                </w:rPr>
                <w:delText>Показатели в графе 3,4 по группировочной строке 990 не заполняется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158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+8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800 &lt;&gt; сумме показателей Стр.810 + Стр. 82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159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 (все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 (с противоположным знаком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раздела 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троке 810 &lt;&gt; показателю строки 463 - недопустим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160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, составляющих строку 8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строки 810 &lt;&gt; суммы строк, составляющих строку 810 -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161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, составляющих строку 8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строки 820 &lt;&gt; суммы строк, составляющих строку 820 -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162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 (все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64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раздела 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троке 820 &lt;&gt; показателю строки 464 - недопустим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163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522182522"/>
      <w:bookmarkEnd w:id="6"/>
      <w:r>
        <w:rPr>
          <w:sz w:val="20"/>
          <w:szCs w:val="20"/>
        </w:rPr>
        <w:t>6. Справка по консолидируемым расчетам (ф.050312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567"/>
        <w:gridCol w:w="567"/>
        <w:gridCol w:w="2667"/>
        <w:gridCol w:w="593"/>
        <w:gridCol w:w="2769"/>
        <w:gridCol w:w="634"/>
      </w:tblGrid>
      <w:tr>
        <w:trPr>
          <w:tblHeader w:val="true"/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ей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Уровень ошибки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(коду) счета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казатель строки «Итого» не соответствует сумме показателей по строкам «в том числе по номеру (коду) счета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ins w:id="3164" w:author="Маркова Наталия Евгеньевна" w:date="2018-12-28T15:08:00Z">
              <w:r>
                <w:rPr/>
                <w:t>Б</w:t>
              </w:r>
            </w:ins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(коду) счета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казатель строки «Итого» не соответствует сумме показателей по строкам «в том числе по номеру (коду) счета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ins w:id="3165" w:author="Маркова Наталия Евгеньевна" w:date="2018-12-28T15:08:00Z">
              <w:r>
                <w:rPr/>
                <w:t>Б</w:t>
              </w:r>
            </w:ins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  <w:ins w:id="3166" w:author="Лесникова Татьяна Олеговна" w:date="2019-02-08T13:19:00Z">
              <w:r>
                <w:rPr/>
                <w:t>*</w:t>
              </w:r>
            </w:ins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(коду)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строк «денежные расчеты», «неденежные расчеты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ins w:id="3167" w:author="Маркова Наталия Евгеньевна" w:date="2018-12-28T15:08:00Z">
              <w:r>
                <w:rPr/>
                <w:t>Б</w:t>
              </w:r>
            </w:ins>
          </w:p>
        </w:tc>
      </w:tr>
      <w:tr>
        <w:trPr>
          <w:trHeight w:val="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  <w:ins w:id="3168" w:author="Лесникова Татьяна Олеговна" w:date="2019-02-08T13:19:00Z">
              <w:r>
                <w:rPr/>
                <w:t>*</w:t>
              </w:r>
            </w:ins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(коду)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строк «денежные расчеты», «неденежные расчеты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ins w:id="3169" w:author="Маркова Наталия Евгеньевна" w:date="2018-12-28T15:08:00Z">
              <w:r>
                <w:rPr/>
                <w:t>Б</w:t>
              </w:r>
            </w:ins>
          </w:p>
        </w:tc>
      </w:tr>
      <w:tr>
        <w:trPr>
          <w:trHeight w:val="7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ки «денежные расчеты» (Справка ф. 0503125 140110151, 14012025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равка ф. 0503125 по счетам 140110151, 140120251 подлежит заполнению только в части неденежных расчетов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ins w:id="3170" w:author="Маркова Наталия Евгеньевна" w:date="2018-12-28T15:08:00Z">
              <w:r>
                <w:rPr/>
                <w:t>Б</w:t>
              </w:r>
            </w:ins>
          </w:p>
        </w:tc>
      </w:tr>
    </w:tbl>
    <w:p>
      <w:pPr>
        <w:pStyle w:val="Normal"/>
        <w:ind w:right="5" w:hanging="0"/>
        <w:jc w:val="both"/>
        <w:rPr>
          <w:b/>
          <w:b/>
          <w:sz w:val="18"/>
          <w:szCs w:val="18"/>
          <w:u w:val="single"/>
          <w:ins w:id="3172" w:author="Лесникова Татьяна Олеговна" w:date="2019-02-08T13:19:00Z"/>
        </w:rPr>
      </w:pPr>
      <w:ins w:id="3171" w:author="Лесникова Татьяна Олеговна" w:date="2019-02-08T13:19:00Z">
        <w:r>
          <w:rPr>
            <w:b/>
            <w:sz w:val="18"/>
            <w:szCs w:val="18"/>
            <w:u w:val="single"/>
          </w:rPr>
          <w:t>*данные контроли не применяются в Справках ф. 0503125 по счетам 1205хх000, 1206хх000, 1 302хх000</w:t>
        </w:r>
      </w:ins>
    </w:p>
    <w:p>
      <w:pPr>
        <w:pStyle w:val="Normal"/>
        <w:rPr>
          <w:b/>
          <w:b/>
          <w:sz w:val="18"/>
          <w:szCs w:val="18"/>
          <w:u w:val="single"/>
          <w:ins w:id="3174" w:author="Лесникова Татьяна Олеговна" w:date="2019-02-08T13:19:00Z"/>
        </w:rPr>
      </w:pPr>
      <w:ins w:id="3173" w:author="Лесникова Татьяна Олеговна" w:date="2019-02-08T13:19:00Z">
        <w:r>
          <w:rPr>
            <w:b/>
            <w:sz w:val="18"/>
            <w:szCs w:val="18"/>
            <w:u w:val="single"/>
          </w:rPr>
        </w:r>
      </w:ins>
    </w:p>
    <w:p>
      <w:pPr>
        <w:pStyle w:val="Heading1"/>
        <w:rPr>
          <w:sz w:val="20"/>
          <w:szCs w:val="20"/>
          <w:ins w:id="3176" w:author="Лесникова Татьяна Олеговна" w:date="2019-02-08T13:19:00Z"/>
        </w:rPr>
      </w:pPr>
      <w:ins w:id="3175" w:author="Лесникова Татьяна Олеговна" w:date="2019-02-08T13:19:00Z">
        <w:r>
          <w:rPr>
            <w:sz w:val="20"/>
            <w:szCs w:val="20"/>
          </w:rPr>
        </w:r>
      </w:ins>
      <w:bookmarkStart w:id="7" w:name="__RefHeading___Toc522182523"/>
      <w:bookmarkStart w:id="8" w:name="__RefHeading___Toc522182523"/>
    </w:p>
    <w:p>
      <w:pPr>
        <w:pStyle w:val="Heading1"/>
        <w:rPr>
          <w:sz w:val="20"/>
          <w:szCs w:val="20"/>
        </w:rPr>
      </w:pPr>
      <w:bookmarkStart w:id="9" w:name="__RefHeading___Toc522182523"/>
      <w:r>
        <w:rPr>
          <w:sz w:val="20"/>
          <w:szCs w:val="20"/>
        </w:rPr>
        <w:t>7. Отчет о принятых бюджетных обязательствах (ф. 0503128)</w:t>
      </w:r>
      <w:bookmarkEnd w:id="9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tLeast" w:line="102"/>
        <w:jc w:val="both"/>
        <w:rPr/>
      </w:pPr>
      <w:r>
        <w:rPr>
          <w:rStyle w:val="InternetLink"/>
          <w:rFonts w:eastAsia="Arial"/>
          <w:b/>
          <w:color w:val="000000"/>
          <w:lang w:eastAsia="zxx" w:bidi="zxx"/>
        </w:rPr>
        <w:t>Контрольные соотношения для внутридокументного контроля</w:t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00"/>
        <w:gridCol w:w="1577"/>
        <w:gridCol w:w="1102"/>
        <w:gridCol w:w="736"/>
        <w:gridCol w:w="1139"/>
        <w:gridCol w:w="838"/>
        <w:gridCol w:w="2170"/>
        <w:gridCol w:w="678"/>
      </w:tblGrid>
      <w:tr>
        <w:trPr>
          <w:tblHeader w:val="true"/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показателе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ень ошибк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-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9-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51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4,5,6,8,9,10,1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строке 911 графы 3,4,5,6,8,9,10,12 не заполняются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графы 7 строки 911 должен быть идентичен показателю графы 11 строки 911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0+92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00+510+90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  <w:r>
              <w:rPr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кассового исполнения превышает показатель принятых обязательств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  <w:r>
              <w:rPr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кассового исполнения превышает показатель принятых денежных обязательств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*</w:t>
            </w:r>
            <w:r>
              <w:rPr/>
              <w:t xml:space="preserve">(где вид расходов </w:t>
            </w:r>
            <w:r>
              <w:rPr>
                <w:lang w:val="en-US"/>
              </w:rPr>
              <w:t>&lt;&gt;</w:t>
            </w:r>
            <w:r>
              <w:rPr/>
              <w:t xml:space="preserve"> </w:t>
            </w:r>
            <w:r>
              <w:rPr>
                <w:lang w:val="en-US"/>
              </w:rPr>
              <w:t>312</w:t>
            </w:r>
            <w:r>
              <w:rPr/>
              <w:t>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принятых бюджетных обязательств превышает ЛБО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 xml:space="preserve"> (для отчета ГВБФ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 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*</w:t>
            </w:r>
            <w:r>
              <w:rPr/>
              <w:t>, за искл. строки 9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принятых бюджетных обязательств превышает БА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 xml:space="preserve">(где ВР = </w:t>
            </w:r>
            <w:r>
              <w:rPr>
                <w:lang w:val="en-US"/>
              </w:rPr>
              <w:t>312</w:t>
            </w:r>
            <w:r>
              <w:rPr/>
              <w:t>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принятых бюджетных обязательств превышает ЛБО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принятых денежных обязательств превышает принятые бюджетные обязательства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 xml:space="preserve">(где вид расходов </w:t>
            </w:r>
            <w:r>
              <w:rPr>
                <w:lang w:val="en-US"/>
              </w:rPr>
              <w:t>&lt;&gt;</w:t>
            </w:r>
            <w:r>
              <w:rPr/>
              <w:t xml:space="preserve"> </w:t>
            </w:r>
            <w:r>
              <w:rPr>
                <w:lang w:val="en-US"/>
              </w:rPr>
              <w:t>312</w:t>
            </w:r>
            <w:r>
              <w:rPr/>
              <w:t>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-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ница между ЛБО и принятыми БО меньше показателя  принимаемых обязательств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 xml:space="preserve">(где вид расходов = </w:t>
            </w:r>
            <w:r>
              <w:rPr>
                <w:lang w:val="en-US"/>
              </w:rPr>
              <w:t>312</w:t>
            </w:r>
            <w:r>
              <w:rPr/>
              <w:t>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ница между БА и принятыми БО меньше показателя  принимаемых обязательств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1 </w:t>
            </w:r>
            <w:del w:id="3177" w:author="Маркова Наталия Евгеньевна" w:date="2018-12-28T15:11:00Z">
              <w:r>
                <w:rPr/>
                <w:delText>(только для ПРП 500)</w:delText>
              </w:r>
            </w:del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*(где вид расходов = </w:t>
            </w:r>
            <w:del w:id="3178" w:author="Маркова Наталия Евгеньевна" w:date="2018-12-28T15:11:00Z">
              <w:r>
                <w:rPr/>
                <w:delText xml:space="preserve">111,  121, ,131, </w:delText>
              </w:r>
            </w:del>
            <w:r>
              <w:rPr/>
              <w:t>141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принятых БО по заработной плате не соответствует объему ЛБО – требует поясн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денежных обязательств со знаком минус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ins w:id="3179" w:author="Маркова Наталия Евгеньевна" w:date="2018-12-28T15:12:00Z">
              <w:r>
                <w:rPr/>
                <w:t>Б</w:t>
              </w:r>
            </w:ins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Ф %010603%17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показателей курсовой разницы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ins w:id="3180" w:author="Маркова Наталия Евгеньевна" w:date="2018-12-28T15:12:00Z">
              <w:r>
                <w:rPr/>
                <w:t>Б</w:t>
              </w:r>
            </w:ins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napToGrid w:val="false"/>
              <w:jc w:val="center"/>
              <w:rPr/>
            </w:pPr>
            <w:del w:id="3181" w:author="Маркова Наталия Евгеньевна" w:date="2018-12-28T15:11:00Z">
              <w:r>
                <w:rPr/>
                <w:delText>(для отчета ГРБС)</w:delText>
              </w:r>
            </w:del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показателей в отрицательном значении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ins w:id="3182" w:author="Маркова Наталия Евгеньевна" w:date="2018-12-28T15:11:00Z">
              <w:r>
                <w:rPr/>
                <w:t>Б</w:t>
              </w:r>
            </w:ins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РБ по группировочным кодам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-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показателей в графах 6-12 по группировочным КБК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ins w:id="3183" w:author="Маркова Наталия Евгеньевна" w:date="2018-12-28T15:11:00Z">
              <w:r>
                <w:rPr/>
                <w:t>Б</w:t>
              </w:r>
            </w:ins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(за исключением видов расходов 2%, 41%,323,1%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показателей в графах 6,8 видов расходов, отличных от КВР 2%, 41%,323,1%,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ins w:id="3184" w:author="Маркова Наталия Евгеньевна" w:date="2018-12-28T15:11:00Z">
              <w:r>
                <w:rPr/>
                <w:t>Б</w:t>
              </w:r>
            </w:ins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строки 911 превышает показатель строки 910 -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ins w:id="3185" w:author="Маркова Наталия Евгеньевна" w:date="2018-12-28T15:11:00Z">
              <w:r>
                <w:rPr/>
                <w:t>Б</w:t>
              </w:r>
            </w:ins>
          </w:p>
        </w:tc>
      </w:tr>
      <w:tr>
        <w:trPr/>
        <w:tc>
          <w:tcPr>
            <w:tcW w:w="8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я Отчета ф. 0503128  за го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 Отчете ф. 0503128 за год наличие «принимаемых обязательств» в счет лимитов текущего периода недопустимо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ins w:id="3186" w:author="Маркова Наталия Евгеньевна" w:date="2018-12-28T15:11:00Z">
              <w:r>
                <w:rPr/>
                <w:t>Б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522182524"/>
      <w:r>
        <w:rPr>
          <w:sz w:val="20"/>
          <w:szCs w:val="20"/>
        </w:rPr>
        <w:t>8. Сведения о количестве подведомственных участников бюджетного процесса, учреждений и государственных (муниципальных) унитарных предприятий (ф.0503161)</w:t>
      </w:r>
      <w:bookmarkEnd w:id="10"/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91"/>
        <w:gridCol w:w="850"/>
        <w:gridCol w:w="1451"/>
        <w:gridCol w:w="1413"/>
        <w:gridCol w:w="1272"/>
        <w:gridCol w:w="4122"/>
      </w:tblGrid>
      <w:tr>
        <w:trPr>
          <w:trHeight w:val="8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</w:tc>
      </w:tr>
      <w:tr>
        <w:trPr>
          <w:trHeight w:val="5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 + 030 + 04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ка 010 &lt;&gt; Строка 020 + Строка 030 + Строка 040 - недопустимо</w:t>
            </w:r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1 + 052 + 05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ка 050 &lt;&gt; Строка 051 + Строка 052 + Строка 053 - недопусти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522182525"/>
      <w:r>
        <w:rPr>
          <w:sz w:val="20"/>
          <w:szCs w:val="20"/>
        </w:rPr>
        <w:t>9. Сведения об исполнении бюджета ф.0503164</w:t>
      </w:r>
      <w:bookmarkEnd w:id="11"/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417"/>
        <w:gridCol w:w="1418"/>
        <w:gridCol w:w="1276"/>
        <w:gridCol w:w="1134"/>
        <w:gridCol w:w="3260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Гр.5/ Гр.3)*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20% (1 квартал), 45% (2 квартал), 70% (3 кварта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фактического исполнения к утвержденному менее установленного - показатель не подлежит отражению, кроме показателей по строке Итого расходы (код 200) и Дефицит/Профицит (код 450) - недопустимо</w:t>
            </w:r>
          </w:p>
        </w:tc>
      </w:tr>
      <w:tr>
        <w:trPr>
          <w:trHeight w:val="1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ки Разделов 1, 2, 3 (строки показателей по КОСГУ 620, 630, 640, 710, 720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5 -  Гр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&lt; = </w:t>
            </w:r>
            <w:r>
              <w:rPr>
                <w:lang w:val="en-US"/>
              </w:rPr>
              <w:t xml:space="preserve">- </w:t>
            </w:r>
            <w:r>
              <w:rPr/>
              <w:t>300</w:t>
            </w:r>
            <w:r>
              <w:rPr>
                <w:lang w:val="en-US"/>
              </w:rPr>
              <w:t> </w:t>
            </w:r>
            <w:r>
              <w:rPr/>
              <w:t>000 000 (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ов 1, 2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фактического исполнения от утвержденного менее установленного - показатель не подлежит отражению, кроме показателей по строкам: Итого доходов (код 010), Итого расходов (код 200) , Дефицит/Профицит (код 450), Итого источников финансирования (код 500), Итого источников финансирования (код 520), Итого источников финансирования (код 620).</w:t>
            </w:r>
          </w:p>
        </w:tc>
      </w:tr>
      <w:tr>
        <w:trPr>
          <w:trHeight w:val="14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ки Раздела 3 (строки показателей по КОСГУ   520,540, 550, 810, 820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5 -  Гр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 xml:space="preserve"> = 300</w:t>
            </w:r>
            <w:r>
              <w:rPr>
                <w:lang w:val="en-US"/>
              </w:rPr>
              <w:t> </w:t>
            </w:r>
            <w:r>
              <w:rPr/>
              <w:t>000 000 (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фактического исполнения от утвержденного более установленного - показатель не подлежит отражению, кроме показателей по строкам: Итого источников финансирования (код 500), Итого источников финансирования (код 520), Итого источников финансирования (код 620).</w:t>
            </w:r>
          </w:p>
        </w:tc>
      </w:tr>
      <w:tr>
        <w:trPr>
          <w:trHeight w:val="2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 гр.3 стр. 450 – недопустим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 -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50 &lt;&gt; Стр.010 - Стр.200 – недопустим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дефицита (профицита) не соответствует сумме источников финансирования с обратным знаком – недопустим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3*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фактического исполнения к утвержденному показателю не соответствует графе 6  – недопустимо, кроме показателей по строке 4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3, для строк содержащих показатели в графе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7 &lt;&gt; Гр. 5 – Гр. 3 – недопустимо, за исключением строки 4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(раздел 1,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в графе 4 раздела 1,3недопусти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522182526"/>
      <w:bookmarkEnd w:id="12"/>
      <w:r>
        <w:rPr>
          <w:sz w:val="20"/>
          <w:szCs w:val="20"/>
        </w:rPr>
        <w:t>10. Сведения о движении нефинансовых активов ф.050316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431"/>
        <w:gridCol w:w="567"/>
        <w:gridCol w:w="567"/>
        <w:gridCol w:w="2410"/>
        <w:gridCol w:w="708"/>
        <w:gridCol w:w="3929"/>
        <w:gridCol w:w="607"/>
      </w:tblGrid>
      <w:tr>
        <w:trPr>
          <w:tblHeader w:val="true"/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ошибки</w:t>
            </w:r>
          </w:p>
        </w:tc>
      </w:tr>
      <w:tr>
        <w:trPr>
          <w:trHeight w:val="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87" w:author="Спивак Евгений Александрович" w:date="2019-02-21T17:51:00Z">
              <w:r>
                <w:rPr/>
                <w:delText>1</w:delText>
              </w:r>
            </w:del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88" w:author="Спивак Евгений Александрович" w:date="2019-02-21T17:51:00Z">
              <w:r>
                <w:rPr/>
                <w:delText>*, кроме счетов 110400000</w:delText>
              </w:r>
            </w:del>
            <w:del w:id="3189" w:author="Спивак Евгений Александрович" w:date="2019-02-21T17:51:00Z">
              <w:r>
                <w:rPr/>
                <w:delText>, 11140000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90" w:author="Спивак Евгений Александрович" w:date="2019-02-21T17:51:00Z">
              <w:r>
                <w:rPr/>
                <w:delText>11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91" w:author="Спивак Евгений Александрович" w:date="2019-02-21T17:51:00Z">
              <w:r>
                <w:rPr/>
                <w:delText>=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92" w:author="Спивак Евгений Александрович" w:date="2019-02-21T17:51:00Z">
              <w:r>
                <w:rPr/>
                <w:delText>*, кроме счетов 110400000</w:delText>
              </w:r>
            </w:del>
            <w:del w:id="3193" w:author="Спивак Евгений Александрович" w:date="2019-02-21T17:51:00Z">
              <w:r>
                <w:rPr/>
                <w:delText>, 111400000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94" w:author="Спивак Евгений Александрович" w:date="2019-02-21T17:51:00Z">
              <w:r>
                <w:rPr/>
                <w:delText>4 + 5 - 8</w:delText>
              </w:r>
            </w:del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95" w:author="Спивак Евгений Александрович" w:date="2019-02-21T17:51:00Z">
              <w:r>
                <w:rPr/>
                <w:delText>Гр. 11 &lt;&gt; Гр.4 + Гр.5 - Гр.8 – недопустимо, кроме строк, отражающих Амортизацию</w:delText>
              </w:r>
            </w:del>
            <w:del w:id="3196" w:author="Спивак Евгений Александрович" w:date="2019-02-21T17:51:00Z">
              <w:r>
                <w:rPr/>
                <w:delText xml:space="preserve"> и Обесценение</w:delText>
              </w:r>
            </w:del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197" w:author="Спивак Евгений Александрович" w:date="2019-02-21T17:52:00Z">
              <w:r>
                <w:rPr/>
                <w:t>Б</w:t>
              </w:r>
            </w:ins>
          </w:p>
        </w:tc>
      </w:tr>
      <w:tr>
        <w:trPr>
          <w:trHeight w:val="2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98" w:author="Спивак Евгений Александрович" w:date="2019-02-21T17:51:00Z">
              <w:r>
                <w:rPr/>
                <w:delText>2</w:delText>
              </w:r>
            </w:del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99" w:author="Спивак Евгений Александрович" w:date="2019-02-21T17:51:00Z">
              <w:r>
                <w:rPr/>
                <w:delText>*, которые отражают Амортизацию (110400000)</w:delText>
              </w:r>
            </w:del>
            <w:del w:id="3200" w:author="Спивак Евгений Александрович" w:date="2019-02-21T17:51:00Z">
              <w:r>
                <w:rPr/>
                <w:delText xml:space="preserve"> и Обесценение (111400000)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01" w:author="Спивак Евгений Александрович" w:date="2019-02-21T17:51:00Z">
              <w:r>
                <w:rPr/>
                <w:delText>11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02" w:author="Спивак Евгений Александрович" w:date="2019-02-21T17:51:00Z">
              <w:r>
                <w:rPr/>
                <w:delText>=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03" w:author="Спивак Евгений Александрович" w:date="2019-02-21T17:51:00Z">
              <w:r>
                <w:rPr/>
                <w:delText>*, которые отражают Амортизацию (110400000)</w:delText>
              </w:r>
            </w:del>
            <w:del w:id="3204" w:author="Спивак Евгений Александрович" w:date="2019-02-21T17:51:00Z">
              <w:r>
                <w:rPr/>
                <w:delText xml:space="preserve"> и Обесценение (111400000)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05" w:author="Спивак Евгений Александрович" w:date="2019-02-21T17:51:00Z">
              <w:r>
                <w:rPr/>
                <w:delText>4 + 8</w:delText>
              </w:r>
            </w:del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06" w:author="Спивак Евгений Александрович" w:date="2019-02-21T17:51:00Z">
              <w:r>
                <w:rPr/>
                <w:delText xml:space="preserve">Гр. 11 &lt;&gt; Гр.4 + Гр.8 – недопустимо, кроме </w:delText>
              </w:r>
            </w:del>
            <w:ins w:id="3207" w:author="Маркова Наталия Евгеньевна" w:date="2018-12-07T09:23:00Z">
              <w:del w:id="3208" w:author="Спивак Евгений Александрович" w:date="2019-02-21T17:51:00Z">
                <w:r>
                  <w:rPr/>
                  <w:delText xml:space="preserve">для </w:delText>
                </w:r>
              </w:del>
            </w:ins>
            <w:del w:id="3209" w:author="Спивак Евгений Александрович" w:date="2019-02-21T17:51:00Z">
              <w:r>
                <w:rPr/>
                <w:delText>строк, не отражающих Амортизацию</w:delText>
              </w:r>
            </w:del>
            <w:del w:id="3210" w:author="Спивак Евгений Александрович" w:date="2019-02-21T17:51:00Z">
              <w:r>
                <w:rPr/>
                <w:delText xml:space="preserve"> и Обесценение</w:delText>
              </w:r>
            </w:del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211" w:author="Спивак Евгений Александрович" w:date="2019-02-21T17:52:00Z">
              <w:r>
                <w:rPr/>
                <w:t>Б</w:t>
              </w:r>
            </w:ins>
          </w:p>
        </w:tc>
      </w:tr>
      <w:tr>
        <w:trPr>
          <w:trHeight w:val="2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212" w:author="Спивак Евгений Александрович" w:date="2019-02-21T17:51:00Z">
              <w:r>
                <w:rPr/>
                <w:t>1</w:t>
              </w:r>
            </w:ins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ins w:id="3214" w:author="Спивак Евгений Александрович" w:date="2019-02-21T17:51:00Z"/>
              </w:rPr>
            </w:pPr>
            <w:ins w:id="3213" w:author="Спивак Евгений Александрович" w:date="2019-02-21T17:51:00Z">
              <w:r>
                <w:rPr>
                  <w:sz w:val="18"/>
                  <w:szCs w:val="18"/>
                </w:rPr>
                <w:t>010-018, 070-074,  080-081,110, 130, 150-153, 170-172,190,230,250, 260-268, 320, 360, 380, 420, 440,450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215" w:author="Спивак Евгений Александрович" w:date="2019-02-21T17:51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216" w:author="Спивак Евгений Александрович" w:date="2019-02-21T17:51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217" w:author="Спивак Евгений Александрович" w:date="2019-02-21T17:51:00Z">
              <w:r>
                <w:rPr>
                  <w:sz w:val="18"/>
                  <w:szCs w:val="18"/>
                </w:rPr>
                <w:t>4 + 5 - 8</w:t>
              </w:r>
            </w:ins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218" w:author="Спивак Евгений Александрович" w:date="2019-02-21T17:51:00Z">
              <w:r>
                <w:rPr>
                  <w:sz w:val="18"/>
                  <w:szCs w:val="18"/>
                </w:rPr>
                <w:t xml:space="preserve">Гр. 11 &lt;&gt; Гр.4 + Гр.5 - Гр.8 – недопустимо 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219" w:author="Спивак Евгений Александрович" w:date="2019-02-21T17:52:00Z">
              <w:r>
                <w:rPr/>
                <w:t>Б</w:t>
              </w:r>
            </w:ins>
          </w:p>
        </w:tc>
      </w:tr>
      <w:tr>
        <w:trPr>
          <w:trHeight w:val="2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220" w:author="Спивак Евгений Александрович" w:date="2019-02-21T17:51:00Z">
              <w:r>
                <w:rPr/>
                <w:t>2</w:t>
              </w:r>
            </w:ins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221" w:author="Спивак Евгений Александрович" w:date="2019-02-21T17:51:00Z">
              <w:r>
                <w:rPr>
                  <w:sz w:val="18"/>
                  <w:szCs w:val="18"/>
                </w:rPr>
                <w:t>050-058, 120, 270-278, 330, 370, 430, 480)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222" w:author="Спивак Евгений Александрович" w:date="2019-02-21T17:51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223" w:author="Спивак Евгений Александрович" w:date="2019-02-21T17:51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224" w:author="Спивак Евгений Александрович" w:date="2019-02-21T17:51:00Z">
              <w:r>
                <w:rPr>
                  <w:sz w:val="18"/>
                  <w:szCs w:val="18"/>
                </w:rPr>
                <w:t>4 + 8</w:t>
              </w:r>
            </w:ins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225" w:author="Спивак Евгений Александрович" w:date="2019-02-21T17:51:00Z">
              <w:r>
                <w:rPr>
                  <w:sz w:val="18"/>
                  <w:szCs w:val="18"/>
                </w:rPr>
                <w:t xml:space="preserve">Гр. 11 &lt;&gt; Гр.4 + Гр.8 – недопустимо, 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226" w:author="Спивак Евгений Александрович" w:date="2019-02-21T17:52:00Z">
              <w:r>
                <w:rPr/>
                <w:t>Б</w:t>
              </w:r>
            </w:ins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1 + 012 + 013 + 014 + 015 + 016 + 017 + 018 +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10 &lt;&gt; Стр.011 + Стр.012 + Стр.013 + Стр.014 + Стр.015 + Стр.016 + Стр.017 + Стр.018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227" w:author="Спивак Евгений Александрович" w:date="2019-02-21T17:52:00Z">
              <w:r>
                <w:rPr/>
                <w:t>Б</w:t>
              </w:r>
            </w:ins>
          </w:p>
        </w:tc>
      </w:tr>
      <w:tr>
        <w:trPr>
          <w:trHeight w:val="40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 + 052 + 053 + 054 + 055 + 056 + 057 + 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50 &lt;&gt; Стр.051 + Стр.052 + Стр.053 + Стр.054 + Стр.055 + Стр.056 + Стр.057 + Стр.058 по графе 4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228" w:author="Спивак Евгений Александрович" w:date="2019-02-21T17:52:00Z">
              <w:r>
                <w:rPr/>
                <w:t>Б</w:t>
              </w:r>
            </w:ins>
          </w:p>
        </w:tc>
      </w:tr>
      <w:tr>
        <w:trPr>
          <w:trHeight w:val="42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 + 052 + 053 + 054 + 055 + 056 + 057 + 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50 &lt;&gt; Стр.051 + Стр.052 + Стр.053 + Стр.054 + Стр.055 + Стр.056 + Стр.057 + Стр.058 по графе8 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229" w:author="Спивак Евгений Александрович" w:date="2019-02-21T17:52:00Z">
              <w:r>
                <w:rPr/>
                <w:t>Б</w:t>
              </w:r>
            </w:ins>
          </w:p>
        </w:tc>
      </w:tr>
      <w:tr>
        <w:trPr>
          <w:trHeight w:val="4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 + 052 + 053 + 054 + 055 + 056 + 057 + 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50 &lt;&gt; Стр.051 + Стр.052 + Стр.053 + Стр.054 + Стр.055 + Стр.056 + Стр.057 + Стр.058 по графе 9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230" w:author="Спивак Евгений Александрович" w:date="2019-02-21T17:52:00Z">
              <w:r>
                <w:rPr/>
                <w:t>Б</w:t>
              </w:r>
            </w:ins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31" w:author="Маркова Наталия Евгеньевна" w:date="2018-12-07T17:27:00Z">
              <w:r>
                <w:rPr/>
                <w:delText>6.1</w:delText>
              </w:r>
            </w:del>
            <w:ins w:id="3232" w:author="Маркова Наталия Евгеньевна" w:date="2018-12-07T17:27:00Z">
              <w:r>
                <w:rPr/>
                <w:t>7</w:t>
              </w:r>
            </w:ins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 + 052 + 053 + 054 + 055 + 056 + 057 + 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50 &lt;&gt; Стр.051 + Стр.052 + Стр.053 + Стр.054 + Стр.055 + Стр.056 + Стр.057 + Стр.058 по графе 10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233" w:author="Спивак Евгений Александрович" w:date="2019-02-21T17:52:00Z">
              <w:r>
                <w:rPr/>
                <w:t>Б</w:t>
              </w:r>
            </w:ins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34" w:author="Маркова Наталия Евгеньевна" w:date="2018-12-07T17:27:00Z">
              <w:r>
                <w:rPr/>
                <w:delText>6.2</w:delText>
              </w:r>
            </w:del>
            <w:ins w:id="3235" w:author="Маркова Наталия Евгеньевна" w:date="2018-12-07T17:27:00Z">
              <w:r>
                <w:rPr/>
                <w:t>8</w:t>
              </w:r>
            </w:ins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 + 052 + 053 + 054 + 055 + 056 + 057 + 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50 &lt;&gt; Стр.051 + Стр.052 + Стр.053 + Стр.054 + Стр.055 + Стр.056 + Стр.057 + Стр.058 по графе 11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236" w:author="Спивак Евгений Александрович" w:date="2019-02-21T17:52:00Z">
              <w:r>
                <w:rPr/>
                <w:t>Б</w:t>
              </w:r>
            </w:ins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37" w:author="Маркова Наталия Евгеньевна" w:date="2018-12-07T09:26:00Z">
              <w:r>
                <w:rPr/>
                <w:delText>7</w:delText>
              </w:r>
            </w:del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38" w:author="Маркова Наталия Евгеньевна" w:date="2018-12-07T09:26:00Z">
              <w:r>
                <w:rPr/>
                <w:delText>050, 051, 052, 053, 054, 055, 056, 057, 058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39" w:author="Маркова Наталия Евгеньевна" w:date="2018-12-07T09:26:00Z">
              <w:r>
                <w:rPr/>
                <w:delText>5,6,7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40" w:author="Маркова Наталия Евгеньевна" w:date="2018-12-07T09:26:00Z">
              <w:r>
                <w:rPr/>
                <w:delText>=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41" w:author="Маркова Наталия Евгеньевна" w:date="2018-12-07T09:26:00Z">
              <w:r>
                <w:rPr/>
                <w:delText xml:space="preserve">Значения по стр. 050, 051, 052, 053, 054, 055, 056, 057, 058 по графе 5,6,7 – не допустимо  </w:delText>
              </w:r>
            </w:del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242" w:author="Спивак Евгений Александрович" w:date="2019-02-21T17:52:00Z">
              <w:r>
                <w:rPr/>
                <w:t>Б</w:t>
              </w:r>
            </w:ins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43" w:author="Маркова Наталия Евгеньевна" w:date="2018-12-07T16:58:00Z">
              <w:r>
                <w:rPr/>
                <w:delText>8</w:delText>
              </w:r>
            </w:del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44" w:author="Маркова Наталия Евгеньевна" w:date="2018-12-07T16:58:00Z">
              <w:r>
                <w:rPr/>
                <w:delText>12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45" w:author="Маркова Наталия Евгеньевна" w:date="2018-12-07T16:58:00Z">
              <w:r>
                <w:rPr/>
                <w:delText>5,6,7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46" w:author="Маркова Наталия Евгеньевна" w:date="2018-12-07T16:58:00Z">
              <w:r>
                <w:rPr/>
                <w:delText>=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47" w:author="Маркова Наталия Евгеньевна" w:date="2018-12-07T16:58:00Z">
              <w:r>
                <w:rPr/>
                <w:delText xml:space="preserve">Значения по стр. 120 по графе 5,6,7 – не допустимо  </w:delText>
              </w:r>
            </w:del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248" w:author="Спивак Евгений Александрович" w:date="2019-02-21T17:52:00Z">
              <w:r>
                <w:rPr/>
                <w:t>Б</w:t>
              </w:r>
            </w:ins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49" w:author="Мищенко Наталья Николаевна" w:date="2019-03-29T16:49:00Z">
              <w:r>
                <w:rPr/>
                <w:delText>9</w:delText>
              </w:r>
            </w:del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50" w:author="Мищенко Наталья Николаевна" w:date="2019-03-29T16:49:00Z">
              <w:r>
                <w:rPr/>
                <w:delText>150, 151, 152, 153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51" w:author="Мищенко Наталья Николаевна" w:date="2019-03-29T16:49:00Z">
              <w:r>
                <w:rPr/>
                <w:delText>*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52" w:author="Мищенко Наталья Николаевна" w:date="2019-03-29T16:49:00Z">
              <w:r>
                <w:rPr/>
                <w:delText>=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53" w:author="Мищенко Наталья Николаевна" w:date="2019-03-29T16:49:00Z">
              <w:r>
                <w:rPr/>
                <w:delText xml:space="preserve">Значения по стр. 150, 151, 152, 153 – не допустимо  </w:delText>
              </w:r>
            </w:del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54" w:author="Мищенко Наталья Николаевна" w:date="2019-03-29T16:49:00Z">
              <w:r>
                <w:rPr/>
                <w:delText>Б</w:delText>
              </w:r>
            </w:del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  <w:ins w:id="3255" w:author="Маркова Наталия Евгеньевна" w:date="2018-12-07T17:11:00Z">
              <w:r>
                <w:rPr/>
                <w:t>, 171, 17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по стр. 170</w:t>
            </w:r>
            <w:ins w:id="3256" w:author="Маркова Наталия Евгеньевна" w:date="2018-12-07T17:11:00Z">
              <w:r>
                <w:rPr/>
                <w:t>, 171, 172</w:t>
              </w:r>
            </w:ins>
            <w:r>
              <w:rPr/>
              <w:t xml:space="preserve"> – не допустимо 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257" w:author="Спивак Евгений Александрович" w:date="2019-02-21T17:52:00Z">
              <w:r>
                <w:rPr/>
                <w:t>Б</w:t>
              </w:r>
            </w:ins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, 330,  360, 370</w:t>
            </w:r>
            <w:ins w:id="3258" w:author="Маркова Наталия Евгеньевна" w:date="2018-12-07T17:12:00Z">
              <w:r>
                <w:rPr/>
                <w:t>, 3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по стр. 320, 330, 360, 370</w:t>
            </w:r>
            <w:ins w:id="3259" w:author="Маркова Наталия Евгеньевна" w:date="2018-12-07T17:12:00Z">
              <w:r>
                <w:rPr/>
                <w:t>, 380</w:t>
              </w:r>
            </w:ins>
            <w:r>
              <w:rPr/>
              <w:t xml:space="preserve"> – не допустимо 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260" w:author="Спивак Евгений Александрович" w:date="2019-02-21T17:52:00Z">
              <w:r>
                <w:rPr/>
                <w:t>Б</w:t>
              </w:r>
            </w:ins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0, 430, 440, 450, </w:t>
            </w:r>
            <w:del w:id="3261" w:author="Маркова Наталия Евгеньевна" w:date="2018-12-07T17:12:00Z">
              <w:r>
                <w:rPr/>
                <w:delText>451</w:delText>
              </w:r>
            </w:del>
            <w:ins w:id="3262" w:author="Маркова Наталия Евгеньевна" w:date="2018-12-07T17:12:00Z">
              <w:r>
                <w:rPr/>
                <w:t>460</w:t>
              </w:r>
            </w:ins>
            <w:r>
              <w:rPr/>
              <w:t xml:space="preserve">, </w:t>
            </w:r>
            <w:ins w:id="3263" w:author="Маркова Наталия Евгеньевна" w:date="2018-12-07T17:12:00Z">
              <w:r>
                <w:rPr/>
                <w:t>470</w:t>
              </w:r>
            </w:ins>
            <w:ins w:id="3264" w:author="Маркова Наталия Евгеньевна" w:date="2018-12-07T17:14:00Z">
              <w:r>
                <w:rPr/>
                <w:t xml:space="preserve">, </w:t>
              </w:r>
            </w:ins>
            <w:r>
              <w:rPr/>
              <w:t>480</w:t>
            </w:r>
            <w:del w:id="3265" w:author="Маркова Наталия Евгеньевна" w:date="2018-12-07T17:14:00Z">
              <w:r>
                <w:rPr/>
                <w:delText xml:space="preserve">, 481, 483, 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по стр., 420, 430, 440, 450,</w:t>
            </w:r>
            <w:ins w:id="3266" w:author="Маркова Наталия Евгеньевна" w:date="2018-12-07T17:13:00Z">
              <w:r>
                <w:rPr/>
                <w:t>460, 470,</w:t>
              </w:r>
            </w:ins>
            <w:r>
              <w:rPr/>
              <w:t xml:space="preserve"> </w:t>
            </w:r>
            <w:del w:id="3267" w:author="Маркова Наталия Евгеньевна" w:date="2018-12-07T17:13:00Z">
              <w:r>
                <w:rPr/>
                <w:delText xml:space="preserve">451, </w:delText>
              </w:r>
            </w:del>
            <w:r>
              <w:rPr/>
              <w:t>480</w:t>
            </w:r>
            <w:del w:id="3268" w:author="Маркова Наталия Евгеньевна" w:date="2018-12-07T17:14:00Z">
              <w:r>
                <w:rPr/>
                <w:delText>, 481, 483</w:delText>
              </w:r>
            </w:del>
            <w:ins w:id="3269" w:author="Маркова Наталия Евгеньевна" w:date="2018-12-07T17:14:00Z">
              <w:r>
                <w:rPr/>
                <w:t xml:space="preserve"> </w:t>
              </w:r>
            </w:ins>
            <w:r>
              <w:rPr/>
              <w:t xml:space="preserve">– не допустимо 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270" w:author="Спивак Евгений Александрович" w:date="2019-02-21T17:52:00Z">
              <w:r>
                <w:rPr/>
                <w:t>Б</w:t>
              </w:r>
            </w:ins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71" w:author="Маркова Наталия Евгеньевна" w:date="2018-12-07T17:27:00Z">
              <w:r>
                <w:rPr/>
                <w:delText>12</w:delText>
              </w:r>
            </w:del>
            <w:ins w:id="3272" w:author="Маркова Наталия Евгеньевна" w:date="2018-12-07T17:27:00Z">
              <w:r>
                <w:rPr/>
                <w:t>13</w:t>
              </w:r>
            </w:ins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&gt;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+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а 5 меньше показателей граф 6 + 7 -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273" w:author="Спивак Евгений Александрович" w:date="2019-02-21T17:52:00Z">
              <w:r>
                <w:rPr/>
                <w:t>Б</w:t>
              </w:r>
            </w:ins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74" w:author="Маркова Наталия Евгеньевна" w:date="2018-12-07T17:27:00Z">
              <w:r>
                <w:rPr/>
                <w:delText>13</w:delText>
              </w:r>
            </w:del>
            <w:ins w:id="3275" w:author="Маркова Наталия Евгеньевна" w:date="2018-12-07T17:27:00Z">
              <w:r>
                <w:rPr/>
                <w:t>14</w:t>
              </w:r>
            </w:ins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 кроме строк 050 – 058, 120,</w:t>
            </w:r>
            <w:ins w:id="3276" w:author="Спивак Евгений Александрович" w:date="2019-02-21T18:06:00Z">
              <w:r>
                <w:rPr/>
                <w:t xml:space="preserve"> </w:t>
              </w:r>
            </w:ins>
            <w:ins w:id="3277" w:author="Спивак Евгений Александрович" w:date="2019-02-21T18:06:00Z">
              <w:r>
                <w:rPr>
                  <w:sz w:val="18"/>
                  <w:szCs w:val="18"/>
                </w:rPr>
                <w:t>270-278, 330, 370, 430, 480</w:t>
              </w:r>
            </w:ins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&gt;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9+10</w:t>
            </w:r>
            <w:r>
              <w:rPr/>
              <w:t xml:space="preserve">, кроме строк 050 – 058, 120, </w:t>
            </w:r>
            <w:ins w:id="3278" w:author="Спивак Евгений Александрович" w:date="2019-02-21T18:06:00Z">
              <w:r>
                <w:rPr>
                  <w:sz w:val="18"/>
                  <w:szCs w:val="18"/>
                </w:rPr>
                <w:t>270-278, 330, 370, 430, 480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а 8 меньше показателей граф 9 + 10 -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279" w:author="Спивак Евгений Александрович" w:date="2019-02-21T17:52:00Z">
              <w:r>
                <w:rPr/>
                <w:t>Б</w:t>
              </w:r>
            </w:ins>
          </w:p>
        </w:tc>
      </w:tr>
      <w:tr>
        <w:trPr>
          <w:trHeight w:val="40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280" w:author="Маркова Наталия Евгеньевна" w:date="2018-12-07T17:28:00Z">
              <w:r>
                <w:rPr/>
                <w:t>15</w:t>
              </w:r>
            </w:ins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281" w:author="Маркова Наталия Евгеньевна" w:date="2018-12-07T17:28:00Z">
              <w:r>
                <w:rPr/>
                <w:t>0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282" w:author="Маркова Наталия Евгеньевна" w:date="2018-12-07T17:28:00Z">
              <w:r>
                <w:rPr/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283" w:author="Маркова Наталия Евгеньевна" w:date="2018-12-07T17:28:00Z">
              <w:r>
                <w:rPr/>
                <w:t>=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284" w:author="Маркова Наталия Евгеньевна" w:date="2018-12-07T17:28:00Z">
              <w:r>
                <w:rPr/>
                <w:t>061 + 062 + 063 + 064 + 065 + 066 + 067 + 068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285" w:author="Маркова Наталия Евгеньевна" w:date="2018-12-07T17:42:00Z">
              <w:r>
                <w:rPr/>
                <w:t>4</w:t>
              </w:r>
            </w:ins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286" w:author="Маркова Наталия Евгеньевна" w:date="2018-12-07T17:28:00Z">
              <w:r>
                <w:rPr/>
                <w:t>Стр. 060 &lt;&gt; Стр.061 + Стр.062 + Стр.063 + Стр.064 + Стр.065 + Стр.066 + Стр.067 + Стр.068</w:t>
              </w:r>
            </w:ins>
            <w:ins w:id="3287" w:author="Маркова Наталия Евгеньевна" w:date="2018-12-07T17:40:00Z">
              <w:r>
                <w:rPr/>
                <w:t xml:space="preserve"> </w:t>
              </w:r>
            </w:ins>
            <w:ins w:id="3288" w:author="Маркова Наталия Евгеньевна" w:date="2018-12-07T17:28:00Z">
              <w:r>
                <w:rPr/>
                <w:t>– недопустимо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289" w:author="Спивак Евгений Александрович" w:date="2019-02-21T17:52:00Z">
              <w:r>
                <w:rPr/>
                <w:t>Б</w:t>
              </w:r>
            </w:ins>
          </w:p>
        </w:tc>
      </w:tr>
      <w:tr>
        <w:trPr>
          <w:trHeight w:val="40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290" w:author="Маркова Наталия Евгеньевна" w:date="2018-12-07T17:28:00Z">
              <w:r>
                <w:rPr/>
                <w:t>0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291" w:author="Маркова Наталия Евгеньевна" w:date="2018-12-07T17:28:00Z">
              <w:r>
                <w:rPr/>
                <w:t>=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292" w:author="Маркова Наталия Евгеньевна" w:date="2018-12-07T17:28:00Z">
              <w:r>
                <w:rPr/>
                <w:t>061 + 062 + 063 + 064 + 065 + 066 + 067 + 068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293" w:author="Маркова Наталия Евгеньевна" w:date="2018-12-07T17:28:00Z">
              <w:r>
                <w:rPr/>
                <w:t>Стр. 060 &lt;&gt; Стр.061 + Стр.062 + Стр.063 + Стр.064 + Стр.065 + Стр.066 + Стр.067 + Стр.068</w:t>
              </w:r>
            </w:ins>
            <w:ins w:id="3294" w:author="Маркова Наталия Евгеньевна" w:date="2018-12-07T17:40:00Z">
              <w:r>
                <w:rPr/>
                <w:t xml:space="preserve"> </w:t>
              </w:r>
            </w:ins>
            <w:ins w:id="3295" w:author="Маркова Наталия Евгеньевна" w:date="2018-12-07T17:28:00Z">
              <w:r>
                <w:rPr/>
                <w:t>– недопустимо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296" w:author="Спивак Евгений Александрович" w:date="2019-02-21T17:52:00Z">
              <w:r>
                <w:rPr/>
                <w:t>Б</w:t>
              </w:r>
            </w:ins>
          </w:p>
        </w:tc>
      </w:tr>
      <w:tr>
        <w:trPr>
          <w:trHeight w:val="42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297" w:author="Маркова Наталия Евгеньевна" w:date="2018-12-07T17:34:00Z">
              <w:r>
                <w:rPr/>
                <w:t>1</w:t>
              </w:r>
            </w:ins>
            <w:r>
              <w:rPr/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298" w:author="Маркова Наталия Евгеньевна" w:date="2018-12-07T17:30:00Z">
              <w:r>
                <w:rPr/>
                <w:t>0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299" w:author="Маркова Наталия Евгеньевна" w:date="2018-12-07T17:30:00Z">
              <w:r>
                <w:rPr/>
                <w:t>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00" w:author="Маркова Наталия Евгеньевна" w:date="2018-12-07T17:30:00Z">
              <w:r>
                <w:rPr/>
                <w:t>=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01" w:author="Маркова Наталия Евгеньевна" w:date="2018-12-07T17:30:00Z">
              <w:r>
                <w:rPr/>
                <w:t>061 + 062 + 063 + 064 + 065 + 066 + 067 + 068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02" w:author="Маркова Наталия Евгеньевна" w:date="2018-12-07T17:42:00Z">
              <w:r>
                <w:rPr/>
                <w:t>8</w:t>
              </w:r>
            </w:ins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03" w:author="Маркова Наталия Евгеньевна" w:date="2018-12-07T17:30:00Z">
              <w:r>
                <w:rPr/>
                <w:t>Стр. 060 &lt;&gt; Стр.061 + Стр.062 + Стр.063 + Стр.064 + Стр.065 + Стр.066 + Стр.067 + Стр.068</w:t>
              </w:r>
            </w:ins>
            <w:ins w:id="3304" w:author="Маркова Наталия Евгеньевна" w:date="2018-12-07T17:40:00Z">
              <w:r>
                <w:rPr/>
                <w:t xml:space="preserve"> </w:t>
              </w:r>
            </w:ins>
            <w:ins w:id="3305" w:author="Маркова Наталия Евгеньевна" w:date="2018-12-07T17:30:00Z">
              <w:r>
                <w:rPr/>
                <w:t>– недопустимо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06" w:author="Спивак Евгений Александрович" w:date="2019-02-21T17:52:00Z">
              <w:r>
                <w:rPr/>
                <w:t>Б</w:t>
              </w:r>
            </w:ins>
          </w:p>
        </w:tc>
      </w:tr>
      <w:tr>
        <w:trPr>
          <w:trHeight w:val="4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07" w:author="Маркова Наталия Евгеньевна" w:date="2018-12-07T17:34:00Z">
              <w:r>
                <w:rPr/>
                <w:t>1</w:t>
              </w:r>
            </w:ins>
            <w:r>
              <w:rPr/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08" w:author="Маркова Наталия Евгеньевна" w:date="2018-12-07T17:30:00Z">
              <w:r>
                <w:rPr/>
                <w:t>0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09" w:author="Маркова Наталия Евгеньевна" w:date="2018-12-07T17:30:00Z">
              <w:r>
                <w:rPr/>
                <w:t>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10" w:author="Маркова Наталия Евгеньевна" w:date="2018-12-07T17:30:00Z">
              <w:r>
                <w:rPr/>
                <w:t>=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11" w:author="Маркова Наталия Евгеньевна" w:date="2018-12-07T17:30:00Z">
              <w:r>
                <w:rPr/>
                <w:t>061 + 062 + 063 + 064 + 065 + 066 + 067 + 068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12" w:author="Маркова Наталия Евгеньевна" w:date="2018-12-07T17:42:00Z">
              <w:r>
                <w:rPr/>
                <w:t>9</w:t>
              </w:r>
            </w:ins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13" w:author="Маркова Наталия Евгеньевна" w:date="2018-12-07T17:30:00Z">
              <w:r>
                <w:rPr/>
                <w:t>Стр. 060 &lt;&gt; Стр.061 + Стр.062 + Стр.063 + Стр.064 + Стр.065 + Стр.066 + Стр.067 + Стр.068</w:t>
              </w:r>
            </w:ins>
            <w:ins w:id="3314" w:author="Маркова Наталия Евгеньевна" w:date="2018-12-07T17:40:00Z">
              <w:r>
                <w:rPr/>
                <w:t xml:space="preserve"> </w:t>
              </w:r>
            </w:ins>
            <w:ins w:id="3315" w:author="Маркова Наталия Евгеньевна" w:date="2018-12-07T17:30:00Z">
              <w:r>
                <w:rPr/>
                <w:t>– недопустимо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16" w:author="Спивак Евгений Александрович" w:date="2019-02-21T17:52:00Z">
              <w:r>
                <w:rPr/>
                <w:t>Б</w:t>
              </w:r>
            </w:ins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17" w:author="Маркова Наталия Евгеньевна" w:date="2018-12-07T17:35:00Z">
              <w:r>
                <w:rPr/>
                <w:t>18</w:t>
              </w:r>
            </w:ins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18" w:author="Маркова Наталия Евгеньевна" w:date="2018-12-07T17:30:00Z">
              <w:r>
                <w:rPr/>
                <w:t>0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19" w:author="Маркова Наталия Евгеньевна" w:date="2018-12-07T17:30:00Z">
              <w:r>
                <w:rPr/>
                <w:t>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20" w:author="Маркова Наталия Евгеньевна" w:date="2018-12-07T17:30:00Z">
              <w:r>
                <w:rPr/>
                <w:t>=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21" w:author="Маркова Наталия Евгеньевна" w:date="2018-12-07T17:30:00Z">
              <w:r>
                <w:rPr/>
                <w:t>061 + 062 + 063 + 064 + 065 + 066 + 067 + 068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22" w:author="Маркова Наталия Евгеньевна" w:date="2018-12-07T17:42:00Z">
              <w:r>
                <w:rPr/>
                <w:t>10</w:t>
              </w:r>
            </w:ins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23" w:author="Маркова Наталия Евгеньевна" w:date="2018-12-07T17:30:00Z">
              <w:r>
                <w:rPr/>
                <w:t xml:space="preserve">Стр. 060 &lt;&gt; Стр.061 + Стр.062 + Стр.063 + Стр.064 + Стр.065 + Стр.066 + Стр.067 + Стр.068 </w:t>
              </w:r>
            </w:ins>
            <w:ins w:id="3324" w:author="Маркова Наталия Евгеньевна" w:date="2018-12-07T17:40:00Z">
              <w:r>
                <w:rPr/>
                <w:t>-</w:t>
              </w:r>
            </w:ins>
            <w:ins w:id="3325" w:author="Маркова Наталия Евгеньевна" w:date="2018-12-07T17:30:00Z">
              <w:r>
                <w:rPr/>
                <w:t xml:space="preserve"> недопустимо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26" w:author="Спивак Евгений Александрович" w:date="2019-02-21T17:52:00Z">
              <w:r>
                <w:rPr/>
                <w:t>Б</w:t>
              </w:r>
            </w:ins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27" w:author="Маркова Наталия Евгеньевна" w:date="2018-12-07T17:30:00Z">
              <w:r>
                <w:rPr/>
                <w:t>0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28" w:author="Маркова Наталия Евгеньевна" w:date="2018-12-07T17:30:00Z">
              <w:r>
                <w:rPr/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29" w:author="Маркова Наталия Евгеньевна" w:date="2018-12-07T17:30:00Z">
              <w:r>
                <w:rPr/>
                <w:t>=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30" w:author="Маркова Наталия Евгеньевна" w:date="2018-12-07T17:30:00Z">
              <w:r>
                <w:rPr/>
                <w:t>061 + 062 + 063 + 064 + 065 + 066 + 067 + 068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31" w:author="Маркова Наталия Евгеньевна" w:date="2018-12-07T17:42:00Z">
              <w:r>
                <w:rPr/>
                <w:t>11</w:t>
              </w:r>
            </w:ins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32" w:author="Маркова Наталия Евгеньевна" w:date="2018-12-07T17:30:00Z">
              <w:r>
                <w:rPr/>
                <w:t>Стр. 060 &lt;&gt; Стр.061 + Стр.062 + Стр.063 + Стр.064 + Стр.065 + Стр.066 + Стр.067 + Стр.068 – недопустимо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33" w:author="Спивак Евгений Александрович" w:date="2019-02-21T17:52:00Z">
              <w:r>
                <w:rPr/>
                <w:t>Б</w:t>
              </w:r>
            </w:ins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34" w:author="Маркова Наталия Евгеньевна" w:date="2018-12-07T17:35:00Z">
              <w:r>
                <w:rPr/>
                <w:t>2</w:t>
              </w:r>
            </w:ins>
            <w:r>
              <w:rPr/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35" w:author="Маркова Наталия Евгеньевна" w:date="2018-12-07T17:33:00Z">
              <w:r>
                <w:rPr/>
                <w:t>0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36" w:author="Маркова Наталия Евгеньевна" w:date="2018-12-07T17:33:00Z">
              <w:r>
                <w:rPr/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37" w:author="Маркова Наталия Евгеньевна" w:date="2018-12-07T17:33:00Z">
              <w:r>
                <w:rPr/>
                <w:t>=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38" w:author="Маркова Наталия Евгеньевна" w:date="2018-12-07T17:33:00Z">
              <w:r>
                <w:rPr/>
                <w:t>071 + 072 + 073 + 074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ins w:id="3339" w:author="Маркова Наталия Евгеньевна" w:date="2018-12-07T17:34:00Z">
              <w:r>
                <w:rPr/>
                <w:t>*</w:t>
              </w:r>
            </w:ins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40" w:author="Маркова Наталия Евгеньевна" w:date="2018-12-07T17:34:00Z">
              <w:r>
                <w:rPr/>
                <w:t>Стр. 070 &lt;&gt; Стр.071 + Стр.072 + Стр.073 + Стр.074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41" w:author="Спивак Евгений Александрович" w:date="2019-02-21T17:52:00Z">
              <w:r>
                <w:rPr/>
                <w:t>Б</w:t>
              </w:r>
            </w:ins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42" w:author="Маркова Наталия Евгеньевна" w:date="2018-12-07T17:36:00Z">
              <w:r>
                <w:rPr/>
                <w:t>2</w:t>
              </w:r>
            </w:ins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43" w:author="Маркова Наталия Евгеньевна" w:date="2018-12-07T17:36:00Z">
              <w:r>
                <w:rPr/>
                <w:t>160, 161, 162, 16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44" w:author="Маркова Наталия Евгеньевна" w:date="2018-12-07T17:37:00Z">
              <w:r>
                <w:rPr/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45" w:author="Маркова Наталия Евгеньевна" w:date="2018-12-07T17:37:00Z">
              <w:r>
                <w:rPr/>
                <w:t>=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46" w:author="Маркова Наталия Евгеньевна" w:date="2018-12-07T17:37:00Z">
              <w:r>
                <w:rPr/>
                <w:t xml:space="preserve">Значения по стр. 160, 161, 162, 163 – не допустимо 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47" w:author="Спивак Евгений Александрович" w:date="2019-02-21T17:52:00Z">
              <w:r>
                <w:rPr/>
                <w:t>Б</w:t>
              </w:r>
            </w:ins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48" w:author="Маркова Наталия Евгеньевна" w:date="2018-12-07T17:39:00Z">
              <w:r>
                <w:rPr/>
                <w:t>2</w:t>
              </w:r>
            </w:ins>
            <w:r>
              <w:rPr/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49" w:author="Маркова Наталия Евгеньевна" w:date="2018-12-07T17:39:00Z">
              <w:r>
                <w:rPr/>
                <w:t>2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50" w:author="Маркова Наталия Евгеньевна" w:date="2018-12-07T17:39:00Z">
              <w:r>
                <w:rPr/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51" w:author="Маркова Наталия Евгеньевна" w:date="2018-12-07T17:39:00Z">
              <w:r>
                <w:rPr/>
                <w:t>=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52" w:author="Маркова Наталия Евгеньевна" w:date="2018-12-07T17:39:00Z">
              <w:r>
                <w:rPr/>
                <w:t>261+262+263+264+265+266+267+268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53" w:author="Маркова Наталия Евгеньевна" w:date="2018-12-07T17:39:00Z">
              <w:r>
                <w:rPr/>
                <w:t>*</w:t>
              </w:r>
            </w:ins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54" w:author="Маркова Наталия Евгеньевна" w:date="2018-12-07T17:40:00Z">
              <w:r>
                <w:rPr/>
                <w:t>Стр. 260 &lt;&gt; Стр.261 + Стр.262 + Стр.263 + Стр.264 + Стр.265 + Стр.266 + Стр.267 + Стр.268– недопустимо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55" w:author="Спивак Евгений Александрович" w:date="2019-02-21T17:52:00Z">
              <w:r>
                <w:rPr/>
                <w:t>Б</w:t>
              </w:r>
            </w:ins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56" w:author="Маркова Наталия Евгеньевна" w:date="2018-12-07T17:41:00Z">
              <w:r>
                <w:rPr/>
                <w:t>2</w:t>
              </w:r>
            </w:ins>
            <w:r>
              <w:rPr/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57" w:author="Маркова Наталия Евгеньевна" w:date="2018-12-07T17:41:00Z">
              <w:r>
                <w:rPr/>
                <w:t>2</w:t>
              </w:r>
            </w:ins>
            <w:r>
              <w:rPr/>
              <w:t>7</w:t>
            </w:r>
            <w:ins w:id="3358" w:author="Маркова Наталия Евгеньевна" w:date="2018-12-07T17:41:00Z">
              <w:r>
                <w:rPr/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59" w:author="Маркова Наталия Евгеньевна" w:date="2018-12-07T17:41:00Z">
              <w:r>
                <w:rPr/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60" w:author="Маркова Наталия Евгеньевна" w:date="2018-12-07T17:41:00Z">
              <w:r>
                <w:rPr/>
                <w:t>=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3362" w:author="Спивак Евгений Александрович" w:date="2019-02-21T18:08:00Z"/>
              </w:rPr>
            </w:pPr>
            <w:ins w:id="3361" w:author="Спивак Евгений Александрович" w:date="2019-02-21T18:08:00Z">
              <w:r>
                <w:rPr/>
                <w:t>271+272+273+274+275+276+277+278</w:t>
              </w:r>
            </w:ins>
          </w:p>
          <w:p>
            <w:pPr>
              <w:pStyle w:val="Normal"/>
              <w:rPr/>
            </w:pPr>
            <w:del w:id="3363" w:author="Спивак Евгений Александрович" w:date="2019-02-21T18:08:00Z">
              <w:r>
                <w:rPr/>
                <w:delText>261+262+263+264+265+266+267+268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64" w:author="Маркова Наталия Евгеньевна" w:date="2018-12-07T17:42:00Z">
              <w:r>
                <w:rPr/>
                <w:t>4</w:t>
              </w:r>
            </w:ins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65" w:author="Маркова Наталия Евгеньевна" w:date="2018-12-07T17:42:00Z">
              <w:del w:id="3366" w:author="Спивак Евгений Александрович" w:date="2019-02-21T18:08:00Z">
                <w:r>
                  <w:rPr/>
                  <w:delText>Стр. 260 &lt;&gt; Стр.261 + Стр.262 + Стр.263 + Стр.264 + Стр.265 + Стр.266 + Стр.267 + Стр.268– недопустимо</w:delText>
                </w:r>
              </w:del>
            </w:ins>
            <w:ins w:id="3367" w:author="Спивак Евгений Александрович" w:date="2019-02-21T18:08:00Z">
              <w:r>
                <w:rPr/>
                <w:t xml:space="preserve"> Стр. 270 &lt;&gt; Стр.271 + Стр.272 + Стр.273 + Стр.274 + Стр.275 + Стр.276 + Стр.277 + Стр.278– недопустимо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68" w:author="Спивак Евгений Александрович" w:date="2019-02-21T17:52:00Z">
              <w:r>
                <w:rPr/>
                <w:t>Б</w:t>
              </w:r>
            </w:ins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69" w:author="Маркова Наталия Евгеньевна" w:date="2018-12-07T17:41:00Z">
              <w:r>
                <w:rPr/>
                <w:t>2</w:t>
              </w:r>
            </w:ins>
            <w:r>
              <w:rPr/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70" w:author="Маркова Наталия Евгеньевна" w:date="2018-12-07T17:41:00Z">
              <w:r>
                <w:rPr/>
                <w:t>2</w:t>
              </w:r>
            </w:ins>
            <w:r>
              <w:rPr/>
              <w:t>7</w:t>
            </w:r>
            <w:ins w:id="3371" w:author="Маркова Наталия Евгеньевна" w:date="2018-12-07T17:41:00Z">
              <w:r>
                <w:rPr/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72" w:author="Маркова Наталия Евгеньевна" w:date="2018-12-07T17:41:00Z">
              <w:r>
                <w:rPr/>
                <w:t>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73" w:author="Маркова Наталия Евгеньевна" w:date="2018-12-07T17:41:00Z">
              <w:r>
                <w:rPr/>
                <w:t>=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74" w:author="Спивак Евгений Александрович" w:date="2019-02-21T18:08:00Z">
              <w:r>
                <w:rPr/>
                <w:t>271+272+273+274+275+276+277+278</w:t>
              </w:r>
            </w:ins>
            <w:del w:id="3375" w:author="Спивак Евгений Александрович" w:date="2019-02-21T18:08:00Z">
              <w:r>
                <w:rPr/>
                <w:delText>261+262+263+264+265+266+267+268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76" w:author="Маркова Наталия Евгеньевна" w:date="2018-12-07T17:42:00Z">
              <w:r>
                <w:rPr/>
                <w:t>8</w:t>
              </w:r>
            </w:ins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77" w:author="Спивак Евгений Александрович" w:date="2019-02-21T18:08:00Z">
              <w:r>
                <w:rPr/>
                <w:t>Стр. 270 &lt;&gt; Стр.271 + Стр.272 + Стр.273 + Стр.274 + Стр.275 + Стр.276 + Стр.277 + Стр.278– недопустимо</w:t>
              </w:r>
            </w:ins>
            <w:del w:id="3378" w:author="Спивак Евгений Александрович" w:date="2019-02-21T18:08:00Z">
              <w:r>
                <w:rPr/>
                <w:delText>Стр. 260 &lt;&gt; Стр.261 + Стр.262 + Стр.263 + Стр.264 + Стр.265 + Стр.266 + Стр.267 + Стр.268– недопустимо</w:delText>
              </w:r>
            </w:del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79" w:author="Спивак Евгений Александрович" w:date="2019-02-21T17:52:00Z">
              <w:r>
                <w:rPr/>
                <w:t>Б</w:t>
              </w:r>
            </w:ins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80" w:author="Маркова Наталия Евгеньевна" w:date="2018-12-07T17:41:00Z">
              <w:r>
                <w:rPr/>
                <w:t>2</w:t>
              </w:r>
            </w:ins>
            <w:r>
              <w:rPr/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81" w:author="Маркова Наталия Евгеньевна" w:date="2018-12-07T17:41:00Z">
              <w:r>
                <w:rPr/>
                <w:t>2</w:t>
              </w:r>
            </w:ins>
            <w:r>
              <w:rPr/>
              <w:t>7</w:t>
            </w:r>
            <w:ins w:id="3382" w:author="Маркова Наталия Евгеньевна" w:date="2018-12-07T17:41:00Z">
              <w:r>
                <w:rPr/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83" w:author="Маркова Наталия Евгеньевна" w:date="2018-12-07T17:41:00Z">
              <w:r>
                <w:rPr/>
                <w:t>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84" w:author="Маркова Наталия Евгеньевна" w:date="2018-12-07T17:41:00Z">
              <w:r>
                <w:rPr/>
                <w:t>=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85" w:author="Спивак Евгений Александрович" w:date="2019-02-21T18:08:00Z">
              <w:r>
                <w:rPr/>
                <w:t>271+272+273+274+275+276+277+278</w:t>
              </w:r>
            </w:ins>
            <w:del w:id="3386" w:author="Спивак Евгений Александрович" w:date="2019-02-21T18:08:00Z">
              <w:r>
                <w:rPr/>
                <w:delText>261+262+263+264+265+266+267+268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87" w:author="Маркова Наталия Евгеньевна" w:date="2018-12-07T17:42:00Z">
              <w:r>
                <w:rPr/>
                <w:t>9</w:t>
              </w:r>
            </w:ins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88" w:author="Спивак Евгений Александрович" w:date="2019-02-21T18:08:00Z">
              <w:r>
                <w:rPr/>
                <w:t>Стр. 270 &lt;&gt; Стр.271 + Стр.272 + Стр.273 + Стр.274 + Стр.275 + Стр.276 + Стр.277 + Стр.278– недопустимо</w:t>
              </w:r>
            </w:ins>
            <w:del w:id="3389" w:author="Спивак Евгений Александрович" w:date="2019-02-21T18:08:00Z">
              <w:r>
                <w:rPr/>
                <w:delText>Стр. 260 &lt;&gt; Стр.261 + Стр.262 + Стр.263 + Стр.264 + Стр.265 + Стр.266 + Стр.267 + Стр.268– недопустимо</w:delText>
              </w:r>
            </w:del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90" w:author="Спивак Евгений Александрович" w:date="2019-02-21T17:52:00Z">
              <w:r>
                <w:rPr/>
                <w:t>Б</w:t>
              </w:r>
            </w:ins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91" w:author="Маркова Наталия Евгеньевна" w:date="2018-12-07T17:41:00Z">
              <w:r>
                <w:rPr/>
                <w:t>2</w:t>
              </w:r>
            </w:ins>
            <w:r>
              <w:rPr/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92" w:author="Маркова Наталия Евгеньевна" w:date="2018-12-07T17:41:00Z">
              <w:r>
                <w:rPr/>
                <w:t>2</w:t>
              </w:r>
            </w:ins>
            <w:r>
              <w:rPr/>
              <w:t>7</w:t>
            </w:r>
            <w:ins w:id="3393" w:author="Маркова Наталия Евгеньевна" w:date="2018-12-07T17:41:00Z">
              <w:r>
                <w:rPr/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94" w:author="Маркова Наталия Евгеньевна" w:date="2018-12-07T17:41:00Z">
              <w:r>
                <w:rPr/>
                <w:t>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95" w:author="Маркова Наталия Евгеньевна" w:date="2018-12-07T17:41:00Z">
              <w:r>
                <w:rPr/>
                <w:t>=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96" w:author="Спивак Евгений Александрович" w:date="2019-02-21T18:08:00Z">
              <w:r>
                <w:rPr/>
                <w:t>271+272+273+274+275+276+277+278</w:t>
              </w:r>
            </w:ins>
            <w:del w:id="3397" w:author="Спивак Евгений Александрович" w:date="2019-02-21T18:08:00Z">
              <w:r>
                <w:rPr/>
                <w:delText>261+262+263+264+265+266+267+268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98" w:author="Маркова Наталия Евгеньевна" w:date="2018-12-07T17:42:00Z">
              <w:r>
                <w:rPr/>
                <w:t>10</w:t>
              </w:r>
            </w:ins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99" w:author="Спивак Евгений Александрович" w:date="2019-02-21T18:08:00Z">
              <w:r>
                <w:rPr/>
                <w:t>Стр. 270 &lt;&gt; Стр.271 + Стр.272 + Стр.273 + Стр.274 + Стр.275 + Стр.276 + Стр.277 + Стр.278– недопустимо</w:t>
              </w:r>
            </w:ins>
            <w:del w:id="3400" w:author="Спивак Евгений Александрович" w:date="2019-02-21T18:08:00Z">
              <w:r>
                <w:rPr/>
                <w:delText>Стр. 260 &lt;&gt; Стр.261 + Стр.262 + Стр.263 + Стр.264 + Стр.265 + Стр.266 + Стр.267 + Стр.268– недопустимо</w:delText>
              </w:r>
            </w:del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401" w:author="Спивак Евгений Александрович" w:date="2019-02-21T17:52:00Z">
              <w:r>
                <w:rPr/>
                <w:t>Б</w:t>
              </w:r>
            </w:ins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402" w:author="Маркова Наталия Евгеньевна" w:date="2018-12-07T17:41:00Z">
              <w:r>
                <w:rPr/>
                <w:t>2</w:t>
              </w:r>
            </w:ins>
            <w:r>
              <w:rPr/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403" w:author="Маркова Наталия Евгеньевна" w:date="2018-12-07T17:41:00Z">
              <w:r>
                <w:rPr/>
                <w:t>2</w:t>
              </w:r>
            </w:ins>
            <w:r>
              <w:rPr/>
              <w:t>7</w:t>
            </w:r>
            <w:ins w:id="3404" w:author="Маркова Наталия Евгеньевна" w:date="2018-12-07T17:41:00Z">
              <w:r>
                <w:rPr/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405" w:author="Маркова Наталия Евгеньевна" w:date="2018-12-07T17:41:00Z">
              <w:r>
                <w:rPr/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406" w:author="Маркова Наталия Евгеньевна" w:date="2018-12-07T17:41:00Z">
              <w:r>
                <w:rPr/>
                <w:t>=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407" w:author="Спивак Евгений Александрович" w:date="2019-02-21T18:08:00Z">
              <w:r>
                <w:rPr/>
                <w:t>271+272+273+274+275+276+277+278</w:t>
              </w:r>
            </w:ins>
            <w:del w:id="3408" w:author="Спивак Евгений Александрович" w:date="2019-02-21T18:08:00Z">
              <w:r>
                <w:rPr/>
                <w:delText>261+262+263+264+265+266+267+268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409" w:author="Маркова Наталия Евгеньевна" w:date="2018-12-07T17:42:00Z">
              <w:r>
                <w:rPr/>
                <w:t>11</w:t>
              </w:r>
            </w:ins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410" w:author="Спивак Евгений Александрович" w:date="2019-02-21T18:08:00Z">
              <w:r>
                <w:rPr/>
                <w:t>Стр. 270 &lt;&gt; Стр.271 + Стр.272 + Стр.273 + Стр.274 + Стр.275 + Стр.276 + Стр.277 + Стр.278– недопустимо</w:t>
              </w:r>
            </w:ins>
            <w:del w:id="3411" w:author="Спивак Евгений Александрович" w:date="2019-02-21T18:08:00Z">
              <w:r>
                <w:rPr/>
                <w:delText>Стр. 260 &lt;&gt; Стр.261 + Стр.262 + Стр.263 + Стр.264 + Стр.265 + Стр.266 + Стр.267 + Стр.268– недопустимо</w:delText>
              </w:r>
            </w:del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412" w:author="Спивак Евгений Александрович" w:date="2019-02-21T17:52:00Z">
              <w:r>
                <w:rPr/>
                <w:t>Б</w:t>
              </w:r>
            </w:ins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413" w:author="Спивак Евгений Александрович" w:date="2019-02-21T17:52:00Z">
              <w:r>
                <w:rPr/>
                <w:t>29</w:t>
              </w:r>
            </w:ins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414" w:author="Спивак Евгений Александрович" w:date="2019-02-21T17:51:00Z">
              <w:r>
                <w:rPr>
                  <w:sz w:val="18"/>
                  <w:szCs w:val="18"/>
                </w:rPr>
                <w:t>*, которые отражают Обесценение нефинансовых активов (060-068, 125, 160-163)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415" w:author="Спивак Евгений Александрович" w:date="2019-02-21T17:51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416" w:author="Спивак Евгений Александрович" w:date="2019-02-21T17:51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417" w:author="Спивак Евгений Александрович" w:date="2019-02-21T17:51:00Z">
              <w:r>
                <w:rPr>
                  <w:sz w:val="18"/>
                  <w:szCs w:val="18"/>
                </w:rPr>
                <w:t>4+5+8</w:t>
              </w:r>
            </w:ins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418" w:author="Спивак Евгений Александрович" w:date="2019-02-21T17:51:00Z">
              <w:r>
                <w:rPr>
                  <w:sz w:val="18"/>
                  <w:szCs w:val="18"/>
                </w:rPr>
                <w:t>Гр. 11 &lt;&gt; Гр.4 + Гр.5 + Гр.8 – недопустимо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419" w:author="Спивак Евгений Александрович" w:date="2019-02-21T17:52:00Z">
              <w:r>
                <w:rPr/>
                <w:t>Б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3" w:name="__RefHeading___Toc522182527"/>
      <w:bookmarkEnd w:id="13"/>
      <w:r>
        <w:rPr>
          <w:sz w:val="20"/>
          <w:szCs w:val="20"/>
        </w:rPr>
        <w:t>11. Сведения по дебиторской и кредиторской задолженности ф.050316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992"/>
        <w:gridCol w:w="1276"/>
        <w:gridCol w:w="1276"/>
        <w:gridCol w:w="1417"/>
        <w:gridCol w:w="2552"/>
      </w:tblGrid>
      <w:tr>
        <w:trPr>
          <w:tblHeader w:val="true"/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чета бюджетного учета/ст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20511%, %20521%, %20531%, %20541%, </w:t>
            </w:r>
          </w:p>
          <w:p>
            <w:pPr>
              <w:pStyle w:val="Normal"/>
              <w:rPr/>
            </w:pPr>
            <w:r>
              <w:rPr/>
              <w:t>%20551% - %20553%, %20561%, %20571% - %20575%, %20581%,</w:t>
            </w:r>
          </w:p>
          <w:p>
            <w:pPr>
              <w:pStyle w:val="Normal"/>
              <w:rPr/>
            </w:pPr>
            <w:r>
              <w:rPr/>
              <w:t>%%,</w:t>
            </w:r>
          </w:p>
          <w:p>
            <w:pPr>
              <w:pStyle w:val="Normal"/>
              <w:rPr/>
            </w:pPr>
            <w:r>
              <w:rPr/>
              <w:t xml:space="preserve">%20611%    </w:t>
            </w:r>
          </w:p>
          <w:p>
            <w:pPr>
              <w:pStyle w:val="Normal"/>
              <w:rPr/>
            </w:pPr>
            <w:r>
              <w:rPr/>
              <w:t>%20612%, %20613%, %20621% - %20626%, %20631% - %20634%, %20641%, %20642%, %20651% - %20653%, %20661% - %20663%,</w:t>
            </w:r>
          </w:p>
          <w:p>
            <w:pPr>
              <w:pStyle w:val="Normal"/>
              <w:rPr/>
            </w:pPr>
            <w:r>
              <w:rPr/>
              <w:t xml:space="preserve">%20672%, </w:t>
            </w:r>
          </w:p>
          <w:p>
            <w:pPr>
              <w:pStyle w:val="Normal"/>
              <w:rPr/>
            </w:pPr>
            <w:r>
              <w:rPr/>
              <w:t>%20673%,</w:t>
            </w:r>
          </w:p>
          <w:p>
            <w:pPr>
              <w:pStyle w:val="Normal"/>
              <w:rPr/>
            </w:pPr>
            <w:r>
              <w:rPr/>
              <w:t xml:space="preserve">%20675%,%%, %20811% - %20813%, %20821% - %20826%, </w:t>
            </w:r>
          </w:p>
          <w:p>
            <w:pPr>
              <w:pStyle w:val="Normal"/>
              <w:rPr/>
            </w:pPr>
            <w:r>
              <w:rPr/>
              <w:t xml:space="preserve">%20831% - %20834%, %20861% - %20863%, %20891%, </w:t>
            </w:r>
          </w:p>
          <w:p>
            <w:pPr>
              <w:pStyle w:val="Normal"/>
              <w:rPr/>
            </w:pPr>
            <w:r>
              <w:rPr/>
              <w:t>%</w:t>
            </w:r>
            <w:del w:id="3420" w:author="Лесникова Татьяна Олеговна" w:date="2018-12-25T17:23:00Z">
              <w:r>
                <w:rPr/>
                <w:delText>20930</w:delText>
              </w:r>
            </w:del>
            <w:ins w:id="3421" w:author="Лесникова Татьяна Олеговна" w:date="2018-12-25T17:23:00Z">
              <w:r>
                <w:rPr/>
                <w:t>2093х</w:t>
              </w:r>
            </w:ins>
            <w:r>
              <w:rPr/>
              <w:t>%,</w:t>
            </w:r>
          </w:p>
          <w:p>
            <w:pPr>
              <w:pStyle w:val="Normal"/>
              <w:rPr/>
            </w:pPr>
            <w:r>
              <w:rPr/>
              <w:t>%</w:t>
            </w:r>
            <w:del w:id="3422" w:author="Лесникова Татьяна Олеговна" w:date="2018-12-25T17:23:00Z">
              <w:r>
                <w:rPr/>
                <w:delText>20940</w:delText>
              </w:r>
            </w:del>
            <w:ins w:id="3423" w:author="Лесникова Татьяна Олеговна" w:date="2018-12-25T17:23:00Z">
              <w:r>
                <w:rPr/>
                <w:t>2094х</w:t>
              </w:r>
            </w:ins>
            <w:r>
              <w:rPr/>
              <w:t>%,</w:t>
            </w:r>
          </w:p>
          <w:p>
            <w:pPr>
              <w:pStyle w:val="Normal"/>
              <w:rPr/>
            </w:pPr>
            <w:r>
              <w:rPr/>
              <w:t>%20971% - %20974%, %20981%, %20982%, %20983%,</w:t>
            </w:r>
            <w:ins w:id="3424" w:author="Лесникова Татьяна Олеговна" w:date="2018-12-25T17:23:00Z">
              <w:r>
                <w:rPr/>
                <w:t xml:space="preserve"> %20989%</w:t>
              </w:r>
            </w:ins>
          </w:p>
          <w:p>
            <w:pPr>
              <w:pStyle w:val="Normal"/>
              <w:rPr/>
            </w:pPr>
            <w:r>
              <w:rPr/>
              <w:t xml:space="preserve">%30211% - %30213%, %30221% - %30226%, %30231% - %30234%, %30241%, %30242%, %30251% - %30253%, %30261% - %30263%, </w:t>
            </w:r>
          </w:p>
          <w:p>
            <w:pPr>
              <w:pStyle w:val="Normal"/>
              <w:rPr/>
            </w:pPr>
            <w:r>
              <w:rPr/>
              <w:t>%30272% - %30275%,%%, %3</w:t>
            </w:r>
            <w:r>
              <w:rPr>
                <w:lang w:val="en-US"/>
              </w:rPr>
              <w:t>0</w:t>
            </w:r>
            <w:r>
              <w:rPr/>
              <w:t>301% – %3</w:t>
            </w:r>
            <w:r>
              <w:rPr>
                <w:lang w:val="en-US"/>
              </w:rPr>
              <w:t>0</w:t>
            </w:r>
            <w:r>
              <w:rPr/>
              <w:t xml:space="preserve">313%, %30402% </w:t>
            </w:r>
          </w:p>
          <w:p>
            <w:pPr>
              <w:pStyle w:val="Normal"/>
              <w:rPr/>
            </w:pPr>
            <w:r>
              <w:rPr/>
              <w:t>%30403%,</w:t>
            </w:r>
          </w:p>
          <w:p>
            <w:pPr>
              <w:pStyle w:val="Normal"/>
              <w:rPr/>
            </w:pPr>
            <w:r>
              <w:rPr/>
              <w:t>%3040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(Раздел 1) (кроме граф 12-1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(Раздел 1) (кроме граф 12-1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коду счету не соответствует сумме аналитических счетов – недопустим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номеру счета бюджетного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ы 12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номеру счета бюджетного учета в графах 12-14 не заполняются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ы 12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строке «Итого по коду счета» в графах 12-14 не заполняются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«Итого по синтетическому счет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ам «Итого по синтетическому счету» не соответствует сумме по строке «Всего»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«Итого по коду сч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(кроме граф 12-14) (Раздел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синтетическому счет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(кроме граф 12-14) (Раздел 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показателей строк «Итого по коду счета» не соответствует сумме по строке «Итого по синтетическому счету» - недопустимо 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четам %205хх000%, %208хх000%, %209хх000% 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(кроме граф </w:t>
            </w:r>
            <w:r>
              <w:rPr>
                <w:lang w:val="en-US"/>
              </w:rPr>
              <w:t>5-8</w:t>
            </w:r>
            <w:r>
              <w:rPr/>
              <w:t>) (Раздел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  <w:r>
              <w:rPr>
                <w:lang w:val="en-US"/>
              </w:rPr>
              <w:t>&gt;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дебиторской задолженности со знаком минус подлежат отражению в Сведениях ф. 0503169 по кредиторской задолженности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четам %303хх0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(кроме граф </w:t>
            </w:r>
            <w:r>
              <w:rPr>
                <w:lang w:val="en-US"/>
              </w:rPr>
              <w:t>5-8</w:t>
            </w:r>
            <w:r>
              <w:rPr/>
              <w:t>) (Раздел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  <w:r>
              <w:rPr>
                <w:lang w:val="en-US"/>
              </w:rPr>
              <w:t>&gt;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кредиторской задолженности со знаком минус подлежат отражению в Сведениях ф. 0503169 по дебиторской задолженности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четам 1302хх000, 1304хх000 (в ф. 0503169 по дебиторской задолж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. 0503169 по дебиторской задолженности наличие показателей по счетам 1302хх000, 1304хх000 недопустимо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по счету 1206хх000 </w:t>
            </w:r>
          </w:p>
          <w:p>
            <w:pPr>
              <w:pStyle w:val="Normal"/>
              <w:rPr/>
            </w:pPr>
            <w:r>
              <w:rPr/>
              <w:t xml:space="preserve">(в ф. 0503169 по кредиторской задолженност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. 0503169 по дебиторской задолженности наличие показателей по счетам 1206хх000 недопустимо</w:t>
            </w:r>
          </w:p>
        </w:tc>
      </w:tr>
      <w:tr>
        <w:trPr>
          <w:trHeight w:val="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четам 1302хх000,</w:t>
            </w:r>
          </w:p>
          <w:p>
            <w:pPr>
              <w:pStyle w:val="Normal"/>
              <w:rPr/>
            </w:pPr>
            <w:r>
              <w:rPr/>
              <w:t>1206хх000, 1304хх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(кроме граф </w:t>
            </w:r>
            <w:r>
              <w:rPr>
                <w:lang w:val="en-US"/>
              </w:rPr>
              <w:t>5-8</w:t>
            </w:r>
            <w:r>
              <w:rPr/>
              <w:t>) (Раздел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задолженности со знаком минус по счетам 1206хх000,1302хх000, 1304хх000 - недопустимо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7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каждой строке Раздела 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≥ </w:t>
            </w:r>
            <w:r>
              <w:rPr/>
              <w:t>1 0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Раздел 2</w:t>
              </w:r>
            </w:hyperlink>
            <w:r>
              <w:rPr/>
              <w:t xml:space="preserve"> Сведений ф. 0503169 заполняется в разрезе кодов счетов и годов возникновения по показателям свыше 1 млн. руб.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(раздел 1)</w:t>
            </w:r>
            <w:del w:id="3425" w:author="Маркова Наталия Евгеньевна" w:date="2018-11-26T11:48:00Z">
              <w:r>
                <w:rPr>
                  <w:rStyle w:val="FootnoteCharacters"/>
                  <w:rStyle w:val="FootnoteAnchor"/>
                </w:rPr>
                <w:footnoteReference w:id="4"/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5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9 &lt;&gt;  гр.2+гр.5-гр.7 - недопустимо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02(в разделе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1,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просроченной задолженности по счету 30402 недопустимо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и по счетам %20691%, %30291%,%20582%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счетов %20691%, %30291%,%20582%, недопустимо.  </w:t>
            </w:r>
          </w:p>
        </w:tc>
      </w:tr>
    </w:tbl>
    <w:p>
      <w:pPr>
        <w:pStyle w:val="Heading1"/>
        <w:rPr>
          <w:sz w:val="20"/>
          <w:szCs w:val="20"/>
          <w:ins w:id="3427" w:author="Лесникова Татьяна Олеговна" w:date="2019-02-08T15:11:00Z"/>
        </w:rPr>
      </w:pPr>
      <w:ins w:id="3426" w:author="Лесникова Татьяна Олеговна" w:date="2019-02-08T15:11:00Z">
        <w:r>
          <w:rPr>
            <w:sz w:val="20"/>
            <w:szCs w:val="20"/>
          </w:rPr>
        </w:r>
      </w:ins>
      <w:bookmarkStart w:id="14" w:name="__RefHeading___Toc522182528"/>
      <w:bookmarkStart w:id="15" w:name="__RefHeading___Toc522182528"/>
    </w:p>
    <w:p>
      <w:pPr>
        <w:pStyle w:val="Heading1"/>
        <w:rPr>
          <w:sz w:val="20"/>
          <w:szCs w:val="20"/>
          <w:ins w:id="3429" w:author="Лесникова Татьяна Олеговна" w:date="2019-02-08T15:11:00Z"/>
        </w:rPr>
      </w:pPr>
      <w:ins w:id="3428" w:author="Лесникова Татьяна Олеговна" w:date="2019-02-08T15:11:00Z">
        <w:r>
          <w:rPr>
            <w:sz w:val="20"/>
            <w:szCs w:val="20"/>
          </w:rPr>
        </w:r>
      </w:ins>
    </w:p>
    <w:p>
      <w:pPr>
        <w:pStyle w:val="Heading1"/>
        <w:rPr>
          <w:sz w:val="20"/>
          <w:szCs w:val="20"/>
          <w:ins w:id="3431" w:author="Лесникова Татьяна Олеговна" w:date="2019-02-08T15:11:00Z"/>
        </w:rPr>
      </w:pPr>
      <w:ins w:id="3430" w:author="Лесникова Татьяна Олеговна" w:date="2019-02-08T15:11:00Z">
        <w:r>
          <w:rPr>
            <w:sz w:val="20"/>
            <w:szCs w:val="20"/>
          </w:rPr>
        </w:r>
      </w:ins>
    </w:p>
    <w:p>
      <w:pPr>
        <w:pStyle w:val="Normal"/>
        <w:rPr>
          <w:sz w:val="20"/>
          <w:szCs w:val="20"/>
          <w:ins w:id="3433" w:author="Лесникова Татьяна Олеговна" w:date="2019-02-08T15:11:00Z"/>
        </w:rPr>
      </w:pPr>
      <w:ins w:id="3432" w:author="Лесникова Татьяна Олеговна" w:date="2019-02-08T15:11:00Z">
        <w:r>
          <w:rPr>
            <w:sz w:val="20"/>
            <w:szCs w:val="20"/>
          </w:rPr>
        </w:r>
      </w:ins>
    </w:p>
    <w:p>
      <w:pPr>
        <w:pStyle w:val="Heading1"/>
        <w:rPr/>
      </w:pPr>
      <w:bookmarkStart w:id="16" w:name="__RefHeading___Toc522182528"/>
      <w:r>
        <w:rPr>
          <w:sz w:val="20"/>
          <w:szCs w:val="20"/>
        </w:rPr>
        <w:t>12 . Сведения о финансовых вложениях получателя бюджетных средств, администратора источников финансирования дефицита бюджета ф. 0503171</w:t>
      </w:r>
      <w:bookmarkEnd w:id="16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40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35"/>
        <w:gridCol w:w="1106"/>
        <w:gridCol w:w="1451"/>
        <w:gridCol w:w="2449"/>
        <w:gridCol w:w="793"/>
        <w:gridCol w:w="2474"/>
      </w:tblGrid>
      <w:tr>
        <w:trPr>
          <w:trHeight w:val="7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чета бюджетного учета/строк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чета бюджетного учета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2042%,</w:t>
            </w:r>
          </w:p>
          <w:p>
            <w:pPr>
              <w:pStyle w:val="Normal"/>
              <w:rPr/>
            </w:pPr>
            <w:r>
              <w:rPr/>
              <w:t>%2043%,</w:t>
            </w:r>
          </w:p>
          <w:p>
            <w:pPr>
              <w:pStyle w:val="Normal"/>
              <w:rPr/>
            </w:pPr>
            <w:r>
              <w:rPr/>
              <w:t>%2045%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2152%,</w:t>
            </w:r>
          </w:p>
          <w:p>
            <w:pPr>
              <w:pStyle w:val="Normal"/>
              <w:rPr/>
            </w:pPr>
            <w:r>
              <w:rPr/>
              <w:t>%2153%,</w:t>
            </w:r>
          </w:p>
          <w:p>
            <w:pPr>
              <w:pStyle w:val="Normal"/>
              <w:rPr/>
            </w:pPr>
            <w:r>
              <w:rPr/>
              <w:t>%2155%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3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«Итого по коду счета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204%</w:t>
            </w:r>
            <w:r>
              <w:rPr>
                <w:lang w:val="en-US"/>
              </w:rPr>
              <w:t>0%</w:t>
            </w:r>
            <w:ins w:id="3434" w:author="Мищенко Наталья Николаевна" w:date="2019-03-29T20:04:00Z">
              <w:r>
                <w:rPr>
                  <w:rStyle w:val="FootnoteCharacters"/>
                  <w:rStyle w:val="FootnoteAnchor"/>
                  <w:lang w:val="en-US"/>
                </w:rPr>
                <w:footnoteReference w:id="5"/>
              </w:r>
            </w:ins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(по всем строкам кроме  «Итого по коду счета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всем строкам, кроме строк «итого по коду счета»,  в коде счета указывается код вида синтетического счета </w:t>
            </w:r>
          </w:p>
        </w:tc>
      </w:tr>
      <w:tr>
        <w:trPr>
          <w:trHeight w:val="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51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&gt;0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чету 120451000 требует раскрытия по финансовым инструмент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_RefHeading___Toc522182529"/>
      <w:bookmarkEnd w:id="17"/>
      <w:r>
        <w:rPr>
          <w:sz w:val="20"/>
          <w:szCs w:val="20"/>
        </w:rPr>
        <w:t xml:space="preserve">13. </w:t>
      </w:r>
      <w:r>
        <w:rPr/>
        <w:t>Сведения об изменении остатков валюты баланса ф.0503173</w:t>
      </w:r>
    </w:p>
    <w:tbl>
      <w:tblPr>
        <w:tblW w:w="9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567"/>
        <w:gridCol w:w="567"/>
        <w:gridCol w:w="1134"/>
        <w:gridCol w:w="567"/>
        <w:gridCol w:w="567"/>
        <w:gridCol w:w="567"/>
        <w:gridCol w:w="567"/>
        <w:gridCol w:w="1418"/>
        <w:gridCol w:w="2184"/>
        <w:gridCol w:w="567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3435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 xml:space="preserve">№ </w:t>
              </w:r>
            </w:ins>
            <w:ins w:id="3436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п/п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3437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3438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3439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3440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3441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Соотношение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3442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3443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3444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3445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3446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Комментарий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3447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Уровень ошибки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48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49" w:author="Маркова Наталия Евгеньевна" w:date="2018-11-26T11:4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450" w:author="Маркова Наталия Евгеньевна" w:date="2018-11-26T11:47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51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452" w:author="Маркова Наталия Евгеньевна" w:date="2018-11-26T11:4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453" w:author="Маркова Наталия Евгеньевна" w:date="2018-11-26T11:4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454" w:author="Маркова Наталия Евгеньевна" w:date="2018-11-26T11:47:00Z">
              <w:r>
                <w:rPr>
                  <w:sz w:val="16"/>
                  <w:szCs w:val="16"/>
                </w:rPr>
                <w:t>4+5+6+7+8+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55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56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графы 3 не равен сумме показателей граф 4+5+6+7+8+9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57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58" w:author="Маркова Наталия Евгеньевна" w:date="2018-11-26T11:47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59" w:author="Маркова Наталия Евгеньевна" w:date="2018-11-26T11:47:00Z">
              <w:r>
                <w:rPr>
                  <w:sz w:val="16"/>
                  <w:szCs w:val="16"/>
                </w:rPr>
                <w:t>0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460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61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462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3463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464" w:author="Маркова Наталия Евгеньевна" w:date="2018-11-26T11:47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465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66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67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021 превышает показатель строки 02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68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69" w:author="Маркова Наталия Евгеньевна" w:date="2018-11-26T11:47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70" w:author="Маркова Наталия Евгеньевна" w:date="2018-11-26T11:47:00Z">
              <w:r>
                <w:rPr>
                  <w:sz w:val="16"/>
                  <w:szCs w:val="16"/>
                </w:rPr>
                <w:t>0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471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72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473" w:author="Маркова Наталия Евгеньевна" w:date="2018-11-26T11:4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474" w:author="Маркова Наталия Евгеньевна" w:date="2018-11-26T11:47:00Z">
              <w:r>
                <w:rPr>
                  <w:sz w:val="16"/>
                  <w:szCs w:val="16"/>
                </w:rPr>
                <w:t>010-0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475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76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77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0</w:t>
              </w:r>
            </w:ins>
            <w:ins w:id="3478" w:author="Маркова Наталия Евгеньевна" w:date="2018-11-26T11:47:00Z">
              <w:del w:id="3479" w:author="Лесникова Татьяна Олеговна" w:date="2018-12-25T17:40:00Z">
                <w:r>
                  <w:rPr>
                    <w:sz w:val="16"/>
                    <w:szCs w:val="16"/>
                  </w:rPr>
                  <w:delText>2</w:delText>
                </w:r>
              </w:del>
            </w:ins>
            <w:ins w:id="3480" w:author="Лесникова Татьяна Олеговна" w:date="2018-12-25T17:40:00Z">
              <w:r>
                <w:rPr>
                  <w:sz w:val="16"/>
                  <w:szCs w:val="16"/>
                </w:rPr>
                <w:t>3</w:t>
              </w:r>
            </w:ins>
            <w:ins w:id="3481" w:author="Маркова Наталия Евгеньевна" w:date="2018-11-26T11:47:00Z">
              <w:r>
                <w:rPr>
                  <w:sz w:val="16"/>
                  <w:szCs w:val="16"/>
                </w:rPr>
                <w:t>0 не равен разности показателей строк 010-02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82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83" w:author="Маркова Наталия Евгеньевна" w:date="2018-11-26T11:47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84" w:author="Маркова Наталия Евгеньевна" w:date="2018-11-26T11:47:00Z">
              <w:r>
                <w:rPr>
                  <w:sz w:val="16"/>
                  <w:szCs w:val="16"/>
                </w:rPr>
                <w:t>0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485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86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487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3488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489" w:author="Маркова Наталия Евгеньевна" w:date="2018-11-26T11:47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490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91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92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051 превышает показатель строки 05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93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94" w:author="Маркова Наталия Евгеньевна" w:date="2018-11-26T11:47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95" w:author="Маркова Наталия Евгеньевна" w:date="2018-11-26T11:47:00Z">
              <w:r>
                <w:rPr>
                  <w:sz w:val="16"/>
                  <w:szCs w:val="16"/>
                </w:rPr>
                <w:t>0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496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97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498" w:author="Маркова Наталия Евгеньевна" w:date="2018-11-26T11:4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499" w:author="Маркова Наталия Евгеньевна" w:date="2018-11-26T11:47:00Z">
              <w:r>
                <w:rPr>
                  <w:sz w:val="16"/>
                  <w:szCs w:val="16"/>
                </w:rPr>
                <w:t>040-0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00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01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02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060 не равен разности показателей строк 040-05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03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04" w:author="Маркова Наталия Евгеньевна" w:date="2018-11-26T11:47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05" w:author="Маркова Наталия Евгеньевна" w:date="2018-11-26T11:47:00Z">
              <w:r>
                <w:rPr>
                  <w:sz w:val="16"/>
                  <w:szCs w:val="16"/>
                </w:rPr>
                <w:t>0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06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07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508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3509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510" w:author="Маркова Наталия Евгеньевна" w:date="2018-11-26T11:47:00Z">
              <w:r>
                <w:rPr>
                  <w:sz w:val="16"/>
                  <w:szCs w:val="16"/>
                </w:rPr>
                <w:t>08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11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12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13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081 превышает показатель строки 08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14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15" w:author="Маркова Наталия Евгеньевна" w:date="2018-11-26T11:47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3516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1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17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18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519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3520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521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10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22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23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24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101 превышает показатель строки 10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25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26" w:author="Маркова Наталия Евгеньевна" w:date="2018-11-26T11:47:00Z">
              <w:r>
                <w:rPr>
                  <w:sz w:val="16"/>
                  <w:szCs w:val="16"/>
                </w:rPr>
                <w:t>8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27" w:author="Маркова Наталия Евгеньевна" w:date="2018-11-26T11:47:00Z">
              <w:r>
                <w:rPr>
                  <w:sz w:val="16"/>
                  <w:szCs w:val="16"/>
                </w:rPr>
                <w:t>1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28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29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530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3531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532" w:author="Маркова Наталия Евгеньевна" w:date="2018-11-26T11:47:00Z">
              <w:r>
                <w:rPr>
                  <w:sz w:val="16"/>
                  <w:szCs w:val="16"/>
                </w:rPr>
                <w:t>12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533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34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35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121 превышает показатель строки 12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36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37" w:author="Маркова Наталия Евгеньевна" w:date="2018-11-26T11:47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38" w:author="Маркова Наталия Евгеньевна" w:date="2018-11-26T11:47:00Z">
              <w:r>
                <w:rPr>
                  <w:sz w:val="16"/>
                  <w:szCs w:val="16"/>
                </w:rPr>
                <w:t>1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39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40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541" w:author="Маркова Наталия Евгеньевна" w:date="2018-11-26T11:4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542" w:author="Маркова Наталия Евгеньевна" w:date="2018-11-26T11:47:00Z">
              <w:r>
                <w:rPr>
                  <w:sz w:val="16"/>
                  <w:szCs w:val="16"/>
                </w:rPr>
                <w:t>030+060+070+080+100+120+130+140+150+1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43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44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45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190 не равен сумме показателей строк 030+060+070+080+100+120+130+140+150+16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46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47" w:author="Маркова Наталия Евгеньевна" w:date="2018-11-26T11:47:00Z">
              <w:r>
                <w:rPr>
                  <w:sz w:val="16"/>
                  <w:szCs w:val="16"/>
                </w:rPr>
                <w:t>1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3548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2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49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50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551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552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20</w:t>
              </w:r>
            </w:ins>
            <w:ins w:id="3553" w:author="Маркова Наталия Евгеньевна" w:date="2018-11-26T11:47:00Z">
              <w:del w:id="3554" w:author="Лесникова Татьяна Олеговна" w:date="2018-12-25T17:46:00Z">
                <w:r>
                  <w:rPr>
                    <w:sz w:val="16"/>
                    <w:szCs w:val="16"/>
                    <w:lang w:val="en-US"/>
                  </w:rPr>
                  <w:delText>3</w:delText>
                </w:r>
              </w:del>
            </w:ins>
            <w:ins w:id="3555" w:author="Лесникова Татьяна Олеговна" w:date="2018-12-25T17:46:00Z">
              <w:r>
                <w:rPr>
                  <w:sz w:val="16"/>
                  <w:szCs w:val="16"/>
                </w:rPr>
                <w:t>1</w:t>
              </w:r>
            </w:ins>
            <w:ins w:id="3556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+203+20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57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58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59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200 не равен сумме показателей строк 20</w:t>
              </w:r>
            </w:ins>
            <w:ins w:id="3560" w:author="Маркова Наталия Евгеньевна" w:date="2018-11-26T11:47:00Z">
              <w:del w:id="3561" w:author="Лесникова Татьяна Олеговна" w:date="2018-12-25T17:46:00Z">
                <w:r>
                  <w:rPr>
                    <w:sz w:val="16"/>
                    <w:szCs w:val="16"/>
                  </w:rPr>
                  <w:delText>3</w:delText>
                </w:r>
              </w:del>
            </w:ins>
            <w:ins w:id="3562" w:author="Лесникова Татьяна Олеговна" w:date="2018-12-25T17:46:00Z">
              <w:r>
                <w:rPr>
                  <w:sz w:val="16"/>
                  <w:szCs w:val="16"/>
                </w:rPr>
                <w:t>1</w:t>
              </w:r>
            </w:ins>
            <w:ins w:id="3563" w:author="Маркова Наталия Евгеньевна" w:date="2018-11-26T11:47:00Z">
              <w:r>
                <w:rPr>
                  <w:sz w:val="16"/>
                  <w:szCs w:val="16"/>
                </w:rPr>
                <w:t>+203+207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64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65" w:author="Маркова Наталия Евгеньевна" w:date="2018-11-26T11:47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66" w:author="Маркова Наталия Евгеньевна" w:date="2018-11-26T11:47:00Z">
              <w:r>
                <w:rPr>
                  <w:sz w:val="16"/>
                  <w:szCs w:val="16"/>
                </w:rPr>
                <w:t>20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67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68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569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3570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571" w:author="Маркова Наталия Евгеньевна" w:date="2018-11-26T11:47:00Z">
              <w:r>
                <w:rPr>
                  <w:sz w:val="16"/>
                  <w:szCs w:val="16"/>
                </w:rPr>
                <w:t>204+20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72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73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74" w:author="Маркова Наталия Евгеньевна" w:date="2018-11-26T11:47:00Z">
              <w:r>
                <w:rPr>
                  <w:sz w:val="16"/>
                  <w:szCs w:val="16"/>
                </w:rPr>
                <w:t>Сумма показателей строк 204+206 превышает показатель строки 203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75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76" w:author="Маркова Наталия Евгеньевна" w:date="2018-11-26T11:47:00Z">
              <w:r>
                <w:rPr>
                  <w:sz w:val="16"/>
                  <w:szCs w:val="16"/>
                </w:rPr>
                <w:t>12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77" w:author="Маркова Наталия Евгеньевна" w:date="2018-11-26T11:47:00Z">
              <w:r>
                <w:rPr>
                  <w:sz w:val="16"/>
                  <w:szCs w:val="16"/>
                </w:rPr>
                <w:t>20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78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79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580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3581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582" w:author="Маркова Наталия Евгеньевна" w:date="2018-11-26T11:47:00Z">
              <w:r>
                <w:rPr>
                  <w:sz w:val="16"/>
                  <w:szCs w:val="16"/>
                </w:rPr>
                <w:t>20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83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84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85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205 превышает показатель строки 204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86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87" w:author="Маркова Наталия Евгеньевна" w:date="2018-11-26T11:47:00Z">
              <w:r>
                <w:rPr>
                  <w:sz w:val="16"/>
                  <w:szCs w:val="16"/>
                </w:rPr>
                <w:t>13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88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210, </w:t>
              </w:r>
            </w:ins>
            <w:ins w:id="3589" w:author="Маркова Наталия Евгеньевна" w:date="2018-11-26T11:47:00Z">
              <w:del w:id="3590" w:author="Лесникова Татьяна Олеговна" w:date="2018-12-25T17:51:00Z">
                <w:r>
                  <w:rPr>
                    <w:sz w:val="16"/>
                    <w:szCs w:val="16"/>
                  </w:rPr>
                  <w:delText>211, 212</w:delText>
                </w:r>
              </w:del>
            </w:ins>
            <w:ins w:id="3591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, 213, 220, </w:t>
              </w:r>
            </w:ins>
            <w:ins w:id="3592" w:author="Маркова Наталия Евгеньевна" w:date="2018-11-26T11:47:00Z">
              <w:del w:id="3593" w:author="Лесникова Татьяна Олеговна" w:date="2018-12-25T17:51:00Z">
                <w:r>
                  <w:rPr>
                    <w:sz w:val="16"/>
                    <w:szCs w:val="16"/>
                  </w:rPr>
                  <w:delText xml:space="preserve">221, 222, </w:delText>
                </w:r>
              </w:del>
            </w:ins>
            <w:ins w:id="3594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223, 230, </w:t>
              </w:r>
            </w:ins>
            <w:ins w:id="3595" w:author="Маркова Наталия Евгеньевна" w:date="2018-11-26T11:47:00Z">
              <w:del w:id="3596" w:author="Лесникова Татьяна Олеговна" w:date="2018-12-25T17:51:00Z">
                <w:r>
                  <w:rPr>
                    <w:sz w:val="16"/>
                    <w:szCs w:val="16"/>
                  </w:rPr>
                  <w:delText xml:space="preserve">231, 232, </w:delText>
                </w:r>
              </w:del>
            </w:ins>
            <w:ins w:id="3597" w:author="Маркова Наталия Евгеньевна" w:date="2018-11-26T11:47:00Z">
              <w:r>
                <w:rPr>
                  <w:sz w:val="16"/>
                  <w:szCs w:val="16"/>
                </w:rPr>
                <w:t>23</w:t>
              </w:r>
            </w:ins>
            <w:ins w:id="3598" w:author="Маркова Наталия Евгеньевна" w:date="2018-11-26T11:47:00Z">
              <w:del w:id="3599" w:author="Лесникова Татьяна Олеговна" w:date="2018-12-25T17:51:00Z">
                <w:r>
                  <w:rPr>
                    <w:sz w:val="16"/>
                    <w:szCs w:val="16"/>
                  </w:rPr>
                  <w:delText>3</w:delText>
                </w:r>
              </w:del>
            </w:ins>
            <w:ins w:id="3600" w:author="Лесникова Татьяна Олеговна" w:date="2018-12-25T17:51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01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02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603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=</w:t>
              </w:r>
            </w:ins>
            <w:ins w:id="3604" w:author="Маркова Наталия Евгеньевна" w:date="2018-11-26T11:47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05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06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07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Наличие показателей в строках 210, </w:t>
              </w:r>
            </w:ins>
            <w:ins w:id="3608" w:author="Маркова Наталия Евгеньевна" w:date="2018-11-26T11:47:00Z">
              <w:del w:id="3609" w:author="Лесникова Татьяна Олеговна" w:date="2018-12-25T17:52:00Z">
                <w:r>
                  <w:rPr>
                    <w:sz w:val="16"/>
                    <w:szCs w:val="16"/>
                  </w:rPr>
                  <w:delText xml:space="preserve">211, 212, </w:delText>
                </w:r>
              </w:del>
            </w:ins>
            <w:ins w:id="3610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213, 220, </w:t>
              </w:r>
            </w:ins>
            <w:ins w:id="3611" w:author="Маркова Наталия Евгеньевна" w:date="2018-11-26T11:47:00Z">
              <w:del w:id="3612" w:author="Лесникова Татьяна Олеговна" w:date="2018-12-25T17:52:00Z">
                <w:r>
                  <w:rPr>
                    <w:sz w:val="16"/>
                    <w:szCs w:val="16"/>
                  </w:rPr>
                  <w:delText xml:space="preserve">221, 222, </w:delText>
                </w:r>
              </w:del>
            </w:ins>
            <w:ins w:id="3613" w:author="Маркова Наталия Евгеньевна" w:date="2018-11-26T11:47:00Z">
              <w:r>
                <w:rPr>
                  <w:sz w:val="16"/>
                  <w:szCs w:val="16"/>
                </w:rPr>
                <w:t>223, 230, 23</w:t>
              </w:r>
            </w:ins>
            <w:ins w:id="3614" w:author="Маркова Наталия Евгеньевна" w:date="2018-11-26T11:47:00Z">
              <w:del w:id="3615" w:author="Лесникова Татьяна Олеговна" w:date="2018-12-25T17:52:00Z">
                <w:r>
                  <w:rPr>
                    <w:sz w:val="16"/>
                    <w:szCs w:val="16"/>
                  </w:rPr>
                  <w:delText xml:space="preserve">1, 232, 233 </w:delText>
                </w:r>
              </w:del>
            </w:ins>
            <w:ins w:id="3616" w:author="Лесникова Татьяна Олеговна" w:date="2018-12-25T17:52:00Z">
              <w:r>
                <w:rPr>
                  <w:sz w:val="16"/>
                  <w:szCs w:val="16"/>
                </w:rPr>
                <w:t>4</w:t>
              </w:r>
            </w:ins>
            <w:ins w:id="3617" w:author="Маркова Наталия Евгеньевна" w:date="2018-11-26T11:47:00Z">
              <w:r>
                <w:rPr>
                  <w:sz w:val="16"/>
                  <w:szCs w:val="16"/>
                </w:rPr>
                <w:t>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18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19" w:author="Маркова Наталия Евгеньевна" w:date="2018-11-26T11:47:00Z">
              <w:r>
                <w:rPr>
                  <w:sz w:val="16"/>
                  <w:szCs w:val="16"/>
                </w:rPr>
                <w:t>14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20" w:author="Маркова Наталия Евгеньевна" w:date="2018-11-26T11:47:00Z">
              <w:r>
                <w:rPr>
                  <w:sz w:val="16"/>
                  <w:szCs w:val="16"/>
                </w:rPr>
                <w:t>2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21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22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623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3624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625" w:author="Маркова Наталия Евгеньевна" w:date="2018-11-26T11:47:00Z">
              <w:r>
                <w:rPr>
                  <w:sz w:val="16"/>
                  <w:szCs w:val="16"/>
                </w:rPr>
                <w:t>24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26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27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28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241 превышает показатель строки 24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29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30" w:author="Маркова Наталия Евгеньевна" w:date="2018-11-26T11:47:00Z">
              <w:r>
                <w:rPr>
                  <w:sz w:val="16"/>
                  <w:szCs w:val="16"/>
                </w:rPr>
                <w:t>15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31" w:author="Маркова Наталия Евгеньевна" w:date="2018-11-26T11:47:00Z">
              <w:r>
                <w:rPr>
                  <w:sz w:val="16"/>
                  <w:szCs w:val="16"/>
                </w:rPr>
                <w:t>2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32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33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634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3635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636" w:author="Маркова Наталия Евгеньевна" w:date="2018-11-26T11:47:00Z">
              <w:r>
                <w:rPr>
                  <w:sz w:val="16"/>
                  <w:szCs w:val="16"/>
                </w:rPr>
                <w:t>25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37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38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39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251 превышает показатель строки 25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40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41" w:author="Маркова Наталия Евгеньевна" w:date="2018-11-26T11:47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42" w:author="Маркова Наталия Евгеньевна" w:date="2018-11-26T11:47:00Z">
              <w:r>
                <w:rPr>
                  <w:sz w:val="16"/>
                  <w:szCs w:val="16"/>
                </w:rPr>
                <w:t>2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43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44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645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3646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647" w:author="Маркова Наталия Евгеньевна" w:date="2018-11-26T11:47:00Z">
              <w:r>
                <w:rPr>
                  <w:sz w:val="16"/>
                  <w:szCs w:val="16"/>
                </w:rPr>
                <w:t>26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48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49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50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261 превышает показатель строки 26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51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52" w:author="Маркова Наталия Евгеньевна" w:date="2018-11-26T11:47:00Z">
              <w:r>
                <w:rPr>
                  <w:sz w:val="16"/>
                  <w:szCs w:val="16"/>
                </w:rPr>
                <w:t>17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53" w:author="Маркова Наталия Евгеньевна" w:date="2018-11-26T11:47:00Z">
              <w:r>
                <w:rPr>
                  <w:sz w:val="16"/>
                  <w:szCs w:val="16"/>
                </w:rPr>
                <w:t>2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54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55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656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3657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658" w:author="Маркова Наталия Евгеньевна" w:date="2018-11-26T11:47:00Z">
              <w:r>
                <w:rPr>
                  <w:sz w:val="16"/>
                  <w:szCs w:val="16"/>
                </w:rPr>
                <w:t>27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59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60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61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271 превышает показатель строки 27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62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63" w:author="Маркова Наталия Евгеньевна" w:date="2018-11-26T11:47:00Z">
              <w:r>
                <w:rPr>
                  <w:sz w:val="16"/>
                  <w:szCs w:val="16"/>
                </w:rPr>
                <w:t>18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64" w:author="Маркова Наталия Евгеньевна" w:date="2018-11-26T11:47:00Z">
              <w:r>
                <w:rPr>
                  <w:sz w:val="16"/>
                  <w:szCs w:val="16"/>
                </w:rPr>
                <w:t>2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65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66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667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3668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669" w:author="Маркова Наталия Евгеньевна" w:date="2018-11-26T11:47:00Z">
              <w:r>
                <w:rPr>
                  <w:sz w:val="16"/>
                  <w:szCs w:val="16"/>
                </w:rPr>
                <w:t>28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70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71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72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 282 превышает показатель строки 28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73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74" w:author="Маркова Наталия Евгеньевна" w:date="2018-11-26T11:47:00Z">
              <w:r>
                <w:rPr>
                  <w:sz w:val="16"/>
                  <w:szCs w:val="16"/>
                </w:rPr>
                <w:t>19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75" w:author="Маркова Наталия Евгеньевна" w:date="2018-11-26T11:47:00Z">
              <w:r>
                <w:rPr>
                  <w:sz w:val="16"/>
                  <w:szCs w:val="16"/>
                </w:rPr>
                <w:t>3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76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77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678" w:author="Маркова Наталия Евгеньевна" w:date="2018-11-26T11:4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679" w:author="Маркова Наталия Евгеньевна" w:date="2018-11-26T11:47:00Z">
              <w:r>
                <w:rPr>
                  <w:sz w:val="16"/>
                  <w:szCs w:val="16"/>
                </w:rPr>
                <w:t>200+210+220+230+240+250+260+270+280+2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80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81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82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340 не равен сумме показателей строк 200+210+220+230+240+250+260+270+280+29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83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84" w:author="Маркова Наталия Евгеньевна" w:date="2018-11-26T11:47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85" w:author="Маркова Наталия Евгеньевна" w:date="2018-11-26T11:47:00Z">
              <w:r>
                <w:rPr>
                  <w:sz w:val="16"/>
                  <w:szCs w:val="16"/>
                </w:rPr>
                <w:t>3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86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87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688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689" w:author="Маркова Наталия Евгеньевна" w:date="2018-11-26T11:47:00Z">
              <w:r>
                <w:rPr>
                  <w:sz w:val="16"/>
                  <w:szCs w:val="16"/>
                </w:rPr>
                <w:t>190+3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90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91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92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350 не равен сумме показателей строк 190+34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93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94" w:author="Маркова Наталия Евгеньевна" w:date="2018-11-26T11:47:00Z">
              <w:r>
                <w:rPr>
                  <w:sz w:val="16"/>
                  <w:szCs w:val="16"/>
                </w:rPr>
                <w:t>21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95" w:author="Маркова Наталия Евгеньевна" w:date="2018-11-26T11:47:00Z">
              <w:r>
                <w:rPr>
                  <w:sz w:val="16"/>
                  <w:szCs w:val="16"/>
                </w:rPr>
                <w:t>4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96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97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698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3699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700" w:author="Маркова Наталия Евгеньевна" w:date="2018-11-26T11:47:00Z">
              <w:r>
                <w:rPr>
                  <w:sz w:val="16"/>
                  <w:szCs w:val="16"/>
                </w:rPr>
                <w:t>40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01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02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03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401 превышает показатель строки 40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04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05" w:author="Маркова Наталия Евгеньевна" w:date="2018-11-26T11:47:00Z">
              <w:r>
                <w:rPr>
                  <w:sz w:val="16"/>
                  <w:szCs w:val="16"/>
                </w:rPr>
                <w:t>22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06" w:author="Маркова Наталия Евгеньевна" w:date="2018-11-26T11:47:00Z">
              <w:r>
                <w:rPr>
                  <w:sz w:val="16"/>
                  <w:szCs w:val="16"/>
                </w:rPr>
                <w:t>4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07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08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709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3710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711" w:author="Маркова Наталия Евгеньевна" w:date="2018-11-26T11:47:00Z">
              <w:r>
                <w:rPr>
                  <w:sz w:val="16"/>
                  <w:szCs w:val="16"/>
                </w:rPr>
                <w:t>4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12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13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14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41</w:t>
              </w:r>
            </w:ins>
            <w:ins w:id="3715" w:author="Лесникова Татьяна Олеговна" w:date="2018-12-25T17:37:00Z">
              <w:r>
                <w:rPr>
                  <w:sz w:val="16"/>
                  <w:szCs w:val="16"/>
                </w:rPr>
                <w:t>1</w:t>
              </w:r>
            </w:ins>
            <w:ins w:id="3716" w:author="Маркова Наталия Евгеньевна" w:date="2018-11-26T11:47:00Z">
              <w:del w:id="3717" w:author="Лесникова Татьяна Олеговна" w:date="2018-12-25T17:37:00Z">
                <w:r>
                  <w:rPr>
                    <w:sz w:val="16"/>
                    <w:szCs w:val="16"/>
                  </w:rPr>
                  <w:delText>0</w:delText>
                </w:r>
              </w:del>
            </w:ins>
            <w:ins w:id="3718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превышает показатель строки 41</w:t>
              </w:r>
            </w:ins>
            <w:ins w:id="3719" w:author="Маркова Наталия Евгеньевна" w:date="2018-11-26T11:47:00Z">
              <w:del w:id="3720" w:author="Лесникова Татьяна Олеговна" w:date="2018-12-25T17:37:00Z">
                <w:r>
                  <w:rPr>
                    <w:sz w:val="16"/>
                    <w:szCs w:val="16"/>
                  </w:rPr>
                  <w:delText>1</w:delText>
                </w:r>
              </w:del>
            </w:ins>
            <w:ins w:id="3721" w:author="Лесникова Татьяна Олеговна" w:date="2018-12-25T17:37:00Z">
              <w:r>
                <w:rPr>
                  <w:sz w:val="16"/>
                  <w:szCs w:val="16"/>
                </w:rPr>
                <w:t>0</w:t>
              </w:r>
            </w:ins>
            <w:ins w:id="3722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23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24" w:author="Маркова Наталия Евгеньевна" w:date="2018-11-26T11:47:00Z">
              <w:r>
                <w:rPr>
                  <w:sz w:val="16"/>
                  <w:szCs w:val="16"/>
                </w:rPr>
                <w:t>23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25" w:author="Маркова Наталия Евгеньевна" w:date="2018-11-26T11:47:00Z">
              <w:r>
                <w:rPr>
                  <w:sz w:val="16"/>
                  <w:szCs w:val="16"/>
                </w:rPr>
                <w:t>4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26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27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728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729" w:author="Маркова Наталия Евгеньевна" w:date="2018-11-26T11:47:00Z">
              <w:r>
                <w:rPr>
                  <w:sz w:val="16"/>
                  <w:szCs w:val="16"/>
                </w:rPr>
                <w:t>431+432+434+43</w:t>
              </w:r>
            </w:ins>
            <w:ins w:id="3730" w:author="Маркова Наталия Евгеньевна" w:date="2018-11-26T11:47:00Z">
              <w:del w:id="3731" w:author="Лесникова Татьяна Олеговна" w:date="2018-12-25T17:36:00Z">
                <w:r>
                  <w:rPr>
                    <w:sz w:val="16"/>
                    <w:szCs w:val="16"/>
                  </w:rPr>
                  <w:delText>5</w:delText>
                </w:r>
              </w:del>
            </w:ins>
            <w:ins w:id="3732" w:author="Лесникова Татьяна Олеговна" w:date="2018-12-25T17:36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33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34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35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430 не равен сумме показателей строк 431+432+434+43</w:t>
              </w:r>
            </w:ins>
            <w:ins w:id="3736" w:author="Маркова Наталия Евгеньевна" w:date="2018-11-26T11:47:00Z">
              <w:del w:id="3737" w:author="Лесникова Татьяна Олеговна" w:date="2018-12-25T17:36:00Z">
                <w:r>
                  <w:rPr>
                    <w:sz w:val="16"/>
                    <w:szCs w:val="16"/>
                  </w:rPr>
                  <w:delText>5</w:delText>
                </w:r>
              </w:del>
            </w:ins>
            <w:ins w:id="3738" w:author="Лесникова Татьяна Олеговна" w:date="2018-12-25T17:36:00Z">
              <w:r>
                <w:rPr>
                  <w:sz w:val="16"/>
                  <w:szCs w:val="16"/>
                </w:rPr>
                <w:t>3</w:t>
              </w:r>
            </w:ins>
            <w:ins w:id="3739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40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41" w:author="Маркова Наталия Евгеньевна" w:date="2018-11-26T11:47:00Z">
              <w:r>
                <w:rPr>
                  <w:sz w:val="16"/>
                  <w:szCs w:val="16"/>
                </w:rPr>
                <w:t>24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42" w:author="Маркова Наталия Евгеньевна" w:date="2018-11-26T11:47:00Z">
              <w:r>
                <w:rPr>
                  <w:sz w:val="16"/>
                  <w:szCs w:val="16"/>
                </w:rPr>
                <w:t>4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43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44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745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3746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747" w:author="Маркова Наталия Евгеньевна" w:date="2018-11-26T11:47:00Z">
              <w:r>
                <w:rPr>
                  <w:sz w:val="16"/>
                  <w:szCs w:val="16"/>
                </w:rPr>
                <w:t>47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48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49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50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471 превышает показатель строки 47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51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52" w:author="Маркова Наталия Евгеньевна" w:date="2018-11-26T11:47:00Z">
              <w:r>
                <w:rPr>
                  <w:sz w:val="16"/>
                  <w:szCs w:val="16"/>
                </w:rPr>
                <w:t>25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53" w:author="Маркова Наталия Евгеньевна" w:date="2018-11-26T11:47:00Z">
              <w:r>
                <w:rPr>
                  <w:sz w:val="16"/>
                  <w:szCs w:val="16"/>
                </w:rPr>
                <w:t>5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54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55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756" w:author="Маркова Наталия Евгеньевна" w:date="2018-11-26T11:4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757" w:author="Маркова Наталия Евгеньевна" w:date="2018-11-26T11:47:00Z">
              <w:r>
                <w:rPr>
                  <w:sz w:val="16"/>
                  <w:szCs w:val="16"/>
                </w:rPr>
                <w:t>400+410+420+430+470+510+5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58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59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60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340 не равен сумме показателей строк 400+410+420+430+470+510+52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61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62" w:author="Маркова Наталия Евгеньевна" w:date="2018-11-26T11:47:00Z">
              <w:r>
                <w:rPr>
                  <w:sz w:val="16"/>
                  <w:szCs w:val="16"/>
                </w:rPr>
                <w:t>26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63" w:author="Маркова Наталия Евгеньевна" w:date="2018-11-26T11:47:00Z">
              <w:r>
                <w:rPr>
                  <w:sz w:val="16"/>
                  <w:szCs w:val="16"/>
                </w:rPr>
                <w:t>7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64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65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766" w:author="Маркова Наталия Евгеньевна" w:date="2018-11-26T11:4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767" w:author="Маркова Наталия Евгеньевна" w:date="2018-11-26T11:47:00Z">
              <w:r>
                <w:rPr>
                  <w:sz w:val="16"/>
                  <w:szCs w:val="16"/>
                </w:rPr>
                <w:t>550+5</w:t>
              </w:r>
            </w:ins>
            <w:ins w:id="3768" w:author="Маркова Наталия Евгеньевна" w:date="2018-11-26T11:47:00Z">
              <w:del w:id="3769" w:author="Лесникова Татьяна Олеговна" w:date="2018-12-25T17:34:00Z">
                <w:r>
                  <w:rPr>
                    <w:sz w:val="16"/>
                    <w:szCs w:val="16"/>
                  </w:rPr>
                  <w:delText>7</w:delText>
                </w:r>
              </w:del>
            </w:ins>
            <w:ins w:id="3770" w:author="Лесникова Татьяна Олеговна" w:date="2018-12-25T17:34:00Z">
              <w:r>
                <w:rPr>
                  <w:sz w:val="16"/>
                  <w:szCs w:val="16"/>
                </w:rPr>
                <w:t>6</w:t>
              </w:r>
            </w:ins>
            <w:ins w:id="3771" w:author="Маркова Наталия Евгеньевна" w:date="2018-11-26T11:47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72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73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74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700 не равен сумме показателей строк 550+56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75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76" w:author="Маркова Наталия Евгеньевна" w:date="2018-11-26T11:47:00Z">
              <w:r>
                <w:rPr>
                  <w:sz w:val="16"/>
                  <w:szCs w:val="16"/>
                </w:rPr>
                <w:t>27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777" w:author="Маркова Наталия Евгеньевна" w:date="2018-11-26T11:47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78" w:author="Маркова Наталия Евгеньевна" w:date="2018-11-26T11:47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79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«Счета актива баланса, итого»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780" w:author="Маркова Наталия Евгеньевна" w:date="2018-11-26T11:4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781" w:author="Спивак Евгений Александрович" w:date="2019-02-26T13:50:00Z">
              <w:r>
                <w:rPr>
                  <w:sz w:val="16"/>
                  <w:szCs w:val="16"/>
                  <w:lang w:val="en-US"/>
                </w:rPr>
                <w:t>3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782" w:author="Маркова Наталия Евгеньевна" w:date="2018-11-26T11:47:00Z">
              <w:del w:id="3783" w:author="Спивак Евгений Александрович" w:date="2019-02-26T13:50:00Z">
                <w:r>
                  <w:rPr>
                    <w:sz w:val="16"/>
                    <w:szCs w:val="16"/>
                  </w:rPr>
                  <w:delText>2</w:delText>
                </w:r>
              </w:del>
            </w:ins>
            <w:ins w:id="3784" w:author="Спивак Евгений Александрович" w:date="2019-02-26T13:50:00Z">
              <w:r>
                <w:rPr>
                  <w:sz w:val="16"/>
                  <w:szCs w:val="16"/>
                  <w:lang w:val="en-US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3785" w:author="Маркова Наталия Евгеньевна" w:date="2018-11-26T11:47:00Z">
              <w:del w:id="3786" w:author="Спивак Евгений Александрович" w:date="2019-02-26T13:50:00Z">
                <w:r>
                  <w:rPr>
                    <w:sz w:val="16"/>
                    <w:szCs w:val="16"/>
                  </w:rPr>
                  <w:delText>2</w:delText>
                </w:r>
              </w:del>
            </w:ins>
            <w:ins w:id="3787" w:author="Спивак Евгений Александрович" w:date="2019-02-26T13:50:00Z">
              <w:r>
                <w:rPr>
                  <w:sz w:val="16"/>
                  <w:szCs w:val="16"/>
                  <w:lang w:val="en-US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88" w:author="Маркова Наталия Евгеньевна" w:date="2018-11-26T11:47:00Z">
              <w:r>
                <w:rPr>
                  <w:sz w:val="16"/>
                  <w:szCs w:val="16"/>
                </w:rPr>
                <w:t>Сумма показателей, по строкам, составляющим строку «Счета актива баланса, итого»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89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«Счета актива баланса, итого» не равен сумме показателей, составляющих строку «Счета актива баланса, итого»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90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91" w:author="Маркова Наталия Евгеньевна" w:date="2018-11-26T11:47:00Z">
              <w:r>
                <w:rPr>
                  <w:sz w:val="16"/>
                  <w:szCs w:val="16"/>
                </w:rPr>
                <w:t>28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792" w:author="Маркова Наталия Евгеньевна" w:date="2018-11-26T11:47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93" w:author="Маркова Наталия Евгеньевна" w:date="2018-11-26T11:47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94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«Счета пассива баланса, итого»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795" w:author="Маркова Наталия Евгеньевна" w:date="2018-11-26T11:4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796" w:author="Спивак Евгений Александрович" w:date="2019-02-26T13:50:00Z">
              <w:r>
                <w:rPr>
                  <w:sz w:val="16"/>
                  <w:szCs w:val="16"/>
                  <w:lang w:val="en-US"/>
                </w:rPr>
                <w:t>7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797" w:author="Маркова Наталия Евгеньевна" w:date="2018-11-26T11:47:00Z">
              <w:del w:id="3798" w:author="Спивак Евгений Александрович" w:date="2019-02-26T13:50:00Z">
                <w:r>
                  <w:rPr>
                    <w:sz w:val="16"/>
                    <w:szCs w:val="16"/>
                  </w:rPr>
                  <w:delText>2</w:delText>
                </w:r>
              </w:del>
            </w:ins>
            <w:ins w:id="3799" w:author="Спивак Евгений Александрович" w:date="2019-02-26T13:50:00Z">
              <w:r>
                <w:rPr>
                  <w:sz w:val="16"/>
                  <w:szCs w:val="16"/>
                  <w:lang w:val="en-US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3800" w:author="Маркова Наталия Евгеньевна" w:date="2018-11-26T11:47:00Z">
              <w:del w:id="3801" w:author="Спивак Евгений Александрович" w:date="2019-02-26T13:50:00Z">
                <w:r>
                  <w:rPr>
                    <w:sz w:val="16"/>
                    <w:szCs w:val="16"/>
                  </w:rPr>
                  <w:delText>2</w:delText>
                </w:r>
              </w:del>
            </w:ins>
            <w:ins w:id="3802" w:author="Спивак Евгений Александрович" w:date="2019-02-26T13:50:00Z">
              <w:r>
                <w:rPr>
                  <w:sz w:val="16"/>
                  <w:szCs w:val="16"/>
                  <w:lang w:val="en-US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803" w:author="Маркова Наталия Евгеньевна" w:date="2018-11-26T11:47:00Z">
              <w:r>
                <w:rPr>
                  <w:sz w:val="16"/>
                  <w:szCs w:val="16"/>
                </w:rPr>
                <w:t>Сумма показателей, по строкам, составляющим строку «Счета пассива баланса, итого»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804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«Счета пассива баланса, итого» не равен сумме показателей, составляющих строку «Счета пассива баланса, итого»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805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</w:tbl>
    <w:p>
      <w:pPr>
        <w:pStyle w:val="Normal"/>
        <w:rPr/>
      </w:pPr>
      <w:r>
        <w:rPr/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7"/>
        <w:gridCol w:w="709"/>
        <w:gridCol w:w="1275"/>
        <w:gridCol w:w="1985"/>
        <w:gridCol w:w="992"/>
        <w:gridCol w:w="4111"/>
      </w:tblGrid>
      <w:tr>
        <w:trPr>
          <w:tblHeader w:val="true"/>
          <w:trHeight w:val="4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3806" w:author="Маркова Наталия Евгеньевна" w:date="2018-11-26T11:47:00Z">
              <w:r>
                <w:rPr>
                  <w:b/>
                </w:rPr>
                <w:delText xml:space="preserve">№ </w:delText>
              </w:r>
            </w:del>
            <w:del w:id="3807" w:author="Маркова Наталия Евгеньевна" w:date="2018-11-26T11:47:00Z">
              <w:r>
                <w:rPr>
                  <w:b/>
                </w:rPr>
                <w:delText>п\п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3808" w:author="Маркова Наталия Евгеньевна" w:date="2018-11-26T11:47:00Z">
              <w:r>
                <w:rPr>
                  <w:b/>
                </w:rPr>
                <w:delText>Номер счета бюджетного учета/строка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3809" w:author="Маркова Наталия Евгеньевна" w:date="2018-11-26T11:47:00Z">
              <w:r>
                <w:rPr>
                  <w:b/>
                </w:rPr>
                <w:delText>Графа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3810" w:author="Маркова Наталия Евгеньевна" w:date="2018-11-26T11:47:00Z">
              <w:r>
                <w:rPr>
                  <w:b/>
                </w:rPr>
                <w:delText>Соотношение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3811" w:author="Маркова Наталия Евгеньевна" w:date="2018-11-26T11:47:00Z">
              <w:r>
                <w:rPr>
                  <w:b/>
                </w:rPr>
                <w:delText>Номер счета бюджетного учета/строка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3812" w:author="Маркова Наталия Евгеньевна" w:date="2018-11-26T11:47:00Z">
              <w:r>
                <w:rPr>
                  <w:b/>
                </w:rPr>
                <w:delText>Графа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del w:id="3814" w:author="Маркова Наталия Евгеньевна" w:date="2018-11-26T11:47:00Z"/>
              </w:rPr>
            </w:pPr>
            <w:del w:id="3813" w:author="Маркова Наталия Евгеньевна" w:date="2018-11-26T11:47:00Z">
              <w:r>
                <w:rPr>
                  <w:b/>
                </w:rPr>
                <w:delText>Контроль показателя</w:delText>
              </w:r>
            </w:del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15" w:author="Маркова Наталия Евгеньевна" w:date="2018-11-26T11:47:00Z">
              <w:r>
                <w:rPr/>
                <w:delText>1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16" w:author="Маркова Наталия Евгеньевна" w:date="2018-11-26T11:47:00Z">
              <w:r>
                <w:rPr/>
                <w:delText>0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17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18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19" w:author="Маркова Наталия Евгеньевна" w:date="2018-11-26T11:47:00Z">
              <w:r>
                <w:rPr/>
                <w:delText>011 + 013 + 01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20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21" w:author="Маркова Наталия Евгеньевна" w:date="2018-11-26T11:47:00Z">
              <w:r>
                <w:rPr/>
                <w:delText>Стр. 010 &lt;&gt; Стр. 011 + Стр. 013 + стр. 014 – недопустимо</w:delText>
              </w:r>
            </w:del>
          </w:p>
        </w:tc>
      </w:tr>
      <w:tr>
        <w:trPr>
          <w:trHeight w:val="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22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23" w:author="Маркова Наталия Евгеньевна" w:date="2018-11-26T11:47:00Z">
              <w:r>
                <w:rPr/>
                <w:delText>02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24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25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26" w:author="Маркова Наталия Евгеньевна" w:date="2018-11-26T11:47:00Z">
              <w:r>
                <w:rPr/>
                <w:delText>021 + 023 + 02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27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28" w:author="Маркова Наталия Евгеньевна" w:date="2018-11-26T11:47:00Z">
              <w:r>
                <w:rPr/>
                <w:delText>Стр. 020 &lt;&gt; Стр. 021 + Стр. 023 + Стр. 024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29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30" w:author="Маркова Наталия Евгеньевна" w:date="2018-11-26T11:47:00Z">
              <w:r>
                <w:rPr/>
                <w:delText>03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31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32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33" w:author="Маркова Наталия Евгеньевна" w:date="2018-11-26T11:47:00Z">
              <w:r>
                <w:rPr/>
                <w:delText>010 – 02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34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35" w:author="Маркова Наталия Евгеньевна" w:date="2018-11-26T11:47:00Z">
              <w:r>
                <w:rPr/>
                <w:delText xml:space="preserve">Стр. 030 </w:delText>
              </w:r>
            </w:del>
            <w:del w:id="3836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837" w:author="Маркова Наталия Евгеньевна" w:date="2018-11-26T11:47:00Z">
              <w:r>
                <w:rPr/>
                <w:delText>Стр. 010 – стр. 020 -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38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39" w:author="Маркова Наталия Евгеньевна" w:date="2018-11-26T11:47:00Z">
              <w:r>
                <w:rPr/>
                <w:delText>031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40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41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42" w:author="Маркова Наталия Евгеньевна" w:date="2018-11-26T11:47:00Z">
              <w:r>
                <w:rPr/>
                <w:delText>011 – 021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43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44" w:author="Маркова Наталия Евгеньевна" w:date="2018-11-26T11:47:00Z">
              <w:r>
                <w:rPr/>
                <w:delText xml:space="preserve">Стр. 031 </w:delText>
              </w:r>
            </w:del>
            <w:del w:id="3845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846" w:author="Маркова Наталия Евгеньевна" w:date="2018-11-26T11:47:00Z">
              <w:r>
                <w:rPr/>
                <w:delText>Стр. 011 – стр. 021 -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47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48" w:author="Маркова Наталия Евгеньевна" w:date="2018-11-26T11:47:00Z">
              <w:r>
                <w:rPr/>
                <w:delText>033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49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50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51" w:author="Маркова Наталия Евгеньевна" w:date="2018-11-26T11:47:00Z">
              <w:r>
                <w:rPr/>
                <w:delText>013 – 02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52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53" w:author="Маркова Наталия Евгеньевна" w:date="2018-11-26T11:47:00Z">
              <w:r>
                <w:rPr/>
                <w:delText xml:space="preserve">Стр. 033 </w:delText>
              </w:r>
            </w:del>
            <w:del w:id="3854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855" w:author="Маркова Наталия Евгеньевна" w:date="2018-11-26T11:47:00Z">
              <w:r>
                <w:rPr/>
                <w:delText>Стр. 013 – стр. 023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56" w:author="Маркова Наталия Евгеньевна" w:date="2018-11-26T11:47:00Z">
              <w:r>
                <w:rPr/>
                <w:delText>6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57" w:author="Маркова Наталия Евгеньевна" w:date="2018-11-26T11:47:00Z">
              <w:r>
                <w:rPr/>
                <w:delText>034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58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59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60" w:author="Маркова Наталия Евгеньевна" w:date="2018-11-26T11:47:00Z">
              <w:r>
                <w:rPr/>
                <w:delText>014 – 02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61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62" w:author="Маркова Наталия Евгеньевна" w:date="2018-11-26T11:47:00Z">
              <w:r>
                <w:rPr/>
                <w:delText xml:space="preserve">Стр. 034 </w:delText>
              </w:r>
            </w:del>
            <w:del w:id="3863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864" w:author="Маркова Наталия Евгеньевна" w:date="2018-11-26T11:47:00Z">
              <w:r>
                <w:rPr/>
                <w:delText>Стр. 014 – стр. 024 -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65" w:author="Маркова Наталия Евгеньевна" w:date="2018-11-26T11:47:00Z">
              <w:r>
                <w:rPr/>
                <w:delText>7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66" w:author="Маркова Наталия Евгеньевна" w:date="2018-11-26T11:47:00Z">
              <w:r>
                <w:rPr/>
                <w:delText>04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67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68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69" w:author="Маркова Наталия Евгеньевна" w:date="2018-11-26T11:47:00Z">
              <w:r>
                <w:rPr/>
                <w:delText>042 + 04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70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71" w:author="Маркова Наталия Евгеньевна" w:date="2018-11-26T11:47:00Z">
              <w:r>
                <w:rPr/>
                <w:delText xml:space="preserve">Стр. 040 </w:delText>
              </w:r>
            </w:del>
            <w:del w:id="3872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873" w:author="Маркова Наталия Евгеньевна" w:date="2018-11-26T11:47:00Z">
              <w:r>
                <w:rPr/>
                <w:delText>Стр. 042 + 043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74" w:author="Маркова Наталия Евгеньевна" w:date="2018-11-26T11:47:00Z">
              <w:r>
                <w:rPr/>
                <w:delText>8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75" w:author="Маркова Наталия Евгеньевна" w:date="2018-11-26T11:47:00Z">
              <w:r>
                <w:rPr/>
                <w:delText>05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76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77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78" w:author="Маркова Наталия Евгеньевна" w:date="2018-11-26T11:47:00Z">
              <w:r>
                <w:rPr/>
                <w:delText>052 + 05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79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80" w:author="Маркова Наталия Евгеньевна" w:date="2018-11-26T11:47:00Z">
              <w:r>
                <w:rPr/>
                <w:delText xml:space="preserve">Стр. 050 </w:delText>
              </w:r>
            </w:del>
            <w:del w:id="3881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882" w:author="Маркова Наталия Евгеньевна" w:date="2018-11-26T11:47:00Z">
              <w:r>
                <w:rPr/>
                <w:delText>Стр. 052 + 053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83" w:author="Маркова Наталия Евгеньевна" w:date="2018-11-26T11:47:00Z">
              <w:r>
                <w:rPr/>
                <w:delText>9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84" w:author="Маркова Наталия Евгеньевна" w:date="2018-11-26T11:47:00Z">
              <w:r>
                <w:rPr/>
                <w:delText>06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85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86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87" w:author="Маркова Наталия Евгеньевна" w:date="2018-11-26T11:47:00Z">
              <w:r>
                <w:rPr/>
                <w:delText>040 – 05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88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89" w:author="Маркова Наталия Евгеньевна" w:date="2018-11-26T11:47:00Z">
              <w:r>
                <w:rPr/>
                <w:delText xml:space="preserve">Стр. 060 </w:delText>
              </w:r>
            </w:del>
            <w:del w:id="3890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891" w:author="Маркова Наталия Евгеньевна" w:date="2018-11-26T11:47:00Z">
              <w:r>
                <w:rPr/>
                <w:delText>Стр. 040 – Стр. 050 -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92" w:author="Маркова Наталия Евгеньевна" w:date="2018-11-26T11:47:00Z">
              <w:r>
                <w:rPr/>
                <w:delText>10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93" w:author="Маркова Наталия Евгеньевна" w:date="2018-11-26T11:47:00Z">
              <w:r>
                <w:rPr/>
                <w:delText>062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94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95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96" w:author="Маркова Наталия Евгеньевна" w:date="2018-11-26T11:47:00Z">
              <w:r>
                <w:rPr/>
                <w:delText>042 – 052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97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98" w:author="Маркова Наталия Евгеньевна" w:date="2018-11-26T11:47:00Z">
              <w:r>
                <w:rPr/>
                <w:delText xml:space="preserve">Стр. 062 </w:delText>
              </w:r>
            </w:del>
            <w:del w:id="3899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900" w:author="Маркова Наталия Евгеньевна" w:date="2018-11-26T11:47:00Z">
              <w:r>
                <w:rPr/>
                <w:delText>Стр. 042 – Стр. 052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01" w:author="Маркова Наталия Евгеньевна" w:date="2018-11-26T11:47:00Z">
              <w:r>
                <w:rPr/>
                <w:delText>11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02" w:author="Маркова Наталия Евгеньевна" w:date="2018-11-26T11:47:00Z">
              <w:r>
                <w:rPr/>
                <w:delText>063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03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04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05" w:author="Маркова Наталия Евгеньевна" w:date="2018-11-26T11:47:00Z">
              <w:r>
                <w:rPr/>
                <w:delText>043 – 05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06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07" w:author="Маркова Наталия Евгеньевна" w:date="2018-11-26T11:47:00Z">
              <w:r>
                <w:rPr/>
                <w:delText xml:space="preserve">Стр. 063 </w:delText>
              </w:r>
            </w:del>
            <w:del w:id="3908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909" w:author="Маркова Наталия Евгеньевна" w:date="2018-11-26T11:47:00Z">
              <w:r>
                <w:rPr/>
                <w:delText>Стр. 043 – Стр. 053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10" w:author="Маркова Наталия Евгеньевна" w:date="2018-11-26T11:47:00Z">
              <w:r>
                <w:rPr/>
                <w:delText>12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11" w:author="Маркова Наталия Евгеньевна" w:date="2018-11-26T11:47:00Z">
              <w:r>
                <w:rPr/>
                <w:delText>09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12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13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14" w:author="Маркова Наталия Евгеньевна" w:date="2018-11-26T11:47:00Z">
              <w:r>
                <w:rPr/>
                <w:delText>091 + 093 + 09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15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16" w:author="Маркова Наталия Евгеньевна" w:date="2018-11-26T11:47:00Z">
              <w:r>
                <w:rPr/>
                <w:delText>Стр. 090 &lt;&gt; Стр. 091 + Стр. 093 + стр. 09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17" w:author="Маркова Наталия Евгеньевна" w:date="2018-11-26T11:47:00Z">
              <w:r>
                <w:rPr/>
                <w:delText>13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18" w:author="Маркова Наталия Евгеньевна" w:date="2018-11-26T11:47:00Z">
              <w:r>
                <w:rPr/>
                <w:delText>1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19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20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21" w:author="Маркова Наталия Евгеньевна" w:date="2018-11-26T11:47:00Z">
              <w:r>
                <w:rPr/>
                <w:delText>101 + 103 + 10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22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23" w:author="Маркова Наталия Евгеньевна" w:date="2018-11-26T11:47:00Z">
              <w:r>
                <w:rPr/>
                <w:delText>Стр. 100 &lt;&gt; Стр. 101 +Стр. 103 + Стр. 104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24" w:author="Маркова Наталия Евгеньевна" w:date="2018-11-26T11:47:00Z">
              <w:r>
                <w:rPr/>
                <w:delText>14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25" w:author="Маркова Наталия Евгеньевна" w:date="2018-11-26T11:47:00Z">
              <w:r>
                <w:rPr/>
                <w:delText>13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26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27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28" w:author="Маркова Наталия Евгеньевна" w:date="2018-11-26T11:47:00Z">
              <w:r>
                <w:rPr/>
                <w:delText>110 – 12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29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30" w:author="Маркова Наталия Евгеньевна" w:date="2018-11-26T11:47:00Z">
              <w:r>
                <w:rPr/>
                <w:delText xml:space="preserve">Стр. 130 </w:delText>
              </w:r>
            </w:del>
            <w:del w:id="3931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932" w:author="Маркова Наталия Евгеньевна" w:date="2018-11-26T11:47:00Z">
              <w:r>
                <w:rPr/>
                <w:delText>Стр. 110 – Стр. 120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33" w:author="Маркова Наталия Евгеньевна" w:date="2018-11-26T11:47:00Z">
              <w:r>
                <w:rPr/>
                <w:delText>15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34" w:author="Маркова Наталия Евгеньевна" w:date="2018-11-26T11:47:00Z">
              <w:r>
                <w:rPr/>
                <w:delText>15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35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36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37" w:author="Маркова Наталия Евгеньевна" w:date="2018-11-26T11:47:00Z">
              <w:r>
                <w:rPr/>
                <w:delText>030 + 060 + 070 + 080 + 090 + 100 + 130 + 14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38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39" w:author="Маркова Наталия Евгеньевна" w:date="2018-11-26T11:47:00Z">
              <w:r>
                <w:rPr/>
                <w:delText>Стр. 150 &lt;&gt; Стр. 030 + Стр. 060 + Стр. 070 + Стр. 080 + Стр. 090 + Стр. 100 + Стр. 130 + Стр. 14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40" w:author="Маркова Наталия Евгеньевна" w:date="2018-11-26T11:47:00Z">
              <w:r>
                <w:rPr/>
                <w:delText>16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41" w:author="Маркова Наталия Евгеньевна" w:date="2018-11-26T11:47:00Z">
              <w:r>
                <w:rPr/>
                <w:delText>17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42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43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44" w:author="Маркова Наталия Евгеньевна" w:date="2018-11-26T11:47:00Z">
              <w:r>
                <w:rPr/>
                <w:delText>171 + 172 + 173 + 174 + 175 + 176 + 177 + 178 + 179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45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46" w:author="Маркова Наталия Евгеньевна" w:date="2018-11-26T11:47:00Z">
              <w:r>
                <w:rPr/>
                <w:delText>Стр. 170 &lt;&gt; Стр. 171 + стр. 172 + Стр. 173 + стр. 174 + Стр. 175 + Стр. 176 + стр. 177 + Стр. 178 + Стр. 179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47" w:author="Маркова Наталия Евгеньевна" w:date="2018-11-26T11:47:00Z">
              <w:r>
                <w:rPr/>
                <w:delText>17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48" w:author="Маркова Наталия Евгеньевна" w:date="2018-11-26T11:47:00Z">
              <w:r>
                <w:rPr/>
                <w:delText>2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49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50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51" w:author="Маркова Наталия Евгеньевна" w:date="2018-11-26T11:47:00Z">
              <w:r>
                <w:rPr/>
                <w:delText>211 + 212 + 21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52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53" w:author="Маркова Наталия Евгеньевна" w:date="2018-11-26T11:47:00Z">
              <w:r>
                <w:rPr/>
                <w:delText xml:space="preserve">Стр. 210 &lt;&gt; Стр. 211 + Стр. 212 + Стр. 21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54" w:author="Маркова Наталия Евгеньевна" w:date="2018-11-26T11:47:00Z">
              <w:r>
                <w:rPr/>
                <w:delText>18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55" w:author="Маркова Наталия Евгеньевна" w:date="2018-11-26T11:47:00Z">
              <w:r>
                <w:rPr/>
                <w:delText>29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56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57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58" w:author="Маркова Наталия Евгеньевна" w:date="2018-11-26T11:47:00Z">
              <w:r>
                <w:rPr/>
                <w:delText>291 + 292 + 29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59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60" w:author="Маркова Наталия Евгеньевна" w:date="2018-11-26T11:47:00Z">
              <w:r>
                <w:rPr/>
                <w:delText xml:space="preserve">Стр. 290 &lt;&gt; Стр. 291 + Стр. 292 + Стр. 293 – недопустимо 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61" w:author="Маркова Наталия Евгеньевна" w:date="2018-11-26T11:47:00Z">
              <w:r>
                <w:rPr/>
                <w:delText>19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62" w:author="Маркова Наталия Евгеньевна" w:date="2018-11-26T11:47:00Z">
              <w:r>
                <w:rPr/>
                <w:delText>33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63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64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65" w:author="Маркова Наталия Евгеньевна" w:date="2018-11-26T11:47:00Z">
              <w:r>
                <w:rPr/>
                <w:delText>331 + 33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66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67" w:author="Маркова Наталия Евгеньевна" w:date="2018-11-26T11:47:00Z">
              <w:r>
                <w:rPr/>
                <w:delText xml:space="preserve">Стр. 330 &lt;&gt; Стр. 331 + Стр. 33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68" w:author="Маркова Наталия Евгеньевна" w:date="2018-11-26T11:47:00Z">
              <w:r>
                <w:rPr/>
                <w:delText>20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69" w:author="Маркова Наталия Евгеньевна" w:date="2018-11-26T11:47:00Z">
              <w:r>
                <w:rPr/>
                <w:delText>37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70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71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72" w:author="Маркова Наталия Евгеньевна" w:date="2018-11-26T11:47:00Z">
              <w:r>
                <w:rPr/>
                <w:delText>371 + 372 + 37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73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74" w:author="Маркова Наталия Евгеньевна" w:date="2018-11-26T11:47:00Z">
              <w:r>
                <w:rPr/>
                <w:delText xml:space="preserve">Стр. 370 &lt;&gt; Стр. 371 + Стр. 372 + Стр. 37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75" w:author="Маркова Наталия Евгеньевна" w:date="2018-11-26T11:47:00Z">
              <w:r>
                <w:rPr/>
                <w:delText>21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76" w:author="Маркова Наталия Евгеньевна" w:date="2018-11-26T11:47:00Z">
              <w:r>
                <w:rPr/>
                <w:delText>4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77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78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79" w:author="Маркова Наталия Евгеньевна" w:date="2018-11-26T11:47:00Z">
              <w:r>
                <w:rPr/>
                <w:delText>170 + 180+190+200+210 + 230 + 260 + 290 + 310 + 320 + 330 + 370+38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80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81" w:author="Маркова Наталия Евгеньевна" w:date="2018-11-26T11:47:00Z">
              <w:r>
                <w:rPr/>
                <w:delText>Стр. 400 &lt;&gt; Стр. 170 + 180+190+200+Стр. 210 + Стр. 230 + Стр. 260 + Стр. 290 + Стр. 310 + Стр. 320 + Стр. 330 + Стр. 370 + 380 – недопустимо</w:delText>
              </w:r>
            </w:del>
          </w:p>
        </w:tc>
      </w:tr>
      <w:tr>
        <w:trPr>
          <w:trHeight w:val="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82" w:author="Маркова Наталия Евгеньевна" w:date="2018-11-26T11:47:00Z">
              <w:r>
                <w:rPr/>
                <w:delText>22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83" w:author="Маркова Наталия Евгеньевна" w:date="2018-11-26T11:47:00Z">
              <w:r>
                <w:rPr/>
                <w:delText>4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84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85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86" w:author="Маркова Наталия Евгеньевна" w:date="2018-11-26T11:47:00Z">
              <w:r>
                <w:rPr/>
                <w:delText>150 + 4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87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88" w:author="Маркова Наталия Евгеньевна" w:date="2018-11-26T11:47:00Z">
              <w:r>
                <w:rPr/>
                <w:delText>Стр. 410 &lt;&gt; Стр. 150 + Стр. 400 -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89" w:author="Маркова Наталия Евгеньевна" w:date="2018-11-26T11:47:00Z">
              <w:r>
                <w:rPr/>
                <w:delText>23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90" w:author="Маркова Наталия Евгеньевна" w:date="2018-11-26T11:47:00Z">
              <w:r>
                <w:rPr/>
                <w:delText>47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91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92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93" w:author="Маркова Наталия Евгеньевна" w:date="2018-11-26T11:47:00Z">
              <w:r>
                <w:rPr/>
                <w:delText>471 + 472 + 473 + 47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94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95" w:author="Маркова Наталия Евгеньевна" w:date="2018-11-26T11:47:00Z">
              <w:r>
                <w:rPr/>
                <w:delText>Стр. 470 &lt;&gt; Стр. 471 + Стр. 472 + Стр. 473 + Стр. 474 -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96" w:author="Маркова Наталия Евгеньевна" w:date="2018-11-26T11:47:00Z">
              <w:r>
                <w:rPr/>
                <w:delText>24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97" w:author="Маркова Наталия Евгеньевна" w:date="2018-11-26T11:47:00Z">
              <w:r>
                <w:rPr/>
                <w:delText>5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98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99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00" w:author="Маркова Наталия Евгеньевна" w:date="2018-11-26T11:47:00Z">
              <w:r>
                <w:rPr/>
                <w:delText>511 + 512 + 513 + 514 + 515 + 516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01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02" w:author="Маркова Наталия Евгеньевна" w:date="2018-11-26T11:47:00Z">
              <w:r>
                <w:rPr/>
                <w:delText>Стр. 510 &lt;&gt; Стр. 511 + Стр. 512 + Стр. 512 + Стр. 513 + Стр. 514 + Стр. 515 + Стр. 516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03" w:author="Маркова Наталия Евгеньевна" w:date="2018-11-26T11:47:00Z">
              <w:r>
                <w:rPr/>
                <w:delText>25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del w:id="4004" w:author="Маркова Наталия Евгеньевна" w:date="2018-11-26T11:47:00Z">
              <w:r>
                <w:rPr>
                  <w:lang w:val="en-US"/>
                </w:rPr>
                <w:delText>53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05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del w:id="4006" w:author="Маркова Наталия Евгеньевна" w:date="2018-11-26T11:47:00Z">
              <w:r>
                <w:rPr>
                  <w:lang w:val="en-US"/>
                </w:rPr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07" w:author="Маркова Наталия Евгеньевна" w:date="2018-11-26T11:47:00Z">
              <w:r>
                <w:rPr/>
                <w:delText xml:space="preserve">531 + </w:delText>
              </w:r>
            </w:del>
            <w:del w:id="4008" w:author="Маркова Наталия Евгеньевна" w:date="2018-11-26T11:47:00Z">
              <w:r>
                <w:rPr>
                  <w:lang w:val="en-US"/>
                </w:rPr>
                <w:delText>532 +</w:delText>
              </w:r>
            </w:del>
            <w:del w:id="4009" w:author="Маркова Наталия Евгеньевна" w:date="2018-11-26T11:47:00Z">
              <w:r>
                <w:rPr/>
                <w:delText xml:space="preserve"> 533 +</w:delText>
              </w:r>
            </w:del>
            <w:del w:id="4010" w:author="Маркова Наталия Евгеньевна" w:date="2018-11-26T11:47:00Z">
              <w:r>
                <w:rPr>
                  <w:lang w:val="en-US"/>
                </w:rPr>
                <w:delText xml:space="preserve"> 53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del w:id="4011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12" w:author="Маркова Наталия Евгеньевна" w:date="2018-11-26T11:47:00Z">
              <w:r>
                <w:rPr/>
                <w:delText>Стр. 530 &lt;&gt; Стр. 531 + Стр. 532 + Стр. 533 + Стр. 53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13" w:author="Маркова Наталия Евгеньевна" w:date="2018-11-26T11:47:00Z">
              <w:r>
                <w:rPr/>
                <w:delText>26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14" w:author="Маркова Наталия Евгеньевна" w:date="2018-11-26T11:47:00Z">
              <w:r>
                <w:rPr/>
                <w:delText>6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15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16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17" w:author="Маркова Наталия Евгеньевна" w:date="2018-11-26T11:47:00Z">
              <w:r>
                <w:rPr/>
                <w:delText>470 + 490 + 510 + 530+570+580+59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18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19" w:author="Маркова Наталия Евгеньевна" w:date="2018-11-26T11:47:00Z">
              <w:r>
                <w:rPr/>
                <w:delText>Стр. 600 &lt;&gt; Стр. 470 + Стр. 490 + Стр. 510 + Стр. 530 + Стр. 570+ Стр. 580+ Стр. 590 - недопустимо</w:delText>
              </w:r>
            </w:del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20" w:author="Маркова Наталия Евгеньевна" w:date="2018-11-26T11:47:00Z">
              <w:r>
                <w:rPr/>
                <w:delText>27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21" w:author="Маркова Наталия Евгеньевна" w:date="2018-11-26T11:47:00Z">
              <w:r>
                <w:rPr/>
                <w:delText>9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22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23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24" w:author="Маркова Наталия Евгеньевна" w:date="2018-11-26T11:47:00Z">
              <w:r>
                <w:rPr/>
                <w:delText>600 + 62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25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26" w:author="Маркова Наталия Евгеньевна" w:date="2018-11-26T11:47:00Z">
              <w:r>
                <w:rPr/>
                <w:delText>Стр. 900 &lt;&gt; Стр. 600 + Стр. 610 – недопустимо</w:delText>
              </w:r>
            </w:del>
          </w:p>
        </w:tc>
      </w:tr>
      <w:tr>
        <w:trPr>
          <w:trHeight w:val="1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27" w:author="Маркова Наталия Евгеньевна" w:date="2018-11-26T11:47:00Z">
              <w:r>
                <w:rPr/>
                <w:delText>28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28" w:author="Маркова Наталия Евгеньевна" w:date="2018-11-26T11:47:00Z">
              <w:r>
                <w:rPr/>
                <w:delText>4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29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30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31" w:author="Маркова Наталия Евгеньевна" w:date="2018-11-26T11:47:00Z">
              <w:r>
                <w:rPr/>
                <w:delText>9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32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33" w:author="Маркова Наталия Евгеньевна" w:date="2018-11-26T11:47:00Z">
              <w:r>
                <w:rPr/>
                <w:delText>Стр. 410 &lt;&gt; Стр. 900 – категорически недопустимо</w:delText>
              </w:r>
            </w:del>
          </w:p>
        </w:tc>
      </w:tr>
      <w:tr>
        <w:trPr>
          <w:trHeight w:val="1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34" w:author="Маркова Наталия Евгеньевна" w:date="2018-11-26T11:47:00Z">
              <w:r>
                <w:rPr/>
                <w:delText>29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35" w:author="Маркова Наталия Евгеньевна" w:date="2018-11-26T11:47:00Z">
              <w:r>
                <w:rPr/>
                <w:delText>*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36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37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38" w:author="Маркова Наталия Евгеньевна" w:date="2018-11-26T11:47:00Z">
              <w:r>
                <w:rPr/>
                <w:delText>*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39" w:author="Маркова Наталия Евгеньевна" w:date="2018-11-26T11:47:00Z">
              <w:r>
                <w:rPr/>
                <w:delText>4 – 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40" w:author="Маркова Наталия Евгеньевна" w:date="2018-11-26T11:47:00Z">
              <w:r>
                <w:rPr/>
                <w:delText>Гр. 5 &lt;&gt; Гр. 4 – Гр. 3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41" w:author="Маркова Наталия Евгеньевна" w:date="2018-11-26T11:47:00Z">
              <w:r>
                <w:rPr/>
                <w:delText>30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42" w:author="Маркова Наталия Евгеньевна" w:date="2018-11-26T11:47:00Z">
              <w:r>
                <w:rPr/>
                <w:delText>0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43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44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45" w:author="Маркова Наталия Евгеньевна" w:date="2018-11-26T11:47:00Z">
              <w:r>
                <w:rPr/>
                <w:delText>0 101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46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47" w:author="Маркова Наталия Евгеньевна" w:date="2018-11-26T11:47:00Z">
              <w:r>
                <w:rPr/>
                <w:delText>Изменение валюты баланса по счету 0 101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48" w:author="Маркова Наталия Евгеньевна" w:date="2018-11-26T11:47:00Z">
              <w:r>
                <w:rPr/>
                <w:delText>31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49" w:author="Маркова Наталия Евгеньевна" w:date="2018-11-26T11:47:00Z">
              <w:r>
                <w:rPr/>
                <w:delText>020 + 050 + 12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50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51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52" w:author="Маркова Наталия Евгеньевна" w:date="2018-11-26T11:47:00Z">
              <w:r>
                <w:rPr/>
                <w:delText>0 104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53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54" w:author="Маркова Наталия Евгеньевна" w:date="2018-11-26T11:47:00Z">
              <w:r>
                <w:rPr/>
                <w:delText>Изменение валюты баланса по счету 0 104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55" w:author="Маркова Наталия Евгеньевна" w:date="2018-11-26T11:47:00Z">
              <w:r>
                <w:rPr/>
                <w:delText>32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56" w:author="Маркова Наталия Евгеньевна" w:date="2018-11-26T11:47:00Z">
              <w:r>
                <w:rPr/>
                <w:delText>04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57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58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59" w:author="Маркова Наталия Евгеньевна" w:date="2018-11-26T11:47:00Z">
              <w:r>
                <w:rPr/>
                <w:delText>0 102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60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61" w:author="Маркова Наталия Евгеньевна" w:date="2018-11-26T11:47:00Z">
              <w:r>
                <w:rPr/>
                <w:delText>Изменение валюты баланса по счету 0 102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62" w:author="Маркова Наталия Евгеньевна" w:date="2018-11-26T11:47:00Z">
              <w:r>
                <w:rPr/>
                <w:delText>33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63" w:author="Маркова Наталия Евгеньевна" w:date="2018-11-26T11:47:00Z">
              <w:r>
                <w:rPr/>
                <w:delText>07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64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65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66" w:author="Маркова Наталия Евгеньевна" w:date="2018-11-26T11:47:00Z">
              <w:r>
                <w:rPr/>
                <w:delText>0 103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67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68" w:author="Маркова Наталия Евгеньевна" w:date="2018-11-26T11:47:00Z">
              <w:r>
                <w:rPr/>
                <w:delText>Изменение валюты баланса по счету 0 103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69" w:author="Маркова Наталия Евгеньевна" w:date="2018-11-26T11:47:00Z">
              <w:r>
                <w:rPr/>
                <w:delText>34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70" w:author="Маркова Наталия Евгеньевна" w:date="2018-11-26T11:47:00Z">
              <w:r>
                <w:rPr/>
                <w:delText>08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71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72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73" w:author="Маркова Наталия Евгеньевна" w:date="2018-11-26T11:47:00Z">
              <w:r>
                <w:rPr/>
                <w:delText>0 105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74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75" w:author="Маркова Наталия Евгеньевна" w:date="2018-11-26T11:47:00Z">
              <w:r>
                <w:rPr/>
                <w:delText>Изменение валюты баланса по счету 0 105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76" w:author="Маркова Наталия Евгеньевна" w:date="2018-11-26T11:47:00Z">
              <w:r>
                <w:rPr/>
                <w:delText>35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77" w:author="Маркова Наталия Евгеньевна" w:date="2018-11-26T11:47:00Z">
              <w:r>
                <w:rPr/>
                <w:delText>09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78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79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80" w:author="Маркова Наталия Евгеньевна" w:date="2018-11-26T11:47:00Z">
              <w:r>
                <w:rPr/>
                <w:delText>0 106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81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82" w:author="Маркова Наталия Евгеньевна" w:date="2018-11-26T11:47:00Z">
              <w:r>
                <w:rPr/>
                <w:delText>Изменение валюты баланса по счету 0 106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83" w:author="Маркова Наталия Евгеньевна" w:date="2018-11-26T11:47:00Z">
              <w:r>
                <w:rPr/>
                <w:delText>36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84" w:author="Маркова Наталия Евгеньевна" w:date="2018-11-26T11:47:00Z">
              <w:r>
                <w:rPr/>
                <w:delText>1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85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86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87" w:author="Маркова Наталия Евгеньевна" w:date="2018-11-26T11:47:00Z">
              <w:r>
                <w:rPr/>
                <w:delText>0 107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88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89" w:author="Маркова Наталия Евгеньевна" w:date="2018-11-26T11:47:00Z">
              <w:r>
                <w:rPr/>
                <w:delText>Изменение валюты баланса по счету 0 107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90" w:author="Маркова Наталия Евгеньевна" w:date="2018-11-26T11:47:00Z">
              <w:r>
                <w:rPr/>
                <w:delText>37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91" w:author="Маркова Наталия Евгеньевна" w:date="2018-11-26T11:47:00Z">
              <w:r>
                <w:rPr/>
                <w:delText>1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92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93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94" w:author="Маркова Наталия Евгеньевна" w:date="2018-11-26T11:47:00Z">
              <w:r>
                <w:rPr/>
                <w:delText>0 108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95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96" w:author="Маркова Наталия Евгеньевна" w:date="2018-11-26T11:47:00Z">
              <w:r>
                <w:rPr/>
                <w:delText>Изменение валюты баланса по счету 0 108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97" w:author="Маркова Наталия Евгеньевна" w:date="2018-11-26T11:47:00Z">
              <w:r>
                <w:rPr/>
                <w:delText>38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98" w:author="Маркова Наталия Евгеньевна" w:date="2018-11-26T11:47:00Z">
              <w:r>
                <w:rPr/>
                <w:delText>14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99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00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01" w:author="Маркова Наталия Евгеньевна" w:date="2018-11-26T11:47:00Z">
              <w:r>
                <w:rPr/>
                <w:delText>0 109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02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03" w:author="Маркова Наталия Евгеньевна" w:date="2018-11-26T11:47:00Z">
              <w:r>
                <w:rPr/>
                <w:delText>Изменение валюты баланса по счету 0 109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04" w:author="Маркова Наталия Евгеньевна" w:date="2018-11-26T11:47:00Z">
              <w:r>
                <w:rPr/>
                <w:delText>39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05" w:author="Маркова Наталия Евгеньевна" w:date="2018-11-26T11:47:00Z">
              <w:r>
                <w:rPr/>
                <w:delText>17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06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07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08" w:author="Маркова Наталия Евгеньевна" w:date="2018-11-26T11:47:00Z">
              <w:r>
                <w:rPr/>
                <w:delText>0 201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09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10" w:author="Маркова Наталия Евгеньевна" w:date="2018-11-26T11:47:00Z">
              <w:r>
                <w:rPr/>
                <w:delText>Изменение валюты баланса по счету 0 201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11" w:author="Маркова Наталия Евгеньевна" w:date="2018-11-26T11:47:00Z">
              <w:r>
                <w:rPr/>
                <w:delText>40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12" w:author="Маркова Наталия Евгеньевна" w:date="2018-11-26T11:47:00Z">
              <w:r>
                <w:rPr/>
                <w:delText>2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13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14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15" w:author="Маркова Наталия Евгеньевна" w:date="2018-11-26T11:47:00Z">
              <w:r>
                <w:rPr/>
                <w:delText>0 204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16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17" w:author="Маркова Наталия Евгеньевна" w:date="2018-11-26T11:47:00Z">
              <w:r>
                <w:rPr/>
                <w:delText>Изменение валюты баланса по счету 0 204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18" w:author="Маркова Наталия Евгеньевна" w:date="2018-11-26T11:47:00Z">
              <w:r>
                <w:rPr/>
                <w:delText>41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19" w:author="Маркова Наталия Евгеньевна" w:date="2018-11-26T11:47:00Z">
              <w:r>
                <w:rPr/>
                <w:delText>23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20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21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22" w:author="Маркова Наталия Евгеньевна" w:date="2018-11-26T11:47:00Z">
              <w:r>
                <w:rPr/>
                <w:delText>0 205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23" w:author="Маркова Наталия Евгеньевна" w:date="2018-11-26T11:47:00Z">
              <w:r>
                <w:rPr/>
                <w:delText>2 (актив)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24" w:author="Маркова Наталия Евгеньевна" w:date="2018-11-26T11:47:00Z">
              <w:r>
                <w:rPr/>
                <w:delText>Изменение валюты баланса по счету 0 205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25" w:author="Маркова Наталия Евгеньевна" w:date="2018-11-26T11:47:00Z">
              <w:r>
                <w:rPr/>
                <w:delText>42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26" w:author="Маркова Наталия Евгеньевна" w:date="2018-11-26T11:47:00Z">
              <w:r>
                <w:rPr/>
                <w:delText>26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27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28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29" w:author="Маркова Наталия Евгеньевна" w:date="2018-11-26T11:47:00Z">
              <w:r>
                <w:rPr/>
                <w:delText>0 206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30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31" w:author="Маркова Наталия Евгеньевна" w:date="2018-11-26T11:47:00Z">
              <w:r>
                <w:rPr/>
                <w:delText>Изменение валюты баланса по счету 0 206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32" w:author="Маркова Наталия Евгеньевна" w:date="2018-11-26T11:47:00Z">
              <w:r>
                <w:rPr/>
                <w:delText>43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33" w:author="Маркова Наталия Евгеньевна" w:date="2018-11-26T11:47:00Z">
              <w:r>
                <w:rPr/>
                <w:delText>29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34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35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36" w:author="Маркова Наталия Евгеньевна" w:date="2018-11-26T11:47:00Z">
              <w:r>
                <w:rPr/>
                <w:delText>0 207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37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38" w:author="Маркова Наталия Евгеньевна" w:date="2018-11-26T11:47:00Z">
              <w:r>
                <w:rPr/>
                <w:delText>Изменение валюты баланса по счету 0 207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39" w:author="Маркова Наталия Евгеньевна" w:date="2018-11-26T11:47:00Z">
              <w:r>
                <w:rPr/>
                <w:delText>44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40" w:author="Маркова Наталия Евгеньевна" w:date="2018-11-26T11:47:00Z">
              <w:r>
                <w:rPr/>
                <w:delText>3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41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42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43" w:author="Маркова Наталия Евгеньевна" w:date="2018-11-26T11:47:00Z">
              <w:r>
                <w:rPr/>
                <w:delText>0 208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44" w:author="Маркова Наталия Евгеньевна" w:date="2018-11-26T11:47:00Z">
              <w:r>
                <w:rPr/>
                <w:delText>2 (актив)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45" w:author="Маркова Наталия Евгеньевна" w:date="2018-11-26T11:47:00Z">
              <w:r>
                <w:rPr/>
                <w:delText>Изменение валюты баланса по счету 0 208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46" w:author="Маркова Наталия Евгеньевна" w:date="2018-11-26T11:47:00Z">
              <w:r>
                <w:rPr/>
                <w:delText>45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47" w:author="Маркова Наталия Евгеньевна" w:date="2018-11-26T11:47:00Z">
              <w:r>
                <w:rPr/>
                <w:delText>32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48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49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50" w:author="Маркова Наталия Евгеньевна" w:date="2018-11-26T11:47:00Z">
              <w:r>
                <w:rPr/>
                <w:delText>0 209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51" w:author="Маркова Наталия Евгеньевна" w:date="2018-11-26T11:47:00Z">
              <w:r>
                <w:rPr/>
                <w:delText>2(актив)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52" w:author="Маркова Наталия Евгеньевна" w:date="2018-11-26T11:47:00Z">
              <w:r>
                <w:rPr/>
                <w:delText>Изменение валюты баланса по счету 0 209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53" w:author="Маркова Наталия Евгеньевна" w:date="2018-11-26T11:47:00Z">
              <w:r>
                <w:rPr/>
                <w:delText>46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54" w:author="Маркова Наталия Евгеньевна" w:date="2018-11-26T11:47:00Z">
              <w:r>
                <w:rPr/>
                <w:delText>33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55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56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57" w:author="Маркова Наталия Евгеньевна" w:date="2018-11-26T11:47:00Z">
              <w:r>
                <w:rPr/>
                <w:delText>0 210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58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59" w:author="Маркова Наталия Евгеньевна" w:date="2018-11-26T11:47:00Z">
              <w:r>
                <w:rPr/>
                <w:delText>Изменение валюты баланса по счету 0 210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60" w:author="Маркова Наталия Евгеньевна" w:date="2018-11-26T11:47:00Z">
              <w:r>
                <w:rPr/>
                <w:delText>47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61" w:author="Маркова Наталия Евгеньевна" w:date="2018-11-26T11:47:00Z">
              <w:r>
                <w:rPr/>
                <w:delText>37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62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63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64" w:author="Маркова Наталия Евгеньевна" w:date="2018-11-26T11:47:00Z">
              <w:r>
                <w:rPr/>
                <w:delText>0 215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65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66" w:author="Маркова Наталия Евгеньевна" w:date="2018-11-26T11:47:00Z">
              <w:r>
                <w:rPr/>
                <w:delText>Изменение валюты баланса по счету 0 215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67" w:author="Маркова Наталия Евгеньевна" w:date="2018-11-26T11:47:00Z">
              <w:r>
                <w:rPr/>
                <w:delText>48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68" w:author="Маркова Наталия Евгеньевна" w:date="2018-11-26T11:47:00Z">
              <w:r>
                <w:rPr/>
                <w:delText>47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69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70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71" w:author="Маркова Наталия Евгеньевна" w:date="2018-11-26T11:47:00Z">
              <w:r>
                <w:rPr/>
                <w:delText>0 301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72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73" w:author="Маркова Наталия Евгеньевна" w:date="2018-11-26T11:47:00Z">
              <w:r>
                <w:rPr/>
                <w:delText>Изменение валюты баланса по счету 0 301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74" w:author="Маркова Наталия Евгеньевна" w:date="2018-11-26T11:47:00Z">
              <w:r>
                <w:rPr/>
                <w:delText>49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75" w:author="Маркова Наталия Евгеньевна" w:date="2018-11-26T11:47:00Z">
              <w:r>
                <w:rPr/>
                <w:delText>49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76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77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78" w:author="Маркова Наталия Евгеньевна" w:date="2018-11-26T11:47:00Z">
              <w:r>
                <w:rPr/>
                <w:delText>0 302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79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80" w:author="Маркова Наталия Евгеньевна" w:date="2018-11-26T11:47:00Z">
              <w:r>
                <w:rPr/>
                <w:delText>Изменение валюты баланса по счету 0 302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81" w:author="Маркова Наталия Евгеньевна" w:date="2018-11-26T11:47:00Z">
              <w:r>
                <w:rPr/>
                <w:delText>50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82" w:author="Маркова Наталия Евгеньевна" w:date="2018-11-26T11:47:00Z">
              <w:r>
                <w:rPr/>
                <w:delText>5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83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84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85" w:author="Маркова Наталия Евгеньевна" w:date="2018-11-26T11:47:00Z">
              <w:r>
                <w:rPr/>
                <w:delText>0 303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86" w:author="Маркова Наталия Евгеньевна" w:date="2018-11-26T11:47:00Z">
              <w:r>
                <w:rPr/>
                <w:delText>2(пассив)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87" w:author="Маркова Наталия Евгеньевна" w:date="2018-11-26T11:47:00Z">
              <w:r>
                <w:rPr/>
                <w:delText>Изменение валюты баланса по счету 0 303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88" w:author="Маркова Наталия Евгеньевна" w:date="2018-11-26T11:47:00Z">
              <w:r>
                <w:rPr/>
                <w:delText>51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89" w:author="Маркова Наталия Евгеньевна" w:date="2018-11-26T11:47:00Z">
              <w:r>
                <w:rPr/>
                <w:delText>53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90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91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92" w:author="Маркова Наталия Евгеньевна" w:date="2018-11-26T11:47:00Z">
              <w:r>
                <w:rPr/>
                <w:delText>0 304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93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94" w:author="Маркова Наталия Евгеньевна" w:date="2018-11-26T11:47:00Z">
              <w:r>
                <w:rPr/>
                <w:delText>Изменение валюты баланса по счету 0 304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95" w:author="Маркова Наталия Евгеньевна" w:date="2018-11-26T11:47:00Z">
              <w:r>
                <w:rPr/>
                <w:delText>52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96" w:author="Маркова Наталия Евгеньевна" w:date="2018-11-26T11:47:00Z">
              <w:r>
                <w:rPr/>
                <w:delText>62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97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98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99" w:author="Маркова Наталия Евгеньевна" w:date="2018-11-26T11:47:00Z">
              <w:r>
                <w:rPr/>
                <w:delText>0 401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00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01" w:author="Маркова Наталия Евгеньевна" w:date="2018-11-26T11:47:00Z">
              <w:r>
                <w:rPr/>
                <w:delText>Изменение валюты баланса по счету 0 401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02" w:author="Маркова Наталия Евгеньевна" w:date="2018-11-26T11:47:00Z">
              <w:r>
                <w:rPr/>
                <w:delText>53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03" w:author="Маркова Наталия Евгеньевна" w:date="2018-11-26T11:47:00Z">
              <w:r>
                <w:rPr/>
                <w:delText>0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04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05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06" w:author="Маркова Наталия Евгеньевна" w:date="2018-11-26T11:47:00Z">
              <w:r>
                <w:rPr/>
                <w:delText>011 + 013 + 01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07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08" w:author="Маркова Наталия Евгеньевна" w:date="2018-11-26T11:47:00Z">
              <w:r>
                <w:rPr/>
                <w:delText>Стр. 010 &lt;&gt; Стр. 011 + Стр. 013 + стр. 01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09" w:author="Маркова Наталия Евгеньевна" w:date="2018-11-26T11:47:00Z">
              <w:r>
                <w:rPr/>
                <w:delText>54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10" w:author="Маркова Наталия Евгеньевна" w:date="2018-11-26T11:47:00Z">
              <w:r>
                <w:rPr/>
                <w:delText>02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11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12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13" w:author="Маркова Наталия Евгеньевна" w:date="2018-11-26T11:47:00Z">
              <w:r>
                <w:rPr/>
                <w:delText>021 + 023 + 02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14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15" w:author="Маркова Наталия Евгеньевна" w:date="2018-11-26T11:47:00Z">
              <w:r>
                <w:rPr/>
                <w:delText>Стр. 020 &lt;&gt; Стр. 021 + Стр. 023 + Стр. 02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16" w:author="Маркова Наталия Евгеньевна" w:date="2018-11-26T11:47:00Z">
              <w:r>
                <w:rPr/>
                <w:delText>55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17" w:author="Маркова Наталия Евгеньевна" w:date="2018-11-26T11:47:00Z">
              <w:r>
                <w:rPr/>
                <w:delText>03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18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19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20" w:author="Маркова Наталия Евгеньевна" w:date="2018-11-26T11:47:00Z">
              <w:r>
                <w:rPr/>
                <w:delText>010 – 02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21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22" w:author="Маркова Наталия Евгеньевна" w:date="2018-11-26T11:47:00Z">
              <w:r>
                <w:rPr/>
                <w:delText xml:space="preserve">Стр. 030 </w:delText>
              </w:r>
            </w:del>
            <w:del w:id="4223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4224" w:author="Маркова Наталия Евгеньевна" w:date="2018-11-26T11:47:00Z">
              <w:r>
                <w:rPr/>
                <w:delText>Стр. 010 – стр. 02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25" w:author="Маркова Наталия Евгеньевна" w:date="2018-11-26T11:47:00Z">
              <w:r>
                <w:rPr/>
                <w:delText>56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26" w:author="Маркова Наталия Евгеньевна" w:date="2018-11-26T11:47:00Z">
              <w:r>
                <w:rPr/>
                <w:delText>031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27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28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29" w:author="Маркова Наталия Евгеньевна" w:date="2018-11-26T11:47:00Z">
              <w:r>
                <w:rPr/>
                <w:delText>011 – 021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30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31" w:author="Маркова Наталия Евгеньевна" w:date="2018-11-26T11:47:00Z">
              <w:r>
                <w:rPr/>
                <w:delText xml:space="preserve">Стр. 031 </w:delText>
              </w:r>
            </w:del>
            <w:del w:id="4232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4233" w:author="Маркова Наталия Евгеньевна" w:date="2018-11-26T11:47:00Z">
              <w:r>
                <w:rPr/>
                <w:delText>Стр. 011 – стр. 021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34" w:author="Маркова Наталия Евгеньевна" w:date="2018-11-26T11:47:00Z">
              <w:r>
                <w:rPr/>
                <w:delText>57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35" w:author="Маркова Наталия Евгеньевна" w:date="2018-11-26T11:47:00Z">
              <w:r>
                <w:rPr/>
                <w:delText>033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36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37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38" w:author="Маркова Наталия Евгеньевна" w:date="2018-11-26T11:47:00Z">
              <w:r>
                <w:rPr/>
                <w:delText>013 – 02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39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40" w:author="Маркова Наталия Евгеньевна" w:date="2018-11-26T11:47:00Z">
              <w:r>
                <w:rPr/>
                <w:delText xml:space="preserve">Стр. 033 </w:delText>
              </w:r>
            </w:del>
            <w:del w:id="4241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4242" w:author="Маркова Наталия Евгеньевна" w:date="2018-11-26T11:47:00Z">
              <w:r>
                <w:rPr/>
                <w:delText>Стр. 013 – стр. 023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43" w:author="Маркова Наталия Евгеньевна" w:date="2018-11-26T11:47:00Z">
              <w:r>
                <w:rPr/>
                <w:delText>58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44" w:author="Маркова Наталия Евгеньевна" w:date="2018-11-26T11:47:00Z">
              <w:r>
                <w:rPr/>
                <w:delText>034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45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46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47" w:author="Маркова Наталия Евгеньевна" w:date="2018-11-26T11:47:00Z">
              <w:r>
                <w:rPr/>
                <w:delText>014 – 02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48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49" w:author="Маркова Наталия Евгеньевна" w:date="2018-11-26T11:47:00Z">
              <w:r>
                <w:rPr/>
                <w:delText xml:space="preserve">Стр. 034 </w:delText>
              </w:r>
            </w:del>
            <w:del w:id="4250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4251" w:author="Маркова Наталия Евгеньевна" w:date="2018-11-26T11:47:00Z">
              <w:r>
                <w:rPr/>
                <w:delText>Стр. 014 – стр. 024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52" w:author="Маркова Наталия Евгеньевна" w:date="2018-11-26T11:47:00Z">
              <w:r>
                <w:rPr/>
                <w:delText>59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53" w:author="Маркова Наталия Евгеньевна" w:date="2018-11-26T11:47:00Z">
              <w:r>
                <w:rPr/>
                <w:delText>04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54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55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56" w:author="Маркова Наталия Евгеньевна" w:date="2018-11-26T11:47:00Z">
              <w:r>
                <w:rPr/>
                <w:delText>042 + 04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57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58" w:author="Маркова Наталия Евгеньевна" w:date="2018-11-26T11:47:00Z">
              <w:r>
                <w:rPr/>
                <w:delText xml:space="preserve">Стр. 040 </w:delText>
              </w:r>
            </w:del>
            <w:del w:id="4259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4260" w:author="Маркова Наталия Евгеньевна" w:date="2018-11-26T11:47:00Z">
              <w:r>
                <w:rPr/>
                <w:delText>Стр. 042 + 043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61" w:author="Маркова Наталия Евгеньевна" w:date="2018-11-26T11:47:00Z">
              <w:r>
                <w:rPr/>
                <w:delText>60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62" w:author="Маркова Наталия Евгеньевна" w:date="2018-11-26T11:47:00Z">
              <w:r>
                <w:rPr/>
                <w:delText>05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63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64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65" w:author="Маркова Наталия Евгеньевна" w:date="2018-11-26T11:47:00Z">
              <w:r>
                <w:rPr/>
                <w:delText>052 + 05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66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67" w:author="Маркова Наталия Евгеньевна" w:date="2018-11-26T11:47:00Z">
              <w:r>
                <w:rPr/>
                <w:delText xml:space="preserve">Стр. 050 </w:delText>
              </w:r>
            </w:del>
            <w:del w:id="4268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4269" w:author="Маркова Наталия Евгеньевна" w:date="2018-11-26T11:47:00Z">
              <w:r>
                <w:rPr/>
                <w:delText>Стр. 052 + 053 – недопустимо</w:delText>
              </w:r>
            </w:del>
          </w:p>
        </w:tc>
      </w:tr>
      <w:tr>
        <w:trPr>
          <w:trHeight w:val="1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70" w:author="Маркова Наталия Евгеньевна" w:date="2018-11-26T11:47:00Z">
              <w:r>
                <w:rPr/>
                <w:delText>61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71" w:author="Маркова Наталия Евгеньевна" w:date="2018-11-26T11:47:00Z">
              <w:r>
                <w:rPr/>
                <w:delText>06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72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73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74" w:author="Маркова Наталия Евгеньевна" w:date="2018-11-26T11:47:00Z">
              <w:r>
                <w:rPr/>
                <w:delText>040 – 05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75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76" w:author="Маркова Наталия Евгеньевна" w:date="2018-11-26T11:47:00Z">
              <w:r>
                <w:rPr/>
                <w:delText xml:space="preserve">Стр. 060 </w:delText>
              </w:r>
            </w:del>
            <w:del w:id="4277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4278" w:author="Маркова Наталия Евгеньевна" w:date="2018-11-26T11:47:00Z">
              <w:r>
                <w:rPr/>
                <w:delText>Стр. 040 – Стр. 050 - недопустимо</w:delText>
              </w:r>
            </w:del>
          </w:p>
        </w:tc>
      </w:tr>
      <w:tr>
        <w:trPr>
          <w:trHeight w:val="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79" w:author="Маркова Наталия Евгеньевна" w:date="2018-11-26T11:47:00Z">
              <w:r>
                <w:rPr/>
                <w:delText>62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80" w:author="Маркова Наталия Евгеньевна" w:date="2018-11-26T11:47:00Z">
              <w:r>
                <w:rPr/>
                <w:delText>062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81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82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83" w:author="Маркова Наталия Евгеньевна" w:date="2018-11-26T11:47:00Z">
              <w:r>
                <w:rPr/>
                <w:delText>042 – 052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84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85" w:author="Маркова Наталия Евгеньевна" w:date="2018-11-26T11:47:00Z">
              <w:r>
                <w:rPr/>
                <w:delText xml:space="preserve">Стр. 062 </w:delText>
              </w:r>
            </w:del>
            <w:del w:id="4286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4287" w:author="Маркова Наталия Евгеньевна" w:date="2018-11-26T11:47:00Z">
              <w:r>
                <w:rPr/>
                <w:delText>Стр. 042 – Стр. 052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88" w:author="Маркова Наталия Евгеньевна" w:date="2018-11-26T11:47:00Z">
              <w:r>
                <w:rPr/>
                <w:delText>63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89" w:author="Маркова Наталия Евгеньевна" w:date="2018-11-26T11:47:00Z">
              <w:r>
                <w:rPr/>
                <w:delText>063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90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91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92" w:author="Маркова Наталия Евгеньевна" w:date="2018-11-26T11:47:00Z">
              <w:r>
                <w:rPr/>
                <w:delText>043 – 05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93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94" w:author="Маркова Наталия Евгеньевна" w:date="2018-11-26T11:47:00Z">
              <w:r>
                <w:rPr/>
                <w:delText xml:space="preserve">Стр. 063 </w:delText>
              </w:r>
            </w:del>
            <w:del w:id="4295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4296" w:author="Маркова Наталия Евгеньевна" w:date="2018-11-26T11:47:00Z">
              <w:r>
                <w:rPr/>
                <w:delText>Стр. 043 – Стр. 053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97" w:author="Маркова Наталия Евгеньевна" w:date="2018-11-26T11:47:00Z">
              <w:r>
                <w:rPr/>
                <w:delText>64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98" w:author="Маркова Наталия Евгеньевна" w:date="2018-11-26T11:47:00Z">
              <w:r>
                <w:rPr/>
                <w:delText>09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99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00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01" w:author="Маркова Наталия Евгеньевна" w:date="2018-11-26T11:47:00Z">
              <w:r>
                <w:rPr/>
                <w:delText>091 + 093 + 09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02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03" w:author="Маркова Наталия Евгеньевна" w:date="2018-11-26T11:47:00Z">
              <w:r>
                <w:rPr/>
                <w:delText>Стр. 090 &lt;&gt; Стр. 091 + Стр. 093 + стр. 09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04" w:author="Маркова Наталия Евгеньевна" w:date="2018-11-26T11:47:00Z">
              <w:r>
                <w:rPr/>
                <w:delText>65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05" w:author="Маркова Наталия Евгеньевна" w:date="2018-11-26T11:47:00Z">
              <w:r>
                <w:rPr/>
                <w:delText>1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06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07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08" w:author="Маркова Наталия Евгеньевна" w:date="2018-11-26T11:47:00Z">
              <w:r>
                <w:rPr/>
                <w:delText>101 + 103 + 10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09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10" w:author="Маркова Наталия Евгеньевна" w:date="2018-11-26T11:47:00Z">
              <w:r>
                <w:rPr/>
                <w:delText>Стр. 100 &lt;&gt; Стр. 101 +Стр. 103 + Стр. 104 – недопустимо</w:delText>
              </w:r>
            </w:del>
          </w:p>
        </w:tc>
      </w:tr>
      <w:tr>
        <w:trPr>
          <w:trHeight w:val="22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11" w:author="Маркова Наталия Евгеньевна" w:date="2018-11-26T11:47:00Z">
              <w:r>
                <w:rPr/>
                <w:delText>66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12" w:author="Маркова Наталия Евгеньевна" w:date="2018-11-26T11:47:00Z">
              <w:r>
                <w:rPr/>
                <w:delText>13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13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14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15" w:author="Маркова Наталия Евгеньевна" w:date="2018-11-26T11:47:00Z">
              <w:r>
                <w:rPr/>
                <w:delText>110 – 12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16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17" w:author="Маркова Наталия Евгеньевна" w:date="2018-11-26T11:47:00Z">
              <w:r>
                <w:rPr/>
                <w:delText xml:space="preserve">Стр. 130 </w:delText>
              </w:r>
            </w:del>
            <w:del w:id="4318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4319" w:author="Маркова Наталия Евгеньевна" w:date="2018-11-26T11:47:00Z">
              <w:r>
                <w:rPr/>
                <w:delText>Стр. 110 – Стр. 120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20" w:author="Маркова Наталия Евгеньевна" w:date="2018-11-26T11:47:00Z">
              <w:r>
                <w:rPr/>
                <w:delText>67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21" w:author="Маркова Наталия Евгеньевна" w:date="2018-11-26T11:47:00Z">
              <w:r>
                <w:rPr/>
                <w:delText>15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22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23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24" w:author="Маркова Наталия Евгеньевна" w:date="2018-11-26T11:47:00Z">
              <w:r>
                <w:rPr/>
                <w:delText>030 + 060 + 070 + 080 + 090 + 100 + 130 + 14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25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26" w:author="Маркова Наталия Евгеньевна" w:date="2018-11-26T11:47:00Z">
              <w:r>
                <w:rPr/>
                <w:delText>Стр. 150 &lt;&gt; Стр. 030 + Стр. 060 + Стр. 070 + Стр. 080 + Стр. 090 + Стр. 100 + Стр. 130 + Стр. 140 - недопустимо</w:delText>
              </w:r>
            </w:del>
          </w:p>
        </w:tc>
      </w:tr>
      <w:tr>
        <w:trPr>
          <w:trHeight w:val="1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27" w:author="Маркова Наталия Евгеньевна" w:date="2018-11-26T11:47:00Z">
              <w:r>
                <w:rPr/>
                <w:delText>68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28" w:author="Маркова Наталия Евгеньевна" w:date="2018-11-26T11:47:00Z">
              <w:r>
                <w:rPr/>
                <w:delText>17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29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30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31" w:author="Маркова Наталия Евгеньевна" w:date="2018-11-26T11:47:00Z">
              <w:r>
                <w:rPr/>
                <w:delText>171 + 172 + 173 + 174 + 175 + 176 + 177 + 178 + 179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32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33" w:author="Маркова Наталия Евгеньевна" w:date="2018-11-26T11:47:00Z">
              <w:r>
                <w:rPr/>
                <w:delText>Стр. 170 &lt;&gt; Стр. 171 + стр. 172 + Стр. 173 + стр. 174 + Стр. 175 + Стр. 176 + стр. 177 + Стр. 178 + Стр. 179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34" w:author="Маркова Наталия Евгеньевна" w:date="2018-11-26T11:47:00Z">
              <w:r>
                <w:rPr/>
                <w:delText>69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35" w:author="Маркова Наталия Евгеньевна" w:date="2018-11-26T11:47:00Z">
              <w:r>
                <w:rPr/>
                <w:delText>2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36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37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38" w:author="Маркова Наталия Евгеньевна" w:date="2018-11-26T11:47:00Z">
              <w:r>
                <w:rPr/>
                <w:delText>211 + 212 + 21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39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40" w:author="Маркова Наталия Евгеньевна" w:date="2018-11-26T11:47:00Z">
              <w:r>
                <w:rPr/>
                <w:delText xml:space="preserve">Стр. 210 &lt;&gt; Стр. 211 + Стр. 212 + Стр. 21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41" w:author="Маркова Наталия Евгеньевна" w:date="2018-11-26T11:47:00Z">
              <w:r>
                <w:rPr/>
                <w:delText>70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42" w:author="Маркова Наталия Евгеньевна" w:date="2018-11-26T11:47:00Z">
              <w:r>
                <w:rPr/>
                <w:delText>29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43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44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45" w:author="Маркова Наталия Евгеньевна" w:date="2018-11-26T11:47:00Z">
              <w:r>
                <w:rPr/>
                <w:delText>291 + 292 + 29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46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47" w:author="Маркова Наталия Евгеньевна" w:date="2018-11-26T11:47:00Z">
              <w:r>
                <w:rPr/>
                <w:delText xml:space="preserve">Стр. 290 &lt;&gt; Стр. 291 + Стр. 292 + Стр. 29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48" w:author="Маркова Наталия Евгеньевна" w:date="2018-11-26T11:47:00Z">
              <w:r>
                <w:rPr/>
                <w:delText>71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49" w:author="Маркова Наталия Евгеньевна" w:date="2018-11-26T11:47:00Z">
              <w:r>
                <w:rPr/>
                <w:delText>33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50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51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52" w:author="Маркова Наталия Евгеньевна" w:date="2018-11-26T11:47:00Z">
              <w:r>
                <w:rPr/>
                <w:delText>331 + 33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53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54" w:author="Маркова Наталия Евгеньевна" w:date="2018-11-26T11:47:00Z">
              <w:r>
                <w:rPr/>
                <w:delText xml:space="preserve">Стр. 330 &lt;&gt; Стр. 331 + Стр. 33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55" w:author="Маркова Наталия Евгеньевна" w:date="2018-11-26T11:47:00Z">
              <w:r>
                <w:rPr/>
                <w:delText>72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56" w:author="Маркова Наталия Евгеньевна" w:date="2018-11-26T11:47:00Z">
              <w:r>
                <w:rPr/>
                <w:delText>37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57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58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59" w:author="Маркова Наталия Евгеньевна" w:date="2018-11-26T11:47:00Z">
              <w:r>
                <w:rPr/>
                <w:delText>371 + 372 + 37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60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61" w:author="Маркова Наталия Евгеньевна" w:date="2018-11-26T11:47:00Z">
              <w:r>
                <w:rPr/>
                <w:delText xml:space="preserve">Стр. 370 &lt;&gt; Стр. 371 + Стр. 372 + Стр. 37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62" w:author="Маркова Наталия Евгеньевна" w:date="2018-11-26T11:47:00Z">
              <w:r>
                <w:rPr/>
                <w:delText>73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63" w:author="Маркова Наталия Евгеньевна" w:date="2018-11-26T11:47:00Z">
              <w:r>
                <w:rPr/>
                <w:delText>4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64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65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66" w:author="Маркова Наталия Евгеньевна" w:date="2018-11-26T11:47:00Z">
              <w:r>
                <w:rPr/>
                <w:delText>170 +180+190+ 200+210 + 230 + 260 + 290 + 310 + 320 + 330 + 370+38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67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68" w:author="Маркова Наталия Евгеньевна" w:date="2018-11-26T11:47:00Z">
              <w:r>
                <w:rPr/>
                <w:delText>Стр. 400 &lt;&gt; Стр. 170 +180+190+200+ Стр. 210 + Стр. 230 + Стр. 260 + Стр. 290 + Стр. 310 + Стр. 320 + Стр. 330 + Стр. 370+380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69" w:author="Маркова Наталия Евгеньевна" w:date="2018-11-26T11:47:00Z">
              <w:r>
                <w:rPr/>
                <w:delText>74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70" w:author="Маркова Наталия Евгеньевна" w:date="2018-11-26T11:47:00Z">
              <w:r>
                <w:rPr/>
                <w:delText>4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71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72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73" w:author="Маркова Наталия Евгеньевна" w:date="2018-11-26T11:47:00Z">
              <w:r>
                <w:rPr/>
                <w:delText>150 + 4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74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75" w:author="Маркова Наталия Евгеньевна" w:date="2018-11-26T11:47:00Z">
              <w:r>
                <w:rPr/>
                <w:delText>Стр. 410 &lt;&gt; Стр. 150 + Стр. 40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76" w:author="Маркова Наталия Евгеньевна" w:date="2018-11-26T11:47:00Z">
              <w:r>
                <w:rPr/>
                <w:delText>75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77" w:author="Маркова Наталия Евгеньевна" w:date="2018-11-26T11:47:00Z">
              <w:r>
                <w:rPr/>
                <w:delText>47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78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79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80" w:author="Маркова Наталия Евгеньевна" w:date="2018-11-26T11:47:00Z">
              <w:r>
                <w:rPr/>
                <w:delText>471 + 472 + 473 + 47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81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82" w:author="Маркова Наталия Евгеньевна" w:date="2018-11-26T11:47:00Z">
              <w:r>
                <w:rPr/>
                <w:delText>Стр. 470 &lt;&gt; Стр. 471 + Стр. 472 + Стр. 473 + Стр. 474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83" w:author="Маркова Наталия Евгеньевна" w:date="2018-11-26T11:47:00Z">
              <w:r>
                <w:rPr/>
                <w:delText>76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84" w:author="Маркова Наталия Евгеньевна" w:date="2018-11-26T11:47:00Z">
              <w:r>
                <w:rPr/>
                <w:delText>5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85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86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87" w:author="Маркова Наталия Евгеньевна" w:date="2018-11-26T11:47:00Z">
              <w:r>
                <w:rPr/>
                <w:delText>511 + 512 + 513 + 514 + 515 + 516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88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89" w:author="Маркова Наталия Евгеньевна" w:date="2018-11-26T11:47:00Z">
              <w:r>
                <w:rPr/>
                <w:delText>Стр. 510 &lt;&gt; Стр. 511 + Стр. 512 + Стр. 512 + Стр. 513 + Стр. 514 + Стр. 515 + Стр. 516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90" w:author="Маркова Наталия Евгеньевна" w:date="2018-11-26T11:47:00Z">
              <w:r>
                <w:rPr/>
                <w:delText>77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del w:id="4391" w:author="Маркова Наталия Евгеньевна" w:date="2018-11-26T11:47:00Z">
              <w:r>
                <w:rPr>
                  <w:lang w:val="en-US"/>
                </w:rPr>
                <w:delText>53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92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del w:id="4393" w:author="Маркова Наталия Евгеньевна" w:date="2018-11-26T11:47:00Z">
              <w:r>
                <w:rPr>
                  <w:lang w:val="en-US"/>
                </w:rPr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94" w:author="Маркова Наталия Евгеньевна" w:date="2018-11-26T11:47:00Z">
              <w:r>
                <w:rPr/>
                <w:delText xml:space="preserve">531 + </w:delText>
              </w:r>
            </w:del>
            <w:del w:id="4395" w:author="Маркова Наталия Евгеньевна" w:date="2018-11-26T11:47:00Z">
              <w:r>
                <w:rPr>
                  <w:lang w:val="en-US"/>
                </w:rPr>
                <w:delText>532 +</w:delText>
              </w:r>
            </w:del>
            <w:del w:id="4396" w:author="Маркова Наталия Евгеньевна" w:date="2018-11-26T11:47:00Z">
              <w:r>
                <w:rPr/>
                <w:delText xml:space="preserve"> 533 +</w:delText>
              </w:r>
            </w:del>
            <w:del w:id="4397" w:author="Маркова Наталия Евгеньевна" w:date="2018-11-26T11:47:00Z">
              <w:r>
                <w:rPr>
                  <w:lang w:val="en-US"/>
                </w:rPr>
                <w:delText xml:space="preserve"> 53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98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99" w:author="Маркова Наталия Евгеньевна" w:date="2018-11-26T11:47:00Z">
              <w:r>
                <w:rPr/>
                <w:delText>Стр. 530 &lt;&gt; Стр. 531 + Стр. 532 + Стр. 533 + Стр. 53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00" w:author="Маркова Наталия Евгеньевна" w:date="2018-11-26T11:47:00Z">
              <w:r>
                <w:rPr/>
                <w:delText>78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01" w:author="Маркова Наталия Евгеньевна" w:date="2018-11-26T11:47:00Z">
              <w:r>
                <w:rPr/>
                <w:delText>6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02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03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04" w:author="Маркова Наталия Евгеньевна" w:date="2018-11-26T11:47:00Z">
              <w:r>
                <w:rPr/>
                <w:delText>470 + 490 + 510 + 530 +570+580+59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05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06" w:author="Маркова Наталия Евгеньевна" w:date="2018-11-26T11:47:00Z">
              <w:r>
                <w:rPr/>
                <w:delText>Стр. 600 &lt;&gt; Стр. 470 + Стр. 490 + Стр. 510 + Стр. 530 +570+580+590-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07" w:author="Маркова Наталия Евгеньевна" w:date="2018-11-26T11:47:00Z">
              <w:r>
                <w:rPr/>
                <w:delText>79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08" w:author="Маркова Наталия Евгеньевна" w:date="2018-11-26T11:47:00Z">
              <w:r>
                <w:rPr/>
                <w:delText>9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09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10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11" w:author="Маркова Наталия Евгеньевна" w:date="2018-11-26T11:47:00Z">
              <w:r>
                <w:rPr/>
                <w:delText>600 + 62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12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13" w:author="Маркова Наталия Евгеньевна" w:date="2018-11-26T11:47:00Z">
              <w:r>
                <w:rPr/>
                <w:delText>Стр. 900 &lt;&gt; Стр. 600 + Стр. 620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14" w:author="Маркова Наталия Евгеньевна" w:date="2018-11-26T11:47:00Z">
              <w:r>
                <w:rPr/>
                <w:delText>80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15" w:author="Маркова Наталия Евгеньевна" w:date="2018-11-26T11:47:00Z">
              <w:r>
                <w:rPr/>
                <w:delText>4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16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17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18" w:author="Маркова Наталия Евгеньевна" w:date="2018-11-26T11:47:00Z">
              <w:r>
                <w:rPr/>
                <w:delText>9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19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20" w:author="Маркова Наталия Евгеньевна" w:date="2018-11-26T11:47:00Z">
              <w:r>
                <w:rPr/>
                <w:delText>Стр. 410 &lt;&gt; Стр. 900 – категорически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21" w:author="Маркова Наталия Евгеньевна" w:date="2018-11-26T11:47:00Z">
              <w:r>
                <w:rPr/>
                <w:delText>81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22" w:author="Маркова Наталия Евгеньевна" w:date="2018-11-26T11:47:00Z">
              <w:r>
                <w:rPr/>
                <w:delText>4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23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24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25" w:author="Маркова Наталия Евгеньевна" w:date="2018-11-26T11:47:00Z">
              <w:r>
                <w:rPr/>
                <w:delText>Раздел 2, графа 2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26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27" w:author="Маркова Наталия Евгеньевна" w:date="2018-11-26T11:47:00Z">
              <w:r>
                <w:rPr/>
                <w:delText>Изменение валюты баланса в разделе 1 по активу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28" w:author="Маркова Наталия Евгеньевна" w:date="2018-11-26T11:47:00Z">
              <w:r>
                <w:rPr/>
                <w:delText>82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29" w:author="Маркова Наталия Евгеньевна" w:date="2018-11-26T11:47:00Z">
              <w:r>
                <w:rPr/>
                <w:delText>9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30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31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32" w:author="Маркова Наталия Евгеньевна" w:date="2018-11-26T11:47:00Z">
              <w:r>
                <w:rPr/>
                <w:delText>Раздел 2, графа 2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33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34" w:author="Маркова Наталия Евгеньевна" w:date="2018-11-26T11:47:00Z">
              <w:r>
                <w:rPr/>
                <w:delText>Изменение валюты баланса в разделе 1 по пассиву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35" w:author="Маркова Наталия Евгеньевна" w:date="2018-11-26T11:47:00Z">
              <w:r>
                <w:rPr/>
                <w:delText>83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36" w:author="Маркова Наталия Евгеньевна" w:date="2018-11-26T11:47:00Z">
              <w:r>
                <w:rPr/>
                <w:delText>38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37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38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39" w:author="Маркова Наталия Евгеньевна" w:date="2018-11-26T11:47:00Z">
              <w:r>
                <w:rPr/>
                <w:delText>0 303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40" w:author="Маркова Наталия Евгеньевна" w:date="2018-11-26T11:47:00Z">
              <w:r>
                <w:rPr/>
                <w:delText>2 (Актив)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41" w:author="Маркова Наталия Евгеньевна" w:date="2018-11-26T11:47:00Z">
              <w:r>
                <w:rPr/>
                <w:delText>Изменение валюты баланса по счету 0 303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42" w:author="Маркова Наталия Евгеньевна" w:date="2018-11-26T11:47:00Z">
              <w:r>
                <w:rPr/>
                <w:delText>84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43" w:author="Маркова Наталия Евгеньевна" w:date="2018-11-26T11:47:00Z">
              <w:r>
                <w:rPr/>
                <w:delText>57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44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45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46" w:author="Маркова Наталия Евгеньевна" w:date="2018-11-26T11:47:00Z">
              <w:r>
                <w:rPr/>
                <w:delText>0 208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47" w:author="Маркова Наталия Евгеньевна" w:date="2018-11-26T11:47:00Z">
              <w:r>
                <w:rPr/>
                <w:delText>2 (пассив)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48" w:author="Маркова Наталия Евгеньевна" w:date="2018-11-26T11:47:00Z">
              <w:r>
                <w:rPr/>
                <w:delText>Изменение валюты баланса по счету 0 208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49" w:author="Маркова Наталия Евгеньевна" w:date="2018-11-26T11:47:00Z">
              <w:r>
                <w:rPr/>
                <w:delText>85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50" w:author="Маркова Наталия Евгеньевна" w:date="2018-11-26T11:47:00Z">
              <w:r>
                <w:rPr/>
                <w:delText>58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51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52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53" w:author="Маркова Наталия Евгеньевна" w:date="2018-11-26T11:47:00Z">
              <w:r>
                <w:rPr/>
                <w:delText>0 205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54" w:author="Маркова Наталия Евгеньевна" w:date="2018-11-26T11:47:00Z">
              <w:r>
                <w:rPr/>
                <w:delText>2 (пассив)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55" w:author="Маркова Наталия Евгеньевна" w:date="2018-11-26T11:47:00Z">
              <w:r>
                <w:rPr/>
                <w:delText>Изменение валюты баланса по счету 0 205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56" w:author="Маркова Наталия Евгеньевна" w:date="2018-11-26T11:47:00Z">
              <w:r>
                <w:rPr/>
                <w:delText>86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57" w:author="Маркова Наталия Евгеньевна" w:date="2018-11-26T11:47:00Z">
              <w:r>
                <w:rPr/>
                <w:delText>59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58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59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60" w:author="Маркова Наталия Евгеньевна" w:date="2018-11-26T11:47:00Z">
              <w:r>
                <w:rPr/>
                <w:delText>0 209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61" w:author="Маркова Наталия Евгеньевна" w:date="2018-11-26T11:47:00Z">
              <w:r>
                <w:rPr/>
                <w:delText>2 (пассив)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62" w:author="Маркова Наталия Евгеньевна" w:date="2018-11-26T11:47:00Z">
              <w:r>
                <w:rPr/>
                <w:delText>Изменение валюты баланса по счету 0 209 00 000 в разделе 1 не соответствует идентичному показателю в разделе 2 - недопустимо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del w:id="4463" w:author="Маркова Наталия Евгеньевна" w:date="2018-12-05T10:24:00Z">
        <w:bookmarkStart w:id="18" w:name="__RefHeading___Toc522182530"/>
        <w:bookmarkEnd w:id="18"/>
        <w:r>
          <w:rPr>
            <w:sz w:val="20"/>
            <w:szCs w:val="20"/>
          </w:rPr>
          <w:delText xml:space="preserve">14. </w:delText>
        </w:r>
      </w:del>
      <w:r>
        <w:rPr/>
        <w:t>Сведения об использовании информационно - коммуникационных технологий ф. 0503177</w:t>
      </w:r>
    </w:p>
    <w:tbl>
      <w:tblPr>
        <w:tblW w:w="1088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86"/>
        <w:gridCol w:w="793"/>
        <w:gridCol w:w="1451"/>
        <w:gridCol w:w="3402"/>
        <w:gridCol w:w="793"/>
        <w:gridCol w:w="3025"/>
      </w:tblGrid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del w:id="4464" w:author="Маркова Наталия Евгеньевна" w:date="2018-12-05T10:24:00Z">
              <w:r>
                <w:rPr>
                  <w:b/>
                </w:rPr>
                <w:delText xml:space="preserve">№ </w:delText>
              </w:r>
            </w:del>
            <w:del w:id="4465" w:author="Маркова Наталия Евгеньевна" w:date="2018-12-05T10:24:00Z">
              <w:r>
                <w:rPr>
                  <w:b/>
                </w:rPr>
                <w:delText>п\п</w:delText>
              </w:r>
            </w:del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del w:id="4466" w:author="Маркова Наталия Евгеньевна" w:date="2018-12-05T10:24:00Z">
              <w:r>
                <w:rPr>
                  <w:b/>
                </w:rPr>
                <w:delText>Строка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del w:id="4467" w:author="Маркова Наталия Евгеньевна" w:date="2018-12-05T10:24:00Z">
              <w:r>
                <w:rPr>
                  <w:b/>
                </w:rPr>
                <w:delText>Графа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del w:id="4468" w:author="Маркова Наталия Евгеньевна" w:date="2018-12-05T10:24:00Z">
              <w:r>
                <w:rPr>
                  <w:b/>
                </w:rPr>
                <w:delText>Соотношение</w:delText>
              </w:r>
            </w:del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del w:id="4469" w:author="Маркова Наталия Евгеньевна" w:date="2018-12-05T10:24:00Z">
              <w:r>
                <w:rPr>
                  <w:b/>
                </w:rPr>
                <w:delText>Строка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del w:id="4470" w:author="Маркова Наталия Евгеньевна" w:date="2018-12-05T10:24:00Z">
              <w:r>
                <w:rPr>
                  <w:b/>
                </w:rPr>
                <w:delText>Графа</w:delText>
              </w:r>
            </w:del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del w:id="4472" w:author="Маркова Наталия Евгеньевна" w:date="2018-12-05T10:24:00Z"/>
              </w:rPr>
            </w:pPr>
            <w:del w:id="4471" w:author="Маркова Наталия Евгеньевна" w:date="2018-12-05T10:24:00Z">
              <w:r>
                <w:rPr>
                  <w:b/>
                </w:rPr>
                <w:delText>Контроль показателя</w:delText>
              </w:r>
            </w:del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473" w:author="Маркова Наталия Евгеньевна" w:date="2018-12-05T10:24:00Z">
              <w:r>
                <w:rPr/>
                <w:delText>1</w:delText>
              </w:r>
            </w:del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474" w:author="Маркова Наталия Евгеньевна" w:date="2018-12-05T10:24:00Z">
              <w:r>
                <w:rPr/>
                <w:delText>900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475" w:author="Маркова Наталия Евгеньевна" w:date="2018-12-05T10:24:00Z">
              <w:r>
                <w:rPr/>
                <w:delText>4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476" w:author="Маркова Наталия Евгеньевна" w:date="2018-12-05T10:24:00Z">
              <w:r>
                <w:rPr/>
                <w:delText>=</w:delText>
              </w:r>
            </w:del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477" w:author="Маркова Наталия Евгеньевна" w:date="2018-12-05T10:24:00Z">
              <w:r>
                <w:rPr/>
                <w:delText>010 + 020 + 030 + 040 + 050 + 060 + 070 + 080 + 090 + 100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478" w:author="Маркова Наталия Евгеньевна" w:date="2018-12-05T10:24:00Z">
              <w:r>
                <w:rPr/>
                <w:delText>4</w:delText>
              </w:r>
            </w:del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479" w:author="Маркова Наталия Евгеньевна" w:date="2018-12-05T10:24:00Z">
              <w:r>
                <w:rPr/>
                <w:delText xml:space="preserve">Стр.900 &lt;&gt; Стр. 010 + . 020 + Стр. 030 + Стр.  040 +  Стр. 050 + Стр. 060 + Стр. 070 + Стр.  080 + Стр. 090 + Стр. 100 - недопустимо </w:delText>
              </w:r>
            </w:del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480" w:author="Маркова Наталия Евгеньевна" w:date="2018-12-05T10:24:00Z">
              <w:r>
                <w:rPr/>
                <w:delText>2</w:delText>
              </w:r>
            </w:del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481" w:author="Маркова Наталия Евгеньевна" w:date="2018-12-05T10:24:00Z">
              <w:r>
                <w:rPr/>
                <w:delText>010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482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483" w:author="Маркова Наталия Евгеньевна" w:date="2018-12-05T10:24:00Z">
              <w:r>
                <w:rPr/>
                <w:delText>=</w:delText>
              </w:r>
            </w:del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484" w:author="Маркова Наталия Евгеньевна" w:date="2018-12-05T10:24:00Z">
              <w:r>
                <w:rPr/>
                <w:delText>011 + 012 + 013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485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486" w:author="Маркова Наталия Евгеньевна" w:date="2018-12-05T10:24:00Z">
              <w:r>
                <w:rPr/>
                <w:delText>Стр.010 &lt;&gt; Стр. 011 + Стр. 012 + Стр. 013 - недопустимо</w:delText>
              </w:r>
            </w:del>
          </w:p>
        </w:tc>
      </w:tr>
      <w:tr>
        <w:trPr>
          <w:trHeight w:val="2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487" w:author="Маркова Наталия Евгеньевна" w:date="2018-12-05T10:24:00Z">
              <w:r>
                <w:rPr/>
                <w:delText>3</w:delText>
              </w:r>
            </w:del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488" w:author="Маркова Наталия Евгеньевна" w:date="2018-12-05T10:24:00Z">
              <w:r>
                <w:rPr/>
                <w:delText>020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489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490" w:author="Маркова Наталия Евгеньевна" w:date="2018-12-05T10:24:00Z">
              <w:r>
                <w:rPr/>
                <w:delText>=</w:delText>
              </w:r>
            </w:del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491" w:author="Маркова Наталия Евгеньевна" w:date="2018-12-05T10:24:00Z">
              <w:r>
                <w:rPr/>
                <w:delText xml:space="preserve">021 + 022 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492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493" w:author="Маркова Наталия Евгеньевна" w:date="2018-12-05T10:24:00Z">
              <w:r>
                <w:rPr/>
                <w:delText>Стр.020 &lt;&gt; Стр. 021 + Стр. 022 - недопустимо</w:delText>
              </w:r>
            </w:del>
          </w:p>
        </w:tc>
      </w:tr>
      <w:tr>
        <w:trPr>
          <w:trHeight w:val="46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494" w:author="Маркова Наталия Евгеньевна" w:date="2018-12-05T10:24:00Z">
              <w:r>
                <w:rPr/>
                <w:delText>4</w:delText>
              </w:r>
            </w:del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495" w:author="Маркова Наталия Евгеньевна" w:date="2018-12-05T10:24:00Z">
              <w:r>
                <w:rPr/>
                <w:delText>030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496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497" w:author="Маркова Наталия Евгеньевна" w:date="2018-12-05T10:24:00Z">
              <w:r>
                <w:rPr/>
                <w:delText>=</w:delText>
              </w:r>
            </w:del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498" w:author="Маркова Наталия Евгеньевна" w:date="2018-12-05T10:24:00Z">
              <w:r>
                <w:rPr/>
                <w:delText xml:space="preserve">031 + 032 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499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500" w:author="Маркова Наталия Евгеньевна" w:date="2018-12-05T10:24:00Z">
              <w:r>
                <w:rPr/>
                <w:delText>Стр.030 &lt;&gt; Стр. 031 + Стр. 032 - недопустимо</w:delText>
              </w:r>
            </w:del>
          </w:p>
        </w:tc>
      </w:tr>
      <w:tr>
        <w:trPr>
          <w:trHeight w:val="2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501" w:author="Маркова Наталия Евгеньевна" w:date="2018-12-05T10:24:00Z">
              <w:r>
                <w:rPr/>
                <w:delText>5</w:delText>
              </w:r>
            </w:del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502" w:author="Маркова Наталия Евгеньевна" w:date="2018-12-05T10:24:00Z">
              <w:r>
                <w:rPr/>
                <w:delText>040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503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504" w:author="Маркова Наталия Евгеньевна" w:date="2018-12-05T10:24:00Z">
              <w:r>
                <w:rPr/>
                <w:delText>=</w:delText>
              </w:r>
            </w:del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505" w:author="Маркова Наталия Евгеньевна" w:date="2018-12-05T10:24:00Z">
              <w:r>
                <w:rPr/>
                <w:delText>041 + 042 + 043 + 044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506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507" w:author="Маркова Наталия Евгеньевна" w:date="2018-12-05T10:24:00Z">
              <w:r>
                <w:rPr/>
                <w:delText>Стр.040 &lt;&gt; Стр. 041 + Стр. 042 + Стр. 043 + Стр. 044 - недопустимо</w:delText>
              </w:r>
            </w:del>
          </w:p>
        </w:tc>
      </w:tr>
      <w:tr>
        <w:trPr>
          <w:trHeight w:val="3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508" w:author="Маркова Наталия Евгеньевна" w:date="2018-12-05T10:24:00Z">
              <w:r>
                <w:rPr/>
                <w:delText>6</w:delText>
              </w:r>
            </w:del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509" w:author="Маркова Наталия Евгеньевна" w:date="2018-12-05T10:24:00Z">
              <w:r>
                <w:rPr/>
                <w:delText>070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510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511" w:author="Маркова Наталия Евгеньевна" w:date="2018-12-05T10:24:00Z">
              <w:r>
                <w:rPr/>
                <w:delText>=</w:delText>
              </w:r>
            </w:del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512" w:author="Маркова Наталия Евгеньевна" w:date="2018-12-05T10:24:00Z">
              <w:r>
                <w:rPr/>
                <w:delText xml:space="preserve">071 + 072 + 073 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513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514" w:author="Маркова Наталия Евгеньевна" w:date="2018-12-05T10:24:00Z">
              <w:r>
                <w:rPr/>
                <w:delText>Стр.070 &lt;&gt; Стр. 071 + Стр. 072 + Стр.073  - недопустимо</w:delText>
              </w:r>
            </w:del>
          </w:p>
        </w:tc>
      </w:tr>
      <w:tr>
        <w:trPr>
          <w:trHeight w:val="30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515" w:author="Маркова Наталия Евгеньевна" w:date="2018-12-05T10:24:00Z">
              <w:r>
                <w:rPr/>
                <w:delText>7</w:delText>
              </w:r>
            </w:del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516" w:author="Маркова Наталия Евгеньевна" w:date="2018-12-05T10:24:00Z">
              <w:r>
                <w:rPr/>
                <w:delText>080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517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518" w:author="Маркова Наталия Евгеньевна" w:date="2018-12-05T10:24:00Z">
              <w:r>
                <w:rPr/>
                <w:delText>=</w:delText>
              </w:r>
            </w:del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519" w:author="Маркова Наталия Евгеньевна" w:date="2018-12-05T10:24:00Z">
              <w:r>
                <w:rPr/>
                <w:delText xml:space="preserve">081 + 082 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520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521" w:author="Маркова Наталия Евгеньевна" w:date="2018-12-05T10:24:00Z">
              <w:r>
                <w:rPr/>
                <w:delText>Стр.080 &lt;&gt; Стр. 081 + Стр. 082.  - недопустимо</w:delText>
              </w:r>
            </w:del>
          </w:p>
        </w:tc>
      </w:tr>
      <w:tr>
        <w:trPr>
          <w:trHeight w:val="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522" w:author="Маркова Наталия Евгеньевна" w:date="2018-12-05T10:24:00Z">
              <w:r>
                <w:rPr/>
                <w:delText>8</w:delText>
              </w:r>
            </w:del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523" w:author="Маркова Наталия Евгеньевна" w:date="2018-12-05T10:24:00Z">
              <w:r>
                <w:rPr/>
                <w:delText>090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524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525" w:author="Маркова Наталия Евгеньевна" w:date="2018-12-05T10:24:00Z">
              <w:r>
                <w:rPr/>
                <w:delText>=</w:delText>
              </w:r>
            </w:del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526" w:author="Маркова Наталия Евгеньевна" w:date="2018-12-05T10:24:00Z">
              <w:r>
                <w:rPr/>
                <w:delText>091 + 092 + 093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527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528" w:author="Маркова Наталия Евгеньевна" w:date="2018-12-05T10:24:00Z">
              <w:r>
                <w:rPr/>
                <w:delText>Стр.090 &lt;&gt; Стр. 091 + Стр. 092 + Стр. 093.  - недопустимо</w:delText>
              </w:r>
            </w:del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0"/>
          <w:szCs w:val="20"/>
        </w:rPr>
      </w:pPr>
      <w:bookmarkStart w:id="19" w:name="__RefHeading___Toc522182531"/>
      <w:bookmarkEnd w:id="19"/>
      <w:r>
        <w:rPr>
          <w:sz w:val="20"/>
          <w:szCs w:val="20"/>
        </w:rPr>
        <w:t>15. Сведения об объектах незавершенного строительства, вложениях в объекты недвижимого имущества (ф. 050319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9"/>
        <w:gridCol w:w="1134"/>
        <w:gridCol w:w="1134"/>
        <w:gridCol w:w="2268"/>
        <w:gridCol w:w="1134"/>
        <w:gridCol w:w="3260"/>
      </w:tblGrid>
      <w:tr>
        <w:trPr>
          <w:tblHeader w:val="true"/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, составляющих строку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10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, составляющих строку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20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, составляющих строку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30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400 меньше суммы строки 41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, составляющих строку 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41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10+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500 не равна сумме строк 510 и 52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, составляющих строку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51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, составляющих строку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52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+200+300+400+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600 не равна сумме строк 100+200+300+400+500 –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 200, 300, 410, 510,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, 02, 03, 04, 05,11, 12, 13, 14, 15, 16, 17, 21, 22, 23, 24, 25, 26, 27,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афе 8 указаны значения, отличные от 01 до 05, от 11 до 17 или от 21 до 28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 200, 300, 410, 510,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 1, 2, 3 , 4, 5, 6, 7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афе 11 указаны значения, отличные от 0 до 8,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 400, 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афах 10-12 указаны значения, отличные от 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 200, 510,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, если графа 8 = 01, 04, 11-17, 21-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афах 10-12 указаны значения, отличные от 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а 21 меньше графы 22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*****************XXXX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 номер объекта в графе 6 равен ***********************0000* –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кальный учетный номер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 номер объекта в графе 6 не уникальный – допустимо, в случае перемещения объекта из одного раздела формы 0503190 в другой в течение отчетного период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ХХ*************************, где ХХХ код данного 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 номер объекта в графе 6 не соответствует коду ГРБС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529" w:author="Пчелинцев Анатолий Владимирович" w:date="2019-01-31T18:34:00Z">
              <w:r>
                <w:rPr>
                  <w:sz w:val="18"/>
                  <w:szCs w:val="18"/>
                </w:rPr>
                <w:t>19</w:t>
              </w:r>
            </w:ins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530" w:author="Пчелинцев Анатолий Владимирович" w:date="2019-01-31T18:34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531" w:author="Пчелинцев Анатолий Владимирович" w:date="2019-01-31T18:34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532" w:author="Пчелинцев Анатолий Владимирович" w:date="2019-01-31T18:34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533" w:author="Пчелинцев Анатолий Владимирович" w:date="2019-01-31T18:34:00Z">
              <w:r>
                <w:rPr>
                  <w:sz w:val="18"/>
                  <w:szCs w:val="18"/>
                </w:rPr>
                <w:t>Сумме показателей в графе 17+18-19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534" w:author="Пчелинцев Анатолий Владимирович" w:date="2019-01-31T18:34:00Z">
              <w:r>
                <w:rPr>
                  <w:sz w:val="18"/>
                  <w:szCs w:val="18"/>
                </w:rPr>
                <w:t>17+18-19</w:t>
              </w:r>
            </w:ins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535" w:author="Пчелинцев Анатолий Владимирович" w:date="2019-01-31T18:34:00Z">
              <w:r>
                <w:rPr>
                  <w:sz w:val="18"/>
                  <w:szCs w:val="18"/>
                </w:rPr>
                <w:t>Графа 20 не равна сумме граф 17+18-19 – допустимо в случае перехода объекта незавершенного строительства из одного раздела в другой в течение отчетного периода.</w:t>
              </w:r>
            </w:ins>
          </w:p>
        </w:tc>
      </w:tr>
    </w:tbl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5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20" w:name="__RefHeading___Toc522182532"/>
      <w:bookmarkEnd w:id="20"/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. Междокументные контрольные соотнош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3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2566"/>
        <w:gridCol w:w="763"/>
        <w:gridCol w:w="687"/>
        <w:gridCol w:w="520"/>
        <w:gridCol w:w="1134"/>
        <w:gridCol w:w="2167"/>
        <w:gridCol w:w="851"/>
        <w:gridCol w:w="850"/>
        <w:gridCol w:w="3851"/>
        <w:gridCol w:w="685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форм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но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язанная форм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 связанной фор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 показател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ровень ошибки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Д 000 202 00000 00 00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 (120551560(660) КД – 2 02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ой суммы безвозмездных поступлений итоговому показателю в Справке по консолидируемым расчетам по счету 120551560(660)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536" w:author="Маркова Наталия Евгеньевна" w:date="2018-11-26T18:45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Р % 25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25 (130251830),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ф.0503125 (120651560), ф.0503125 (120651660)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денежным расче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ой суммы межбюджетных трансфертов итоговому показателю в справке по консолидируемым расчетам по счетам 130251830, 120651560, 120651660 - недопустимо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537" w:author="Маркова Наталия Евгеньевна" w:date="2018-11-26T18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БК Д 000 2</w:t>
            </w:r>
            <w:r>
              <w:rPr>
                <w:sz w:val="18"/>
                <w:szCs w:val="18"/>
                <w:lang w:val="en-US"/>
              </w:rPr>
              <w:t xml:space="preserve"> 19</w:t>
            </w:r>
            <w:r>
              <w:rPr>
                <w:sz w:val="18"/>
                <w:szCs w:val="18"/>
              </w:rPr>
              <w:t xml:space="preserve"> 0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 0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0 </w:t>
            </w: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5 (1</w:t>
            </w:r>
            <w:r>
              <w:rPr>
                <w:sz w:val="18"/>
                <w:szCs w:val="18"/>
                <w:lang w:val="en-US"/>
              </w:rPr>
              <w:t>205</w:t>
            </w: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  <w:lang w:val="en-US"/>
              </w:rPr>
              <w:t>560</w:t>
            </w:r>
            <w:r>
              <w:rPr>
                <w:sz w:val="18"/>
                <w:szCs w:val="18"/>
              </w:rPr>
              <w:t>(660)) КД 2 1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ой суммы по КБК Д 000 2 19 00000 00 0000 000 итоговому показателю в справке по консолидируемым расчетам по счету 120551560(660) - недопустимо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538" w:author="Маркова Наталия Евгеньевна" w:date="2018-11-26T18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БК Д 000 2</w:t>
            </w:r>
            <w:r>
              <w:rPr>
                <w:sz w:val="18"/>
                <w:szCs w:val="18"/>
                <w:lang w:val="en-US"/>
              </w:rPr>
              <w:t xml:space="preserve"> 1</w:t>
            </w:r>
            <w:r>
              <w:rPr>
                <w:sz w:val="18"/>
                <w:szCs w:val="18"/>
              </w:rPr>
              <w:t>8 0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 0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0 </w:t>
            </w: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5 (1</w:t>
            </w:r>
            <w:r>
              <w:rPr>
                <w:sz w:val="18"/>
                <w:szCs w:val="18"/>
                <w:lang w:val="en-US"/>
              </w:rPr>
              <w:t>205</w:t>
            </w:r>
            <w:r>
              <w:rPr>
                <w:sz w:val="18"/>
                <w:szCs w:val="18"/>
              </w:rPr>
              <w:t>516</w:t>
            </w:r>
            <w:r>
              <w:rPr>
                <w:sz w:val="18"/>
                <w:szCs w:val="18"/>
                <w:lang w:val="en-US"/>
              </w:rPr>
              <w:t>60</w:t>
            </w:r>
            <w:r>
              <w:rPr>
                <w:sz w:val="18"/>
                <w:szCs w:val="18"/>
              </w:rPr>
              <w:t>(560)) КД 2 1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ой суммы по КБК Д 000 2 18 00000 00 0000 000 итоговому показателю в справке по консолидируемым расчетам по счету 120551660(560) - недопустимо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539" w:author="Маркова Наталия Евгеньевна" w:date="2018-11-26T18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ых строк доходов по показателям форм 0503117 и 0503164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540" w:author="Маркова Наталия Евгеньевна" w:date="2018-11-26T18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ых строк доходов по показателям форм 0503117 и 0503164 – недопустимо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541" w:author="Маркова Наталия Евгеньевна" w:date="2018-11-26T18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ых строк расходов по показателям форм 0503117 и 0503164 - недопустимо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542" w:author="Маркова Наталия Евгеньевна" w:date="2018-11-26T18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ых строк расходов по показателям форм 0503117 и 0503164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543" w:author="Маркова Наталия Евгеньевна" w:date="2018-11-26T18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ых строк источников финансирования дефицита бюджетов по показателям форм 0503117 и 0503164 - недопустимо        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544" w:author="Маркова Наталия Евгеньевна" w:date="2018-11-26T18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ых строк источников финансирования дефицита бюджетов по показателям форм 0503117 и 0503164 - недопустимо                                                       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545" w:author="Маркова Наталия Евгеньевна" w:date="2018-11-26T18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-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50 &lt;&gt; Стр. 010 – Стр. 2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546" w:author="Маркова Наталия Евгеньевна" w:date="2018-11-26T18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000 0100 00 00 00 00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+502-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изменения остатков в ф. 0503117 не соответствует показателю изменения остатков в ф. 0503123 – </w:t>
            </w:r>
            <w:ins w:id="4547" w:author="Маркова Наталия Евгеньевна" w:date="2018-11-26T18:50:00Z">
              <w:r>
                <w:rPr>
                  <w:sz w:val="18"/>
                  <w:szCs w:val="18"/>
                </w:rPr>
                <w:t>недопустимо</w:t>
              </w:r>
            </w:ins>
            <w:del w:id="4548" w:author="Маркова Наталия Евгеньевна" w:date="2018-11-26T18:50:00Z">
              <w:r>
                <w:rPr>
                  <w:sz w:val="18"/>
                  <w:szCs w:val="18"/>
                </w:rPr>
                <w:delText>требует пояснений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549" w:author="Маркова Наталия Евгеньевна" w:date="2018-11-26T18:56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{Гр/Пгр.=202} (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показателей по подгруппе доходов 202 в ф. 0503117 не соответствует показателю в ф. 0503123 - </w:t>
            </w:r>
            <w:del w:id="4550" w:author="Маркова Наталия Евгеньевна" w:date="2018-11-26T18:44:00Z">
              <w:r>
                <w:rPr>
                  <w:sz w:val="18"/>
                  <w:szCs w:val="18"/>
                </w:rPr>
                <w:delText>требует пояснений</w:delText>
              </w:r>
            </w:del>
            <w:ins w:id="4551" w:author="Маркова Наталия Евгеньевна" w:date="2018-11-26T18:44:00Z">
              <w:r>
                <w:rPr>
                  <w:sz w:val="18"/>
                  <w:szCs w:val="18"/>
                </w:rPr>
                <w:t>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552" w:author="Маркова Наталия Евгеньевна" w:date="2018-11-26T18:56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 % КВР 5х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оду вида расходов 5хх в ф. 0503117 не соответствует показателю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553" w:author="Маркова Наталия Евгеньевна" w:date="2018-11-26T18:56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54" w:author="Маркова Наталия Евгеньевна" w:date="2018-11-26T18:51:00Z">
              <w:r>
                <w:rPr>
                  <w:sz w:val="18"/>
                  <w:szCs w:val="18"/>
                </w:rPr>
                <w:delText>16.1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55" w:author="Маркова Наталия Евгеньевна" w:date="2018-11-26T18:51:00Z">
              <w:r>
                <w:rPr>
                  <w:sz w:val="18"/>
                  <w:szCs w:val="18"/>
                </w:rPr>
                <w:delText>0503117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56" w:author="Маркова Наталия Евгеньевна" w:date="2018-11-26T18:51:00Z">
              <w:r>
                <w:rPr>
                  <w:sz w:val="18"/>
                  <w:szCs w:val="18"/>
                </w:rPr>
                <w:delText>2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57" w:author="Маркова Наталия Евгеньевна" w:date="2018-11-26T18:51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58" w:author="Маркова Наталия Евгеньевна" w:date="2018-11-26T18:51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59" w:author="Маркова Наталия Евгеньевна" w:date="2018-11-26T18:51:00Z">
              <w:r>
                <w:rPr>
                  <w:sz w:val="18"/>
                  <w:szCs w:val="18"/>
                </w:rPr>
                <w:delText>0503123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60" w:author="Маркова Наталия Евгеньевна" w:date="2018-11-26T18:51:00Z">
              <w:r>
                <w:rPr>
                  <w:sz w:val="18"/>
                  <w:szCs w:val="18"/>
                </w:rPr>
                <w:delText>90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61" w:author="Маркова Наталия Евгеньевна" w:date="2018-11-26T18:51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62" w:author="Маркова Наталия Евгеньевна" w:date="2018-11-26T18:51:00Z">
              <w:r>
                <w:rPr>
                  <w:sz w:val="18"/>
                  <w:szCs w:val="18"/>
                </w:rPr>
                <w:delText>Сумма показателей по строке 200 в ф. 0503117 не соответствует показателю по строке 900 в ф. 0503123 - требует пояснений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%110 (код аналитической группы подвида доходов=1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ДБ с аналитической группой подвида доходов=110 в разделе 1 ф. 0503117 не соответствует показателю по строке 030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563" w:author="Маркова Наталия Евгеньевна" w:date="2018-11-26T18:56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%120 (код аналитической группы подвида доходов=12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ДБ с аналитической группой подвида доходов=120 в разделе 1 ф. 0503117 не соответствует показателю по строке 040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564" w:author="Маркова Наталия Евгеньевна" w:date="2018-11-26T18:56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%130 (код аналитической группы подвида доходов=13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565" w:author="Мищенко Наталья Николаевна" w:date="2019-03-28T13:32:00Z">
              <w:r>
                <w:rPr>
                  <w:sz w:val="18"/>
                  <w:szCs w:val="18"/>
                </w:rPr>
                <w:t>Стр.050, гр.4 + стр. 980, гр.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66" w:author="Мищенко Наталья Николаевна" w:date="2019-03-28T13:32:00Z">
              <w:r>
                <w:rPr>
                  <w:sz w:val="18"/>
                  <w:szCs w:val="18"/>
                </w:rPr>
                <w:delText>05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67" w:author="Мищенко Наталья Николаевна" w:date="2019-03-28T13:32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показателей по КДБ с аналитической группой подвида доходов=130 в разделе 1 ф. 0503117 </w:t>
            </w:r>
            <w:ins w:id="4568" w:author="Мищенко Наталья Николаевна" w:date="2019-03-28T13:34:00Z">
              <w:r>
                <w:rPr>
                  <w:sz w:val="18"/>
                  <w:szCs w:val="18"/>
                </w:rPr>
                <w:t>не соответствует сумме показателей по строкам 050 и 980 в ф. 0503123 – требует пояснения</w:t>
              </w:r>
            </w:ins>
            <w:del w:id="4569" w:author="Мищенко Наталья Николаевна" w:date="2019-03-28T13:34:00Z">
              <w:r>
                <w:rPr>
                  <w:sz w:val="18"/>
                  <w:szCs w:val="18"/>
                </w:rPr>
                <w:delText>не соответствует показателю по строке 050 в ф. 0503123 -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570" w:author="Маркова Наталия Евгеньевна" w:date="2018-11-26T18:56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%140 (код аналитической группы подвида доходов=14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ДБ с аналитической группой подвида доходов=140 в разделе 1 ф. 0503117 не соответствует показателю по строке 060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571" w:author="Маркова Наталия Евгеньевна" w:date="2018-11-26T18:56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%150 (код аналитической группы подвида доходов=15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ДБ с аналитической группой подвида доходов=150 в разделе 1 ф. 0503117 не соответствует показателю по строке 070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572" w:author="Маркова Наталия Евгеньевна" w:date="2018-11-26T18:56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%160 (код аналитической группы подвида доходов=16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ДБ с аналитической группой подвида доходов=160 в разделе 1 ф. 0503117 не соответствует показателю по строке 080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573" w:author="Маркова Наталия Евгеньевна" w:date="2018-11-26T18:56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74" w:author="Маркова Наталия Евгеньевна" w:date="2018-11-26T19:01:00Z">
              <w:r>
                <w:rPr>
                  <w:sz w:val="18"/>
                  <w:szCs w:val="18"/>
                </w:rPr>
                <w:delText>17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75" w:author="Маркова Наталия Евгеньевна" w:date="2018-11-26T19:01:00Z">
              <w:r>
                <w:rPr>
                  <w:sz w:val="18"/>
                  <w:szCs w:val="18"/>
                </w:rPr>
                <w:delText>0503117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76" w:author="Маркова Наталия Евгеньевна" w:date="2018-11-26T19:01:00Z">
              <w:r>
                <w:rPr>
                  <w:sz w:val="18"/>
                  <w:szCs w:val="18"/>
                </w:rPr>
                <w:delText>-70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77" w:author="Маркова Наталия Евгеньевна" w:date="2018-11-26T19:01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78" w:author="Маркова Наталия Евгеньевна" w:date="2018-11-26T19:01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79" w:author="Маркова Наталия Евгеньевна" w:date="2018-11-26T19:01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581" w:author="Маркова Наталия Евгеньевна" w:date="2018-11-26T19:01:00Z"/>
              </w:rPr>
            </w:pPr>
            <w:del w:id="4580" w:author="Маркова Наталия Евгеньевна" w:date="2018-11-26T19:01:00Z">
              <w:r>
                <w:rPr>
                  <w:sz w:val="18"/>
                  <w:szCs w:val="18"/>
                </w:rPr>
                <w:delText xml:space="preserve">Стр.173 (Гр. 6 – Гр. 3) + </w:delText>
              </w:r>
            </w:del>
          </w:p>
          <w:p>
            <w:pPr>
              <w:pStyle w:val="Normal"/>
              <w:rPr>
                <w:sz w:val="18"/>
                <w:szCs w:val="18"/>
                <w:del w:id="4583" w:author="Маркова Наталия Евгеньевна" w:date="2018-11-26T19:01:00Z"/>
              </w:rPr>
            </w:pPr>
            <w:del w:id="4582" w:author="Маркова Наталия Евгеньевна" w:date="2018-11-26T19:01:00Z">
              <w:r>
                <w:rPr>
                  <w:sz w:val="18"/>
                  <w:szCs w:val="18"/>
                </w:rPr>
                <w:delText xml:space="preserve">Стр.174 (Гр. 6 – Гр. 3) + </w:delText>
              </w:r>
            </w:del>
          </w:p>
          <w:p>
            <w:pPr>
              <w:pStyle w:val="Normal"/>
              <w:rPr>
                <w:sz w:val="18"/>
                <w:szCs w:val="18"/>
                <w:del w:id="4585" w:author="Маркова Наталия Евгеньевна" w:date="2018-11-26T19:01:00Z"/>
              </w:rPr>
            </w:pPr>
            <w:del w:id="4584" w:author="Маркова Наталия Евгеньевна" w:date="2018-11-26T19:01:00Z">
              <w:r>
                <w:rPr>
                  <w:sz w:val="18"/>
                  <w:szCs w:val="18"/>
                </w:rPr>
                <w:delText xml:space="preserve">Стр.176 (Гр. 6 – Гр. 3) + </w:delText>
              </w:r>
            </w:del>
          </w:p>
          <w:p>
            <w:pPr>
              <w:pStyle w:val="Normal"/>
              <w:rPr>
                <w:sz w:val="18"/>
                <w:szCs w:val="18"/>
                <w:del w:id="4587" w:author="Маркова Наталия Евгеньевна" w:date="2018-11-26T19:01:00Z"/>
              </w:rPr>
            </w:pPr>
            <w:del w:id="4586" w:author="Маркова Наталия Евгеньевна" w:date="2018-11-26T19:01:00Z">
              <w:r>
                <w:rPr>
                  <w:sz w:val="18"/>
                  <w:szCs w:val="18"/>
                </w:rPr>
                <w:delText xml:space="preserve">Стр.180 (Гр. 6 – Гр. 3) + Стр.190 (Гр. 6 – Гр. 3) +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588" w:author="Маркова Наталия Евгеньевна" w:date="2018-11-26T19:01:00Z">
              <w:r>
                <w:rPr>
                  <w:sz w:val="18"/>
                  <w:szCs w:val="18"/>
                </w:rPr>
                <w:delText>Стр.200 (Гр. 6 – Гр. 3)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89" w:author="Маркова Наталия Евгеньевна" w:date="2018-11-26T19:01:00Z">
              <w:r>
                <w:rPr>
                  <w:sz w:val="18"/>
                  <w:szCs w:val="18"/>
                </w:rPr>
                <w:delText>Движение средств за отчетный год по ф. 0503117 не соответствует изменению остатков на счетах 0201000000, 020200000 в ф. 0503120 –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1 10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- 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ой суммы доходов ф.0503121 итоговому показателю в справке по заключению счетов (ф.0503110) по счету 1401 10 100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590" w:author="Маркова Наталия Евгеньевна" w:date="2018-12-06T18:58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1 00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2 01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3 00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4 00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5 00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6 00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7 00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8 00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01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02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03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04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05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06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07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</w:t>
            </w:r>
            <w:r>
              <w:rPr>
                <w:sz w:val="18"/>
                <w:szCs w:val="18"/>
                <w:lang w:val="en-US"/>
              </w:rPr>
              <w:t xml:space="preserve"> +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9 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 xml:space="preserve">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9 11020 00 000</w:t>
            </w:r>
            <w:r>
              <w:rPr>
                <w:sz w:val="18"/>
                <w:szCs w:val="18"/>
                <w:lang w:val="en-US"/>
              </w:rPr>
              <w:t>0 110</w:t>
            </w:r>
            <w:r>
              <w:rPr>
                <w:sz w:val="18"/>
                <w:szCs w:val="18"/>
              </w:rPr>
              <w:t xml:space="preserve"> 14011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10 в ф. 0503110 не соответствуют начисленным доходам по КОСГУ 110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591" w:author="Маркова Наталия Евгеньевна" w:date="2018-12-06T18:58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92" w:author="Маркова Наталия Евгеньевна" w:date="2018-11-26T19:16:00Z">
              <w:r>
                <w:rPr>
                  <w:sz w:val="18"/>
                  <w:szCs w:val="18"/>
                </w:rPr>
                <w:delText>22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93" w:author="Маркова Наталия Евгеньевна" w:date="2018-11-26T19:16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94" w:author="Маркова Наталия Евгеньевна" w:date="2018-11-26T19:16:00Z">
              <w:r>
                <w:rPr>
                  <w:sz w:val="18"/>
                  <w:szCs w:val="18"/>
                </w:rPr>
                <w:delText>03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95" w:author="Маркова Наталия Евгеньевна" w:date="2018-11-26T19:16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96" w:author="Маркова Наталия Евгеньевна" w:date="2018-11-26T19:16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97" w:author="Маркова Наталия Евгеньевна" w:date="2018-11-26T19:16:00Z">
              <w:r>
                <w:rPr>
                  <w:sz w:val="18"/>
                  <w:szCs w:val="18"/>
                </w:rPr>
                <w:delText>050311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4601" w:author="Маркова Наталия Евгеньевна" w:date="2018-11-26T19:16:00Z"/>
              </w:rPr>
            </w:pPr>
            <w:del w:id="4598" w:author="Маркова Наталия Евгеньевна" w:date="2018-11-26T19:16:00Z">
              <w:r>
                <w:rPr>
                  <w:sz w:val="18"/>
                  <w:szCs w:val="18"/>
                </w:rPr>
                <w:delText xml:space="preserve">1 11 00000 00 0000 120 140110 </w:delText>
              </w:r>
            </w:del>
            <w:del w:id="4599" w:author="Маркова Наталия Евгеньевна" w:date="2018-11-26T19:13:00Z">
              <w:r>
                <w:rPr>
                  <w:sz w:val="18"/>
                  <w:szCs w:val="18"/>
                </w:rPr>
                <w:delText xml:space="preserve">120 </w:delText>
              </w:r>
            </w:del>
            <w:del w:id="4600" w:author="Маркова Наталия Евгеньевна" w:date="2018-11-26T19:16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602" w:author="Маркова Наталия Евгеньевна" w:date="2018-11-26T19:16:00Z">
              <w:r>
                <w:rPr>
                  <w:sz w:val="18"/>
                  <w:szCs w:val="18"/>
                </w:rPr>
                <w:delText xml:space="preserve">1 12 00000 00 0000 120 140110 </w:delText>
              </w:r>
            </w:del>
            <w:del w:id="4603" w:author="Маркова Наталия Евгеньевна" w:date="2018-11-26T19:13:00Z">
              <w:r>
                <w:rPr>
                  <w:sz w:val="18"/>
                  <w:szCs w:val="18"/>
                </w:rPr>
                <w:delText>12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04" w:author="Маркова Наталия Евгеньевна" w:date="2018-11-26T19:16:00Z">
              <w:r>
                <w:rPr>
                  <w:sz w:val="18"/>
                  <w:szCs w:val="18"/>
                </w:rPr>
                <w:delText>3-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05" w:author="Маркова Наталия Евгеньевна" w:date="2018-11-26T19:16:00Z">
              <w:r>
                <w:rPr>
                  <w:sz w:val="18"/>
                  <w:szCs w:val="18"/>
                </w:rPr>
                <w:delText>Начисленные доходы по КОСГУ 120 в ф. 0503110 не соответствуют начисленным доходам по КОСГУ 120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06" w:author="Маркова Наталия Евгеньевна" w:date="2018-11-26T19:16:00Z">
              <w:r>
                <w:rPr>
                  <w:sz w:val="18"/>
                  <w:szCs w:val="18"/>
                </w:rPr>
                <w:delText>23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07" w:author="Маркова Наталия Евгеньевна" w:date="2018-11-26T19:16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08" w:author="Маркова Наталия Евгеньевна" w:date="2018-11-26T19:16:00Z">
              <w:r>
                <w:rPr>
                  <w:sz w:val="18"/>
                  <w:szCs w:val="18"/>
                </w:rPr>
                <w:delText>04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09" w:author="Маркова Наталия Евгеньевна" w:date="2018-11-26T19:16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10" w:author="Маркова Наталия Евгеньевна" w:date="2018-11-26T19:16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11" w:author="Маркова Наталия Евгеньевна" w:date="2018-11-26T19:16:00Z">
              <w:r>
                <w:rPr>
                  <w:sz w:val="18"/>
                  <w:szCs w:val="18"/>
                </w:rPr>
                <w:delText>050311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12" w:author="Маркова Наталия Евгеньевна" w:date="2018-11-26T19:16:00Z">
              <w:r>
                <w:rPr>
                  <w:sz w:val="18"/>
                  <w:szCs w:val="18"/>
                </w:rPr>
                <w:delText xml:space="preserve">1 13 00000 00 0000 130 140110 </w:delText>
              </w:r>
            </w:del>
            <w:del w:id="4613" w:author="Маркова Наталия Евгеньевна" w:date="2018-11-26T19:13:00Z">
              <w:r>
                <w:rPr>
                  <w:sz w:val="18"/>
                  <w:szCs w:val="18"/>
                </w:rPr>
                <w:delText xml:space="preserve">130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14" w:author="Маркова Наталия Евгеньевна" w:date="2018-11-26T19:16:00Z">
              <w:r>
                <w:rPr>
                  <w:sz w:val="18"/>
                  <w:szCs w:val="18"/>
                </w:rPr>
                <w:delText>3-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15" w:author="Маркова Наталия Евгеньевна" w:date="2018-11-26T19:16:00Z">
              <w:r>
                <w:rPr>
                  <w:sz w:val="18"/>
                  <w:szCs w:val="18"/>
                </w:rPr>
                <w:delText>Начисленные доходы по КОСГУ 130 в ф. 0503110 не соответствуют начисленным доходам по КОСГУ 130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16" w:author="Маркова Наталия Евгеньевна" w:date="2018-11-26T19:16:00Z">
              <w:r>
                <w:rPr>
                  <w:sz w:val="18"/>
                  <w:szCs w:val="18"/>
                </w:rPr>
                <w:delText>24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17" w:author="Маркова Наталия Евгеньевна" w:date="2018-11-26T19:16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18" w:author="Маркова Наталия Евгеньевна" w:date="2018-11-26T19:16:00Z">
              <w:r>
                <w:rPr>
                  <w:sz w:val="18"/>
                  <w:szCs w:val="18"/>
                </w:rPr>
                <w:delText>05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19" w:author="Маркова Наталия Евгеньевна" w:date="2018-11-26T19:16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20" w:author="Маркова Наталия Евгеньевна" w:date="2018-11-26T19:16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21" w:author="Маркова Наталия Евгеньевна" w:date="2018-11-26T19:16:00Z">
              <w:r>
                <w:rPr>
                  <w:sz w:val="18"/>
                  <w:szCs w:val="18"/>
                </w:rPr>
                <w:delText>050311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4625" w:author="Маркова Наталия Евгеньевна" w:date="2018-11-26T19:16:00Z"/>
              </w:rPr>
            </w:pPr>
            <w:del w:id="4622" w:author="Маркова Наталия Евгеньевна" w:date="2018-11-26T19:16:00Z">
              <w:r>
                <w:rPr>
                  <w:sz w:val="18"/>
                  <w:szCs w:val="18"/>
                </w:rPr>
                <w:delText xml:space="preserve">1 09 08000 00 0000 140 140110 </w:delText>
              </w:r>
            </w:del>
            <w:del w:id="4623" w:author="Маркова Наталия Евгеньевна" w:date="2018-11-26T19:13:00Z">
              <w:r>
                <w:rPr>
                  <w:sz w:val="18"/>
                  <w:szCs w:val="18"/>
                </w:rPr>
                <w:delText xml:space="preserve">140 </w:delText>
              </w:r>
            </w:del>
            <w:del w:id="4624" w:author="Маркова Наталия Евгеньевна" w:date="2018-11-26T19:16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4629" w:author="Маркова Наталия Евгеньевна" w:date="2018-11-26T19:16:00Z"/>
              </w:rPr>
            </w:pPr>
            <w:del w:id="4626" w:author="Маркова Наталия Евгеньевна" w:date="2018-11-26T19:16:00Z">
              <w:r>
                <w:rPr>
                  <w:sz w:val="18"/>
                  <w:szCs w:val="18"/>
                </w:rPr>
                <w:delText xml:space="preserve">1 15 00000 00 0000 140 140110 </w:delText>
              </w:r>
            </w:del>
            <w:del w:id="4627" w:author="Маркова Наталия Евгеньевна" w:date="2018-11-26T19:13:00Z">
              <w:r>
                <w:rPr>
                  <w:sz w:val="18"/>
                  <w:szCs w:val="18"/>
                </w:rPr>
                <w:delText xml:space="preserve">140 </w:delText>
              </w:r>
            </w:del>
            <w:del w:id="4628" w:author="Маркова Наталия Евгеньевна" w:date="2018-11-26T19:16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630" w:author="Маркова Наталия Евгеньевна" w:date="2018-11-26T19:16:00Z">
              <w:r>
                <w:rPr>
                  <w:sz w:val="18"/>
                  <w:szCs w:val="18"/>
                </w:rPr>
                <w:delText xml:space="preserve">1 16 00000 00 0000 140 140110 </w:delText>
              </w:r>
            </w:del>
            <w:del w:id="4631" w:author="Маркова Наталия Евгеньевна" w:date="2018-11-26T19:13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32" w:author="Маркова Наталия Евгеньевна" w:date="2018-11-26T19:16:00Z">
              <w:r>
                <w:rPr>
                  <w:sz w:val="18"/>
                  <w:szCs w:val="18"/>
                </w:rPr>
                <w:delText>3-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33" w:author="Маркова Наталия Евгеньевна" w:date="2018-11-26T19:16:00Z">
              <w:r>
                <w:rPr>
                  <w:sz w:val="18"/>
                  <w:szCs w:val="18"/>
                </w:rPr>
                <w:delText>Начисленные доходы по КОСГУ 140 в ф. 0503110 не соответствуют начисленным доходам по КОСГУ 140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18 00000 00 0000 </w:t>
            </w:r>
            <w:r>
              <w:rPr>
                <w:sz w:val="18"/>
                <w:szCs w:val="18"/>
                <w:lang w:val="en-US"/>
              </w:rPr>
              <w:t>151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51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19 00000 00 0000 </w:t>
            </w:r>
            <w:r>
              <w:rPr>
                <w:sz w:val="18"/>
                <w:szCs w:val="18"/>
                <w:lang w:val="en-US"/>
              </w:rPr>
              <w:t>151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51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 02 00000 00 0000 </w:t>
            </w:r>
            <w:r>
              <w:rPr>
                <w:sz w:val="18"/>
                <w:szCs w:val="18"/>
                <w:lang w:val="en-US"/>
              </w:rPr>
              <w:t>151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51 в ф. 0503110 не соответствуют начисленным доходам по КОСГУ 15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634" w:author="Маркова Наталия Евгеньевна" w:date="2018-12-06T18:58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5 00000 00 0000</w:t>
            </w:r>
            <w:r>
              <w:rPr>
                <w:sz w:val="18"/>
                <w:szCs w:val="18"/>
                <w:lang w:val="en-US"/>
              </w:rPr>
              <w:t xml:space="preserve"> 15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52 в ф. 0503110 не соответствуют начисленным доходам по КОСГУ 15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635" w:author="Маркова Наталия Евгеньевна" w:date="2018-12-06T18:58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 02 02000 00 0000</w:t>
            </w:r>
            <w:r>
              <w:rPr>
                <w:sz w:val="18"/>
                <w:szCs w:val="18"/>
                <w:lang w:val="en-US"/>
              </w:rPr>
              <w:t xml:space="preserve"> 16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60 +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10000 00 0000 </w:t>
            </w:r>
            <w:r>
              <w:rPr>
                <w:sz w:val="18"/>
                <w:szCs w:val="18"/>
                <w:lang w:val="en-US"/>
              </w:rPr>
              <w:t>16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60 в ф. 0503110 не соответствуют начисленным доходам по КОСГУ 160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636" w:author="Маркова Наталия Евгеньевна" w:date="2018-12-06T18:58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06 03 00 00 0000 ххх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71 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01 00 00 00 0000 ххх 140110 171 + 01 06 01 00 00 0000 ххх 140110 171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0 00 00 00 0000 ххх 14011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71 в ф. 0503110 не соответствуют начисленным доходам по КОСГУ 17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637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14 00000 00 0000 ххх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72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05 02 00 00 0000 ххх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72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06 01 00 00 0000 ххх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7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00 00 0000 ххх 14011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72 в ф. 0503110 не соответствуют начисленным доходам по КОСГУ 17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638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39" w:author="Лесникова Татьяна Олеговна" w:date="2018-11-27T18:40:00Z">
              <w:r>
                <w:rPr>
                  <w:sz w:val="18"/>
                  <w:szCs w:val="18"/>
                </w:rPr>
                <w:delText>30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40" w:author="Лесникова Татьяна Олеговна" w:date="2018-11-27T18:4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41" w:author="Лесникова Татьяна Олеговна" w:date="2018-11-27T18:40:00Z">
              <w:r>
                <w:rPr>
                  <w:sz w:val="18"/>
                  <w:szCs w:val="18"/>
                </w:rPr>
                <w:delText>09</w:delText>
              </w:r>
            </w:del>
            <w:del w:id="4642" w:author="Лесникова Татьяна Олеговна" w:date="2018-11-27T18:32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43" w:author="Лесникова Татьяна Олеговна" w:date="2018-11-27T18:4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44" w:author="Лесникова Татьяна Олеговна" w:date="2018-11-27T18:4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45" w:author="Лесникова Татьяна Олеговна" w:date="2018-11-27T18:40:00Z">
              <w:r>
                <w:rPr>
                  <w:sz w:val="18"/>
                  <w:szCs w:val="18"/>
                </w:rPr>
                <w:delText>050311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4649" w:author="Лесникова Татьяна Олеговна" w:date="2018-11-27T18:40:00Z"/>
              </w:rPr>
            </w:pPr>
            <w:del w:id="4646" w:author="Лесникова Татьяна Олеговна" w:date="2018-11-27T18:40:00Z">
              <w:r>
                <w:rPr>
                  <w:sz w:val="18"/>
                  <w:szCs w:val="18"/>
                </w:rPr>
                <w:delText>1 00 00000 00 0000 ххх 140110 173</w:delText>
              </w:r>
            </w:del>
            <w:del w:id="4647" w:author="Лесникова Татьяна Олеговна" w:date="2018-11-27T18:40:00Z">
              <w:r>
                <w:rPr>
                  <w:rStyle w:val="FootnoteCharacters"/>
                  <w:rStyle w:val="FootnoteAnchor"/>
                  <w:sz w:val="18"/>
                  <w:szCs w:val="18"/>
                </w:rPr>
                <w:footnoteReference w:id="6"/>
              </w:r>
            </w:del>
            <w:del w:id="4648" w:author="Лесникова Татьяна Олеговна" w:date="2018-11-27T18:40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4653" w:author="Лесникова Татьяна Олеговна" w:date="2018-11-27T18:40:00Z"/>
              </w:rPr>
            </w:pPr>
            <w:del w:id="4650" w:author="Лесникова Татьяна Олеговна" w:date="2018-11-27T18:40:00Z">
              <w:r>
                <w:rPr>
                  <w:sz w:val="18"/>
                  <w:szCs w:val="18"/>
                </w:rPr>
                <w:delText>01 02 00 00 00 0000 ххх 140110 173</w:delText>
              </w:r>
            </w:del>
            <w:del w:id="4651" w:author="Лесникова Татьяна Олеговна" w:date="2018-11-27T18:40:00Z">
              <w:r>
                <w:rPr>
                  <w:rStyle w:val="FootnoteCharacters"/>
                  <w:rStyle w:val="FootnoteAnchor"/>
                  <w:sz w:val="18"/>
                  <w:szCs w:val="18"/>
                </w:rPr>
                <w:footnoteReference w:id="7"/>
              </w:r>
            </w:del>
            <w:del w:id="4652" w:author="Лесникова Татьяна Олеговна" w:date="2018-11-27T18:40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4657" w:author="Лесникова Татьяна Олеговна" w:date="2018-11-27T18:40:00Z"/>
              </w:rPr>
            </w:pPr>
            <w:del w:id="4654" w:author="Лесникова Татьяна Олеговна" w:date="2018-11-27T18:40:00Z">
              <w:r>
                <w:rPr>
                  <w:sz w:val="18"/>
                  <w:szCs w:val="18"/>
                </w:rPr>
                <w:delText>02 02 00 00 00 0000 ххх 140110 173</w:delText>
              </w:r>
            </w:del>
            <w:del w:id="4655" w:author="Лесникова Татьяна Олеговна" w:date="2018-11-27T18:40:00Z">
              <w:r>
                <w:rPr>
                  <w:rStyle w:val="FootnoteCharacters"/>
                  <w:rStyle w:val="FootnoteAnchor"/>
                  <w:sz w:val="18"/>
                  <w:szCs w:val="18"/>
                </w:rPr>
                <w:footnoteReference w:id="8"/>
              </w:r>
            </w:del>
            <w:del w:id="4656" w:author="Лесникова Татьяна Олеговна" w:date="2018-11-27T18:40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4661" w:author="Лесникова Татьяна Олеговна" w:date="2018-11-27T18:40:00Z"/>
              </w:rPr>
            </w:pPr>
            <w:del w:id="4658" w:author="Лесникова Татьяна Олеговна" w:date="2018-11-27T18:40:00Z">
              <w:r>
                <w:rPr>
                  <w:sz w:val="18"/>
                  <w:szCs w:val="18"/>
                </w:rPr>
                <w:delText>01 06 00 00 00 0000 ххх 140110 173</w:delText>
              </w:r>
            </w:del>
            <w:del w:id="4659" w:author="Лесникова Татьяна Олеговна" w:date="2018-11-27T18:40:00Z">
              <w:r>
                <w:rPr>
                  <w:rStyle w:val="FootnoteCharacters"/>
                  <w:rStyle w:val="FootnoteAnchor"/>
                  <w:sz w:val="18"/>
                  <w:szCs w:val="18"/>
                </w:rPr>
                <w:footnoteReference w:id="9"/>
              </w:r>
            </w:del>
            <w:del w:id="4660" w:author="Лесникова Татьяна Олеговна" w:date="2018-11-27T18:40:00Z">
              <w:r>
                <w:rPr>
                  <w:sz w:val="18"/>
                  <w:szCs w:val="18"/>
                </w:rPr>
                <w:delText xml:space="preserve"> +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662" w:author="Лесникова Татьяна Олеговна" w:date="2018-11-27T18:40:00Z">
              <w:r>
                <w:rPr>
                  <w:sz w:val="18"/>
                  <w:szCs w:val="18"/>
                </w:rPr>
                <w:delText>01 05 00 00 00 0000 ххх 140110 173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63" w:author="Лесникова Татьяна Олеговна" w:date="2018-11-27T18:40:00Z">
              <w:r>
                <w:rPr>
                  <w:sz w:val="18"/>
                  <w:szCs w:val="18"/>
                </w:rPr>
                <w:delText>3-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64" w:author="Лесникова Татьяна Олеговна" w:date="2018-11-27T18:40:00Z">
              <w:r>
                <w:rPr>
                  <w:sz w:val="18"/>
                  <w:szCs w:val="18"/>
                </w:rPr>
                <w:delText>Начисленные доходы по КОСГУ 173 в ф. 0503110 не соответствуют начисленным доходам по КОСГУ 173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65" w:author="Маркова Наталия Евгеньевна" w:date="2018-11-26T19:23:00Z">
              <w:r>
                <w:rPr>
                  <w:sz w:val="18"/>
                  <w:szCs w:val="18"/>
                </w:rPr>
                <w:delText>31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66" w:author="Маркова Наталия Евгеньевна" w:date="2018-11-26T19:23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67" w:author="Маркова Наталия Евгеньевна" w:date="2018-11-26T19:23:00Z">
              <w:r>
                <w:rPr>
                  <w:sz w:val="18"/>
                  <w:szCs w:val="18"/>
                </w:rPr>
                <w:delText>10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68" w:author="Маркова Наталия Евгеньевна" w:date="2018-11-26T19:23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69" w:author="Маркова Наталия Евгеньевна" w:date="2018-11-26T19:23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70" w:author="Маркова Наталия Евгеньевна" w:date="2018-11-26T19:23:00Z">
              <w:r>
                <w:rPr>
                  <w:sz w:val="18"/>
                  <w:szCs w:val="18"/>
                </w:rPr>
                <w:delText>050311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4678" w:author="Маркова Наталия Евгеньевна" w:date="2018-11-26T19:23:00Z"/>
              </w:rPr>
            </w:pPr>
            <w:del w:id="4671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1 17 01000 00 0000 180 </w:delText>
              </w:r>
            </w:del>
            <w:del w:id="4672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4673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4674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4675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676" w:author="Маркова Наталия Евгеньевна" w:date="2018-11-26T19:14:00Z">
              <w:r>
                <w:rPr>
                  <w:sz w:val="18"/>
                  <w:szCs w:val="18"/>
                </w:rPr>
                <w:delText xml:space="preserve">180 </w:delText>
              </w:r>
            </w:del>
            <w:del w:id="4677" w:author="Маркова Наталия Евгеньевна" w:date="2018-11-26T19:23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4686" w:author="Маркова Наталия Евгеньевна" w:date="2018-11-26T19:23:00Z"/>
              </w:rPr>
            </w:pPr>
            <w:del w:id="4679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1 17 02000 00 0000 180 </w:delText>
              </w:r>
            </w:del>
            <w:del w:id="4680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4681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4682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4683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684" w:author="Маркова Наталия Евгеньевна" w:date="2018-11-26T19:14:00Z">
              <w:r>
                <w:rPr>
                  <w:sz w:val="18"/>
                  <w:szCs w:val="18"/>
                </w:rPr>
                <w:delText xml:space="preserve">180 </w:delText>
              </w:r>
            </w:del>
            <w:del w:id="4685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+ </w:delText>
              </w:r>
            </w:del>
          </w:p>
          <w:p>
            <w:pPr>
              <w:pStyle w:val="Normal"/>
              <w:rPr>
                <w:sz w:val="18"/>
                <w:szCs w:val="18"/>
                <w:del w:id="4695" w:author="Маркова Наталия Евгеньевна" w:date="2018-11-26T19:23:00Z"/>
              </w:rPr>
            </w:pPr>
            <w:del w:id="4687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1 17 </w:delText>
              </w:r>
            </w:del>
            <w:del w:id="4688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04</w:delText>
              </w:r>
            </w:del>
            <w:del w:id="4689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000 00 0000 180 </w:delText>
              </w:r>
            </w:del>
            <w:del w:id="4690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4691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4692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4693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694" w:author="Маркова Наталия Евгеньевна" w:date="2018-11-26T19:14:00Z">
              <w:r>
                <w:rPr>
                  <w:sz w:val="18"/>
                  <w:szCs w:val="18"/>
                </w:rPr>
                <w:delText>180</w:delText>
              </w:r>
            </w:del>
          </w:p>
          <w:p>
            <w:pPr>
              <w:pStyle w:val="Normal"/>
              <w:rPr>
                <w:del w:id="4703" w:author="Маркова Наталия Евгеньевна" w:date="2018-11-26T19:23:00Z"/>
              </w:rPr>
            </w:pPr>
            <w:del w:id="4696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1 17 05000 00 0000 180 </w:delText>
              </w:r>
            </w:del>
            <w:del w:id="4697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4698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4699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4700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701" w:author="Маркова Наталия Евгеньевна" w:date="2018-11-26T19:14:00Z">
              <w:r>
                <w:rPr>
                  <w:sz w:val="18"/>
                  <w:szCs w:val="18"/>
                </w:rPr>
                <w:delText xml:space="preserve">180 </w:delText>
              </w:r>
            </w:del>
            <w:del w:id="4702" w:author="Маркова Наталия Евгеньевна" w:date="2018-11-26T19:23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4711" w:author="Маркова Наталия Евгеньевна" w:date="2018-11-26T19:23:00Z"/>
              </w:rPr>
            </w:pPr>
            <w:del w:id="4704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1 17 06000 00 0000 180 </w:delText>
              </w:r>
            </w:del>
            <w:del w:id="4705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4706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4707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4708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709" w:author="Маркова Наталия Евгеньевна" w:date="2018-11-26T19:14:00Z">
              <w:r>
                <w:rPr>
                  <w:sz w:val="18"/>
                  <w:szCs w:val="18"/>
                </w:rPr>
                <w:delText xml:space="preserve">180 </w:delText>
              </w:r>
            </w:del>
            <w:del w:id="4710" w:author="Маркова Наталия Евгеньевна" w:date="2018-11-26T19:23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4719" w:author="Маркова Наталия Евгеньевна" w:date="2018-11-26T19:23:00Z"/>
              </w:rPr>
            </w:pPr>
            <w:del w:id="4712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1 17 07000 00 0000 180 </w:delText>
              </w:r>
            </w:del>
            <w:del w:id="4713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4714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4715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4716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717" w:author="Маркова Наталия Евгеньевна" w:date="2018-11-26T19:14:00Z">
              <w:r>
                <w:rPr>
                  <w:sz w:val="18"/>
                  <w:szCs w:val="18"/>
                </w:rPr>
                <w:delText xml:space="preserve">180 </w:delText>
              </w:r>
            </w:del>
            <w:del w:id="4718" w:author="Маркова Наталия Евгеньевна" w:date="2018-11-26T19:23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4727" w:author="Маркова Наталия Евгеньевна" w:date="2018-11-26T19:23:00Z"/>
              </w:rPr>
            </w:pPr>
            <w:del w:id="4720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1 17 11000 00 0000 180 </w:delText>
              </w:r>
            </w:del>
            <w:del w:id="4721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4722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4723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4724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725" w:author="Маркова Наталия Евгеньевна" w:date="2018-11-26T19:14:00Z">
              <w:r>
                <w:rPr>
                  <w:sz w:val="18"/>
                  <w:szCs w:val="18"/>
                </w:rPr>
                <w:delText xml:space="preserve">180 </w:delText>
              </w:r>
            </w:del>
            <w:del w:id="4726" w:author="Маркова Наталия Евгеньевна" w:date="2018-11-26T19:23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4736" w:author="Маркова Наталия Евгеньевна" w:date="2018-11-26T19:23:00Z"/>
              </w:rPr>
            </w:pPr>
            <w:del w:id="4728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2</w:delText>
              </w:r>
            </w:del>
            <w:del w:id="4729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18 00000 00 0000 180 </w:delText>
              </w:r>
            </w:del>
            <w:del w:id="4730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4731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4732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4733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734" w:author="Маркова Наталия Евгеньевна" w:date="2018-11-26T19:14:00Z">
              <w:r>
                <w:rPr>
                  <w:sz w:val="18"/>
                  <w:szCs w:val="18"/>
                </w:rPr>
                <w:delText xml:space="preserve">180 </w:delText>
              </w:r>
            </w:del>
            <w:del w:id="4735" w:author="Маркова Наталия Евгеньевна" w:date="2018-11-26T19:23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4744" w:author="Маркова Наталия Евгеньевна" w:date="2018-11-26T19:23:00Z"/>
              </w:rPr>
            </w:pPr>
            <w:del w:id="4737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2 01 00000 00 0000 180 </w:delText>
              </w:r>
            </w:del>
            <w:del w:id="4738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4739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4740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4741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742" w:author="Маркова Наталия Евгеньевна" w:date="2018-11-26T19:14:00Z">
              <w:r>
                <w:rPr>
                  <w:sz w:val="18"/>
                  <w:szCs w:val="18"/>
                </w:rPr>
                <w:delText xml:space="preserve">180 </w:delText>
              </w:r>
            </w:del>
            <w:del w:id="4743" w:author="Маркова Наталия Евгеньевна" w:date="2018-11-26T19:23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4752" w:author="Маркова Наталия Евгеньевна" w:date="2018-11-26T19:23:00Z"/>
              </w:rPr>
            </w:pPr>
            <w:del w:id="4745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2 03 00000 00 0000 180 </w:delText>
              </w:r>
            </w:del>
            <w:del w:id="4746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4747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4748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4749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750" w:author="Маркова Наталия Евгеньевна" w:date="2018-11-26T19:14:00Z">
              <w:r>
                <w:rPr>
                  <w:sz w:val="18"/>
                  <w:szCs w:val="18"/>
                </w:rPr>
                <w:delText xml:space="preserve">180 </w:delText>
              </w:r>
            </w:del>
            <w:del w:id="4751" w:author="Маркова Наталия Евгеньевна" w:date="2018-11-26T19:23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4760" w:author="Маркова Наталия Евгеньевна" w:date="2018-11-26T19:23:00Z"/>
              </w:rPr>
            </w:pPr>
            <w:del w:id="4753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2 04 00000 00 0000 180 </w:delText>
              </w:r>
            </w:del>
            <w:del w:id="4754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4755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4756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4757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758" w:author="Маркова Наталия Евгеньевна" w:date="2018-11-26T19:15:00Z">
              <w:r>
                <w:rPr>
                  <w:sz w:val="18"/>
                  <w:szCs w:val="18"/>
                </w:rPr>
                <w:delText xml:space="preserve">180 </w:delText>
              </w:r>
            </w:del>
            <w:del w:id="4759" w:author="Маркова Наталия Евгеньевна" w:date="2018-11-26T19:23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4768" w:author="Маркова Наталия Евгеньевна" w:date="2018-11-26T19:23:00Z"/>
              </w:rPr>
            </w:pPr>
            <w:del w:id="4761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2 07 00000 00 0000 180 </w:delText>
              </w:r>
            </w:del>
            <w:del w:id="4762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4763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4764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4765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766" w:author="Маркова Наталия Евгеньевна" w:date="2018-11-26T19:15:00Z">
              <w:r>
                <w:rPr>
                  <w:sz w:val="18"/>
                  <w:szCs w:val="18"/>
                </w:rPr>
                <w:delText xml:space="preserve">180 </w:delText>
              </w:r>
            </w:del>
            <w:del w:id="4767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+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769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1 17 </w:delText>
              </w:r>
            </w:del>
            <w:del w:id="4770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0</w:delText>
              </w:r>
            </w:del>
            <w:del w:id="4771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0000 00 0000 180 </w:delText>
              </w:r>
            </w:del>
            <w:del w:id="4772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4773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4774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4775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776" w:author="Маркова Наталия Евгеньевна" w:date="2018-11-26T19:15:00Z">
              <w:r>
                <w:rPr>
                  <w:sz w:val="18"/>
                  <w:szCs w:val="18"/>
                </w:rPr>
                <w:delText>18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77" w:author="Маркова Наталия Евгеньевна" w:date="2018-11-26T19:23:00Z">
              <w:r>
                <w:rPr>
                  <w:sz w:val="18"/>
                  <w:szCs w:val="18"/>
                </w:rPr>
                <w:delText>3-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78" w:author="Маркова Наталия Евгеньевна" w:date="2018-11-26T19:23:00Z">
              <w:r>
                <w:rPr>
                  <w:sz w:val="18"/>
                  <w:szCs w:val="18"/>
                </w:rPr>
                <w:delText>Начисленные доходы по КОСГУ 180 в ф. 0503110 не соответствуют начисленным доходам по КОСГУ 180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1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11 в ф. 0503110 не соответствуют начисленным расходам по КОСГУ 21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779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1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12 в ф. 0503110 не соответствуют начисленным расходам по КОСГУ 21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780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1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13 в ф. 0503110 не соответствуют начисленным расходам по КОСГУ 213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781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1 в ф. 0503110 не соответствуют начисленным расходам по КОСГУ 22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782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2 в ф. 0503110 не соответствуют начисленным расходам по КОСГУ 22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783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2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3 в ф. 0503110 не соответствуют начисленным расходам по КОСГУ 22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784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4 в ф. 0503110 не соответствуют начисленным расходам по КОСГУ 224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785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5 в ф. 0503110 не соответствуют начисленным расходам по КОСГУ 225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786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2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6 в ф. 0503110 не соответствуют начисленным расходам по КОСГУ 226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787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3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31 в ф. 0503110 не соответствуют начисленным расходам по КОСГУ 23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788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3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32 в ф. 0503110 не соответствуют начисленным расходам по КОСГУ 23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789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4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41 в ф. 0503110 не соответствуют начисленным расходам по КОСГУ 24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790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4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42 в ф. 0503110 не соответствуют начисленным расходам по КОСГУ 23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791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5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51 в ф. 0503110 не соответствуют начисленным расходам по КОСГУ 25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792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5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52 в ф. 0503110 не соответствуют начисленным расходам по КОСГУ 25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793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5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53 в ф. 0503110 не соответствуют начисленным расходам по КОСГУ 253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794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6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61 в ф. 0503110 не соответствуют начисленным расходам по КОСГУ 26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795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6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62 в ф. 0503110 не соответствуют начисленным расходам по КОСГУ 26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796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6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63 в ф. 0503110 не соответствуют начисленным расходам по КОСГУ 263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797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98" w:author="Лесникова Татьяна Олеговна" w:date="2018-11-27T18:48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99" w:author="Лесникова Татьяна Олеговна" w:date="2018-11-27T18:48:00Z">
              <w:r>
                <w:rPr>
                  <w:sz w:val="18"/>
                  <w:szCs w:val="18"/>
                </w:rPr>
                <w:delText>261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00" w:author="Лесникова Татьяна Олеговна" w:date="2018-11-27T18:48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01" w:author="Лесникова Татьяна Олеговна" w:date="2018-11-27T18:48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02" w:author="Лесникова Татьяна Олеговна" w:date="2018-11-27T18:48:00Z">
              <w:r>
                <w:rPr>
                  <w:sz w:val="18"/>
                  <w:szCs w:val="18"/>
                </w:rPr>
                <w:delText>050311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03" w:author="Лесникова Татьяна Олеговна" w:date="2018-11-27T18:48:00Z">
              <w:r>
                <w:rPr>
                  <w:sz w:val="18"/>
                  <w:szCs w:val="18"/>
                </w:rPr>
                <w:delText xml:space="preserve">0000 00000 00 0000 000 </w:delText>
              </w:r>
            </w:del>
            <w:del w:id="4804" w:author="Лесникова Татьяна Олеговна" w:date="2018-11-27T18:48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805" w:author="Лесникова Татьяна Олеговна" w:date="2018-11-27T18:48:00Z">
              <w:r>
                <w:rPr>
                  <w:sz w:val="18"/>
                  <w:szCs w:val="18"/>
                </w:rPr>
                <w:delText>401</w:delText>
              </w:r>
            </w:del>
            <w:del w:id="4806" w:author="Лесникова Татьяна Олеговна" w:date="2018-11-27T18:48:00Z">
              <w:r>
                <w:rPr>
                  <w:sz w:val="18"/>
                  <w:szCs w:val="18"/>
                  <w:lang w:val="en-US"/>
                </w:rPr>
                <w:delText>20</w:delText>
              </w:r>
            </w:del>
            <w:del w:id="4807" w:author="Лесникова Татьяна Олеговна" w:date="2018-11-27T18:48:00Z">
              <w:r>
                <w:rPr>
                  <w:sz w:val="18"/>
                  <w:szCs w:val="18"/>
                </w:rPr>
                <w:delText xml:space="preserve"> 271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08" w:author="Лесникова Татьяна Олеговна" w:date="2018-11-27T18:48:00Z">
              <w:r>
                <w:rPr>
                  <w:sz w:val="18"/>
                  <w:szCs w:val="18"/>
                </w:rPr>
                <w:delText>2-3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09" w:author="Лесникова Татьяна Олеговна" w:date="2018-11-27T18:48:00Z">
              <w:r>
                <w:rPr>
                  <w:sz w:val="18"/>
                  <w:szCs w:val="18"/>
                </w:rPr>
                <w:delText>Начисленные расходы по КОСГУ 271 в ф. 0503110 не соответствуют начисленным расходам по КОСГУ 271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10" w:author="Лесникова Татьяна Олеговна" w:date="2018-11-27T18:48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11" w:author="Лесникова Татьяна Олеговна" w:date="2018-11-27T18:48:00Z">
              <w:r>
                <w:rPr>
                  <w:sz w:val="18"/>
                  <w:szCs w:val="18"/>
                </w:rPr>
                <w:delText>262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12" w:author="Лесникова Татьяна Олеговна" w:date="2018-11-27T18:48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13" w:author="Лесникова Татьяна Олеговна" w:date="2018-11-27T18:48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14" w:author="Лесникова Татьяна Олеговна" w:date="2018-11-27T18:48:00Z">
              <w:r>
                <w:rPr>
                  <w:sz w:val="18"/>
                  <w:szCs w:val="18"/>
                </w:rPr>
                <w:delText>050311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15" w:author="Лесникова Татьяна Олеговна" w:date="2018-11-27T18:48:00Z">
              <w:r>
                <w:rPr>
                  <w:sz w:val="18"/>
                  <w:szCs w:val="18"/>
                </w:rPr>
                <w:delText xml:space="preserve">0000 00000 00 0000 000 </w:delText>
              </w:r>
            </w:del>
            <w:del w:id="4816" w:author="Лесникова Татьяна Олеговна" w:date="2018-11-27T18:48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817" w:author="Лесникова Татьяна Олеговна" w:date="2018-11-27T18:48:00Z">
              <w:r>
                <w:rPr>
                  <w:sz w:val="18"/>
                  <w:szCs w:val="18"/>
                </w:rPr>
                <w:delText>401</w:delText>
              </w:r>
            </w:del>
            <w:del w:id="4818" w:author="Лесникова Татьяна Олеговна" w:date="2018-11-27T18:48:00Z">
              <w:r>
                <w:rPr>
                  <w:sz w:val="18"/>
                  <w:szCs w:val="18"/>
                  <w:lang w:val="en-US"/>
                </w:rPr>
                <w:delText>20</w:delText>
              </w:r>
            </w:del>
            <w:del w:id="4819" w:author="Лесникова Татьяна Олеговна" w:date="2018-11-27T18:48:00Z">
              <w:r>
                <w:rPr>
                  <w:sz w:val="18"/>
                  <w:szCs w:val="18"/>
                </w:rPr>
                <w:delText xml:space="preserve"> 272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20" w:author="Лесникова Татьяна Олеговна" w:date="2018-11-27T18:48:00Z">
              <w:r>
                <w:rPr>
                  <w:sz w:val="18"/>
                  <w:szCs w:val="18"/>
                </w:rPr>
                <w:delText>2-3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21" w:author="Лесникова Татьяна Олеговна" w:date="2018-11-27T18:48:00Z">
              <w:r>
                <w:rPr>
                  <w:sz w:val="18"/>
                  <w:szCs w:val="18"/>
                </w:rPr>
                <w:delText>Начисленные расходы по КОСГУ 272 в ф. 0503110 не соответствуют начисленным расходам по КОСГУ 272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22" w:author="Лесникова Татьяна Олеговна" w:date="2018-11-27T18:48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23" w:author="Лесникова Татьяна Олеговна" w:date="2018-11-27T18:48:00Z">
              <w:r>
                <w:rPr>
                  <w:sz w:val="18"/>
                  <w:szCs w:val="18"/>
                </w:rPr>
                <w:delText>263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24" w:author="Лесникова Татьяна Олеговна" w:date="2018-11-27T18:48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25" w:author="Лесникова Татьяна Олеговна" w:date="2018-11-27T18:48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26" w:author="Лесникова Татьяна Олеговна" w:date="2018-11-27T18:48:00Z">
              <w:r>
                <w:rPr>
                  <w:sz w:val="18"/>
                  <w:szCs w:val="18"/>
                </w:rPr>
                <w:delText>050311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27" w:author="Лесникова Татьяна Олеговна" w:date="2018-11-27T18:48:00Z">
              <w:r>
                <w:rPr>
                  <w:sz w:val="18"/>
                  <w:szCs w:val="18"/>
                </w:rPr>
                <w:delText xml:space="preserve">0000 00000 00 0000 000 140120 273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28" w:author="Лесникова Татьяна Олеговна" w:date="2018-11-27T18:48:00Z">
              <w:r>
                <w:rPr>
                  <w:sz w:val="18"/>
                  <w:szCs w:val="18"/>
                </w:rPr>
                <w:delText>2-3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29" w:author="Лесникова Татьяна Олеговна" w:date="2018-11-27T18:48:00Z">
              <w:r>
                <w:rPr>
                  <w:sz w:val="18"/>
                  <w:szCs w:val="18"/>
                </w:rPr>
                <w:delText>Начисленные расходы по КОСГУ 273 в ф. 0503110 не соответствуют начисленным расходам по КОСГУ 273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30" w:author="Маркова Наталия Евгеньевна" w:date="2018-11-26T19:28:00Z">
              <w:r>
                <w:rPr>
                  <w:sz w:val="18"/>
                  <w:szCs w:val="18"/>
                </w:rPr>
                <w:delText>54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31" w:author="Маркова Наталия Евгеньевна" w:date="2018-11-26T19:28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32" w:author="Маркова Наталия Евгеньевна" w:date="2018-11-26T19:28:00Z">
              <w:r>
                <w:rPr>
                  <w:sz w:val="18"/>
                  <w:szCs w:val="18"/>
                </w:rPr>
                <w:delText>270 + 292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33" w:author="Маркова Наталия Евгеньевна" w:date="2018-11-26T19:28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34" w:author="Маркова Наталия Евгеньевна" w:date="2018-11-26T19:28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35" w:author="Маркова Наталия Евгеньевна" w:date="2018-11-26T19:28:00Z">
              <w:r>
                <w:rPr>
                  <w:sz w:val="18"/>
                  <w:szCs w:val="18"/>
                </w:rPr>
                <w:delText>050311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36" w:author="Маркова Наталия Евгеньевна" w:date="2018-11-26T19:28:00Z">
              <w:r>
                <w:rPr>
                  <w:sz w:val="18"/>
                  <w:szCs w:val="18"/>
                </w:rPr>
                <w:delText xml:space="preserve">0000 00000 00 0000 000 140120 290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37" w:author="Маркова Наталия Евгеньевна" w:date="2018-11-26T19:28:00Z">
              <w:r>
                <w:rPr>
                  <w:sz w:val="18"/>
                  <w:szCs w:val="18"/>
                </w:rPr>
                <w:delText>2-3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38" w:author="Маркова Наталия Евгеньевна" w:date="2018-11-26T19:28:00Z">
              <w:r>
                <w:rPr>
                  <w:sz w:val="18"/>
                  <w:szCs w:val="18"/>
                </w:rPr>
                <w:delText>Начисленные расходы по КОСГУ 290 в ф. 0503110 не соответствуют начисленным расходам по КОСГУ 290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39" w:author="Маркова Наталия Евгеньевна" w:date="2018-11-26T19:30:00Z">
              <w:r>
                <w:rPr>
                  <w:sz w:val="18"/>
                  <w:szCs w:val="18"/>
                </w:rPr>
                <w:delText>55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40" w:author="Маркова Наталия Евгеньевна" w:date="2018-11-26T19:3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41" w:author="Маркова Наталия Евгеньевна" w:date="2018-11-26T19:30:00Z">
              <w:r>
                <w:rPr>
                  <w:sz w:val="18"/>
                  <w:szCs w:val="18"/>
                </w:rPr>
                <w:delText>010</w:delText>
              </w:r>
            </w:del>
            <w:del w:id="4842" w:author="Маркова Наталия Евгеньевна" w:date="2018-11-26T19:30:00Z">
              <w:r>
                <w:rPr>
                  <w:sz w:val="18"/>
                  <w:szCs w:val="18"/>
                  <w:lang w:val="en-US"/>
                </w:rPr>
                <w:delText xml:space="preserve"> </w:delText>
              </w:r>
            </w:del>
            <w:del w:id="4843" w:author="Маркова Наталия Евгеньевна" w:date="2018-11-26T19:30:00Z">
              <w:r>
                <w:rPr>
                  <w:sz w:val="18"/>
                  <w:szCs w:val="18"/>
                </w:rPr>
                <w:delText>-11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44" w:author="Маркова Наталия Евгеньевна" w:date="2018-11-26T19:30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45" w:author="Маркова Наталия Евгеньевна" w:date="2018-11-26T19:3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46" w:author="Маркова Наталия Евгеньевна" w:date="2018-11-26T19:30:00Z">
              <w:r>
                <w:rPr>
                  <w:sz w:val="18"/>
                  <w:szCs w:val="18"/>
                </w:rPr>
                <w:delText>050311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47" w:author="Маркова Наталия Евгеньевна" w:date="2018-11-26T19:30:00Z">
              <w:r>
                <w:rPr>
                  <w:sz w:val="18"/>
                  <w:szCs w:val="18"/>
                </w:rPr>
                <w:delText xml:space="preserve">0 00 00000 00 0000 000 140110 100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48" w:author="Маркова Наталия Евгеньевна" w:date="2018-11-26T19:30:00Z">
              <w:r>
                <w:rPr>
                  <w:sz w:val="18"/>
                  <w:szCs w:val="18"/>
                </w:rPr>
                <w:delText>2-3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49" w:author="Маркова Наталия Евгеньевна" w:date="2018-11-26T19:30:00Z">
              <w:r>
                <w:rPr>
                  <w:sz w:val="18"/>
                  <w:szCs w:val="18"/>
                </w:rPr>
                <w:delText>Итоговая сумма начисленных доходов в ф. 0503110 не соответствует отраженной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050312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1015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численных доходов в ф. 0503121 по гр. 5 не соответствует сумме неденежных расчетов в ф. 0503125 по счету 14011015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850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050312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2025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численных расходов в ф. 0503121 по гр. 5 не соответствует сумме неденежных расчетов в ф. 0503125 по счету 14012025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851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852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853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32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854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855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56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05031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858" w:author="Лесникова Татьяна Олеговна" w:date="2018-11-28T15:47:00Z"/>
              </w:rPr>
            </w:pPr>
            <w:del w:id="4857" w:author="Лесникова Татьяна Олеговна" w:date="2018-11-28T15:47:00Z">
              <w:r>
                <w:rPr>
                  <w:sz w:val="18"/>
                  <w:szCs w:val="18"/>
                </w:rPr>
                <w:delText xml:space="preserve">Стр. 010 (Гр.5 – Гр.8) - Стр. 050 (Гр. 8) + </w:delText>
              </w:r>
            </w:del>
          </w:p>
          <w:p>
            <w:pPr>
              <w:pStyle w:val="Normal"/>
              <w:rPr>
                <w:sz w:val="18"/>
                <w:szCs w:val="18"/>
                <w:del w:id="4860" w:author="Лесникова Татьяна Олеговна" w:date="2018-11-28T15:47:00Z"/>
              </w:rPr>
            </w:pPr>
            <w:del w:id="4859" w:author="Лесникова Татьяна Олеговна" w:date="2018-11-28T15:47:00Z">
              <w:r>
                <w:rPr>
                  <w:sz w:val="18"/>
                  <w:szCs w:val="18"/>
                </w:rPr>
                <w:delText xml:space="preserve">Стр. 070 (Гр.5 – Гр.8) + Стр. 080 (Гр.5 – Гр.8) + Стр. 320 (Гр.5 – Гр.8) - Стр. 330 (Гр. 8) + </w:delText>
              </w:r>
            </w:del>
          </w:p>
          <w:p>
            <w:pPr>
              <w:pStyle w:val="Normal"/>
              <w:rPr>
                <w:sz w:val="18"/>
                <w:szCs w:val="18"/>
                <w:del w:id="4862" w:author="Лесникова Татьяна Олеговна" w:date="2018-11-28T15:47:00Z"/>
              </w:rPr>
            </w:pPr>
            <w:del w:id="4861" w:author="Лесникова Татьяна Олеговна" w:date="2018-11-28T15:47:00Z">
              <w:r>
                <w:rPr>
                  <w:sz w:val="18"/>
                  <w:szCs w:val="18"/>
                </w:rPr>
                <w:delText xml:space="preserve">Стр. 360 (Гр.5 – Гр.8) - Стр. 370 (Гр. 8) +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863" w:author="Лесникова Татьяна Олеговна" w:date="2018-11-28T15:47:00Z">
              <w:r>
                <w:rPr>
                  <w:sz w:val="18"/>
                  <w:szCs w:val="18"/>
                </w:rPr>
                <w:delText>Стр. 380 (Гр.5 – Гр.8)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64" w:author="Лесникова Татьяна Олеговна" w:date="2018-11-28T15:47:00Z">
              <w:r>
                <w:rPr>
                  <w:sz w:val="18"/>
                  <w:szCs w:val="18"/>
                </w:rPr>
                <w:delText>Чистое поступление основных средств по ф. 0503121 не соответствует идентичному показателю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865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66" w:author="Лесникова Татьяна Олеговна" w:date="2018-11-28T15:47:00Z">
              <w:r>
                <w:rPr>
                  <w:sz w:val="18"/>
                  <w:szCs w:val="18"/>
                </w:rPr>
                <w:delText>33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867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868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69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05031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871" w:author="Лесникова Татьяна Олеговна" w:date="2018-11-28T15:47:00Z"/>
              </w:rPr>
            </w:pPr>
            <w:del w:id="4870" w:author="Лесникова Татьяна Олеговна" w:date="2018-11-28T15:47:00Z">
              <w:r>
                <w:rPr>
                  <w:sz w:val="18"/>
                  <w:szCs w:val="18"/>
                </w:rPr>
                <w:delText xml:space="preserve">Стр. 110 (Гр.5 – Гр.8) - Стр. 120 (Гр. 8) +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872" w:author="Лесникова Татьяна Олеговна" w:date="2018-11-28T15:47:00Z">
              <w:r>
                <w:rPr>
                  <w:sz w:val="18"/>
                  <w:szCs w:val="18"/>
                </w:rPr>
                <w:delText xml:space="preserve">Стр. 130 (Гр.5 – Гр.8) + Стр. 420 (Гр.5 – Гр.8) - Стр. 430 (Гр. 8)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73" w:author="Лесникова Татьяна Олеговна" w:date="2018-11-28T15:47:00Z">
              <w:r>
                <w:rPr>
                  <w:sz w:val="18"/>
                  <w:szCs w:val="18"/>
                </w:rPr>
                <w:delText>Чистое поступление нематериальных активов по ф. 0503121 не соответствует идентичному показателю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874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75" w:author="Лесникова Татьяна Олеговна" w:date="2018-11-28T15:47:00Z">
              <w:r>
                <w:rPr>
                  <w:sz w:val="18"/>
                  <w:szCs w:val="18"/>
                </w:rPr>
                <w:delText>35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876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877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878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05031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79" w:author="Лесникова Татьяна Олеговна" w:date="2018-11-28T15:47:00Z">
              <w:r>
                <w:rPr>
                  <w:sz w:val="18"/>
                  <w:szCs w:val="18"/>
                </w:rPr>
                <w:delText xml:space="preserve">Стр. 150 (Гр.5 – Гр.8) + Стр. 440 (Гр.5 – Гр.8)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80" w:author="Лесникова Татьяна Олеговна" w:date="2018-11-28T15:47:00Z">
              <w:r>
                <w:rPr>
                  <w:sz w:val="18"/>
                  <w:szCs w:val="18"/>
                </w:rPr>
                <w:delText>Чистое поступление непроизведенных активов по ф. 0503121 не соответствует идентичному показателю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05031</w:t>
            </w: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90 (Гр.5 – Гр.8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30 (Гр.5 – Гр.8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50 (Гр.5 – Гр.8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450 (Гр.5 – Гр.8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материальных запасов по ф. 0503121 не соответствует идентичному показателю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881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882" w:author="Лесникова Татьяна Олеговна" w:date="2018-11-29T11:49:00Z">
              <w:r>
                <w:rPr>
                  <w:sz w:val="18"/>
                  <w:szCs w:val="18"/>
                </w:rPr>
                <w:t>63</w:t>
              </w:r>
            </w:ins>
            <w:del w:id="4883" w:author="Лесникова Татьяна Олеговна" w:date="2018-11-28T17:10:00Z">
              <w:r>
                <w:rPr>
                  <w:sz w:val="18"/>
                  <w:szCs w:val="18"/>
                </w:rPr>
                <w:delText>63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84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885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886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87" w:author="Лесникова Татьяна Олеговна" w:date="2018-11-28T17:10:00Z">
              <w:r>
                <w:rPr>
                  <w:sz w:val="18"/>
                  <w:szCs w:val="18"/>
                </w:rPr>
                <w:delText>Стр. 150 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88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889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890" w:author="Лесникова Татьяна Олеговна" w:date="2018-11-28T17:10:00Z">
              <w:r>
                <w:rPr>
                  <w:sz w:val="18"/>
                  <w:szCs w:val="18"/>
                </w:rPr>
                <w:delText>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91" w:author="Лесникова Татьяна Олеговна" w:date="2018-11-28T17:10:00Z">
              <w:r>
                <w:rPr>
                  <w:sz w:val="18"/>
                  <w:szCs w:val="18"/>
                </w:rPr>
                <w:delText>31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92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93" w:author="Лесникова Татьяна Олеговна" w:date="2018-11-28T17:10:00Z">
              <w:r>
                <w:rPr>
                  <w:sz w:val="18"/>
                  <w:szCs w:val="18"/>
                </w:rPr>
                <w:delText>Изменение нефинансовых активов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894" w:author="Лесникова Татьяна Олеговна" w:date="2018-11-29T11:49:00Z">
              <w:r>
                <w:rPr>
                  <w:sz w:val="18"/>
                  <w:szCs w:val="18"/>
                </w:rPr>
                <w:t>64</w:t>
              </w:r>
            </w:ins>
            <w:del w:id="4895" w:author="Лесникова Татьяна Олеговна" w:date="2018-11-28T17:10:00Z">
              <w:r>
                <w:rPr>
                  <w:sz w:val="18"/>
                  <w:szCs w:val="18"/>
                </w:rPr>
                <w:delText>64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96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897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898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99" w:author="Лесникова Татьяна Олеговна" w:date="2018-11-28T17:10:00Z">
              <w:r>
                <w:rPr>
                  <w:sz w:val="18"/>
                  <w:szCs w:val="18"/>
                </w:rPr>
                <w:delText>Стр. 150 (Гр.7 – Гр.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00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01" w:author="Лесникова Татьяна Олеговна" w:date="2018-11-28T17:10:00Z">
              <w:r>
                <w:rPr>
                  <w:sz w:val="18"/>
                  <w:szCs w:val="18"/>
                </w:rPr>
                <w:delText>31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02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03" w:author="Лесникова Татьяна Олеговна" w:date="2018-11-28T17:10:00Z">
              <w:r>
                <w:rPr>
                  <w:sz w:val="18"/>
                  <w:szCs w:val="18"/>
                </w:rPr>
                <w:delText>Изменение нефинансовых активов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04" w:author="Лесникова Татьяна Олеговна" w:date="2018-11-29T11:51:00Z">
              <w:r>
                <w:rPr>
                  <w:sz w:val="18"/>
                  <w:szCs w:val="18"/>
                </w:rPr>
                <w:t>65</w:t>
              </w:r>
            </w:ins>
            <w:del w:id="4905" w:author="Лесникова Татьяна Олеговна" w:date="2018-11-28T17:10:00Z">
              <w:r>
                <w:rPr>
                  <w:sz w:val="18"/>
                  <w:szCs w:val="18"/>
                </w:rPr>
                <w:delText>69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06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907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908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09" w:author="Лесникова Татьяна Олеговна" w:date="2018-11-28T17:10:00Z">
              <w:r>
                <w:rPr>
                  <w:sz w:val="18"/>
                  <w:szCs w:val="18"/>
                </w:rPr>
                <w:delText>Стр. 610 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10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91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912" w:author="Лесникова Татьяна Олеговна" w:date="2018-11-28T17:10:00Z">
              <w:r>
                <w:rPr>
                  <w:sz w:val="18"/>
                  <w:szCs w:val="18"/>
                </w:rPr>
                <w:delText>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13" w:author="Лесникова Татьяна Олеговна" w:date="2018-11-28T17:10:00Z">
              <w:r>
                <w:rPr>
                  <w:sz w:val="18"/>
                  <w:szCs w:val="18"/>
                </w:rPr>
                <w:delText>290 +  Обороты(130406000, 7 304 06 000)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14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15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Финансовый результат по счетам баланса не соответствует идентичному показателю в ф. 0503121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16" w:author="Лесникова Татьяна Олеговна" w:date="2018-11-29T11:51:00Z">
              <w:r>
                <w:rPr>
                  <w:sz w:val="18"/>
                  <w:szCs w:val="18"/>
                </w:rPr>
                <w:t>66</w:t>
              </w:r>
            </w:ins>
            <w:del w:id="4917" w:author="Лесникова Татьяна Олеговна" w:date="2018-11-28T17:10:00Z">
              <w:r>
                <w:rPr>
                  <w:sz w:val="18"/>
                  <w:szCs w:val="18"/>
                </w:rPr>
                <w:delText>70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18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919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920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21" w:author="Лесникова Татьяна Олеговна" w:date="2018-11-28T17:10:00Z">
              <w:r>
                <w:rPr>
                  <w:sz w:val="18"/>
                  <w:szCs w:val="18"/>
                </w:rPr>
                <w:delText>Стр. 610 (Гр.7 – Гр.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22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23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290 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24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25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Финансовый результат по счетам баланса не соответствует идентичному показателю в ф. 0503121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26" w:author="Лесникова Татьяна Олеговна" w:date="2018-11-29T11:51:00Z">
              <w:r>
                <w:rPr>
                  <w:sz w:val="18"/>
                  <w:szCs w:val="18"/>
                </w:rPr>
                <w:t>67</w:t>
              </w:r>
            </w:ins>
            <w:del w:id="4927" w:author="Лесникова Татьяна Олеговна" w:date="2018-11-28T17:10:00Z">
              <w:r>
                <w:rPr>
                  <w:sz w:val="18"/>
                  <w:szCs w:val="18"/>
                </w:rPr>
                <w:delText>71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28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929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930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31" w:author="Лесникова Татьяна Олеговна" w:date="2018-11-28T17:10:00Z">
              <w:r>
                <w:rPr>
                  <w:sz w:val="18"/>
                  <w:szCs w:val="18"/>
                </w:rPr>
                <w:delText>Стр. 624 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32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933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934" w:author="Лесникова Татьяна Олеговна" w:date="2018-11-28T17:10:00Z">
              <w:r>
                <w:rPr>
                  <w:sz w:val="18"/>
                  <w:szCs w:val="18"/>
                </w:rPr>
                <w:delText>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35" w:author="Лесникова Татьяна Олеговна" w:date="2018-11-28T17:10:00Z">
              <w:r>
                <w:rPr>
                  <w:sz w:val="18"/>
                  <w:szCs w:val="18"/>
                </w:rPr>
                <w:delText>11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36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37" w:author="Лесникова Татьяна Олеговна" w:date="2018-11-28T17:10:00Z">
              <w:r>
                <w:rPr>
                  <w:sz w:val="18"/>
                  <w:szCs w:val="18"/>
                </w:rPr>
                <w:delText>Сумма доходов будущих периодов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38" w:author="Лесникова Татьяна Олеговна" w:date="2018-11-29T11:51:00Z">
              <w:r>
                <w:rPr>
                  <w:sz w:val="18"/>
                  <w:szCs w:val="18"/>
                </w:rPr>
                <w:t>68</w:t>
              </w:r>
            </w:ins>
            <w:del w:id="4939" w:author="Лесникова Татьяна Олеговна" w:date="2018-11-28T17:10:00Z">
              <w:r>
                <w:rPr>
                  <w:sz w:val="18"/>
                  <w:szCs w:val="18"/>
                </w:rPr>
                <w:delText>72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40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94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942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43" w:author="Лесникова Татьяна Олеговна" w:date="2018-11-28T17:10:00Z">
              <w:r>
                <w:rPr>
                  <w:sz w:val="18"/>
                  <w:szCs w:val="18"/>
                </w:rPr>
                <w:delText>Стр. 624 (Гр.7 – Гр.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44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45" w:author="Лесникова Татьяна Олеговна" w:date="2018-11-28T17:10:00Z">
              <w:r>
                <w:rPr>
                  <w:sz w:val="18"/>
                  <w:szCs w:val="18"/>
                </w:rPr>
                <w:delText>11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46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47" w:author="Лесникова Татьяна Олеговна" w:date="2018-11-28T17:10:00Z">
              <w:r>
                <w:rPr>
                  <w:sz w:val="18"/>
                  <w:szCs w:val="18"/>
                </w:rPr>
                <w:delText>Сумма доходов будущих периодов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48" w:author="Лесникова Татьяна Олеговна" w:date="2018-11-29T12:00:00Z">
              <w:r>
                <w:rPr>
                  <w:sz w:val="18"/>
                  <w:szCs w:val="18"/>
                </w:rPr>
                <w:t>69</w:t>
              </w:r>
            </w:ins>
            <w:del w:id="4949" w:author="Лесникова Татьяна Олеговна" w:date="2018-11-28T17:10:00Z">
              <w:r>
                <w:rPr>
                  <w:sz w:val="18"/>
                  <w:szCs w:val="18"/>
                </w:rPr>
                <w:delText>73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50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51" w:author="Лесникова Татьяна Олеговна" w:date="2018-11-28T17:10:00Z">
              <w:r>
                <w:rPr>
                  <w:sz w:val="18"/>
                  <w:szCs w:val="18"/>
                </w:rPr>
                <w:delText>Стр. 625 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52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953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954" w:author="Лесникова Татьяна Олеговна" w:date="2018-11-28T17:10:00Z">
              <w:r>
                <w:rPr>
                  <w:sz w:val="18"/>
                  <w:szCs w:val="18"/>
                </w:rPr>
                <w:delText>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55" w:author="Лесникова Татьяна Олеговна" w:date="2018-11-28T17:10:00Z">
              <w:r>
                <w:rPr>
                  <w:sz w:val="18"/>
                  <w:szCs w:val="18"/>
                </w:rPr>
                <w:delText>28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56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57" w:author="Лесникова Татьяна Олеговна" w:date="2018-11-28T17:10:00Z">
              <w:r>
                <w:rPr>
                  <w:sz w:val="18"/>
                  <w:szCs w:val="18"/>
                </w:rPr>
                <w:delText>Сумма расходов будущих периодов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58" w:author="Лесникова Татьяна Олеговна" w:date="2018-11-29T13:34:00Z">
              <w:r>
                <w:rPr>
                  <w:sz w:val="18"/>
                  <w:szCs w:val="18"/>
                </w:rPr>
                <w:t>70</w:t>
              </w:r>
            </w:ins>
            <w:del w:id="4959" w:author="Лесникова Татьяна Олеговна" w:date="2018-11-28T17:10:00Z">
              <w:r>
                <w:rPr>
                  <w:sz w:val="18"/>
                  <w:szCs w:val="18"/>
                </w:rPr>
                <w:delText>74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60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61" w:author="Лесникова Татьяна Олеговна" w:date="2018-11-28T17:10:00Z">
              <w:r>
                <w:rPr>
                  <w:sz w:val="18"/>
                  <w:szCs w:val="18"/>
                </w:rPr>
                <w:delText>Стр. 625 (Гр.7 – Гр.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62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63" w:author="Лесникова Татьяна Олеговна" w:date="2018-11-28T17:10:00Z">
              <w:r>
                <w:rPr>
                  <w:sz w:val="18"/>
                  <w:szCs w:val="18"/>
                </w:rPr>
                <w:delText>28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64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65" w:author="Лесникова Татьяна Олеговна" w:date="2018-11-28T17:10:00Z">
              <w:r>
                <w:rPr>
                  <w:sz w:val="18"/>
                  <w:szCs w:val="18"/>
                </w:rPr>
                <w:delText>Сумма расходов будущих периодов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66" w:author="Лесникова Татьяна Олеговна" w:date="2018-11-29T13:34:00Z">
              <w:r>
                <w:rPr>
                  <w:sz w:val="18"/>
                  <w:szCs w:val="18"/>
                </w:rPr>
                <w:t>71</w:t>
              </w:r>
            </w:ins>
            <w:del w:id="4967" w:author="Лесникова Татьяна Олеговна" w:date="2018-11-28T17:10:00Z">
              <w:r>
                <w:rPr>
                  <w:sz w:val="18"/>
                  <w:szCs w:val="18"/>
                </w:rPr>
                <w:delText>75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68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69" w:author="Лесникова Татьяна Олеговна" w:date="2018-11-28T17:10:00Z">
              <w:r>
                <w:rPr>
                  <w:sz w:val="18"/>
                  <w:szCs w:val="18"/>
                </w:rPr>
                <w:delText>Стр. 170 (Гр.6 – Гр.3) + Стр. 180 (Гр.6 – Гр.3) + Стр. 190 (Гр.6 – Гр.3) + Стр. 200 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70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97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972" w:author="Лесникова Татьяна Олеговна" w:date="2018-11-28T17:10:00Z">
              <w:r>
                <w:rPr>
                  <w:sz w:val="18"/>
                  <w:szCs w:val="18"/>
                </w:rPr>
                <w:delText>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73" w:author="Лесникова Татьяна Олеговна" w:date="2018-11-28T17:10:00Z">
              <w:r>
                <w:rPr>
                  <w:sz w:val="18"/>
                  <w:szCs w:val="18"/>
                </w:rPr>
                <w:delText>41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74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75" w:author="Лесникова Татьяна Олеговна" w:date="2018-11-28T17:10:00Z">
              <w:r>
                <w:rPr>
                  <w:sz w:val="18"/>
                  <w:szCs w:val="18"/>
                </w:rPr>
                <w:delText>Изменение остатков денежных средств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76" w:author="Лесникова Татьяна Олеговна" w:date="2018-11-29T13:34:00Z">
              <w:r>
                <w:rPr>
                  <w:sz w:val="18"/>
                  <w:szCs w:val="18"/>
                </w:rPr>
                <w:t>72</w:t>
              </w:r>
            </w:ins>
            <w:del w:id="4977" w:author="Лесникова Татьяна Олеговна" w:date="2018-11-28T17:10:00Z">
              <w:r>
                <w:rPr>
                  <w:sz w:val="18"/>
                  <w:szCs w:val="18"/>
                </w:rPr>
                <w:delText>76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78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79" w:author="Лесникова Татьяна Олеговна" w:date="2018-11-28T17:10:00Z">
              <w:r>
                <w:rPr>
                  <w:sz w:val="18"/>
                  <w:szCs w:val="18"/>
                </w:rPr>
                <w:delText>Стр. 170 (Гр.7 – Гр.4) + Стр. 180 (Гр.7 – Гр.4) + Стр. 190 (Гр.7 – Гр.4) + Стр. 200 (Гр.7 – Гр.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80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81" w:author="Лесникова Татьяна Олеговна" w:date="2018-11-28T17:10:00Z">
              <w:r>
                <w:rPr>
                  <w:sz w:val="18"/>
                  <w:szCs w:val="18"/>
                </w:rPr>
                <w:delText>41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82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83" w:author="Лесникова Татьяна Олеговна" w:date="2018-11-28T17:10:00Z">
              <w:r>
                <w:rPr>
                  <w:sz w:val="18"/>
                  <w:szCs w:val="18"/>
                </w:rPr>
                <w:delText>Изменение остатков денежных средств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84" w:author="Лесникова Татьяна Олеговна" w:date="2018-11-29T13:34:00Z">
              <w:r>
                <w:rPr>
                  <w:sz w:val="18"/>
                  <w:szCs w:val="18"/>
                </w:rPr>
                <w:t>73</w:t>
              </w:r>
            </w:ins>
            <w:del w:id="4985" w:author="Лесникова Татьяна Олеговна" w:date="2018-11-28T17:10:00Z">
              <w:r>
                <w:rPr>
                  <w:sz w:val="18"/>
                  <w:szCs w:val="18"/>
                </w:rPr>
                <w:delText>77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86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987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988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89" w:author="Лесникова Татьяна Олеговна" w:date="2018-11-28T17:10:00Z">
              <w:r>
                <w:rPr>
                  <w:sz w:val="18"/>
                  <w:szCs w:val="18"/>
                </w:rPr>
                <w:delText>Стр. 211 (Гр.6 – Гр.3) + Стр. 371 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90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91" w:author="Лесникова Татьяна Олеговна" w:date="2018-11-28T17:10:00Z">
              <w:r>
                <w:rPr>
                  <w:sz w:val="18"/>
                  <w:szCs w:val="18"/>
                </w:rPr>
                <w:delText>42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92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93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94" w:author="Лесникова Татьяна Олеговна" w:date="2018-11-29T13:34:00Z">
              <w:r>
                <w:rPr>
                  <w:sz w:val="18"/>
                  <w:szCs w:val="18"/>
                </w:rPr>
                <w:t>74</w:t>
              </w:r>
            </w:ins>
            <w:del w:id="4995" w:author="Лесникова Татьяна Олеговна" w:date="2018-11-28T17:10:00Z">
              <w:r>
                <w:rPr>
                  <w:sz w:val="18"/>
                  <w:szCs w:val="18"/>
                </w:rPr>
                <w:delText>78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96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997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998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99" w:author="Лесникова Татьяна Олеговна" w:date="2018-11-28T17:10:00Z">
              <w:r>
                <w:rPr>
                  <w:sz w:val="18"/>
                  <w:szCs w:val="18"/>
                </w:rPr>
                <w:delText>Стр. 211 (Гр.7 – Гр.4) + Стр. 371 (Гр.7 – Гр.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00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01" w:author="Лесникова Татьяна Олеговна" w:date="2018-11-28T17:10:00Z">
              <w:r>
                <w:rPr>
                  <w:sz w:val="18"/>
                  <w:szCs w:val="18"/>
                </w:rPr>
                <w:delText>42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02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03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04" w:author="Лесникова Татьяна Олеговна" w:date="2018-11-29T13:34:00Z">
              <w:r>
                <w:rPr>
                  <w:sz w:val="18"/>
                  <w:szCs w:val="18"/>
                </w:rPr>
                <w:t>75</w:t>
              </w:r>
            </w:ins>
            <w:del w:id="5005" w:author="Лесникова Татьяна Олеговна" w:date="2018-11-28T17:10:00Z">
              <w:r>
                <w:rPr>
                  <w:sz w:val="18"/>
                  <w:szCs w:val="18"/>
                </w:rPr>
                <w:delText>79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06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007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008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09" w:author="Лесникова Татьяна Олеговна" w:date="2018-11-28T17:10:00Z">
              <w:r>
                <w:rPr>
                  <w:sz w:val="18"/>
                  <w:szCs w:val="18"/>
                </w:rPr>
                <w:delText>Стр. 212 (Гр.6 – Гр.3) + Стр. 372 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10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01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012" w:author="Лесникова Татьяна Олеговна" w:date="2018-11-28T17:10:00Z">
              <w:r>
                <w:rPr>
                  <w:sz w:val="18"/>
                  <w:szCs w:val="18"/>
                </w:rPr>
                <w:delText>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13" w:author="Лесникова Татьяна Олеговна" w:date="2018-11-28T17:10:00Z">
              <w:r>
                <w:rPr>
                  <w:sz w:val="18"/>
                  <w:szCs w:val="18"/>
                </w:rPr>
                <w:delText>44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14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15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поступление акций и иных форм участия в капитале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16" w:author="Лесникова Татьяна Олеговна" w:date="2018-11-29T13:34:00Z">
              <w:r>
                <w:rPr>
                  <w:sz w:val="18"/>
                  <w:szCs w:val="18"/>
                </w:rPr>
                <w:t>76</w:t>
              </w:r>
            </w:ins>
            <w:del w:id="5017" w:author="Лесникова Татьяна Олеговна" w:date="2018-11-28T17:10:00Z">
              <w:r>
                <w:rPr>
                  <w:sz w:val="18"/>
                  <w:szCs w:val="18"/>
                </w:rPr>
                <w:delText>80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18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019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020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21" w:author="Лесникова Татьяна Олеговна" w:date="2018-11-28T17:10:00Z">
              <w:r>
                <w:rPr>
                  <w:sz w:val="18"/>
                  <w:szCs w:val="18"/>
                </w:rPr>
                <w:delText>Стр. 212 (Гр.7 – Гр.4) + Стр. 372 (Гр.7 – Гр.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22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23" w:author="Лесникова Татьяна Олеговна" w:date="2018-11-28T17:10:00Z">
              <w:r>
                <w:rPr>
                  <w:sz w:val="18"/>
                  <w:szCs w:val="18"/>
                </w:rPr>
                <w:delText>44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24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25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поступление акций и иных форм участия в капитале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26" w:author="Лесникова Татьяна Олеговна" w:date="2018-11-29T13:34:00Z">
              <w:r>
                <w:rPr>
                  <w:sz w:val="18"/>
                  <w:szCs w:val="18"/>
                </w:rPr>
                <w:t>77</w:t>
              </w:r>
            </w:ins>
            <w:del w:id="5027" w:author="Лесникова Татьяна Олеговна" w:date="2018-11-28T17:10:00Z">
              <w:r>
                <w:rPr>
                  <w:sz w:val="18"/>
                  <w:szCs w:val="18"/>
                </w:rPr>
                <w:delText>81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28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029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030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31" w:author="Лесникова Татьяна Олеговна" w:date="2018-11-28T17:10:00Z">
              <w:r>
                <w:rPr>
                  <w:sz w:val="18"/>
                  <w:szCs w:val="18"/>
                </w:rPr>
                <w:delText>Стр. 290 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32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033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034" w:author="Лесникова Татьяна Олеговна" w:date="2018-11-28T17:10:00Z">
              <w:r>
                <w:rPr>
                  <w:sz w:val="18"/>
                  <w:szCs w:val="18"/>
                </w:rPr>
                <w:delText>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35" w:author="Лесникова Татьяна Олеговна" w:date="2018-11-28T17:10:00Z">
              <w:r>
                <w:rPr>
                  <w:sz w:val="18"/>
                  <w:szCs w:val="18"/>
                </w:rPr>
                <w:delText>46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36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37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предоставление бюджетных кредитов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38" w:author="Лесникова Татьяна Олеговна" w:date="2018-11-29T13:34:00Z">
              <w:r>
                <w:rPr>
                  <w:sz w:val="18"/>
                  <w:szCs w:val="18"/>
                </w:rPr>
                <w:t>78</w:t>
              </w:r>
            </w:ins>
            <w:del w:id="5039" w:author="Лесникова Татьяна Олеговна" w:date="2018-11-28T17:10:00Z">
              <w:r>
                <w:rPr>
                  <w:sz w:val="18"/>
                  <w:szCs w:val="18"/>
                </w:rPr>
                <w:delText>82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40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04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042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43" w:author="Лесникова Татьяна Олеговна" w:date="2018-11-28T17:10:00Z">
              <w:r>
                <w:rPr>
                  <w:sz w:val="18"/>
                  <w:szCs w:val="18"/>
                </w:rPr>
                <w:delText>Стр. 213 (Гр.6 – Гр.3) + Стр. 373 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44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045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046" w:author="Лесникова Татьяна Олеговна" w:date="2018-11-28T17:10:00Z">
              <w:r>
                <w:rPr>
                  <w:sz w:val="18"/>
                  <w:szCs w:val="18"/>
                </w:rPr>
                <w:delText>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47" w:author="Лесникова Татьяна Олеговна" w:date="2018-11-28T17:10:00Z">
              <w:r>
                <w:rPr>
                  <w:sz w:val="18"/>
                  <w:szCs w:val="18"/>
                </w:rPr>
                <w:delText>47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48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49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поступление иных финансовых активов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50" w:author="Лесникова Татьяна Олеговна" w:date="2018-11-29T13:56:00Z">
              <w:r>
                <w:rPr>
                  <w:sz w:val="18"/>
                  <w:szCs w:val="18"/>
                </w:rPr>
                <w:t>79</w:t>
              </w:r>
            </w:ins>
            <w:del w:id="5051" w:author="Лесникова Татьяна Олеговна" w:date="2018-11-28T17:10:00Z">
              <w:r>
                <w:rPr>
                  <w:sz w:val="18"/>
                  <w:szCs w:val="18"/>
                </w:rPr>
                <w:delText>83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52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053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054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55" w:author="Лесникова Татьяна Олеговна" w:date="2018-11-28T17:10:00Z">
              <w:r>
                <w:rPr>
                  <w:sz w:val="18"/>
                  <w:szCs w:val="18"/>
                </w:rPr>
                <w:delText>Стр. 213 (Гр.7 – Гр.4) + Стр. 373 (Гр.7 – Гр.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56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57" w:author="Лесникова Татьяна Олеговна" w:date="2018-11-28T17:10:00Z">
              <w:r>
                <w:rPr>
                  <w:sz w:val="18"/>
                  <w:szCs w:val="18"/>
                </w:rPr>
                <w:delText>47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58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59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поступление иных финансовых активов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60" w:author="Лесникова Татьяна Олеговна" w:date="2018-11-29T13:56:00Z">
              <w:r>
                <w:rPr>
                  <w:sz w:val="18"/>
                  <w:szCs w:val="18"/>
                </w:rPr>
                <w:t>80</w:t>
              </w:r>
            </w:ins>
            <w:del w:id="5061" w:author="Лесникова Татьяна Олеговна" w:date="2018-11-28T17:10:00Z">
              <w:r>
                <w:rPr>
                  <w:sz w:val="18"/>
                  <w:szCs w:val="18"/>
                </w:rPr>
                <w:delText>84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62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063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064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65" w:author="Лесникова Татьяна Олеговна" w:date="2018-11-28T17:10:00Z">
              <w:r>
                <w:rPr>
                  <w:sz w:val="18"/>
                  <w:szCs w:val="18"/>
                </w:rPr>
                <w:delText>Стр. 230 (Гр.6 – Гр.3) + Стр. 260 (Гр.6 – Гр.3) + Стр. 310 (Гр.6 – Гр.3) + Стр. 320 (Гр.6 – Гр.3) + Стр. 330 (Гр.6 – Гр.3) -570(Гр.6 – Гр.3) -580(Гр.6 – Гр.3) -590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66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67" w:author="Лесникова Татьяна Олеговна" w:date="2018-11-28T17:10:00Z">
              <w:r>
                <w:rPr>
                  <w:sz w:val="18"/>
                  <w:szCs w:val="18"/>
                </w:rPr>
                <w:delText>48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68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69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70" w:author="Лесникова Татьяна Олеговна" w:date="2018-11-29T14:00:00Z">
              <w:r>
                <w:rPr>
                  <w:sz w:val="18"/>
                  <w:szCs w:val="18"/>
                </w:rPr>
                <w:t>8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71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07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073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74" w:author="Лесникова Татьяна Олеговна" w:date="2018-11-28T17:10:00Z">
              <w:r>
                <w:rPr>
                  <w:sz w:val="18"/>
                  <w:szCs w:val="18"/>
                </w:rPr>
                <w:delText>Стр. 230 (Гр.7 – Гр.4) + Стр. 260 (Гр.7 – Гр.4) + Стр. 310 (Гр.7 – Гр.4) + Стр. 320 (Гр.7 – Гр.4) + Стр. 330 (Гр.7 – Гр.4) -570(Гр.7 – Гр.4) -580(Гр.7 – Гр.4) -590(Гр.7 – Гр.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75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76" w:author="Лесникова Татьяна Олеговна" w:date="2018-11-28T17:10:00Z">
              <w:r>
                <w:rPr>
                  <w:sz w:val="18"/>
                  <w:szCs w:val="18"/>
                </w:rPr>
                <w:delText>48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77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78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79" w:author="Лесникова Татьяна Олеговна" w:date="2018-11-29T14:00:00Z">
              <w:r>
                <w:rPr>
                  <w:sz w:val="18"/>
                  <w:szCs w:val="18"/>
                </w:rPr>
                <w:t>8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80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08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082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83" w:author="Лесникова Татьяна Олеговна" w:date="2018-11-28T17:10:00Z">
              <w:r>
                <w:rPr>
                  <w:sz w:val="18"/>
                  <w:szCs w:val="18"/>
                </w:rPr>
                <w:delText>Стр. 470 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84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85" w:author="Лесникова Татьяна Олеговна" w:date="2018-11-28T17:10:00Z">
              <w:r>
                <w:rPr>
                  <w:sz w:val="18"/>
                  <w:szCs w:val="18"/>
                </w:rPr>
                <w:delText>520 + 53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86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87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88" w:author="Лесникова Татьяна Олеговна" w:date="2018-11-29T14:00:00Z">
              <w:r>
                <w:rPr>
                  <w:sz w:val="18"/>
                  <w:szCs w:val="18"/>
                </w:rPr>
                <w:t>8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89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090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091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92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Стр. 490 (Гр.6 – Гр.3) + Стр. 510 (Гр.6 – Гр.3) + Стр. 530 (Гр.6 – Гр.3) –Стр.380 (Гр.6 – Гр.3) 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93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94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95" w:author="Лесникова Татьяна Олеговна" w:date="2018-11-28T17:10:00Z">
              <w:r>
                <w:rPr>
                  <w:sz w:val="18"/>
                  <w:szCs w:val="18"/>
                </w:rPr>
                <w:delText>540  – Обороты(130406000, 7 304 06 000)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96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97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увеличение прочей кредиторской задолженности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98" w:author="Лесникова Татьяна Олеговна" w:date="2018-11-29T14:00:00Z">
              <w:r>
                <w:rPr>
                  <w:sz w:val="18"/>
                  <w:szCs w:val="18"/>
                </w:rPr>
                <w:t>8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99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100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101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02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Стр. 490 (Гр.7 – Гр.4) + Стр. 510 (Гр.7 – Гр.4) + Стр. 530 (Гр.7 – Гр.4) –Стр.380 (Гр.7 – Гр.4) 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03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04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05" w:author="Лесникова Татьяна Олеговна" w:date="2018-11-28T17:10:00Z">
              <w:r>
                <w:rPr>
                  <w:sz w:val="18"/>
                  <w:szCs w:val="18"/>
                </w:rPr>
                <w:delText>540  – Обороты(130406000, 7 304 06 000)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06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07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увеличение прочей кредиторской задолженности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08" w:author="Лесникова Татьяна Олеговна" w:date="2018-11-29T14:00:00Z">
              <w:r>
                <w:rPr>
                  <w:sz w:val="18"/>
                  <w:szCs w:val="18"/>
                </w:rPr>
                <w:t>8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09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110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111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12" w:author="Лесникова Татьяна Олеговна" w:date="2018-11-28T17:10:00Z">
              <w:r>
                <w:rPr>
                  <w:sz w:val="18"/>
                  <w:szCs w:val="18"/>
                </w:rPr>
                <w:delText>01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5113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14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15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116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117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18" w:author="Лесникова Татьяна Олеговна" w:date="2018-11-28T17:10:00Z">
              <w:r>
                <w:rPr>
                  <w:sz w:val="18"/>
                  <w:szCs w:val="18"/>
                </w:rPr>
                <w:delText>01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5119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20" w:author="Лесникова Татьяна Олеговна" w:date="2018-11-28T17:10:00Z">
              <w:r>
                <w:rPr>
                  <w:sz w:val="18"/>
                  <w:szCs w:val="18"/>
                </w:rPr>
                <w:delText>Сумма остатков ОС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21" w:author="Лесникова Татьяна Олеговна" w:date="2018-11-29T14:00:00Z">
              <w:r>
                <w:rPr>
                  <w:sz w:val="18"/>
                  <w:szCs w:val="18"/>
                </w:rPr>
                <w:t>8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22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123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124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25" w:author="Лесникова Татьяна Олеговна" w:date="2018-11-28T17:10:00Z">
              <w:r>
                <w:rPr>
                  <w:sz w:val="18"/>
                  <w:szCs w:val="18"/>
                </w:rPr>
                <w:delText>01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26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27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28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129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130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31" w:author="Лесникова Татьяна Олеговна" w:date="2018-11-28T17:10:00Z">
              <w:r>
                <w:rPr>
                  <w:sz w:val="18"/>
                  <w:szCs w:val="18"/>
                </w:rPr>
                <w:delText>01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32" w:author="Лесникова Татьяна Олеговна" w:date="2018-11-28T17:10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33" w:author="Лесникова Татьяна Олеговна" w:date="2018-11-28T17:10:00Z">
              <w:r>
                <w:rPr>
                  <w:sz w:val="18"/>
                  <w:szCs w:val="18"/>
                </w:rPr>
                <w:delText>Сумма остатков ОС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34" w:author="Лесникова Татьяна Олеговна" w:date="2018-11-29T14:00:00Z">
              <w:r>
                <w:rPr>
                  <w:sz w:val="18"/>
                  <w:szCs w:val="18"/>
                </w:rPr>
                <w:t>8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35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136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137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38" w:author="Лесникова Татьяна Олеговна" w:date="2018-11-28T17:10:00Z">
              <w:r>
                <w:rPr>
                  <w:sz w:val="18"/>
                  <w:szCs w:val="18"/>
                </w:rPr>
                <w:delText>02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5139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40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5141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14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43" w:author="Лесникова Татьяна Олеговна" w:date="2018-11-28T17:10:00Z">
              <w:r>
                <w:rPr>
                  <w:sz w:val="18"/>
                  <w:szCs w:val="18"/>
                </w:rPr>
                <w:delText>05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5144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45" w:author="Лесникова Татьяна Олеговна" w:date="2018-11-28T17:10:00Z">
              <w:r>
                <w:rPr>
                  <w:sz w:val="18"/>
                  <w:szCs w:val="18"/>
                </w:rPr>
                <w:delText>Сумма амортизации ОС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46" w:author="Лесникова Татьяна Олеговна" w:date="2018-11-29T14:00:00Z">
              <w:r>
                <w:rPr>
                  <w:sz w:val="18"/>
                  <w:szCs w:val="18"/>
                </w:rPr>
                <w:t>8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47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148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149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50" w:author="Лесникова Татьяна Олеговна" w:date="2018-11-28T17:10:00Z">
              <w:r>
                <w:rPr>
                  <w:sz w:val="18"/>
                  <w:szCs w:val="18"/>
                </w:rPr>
                <w:delText>02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51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52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5153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154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55" w:author="Лесникова Татьяна Олеговна" w:date="2018-11-28T17:10:00Z">
              <w:r>
                <w:rPr>
                  <w:sz w:val="18"/>
                  <w:szCs w:val="18"/>
                </w:rPr>
                <w:delText>05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56" w:author="Лесникова Татьяна Олеговна" w:date="2018-11-28T17:10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57" w:author="Лесникова Татьяна Олеговна" w:date="2018-11-28T17:10:00Z">
              <w:r>
                <w:rPr>
                  <w:sz w:val="18"/>
                  <w:szCs w:val="18"/>
                </w:rPr>
                <w:delText>Сумма амортизации ОС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58" w:author="Лесникова Татьяна Олеговна" w:date="2018-11-29T14:00:00Z">
              <w:r>
                <w:rPr>
                  <w:sz w:val="18"/>
                  <w:szCs w:val="18"/>
                </w:rPr>
                <w:t>8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59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160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161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62" w:author="Лесникова Татьяна Олеговна" w:date="2018-11-28T17:10:00Z">
              <w:r>
                <w:rPr>
                  <w:sz w:val="18"/>
                  <w:szCs w:val="18"/>
                </w:rPr>
                <w:delText>04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5163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64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5165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166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67" w:author="Лесникова Татьяна Олеговна" w:date="2018-11-28T17:10:00Z">
              <w:r>
                <w:rPr>
                  <w:sz w:val="18"/>
                  <w:szCs w:val="18"/>
                </w:rPr>
                <w:delText>11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5168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69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Сумма остатков нематериальных активов по данным баланса не соответствует идентичному показателю в ф. 0503168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70" w:author="Лесникова Татьяна Олеговна" w:date="2018-11-29T14:00:00Z">
              <w:r>
                <w:rPr>
                  <w:sz w:val="18"/>
                  <w:szCs w:val="18"/>
                </w:rPr>
                <w:t>9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71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17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173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74" w:author="Лесникова Татьяна Олеговна" w:date="2018-11-28T17:10:00Z">
              <w:r>
                <w:rPr>
                  <w:sz w:val="18"/>
                  <w:szCs w:val="18"/>
                </w:rPr>
                <w:delText>04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75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76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5177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178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79" w:author="Лесникова Татьяна Олеговна" w:date="2018-11-28T17:10:00Z">
              <w:r>
                <w:rPr>
                  <w:sz w:val="18"/>
                  <w:szCs w:val="18"/>
                </w:rPr>
                <w:delText>11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80" w:author="Лесникова Татьяна Олеговна" w:date="2018-11-28T17:10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81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Сумма остатков нематериальных активов по данным баланса не соответствует идентичному показателю в ф. 0503168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82" w:author="Лесникова Татьяна Олеговна" w:date="2018-11-29T14:01:00Z">
              <w:r>
                <w:rPr>
                  <w:sz w:val="18"/>
                  <w:szCs w:val="18"/>
                </w:rPr>
                <w:t>9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83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184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185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86" w:author="Лесникова Татьяна Олеговна" w:date="2018-11-28T17:10:00Z">
              <w:r>
                <w:rPr>
                  <w:sz w:val="18"/>
                  <w:szCs w:val="18"/>
                </w:rPr>
                <w:delText>05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5187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88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5189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190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91" w:author="Лесникова Татьяна Олеговна" w:date="2018-11-28T17:10:00Z">
              <w:r>
                <w:rPr>
                  <w:sz w:val="18"/>
                  <w:szCs w:val="18"/>
                </w:rPr>
                <w:delText>12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92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93" w:author="Лесникова Татьяна Олеговна" w:date="2018-11-28T17:10:00Z">
              <w:r>
                <w:rPr>
                  <w:sz w:val="18"/>
                  <w:szCs w:val="18"/>
                </w:rPr>
                <w:delText>Сумма амортизации НМА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94" w:author="Лесникова Татьяна Олеговна" w:date="2018-11-29T14:01:00Z">
              <w:r>
                <w:rPr>
                  <w:sz w:val="18"/>
                  <w:szCs w:val="18"/>
                </w:rPr>
                <w:t>9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95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196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197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98" w:author="Лесникова Татьяна Олеговна" w:date="2018-11-28T17:10:00Z">
              <w:r>
                <w:rPr>
                  <w:sz w:val="18"/>
                  <w:szCs w:val="18"/>
                </w:rPr>
                <w:delText>05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99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00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5201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20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03" w:author="Лесникова Татьяна Олеговна" w:date="2018-11-28T17:10:00Z">
              <w:r>
                <w:rPr>
                  <w:sz w:val="18"/>
                  <w:szCs w:val="18"/>
                </w:rPr>
                <w:delText>12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04" w:author="Лесникова Татьяна Олеговна" w:date="2018-11-28T17:10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05" w:author="Лесникова Татьяна Олеговна" w:date="2018-11-28T17:10:00Z">
              <w:r>
                <w:rPr>
                  <w:sz w:val="18"/>
                  <w:szCs w:val="18"/>
                </w:rPr>
                <w:delText>Сумма амортизации НМА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06" w:author="Лесникова Татьяна Олеговна" w:date="2018-11-29T14:01:00Z">
              <w:r>
                <w:rPr>
                  <w:sz w:val="18"/>
                  <w:szCs w:val="18"/>
                </w:rPr>
                <w:t>9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07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208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209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10" w:author="Лесникова Татьяна Олеговна" w:date="2018-11-28T17:10:00Z">
              <w:r>
                <w:rPr>
                  <w:sz w:val="18"/>
                  <w:szCs w:val="18"/>
                </w:rPr>
                <w:delText>07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521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12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13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214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215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16" w:author="Лесникова Татьяна Олеговна" w:date="2018-11-28T17:10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5217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18" w:author="Лесникова Татьяна Олеговна" w:date="2018-11-28T17:10:00Z">
              <w:r>
                <w:rPr>
                  <w:sz w:val="18"/>
                  <w:szCs w:val="18"/>
                </w:rPr>
                <w:delText>Сумма остатков непроизведенных активов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19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220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221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22" w:author="Лесникова Татьяна Олеговна" w:date="2018-11-28T17:10:00Z">
              <w:r>
                <w:rPr>
                  <w:sz w:val="18"/>
                  <w:szCs w:val="18"/>
                </w:rPr>
                <w:delText>07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23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24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25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226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227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28" w:author="Лесникова Татьяна Олеговна" w:date="2018-11-28T17:10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29" w:author="Лесникова Татьяна Олеговна" w:date="2018-11-28T17:10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30" w:author="Лесникова Татьяна Олеговна" w:date="2018-11-28T17:10:00Z">
              <w:r>
                <w:rPr>
                  <w:sz w:val="18"/>
                  <w:szCs w:val="18"/>
                </w:rPr>
                <w:delText>Сумма остатков непроизведенных активов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31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23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233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34" w:author="Лесникова Татьяна Олеговна" w:date="2018-11-28T17:10:00Z">
              <w:r>
                <w:rPr>
                  <w:sz w:val="18"/>
                  <w:szCs w:val="18"/>
                </w:rPr>
                <w:delText>08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5235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36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5237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238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239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40" w:author="Лесникова Татьяна Олеговна" w:date="2018-11-28T17:10:00Z">
              <w:r>
                <w:rPr>
                  <w:sz w:val="18"/>
                  <w:szCs w:val="18"/>
                </w:rPr>
                <w:delText>19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524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42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Сумма остатков материальных запасов по данным баланса не соответствует идентичному показателю в ф. 0503168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43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244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245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46" w:author="Лесникова Татьяна Олеговна" w:date="2018-11-28T17:10:00Z">
              <w:r>
                <w:rPr>
                  <w:sz w:val="18"/>
                  <w:szCs w:val="18"/>
                </w:rPr>
                <w:delText>08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47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48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5249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250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251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52" w:author="Лесникова Татьяна Олеговна" w:date="2018-11-28T17:10:00Z">
              <w:r>
                <w:rPr>
                  <w:sz w:val="18"/>
                  <w:szCs w:val="18"/>
                </w:rPr>
                <w:delText>19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53" w:author="Лесникова Татьяна Олеговна" w:date="2018-11-28T17:10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54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Сумма остатков материальных запасов по данным баланса не соответствует идентичному показателю в ф. 0503168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55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256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257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58" w:author="Лесникова Татьяна Олеговна" w:date="2018-11-28T17:10:00Z">
              <w:r>
                <w:rPr>
                  <w:sz w:val="18"/>
                  <w:szCs w:val="18"/>
                </w:rPr>
                <w:delText>09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5259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60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526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05031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5263" w:author="Лесникова Татьяна Олеговна" w:date="2018-11-28T17:10:00Z"/>
              </w:rPr>
            </w:pPr>
            <w:del w:id="5262" w:author="Лесникова Татьяна Олеговна" w:date="2018-11-28T17:10:00Z">
              <w:r>
                <w:rPr>
                  <w:sz w:val="18"/>
                  <w:szCs w:val="18"/>
                </w:rPr>
                <w:delText>070+</w:delText>
              </w:r>
            </w:del>
          </w:p>
          <w:p>
            <w:pPr>
              <w:pStyle w:val="Normal"/>
              <w:rPr>
                <w:sz w:val="18"/>
                <w:szCs w:val="18"/>
                <w:del w:id="5265" w:author="Лесникова Татьяна Олеговна" w:date="2018-11-28T17:10:00Z"/>
              </w:rPr>
            </w:pPr>
            <w:del w:id="5264" w:author="Лесникова Татьяна Олеговна" w:date="2018-11-28T17:10:00Z">
              <w:r>
                <w:rPr>
                  <w:sz w:val="18"/>
                  <w:szCs w:val="18"/>
                </w:rPr>
                <w:delText>130+</w:delText>
              </w:r>
            </w:del>
          </w:p>
          <w:p>
            <w:pPr>
              <w:pStyle w:val="Normal"/>
              <w:rPr>
                <w:sz w:val="18"/>
                <w:szCs w:val="18"/>
                <w:del w:id="5267" w:author="Лесникова Татьяна Олеговна" w:date="2018-11-28T17:10:00Z"/>
              </w:rPr>
            </w:pPr>
            <w:del w:id="5266" w:author="Лесникова Татьяна Олеговна" w:date="2018-11-28T17:10:00Z">
              <w:r>
                <w:rPr>
                  <w:sz w:val="18"/>
                  <w:szCs w:val="18"/>
                </w:rPr>
                <w:delText>170+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268" w:author="Лесникова Татьяна Олеговна" w:date="2018-11-28T17:10:00Z">
              <w:r>
                <w:rPr>
                  <w:sz w:val="18"/>
                  <w:szCs w:val="18"/>
                </w:rPr>
                <w:delText>23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5269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70" w:author="Лесникова Татьяна Олеговна" w:date="2018-11-28T17:10:00Z">
              <w:r>
                <w:rPr>
                  <w:sz w:val="18"/>
                  <w:szCs w:val="18"/>
                </w:rPr>
                <w:delText>Сумма вложений в НФА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71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27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273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74" w:author="Лесникова Татьяна Олеговна" w:date="2018-11-28T17:10:00Z">
              <w:r>
                <w:rPr>
                  <w:sz w:val="18"/>
                  <w:szCs w:val="18"/>
                </w:rPr>
                <w:delText>09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75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76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5277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05031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5279" w:author="Лесникова Татьяна Олеговна" w:date="2018-11-28T17:10:00Z"/>
              </w:rPr>
            </w:pPr>
            <w:del w:id="5278" w:author="Лесникова Татьяна Олеговна" w:date="2018-11-28T17:10:00Z">
              <w:r>
                <w:rPr>
                  <w:sz w:val="18"/>
                  <w:szCs w:val="18"/>
                </w:rPr>
                <w:delText>070+</w:delText>
              </w:r>
            </w:del>
          </w:p>
          <w:p>
            <w:pPr>
              <w:pStyle w:val="Normal"/>
              <w:rPr>
                <w:sz w:val="18"/>
                <w:szCs w:val="18"/>
                <w:del w:id="5281" w:author="Лесникова Татьяна Олеговна" w:date="2018-11-28T17:10:00Z"/>
              </w:rPr>
            </w:pPr>
            <w:del w:id="5280" w:author="Лесникова Татьяна Олеговна" w:date="2018-11-28T17:10:00Z">
              <w:r>
                <w:rPr>
                  <w:sz w:val="18"/>
                  <w:szCs w:val="18"/>
                </w:rPr>
                <w:delText>130+</w:delText>
              </w:r>
            </w:del>
          </w:p>
          <w:p>
            <w:pPr>
              <w:pStyle w:val="Normal"/>
              <w:rPr>
                <w:sz w:val="18"/>
                <w:szCs w:val="18"/>
                <w:del w:id="5283" w:author="Лесникова Татьяна Олеговна" w:date="2018-11-28T17:10:00Z"/>
              </w:rPr>
            </w:pPr>
            <w:del w:id="5282" w:author="Лесникова Татьяна Олеговна" w:date="2018-11-28T17:10:00Z">
              <w:r>
                <w:rPr>
                  <w:sz w:val="18"/>
                  <w:szCs w:val="18"/>
                </w:rPr>
                <w:delText>170+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284" w:author="Лесникова Татьяна Олеговна" w:date="2018-11-28T17:10:00Z">
              <w:r>
                <w:rPr>
                  <w:sz w:val="18"/>
                  <w:szCs w:val="18"/>
                </w:rPr>
                <w:delText>23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85" w:author="Лесникова Татьяна Олеговна" w:date="2018-11-28T17:10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86" w:author="Лесникова Татьяна Олеговна" w:date="2018-11-28T17:10:00Z">
              <w:r>
                <w:rPr>
                  <w:sz w:val="18"/>
                  <w:szCs w:val="18"/>
                </w:rPr>
                <w:delText>Сумма вложений в НФА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87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288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289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90" w:author="Лесникова Татьяна Олеговна" w:date="2018-11-28T17:10:00Z">
              <w:r>
                <w:rPr>
                  <w:sz w:val="18"/>
                  <w:szCs w:val="18"/>
                </w:rPr>
                <w:delText>10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529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92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93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294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295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96" w:author="Лесникова Татьяна Олеговна" w:date="2018-11-28T17:10:00Z">
              <w:r>
                <w:rPr>
                  <w:sz w:val="18"/>
                  <w:szCs w:val="18"/>
                </w:rPr>
                <w:delText>080+25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5297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98" w:author="Лесникова Татьяна Олеговна" w:date="2018-11-28T17:10:00Z">
              <w:r>
                <w:rPr>
                  <w:sz w:val="18"/>
                  <w:szCs w:val="18"/>
                </w:rPr>
                <w:delText>Сумма НФА в пути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99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300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301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02" w:author="Лесникова Татьяна Олеговна" w:date="2018-11-28T17:10:00Z">
              <w:r>
                <w:rPr>
                  <w:sz w:val="18"/>
                  <w:szCs w:val="18"/>
                </w:rPr>
                <w:delText>10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03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04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05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306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307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08" w:author="Лесникова Татьяна Олеговна" w:date="2018-11-28T17:10:00Z">
              <w:r>
                <w:rPr>
                  <w:sz w:val="18"/>
                  <w:szCs w:val="18"/>
                </w:rPr>
                <w:delText>080+25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09" w:author="Лесникова Татьяна Олеговна" w:date="2018-11-28T17:10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10" w:author="Лесникова Татьяна Олеговна" w:date="2018-11-28T17:10:00Z">
              <w:r>
                <w:rPr>
                  <w:sz w:val="18"/>
                  <w:szCs w:val="18"/>
                </w:rPr>
                <w:delText>Сумма НФА в пути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11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31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313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14" w:author="Лесникова Татьяна Олеговна" w:date="2018-11-28T17:10:00Z">
              <w:r>
                <w:rPr>
                  <w:sz w:val="18"/>
                  <w:szCs w:val="18"/>
                </w:rPr>
                <w:delText>11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5315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16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17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318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319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20" w:author="Лесникова Татьяна Олеговна" w:date="2018-11-28T17:10:00Z">
              <w:r>
                <w:rPr>
                  <w:sz w:val="18"/>
                  <w:szCs w:val="18"/>
                </w:rPr>
                <w:delText>320+ 360+ 380+ 420+ 440+45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532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22" w:author="Лесникова Татьяна Олеговна" w:date="2018-11-28T17:10:00Z">
              <w:r>
                <w:rPr>
                  <w:sz w:val="18"/>
                  <w:szCs w:val="18"/>
                </w:rPr>
                <w:delText>Сумма остатков имущества казны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23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324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325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26" w:author="Лесникова Татьяна Олеговна" w:date="2018-11-28T17:10:00Z">
              <w:r>
                <w:rPr>
                  <w:sz w:val="18"/>
                  <w:szCs w:val="18"/>
                </w:rPr>
                <w:delText>11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27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28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29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330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331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32" w:author="Лесникова Татьяна Олеговна" w:date="2018-11-28T17:10:00Z">
              <w:r>
                <w:rPr>
                  <w:sz w:val="18"/>
                  <w:szCs w:val="18"/>
                </w:rPr>
                <w:delText>320+ 360+ 380+ 420+ 440+45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33" w:author="Лесникова Татьяна Олеговна" w:date="2018-11-28T17:10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34" w:author="Лесникова Татьяна Олеговна" w:date="2018-11-28T17:10:00Z">
              <w:r>
                <w:rPr>
                  <w:sz w:val="18"/>
                  <w:szCs w:val="18"/>
                </w:rPr>
                <w:delText>Сумма остатков имущества казны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35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336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337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38" w:author="Лесникова Татьяна Олеговна" w:date="2018-11-28T17:10:00Z">
              <w:r>
                <w:rPr>
                  <w:sz w:val="18"/>
                  <w:szCs w:val="18"/>
                </w:rPr>
                <w:delText>12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5339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40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41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34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343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44" w:author="Лесникова Татьяна Олеговна" w:date="2018-11-28T17:10:00Z">
              <w:r>
                <w:rPr>
                  <w:sz w:val="18"/>
                  <w:szCs w:val="18"/>
                </w:rPr>
                <w:delText>330+ 370+ 43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5345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46" w:author="Лесникова Татьяна Олеговна" w:date="2018-11-28T17:10:00Z">
              <w:r>
                <w:rPr>
                  <w:sz w:val="18"/>
                  <w:szCs w:val="18"/>
                </w:rPr>
                <w:delText>Сумма амортизации имущества казны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47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348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349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50" w:author="Лесникова Татьяна Олеговна" w:date="2018-11-28T17:10:00Z">
              <w:r>
                <w:rPr>
                  <w:sz w:val="18"/>
                  <w:szCs w:val="18"/>
                </w:rPr>
                <w:delText>12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51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52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53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5354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5355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56" w:author="Лесникова Татьяна Олеговна" w:date="2018-11-28T17:10:00Z">
              <w:r>
                <w:rPr>
                  <w:sz w:val="18"/>
                  <w:szCs w:val="18"/>
                </w:rPr>
                <w:delText>330+ 370+ 43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57" w:author="Лесникова Татьяна Олеговна" w:date="2018-11-28T17:10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58" w:author="Лесникова Татьяна Олеговна" w:date="2018-11-28T17:10:00Z">
              <w:r>
                <w:rPr>
                  <w:sz w:val="18"/>
                  <w:szCs w:val="18"/>
                </w:rPr>
                <w:delText>Сумма амортизации имущества казны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59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60" w:author="Лесникова Татьяна Олеговна" w:date="2018-11-28T17:10:00Z">
              <w:r>
                <w:rPr>
                  <w:sz w:val="18"/>
                  <w:szCs w:val="18"/>
                </w:rPr>
                <w:delText>21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536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62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63" w:author="Лесникова Татьяна Олеговна" w:date="2018-11-28T17:10:00Z">
              <w:r>
                <w:rPr>
                  <w:sz w:val="18"/>
                  <w:szCs w:val="18"/>
                </w:rPr>
                <w:delText>050317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64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 0 204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65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del w:id="5367" w:author="Лесникова Татьяна Олеговна" w:date="2018-11-28T17:10:00Z"/>
              </w:rPr>
            </w:pPr>
            <w:del w:id="5366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368" w:author="Лесникова Татьяна Олеговна" w:date="2018-11-28T17:10:00Z">
              <w:r>
                <w:rPr>
                  <w:sz w:val="18"/>
                  <w:szCs w:val="18"/>
                </w:rPr>
                <w:delText>0 204 00 000 в ф. 0503171 не соответствует остатку, указанному в ф. 0503120-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69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70" w:author="Лесникова Татьяна Олеговна" w:date="2018-11-28T17:10:00Z">
              <w:r>
                <w:rPr>
                  <w:sz w:val="18"/>
                  <w:szCs w:val="18"/>
                </w:rPr>
                <w:delText>37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537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72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73" w:author="Лесникова Татьяна Олеговна" w:date="2018-11-28T17:10:00Z">
              <w:r>
                <w:rPr>
                  <w:sz w:val="18"/>
                  <w:szCs w:val="18"/>
                </w:rPr>
                <w:delText>050317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74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 0 215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75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del w:id="5377" w:author="Лесникова Татьяна Олеговна" w:date="2018-11-28T17:10:00Z"/>
              </w:rPr>
            </w:pPr>
            <w:del w:id="5376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378" w:author="Лесникова Татьяна Олеговна" w:date="2018-11-28T17:10:00Z">
              <w:r>
                <w:rPr>
                  <w:sz w:val="18"/>
                  <w:szCs w:val="18"/>
                </w:rPr>
                <w:delText>0 215 00 000 в ф. 0503171 не соответствует остатку, указанному в ф. 0503120-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79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80" w:author="Лесникова Татьяна Олеговна" w:date="2018-11-28T17:10:00Z">
              <w:r>
                <w:rPr>
                  <w:sz w:val="18"/>
                  <w:szCs w:val="18"/>
                </w:rPr>
                <w:delText>211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8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82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83" w:author="Лесникова Татьяна Олеговна" w:date="2018-11-28T17:10:00Z">
              <w:r>
                <w:rPr>
                  <w:sz w:val="18"/>
                  <w:szCs w:val="18"/>
                </w:rPr>
                <w:delText>050317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84" w:author="Лесникова Татьяна Олеговна" w:date="2018-11-28T17:10:00Z">
              <w:r>
                <w:rPr>
                  <w:sz w:val="18"/>
                  <w:szCs w:val="18"/>
                </w:rPr>
                <w:delText>0 204 2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85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5387" w:author="Лесникова Татьяна Олеговна" w:date="2018-11-28T17:10:00Z"/>
              </w:rPr>
            </w:pPr>
            <w:del w:id="5386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388" w:author="Лесникова Татьяна Олеговна" w:date="2018-11-28T17:10:00Z">
              <w:r>
                <w:rPr>
                  <w:sz w:val="18"/>
                  <w:szCs w:val="18"/>
                </w:rPr>
                <w:delText>0 204 20 000 в ф. 0503171 не соответствует остатку, указанному в ф. 0503120-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89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90" w:author="Лесникова Татьяна Олеговна" w:date="2018-11-28T17:10:00Z">
              <w:r>
                <w:rPr>
                  <w:sz w:val="18"/>
                  <w:szCs w:val="18"/>
                </w:rPr>
                <w:delText>371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539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92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93" w:author="Лесникова Татьяна Олеговна" w:date="2018-11-28T17:10:00Z">
              <w:r>
                <w:rPr>
                  <w:sz w:val="18"/>
                  <w:szCs w:val="18"/>
                </w:rPr>
                <w:delText>050317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94" w:author="Лесникова Татьяна Олеговна" w:date="2018-11-28T17:10:00Z">
              <w:r>
                <w:rPr>
                  <w:sz w:val="18"/>
                  <w:szCs w:val="18"/>
                </w:rPr>
                <w:delText>0 215 2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95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5397" w:author="Лесникова Татьяна Олеговна" w:date="2018-11-28T17:10:00Z"/>
              </w:rPr>
            </w:pPr>
            <w:del w:id="5396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398" w:author="Лесникова Татьяна Олеговна" w:date="2018-11-28T17:10:00Z">
              <w:r>
                <w:rPr>
                  <w:sz w:val="18"/>
                  <w:szCs w:val="18"/>
                </w:rPr>
                <w:delText>0 215 20 000 в ф. 0503171 не соответствует остатку, указанному в ф. 0503120-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399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00" w:author="Лесникова Татьяна Олеговна" w:date="2018-11-28T17:10:00Z">
              <w:r>
                <w:rPr>
                  <w:sz w:val="18"/>
                  <w:szCs w:val="18"/>
                </w:rPr>
                <w:delText>212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0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02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03" w:author="Лесникова Татьяна Олеговна" w:date="2018-11-28T17:10:00Z">
              <w:r>
                <w:rPr>
                  <w:sz w:val="18"/>
                  <w:szCs w:val="18"/>
                </w:rPr>
                <w:delText>050317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04" w:author="Лесникова Татьяна Олеговна" w:date="2018-11-28T17:10:00Z">
              <w:r>
                <w:rPr>
                  <w:sz w:val="18"/>
                  <w:szCs w:val="18"/>
                </w:rPr>
                <w:delText>0 204 3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05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5407" w:author="Лесникова Татьяна Олеговна" w:date="2018-11-28T17:10:00Z"/>
              </w:rPr>
            </w:pPr>
            <w:del w:id="5406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408" w:author="Лесникова Татьяна Олеговна" w:date="2018-11-28T17:10:00Z">
              <w:r>
                <w:rPr>
                  <w:sz w:val="18"/>
                  <w:szCs w:val="18"/>
                </w:rPr>
                <w:delText>0 204 30 000 в ф. 0503171 не соответствует остатку, указанному в ф. 0503120-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09" w:author="Лесникова Татьяна Олеговна" w:date="2018-11-28T17:10:00Z">
              <w:r>
                <w:rPr>
                  <w:sz w:val="18"/>
                  <w:szCs w:val="18"/>
                </w:rPr>
                <w:delText>111.1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10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11" w:author="Лесникова Татьяна Олеговна" w:date="2018-11-28T17:10:00Z">
              <w:r>
                <w:rPr>
                  <w:sz w:val="18"/>
                  <w:szCs w:val="18"/>
                </w:rPr>
                <w:delText>372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541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13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14" w:author="Лесникова Татьяна Олеговна" w:date="2018-11-28T17:10:00Z">
              <w:r>
                <w:rPr>
                  <w:sz w:val="18"/>
                  <w:szCs w:val="18"/>
                </w:rPr>
                <w:delText>050317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15" w:author="Лесникова Татьяна Олеговна" w:date="2018-11-28T17:10:00Z">
              <w:r>
                <w:rPr>
                  <w:sz w:val="18"/>
                  <w:szCs w:val="18"/>
                </w:rPr>
                <w:delText>0 215 3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16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5418" w:author="Лесникова Татьяна Олеговна" w:date="2018-11-28T17:10:00Z"/>
              </w:rPr>
            </w:pPr>
            <w:del w:id="5417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419" w:author="Лесникова Татьяна Олеговна" w:date="2018-11-28T17:10:00Z">
              <w:r>
                <w:rPr>
                  <w:sz w:val="18"/>
                  <w:szCs w:val="18"/>
                </w:rPr>
                <w:delText>0 215 30 000 в ф. 0503171 не соответствует остатку, указанному в ф. 0503120-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20" w:author="Лесникова Татьяна Олеговна" w:date="2018-11-28T17:10:00Z">
              <w:r>
                <w:rPr>
                  <w:sz w:val="18"/>
                  <w:szCs w:val="18"/>
                </w:rPr>
                <w:delText>112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21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22" w:author="Лесникова Татьяна Олеговна" w:date="2018-11-28T17:10:00Z">
              <w:r>
                <w:rPr>
                  <w:sz w:val="18"/>
                  <w:szCs w:val="18"/>
                </w:rPr>
                <w:delText>213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23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24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25" w:author="Лесникова Татьяна Олеговна" w:date="2018-11-28T17:10:00Z">
              <w:r>
                <w:rPr>
                  <w:sz w:val="18"/>
                  <w:szCs w:val="18"/>
                </w:rPr>
                <w:delText>050317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26" w:author="Лесникова Татьяна Олеговна" w:date="2018-11-28T17:10:00Z">
              <w:r>
                <w:rPr>
                  <w:sz w:val="18"/>
                  <w:szCs w:val="18"/>
                </w:rPr>
                <w:delText>0 204 5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27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5429" w:author="Лесникова Татьяна Олеговна" w:date="2018-11-28T17:10:00Z"/>
              </w:rPr>
            </w:pPr>
            <w:del w:id="5428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430" w:author="Лесникова Татьяна Олеговна" w:date="2018-11-28T17:10:00Z">
              <w:r>
                <w:rPr>
                  <w:sz w:val="18"/>
                  <w:szCs w:val="18"/>
                </w:rPr>
                <w:delText>0 204 50 000 в ф. 0503171 не соответствует остатку, указанному в ф. 0503120-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31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32" w:author="Лесникова Татьяна Олеговна" w:date="2018-11-28T17:10:00Z">
              <w:r>
                <w:rPr>
                  <w:sz w:val="18"/>
                  <w:szCs w:val="18"/>
                </w:rPr>
                <w:delText>373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5433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34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35" w:author="Лесникова Татьяна Олеговна" w:date="2018-11-28T17:10:00Z">
              <w:r>
                <w:rPr>
                  <w:sz w:val="18"/>
                  <w:szCs w:val="18"/>
                </w:rPr>
                <w:delText>050317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36" w:author="Лесникова Татьяна Олеговна" w:date="2018-11-28T17:10:00Z">
              <w:r>
                <w:rPr>
                  <w:sz w:val="18"/>
                  <w:szCs w:val="18"/>
                </w:rPr>
                <w:delText>0 215 5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37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5439" w:author="Лесникова Татьяна Олеговна" w:date="2018-11-28T17:10:00Z"/>
              </w:rPr>
            </w:pPr>
            <w:del w:id="5438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440" w:author="Лесникова Татьяна Олеговна" w:date="2018-11-28T17:10:00Z">
              <w:r>
                <w:rPr>
                  <w:sz w:val="18"/>
                  <w:szCs w:val="18"/>
                </w:rPr>
                <w:delText>0 215 50 000 в ф. 0503171 не соответствует остатку, указанному в ф. 0503120-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41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42" w:author="Лесникова Татьяна Олеговна" w:date="2018-11-28T17:10:00Z">
              <w:r>
                <w:rPr>
                  <w:sz w:val="18"/>
                  <w:szCs w:val="18"/>
                </w:rPr>
                <w:delText>23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5443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44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45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деб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46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 1 205 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47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48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205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49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50" w:author="Лесникова Татьяна Олеговна" w:date="2018-11-28T17:10:00Z">
              <w:r>
                <w:rPr>
                  <w:sz w:val="18"/>
                  <w:szCs w:val="18"/>
                </w:rPr>
                <w:delText>26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5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52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53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деб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5455" w:author="Лесникова Татьяна Олеговна" w:date="2018-11-28T17:10:00Z"/>
              </w:rPr>
            </w:pPr>
            <w:del w:id="5454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456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5457" w:author="Лесникова Татьяна Олеговна" w:date="2018-11-28T17:10:00Z">
              <w:r>
                <w:rPr>
                  <w:sz w:val="18"/>
                  <w:szCs w:val="18"/>
                </w:rPr>
                <w:delText>1 206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58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59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206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60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61" w:author="Лесникова Татьяна Олеговна" w:date="2018-11-28T17:10:00Z">
              <w:r>
                <w:rPr>
                  <w:sz w:val="18"/>
                  <w:szCs w:val="18"/>
                </w:rPr>
                <w:delText>31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6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63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64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деб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5466" w:author="Лесникова Татьяна Олеговна" w:date="2018-11-28T17:10:00Z"/>
              </w:rPr>
            </w:pPr>
            <w:del w:id="5465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467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5468" w:author="Лесникова Татьяна Олеговна" w:date="2018-11-28T17:10:00Z">
              <w:r>
                <w:rPr>
                  <w:sz w:val="18"/>
                  <w:szCs w:val="18"/>
                </w:rPr>
                <w:delText>1 208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69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70" w:author="Лесникова Татьяна Олеговна" w:date="2018-11-28T17:10:00Z">
              <w:r>
                <w:rPr>
                  <w:sz w:val="18"/>
                  <w:szCs w:val="18"/>
                </w:rPr>
                <w:delText>Остаток по счету 1 208 00 000 в ф. 0503169 не соответствует идентичному показателю в балансе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71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72" w:author="Лесникова Татьяна Олеговна" w:date="2018-11-28T17:10:00Z">
              <w:r>
                <w:rPr>
                  <w:sz w:val="18"/>
                  <w:szCs w:val="18"/>
                </w:rPr>
                <w:delText>32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73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74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75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деб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5477" w:author="Лесникова Татьяна Олеговна" w:date="2018-11-28T17:10:00Z"/>
              </w:rPr>
            </w:pPr>
            <w:del w:id="5476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478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5479" w:author="Лесникова Татьяна Олеговна" w:date="2018-11-28T17:10:00Z">
              <w:r>
                <w:rPr>
                  <w:sz w:val="18"/>
                  <w:szCs w:val="18"/>
                </w:rPr>
                <w:delText>1 209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80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81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209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82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83" w:author="Лесникова Татьяна Олеговна" w:date="2018-11-28T17:10:00Z">
              <w:r>
                <w:rPr>
                  <w:sz w:val="18"/>
                  <w:szCs w:val="18"/>
                </w:rPr>
                <w:delText>38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5484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85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86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деб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5488" w:author="Лесникова Татьяна Олеговна" w:date="2018-11-28T17:10:00Z"/>
              </w:rPr>
            </w:pPr>
            <w:del w:id="5487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489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5490" w:author="Лесникова Татьяна Олеговна" w:date="2018-11-28T17:10:00Z">
              <w:r>
                <w:rPr>
                  <w:sz w:val="18"/>
                  <w:szCs w:val="18"/>
                </w:rPr>
                <w:delText>1 303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91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92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3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93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94" w:author="Лесникова Татьяна Олеговна" w:date="2018-11-28T17:10:00Z">
              <w:r>
                <w:rPr>
                  <w:sz w:val="18"/>
                  <w:szCs w:val="18"/>
                </w:rPr>
                <w:delText>49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95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96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497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5499" w:author="Лесникова Татьяна Олеговна" w:date="2018-11-28T17:10:00Z"/>
              </w:rPr>
            </w:pPr>
            <w:del w:id="5498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500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5501" w:author="Лесникова Татьяна Олеговна" w:date="2018-11-28T17:10:00Z">
              <w:r>
                <w:rPr>
                  <w:sz w:val="18"/>
                  <w:szCs w:val="18"/>
                </w:rPr>
                <w:delText>1 302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02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03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2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04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05" w:author="Лесникова Татьяна Олеговна" w:date="2018-11-28T17:10:00Z">
              <w:r>
                <w:rPr>
                  <w:sz w:val="18"/>
                  <w:szCs w:val="18"/>
                </w:rPr>
                <w:delText>51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06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07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08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5510" w:author="Лесникова Татьяна Олеговна" w:date="2018-11-28T17:10:00Z"/>
              </w:rPr>
            </w:pPr>
            <w:del w:id="5509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511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5512" w:author="Лесникова Татьяна Олеговна" w:date="2018-11-28T17:10:00Z">
              <w:r>
                <w:rPr>
                  <w:sz w:val="18"/>
                  <w:szCs w:val="18"/>
                </w:rPr>
                <w:delText>1 303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13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14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3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15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16" w:author="Лесникова Татьяна Олеговна" w:date="2018-11-28T17:10:00Z">
              <w:r>
                <w:rPr>
                  <w:sz w:val="18"/>
                  <w:szCs w:val="18"/>
                </w:rPr>
                <w:delText>532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17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18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19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5521" w:author="Лесникова Татьяна Олеговна" w:date="2018-11-28T17:10:00Z"/>
              </w:rPr>
            </w:pPr>
            <w:del w:id="5520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522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5523" w:author="Лесникова Татьяна Олеговна" w:date="2018-11-28T17:10:00Z">
              <w:r>
                <w:rPr>
                  <w:sz w:val="18"/>
                  <w:szCs w:val="18"/>
                </w:rPr>
                <w:delText>1 304 02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24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25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4 02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26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27" w:author="Лесникова Татьяна Олеговна" w:date="2018-11-28T17:10:00Z">
              <w:r>
                <w:rPr>
                  <w:sz w:val="18"/>
                  <w:szCs w:val="18"/>
                </w:rPr>
                <w:delText>533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28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29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30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5532" w:author="Лесникова Татьяна Олеговна" w:date="2018-11-28T17:10:00Z"/>
              </w:rPr>
            </w:pPr>
            <w:del w:id="5531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533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5534" w:author="Лесникова Татьяна Олеговна" w:date="2018-11-28T17:10:00Z">
              <w:r>
                <w:rPr>
                  <w:sz w:val="18"/>
                  <w:szCs w:val="18"/>
                </w:rPr>
                <w:delText>1 304 03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35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36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4 03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37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38" w:author="Лесникова Татьяна Олеговна" w:date="2018-11-28T17:10:00Z">
              <w:r>
                <w:rPr>
                  <w:sz w:val="18"/>
                  <w:szCs w:val="18"/>
                </w:rPr>
                <w:delText>57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5539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40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=    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41" w:author="Лесникова Татьяна Олеговна" w:date="2018-11-28T17:10:00Z">
              <w:r>
                <w:rPr>
                  <w:sz w:val="18"/>
                  <w:szCs w:val="18"/>
                </w:rPr>
                <w:delText>0503169 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42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Итого по счету 020800000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43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44" w:author="Лесникова Татьяна Олеговна" w:date="2018-11-28T17:10:00Z">
              <w:r>
                <w:rPr>
                  <w:sz w:val="18"/>
                  <w:szCs w:val="18"/>
                </w:rPr>
                <w:delText>Остаток по счету 0 20800 000 в ф. 0503169 (по кредит.задолж.) не соответствует идентичному показателю в балансе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45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46" w:author="Лесникова Татьяна Олеговна" w:date="2018-11-28T17:10:00Z">
              <w:r>
                <w:rPr>
                  <w:sz w:val="18"/>
                  <w:szCs w:val="18"/>
                </w:rPr>
                <w:delText>58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5547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48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=    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49" w:author="Лесникова Татьяна Олеговна" w:date="2018-11-28T17:10:00Z">
              <w:r>
                <w:rPr>
                  <w:sz w:val="18"/>
                  <w:szCs w:val="18"/>
                </w:rPr>
                <w:delText>0503169 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50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Итого по счету 020500000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51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52" w:author="Лесникова Татьяна Олеговна" w:date="2018-11-28T17:10:00Z">
              <w:r>
                <w:rPr>
                  <w:sz w:val="18"/>
                  <w:szCs w:val="18"/>
                </w:rPr>
                <w:delText>Остаток по счету 0 20500 000 в ф. 0503169 (по кредит.задолж.) не соответствует идентичному показателю в балансе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53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54" w:author="Лесникова Татьяна Олеговна" w:date="2018-11-28T17:10:00Z">
              <w:r>
                <w:rPr>
                  <w:sz w:val="18"/>
                  <w:szCs w:val="18"/>
                </w:rPr>
                <w:delText>59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55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56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=    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57" w:author="Лесникова Татьяна Олеговна" w:date="2018-11-28T17:10:00Z">
              <w:r>
                <w:rPr>
                  <w:sz w:val="18"/>
                  <w:szCs w:val="18"/>
                </w:rPr>
                <w:delText>0503169 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58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Итого по счету 020900000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59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60" w:author="Лесникова Татьяна Олеговна" w:date="2018-11-28T17:10:00Z">
              <w:r>
                <w:rPr>
                  <w:sz w:val="18"/>
                  <w:szCs w:val="18"/>
                </w:rPr>
                <w:delText>Остаток по счету 0 20900 000 в ф. 0503169 (по кредит.задолж.) не соответствует идентичному показателю в балансе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61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62" w:author="Лесникова Татьяна Олеговна" w:date="2018-11-28T17:10:00Z">
              <w:r>
                <w:rPr>
                  <w:sz w:val="18"/>
                  <w:szCs w:val="18"/>
                </w:rPr>
                <w:delText>Стр. 610 (Гр. 6 – Гр. 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63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64" w:author="Лесникова Татьяна Олеговна" w:date="2018-11-28T17:10:00Z">
              <w:r>
                <w:rPr>
                  <w:sz w:val="18"/>
                  <w:szCs w:val="18"/>
                </w:rPr>
                <w:delText>050311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65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Итог по счету 1 401 00 000 (Гр. 3 – Гр. 2)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66" w:author="Лесникова Татьяна Олеговна" w:date="2018-11-28T17:10:00Z">
              <w:r>
                <w:rPr>
                  <w:sz w:val="18"/>
                  <w:szCs w:val="18"/>
                </w:rPr>
                <w:delText>Фактический результат по ф. 0503110 не соответствует идентичному показателю в балансе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67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68" w:author="Лесникова Татьяна Олеговна" w:date="2018-11-28T17:10:00Z">
              <w:r>
                <w:rPr>
                  <w:sz w:val="18"/>
                  <w:szCs w:val="18"/>
                </w:rPr>
                <w:delText>Стр. 140 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69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70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71" w:author="Лесникова Татьяна Олеговна" w:date="2018-11-28T17:10:00Z">
              <w:r>
                <w:rPr>
                  <w:sz w:val="18"/>
                  <w:szCs w:val="18"/>
                </w:rPr>
                <w:delText>37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72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73" w:author="Лесникова Татьяна Олеговна" w:date="2018-11-28T17:10:00Z">
              <w:r>
                <w:rPr>
                  <w:sz w:val="18"/>
                  <w:szCs w:val="18"/>
                </w:rPr>
                <w:delText>Изменение себестоимости готовой продукции, товаров, работ (услуг)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74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75" w:author="Лесникова Татьяна Олеговна" w:date="2018-11-28T17:10:00Z">
              <w:r>
                <w:rPr>
                  <w:sz w:val="18"/>
                  <w:szCs w:val="18"/>
                </w:rPr>
                <w:delText>23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76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77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78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деб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79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 1 205 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80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81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205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82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83" w:author="Лесникова Татьяна Олеговна" w:date="2018-11-28T17:10:00Z">
              <w:r>
                <w:rPr>
                  <w:sz w:val="18"/>
                  <w:szCs w:val="18"/>
                </w:rPr>
                <w:delText>26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84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85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86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деб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5588" w:author="Лесникова Татьяна Олеговна" w:date="2018-11-28T17:10:00Z"/>
              </w:rPr>
            </w:pPr>
            <w:del w:id="5587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589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5590" w:author="Лесникова Татьяна Олеговна" w:date="2018-11-28T17:10:00Z">
              <w:r>
                <w:rPr>
                  <w:sz w:val="18"/>
                  <w:szCs w:val="18"/>
                </w:rPr>
                <w:delText>1 206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91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92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206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93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94" w:author="Лесникова Татьяна Олеговна" w:date="2018-11-28T17:10:00Z">
              <w:r>
                <w:rPr>
                  <w:sz w:val="18"/>
                  <w:szCs w:val="18"/>
                </w:rPr>
                <w:delText>31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95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96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597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деб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5599" w:author="Лесникова Татьяна Олеговна" w:date="2018-11-28T17:10:00Z"/>
              </w:rPr>
            </w:pPr>
            <w:del w:id="5598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600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5601" w:author="Лесникова Татьяна Олеговна" w:date="2018-11-28T17:10:00Z">
              <w:r>
                <w:rPr>
                  <w:sz w:val="18"/>
                  <w:szCs w:val="18"/>
                </w:rPr>
                <w:delText>1 208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02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03" w:author="Лесникова Татьяна Олеговна" w:date="2018-11-28T17:10:00Z">
              <w:r>
                <w:rPr>
                  <w:sz w:val="18"/>
                  <w:szCs w:val="18"/>
                </w:rPr>
                <w:delText>Остаток по счету 1 208 00 000 в ф. 0503169 не соответствует идентичному показателю в балансе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04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05" w:author="Лесникова Татьяна Олеговна" w:date="2018-11-28T17:10:00Z">
              <w:r>
                <w:rPr>
                  <w:sz w:val="18"/>
                  <w:szCs w:val="18"/>
                </w:rPr>
                <w:delText>32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06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07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08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деб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5610" w:author="Лесникова Татьяна Олеговна" w:date="2018-11-28T17:10:00Z"/>
              </w:rPr>
            </w:pPr>
            <w:del w:id="5609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611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5612" w:author="Лесникова Татьяна Олеговна" w:date="2018-11-28T17:10:00Z">
              <w:r>
                <w:rPr>
                  <w:sz w:val="18"/>
                  <w:szCs w:val="18"/>
                </w:rPr>
                <w:delText>1 209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13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14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209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15" w:author="Лесникова Татьяна Олеговна" w:date="2018-11-28T17:10:00Z">
              <w:r>
                <w:rPr>
                  <w:sz w:val="18"/>
                  <w:szCs w:val="18"/>
                </w:rPr>
                <w:delText>119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16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17" w:author="Лесникова Татьяна Олеговна" w:date="2018-11-28T17:10:00Z">
              <w:r>
                <w:rPr>
                  <w:sz w:val="18"/>
                  <w:szCs w:val="18"/>
                </w:rPr>
                <w:delText>38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18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19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20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деб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5622" w:author="Лесникова Татьяна Олеговна" w:date="2018-11-28T17:10:00Z"/>
              </w:rPr>
            </w:pPr>
            <w:del w:id="5621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623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5624" w:author="Лесникова Татьяна Олеговна" w:date="2018-11-28T17:10:00Z">
              <w:r>
                <w:rPr>
                  <w:sz w:val="18"/>
                  <w:szCs w:val="18"/>
                </w:rPr>
                <w:delText>1 303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25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26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3 00 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27" w:author="Лесникова Татьяна Олеговна" w:date="2018-11-28T17:10:00Z">
              <w:r>
                <w:rPr>
                  <w:sz w:val="18"/>
                  <w:szCs w:val="18"/>
                </w:rPr>
                <w:delText>119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28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29" w:author="Лесникова Татьяна Олеговна" w:date="2018-11-28T17:10:00Z">
              <w:r>
                <w:rPr>
                  <w:sz w:val="18"/>
                  <w:szCs w:val="18"/>
                </w:rPr>
                <w:delText>49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30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31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32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5634" w:author="Лесникова Татьяна Олеговна" w:date="2018-11-28T17:10:00Z"/>
              </w:rPr>
            </w:pPr>
            <w:del w:id="5633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635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5636" w:author="Лесникова Татьяна Олеговна" w:date="2018-11-28T17:10:00Z">
              <w:r>
                <w:rPr>
                  <w:sz w:val="18"/>
                  <w:szCs w:val="18"/>
                </w:rPr>
                <w:delText>1 302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37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38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2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39" w:author="Лесникова Татьяна Олеговна" w:date="2018-11-28T17:10:00Z">
              <w:r>
                <w:rPr>
                  <w:sz w:val="18"/>
                  <w:szCs w:val="18"/>
                </w:rPr>
                <w:delText>120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40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41" w:author="Лесникова Татьяна Олеговна" w:date="2018-11-28T17:10:00Z">
              <w:r>
                <w:rPr>
                  <w:sz w:val="18"/>
                  <w:szCs w:val="18"/>
                </w:rPr>
                <w:delText>51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42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43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44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5646" w:author="Лесникова Татьяна Олеговна" w:date="2018-11-28T17:10:00Z"/>
              </w:rPr>
            </w:pPr>
            <w:del w:id="5645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647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5648" w:author="Лесникова Татьяна Олеговна" w:date="2018-11-28T17:10:00Z">
              <w:r>
                <w:rPr>
                  <w:sz w:val="18"/>
                  <w:szCs w:val="18"/>
                </w:rPr>
                <w:delText>1 303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49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50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3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51" w:author="Лесникова Татьяна Олеговна" w:date="2018-11-29T13:59:00Z">
              <w:r>
                <w:rPr>
                  <w:sz w:val="18"/>
                  <w:szCs w:val="18"/>
                </w:rPr>
                <w:t>119</w:t>
              </w:r>
            </w:ins>
            <w:del w:id="5652" w:author="Лесникова Татьяна Олеговна" w:date="2018-11-28T17:10:00Z">
              <w:r>
                <w:rPr>
                  <w:sz w:val="18"/>
                  <w:szCs w:val="18"/>
                </w:rPr>
                <w:delText>121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53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54" w:author="Лесникова Татьяна Олеговна" w:date="2018-11-28T17:10:00Z">
              <w:r>
                <w:rPr>
                  <w:sz w:val="18"/>
                  <w:szCs w:val="18"/>
                </w:rPr>
                <w:delText>532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55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56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57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5659" w:author="Лесникова Татьяна Олеговна" w:date="2018-11-28T17:10:00Z"/>
              </w:rPr>
            </w:pPr>
            <w:del w:id="5658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660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5661" w:author="Лесникова Татьяна Олеговна" w:date="2018-11-28T17:10:00Z">
              <w:r>
                <w:rPr>
                  <w:sz w:val="18"/>
                  <w:szCs w:val="18"/>
                </w:rPr>
                <w:delText>1 304 02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62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63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4 02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64" w:author="Лесникова Татьяна Олеговна" w:date="2018-11-29T13:59:00Z">
              <w:r>
                <w:rPr>
                  <w:sz w:val="18"/>
                  <w:szCs w:val="18"/>
                </w:rPr>
                <w:t>120</w:t>
              </w:r>
            </w:ins>
            <w:del w:id="5665" w:author="Лесникова Татьяна Олеговна" w:date="2018-11-28T17:10:00Z">
              <w:r>
                <w:rPr>
                  <w:sz w:val="18"/>
                  <w:szCs w:val="18"/>
                </w:rPr>
                <w:delText>122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66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67" w:author="Лесникова Татьяна Олеговна" w:date="2018-11-28T17:10:00Z">
              <w:r>
                <w:rPr>
                  <w:sz w:val="18"/>
                  <w:szCs w:val="18"/>
                </w:rPr>
                <w:delText>533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68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69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70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5672" w:author="Лесникова Татьяна Олеговна" w:date="2018-11-28T17:10:00Z"/>
              </w:rPr>
            </w:pPr>
            <w:del w:id="5671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673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5674" w:author="Лесникова Татьяна Олеговна" w:date="2018-11-28T17:10:00Z">
              <w:r>
                <w:rPr>
                  <w:sz w:val="18"/>
                  <w:szCs w:val="18"/>
                </w:rPr>
                <w:delText>1 304 03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75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76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4 03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77" w:author="Лесникова Татьяна Олеговна" w:date="2018-11-29T13:59:00Z">
              <w:r>
                <w:rPr>
                  <w:sz w:val="18"/>
                  <w:szCs w:val="18"/>
                </w:rPr>
                <w:t>121</w:t>
              </w:r>
            </w:ins>
            <w:del w:id="5678" w:author="Лесникова Татьяна Олеговна" w:date="2018-11-28T17:10:00Z">
              <w:r>
                <w:rPr>
                  <w:sz w:val="18"/>
                  <w:szCs w:val="18"/>
                </w:rPr>
                <w:delText>124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79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80" w:author="Лесникова Татьяна Олеговна" w:date="2018-11-28T17:10:00Z">
              <w:r>
                <w:rPr>
                  <w:sz w:val="18"/>
                  <w:szCs w:val="18"/>
                </w:rPr>
                <w:delText>511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81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82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83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5685" w:author="Лесникова Татьяна Олеговна" w:date="2018-11-28T17:10:00Z"/>
              </w:rPr>
            </w:pPr>
            <w:del w:id="5684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686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5687" w:author="Лесникова Татьяна Олеговна" w:date="2018-11-28T17:10:00Z">
              <w:r>
                <w:rPr>
                  <w:sz w:val="18"/>
                  <w:szCs w:val="18"/>
                </w:rPr>
                <w:delText>1 303 01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88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89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3 01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90" w:author="Лесникова Татьяна Олеговна" w:date="2018-11-29T13:39:00Z">
              <w:r>
                <w:rPr>
                  <w:sz w:val="18"/>
                  <w:szCs w:val="18"/>
                </w:rPr>
                <w:t>122</w:t>
              </w:r>
            </w:ins>
            <w:del w:id="5691" w:author="Лесникова Татьяна Олеговна" w:date="2018-11-28T17:10:00Z">
              <w:r>
                <w:rPr>
                  <w:sz w:val="18"/>
                  <w:szCs w:val="18"/>
                </w:rPr>
                <w:delText>125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92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93" w:author="Лесникова Татьяна Олеговна" w:date="2018-11-28T17:10:00Z">
              <w:r>
                <w:rPr>
                  <w:sz w:val="18"/>
                  <w:szCs w:val="18"/>
                </w:rPr>
                <w:delText>512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94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95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96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97" w:author="Лесникова Татьяна Олеговна" w:date="2018-11-28T17:10:00Z">
              <w:r>
                <w:rPr>
                  <w:sz w:val="18"/>
                  <w:szCs w:val="18"/>
                </w:rPr>
                <w:delText>Сумма показателей по счетам  1 303 02 000, 1 303 06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98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99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ки по счетам 1 303 02 000, 1 303 06 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00" w:author="Лесникова Татьяна Олеговна" w:date="2018-11-29T13:39:00Z">
              <w:r>
                <w:rPr>
                  <w:sz w:val="18"/>
                  <w:szCs w:val="18"/>
                </w:rPr>
                <w:t>123</w:t>
              </w:r>
            </w:ins>
            <w:del w:id="5701" w:author="Лесникова Татьяна Олеговна" w:date="2018-11-28T17:10:00Z">
              <w:r>
                <w:rPr>
                  <w:sz w:val="18"/>
                  <w:szCs w:val="18"/>
                </w:rPr>
                <w:delText>126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02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03" w:author="Лесникова Татьяна Олеговна" w:date="2018-11-28T17:10:00Z">
              <w:r>
                <w:rPr>
                  <w:sz w:val="18"/>
                  <w:szCs w:val="18"/>
                </w:rPr>
                <w:delText>513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04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05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06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5708" w:author="Лесникова Татьяна Олеговна" w:date="2018-11-28T17:10:00Z"/>
              </w:rPr>
            </w:pPr>
            <w:del w:id="5707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709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5710" w:author="Лесникова Татьяна Олеговна" w:date="2018-11-28T17:10:00Z">
              <w:r>
                <w:rPr>
                  <w:sz w:val="18"/>
                  <w:szCs w:val="18"/>
                </w:rPr>
                <w:delText>1 303 03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11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12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3 03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13" w:author="Лесникова Татьяна Олеговна" w:date="2018-11-29T13:39:00Z">
              <w:r>
                <w:rPr>
                  <w:sz w:val="18"/>
                  <w:szCs w:val="18"/>
                </w:rPr>
                <w:t>124</w:t>
              </w:r>
            </w:ins>
            <w:del w:id="5714" w:author="Лесникова Татьяна Олеговна" w:date="2018-11-28T17:10:00Z">
              <w:r>
                <w:rPr>
                  <w:sz w:val="18"/>
                  <w:szCs w:val="18"/>
                </w:rPr>
                <w:delText>127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15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16" w:author="Лесникова Татьяна Олеговна" w:date="2018-11-28T17:10:00Z">
              <w:r>
                <w:rPr>
                  <w:sz w:val="18"/>
                  <w:szCs w:val="18"/>
                </w:rPr>
                <w:delText>514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17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18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19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5721" w:author="Лесникова Татьяна Олеговна" w:date="2018-11-28T17:10:00Z"/>
              </w:rPr>
            </w:pPr>
            <w:del w:id="5720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722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5723" w:author="Лесникова Татьяна Олеговна" w:date="2018-11-28T17:10:00Z">
              <w:r>
                <w:rPr>
                  <w:sz w:val="18"/>
                  <w:szCs w:val="18"/>
                </w:rPr>
                <w:delText>1 303 04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24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25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3 04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26" w:author="Лесникова Татьяна Олеговна" w:date="2018-11-29T13:39:00Z">
              <w:r>
                <w:rPr>
                  <w:sz w:val="18"/>
                  <w:szCs w:val="18"/>
                </w:rPr>
                <w:t>125</w:t>
              </w:r>
            </w:ins>
            <w:del w:id="5727" w:author="Лесникова Татьяна Олеговна" w:date="2018-11-28T17:10:00Z">
              <w:r>
                <w:rPr>
                  <w:sz w:val="18"/>
                  <w:szCs w:val="18"/>
                </w:rPr>
                <w:delText>128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28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29" w:author="Лесникова Татьяна Олеговна" w:date="2018-11-28T17:10:00Z">
              <w:r>
                <w:rPr>
                  <w:sz w:val="18"/>
                  <w:szCs w:val="18"/>
                </w:rPr>
                <w:delText>515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30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31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32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33" w:author="Лесникова Татьяна Олеговна" w:date="2018-11-28T17:10:00Z">
              <w:r>
                <w:rPr>
                  <w:sz w:val="18"/>
                  <w:szCs w:val="18"/>
                </w:rPr>
                <w:delText>Сумма показателей по счетам  1 303 05 000, 1 303 12 000, 1 303 13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34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35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ки по счетам 1 303 05 000, 1 303 12 000, 1 303 13 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36" w:author="Лесникова Татьяна Олеговна" w:date="2018-11-29T13:39:00Z">
              <w:r>
                <w:rPr>
                  <w:sz w:val="18"/>
                  <w:szCs w:val="18"/>
                </w:rPr>
                <w:t>126</w:t>
              </w:r>
            </w:ins>
            <w:del w:id="5737" w:author="Лесникова Татьяна Олеговна" w:date="2018-11-28T17:10:00Z">
              <w:r>
                <w:rPr>
                  <w:sz w:val="18"/>
                  <w:szCs w:val="18"/>
                </w:rPr>
                <w:delText>129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38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39" w:author="Лесникова Татьяна Олеговна" w:date="2018-11-28T17:10:00Z">
              <w:r>
                <w:rPr>
                  <w:sz w:val="18"/>
                  <w:szCs w:val="18"/>
                </w:rPr>
                <w:delText>516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40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41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42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43" w:author="Лесникова Татьяна Олеговна" w:date="2018-11-28T17:10:00Z">
              <w:r>
                <w:rPr>
                  <w:sz w:val="18"/>
                  <w:szCs w:val="18"/>
                </w:rPr>
                <w:delText>Сумма показателей по счетам  1 303 07 000, 1 303 08 000, 1 303 09 000, 1 303 10 000, 1 303 11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44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45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ки по счетам 1 303 07 000, 1 303 08 000, 1 303 09 000, 1 303 10 000, 1 303 11 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46" w:author="Лесникова Татьяна Олеговна" w:date="2018-11-29T13:39:00Z">
              <w:r>
                <w:rPr>
                  <w:sz w:val="18"/>
                  <w:szCs w:val="18"/>
                </w:rPr>
                <w:t>127</w:t>
              </w:r>
            </w:ins>
            <w:del w:id="5747" w:author="Лесникова Татьяна Олеговна" w:date="2018-11-28T17:10:00Z">
              <w:r>
                <w:rPr>
                  <w:sz w:val="18"/>
                  <w:szCs w:val="18"/>
                </w:rPr>
                <w:delText>129.1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48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49" w:author="Лесникова Татьяна Олеговна" w:date="2018-11-28T17:10:00Z">
              <w:r>
                <w:rPr>
                  <w:sz w:val="18"/>
                  <w:szCs w:val="18"/>
                </w:rPr>
                <w:delText>57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50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51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=    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52" w:author="Лесникова Татьяна Олеговна" w:date="2018-11-28T17:10:00Z">
              <w:r>
                <w:rPr>
                  <w:sz w:val="18"/>
                  <w:szCs w:val="18"/>
                </w:rPr>
                <w:delText>0503169 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53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Итого по счету 020800000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54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55" w:author="Лесникова Татьяна Олеговна" w:date="2018-11-28T17:10:00Z">
              <w:r>
                <w:rPr>
                  <w:sz w:val="18"/>
                  <w:szCs w:val="18"/>
                </w:rPr>
                <w:delText>Остаток по счету 0 208 00 000 в ф. 0503169 не соответствует идентичному показателю в балансе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56" w:author="Лесникова Татьяна Олеговна" w:date="2018-11-29T13:37:00Z">
              <w:r>
                <w:rPr>
                  <w:sz w:val="18"/>
                  <w:szCs w:val="18"/>
                </w:rPr>
                <w:t>128</w:t>
              </w:r>
            </w:ins>
            <w:del w:id="5757" w:author="Лесникова Татьяна Олеговна" w:date="2018-11-28T17:10:00Z">
              <w:r>
                <w:rPr>
                  <w:sz w:val="18"/>
                  <w:szCs w:val="18"/>
                </w:rPr>
                <w:delText>129.2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58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59" w:author="Лесникова Татьяна Олеговна" w:date="2018-11-28T17:10:00Z">
              <w:r>
                <w:rPr>
                  <w:sz w:val="18"/>
                  <w:szCs w:val="18"/>
                </w:rPr>
                <w:delText>58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60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61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=    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62" w:author="Лесникова Татьяна Олеговна" w:date="2018-11-28T17:10:00Z">
              <w:r>
                <w:rPr>
                  <w:sz w:val="18"/>
                  <w:szCs w:val="18"/>
                </w:rPr>
                <w:delText>0503169 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63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Итого по счету 020500000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64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65" w:author="Лесникова Татьяна Олеговна" w:date="2018-11-28T17:10:00Z">
              <w:r>
                <w:rPr>
                  <w:sz w:val="18"/>
                  <w:szCs w:val="18"/>
                </w:rPr>
                <w:delText>Остаток по счету 0 205 00 000 в ф. 0503169 не соответствует идентичному показателю в балансе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66" w:author="Лесникова Татьяна Олеговна" w:date="2018-11-29T13:37:00Z">
              <w:r>
                <w:rPr>
                  <w:sz w:val="18"/>
                  <w:szCs w:val="18"/>
                </w:rPr>
                <w:t>129</w:t>
              </w:r>
            </w:ins>
            <w:del w:id="5767" w:author="Лесникова Татьяна Олеговна" w:date="2018-11-28T17:10:00Z">
              <w:r>
                <w:rPr>
                  <w:sz w:val="18"/>
                  <w:szCs w:val="18"/>
                </w:rPr>
                <w:delText>129.3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68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69" w:author="Лесникова Татьяна Олеговна" w:date="2018-11-28T17:10:00Z">
              <w:r>
                <w:rPr>
                  <w:sz w:val="18"/>
                  <w:szCs w:val="18"/>
                </w:rPr>
                <w:delText>59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70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71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=    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72" w:author="Лесникова Татьяна Олеговна" w:date="2018-11-28T17:10:00Z">
              <w:r>
                <w:rPr>
                  <w:sz w:val="18"/>
                  <w:szCs w:val="18"/>
                </w:rPr>
                <w:delText>0503169 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73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Итого по счету 020900000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74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75" w:author="Лесникова Татьяна Олеговна" w:date="2018-11-28T17:10:00Z">
              <w:r>
                <w:rPr>
                  <w:sz w:val="18"/>
                  <w:szCs w:val="18"/>
                </w:rPr>
                <w:delText>Остаток по счету 0 209 00 000 в ф. 0503169 не соответствует идентичному показателю в балансе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76" w:author="Лесникова Татьяна Олеговна" w:date="2018-11-29T13:37:00Z">
              <w:r>
                <w:rPr>
                  <w:sz w:val="18"/>
                  <w:szCs w:val="18"/>
                </w:rPr>
                <w:t>130</w:t>
              </w:r>
            </w:ins>
            <w:del w:id="5777" w:author="Лесникова Татьяна Олеговна" w:date="2018-11-28T17:10:00Z">
              <w:r>
                <w:rPr>
                  <w:sz w:val="18"/>
                  <w:szCs w:val="18"/>
                </w:rPr>
                <w:delText>130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78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79" w:author="Лесникова Татьяна Олеговна" w:date="2018-11-28T17:10:00Z">
              <w:r>
                <w:rPr>
                  <w:sz w:val="18"/>
                  <w:szCs w:val="18"/>
                </w:rPr>
                <w:delText>511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80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81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82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5784" w:author="Лесникова Татьяна Олеговна" w:date="2018-11-28T17:10:00Z"/>
              </w:rPr>
            </w:pPr>
            <w:del w:id="5783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785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5786" w:author="Лесникова Татьяна Олеговна" w:date="2018-11-28T17:10:00Z">
              <w:r>
                <w:rPr>
                  <w:sz w:val="18"/>
                  <w:szCs w:val="18"/>
                </w:rPr>
                <w:delText>1 303 01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87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88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3 01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89" w:author="Лесникова Татьяна Олеговна" w:date="2018-11-29T13:37:00Z">
              <w:r>
                <w:rPr>
                  <w:sz w:val="18"/>
                  <w:szCs w:val="18"/>
                </w:rPr>
                <w:t>131</w:t>
              </w:r>
            </w:ins>
            <w:del w:id="5790" w:author="Лесникова Татьяна Олеговна" w:date="2018-11-28T17:10:00Z">
              <w:r>
                <w:rPr>
                  <w:sz w:val="18"/>
                  <w:szCs w:val="18"/>
                </w:rPr>
                <w:delText>131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91" w:author="Лесникова Татьяна Олеговна" w:date="2018-11-28T17:10:00Z">
              <w:r>
                <w:rPr>
                  <w:sz w:val="18"/>
                  <w:szCs w:val="18"/>
                </w:rPr>
                <w:delText>05033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92" w:author="Лесникова Татьяна Олеговна" w:date="2018-11-28T17:10:00Z">
              <w:r>
                <w:rPr>
                  <w:sz w:val="18"/>
                  <w:szCs w:val="18"/>
                </w:rPr>
                <w:delText>512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93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94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95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96" w:author="Лесникова Татьяна Олеговна" w:date="2018-11-28T17:10:00Z">
              <w:r>
                <w:rPr>
                  <w:sz w:val="18"/>
                  <w:szCs w:val="18"/>
                </w:rPr>
                <w:delText>Сумма показателей по счетам  1 303 02 000, 1 303 06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97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798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ки по счетам 1 303 02 000, 1 303 06 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99" w:author="Лесникова Татьяна Олеговна" w:date="2018-11-29T13:37:00Z">
              <w:r>
                <w:rPr>
                  <w:sz w:val="18"/>
                  <w:szCs w:val="18"/>
                </w:rPr>
                <w:t>132</w:t>
              </w:r>
            </w:ins>
            <w:del w:id="5800" w:author="Лесникова Татьяна Олеговна" w:date="2018-11-28T17:10:00Z">
              <w:r>
                <w:rPr>
                  <w:sz w:val="18"/>
                  <w:szCs w:val="18"/>
                </w:rPr>
                <w:delText>132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01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02" w:author="Лесникова Татьяна Олеговна" w:date="2018-11-28T17:10:00Z">
              <w:r>
                <w:rPr>
                  <w:sz w:val="18"/>
                  <w:szCs w:val="18"/>
                </w:rPr>
                <w:delText>513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03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04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05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5807" w:author="Лесникова Татьяна Олеговна" w:date="2018-11-28T17:10:00Z"/>
              </w:rPr>
            </w:pPr>
            <w:del w:id="5806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808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5809" w:author="Лесникова Татьяна Олеговна" w:date="2018-11-28T17:10:00Z">
              <w:r>
                <w:rPr>
                  <w:sz w:val="18"/>
                  <w:szCs w:val="18"/>
                </w:rPr>
                <w:delText>1 303 03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10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11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3 03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12" w:author="Лесникова Татьяна Олеговна" w:date="2018-11-29T13:37:00Z">
              <w:r>
                <w:rPr>
                  <w:sz w:val="18"/>
                  <w:szCs w:val="18"/>
                </w:rPr>
                <w:t>133</w:t>
              </w:r>
            </w:ins>
            <w:del w:id="5813" w:author="Лесникова Татьяна Олеговна" w:date="2018-11-28T17:10:00Z">
              <w:r>
                <w:rPr>
                  <w:sz w:val="18"/>
                  <w:szCs w:val="18"/>
                </w:rPr>
                <w:delText>133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14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15" w:author="Лесникова Татьяна Олеговна" w:date="2018-11-28T17:10:00Z">
              <w:r>
                <w:rPr>
                  <w:sz w:val="18"/>
                  <w:szCs w:val="18"/>
                </w:rPr>
                <w:delText>514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16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17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18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5820" w:author="Лесникова Татьяна Олеговна" w:date="2018-11-28T17:10:00Z"/>
              </w:rPr>
            </w:pPr>
            <w:del w:id="5819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821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5822" w:author="Лесникова Татьяна Олеговна" w:date="2018-11-28T17:10:00Z">
              <w:r>
                <w:rPr>
                  <w:sz w:val="18"/>
                  <w:szCs w:val="18"/>
                </w:rPr>
                <w:delText>1 303 04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23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24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3 04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25" w:author="Лесникова Татьяна Олеговна" w:date="2018-11-29T13:33:00Z">
              <w:r>
                <w:rPr>
                  <w:sz w:val="18"/>
                  <w:szCs w:val="18"/>
                </w:rPr>
                <w:t>134</w:t>
              </w:r>
            </w:ins>
            <w:del w:id="5826" w:author="Лесникова Татьяна Олеговна" w:date="2018-11-28T17:10:00Z">
              <w:r>
                <w:rPr>
                  <w:sz w:val="18"/>
                  <w:szCs w:val="18"/>
                </w:rPr>
                <w:delText>134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27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28" w:author="Лесникова Татьяна Олеговна" w:date="2018-11-28T17:10:00Z">
              <w:r>
                <w:rPr>
                  <w:sz w:val="18"/>
                  <w:szCs w:val="18"/>
                </w:rPr>
                <w:delText>515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29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30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31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32" w:author="Лесникова Татьяна Олеговна" w:date="2018-11-28T17:10:00Z">
              <w:r>
                <w:rPr>
                  <w:sz w:val="18"/>
                  <w:szCs w:val="18"/>
                </w:rPr>
                <w:delText>Сумма показателей по счетам  1 303 05 000, 1 303 12 000, 1 303 13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33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34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ки по счетам 1 303 05 000, 1 303 12 000, 1 303 13 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35" w:author="Лесникова Татьяна Олеговна" w:date="2018-11-29T13:33:00Z">
              <w:r>
                <w:rPr>
                  <w:sz w:val="18"/>
                  <w:szCs w:val="18"/>
                </w:rPr>
                <w:t>135</w:t>
              </w:r>
            </w:ins>
            <w:del w:id="5836" w:author="Лесникова Татьяна Олеговна" w:date="2018-11-28T17:10:00Z">
              <w:r>
                <w:rPr>
                  <w:sz w:val="18"/>
                  <w:szCs w:val="18"/>
                </w:rPr>
                <w:delText>135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37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38" w:author="Лесникова Татьяна Олеговна" w:date="2018-11-28T17:10:00Z">
              <w:r>
                <w:rPr>
                  <w:sz w:val="18"/>
                  <w:szCs w:val="18"/>
                </w:rPr>
                <w:delText>516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39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40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41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42" w:author="Лесникова Татьяна Олеговна" w:date="2018-11-28T17:10:00Z">
              <w:r>
                <w:rPr>
                  <w:sz w:val="18"/>
                  <w:szCs w:val="18"/>
                </w:rPr>
                <w:delText>Сумма показателей по счетам  1 303 07 000, 1 303 08 000, 1 303 09 000, 1 303 10 000, 1 303 11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43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44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ки по счетам 1 303 07 000, 1 303 08 000, 1 303 09 000, 1 303 10 000, 1 303 11 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45" w:author="Лесникова Татьяна Олеговна" w:date="2018-11-29T13:33:00Z">
              <w:r>
                <w:rPr>
                  <w:sz w:val="18"/>
                  <w:szCs w:val="18"/>
                </w:rPr>
                <w:t>136</w:t>
              </w:r>
            </w:ins>
            <w:del w:id="5846" w:author="Лесникова Татьяна Олеговна" w:date="2018-11-28T17:10:00Z">
              <w:r>
                <w:rPr>
                  <w:sz w:val="18"/>
                  <w:szCs w:val="18"/>
                </w:rPr>
                <w:delText>136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47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48" w:author="Лесникова Татьяна Олеговна" w:date="2018-11-28T17:10:00Z">
              <w:r>
                <w:rPr>
                  <w:sz w:val="18"/>
                  <w:szCs w:val="18"/>
                </w:rPr>
                <w:delText>626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49" w:author="Лесникова Татьяна Олеговна" w:date="2018-11-28T17:10:00Z">
              <w:r>
                <w:rPr>
                  <w:sz w:val="18"/>
                  <w:szCs w:val="18"/>
                </w:rPr>
                <w:delText>6-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50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51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52" w:author="Лесникова Татьяна Олеговна" w:date="2018-11-28T17:10:00Z">
              <w:r>
                <w:rPr>
                  <w:sz w:val="18"/>
                  <w:szCs w:val="18"/>
                </w:rPr>
                <w:delText>303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53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54" w:author="Лесникова Татьяна Олеговна" w:date="2018-11-28T17:10:00Z">
              <w:r>
                <w:rPr>
                  <w:sz w:val="18"/>
                  <w:szCs w:val="18"/>
                </w:rPr>
                <w:delText>Сумма  резервов предстоящих расходов ф.0503130  не соответствует идентичному показателю в ф. 0503121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55" w:author="Лесникова Татьяна Олеговна" w:date="2018-11-29T13:33:00Z">
              <w:r>
                <w:rPr>
                  <w:sz w:val="18"/>
                  <w:szCs w:val="18"/>
                </w:rPr>
                <w:t>137</w:t>
              </w:r>
            </w:ins>
            <w:del w:id="5856" w:author="Лесникова Татьяна Олеговна" w:date="2018-11-28T17:10:00Z">
              <w:r>
                <w:rPr>
                  <w:sz w:val="18"/>
                  <w:szCs w:val="18"/>
                </w:rPr>
                <w:delText>137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57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5859" w:author="Лесникова Татьяна Олеговна" w:date="2018-11-28T17:10:00Z"/>
              </w:rPr>
            </w:pPr>
            <w:del w:id="5858" w:author="Лесникова Татьяна Олеговна" w:date="2018-11-28T17:10:00Z">
              <w:r>
                <w:rPr>
                  <w:sz w:val="18"/>
                  <w:szCs w:val="18"/>
                </w:rPr>
                <w:delText>Гр. 3 (отчетный финансовый год) -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860" w:author="Лесникова Татьяна Олеговна" w:date="2018-11-28T17:10:00Z">
              <w:r>
                <w:rPr>
                  <w:sz w:val="18"/>
                  <w:szCs w:val="18"/>
                </w:rPr>
                <w:delText>Гр. 6 (предыдущий финансовый год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61" w:author="Лесникова Татьяна Олеговна" w:date="2018-11-28T17:10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62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63" w:author="Лесникова Татьяна Олеговна" w:date="2018-11-28T17:10:00Z">
              <w:r>
                <w:rPr>
                  <w:sz w:val="18"/>
                  <w:szCs w:val="18"/>
                </w:rPr>
                <w:delText>0503173 бюджет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64" w:author="Лесникова Татьяна Олеговна" w:date="2018-11-28T17:10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65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66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Сумма остатков баланса на конец предыдущего отчетного периода не соответствует идентичному показателю в ф. 0503173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67" w:author="Лесникова Татьяна Олеговна" w:date="2018-11-29T13:33:00Z">
              <w:r>
                <w:rPr>
                  <w:sz w:val="18"/>
                  <w:szCs w:val="18"/>
                </w:rPr>
                <w:t>138</w:t>
              </w:r>
            </w:ins>
            <w:del w:id="5868" w:author="Лесникова Татьяна Олеговна" w:date="2018-11-28T17:10:00Z">
              <w:r>
                <w:rPr>
                  <w:sz w:val="18"/>
                  <w:szCs w:val="18"/>
                </w:rPr>
                <w:delText>138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69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5871" w:author="Лесникова Татьяна Олеговна" w:date="2018-11-28T17:10:00Z"/>
              </w:rPr>
            </w:pPr>
            <w:del w:id="5870" w:author="Лесникова Татьяна Олеговна" w:date="2018-11-28T17:10:00Z">
              <w:r>
                <w:rPr>
                  <w:sz w:val="18"/>
                  <w:szCs w:val="18"/>
                </w:rPr>
                <w:delText>Гр. 4 (отчетный финансовый год) -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872" w:author="Лесникова Татьяна Олеговна" w:date="2018-11-28T17:10:00Z">
              <w:r>
                <w:rPr>
                  <w:sz w:val="18"/>
                  <w:szCs w:val="18"/>
                </w:rPr>
                <w:delText>Гр. 7 (предыдущий финансовый год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73" w:author="Лесникова Татьяна Олеговна" w:date="2018-11-28T17:10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74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75" w:author="Лесникова Татьяна Олеговна" w:date="2018-11-28T17:10:00Z">
              <w:r>
                <w:rPr>
                  <w:sz w:val="18"/>
                  <w:szCs w:val="18"/>
                </w:rPr>
                <w:delText>0503173 временное распоряжение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76" w:author="Лесникова Татьяна Олеговна" w:date="2018-11-28T17:10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77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78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Сумма остатков баланса на конец предыдущего отчетного периода не соответствует идентичному показателю в ф. 0503173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79" w:author="Маркова Наталия Евгеньевна" w:date="2018-12-28T11:08:00Z">
              <w:r>
                <w:rPr>
                  <w:sz w:val="18"/>
                  <w:szCs w:val="18"/>
                </w:rPr>
                <w:delText>139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80" w:author="Маркова Наталия Евгеньевна" w:date="2018-12-28T11:08:00Z">
              <w:r>
                <w:rPr>
                  <w:sz w:val="18"/>
                  <w:szCs w:val="18"/>
                </w:rPr>
                <w:delText>0503117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81" w:author="Маркова Наталия Евгеньевна" w:date="2018-12-28T11:08:00Z">
              <w:r>
                <w:rPr>
                  <w:sz w:val="18"/>
                  <w:szCs w:val="18"/>
                </w:rPr>
                <w:delText xml:space="preserve">КВР = 242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82" w:author="Маркова Наталия Евгеньевна" w:date="2018-12-28T11:08:00Z">
              <w:r>
                <w:rPr>
                  <w:sz w:val="18"/>
                  <w:szCs w:val="18"/>
                </w:rPr>
                <w:delText>20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83" w:author="Маркова Наталия Евгеньевна" w:date="2018-12-28T11:08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84" w:author="Маркова Наталия Евгеньевна" w:date="2018-12-28T11:08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85" w:author="Маркова Наталия Евгеньевна" w:date="2018-12-28T11:08:00Z">
              <w:r>
                <w:rPr>
                  <w:sz w:val="18"/>
                  <w:szCs w:val="18"/>
                </w:rPr>
                <w:delText>0503177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86" w:author="Маркова Наталия Евгеньевна" w:date="2018-12-28T11:08:00Z">
              <w:r>
                <w:rPr>
                  <w:sz w:val="18"/>
                  <w:szCs w:val="18"/>
                </w:rPr>
                <w:delText>90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87" w:author="Маркова Наталия Евгеньевна" w:date="2018-12-28T11:08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888" w:author="Маркова Наталия Евгеньевна" w:date="2018-12-28T11:08:00Z">
              <w:r>
                <w:rPr>
                  <w:sz w:val="18"/>
                  <w:szCs w:val="18"/>
                </w:rPr>
                <w:delText>Показатель кассовых расходов в Отчете ф. 0503117 (КВР 242) не равен Сведениям ф. 0503177 -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89" w:author="Маркова Наталия Евгеньевна" w:date="2018-11-26T19:02:00Z">
              <w:r>
                <w:rPr>
                  <w:sz w:val="18"/>
                  <w:szCs w:val="18"/>
                </w:rPr>
                <w:t>14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90" w:author="Маркова Наталия Евгеньевна" w:date="2018-11-26T19:02:00Z">
              <w:r>
                <w:rPr>
                  <w:sz w:val="18"/>
                  <w:szCs w:val="18"/>
                </w:rPr>
                <w:t>0503117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91" w:author="Маркова Наталия Евгеньевна" w:date="2018-11-26T19:02:00Z">
              <w:r>
                <w:rPr>
                  <w:sz w:val="18"/>
                  <w:szCs w:val="18"/>
                </w:rPr>
                <w:t>-70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92" w:author="Маркова Наталия Евгеньевна" w:date="2018-11-26T19:02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93" w:author="Маркова Наталия Евгеньевна" w:date="2018-11-26T19:02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94" w:author="Маркова Наталия Евгеньевна" w:date="2018-11-26T19:02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5896" w:author="Маркова Наталия Евгеньевна" w:date="2018-11-26T19:02:00Z"/>
              </w:rPr>
            </w:pPr>
            <w:ins w:id="5895" w:author="Маркова Наталия Евгеньевна" w:date="2018-11-26T19:02:00Z">
              <w:r>
                <w:rPr>
                  <w:sz w:val="18"/>
                  <w:szCs w:val="18"/>
                </w:rPr>
                <w:t xml:space="preserve">Стр.203 (Гр. 6 – Гр. 3) + </w:t>
              </w:r>
            </w:ins>
          </w:p>
          <w:p>
            <w:pPr>
              <w:pStyle w:val="Normal"/>
              <w:rPr>
                <w:sz w:val="18"/>
                <w:szCs w:val="18"/>
                <w:ins w:id="5898" w:author="Маркова Наталия Евгеньевна" w:date="2018-11-26T19:02:00Z"/>
              </w:rPr>
            </w:pPr>
            <w:ins w:id="5897" w:author="Маркова Наталия Евгеньевна" w:date="2018-11-26T19:02:00Z">
              <w:r>
                <w:rPr>
                  <w:sz w:val="18"/>
                  <w:szCs w:val="18"/>
                </w:rPr>
                <w:t xml:space="preserve">Стр.210 (Гр. 6 – Гр. 3) + </w:t>
              </w:r>
            </w:ins>
          </w:p>
          <w:p>
            <w:pPr>
              <w:pStyle w:val="Normal"/>
              <w:rPr>
                <w:sz w:val="18"/>
                <w:szCs w:val="18"/>
                <w:ins w:id="5900" w:author="Маркова Наталия Евгеньевна" w:date="2018-11-26T19:02:00Z"/>
              </w:rPr>
            </w:pPr>
            <w:ins w:id="5899" w:author="Маркова Наталия Евгеньевна" w:date="2018-11-26T19:02:00Z">
              <w:r>
                <w:rPr>
                  <w:sz w:val="18"/>
                  <w:szCs w:val="18"/>
                </w:rPr>
                <w:t xml:space="preserve">Стр.220 (Гр. 6 – Гр. 3) + 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901" w:author="Маркова Наталия Евгеньевна" w:date="2018-11-26T19:02:00Z">
              <w:r>
                <w:rPr>
                  <w:sz w:val="18"/>
                  <w:szCs w:val="18"/>
                </w:rPr>
                <w:t>Стр.230 (Гр. 6 – Гр. 3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02" w:author="Маркова Наталия Евгеньевна" w:date="2018-11-26T19:02:00Z">
              <w:r>
                <w:rPr>
                  <w:sz w:val="18"/>
                  <w:szCs w:val="18"/>
                </w:rPr>
                <w:t>Движение средств за отчетный год по ф. 0503117 не соответствует изменению остатков на счетах 0201000000, 020200000 в ф. 0503120 –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903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04" w:author="Маркова Наталия Евгеньевна" w:date="2018-11-26T19:07:00Z">
              <w:r>
                <w:rPr>
                  <w:sz w:val="18"/>
                  <w:szCs w:val="18"/>
                </w:rPr>
                <w:t>14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05" w:author="Маркова Наталия Евгеньевна" w:date="2018-11-26T19:07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ins w:id="5906" w:author="Маркова Наталия Евгеньевна" w:date="2018-11-26T19:10:00Z">
              <w:r>
                <w:rPr>
                  <w:color w:val="FF0000"/>
                  <w:sz w:val="18"/>
                  <w:szCs w:val="18"/>
                </w:rPr>
                <w:t>150+302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07" w:author="Маркова Наталия Евгеньевна" w:date="2018-11-26T19:07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08" w:author="Маркова Наталия Евгеньевна" w:date="2018-11-26T19:0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09" w:author="Маркова Наталия Евгеньевна" w:date="2018-11-26T19:07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10" w:author="Маркова Наталия Евгеньевна" w:date="2018-11-26T19:07:00Z">
              <w:r>
                <w:rPr>
                  <w:sz w:val="18"/>
                  <w:szCs w:val="18"/>
                </w:rPr>
                <w:t>1 401 20 2</w:t>
              </w:r>
            </w:ins>
            <w:ins w:id="5911" w:author="Маркова Наталия Евгеньевна" w:date="2018-11-26T19:07:00Z">
              <w:del w:id="5912" w:author="Мищенко Наталья Николаевна" w:date="2019-03-29T16:33:00Z">
                <w:r>
                  <w:rPr>
                    <w:sz w:val="18"/>
                    <w:szCs w:val="18"/>
                  </w:rPr>
                  <w:delText>00</w:delText>
                </w:r>
              </w:del>
            </w:ins>
            <w:ins w:id="5913" w:author="Мищенко Наталья Николаевна" w:date="2019-03-29T16:33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14" w:author="Маркова Наталия Евгеньевна" w:date="2018-11-26T19:07:00Z">
              <w:r>
                <w:rPr>
                  <w:sz w:val="18"/>
                  <w:szCs w:val="18"/>
                </w:rPr>
                <w:t>2 - 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15" w:author="Маркова Наталия Евгеньевна" w:date="2018-11-26T19:07:00Z">
              <w:r>
                <w:rPr>
                  <w:sz w:val="18"/>
                  <w:szCs w:val="18"/>
                </w:rPr>
                <w:t>Несоответствие итоговой суммы расходов ф.0503121 итоговому показателю в справке по заключению счетов (ф.0503110) по счету 1401 10 2</w:t>
              </w:r>
            </w:ins>
            <w:ins w:id="5916" w:author="Маркова Наталия Евгеньевна" w:date="2018-11-26T19:07:00Z">
              <w:del w:id="5917" w:author="Мищенко Наталья Николаевна" w:date="2019-03-29T16:33:00Z">
                <w:r>
                  <w:rPr>
                    <w:sz w:val="18"/>
                    <w:szCs w:val="18"/>
                  </w:rPr>
                  <w:delText>00</w:delText>
                </w:r>
              </w:del>
            </w:ins>
            <w:ins w:id="5918" w:author="Мищенко Наталья Николаевна" w:date="2019-03-29T16:33:00Z">
              <w:r>
                <w:rPr>
                  <w:sz w:val="18"/>
                  <w:szCs w:val="18"/>
                </w:rPr>
                <w:t>хх</w:t>
              </w:r>
            </w:ins>
            <w:ins w:id="5919" w:author="Маркова Наталия Евгеньевна" w:date="2018-11-26T19:07:00Z">
              <w:r>
                <w:rPr>
                  <w:sz w:val="18"/>
                  <w:szCs w:val="18"/>
                </w:rPr>
                <w:t xml:space="preserve"> –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920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21" w:author="Маркова Наталия Евгеньевна" w:date="2018-11-26T19:16:00Z">
              <w:r>
                <w:rPr>
                  <w:sz w:val="18"/>
                  <w:szCs w:val="18"/>
                </w:rPr>
                <w:t>14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22" w:author="Маркова Наталия Евгеньевна" w:date="2018-11-26T19:1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  <w:highlight w:val="none"/>
              </w:rPr>
            </w:pPr>
            <w:ins w:id="5923" w:author="Маркова Наталия Евгеньевна" w:date="2018-11-26T19:16:00Z">
              <w:r>
                <w:rPr>
                  <w:color w:val="FF0000"/>
                  <w:sz w:val="18"/>
                  <w:szCs w:val="18"/>
                </w:rPr>
                <w:t>03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24" w:author="Маркова Наталия Евгеньевна" w:date="2018-11-26T19:1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25" w:author="Маркова Наталия Евгеньевна" w:date="2018-11-26T19:1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26" w:author="Маркова Наталия Евгеньевна" w:date="2018-11-26T19:16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5928" w:author="Мищенко Наталья Николаевна" w:date="2019-03-29T18:18:00Z"/>
              </w:rPr>
            </w:pPr>
            <w:del w:id="5927" w:author="Мищенко Наталья Николаевна" w:date="2019-03-29T18:18:00Z">
              <w:r>
                <w:rPr>
                  <w:sz w:val="18"/>
                  <w:szCs w:val="18"/>
                </w:rPr>
                <w:delText>1 11 00000 00 0000 120 140110 12х +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ins w:id="5929" w:author="Маркова Наталия Евгеньевна" w:date="2018-11-26T19:16:00Z">
              <w:del w:id="5930" w:author="Мищенко Наталья Николаевна" w:date="2019-03-29T18:18:00Z">
                <w:r>
                  <w:rPr>
                    <w:sz w:val="18"/>
                    <w:szCs w:val="18"/>
                  </w:rPr>
                  <w:delText>1 12 00000 00 0000 120 140110 12х</w:delText>
                </w:r>
              </w:del>
            </w:ins>
            <w:ins w:id="5931" w:author="Мищенко Наталья Николаевна" w:date="2019-03-29T18:18:00Z">
              <w:r>
                <w:rPr>
                  <w:sz w:val="18"/>
                  <w:szCs w:val="18"/>
                </w:rPr>
                <w:t>1 401 10 12х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32" w:author="Маркова Наталия Евгеньевна" w:date="2018-11-26T19:16:00Z">
              <w:r>
                <w:rPr>
                  <w:sz w:val="18"/>
                  <w:szCs w:val="18"/>
                </w:rPr>
                <w:t>3-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33" w:author="Маркова Наталия Евгеньевна" w:date="2018-11-26T19:16:00Z">
              <w:r>
                <w:rPr>
                  <w:sz w:val="18"/>
                  <w:szCs w:val="18"/>
                </w:rPr>
                <w:t>Начисленные доходы по статье КОСГУ 120 в ф. 0503110 не соответствуют начисленным доходам по КОСГУ 120 в ф. 0503121</w:t>
              </w:r>
            </w:ins>
            <w:ins w:id="5934" w:author="Маркова Наталия Евгеньевна" w:date="2018-11-26T19:42:00Z">
              <w:r>
                <w:rPr>
                  <w:sz w:val="18"/>
                  <w:szCs w:val="18"/>
                </w:rPr>
                <w:t xml:space="preserve">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935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36" w:author="Маркова Наталия Евгеньевна" w:date="2018-11-26T19:16:00Z">
              <w:r>
                <w:rPr>
                  <w:sz w:val="18"/>
                  <w:szCs w:val="18"/>
                </w:rPr>
                <w:t>14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37" w:author="Маркова Наталия Евгеньевна" w:date="2018-11-26T19:1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  <w:highlight w:val="none"/>
              </w:rPr>
            </w:pPr>
            <w:ins w:id="5938" w:author="Маркова Наталия Евгеньевна" w:date="2018-11-26T19:16:00Z">
              <w:r>
                <w:rPr>
                  <w:color w:val="FF0000"/>
                  <w:sz w:val="18"/>
                  <w:szCs w:val="18"/>
                </w:rPr>
                <w:t>04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39" w:author="Маркова Наталия Евгеньевна" w:date="2018-11-26T19:1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40" w:author="Маркова Наталия Евгеньевна" w:date="2018-11-26T19:1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41" w:author="Маркова Наталия Евгеньевна" w:date="2018-11-26T19:16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42" w:author="Маркова Наталия Евгеньевна" w:date="2018-11-26T19:16:00Z">
              <w:r>
                <w:rPr>
                  <w:sz w:val="18"/>
                  <w:szCs w:val="18"/>
                </w:rPr>
                <w:t>1 13 00000 00 0000 130 140110 13х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43" w:author="Маркова Наталия Евгеньевна" w:date="2018-11-26T19:16:00Z">
              <w:r>
                <w:rPr>
                  <w:sz w:val="18"/>
                  <w:szCs w:val="18"/>
                </w:rPr>
                <w:t>3-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44" w:author="Маркова Наталия Евгеньевна" w:date="2018-11-26T19:16:00Z">
              <w:r>
                <w:rPr>
                  <w:sz w:val="18"/>
                  <w:szCs w:val="18"/>
                </w:rPr>
                <w:t>Начисленные доходы по статье КОСГУ 130 в ф. 0503110 не соответствуют начисленным доходам по КОСГУ 130 в ф. 0503121</w:t>
              </w:r>
            </w:ins>
            <w:ins w:id="5945" w:author="Маркова Наталия Евгеньевна" w:date="2018-11-26T19:42:00Z">
              <w:r>
                <w:rPr>
                  <w:sz w:val="18"/>
                  <w:szCs w:val="18"/>
                </w:rPr>
                <w:t xml:space="preserve">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946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47" w:author="Маркова Наталия Евгеньевна" w:date="2018-11-26T19:16:00Z">
              <w:r>
                <w:rPr>
                  <w:sz w:val="18"/>
                  <w:szCs w:val="18"/>
                </w:rPr>
                <w:t>14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48" w:author="Маркова Наталия Евгеньевна" w:date="2018-11-26T19:1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  <w:highlight w:val="none"/>
              </w:rPr>
            </w:pPr>
            <w:ins w:id="5949" w:author="Маркова Наталия Евгеньевна" w:date="2018-11-26T19:16:00Z">
              <w:r>
                <w:rPr>
                  <w:color w:val="FF0000"/>
                  <w:sz w:val="18"/>
                  <w:szCs w:val="18"/>
                </w:rPr>
                <w:t>05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50" w:author="Маркова Наталия Евгеньевна" w:date="2018-11-26T19:1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51" w:author="Маркова Наталия Евгеньевна" w:date="2018-11-26T19:1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52" w:author="Маркова Наталия Евгеньевна" w:date="2018-11-26T19:16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954" w:author="Маркова Наталия Евгеньевна" w:date="2018-11-26T19:16:00Z"/>
              </w:rPr>
            </w:pPr>
            <w:ins w:id="5953" w:author="Маркова Наталия Евгеньевна" w:date="2018-11-26T19:16:00Z">
              <w:r>
                <w:rPr>
                  <w:sz w:val="18"/>
                  <w:szCs w:val="18"/>
                </w:rPr>
                <w:t>1 09 08000 00 0000 140 140110 14х +</w:t>
              </w:r>
            </w:ins>
          </w:p>
          <w:p>
            <w:pPr>
              <w:pStyle w:val="Normal"/>
              <w:rPr>
                <w:ins w:id="5956" w:author="Маркова Наталия Евгеньевна" w:date="2018-11-26T19:16:00Z"/>
              </w:rPr>
            </w:pPr>
            <w:ins w:id="5955" w:author="Маркова Наталия Евгеньевна" w:date="2018-11-26T19:16:00Z">
              <w:r>
                <w:rPr>
                  <w:sz w:val="18"/>
                  <w:szCs w:val="18"/>
                </w:rPr>
                <w:t>1 15 00000 00 0000 140 140110 14х +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957" w:author="Маркова Наталия Евгеньевна" w:date="2018-11-26T19:16:00Z">
              <w:r>
                <w:rPr>
                  <w:sz w:val="18"/>
                  <w:szCs w:val="18"/>
                </w:rPr>
                <w:t>1 16 00000 00 0000 140 140110 14х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58" w:author="Маркова Наталия Евгеньевна" w:date="2018-11-26T19:16:00Z">
              <w:r>
                <w:rPr>
                  <w:sz w:val="18"/>
                  <w:szCs w:val="18"/>
                </w:rPr>
                <w:t>3-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59" w:author="Маркова Наталия Евгеньевна" w:date="2018-11-26T19:16:00Z">
              <w:r>
                <w:rPr>
                  <w:sz w:val="18"/>
                  <w:szCs w:val="18"/>
                </w:rPr>
                <w:t>Начисленные доходы по статье КОСГУ 140 в ф. 0503110 не соответствуют начисленным доходам по КОСГУ 140 в ф. 0503121</w:t>
              </w:r>
            </w:ins>
            <w:ins w:id="5960" w:author="Маркова Наталия Евгеньевна" w:date="2018-11-26T19:42:00Z">
              <w:r>
                <w:rPr>
                  <w:sz w:val="18"/>
                  <w:szCs w:val="18"/>
                </w:rPr>
                <w:t xml:space="preserve">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961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62" w:author="Маркова Наталия Евгеньевна" w:date="2018-11-26T19:24:00Z">
              <w:r>
                <w:rPr>
                  <w:sz w:val="18"/>
                  <w:szCs w:val="18"/>
                </w:rPr>
                <w:t>14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63" w:author="Маркова Наталия Евгеньевна" w:date="2018-11-26T19:23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ins w:id="5964" w:author="Маркова Наталия Евгеньевна" w:date="2018-11-26T19:23:00Z">
              <w:r>
                <w:rPr>
                  <w:color w:val="FF0000"/>
                  <w:sz w:val="18"/>
                  <w:szCs w:val="18"/>
                </w:rPr>
                <w:t>10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65" w:author="Маркова Наталия Евгеньевна" w:date="2018-11-26T19:23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66" w:author="Маркова Наталия Евгеньевна" w:date="2018-11-26T19:23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67" w:author="Маркова Наталия Евгеньевна" w:date="2018-11-26T19:23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5969" w:author="Мищенко Наталья Николаевна" w:date="2019-03-29T18:13:00Z"/>
              </w:rPr>
            </w:pPr>
            <w:del w:id="5968" w:author="Мищенко Наталья Николаевна" w:date="2019-03-29T18:13:00Z">
              <w:r>
                <w:rPr>
                  <w:sz w:val="18"/>
                  <w:szCs w:val="18"/>
                </w:rPr>
                <w:delText>1 17 01000 00 0000 180 140110 18х +</w:delText>
              </w:r>
            </w:del>
          </w:p>
          <w:p>
            <w:pPr>
              <w:pStyle w:val="Normal"/>
              <w:rPr>
                <w:del w:id="5971" w:author="Мищенко Наталья Николаевна" w:date="2019-03-29T18:13:00Z"/>
              </w:rPr>
            </w:pPr>
            <w:del w:id="5970" w:author="Мищенко Наталья Николаевна" w:date="2019-03-29T18:13:00Z">
              <w:r>
                <w:rPr>
                  <w:sz w:val="18"/>
                  <w:szCs w:val="18"/>
                </w:rPr>
                <w:delText xml:space="preserve">1 17 02000 00 0000 180 140110 18х + </w:delText>
              </w:r>
            </w:del>
          </w:p>
          <w:p>
            <w:pPr>
              <w:pStyle w:val="Normal"/>
              <w:rPr>
                <w:sz w:val="18"/>
                <w:szCs w:val="18"/>
                <w:del w:id="5973" w:author="Мищенко Наталья Николаевна" w:date="2019-03-29T18:13:00Z"/>
              </w:rPr>
            </w:pPr>
            <w:del w:id="5972" w:author="Мищенко Наталья Николаевна" w:date="2019-03-29T18:13:00Z">
              <w:r>
                <w:rPr>
                  <w:sz w:val="18"/>
                  <w:szCs w:val="18"/>
                </w:rPr>
                <w:delText>1 17 04000 00 0000 180 140110 18х</w:delText>
              </w:r>
            </w:del>
          </w:p>
          <w:p>
            <w:pPr>
              <w:pStyle w:val="Normal"/>
              <w:rPr>
                <w:del w:id="5975" w:author="Мищенко Наталья Николаевна" w:date="2019-03-29T18:13:00Z"/>
              </w:rPr>
            </w:pPr>
            <w:del w:id="5974" w:author="Мищенко Наталья Николаевна" w:date="2019-03-29T18:13:00Z">
              <w:r>
                <w:rPr>
                  <w:sz w:val="18"/>
                  <w:szCs w:val="18"/>
                </w:rPr>
                <w:delText>1 17 05000 00 0000 180 140110 18х +</w:delText>
              </w:r>
            </w:del>
          </w:p>
          <w:p>
            <w:pPr>
              <w:pStyle w:val="Normal"/>
              <w:rPr>
                <w:del w:id="5977" w:author="Мищенко Наталья Николаевна" w:date="2019-03-29T18:13:00Z"/>
              </w:rPr>
            </w:pPr>
            <w:del w:id="5976" w:author="Мищенко Наталья Николаевна" w:date="2019-03-29T18:13:00Z">
              <w:r>
                <w:rPr>
                  <w:sz w:val="18"/>
                  <w:szCs w:val="18"/>
                </w:rPr>
                <w:delText>1 17 06000 00 0000 180 140110 18х +</w:delText>
              </w:r>
            </w:del>
          </w:p>
          <w:p>
            <w:pPr>
              <w:pStyle w:val="Normal"/>
              <w:rPr>
                <w:del w:id="5979" w:author="Мищенко Наталья Николаевна" w:date="2019-03-29T18:13:00Z"/>
              </w:rPr>
            </w:pPr>
            <w:del w:id="5978" w:author="Мищенко Наталья Николаевна" w:date="2019-03-29T18:13:00Z">
              <w:r>
                <w:rPr>
                  <w:sz w:val="18"/>
                  <w:szCs w:val="18"/>
                </w:rPr>
                <w:delText>1 17 07000 00 0000 180 140110 18х +</w:delText>
              </w:r>
            </w:del>
          </w:p>
          <w:p>
            <w:pPr>
              <w:pStyle w:val="Normal"/>
              <w:rPr>
                <w:del w:id="5981" w:author="Мищенко Наталья Николаевна" w:date="2019-03-29T18:13:00Z"/>
              </w:rPr>
            </w:pPr>
            <w:del w:id="5980" w:author="Мищенко Наталья Николаевна" w:date="2019-03-29T18:13:00Z">
              <w:r>
                <w:rPr>
                  <w:sz w:val="18"/>
                  <w:szCs w:val="18"/>
                </w:rPr>
                <w:delText>1 17 11000 00 0000 180 140110 18х +</w:delText>
              </w:r>
            </w:del>
          </w:p>
          <w:p>
            <w:pPr>
              <w:pStyle w:val="Normal"/>
              <w:rPr>
                <w:del w:id="5983" w:author="Мищенко Наталья Николаевна" w:date="2019-03-29T18:13:00Z"/>
              </w:rPr>
            </w:pPr>
            <w:del w:id="5982" w:author="Мищенко Наталья Николаевна" w:date="2019-03-29T18:13:00Z">
              <w:r>
                <w:rPr>
                  <w:sz w:val="18"/>
                  <w:szCs w:val="18"/>
                </w:rPr>
                <w:delText>2 18 00000 00 0000 180 140110 18х +</w:delText>
              </w:r>
            </w:del>
          </w:p>
          <w:p>
            <w:pPr>
              <w:pStyle w:val="Normal"/>
              <w:rPr>
                <w:del w:id="5985" w:author="Мищенко Наталья Николаевна" w:date="2019-03-29T18:13:00Z"/>
              </w:rPr>
            </w:pPr>
            <w:del w:id="5984" w:author="Мищенко Наталья Николаевна" w:date="2019-03-29T18:13:00Z">
              <w:r>
                <w:rPr>
                  <w:sz w:val="18"/>
                  <w:szCs w:val="18"/>
                </w:rPr>
                <w:delText>2 01 00000 00 0000 180 140110 18х +</w:delText>
              </w:r>
            </w:del>
          </w:p>
          <w:p>
            <w:pPr>
              <w:pStyle w:val="Normal"/>
              <w:rPr>
                <w:del w:id="5987" w:author="Мищенко Наталья Николаевна" w:date="2019-03-29T18:13:00Z"/>
              </w:rPr>
            </w:pPr>
            <w:del w:id="5986" w:author="Мищенко Наталья Николаевна" w:date="2019-03-29T18:13:00Z">
              <w:r>
                <w:rPr>
                  <w:sz w:val="18"/>
                  <w:szCs w:val="18"/>
                </w:rPr>
                <w:delText>2 03 00000 00 0000 180 140110 18х +</w:delText>
              </w:r>
            </w:del>
          </w:p>
          <w:p>
            <w:pPr>
              <w:pStyle w:val="Normal"/>
              <w:rPr>
                <w:del w:id="5989" w:author="Мищенко Наталья Николаевна" w:date="2019-03-29T18:13:00Z"/>
              </w:rPr>
            </w:pPr>
            <w:del w:id="5988" w:author="Мищенко Наталья Николаевна" w:date="2019-03-29T18:13:00Z">
              <w:r>
                <w:rPr>
                  <w:sz w:val="18"/>
                  <w:szCs w:val="18"/>
                </w:rPr>
                <w:delText>2 04 00000 00 0000 180 140110 18х +</w:delText>
              </w:r>
            </w:del>
          </w:p>
          <w:p>
            <w:pPr>
              <w:pStyle w:val="Normal"/>
              <w:rPr>
                <w:del w:id="5991" w:author="Мищенко Наталья Николаевна" w:date="2019-03-29T18:13:00Z"/>
              </w:rPr>
            </w:pPr>
            <w:del w:id="5990" w:author="Мищенко Наталья Николаевна" w:date="2019-03-29T18:13:00Z">
              <w:r>
                <w:rPr>
                  <w:sz w:val="18"/>
                  <w:szCs w:val="18"/>
                </w:rPr>
                <w:delText xml:space="preserve">2 07 00000 00 0000 180 140110 18х + </w:delText>
              </w:r>
            </w:del>
          </w:p>
          <w:p>
            <w:pPr>
              <w:pStyle w:val="Normal"/>
              <w:rPr>
                <w:ins w:id="5995" w:author="Мищенко Наталья Николаевна" w:date="2019-03-29T18:14:00Z"/>
              </w:rPr>
            </w:pPr>
            <w:ins w:id="5992" w:author="Маркова Наталия Евгеньевна" w:date="2018-11-26T19:23:00Z">
              <w:del w:id="5993" w:author="Мищенко Наталья Николаевна" w:date="2019-03-29T18:13:00Z">
                <w:r>
                  <w:rPr>
                    <w:sz w:val="18"/>
                    <w:szCs w:val="18"/>
                  </w:rPr>
                  <w:delText>1 17 00000 00 0000 180 140110 18х</w:delText>
                </w:r>
              </w:del>
            </w:ins>
            <w:ins w:id="5994" w:author="Мищенко Наталья Николаевна" w:date="2019-03-29T18:14:00Z">
              <w:r>
                <w:rPr>
                  <w:sz w:val="18"/>
                  <w:szCs w:val="18"/>
                </w:rPr>
                <w:t>1 401 10 18х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96" w:author="Маркова Наталия Евгеньевна" w:date="2018-11-26T19:23:00Z">
              <w:r>
                <w:rPr>
                  <w:sz w:val="18"/>
                  <w:szCs w:val="18"/>
                </w:rPr>
                <w:t>3-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97" w:author="Маркова Наталия Евгеньевна" w:date="2018-11-26T19:23:00Z">
              <w:r>
                <w:rPr>
                  <w:sz w:val="18"/>
                  <w:szCs w:val="18"/>
                </w:rPr>
                <w:t>Начисленные доходы по статье КОСГУ 180 в ф. 0503110 не соответствуют начисленным доходам по КОСГУ 180 в ф. 0503121</w:t>
              </w:r>
            </w:ins>
            <w:ins w:id="5998" w:author="Маркова Наталия Евгеньевна" w:date="2018-11-26T19:42:00Z">
              <w:r>
                <w:rPr>
                  <w:sz w:val="18"/>
                  <w:szCs w:val="18"/>
                </w:rPr>
                <w:t xml:space="preserve">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999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00" w:author="Маркова Наталия Евгеньевна" w:date="2018-11-26T19:28:00Z">
              <w:r>
                <w:rPr>
                  <w:sz w:val="18"/>
                  <w:szCs w:val="18"/>
                </w:rPr>
                <w:t>14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01" w:author="Маркова Наталия Евгеньевна" w:date="2018-11-26T19:28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ins w:id="6002" w:author="Маркова Наталия Евгеньевна" w:date="2018-11-26T19:28:00Z">
              <w:r>
                <w:rPr>
                  <w:color w:val="FF0000"/>
                  <w:sz w:val="18"/>
                  <w:szCs w:val="18"/>
                </w:rPr>
                <w:t>260 + 302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03" w:author="Маркова Наталия Евгеньевна" w:date="2018-11-26T19:28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04" w:author="Маркова Наталия Евгеньевна" w:date="2018-11-26T19:2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05" w:author="Маркова Наталия Евгеньевна" w:date="2018-11-26T19:28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006" w:author="Маркова Наталия Евгеньевна" w:date="2018-11-26T19:28:00Z">
              <w:r>
                <w:rPr>
                  <w:sz w:val="18"/>
                  <w:szCs w:val="18"/>
                </w:rPr>
                <w:t xml:space="preserve">0000 00000 00 0000 000 140120 29х 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07" w:author="Маркова Наталия Евгеньевна" w:date="2018-11-26T19:28:00Z">
              <w:r>
                <w:rPr>
                  <w:sz w:val="18"/>
                  <w:szCs w:val="18"/>
                </w:rPr>
                <w:t>2-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08" w:author="Маркова Наталия Евгеньевна" w:date="2018-11-26T19:28:00Z">
              <w:r>
                <w:rPr>
                  <w:sz w:val="18"/>
                  <w:szCs w:val="18"/>
                </w:rPr>
                <w:t>Начисленные расходы по статье КОСГУ 290 в ф. 0503110 не соответствуют начисленным расходам по КОСГУ 290 в ф. 0503121</w:t>
              </w:r>
            </w:ins>
            <w:ins w:id="6009" w:author="Маркова Наталия Евгеньевна" w:date="2018-11-26T19:42:00Z">
              <w:r>
                <w:rPr>
                  <w:sz w:val="18"/>
                  <w:szCs w:val="18"/>
                </w:rPr>
                <w:t xml:space="preserve">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010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ins w:id="6011" w:author="Маркова Наталия Евгеньевна" w:date="2018-11-26T19:30:00Z">
              <w:r>
                <w:rPr>
                  <w:sz w:val="18"/>
                  <w:szCs w:val="18"/>
                </w:rPr>
                <w:t>14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ins w:id="6012" w:author="Маркова Наталия Евгеньевна" w:date="2018-11-26T19:30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ins w:id="6013" w:author="Маркова Наталия Евгеньевна" w:date="2018-11-26T19:30:00Z">
              <w:r>
                <w:rPr>
                  <w:color w:val="FF0000"/>
                  <w:sz w:val="18"/>
                  <w:szCs w:val="18"/>
                </w:rPr>
                <w:t>01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ins w:id="6014" w:author="Маркова Наталия Евгеньевна" w:date="2018-11-26T19:30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ins w:id="6015" w:author="Маркова Наталия Евгеньевна" w:date="2018-11-26T19:3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ins w:id="6016" w:author="Маркова Наталия Евгеньевна" w:date="2018-11-26T19:30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ins w:id="6017" w:author="Маркова Наталия Евгеньевна" w:date="2018-11-26T19:30:00Z">
              <w:del w:id="6018" w:author="Мищенко Наталья Николаевна" w:date="2019-03-29T17:51:00Z">
                <w:r>
                  <w:rPr>
                    <w:sz w:val="18"/>
                    <w:szCs w:val="18"/>
                  </w:rPr>
                  <w:delText xml:space="preserve">0 00 00000 00 0000 000 </w:delText>
                </w:r>
              </w:del>
            </w:ins>
            <w:ins w:id="6019" w:author="Маркова Наталия Евгеньевна" w:date="2018-11-26T19:30:00Z">
              <w:r>
                <w:rPr>
                  <w:sz w:val="18"/>
                  <w:szCs w:val="18"/>
                </w:rPr>
                <w:t>1</w:t>
              </w:r>
            </w:ins>
            <w:ins w:id="6020" w:author="Мищенко Наталья Николаевна" w:date="2019-03-29T17:52:00Z">
              <w:r>
                <w:rPr>
                  <w:sz w:val="18"/>
                  <w:szCs w:val="18"/>
                </w:rPr>
                <w:t> </w:t>
              </w:r>
            </w:ins>
            <w:ins w:id="6021" w:author="Маркова Наталия Евгеньевна" w:date="2018-11-26T19:30:00Z">
              <w:r>
                <w:rPr>
                  <w:sz w:val="18"/>
                  <w:szCs w:val="18"/>
                </w:rPr>
                <w:t>401</w:t>
              </w:r>
            </w:ins>
            <w:ins w:id="6022" w:author="Мищенко Наталья Николаевна" w:date="2019-03-29T17:52:00Z">
              <w:r>
                <w:rPr>
                  <w:sz w:val="18"/>
                  <w:szCs w:val="18"/>
                </w:rPr>
                <w:t xml:space="preserve"> </w:t>
              </w:r>
            </w:ins>
            <w:ins w:id="6023" w:author="Маркова Наталия Евгеньевна" w:date="2018-11-26T19:30:00Z">
              <w:r>
                <w:rPr>
                  <w:sz w:val="18"/>
                  <w:szCs w:val="18"/>
                </w:rPr>
                <w:t>10</w:t>
              </w:r>
            </w:ins>
            <w:ins w:id="6024" w:author="Мищенко Наталья Николаевна" w:date="2019-03-29T17:52:00Z">
              <w:r>
                <w:rPr>
                  <w:sz w:val="18"/>
                  <w:szCs w:val="18"/>
                </w:rPr>
                <w:t xml:space="preserve"> </w:t>
              </w:r>
            </w:ins>
            <w:ins w:id="6025" w:author="Маркова Наталия Евгеньевна" w:date="2018-11-26T19:30:00Z">
              <w:r>
                <w:rPr>
                  <w:sz w:val="18"/>
                  <w:szCs w:val="18"/>
                </w:rPr>
                <w:t xml:space="preserve"> </w:t>
              </w:r>
            </w:ins>
            <w:ins w:id="6026" w:author="Маркова Наталия Евгеньевна" w:date="2018-11-26T19:30:00Z">
              <w:del w:id="6027" w:author="Мищенко Наталья Николаевна" w:date="2019-03-29T17:50:00Z">
                <w:r>
                  <w:rPr>
                    <w:sz w:val="18"/>
                    <w:szCs w:val="18"/>
                  </w:rPr>
                  <w:delText>1</w:delText>
                </w:r>
              </w:del>
            </w:ins>
            <w:ins w:id="6028" w:author="Маркова Наталия Евгеньевна" w:date="2018-11-26T19:30:00Z">
              <w:del w:id="6029" w:author="Мищенко Наталья Николаевна" w:date="2019-03-29T17:36:00Z">
                <w:r>
                  <w:rPr>
                    <w:sz w:val="18"/>
                    <w:szCs w:val="18"/>
                  </w:rPr>
                  <w:delText>00</w:delText>
                </w:r>
              </w:del>
            </w:ins>
            <w:ins w:id="6030" w:author="Мищенко Наталья Николаевна" w:date="2019-03-29T17:50:00Z">
              <w:r>
                <w:rPr>
                  <w:sz w:val="18"/>
                  <w:szCs w:val="18"/>
                </w:rPr>
                <w:t>ххх</w:t>
              </w:r>
            </w:ins>
            <w:ins w:id="6031" w:author="Маркова Наталия Евгеньевна" w:date="2018-11-26T19:30:00Z">
              <w:r>
                <w:rPr>
                  <w:sz w:val="18"/>
                  <w:szCs w:val="18"/>
                </w:rPr>
                <w:t xml:space="preserve"> 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ins w:id="6032" w:author="Маркова Наталия Евгеньевна" w:date="2018-11-26T19:30:00Z">
              <w:del w:id="6033" w:author="Мищенко Наталья Николаевна" w:date="2019-03-29T20:11:00Z">
                <w:r>
                  <w:rPr>
                    <w:sz w:val="18"/>
                    <w:szCs w:val="18"/>
                  </w:rPr>
                  <w:delText>2-3</w:delText>
                </w:r>
              </w:del>
            </w:ins>
            <w:ins w:id="6034" w:author="Мищенко Наталья Николаевна" w:date="2019-03-29T20:11:00Z">
              <w:r>
                <w:rPr>
                  <w:sz w:val="18"/>
                  <w:szCs w:val="18"/>
                </w:rPr>
                <w:t>3-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ins w:id="6035" w:author="Маркова Наталия Евгеньевна" w:date="2018-11-26T19:30:00Z">
              <w:r>
                <w:rPr>
                  <w:sz w:val="18"/>
                  <w:szCs w:val="18"/>
                </w:rPr>
                <w:t>Итоговая сумма начисленных доходов в ф. 0503110 не соответствует отраженной в ф. 0503121</w:t>
              </w:r>
            </w:ins>
            <w:ins w:id="6036" w:author="Маркова Наталия Евгеньевна" w:date="2018-11-26T19:42:00Z">
              <w:r>
                <w:rPr>
                  <w:sz w:val="18"/>
                  <w:szCs w:val="18"/>
                </w:rPr>
                <w:t xml:space="preserve">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037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38" w:author="Маркова Наталия Евгеньевна" w:date="2018-11-26T19:40:00Z">
              <w:r>
                <w:rPr>
                  <w:sz w:val="18"/>
                  <w:szCs w:val="18"/>
                </w:rPr>
                <w:t>14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39" w:author="Маркова Наталия Евгеньевна" w:date="2018-11-26T19:40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ins w:id="6040" w:author="Маркова Наталия Евгеньевна" w:date="2018-11-26T19:40:00Z">
              <w:r>
                <w:rPr>
                  <w:color w:val="FF0000"/>
                  <w:sz w:val="18"/>
                  <w:szCs w:val="18"/>
                </w:rPr>
                <w:t>37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41" w:author="Маркова Наталия Евгеньевна" w:date="2018-11-26T19:40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42" w:author="Маркова Наталия Евгеньевна" w:date="2018-11-26T19:4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43" w:author="Маркова Наталия Евгеньевна" w:date="2018-11-26T19:40:00Z">
              <w:r>
                <w:rPr>
                  <w:sz w:val="18"/>
                  <w:szCs w:val="18"/>
                </w:rPr>
                <w:t>0503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044" w:author="Маркова Наталия Евгеньевна" w:date="2018-11-26T19:40:00Z">
              <w:r>
                <w:rPr>
                  <w:sz w:val="18"/>
                  <w:szCs w:val="18"/>
                </w:rPr>
                <w:t>Стр. 260 (Гр.5 – Гр.8) - Стр. 270 (Гр. 8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45" w:author="Маркова Наталия Евгеньевна" w:date="2018-11-26T19:40:00Z">
              <w:r>
                <w:rPr>
                  <w:sz w:val="18"/>
                  <w:szCs w:val="18"/>
                </w:rPr>
                <w:t>Чистое поступление прав пользования активами по ф. 0503121 не соответствует идентичному показателю ф. 0503168</w:t>
              </w:r>
            </w:ins>
            <w:ins w:id="6046" w:author="Маркова Наталия Евгеньевна" w:date="2018-11-26T19:42:00Z">
              <w:r>
                <w:rPr>
                  <w:sz w:val="18"/>
                  <w:szCs w:val="18"/>
                </w:rPr>
                <w:t xml:space="preserve">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047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48" w:author="Лесникова Татьяна Олеговна" w:date="2018-11-27T18:36:00Z">
              <w:r>
                <w:rPr>
                  <w:sz w:val="18"/>
                  <w:szCs w:val="18"/>
                </w:rPr>
                <w:t>14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49" w:author="Лесникова Татьяна Олеговна" w:date="2018-11-27T18:37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ins w:id="6050" w:author="Лесникова Татьяна Олеговна" w:date="2018-11-27T18:37:00Z">
              <w:r>
                <w:rPr>
                  <w:sz w:val="18"/>
                  <w:szCs w:val="18"/>
                </w:rPr>
                <w:t>095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51" w:author="Лесникова Татьяна Олеговна" w:date="2018-11-27T18:37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52" w:author="Лесникова Татьяна Олеговна" w:date="2018-11-27T18:3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53" w:author="Лесникова Татьяна Олеговна" w:date="2018-11-27T18:37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057" w:author="Лесникова Татьяна Олеговна" w:date="2018-11-27T18:37:00Z"/>
              </w:rPr>
            </w:pPr>
            <w:ins w:id="6054" w:author="Лесникова Татьяна Олеговна" w:date="2018-11-27T18:37:00Z">
              <w:r>
                <w:rPr>
                  <w:sz w:val="18"/>
                  <w:szCs w:val="18"/>
                </w:rPr>
                <w:t>1 00 00000 00 0000 ххх 140110 173</w:t>
              </w:r>
            </w:ins>
            <w:ins w:id="6055" w:author="Лесникова Татьяна Олеговна" w:date="2018-11-27T18:37:00Z">
              <w:r>
                <w:rPr>
                  <w:rStyle w:val="FootnoteCharacters"/>
                  <w:rStyle w:val="FootnoteAnchor"/>
                  <w:sz w:val="18"/>
                  <w:szCs w:val="18"/>
                </w:rPr>
                <w:footnoteReference w:id="10"/>
              </w:r>
            </w:ins>
            <w:ins w:id="6056" w:author="Лесникова Татьяна Олеговна" w:date="2018-11-27T18:37:00Z">
              <w:r>
                <w:rPr>
                  <w:sz w:val="18"/>
                  <w:szCs w:val="18"/>
                </w:rPr>
                <w:t>+</w:t>
              </w:r>
            </w:ins>
          </w:p>
          <w:p>
            <w:pPr>
              <w:pStyle w:val="Normal"/>
              <w:rPr>
                <w:ins w:id="6061" w:author="Лесникова Татьяна Олеговна" w:date="2018-11-27T18:37:00Z"/>
              </w:rPr>
            </w:pPr>
            <w:ins w:id="6058" w:author="Лесникова Татьяна Олеговна" w:date="2018-11-27T18:37:00Z">
              <w:r>
                <w:rPr>
                  <w:sz w:val="18"/>
                  <w:szCs w:val="18"/>
                </w:rPr>
                <w:t>01 02 00 00 00 0000 ххх 140110 173</w:t>
              </w:r>
            </w:ins>
            <w:ins w:id="6059" w:author="Лесникова Татьяна Олеговна" w:date="2018-11-27T18:37:00Z">
              <w:r>
                <w:rPr>
                  <w:rStyle w:val="FootnoteCharacters"/>
                  <w:rStyle w:val="FootnoteAnchor"/>
                  <w:sz w:val="18"/>
                  <w:szCs w:val="18"/>
                </w:rPr>
                <w:footnoteReference w:id="11"/>
              </w:r>
            </w:ins>
            <w:ins w:id="6060" w:author="Лесникова Татьяна Олеговна" w:date="2018-11-27T18:37:00Z">
              <w:r>
                <w:rPr>
                  <w:sz w:val="18"/>
                  <w:szCs w:val="18"/>
                </w:rPr>
                <w:t>+</w:t>
              </w:r>
            </w:ins>
          </w:p>
          <w:p>
            <w:pPr>
              <w:pStyle w:val="Normal"/>
              <w:rPr>
                <w:ins w:id="6065" w:author="Лесникова Татьяна Олеговна" w:date="2018-11-27T18:37:00Z"/>
              </w:rPr>
            </w:pPr>
            <w:ins w:id="6062" w:author="Лесникова Татьяна Олеговна" w:date="2018-11-27T18:37:00Z">
              <w:r>
                <w:rPr>
                  <w:sz w:val="18"/>
                  <w:szCs w:val="18"/>
                </w:rPr>
                <w:t>02 02 00 00 00 0000 ххх 140110 173</w:t>
              </w:r>
            </w:ins>
            <w:ins w:id="6063" w:author="Лесникова Татьяна Олеговна" w:date="2018-11-27T18:37:00Z">
              <w:r>
                <w:rPr>
                  <w:rStyle w:val="FootnoteCharacters"/>
                  <w:rStyle w:val="FootnoteAnchor"/>
                  <w:sz w:val="18"/>
                  <w:szCs w:val="18"/>
                </w:rPr>
                <w:footnoteReference w:id="12"/>
              </w:r>
            </w:ins>
            <w:ins w:id="6064" w:author="Лесникова Татьяна Олеговна" w:date="2018-11-27T18:37:00Z">
              <w:r>
                <w:rPr>
                  <w:sz w:val="18"/>
                  <w:szCs w:val="18"/>
                </w:rPr>
                <w:t>+</w:t>
              </w:r>
            </w:ins>
          </w:p>
          <w:p>
            <w:pPr>
              <w:pStyle w:val="Normal"/>
              <w:rPr>
                <w:ins w:id="6069" w:author="Лесникова Татьяна Олеговна" w:date="2018-11-27T18:37:00Z"/>
              </w:rPr>
            </w:pPr>
            <w:ins w:id="6066" w:author="Лесникова Татьяна Олеговна" w:date="2018-11-27T18:37:00Z">
              <w:r>
                <w:rPr>
                  <w:sz w:val="18"/>
                  <w:szCs w:val="18"/>
                </w:rPr>
                <w:t>01 06 00 00 00 0000 ххх 140110 173</w:t>
              </w:r>
            </w:ins>
            <w:ins w:id="6067" w:author="Лесникова Татьяна Олеговна" w:date="2018-11-27T18:37:00Z">
              <w:r>
                <w:rPr>
                  <w:rStyle w:val="FootnoteCharacters"/>
                  <w:rStyle w:val="FootnoteAnchor"/>
                  <w:sz w:val="18"/>
                  <w:szCs w:val="18"/>
                </w:rPr>
                <w:footnoteReference w:id="13"/>
              </w:r>
            </w:ins>
            <w:ins w:id="6068" w:author="Лесникова Татьяна Олеговна" w:date="2018-11-27T18:37:00Z">
              <w:r>
                <w:rPr>
                  <w:sz w:val="18"/>
                  <w:szCs w:val="18"/>
                </w:rPr>
                <w:t xml:space="preserve"> + 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070" w:author="Лесникова Татьяна Олеговна" w:date="2018-11-27T18:37:00Z">
              <w:r>
                <w:rPr>
                  <w:sz w:val="18"/>
                  <w:szCs w:val="18"/>
                </w:rPr>
                <w:t>01 05 00 00 00 0000 ххх 140110 173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71" w:author="Лесникова Татьяна Олеговна" w:date="2018-11-27T18:37:00Z">
              <w:r>
                <w:rPr>
                  <w:sz w:val="18"/>
                  <w:szCs w:val="18"/>
                </w:rPr>
                <w:t>3-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72" w:author="Лесникова Татьяна Олеговна" w:date="2018-11-27T18:37:00Z">
              <w:r>
                <w:rPr>
                  <w:sz w:val="18"/>
                  <w:szCs w:val="18"/>
                </w:rPr>
                <w:t>Начисленные доходы по КОСГУ 173 в ф. 0503110 не соответствуют начисленным доходам по КОСГУ 173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073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74" w:author="Лесникова Татьяна Олеговна" w:date="2018-11-27T18:40:00Z">
              <w:r>
                <w:rPr>
                  <w:sz w:val="18"/>
                  <w:szCs w:val="18"/>
                </w:rPr>
                <w:t>15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75" w:author="Лесникова Татьяна Олеговна" w:date="2018-11-27T18:40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76" w:author="Лесникова Татьяна Олеговна" w:date="2018-11-27T18:40:00Z">
              <w:r>
                <w:rPr>
                  <w:sz w:val="18"/>
                  <w:szCs w:val="18"/>
                </w:rPr>
                <w:t>194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077" w:author="Лесникова Татьяна Олеговна" w:date="2018-11-27T18:40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78" w:author="Лесникова Татьяна Олеговна" w:date="2018-11-27T18:4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79" w:author="Лесникова Татьяна Олеговна" w:date="2018-11-27T18:40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80" w:author="Лесникова Татьяна Олеговна" w:date="2018-11-27T18:40:00Z">
              <w:r>
                <w:rPr>
                  <w:sz w:val="18"/>
                  <w:szCs w:val="18"/>
                </w:rPr>
                <w:t xml:space="preserve">0000 00000 00 0000 000 </w:t>
              </w:r>
            </w:ins>
            <w:ins w:id="6081" w:author="Лесникова Татьяна Олеговна" w:date="2018-11-27T18:40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082" w:author="Лесникова Татьяна Олеговна" w:date="2018-11-27T18:40:00Z">
              <w:r>
                <w:rPr>
                  <w:sz w:val="18"/>
                  <w:szCs w:val="18"/>
                </w:rPr>
                <w:t>401</w:t>
              </w:r>
            </w:ins>
            <w:ins w:id="6083" w:author="Лесникова Татьяна Олеговна" w:date="2018-11-27T18:40:00Z">
              <w:r>
                <w:rPr>
                  <w:sz w:val="18"/>
                  <w:szCs w:val="18"/>
                  <w:lang w:val="en-US"/>
                </w:rPr>
                <w:t>20</w:t>
              </w:r>
            </w:ins>
            <w:ins w:id="6084" w:author="Лесникова Татьяна Олеговна" w:date="2018-11-27T18:40:00Z">
              <w:r>
                <w:rPr>
                  <w:sz w:val="18"/>
                  <w:szCs w:val="18"/>
                </w:rPr>
                <w:t xml:space="preserve"> 234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85" w:author="Лесникова Татьяна Олеговна" w:date="2018-11-27T18:40:00Z">
              <w:r>
                <w:rPr>
                  <w:sz w:val="18"/>
                  <w:szCs w:val="18"/>
                </w:rPr>
                <w:t>2-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086" w:author="Лесникова Татьяна Олеговна" w:date="2018-11-27T18:40:00Z">
              <w:r>
                <w:rPr>
                  <w:sz w:val="18"/>
                  <w:szCs w:val="18"/>
                </w:rPr>
                <w:t>Начисленные расходы по КОСГУ 234 в ф. 0503110 не соответствуют начисленным расходам по КОСГУ 232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087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88" w:author="Лесникова Татьяна Олеговна" w:date="2018-11-28T17:10:00Z">
              <w:r>
                <w:rPr>
                  <w:sz w:val="18"/>
                  <w:szCs w:val="18"/>
                </w:rPr>
                <w:t>15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89" w:author="Лесникова Татьяна Олеговна" w:date="2018-11-27T18:4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90" w:author="Лесникова Татьяна Олеговна" w:date="2018-11-27T18:46:00Z">
              <w:r>
                <w:rPr>
                  <w:sz w:val="18"/>
                  <w:szCs w:val="18"/>
                </w:rPr>
                <w:t>251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091" w:author="Лесникова Татьяна Олеговна" w:date="2018-11-27T18:46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92" w:author="Лесникова Татьяна Олеговна" w:date="2018-11-27T18:4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93" w:author="Лесникова Татьяна Олеговна" w:date="2018-11-27T18:46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94" w:author="Лесникова Татьяна Олеговна" w:date="2018-11-27T18:46:00Z">
              <w:r>
                <w:rPr>
                  <w:sz w:val="18"/>
                  <w:szCs w:val="18"/>
                </w:rPr>
                <w:t xml:space="preserve">0000 00000 00 0000 000 </w:t>
              </w:r>
            </w:ins>
            <w:ins w:id="6095" w:author="Лесникова Татьяна Олеговна" w:date="2018-11-27T18:4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096" w:author="Лесникова Татьяна Олеговна" w:date="2018-11-27T18:46:00Z">
              <w:r>
                <w:rPr>
                  <w:sz w:val="18"/>
                  <w:szCs w:val="18"/>
                </w:rPr>
                <w:t>401</w:t>
              </w:r>
            </w:ins>
            <w:ins w:id="6097" w:author="Лесникова Татьяна Олеговна" w:date="2018-11-27T18:46:00Z">
              <w:r>
                <w:rPr>
                  <w:sz w:val="18"/>
                  <w:szCs w:val="18"/>
                  <w:lang w:val="en-US"/>
                </w:rPr>
                <w:t>20</w:t>
              </w:r>
            </w:ins>
            <w:ins w:id="6098" w:author="Лесникова Татьяна Олеговна" w:date="2018-11-27T18:46:00Z">
              <w:r>
                <w:rPr>
                  <w:sz w:val="18"/>
                  <w:szCs w:val="18"/>
                </w:rPr>
                <w:t xml:space="preserve"> 271 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99" w:author="Лесникова Татьяна Олеговна" w:date="2018-11-27T18:46:00Z">
              <w:r>
                <w:rPr>
                  <w:sz w:val="18"/>
                  <w:szCs w:val="18"/>
                </w:rPr>
                <w:t>2-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00" w:author="Лесникова Татьяна Олеговна" w:date="2018-11-27T18:46:00Z">
              <w:r>
                <w:rPr>
                  <w:sz w:val="18"/>
                  <w:szCs w:val="18"/>
                </w:rPr>
                <w:t>Начисленные расходы по КОСГУ 271 в ф. 0503110 не соответствуют начисленным расходам по КОСГУ 271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101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02" w:author="Лесникова Татьяна Олеговна" w:date="2018-11-28T17:10:00Z">
              <w:r>
                <w:rPr>
                  <w:sz w:val="18"/>
                  <w:szCs w:val="18"/>
                </w:rPr>
                <w:t>15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03" w:author="Лесникова Татьяна Олеговна" w:date="2018-11-27T18:4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04" w:author="Лесникова Татьяна Олеговна" w:date="2018-11-27T18:46:00Z">
              <w:r>
                <w:rPr>
                  <w:sz w:val="18"/>
                  <w:szCs w:val="18"/>
                </w:rPr>
                <w:t>252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105" w:author="Лесникова Татьяна Олеговна" w:date="2018-11-27T18:46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06" w:author="Лесникова Татьяна Олеговна" w:date="2018-11-27T18:4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07" w:author="Лесникова Татьяна Олеговна" w:date="2018-11-27T18:46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08" w:author="Лесникова Татьяна Олеговна" w:date="2018-11-27T18:46:00Z">
              <w:r>
                <w:rPr>
                  <w:sz w:val="18"/>
                  <w:szCs w:val="18"/>
                </w:rPr>
                <w:t xml:space="preserve">0000 00000 00 0000 000 </w:t>
              </w:r>
            </w:ins>
            <w:ins w:id="6109" w:author="Лесникова Татьяна Олеговна" w:date="2018-11-27T18:4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110" w:author="Лесникова Татьяна Олеговна" w:date="2018-11-27T18:46:00Z">
              <w:r>
                <w:rPr>
                  <w:sz w:val="18"/>
                  <w:szCs w:val="18"/>
                </w:rPr>
                <w:t>401</w:t>
              </w:r>
            </w:ins>
            <w:ins w:id="6111" w:author="Лесникова Татьяна Олеговна" w:date="2018-11-27T18:46:00Z">
              <w:r>
                <w:rPr>
                  <w:sz w:val="18"/>
                  <w:szCs w:val="18"/>
                  <w:lang w:val="en-US"/>
                </w:rPr>
                <w:t>20</w:t>
              </w:r>
            </w:ins>
            <w:ins w:id="6112" w:author="Лесникова Татьяна Олеговна" w:date="2018-11-27T18:46:00Z">
              <w:r>
                <w:rPr>
                  <w:sz w:val="18"/>
                  <w:szCs w:val="18"/>
                </w:rPr>
                <w:t xml:space="preserve"> 272 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13" w:author="Мищенко Наталья Николаевна" w:date="2019-03-29T18:04:00Z">
              <w:r>
                <w:rPr>
                  <w:sz w:val="18"/>
                  <w:szCs w:val="18"/>
                </w:rPr>
                <w:t>Раздел 1, Гр.</w:t>
              </w:r>
            </w:ins>
            <w:ins w:id="6114" w:author="Лесникова Татьяна Олеговна" w:date="2018-11-27T18:46:00Z">
              <w:r>
                <w:rPr>
                  <w:sz w:val="18"/>
                  <w:szCs w:val="18"/>
                </w:rPr>
                <w:t>2-</w:t>
              </w:r>
            </w:ins>
            <w:ins w:id="6115" w:author="Мищенко Наталья Николаевна" w:date="2019-03-29T18:05:00Z">
              <w:r>
                <w:rPr>
                  <w:sz w:val="18"/>
                  <w:szCs w:val="18"/>
                </w:rPr>
                <w:t>Раздел 1, Гр.</w:t>
              </w:r>
            </w:ins>
            <w:ins w:id="6116" w:author="Лесникова Татьяна Олеговна" w:date="2018-11-27T18:46:00Z">
              <w:r>
                <w:rPr>
                  <w:sz w:val="18"/>
                  <w:szCs w:val="18"/>
                </w:rPr>
                <w:t>3</w:t>
              </w:r>
            </w:ins>
            <w:ins w:id="6117" w:author="Лесникова Татьяна Олеговна" w:date="2019-02-08T15:41:00Z">
              <w:r>
                <w:rPr>
                  <w:sz w:val="18"/>
                  <w:szCs w:val="18"/>
                </w:rPr>
                <w:t xml:space="preserve"> + сумма показателей </w:t>
              </w:r>
            </w:ins>
            <w:ins w:id="6118" w:author="Мищенко Наталья Николаевна" w:date="2019-03-29T18:05:00Z">
              <w:r>
                <w:rPr>
                  <w:sz w:val="18"/>
                  <w:szCs w:val="18"/>
                </w:rPr>
                <w:t xml:space="preserve">Раздела 3 </w:t>
              </w:r>
            </w:ins>
            <w:ins w:id="6119" w:author="Лесникова Татьяна Олеговна" w:date="2019-02-08T15:41:00Z">
              <w:r>
                <w:rPr>
                  <w:sz w:val="18"/>
                  <w:szCs w:val="18"/>
                </w:rPr>
                <w:t>графы 5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20" w:author="Лесникова Татьяна Олеговна" w:date="2018-11-27T18:46:00Z">
              <w:r>
                <w:rPr>
                  <w:sz w:val="18"/>
                  <w:szCs w:val="18"/>
                </w:rPr>
                <w:t>Начисленные расходы по КОСГУ 272 в ф. 0503110 не соответствуют начисленным расходам по КОСГУ 272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121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22" w:author="Лесникова Татьяна Олеговна" w:date="2018-11-28T17:10:00Z">
              <w:r>
                <w:rPr>
                  <w:sz w:val="18"/>
                  <w:szCs w:val="18"/>
                </w:rPr>
                <w:t>15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23" w:author="Лесникова Татьяна Олеговна" w:date="2018-11-27T18:4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24" w:author="Лесникова Татьяна Олеговна" w:date="2018-11-27T18:46:00Z">
              <w:r>
                <w:rPr>
                  <w:sz w:val="18"/>
                  <w:szCs w:val="18"/>
                </w:rPr>
                <w:t>253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125" w:author="Лесникова Татьяна Олеговна" w:date="2018-11-27T18:46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26" w:author="Лесникова Татьяна Олеговна" w:date="2018-11-27T18:4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27" w:author="Лесникова Татьяна Олеговна" w:date="2018-11-27T18:46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28" w:author="Лесникова Татьяна Олеговна" w:date="2018-11-27T18:46:00Z">
              <w:r>
                <w:rPr>
                  <w:sz w:val="18"/>
                  <w:szCs w:val="18"/>
                </w:rPr>
                <w:t xml:space="preserve">0000 00000 00 0000 000 140120 273 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29" w:author="Лесникова Татьяна Олеговна" w:date="2018-11-27T18:46:00Z">
              <w:r>
                <w:rPr>
                  <w:sz w:val="18"/>
                  <w:szCs w:val="18"/>
                </w:rPr>
                <w:t>2-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30" w:author="Лесникова Татьяна Олеговна" w:date="2018-11-27T18:46:00Z">
              <w:r>
                <w:rPr>
                  <w:sz w:val="18"/>
                  <w:szCs w:val="18"/>
                </w:rPr>
                <w:t>Начисленные расходы по КОСГУ 273 в ф. 0503110 не соответствуют начисленным расходам по КОСГУ 273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131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32" w:author="Лесникова Татьяна Олеговна" w:date="2018-11-28T17:10:00Z">
              <w:r>
                <w:rPr>
                  <w:sz w:val="18"/>
                  <w:szCs w:val="18"/>
                </w:rPr>
                <w:t>15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33" w:author="Лесникова Татьяна Олеговна" w:date="2018-11-28T17:08:00Z">
              <w:r>
                <w:rPr>
                  <w:sz w:val="16"/>
                  <w:szCs w:val="16"/>
                  <w:lang w:val="en-US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34" w:author="Лесникова Татьяна Олеговна" w:date="2018-11-28T17:08:00Z">
              <w:r>
                <w:rPr>
                  <w:sz w:val="16"/>
                  <w:szCs w:val="16"/>
                  <w:lang w:val="en-US"/>
                </w:rPr>
                <w:t>32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135" w:author="Лесникова Татьяна Олеговна" w:date="2018-11-28T17:08:00Z">
              <w:r>
                <w:rPr>
                  <w:sz w:val="16"/>
                  <w:szCs w:val="16"/>
                  <w:lang w:val="en-US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36" w:author="Лесникова Татьяна Олеговна" w:date="2018-11-28T17:08:00Z">
              <w:r>
                <w:rPr>
                  <w:sz w:val="16"/>
                  <w:szCs w:val="16"/>
                  <w:lang w:val="en-US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37" w:author="Лесникова Татьяна Олеговна" w:date="2018-11-28T17:08:00Z">
              <w:r>
                <w:rPr>
                  <w:sz w:val="16"/>
                  <w:szCs w:val="16"/>
                  <w:lang w:val="en-US"/>
                </w:rPr>
                <w:t>0503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6139" w:author="Лесникова Татьяна Олеговна" w:date="2018-11-28T17:08:00Z"/>
              </w:rPr>
            </w:pPr>
            <w:ins w:id="6138" w:author="Лесникова Татьяна Олеговна" w:date="2018-11-28T17:08:00Z">
              <w:r>
                <w:rPr>
                  <w:sz w:val="16"/>
                  <w:szCs w:val="16"/>
                </w:rPr>
                <w:t xml:space="preserve">Стр. 010 (Гр.5 – Гр.8) - Стр. 050 (Гр. 8) +  Стр. 070 (Гр.5 – Гр.8) + Стр. 080 (Гр.5 – Гр.8) + Стр. 320 (Гр.5 – Гр.8) - Стр. 330 (Гр. 8) +  Стр. 360 (Гр.5 – Гр.8) - Стр. 370 (Гр. 8) + 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140" w:author="Лесникова Татьяна Олеговна" w:date="2018-11-28T17:08:00Z">
              <w:r>
                <w:rPr>
                  <w:sz w:val="16"/>
                  <w:szCs w:val="16"/>
                </w:rPr>
                <w:t>Стр. 380 (Гр.5 – Гр.8) – Стр. 060 (Гр. 8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41" w:author="Лесникова Татьяна Олеговна" w:date="2018-11-28T17:08:00Z">
              <w:r>
                <w:rPr>
                  <w:sz w:val="16"/>
                  <w:szCs w:val="16"/>
                </w:rPr>
                <w:t>Чистое поступление основных средств по ф. 0503121 не соответствует идентичному показателю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142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43" w:author="Лесникова Татьяна Олеговна" w:date="2018-11-28T17:10:00Z">
              <w:r>
                <w:rPr>
                  <w:sz w:val="18"/>
                  <w:szCs w:val="18"/>
                </w:rPr>
                <w:t>15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44" w:author="Лесникова Татьяна Олеговна" w:date="2018-11-28T17:08:00Z">
              <w:r>
                <w:rPr>
                  <w:sz w:val="16"/>
                  <w:szCs w:val="16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45" w:author="Лесникова Татьяна Олеговна" w:date="2018-11-28T17:08:00Z">
              <w:r>
                <w:rPr>
                  <w:sz w:val="16"/>
                  <w:szCs w:val="16"/>
                </w:rPr>
                <w:t>33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146" w:author="Лесникова Татьяна Олеговна" w:date="2018-11-28T17:08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47" w:author="Лесникова Татьяна Олеговна" w:date="2018-11-28T17:0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48" w:author="Лесникова Татьяна Олеговна" w:date="2018-11-28T17:08:00Z">
              <w:r>
                <w:rPr>
                  <w:sz w:val="16"/>
                  <w:szCs w:val="16"/>
                </w:rPr>
                <w:t>050</w:t>
              </w:r>
            </w:ins>
            <w:ins w:id="6149" w:author="Лесникова Татьяна Олеговна" w:date="2018-11-28T17:08:00Z">
              <w:r>
                <w:rPr>
                  <w:sz w:val="16"/>
                  <w:szCs w:val="16"/>
                  <w:lang w:val="en-US"/>
                </w:rPr>
                <w:t>3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6151" w:author="Лесникова Татьяна Олеговна" w:date="2018-11-28T17:08:00Z"/>
              </w:rPr>
            </w:pPr>
            <w:ins w:id="6150" w:author="Лесникова Татьяна Олеговна" w:date="2018-11-28T17:08:00Z">
              <w:r>
                <w:rPr>
                  <w:sz w:val="16"/>
                  <w:szCs w:val="16"/>
                </w:rPr>
                <w:t xml:space="preserve">Стр. 110 (Гр.5 – Гр.8) - Стр. 120 (Гр. 8) + 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152" w:author="Лесникова Татьяна Олеговна" w:date="2018-11-28T17:08:00Z">
              <w:r>
                <w:rPr>
                  <w:sz w:val="16"/>
                  <w:szCs w:val="16"/>
                </w:rPr>
                <w:t>Стр. 130 (Гр.5 – Гр.8) + Стр. 420 (Гр.5 – Гр.8) - Стр. 430 (Гр. 8) – Стр. 125 (Гр. 8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53" w:author="Лесникова Татьяна Олеговна" w:date="2018-11-28T17:08:00Z">
              <w:r>
                <w:rPr>
                  <w:sz w:val="16"/>
                  <w:szCs w:val="16"/>
                </w:rPr>
                <w:t>Чистое поступление нематериальных активов по ф. 0503121 не соответствует идентичному показателю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154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55" w:author="Лесникова Татьяна Олеговна" w:date="2018-11-28T17:10:00Z">
              <w:r>
                <w:rPr>
                  <w:sz w:val="18"/>
                  <w:szCs w:val="18"/>
                </w:rPr>
                <w:t>15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56" w:author="Лесникова Татьяна Олеговна" w:date="2018-11-28T17:08:00Z">
              <w:r>
                <w:rPr>
                  <w:sz w:val="16"/>
                  <w:szCs w:val="16"/>
                  <w:lang w:val="en-US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57" w:author="Лесникова Татьяна Олеговна" w:date="2018-11-28T17:08:00Z">
              <w:r>
                <w:rPr>
                  <w:sz w:val="16"/>
                  <w:szCs w:val="16"/>
                </w:rPr>
                <w:t>35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158" w:author="Лесникова Татьяна Олеговна" w:date="2018-11-28T17:08:00Z">
              <w:r>
                <w:rPr>
                  <w:sz w:val="16"/>
                  <w:szCs w:val="16"/>
                  <w:lang w:val="en-US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59" w:author="Лесникова Татьяна Олеговна" w:date="2018-11-28T17:08:00Z">
              <w:r>
                <w:rPr>
                  <w:sz w:val="16"/>
                  <w:szCs w:val="16"/>
                  <w:lang w:val="en-US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60" w:author="Лесникова Татьяна Олеговна" w:date="2018-11-28T17:08:00Z">
              <w:r>
                <w:rPr>
                  <w:sz w:val="16"/>
                  <w:szCs w:val="16"/>
                  <w:lang w:val="en-US"/>
                </w:rPr>
                <w:t>0503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61" w:author="Лесникова Татьяна Олеговна" w:date="2018-11-28T17:08:00Z">
              <w:r>
                <w:rPr>
                  <w:sz w:val="16"/>
                  <w:szCs w:val="16"/>
                </w:rPr>
                <w:t>Стр. 150 (Гр.5 – Гр.8) + Стр. 440 (Гр.5 – Гр.8)  - Стр. 160 (Гр. 8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62" w:author="Лесникова Татьяна Олеговна" w:date="2018-11-28T17:08:00Z">
              <w:r>
                <w:rPr>
                  <w:sz w:val="16"/>
                  <w:szCs w:val="16"/>
                </w:rPr>
                <w:t>Чистое поступление непроизведенных активов по ф. 0503121 не соответствует идентичному показателю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163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64" w:author="Лесникова Татьяна Олеговна" w:date="2018-12-26T17:19:00Z">
              <w:r>
                <w:rPr>
                  <w:sz w:val="18"/>
                  <w:szCs w:val="18"/>
                </w:rPr>
                <w:t>15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165" w:author="Лесникова Татьяна Олеговна" w:date="2018-12-26T15:28:00Z">
              <w:r>
                <w:rPr>
                  <w:sz w:val="16"/>
                  <w:szCs w:val="16"/>
                  <w:lang w:val="en-US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66" w:author="Лесникова Татьяна Олеговна" w:date="2018-12-26T15:28:00Z">
              <w:r>
                <w:rPr>
                  <w:sz w:val="16"/>
                  <w:szCs w:val="16"/>
                </w:rPr>
                <w:t>36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67" w:author="Лесникова Татьяна Олеговна" w:date="2018-12-26T15:28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68" w:author="Лесникова Татьяна Олеговна" w:date="2018-12-26T15:2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69" w:author="Лесникова Татьяна Олеговна" w:date="2018-12-26T15:28:00Z">
              <w:r>
                <w:rPr>
                  <w:sz w:val="16"/>
                  <w:szCs w:val="16"/>
                </w:rPr>
                <w:t>0503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70" w:author="Лесникова Татьяна Олеговна" w:date="2018-12-26T17:05:00Z">
              <w:r>
                <w:rPr>
                  <w:sz w:val="16"/>
                  <w:szCs w:val="16"/>
                </w:rPr>
                <w:t xml:space="preserve">Стр. </w:t>
              </w:r>
            </w:ins>
            <w:ins w:id="6171" w:author="Лесникова Татьяна Олеговна" w:date="2018-12-26T17:05:00Z">
              <w:del w:id="6172" w:author="Спивак Евгений Александрович" w:date="2019-03-22T11:19:00Z">
                <w:r>
                  <w:rPr>
                    <w:sz w:val="16"/>
                    <w:szCs w:val="16"/>
                  </w:rPr>
                  <w:delText>150</w:delText>
                </w:r>
              </w:del>
            </w:ins>
            <w:ins w:id="6173" w:author="Спивак Евгений Александрович" w:date="2019-03-22T11:19:00Z">
              <w:r>
                <w:rPr>
                  <w:sz w:val="16"/>
                  <w:szCs w:val="16"/>
                </w:rPr>
                <w:t>190</w:t>
              </w:r>
            </w:ins>
            <w:ins w:id="6174" w:author="Лесникова Татьяна Олеговна" w:date="2018-12-26T17:05:00Z">
              <w:r>
                <w:rPr>
                  <w:sz w:val="16"/>
                  <w:szCs w:val="16"/>
                </w:rPr>
                <w:t xml:space="preserve"> (Гр.5 – Гр.8) </w:t>
              </w:r>
            </w:ins>
            <w:del w:id="6175" w:author="Спивак Евгений Александрович" w:date="2019-03-22T11:20:00Z">
              <w:r>
                <w:rPr>
                  <w:sz w:val="16"/>
                  <w:szCs w:val="16"/>
                </w:rPr>
                <w:delText>+ Стр. 440 (Гр.5 – Гр.8)  - Стр. 160 (Гр. 8)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176" w:author="Лесникова Татьяна Олеговна" w:date="2018-12-26T15:27:00Z">
              <w:r>
                <w:rPr>
                  <w:sz w:val="16"/>
                  <w:szCs w:val="16"/>
                </w:rPr>
                <w:t>Чистое поступление материальных запасов по ф. 0503121 не соответствует идентичному показателю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177" w:author="Лесникова Татьяна Олеговна" w:date="2018-12-26T15:27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78" w:author="Лесникова Татьяна Олеговна" w:date="2018-12-26T17:19:00Z">
              <w:r>
                <w:rPr>
                  <w:sz w:val="18"/>
                  <w:szCs w:val="18"/>
                </w:rPr>
                <w:t>15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179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180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181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82" w:author="Маркова Наталия Евгеньевна" w:date="2018-12-05T10:56:00Z">
              <w:r>
                <w:rPr>
                  <w:sz w:val="18"/>
                  <w:szCs w:val="18"/>
                </w:rPr>
                <w:t>Стр. 190 (Гр.6 – Гр.3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183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184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185" w:author="Маркова Наталия Евгеньевна" w:date="2018-12-05T10:56:00Z">
              <w:r>
                <w:rPr>
                  <w:sz w:val="18"/>
                  <w:szCs w:val="18"/>
                </w:rPr>
                <w:t>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86" w:author="Маркова Наталия Евгеньевна" w:date="2018-12-05T10:56:00Z">
              <w:r>
                <w:rPr>
                  <w:sz w:val="18"/>
                  <w:szCs w:val="18"/>
                </w:rPr>
                <w:t>3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87" w:author="Маркова Наталия Евгеньевна" w:date="2018-12-05T10:5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88" w:author="Маркова Наталия Евгеньевна" w:date="2018-12-05T10:56:00Z">
              <w:r>
                <w:rPr>
                  <w:sz w:val="18"/>
                  <w:szCs w:val="18"/>
                </w:rPr>
                <w:t>Изменение нефинансовых активов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189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90" w:author="Лесникова Татьяна Олеговна" w:date="2018-12-26T17:19:00Z">
              <w:r>
                <w:rPr>
                  <w:sz w:val="18"/>
                  <w:szCs w:val="18"/>
                </w:rPr>
                <w:t>15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191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192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193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94" w:author="Маркова Наталия Евгеньевна" w:date="2018-12-05T10:56:00Z">
              <w:r>
                <w:rPr>
                  <w:sz w:val="18"/>
                  <w:szCs w:val="18"/>
                </w:rPr>
                <w:t>Стр. 190 (Гр.7 – Гр.4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195" w:author="Маркова Наталия Евгеньевна" w:date="2018-12-05T10:5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96" w:author="Маркова Наталия Евгеньевна" w:date="2018-12-05T10:56:00Z">
              <w:r>
                <w:rPr>
                  <w:sz w:val="18"/>
                  <w:szCs w:val="18"/>
                </w:rPr>
                <w:t>3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97" w:author="Маркова Наталия Евгеньевна" w:date="2018-12-05T10:56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98" w:author="Маркова Наталия Евгеньевна" w:date="2018-12-05T10:56:00Z">
              <w:r>
                <w:rPr>
                  <w:sz w:val="18"/>
                  <w:szCs w:val="18"/>
                </w:rPr>
                <w:t>Изменение нефинансовых активов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199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00" w:author="Лесникова Татьяна Олеговна" w:date="2018-12-26T17:19:00Z">
              <w:r>
                <w:rPr>
                  <w:sz w:val="18"/>
                  <w:szCs w:val="18"/>
                </w:rPr>
                <w:t>16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201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202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203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04" w:author="Маркова Наталия Евгеньевна" w:date="2018-12-05T10:56:00Z">
              <w:r>
                <w:rPr>
                  <w:sz w:val="18"/>
                  <w:szCs w:val="18"/>
                </w:rPr>
                <w:t>Стр. 560 (Гр.6 – Гр.3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205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206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207" w:author="Маркова Наталия Евгеньевна" w:date="2018-12-05T10:56:00Z">
              <w:r>
                <w:rPr>
                  <w:sz w:val="18"/>
                  <w:szCs w:val="18"/>
                </w:rPr>
                <w:t>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08" w:author="Маркова Наталия Евгеньевна" w:date="2018-12-05T10:56:00Z">
              <w:r>
                <w:rPr>
                  <w:sz w:val="18"/>
                  <w:szCs w:val="18"/>
                </w:rPr>
                <w:t>300 +  Обороты(130406000, 7 304 06 000)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09" w:author="Маркова Наталия Евгеньевна" w:date="2018-12-05T10:5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10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Финансовый результат по счетам баланса не соответствует идентичному показателю в ф. 0503121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211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12" w:author="Лесникова Татьяна Олеговна" w:date="2018-12-26T17:19:00Z">
              <w:r>
                <w:rPr>
                  <w:sz w:val="18"/>
                  <w:szCs w:val="18"/>
                </w:rPr>
                <w:t>16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213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214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215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16" w:author="Маркова Наталия Евгеньевна" w:date="2018-12-05T10:56:00Z">
              <w:r>
                <w:rPr>
                  <w:sz w:val="18"/>
                  <w:szCs w:val="18"/>
                </w:rPr>
                <w:t>Стр. 560 (Гр.7 – Гр.4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217" w:author="Маркова Наталия Евгеньевна" w:date="2018-12-05T10:5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18" w:author="Маркова Наталия Евгеньевна" w:date="2018-12-05T10:56:00Z">
              <w:r>
                <w:rPr>
                  <w:sz w:val="18"/>
                  <w:szCs w:val="18"/>
                </w:rPr>
                <w:t>30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19" w:author="Маркова Наталия Евгеньевна" w:date="2018-12-05T10:56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20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Финансовый результат по счетам баланса не соответствует идентичному показателю в ф. 0503121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221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22" w:author="Лесникова Татьяна Олеговна" w:date="2018-12-26T17:19:00Z">
              <w:r>
                <w:rPr>
                  <w:sz w:val="18"/>
                  <w:szCs w:val="18"/>
                </w:rPr>
                <w:t>16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223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224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225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26" w:author="Маркова Наталия Евгеньевна" w:date="2018-12-05T10:56:00Z">
              <w:r>
                <w:rPr>
                  <w:sz w:val="18"/>
                  <w:szCs w:val="18"/>
                </w:rPr>
                <w:t>Стр. 510 (Гр.6 – Гр.3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227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22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229" w:author="Маркова Наталия Евгеньевна" w:date="2018-12-05T10:56:00Z">
              <w:r>
                <w:rPr>
                  <w:sz w:val="18"/>
                  <w:szCs w:val="18"/>
                </w:rPr>
                <w:t>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30" w:author="Маркова Наталия Евгеньевна" w:date="2018-12-05T10:56:00Z">
              <w:r>
                <w:rPr>
                  <w:sz w:val="18"/>
                  <w:szCs w:val="18"/>
                </w:rPr>
                <w:t>5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31" w:author="Маркова Наталия Евгеньевна" w:date="2018-12-05T10:5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32" w:author="Маркова Наталия Евгеньевна" w:date="2018-12-05T10:56:00Z">
              <w:r>
                <w:rPr>
                  <w:sz w:val="18"/>
                  <w:szCs w:val="18"/>
                </w:rPr>
                <w:t>Сумма доходов будущих периодов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233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34" w:author="Лесникова Татьяна Олеговна" w:date="2018-12-26T17:19:00Z">
              <w:r>
                <w:rPr>
                  <w:sz w:val="18"/>
                  <w:szCs w:val="18"/>
                </w:rPr>
                <w:t>16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235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236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237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38" w:author="Маркова Наталия Евгеньевна" w:date="2018-12-05T10:56:00Z">
              <w:r>
                <w:rPr>
                  <w:sz w:val="18"/>
                  <w:szCs w:val="18"/>
                </w:rPr>
                <w:t>Стр. 510 (Гр.7 – Гр.4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239" w:author="Маркова Наталия Евгеньевна" w:date="2018-12-05T10:5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40" w:author="Маркова Наталия Евгеньевна" w:date="2018-12-05T10:56:00Z">
              <w:r>
                <w:rPr>
                  <w:sz w:val="18"/>
                  <w:szCs w:val="18"/>
                </w:rPr>
                <w:t>5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41" w:author="Маркова Наталия Евгеньевна" w:date="2018-12-05T10:56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42" w:author="Маркова Наталия Евгеньевна" w:date="2018-12-05T10:56:00Z">
              <w:r>
                <w:rPr>
                  <w:sz w:val="18"/>
                  <w:szCs w:val="18"/>
                </w:rPr>
                <w:t>Сумма доходов будущих периодов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243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44" w:author="Лесникова Татьяна Олеговна" w:date="2018-12-26T17:19:00Z">
              <w:r>
                <w:rPr>
                  <w:sz w:val="18"/>
                  <w:szCs w:val="18"/>
                </w:rPr>
                <w:t>16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245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46" w:author="Маркова Наталия Евгеньевна" w:date="2018-12-05T10:56:00Z">
              <w:r>
                <w:rPr>
                  <w:sz w:val="18"/>
                  <w:szCs w:val="18"/>
                </w:rPr>
                <w:t>Стр. 160 (Гр.6 – Гр.3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247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24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249" w:author="Маркова Наталия Евгеньевна" w:date="2018-12-05T10:56:00Z">
              <w:r>
                <w:rPr>
                  <w:sz w:val="18"/>
                  <w:szCs w:val="18"/>
                </w:rPr>
                <w:t>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50" w:author="Маркова Наталия Евгеньевна" w:date="2018-12-05T10:56:00Z">
              <w:r>
                <w:rPr>
                  <w:sz w:val="18"/>
                  <w:szCs w:val="18"/>
                </w:rPr>
                <w:t>39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51" w:author="Маркова Наталия Евгеньевна" w:date="2018-12-05T10:5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52" w:author="Маркова Наталия Евгеньевна" w:date="2018-12-05T10:56:00Z">
              <w:r>
                <w:rPr>
                  <w:sz w:val="18"/>
                  <w:szCs w:val="18"/>
                </w:rPr>
                <w:t>Сумма расходов будущих периодов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253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54" w:author="Лесникова Татьяна Олеговна" w:date="2018-12-26T17:19:00Z">
              <w:r>
                <w:rPr>
                  <w:sz w:val="18"/>
                  <w:szCs w:val="18"/>
                </w:rPr>
                <w:t>16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255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56" w:author="Маркова Наталия Евгеньевна" w:date="2018-12-05T10:56:00Z">
              <w:r>
                <w:rPr>
                  <w:sz w:val="18"/>
                  <w:szCs w:val="18"/>
                </w:rPr>
                <w:t>Стр. 160 (Гр.7 – Гр.4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257" w:author="Маркова Наталия Евгеньевна" w:date="2018-12-05T10:5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58" w:author="Маркова Наталия Евгеньевна" w:date="2018-12-05T10:56:00Z">
              <w:r>
                <w:rPr>
                  <w:sz w:val="18"/>
                  <w:szCs w:val="18"/>
                </w:rPr>
                <w:t>39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59" w:author="Маркова Наталия Евгеньевна" w:date="2018-12-05T10:56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60" w:author="Маркова Наталия Евгеньевна" w:date="2018-12-05T10:56:00Z">
              <w:r>
                <w:rPr>
                  <w:sz w:val="18"/>
                  <w:szCs w:val="18"/>
                </w:rPr>
                <w:t>Сумма расходов будущих периодов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261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62" w:author="Лесникова Татьяна Олеговна" w:date="2018-12-26T17:19:00Z">
              <w:r>
                <w:rPr>
                  <w:sz w:val="18"/>
                  <w:szCs w:val="18"/>
                </w:rPr>
                <w:t>16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263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64" w:author="Маркова Наталия Евгеньевна" w:date="2018-12-05T10:56:00Z">
              <w:r>
                <w:rPr>
                  <w:sz w:val="18"/>
                  <w:szCs w:val="18"/>
                </w:rPr>
                <w:t>Стр. 200 (Гр.6 – Гр.3) + Стр. 210 (Гр.6 – Гр.3) + Стр. 220 (Гр.6 – Гр.3) + Стр. 230 (Гр.6 – Гр.3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265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266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267" w:author="Маркова Наталия Евгеньевна" w:date="2018-12-05T10:56:00Z">
              <w:r>
                <w:rPr>
                  <w:sz w:val="18"/>
                  <w:szCs w:val="18"/>
                </w:rPr>
                <w:t>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68" w:author="Маркова Наталия Евгеньевна" w:date="2018-12-05T10:56:00Z">
              <w:r>
                <w:rPr>
                  <w:sz w:val="18"/>
                  <w:szCs w:val="18"/>
                </w:rPr>
                <w:t>4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69" w:author="Маркова Наталия Евгеньевна" w:date="2018-12-05T10:5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70" w:author="Маркова Наталия Евгеньевна" w:date="2018-12-05T10:56:00Z">
              <w:r>
                <w:rPr>
                  <w:sz w:val="18"/>
                  <w:szCs w:val="18"/>
                </w:rPr>
                <w:t>Изменение остатков денежных средств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271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72" w:author="Лесникова Татьяна Олеговна" w:date="2018-12-26T17:19:00Z">
              <w:r>
                <w:rPr>
                  <w:sz w:val="18"/>
                  <w:szCs w:val="18"/>
                </w:rPr>
                <w:t>16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273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74" w:author="Маркова Наталия Евгеньевна" w:date="2018-12-05T10:56:00Z">
              <w:r>
                <w:rPr>
                  <w:sz w:val="18"/>
                  <w:szCs w:val="18"/>
                </w:rPr>
                <w:t>Стр. 200 (Гр.7 – Гр.4) + Стр. 210 (Гр.7 – Гр.4) + Стр. 220 (Гр.7 – Гр.4) + Стр. 230 (Гр.7 – Гр.4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275" w:author="Маркова Наталия Евгеньевна" w:date="2018-12-05T10:5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76" w:author="Маркова Наталия Евгеньевна" w:date="2018-12-05T10:56:00Z">
              <w:r>
                <w:rPr>
                  <w:sz w:val="18"/>
                  <w:szCs w:val="18"/>
                </w:rPr>
                <w:t>4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77" w:author="Маркова Наталия Евгеньевна" w:date="2018-12-05T10:56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78" w:author="Маркова Наталия Евгеньевна" w:date="2018-12-05T10:56:00Z">
              <w:r>
                <w:rPr>
                  <w:sz w:val="18"/>
                  <w:szCs w:val="18"/>
                </w:rPr>
                <w:t>Изменение остатков денежных средств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279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80" w:author="Лесникова Татьяна Олеговна" w:date="2018-12-26T17:19:00Z">
              <w:r>
                <w:rPr>
                  <w:sz w:val="18"/>
                  <w:szCs w:val="18"/>
                </w:rPr>
                <w:t>16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281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282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283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84" w:author="Маркова Наталия Евгеньевна" w:date="2018-12-05T10:56:00Z">
              <w:r>
                <w:rPr>
                  <w:sz w:val="18"/>
                  <w:szCs w:val="18"/>
                </w:rPr>
                <w:t>Стр. 240 (Гр.6 – Гр.3) + Стр. 290 (Гр.6 – Гр.3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285" w:author="Маркова Наталия Евгеньевна" w:date="2018-12-05T10:5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86" w:author="Маркова Наталия Евгеньевна" w:date="2018-12-05T10:56:00Z">
              <w:r>
                <w:rPr>
                  <w:sz w:val="18"/>
                  <w:szCs w:val="18"/>
                </w:rPr>
                <w:t>430+440+47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87" w:author="Маркова Наталия Евгеньевна" w:date="2018-12-05T10:5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88" w:author="Маркова Наталия Евгеньевна" w:date="2018-12-05T10:56:00Z">
              <w:r>
                <w:rPr>
                  <w:sz w:val="18"/>
                  <w:szCs w:val="18"/>
                </w:rPr>
                <w:t>Чистое поступления от финансовых вложений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289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90" w:author="Лесникова Татьяна Олеговна" w:date="2018-12-26T17:19:00Z">
              <w:r>
                <w:rPr>
                  <w:sz w:val="18"/>
                  <w:szCs w:val="18"/>
                </w:rPr>
                <w:t>16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291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292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293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94" w:author="Маркова Наталия Евгеньевна" w:date="2018-12-05T10:56:00Z">
              <w:r>
                <w:rPr>
                  <w:sz w:val="18"/>
                  <w:szCs w:val="18"/>
                </w:rPr>
                <w:t>Стр. 240 (Гр.7 – Гр.4) + Стр. 290 (Гр.7 – Гр.4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295" w:author="Маркова Наталия Евгеньевна" w:date="2018-12-05T10:5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96" w:author="Маркова Наталия Евгеньевна" w:date="2018-12-05T10:56:00Z">
              <w:r>
                <w:rPr>
                  <w:sz w:val="18"/>
                  <w:szCs w:val="18"/>
                </w:rPr>
                <w:t>430+440+47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97" w:author="Маркова Наталия Евгеньевна" w:date="2018-12-05T10:56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98" w:author="Маркова Наталия Евгеньевна" w:date="2018-12-05T10:56:00Z">
              <w:r>
                <w:rPr>
                  <w:sz w:val="18"/>
                  <w:szCs w:val="18"/>
                </w:rPr>
                <w:t>Чистое поступления от финансовых вложений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299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6300" w:author="Маркова Наталия Евгеньевна" w:date="2018-12-28T15:22:00Z">
              <w:r>
                <w:rPr>
                  <w:sz w:val="18"/>
                  <w:szCs w:val="18"/>
                </w:rPr>
                <w:delText>170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301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302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03" w:author="Маркова Наталия Евгеньевна" w:date="2018-12-05T10:56:00Z">
              <w:r>
                <w:rPr>
                  <w:sz w:val="18"/>
                  <w:szCs w:val="18"/>
                </w:rPr>
                <w:t>70 (Гр6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304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305" w:author="Маркова Наталия Евгеньевна" w:date="2018-12-05T10:56:00Z">
              <w:r>
                <w:rPr>
                  <w:sz w:val="18"/>
                  <w:szCs w:val="18"/>
                </w:rPr>
                <w:t>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6306" w:author="Маркова Наталия Евгеньевна" w:date="2018-12-28T15:22:00Z">
              <w:r>
                <w:rPr>
                  <w:sz w:val="18"/>
                  <w:szCs w:val="18"/>
                </w:rPr>
                <w:delText>171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307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308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09" w:author="Маркова Наталия Евгеньевна" w:date="2018-12-05T10:56:00Z">
              <w:r>
                <w:rPr>
                  <w:sz w:val="18"/>
                  <w:szCs w:val="18"/>
                </w:rPr>
                <w:t>400 (6 –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10" w:author="Лесникова Татьяна Олеговна" w:date="2018-12-26T17:19:00Z">
              <w:r>
                <w:rPr>
                  <w:sz w:val="18"/>
                  <w:szCs w:val="18"/>
                </w:rPr>
                <w:t>17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311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312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313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14" w:author="Маркова Наталия Евгеньевна" w:date="2018-12-05T10:56:00Z">
              <w:r>
                <w:rPr>
                  <w:sz w:val="18"/>
                  <w:szCs w:val="18"/>
                </w:rPr>
                <w:t>01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315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316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317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31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319" w:author="Маркова Наталия Евгеньевна" w:date="2018-12-05T10:56:00Z">
              <w:r>
                <w:rPr>
                  <w:sz w:val="18"/>
                  <w:szCs w:val="18"/>
                </w:rPr>
                <w:t>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20" w:author="Маркова Наталия Евгеньевна" w:date="2018-12-05T10:56:00Z">
              <w:r>
                <w:rPr>
                  <w:sz w:val="18"/>
                  <w:szCs w:val="18"/>
                </w:rPr>
                <w:t>0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21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22" w:author="Маркова Наталия Евгеньевна" w:date="2018-12-05T10:56:00Z">
              <w:r>
                <w:rPr>
                  <w:sz w:val="18"/>
                  <w:szCs w:val="18"/>
                </w:rPr>
                <w:t>Сумма остатков ОС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323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24" w:author="Лесникова Татьяна Олеговна" w:date="2018-12-26T17:19:00Z">
              <w:r>
                <w:rPr>
                  <w:sz w:val="18"/>
                  <w:szCs w:val="18"/>
                </w:rPr>
                <w:t>17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325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326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327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28" w:author="Маркова Наталия Евгеньевна" w:date="2018-12-05T10:56:00Z">
              <w:r>
                <w:rPr>
                  <w:sz w:val="18"/>
                  <w:szCs w:val="18"/>
                </w:rPr>
                <w:t>01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329" w:author="Маркова Наталия Евгеньевна" w:date="2018-12-05T10:56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330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331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332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333" w:author="Маркова Наталия Евгеньевна" w:date="2018-12-05T10:56:00Z">
              <w:r>
                <w:rPr>
                  <w:sz w:val="18"/>
                  <w:szCs w:val="18"/>
                </w:rPr>
                <w:t>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34" w:author="Маркова Наталия Евгеньевна" w:date="2018-12-05T10:56:00Z">
              <w:r>
                <w:rPr>
                  <w:sz w:val="18"/>
                  <w:szCs w:val="18"/>
                </w:rPr>
                <w:t>0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35" w:author="Маркова Наталия Евгеньевна" w:date="2018-12-05T10:56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36" w:author="Маркова Наталия Евгеньевна" w:date="2018-12-05T10:56:00Z">
              <w:r>
                <w:rPr>
                  <w:sz w:val="18"/>
                  <w:szCs w:val="18"/>
                </w:rPr>
                <w:t>Сумма остатков ОС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337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38" w:author="Лесникова Татьяна Олеговна" w:date="2018-12-26T17:19:00Z">
              <w:r>
                <w:rPr>
                  <w:sz w:val="18"/>
                  <w:szCs w:val="18"/>
                </w:rPr>
                <w:t>17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339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340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341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42" w:author="Маркова Наталия Евгеньевна" w:date="2018-12-05T10:56:00Z">
              <w:r>
                <w:rPr>
                  <w:sz w:val="18"/>
                  <w:szCs w:val="18"/>
                </w:rPr>
                <w:t>021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343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344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345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346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47" w:author="Маркова Наталия Евгеньевна" w:date="2018-12-05T10:56:00Z">
              <w:r>
                <w:rPr>
                  <w:sz w:val="18"/>
                  <w:szCs w:val="18"/>
                </w:rPr>
                <w:t>0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4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49" w:author="Маркова Наталия Евгеньевна" w:date="2018-12-05T10:56:00Z">
              <w:r>
                <w:rPr>
                  <w:sz w:val="18"/>
                  <w:szCs w:val="18"/>
                </w:rPr>
                <w:t>Сумма амортизации ОС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350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51" w:author="Лесникова Татьяна Олеговна" w:date="2018-12-26T17:19:00Z">
              <w:r>
                <w:rPr>
                  <w:sz w:val="18"/>
                  <w:szCs w:val="18"/>
                </w:rPr>
                <w:t>17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352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353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354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55" w:author="Маркова Наталия Евгеньевна" w:date="2018-12-05T10:56:00Z">
              <w:r>
                <w:rPr>
                  <w:sz w:val="18"/>
                  <w:szCs w:val="18"/>
                </w:rPr>
                <w:t>021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356" w:author="Маркова Наталия Евгеньевна" w:date="2018-12-05T10:56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357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358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359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60" w:author="Маркова Наталия Евгеньевна" w:date="2018-12-05T10:56:00Z">
              <w:r>
                <w:rPr>
                  <w:sz w:val="18"/>
                  <w:szCs w:val="18"/>
                </w:rPr>
                <w:t>0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61" w:author="Маркова Наталия Евгеньевна" w:date="2018-12-05T10:56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62" w:author="Маркова Наталия Евгеньевна" w:date="2018-12-05T10:56:00Z">
              <w:r>
                <w:rPr>
                  <w:sz w:val="18"/>
                  <w:szCs w:val="18"/>
                </w:rPr>
                <w:t>Сумма амортизации ОС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363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64" w:author="Лесникова Татьяна Олеговна" w:date="2018-12-26T17:19:00Z">
              <w:r>
                <w:rPr>
                  <w:sz w:val="18"/>
                  <w:szCs w:val="18"/>
                </w:rPr>
                <w:t>17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365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366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367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68" w:author="Маркова Наталия Евгеньевна" w:date="2018-12-05T10:56:00Z">
              <w:r>
                <w:rPr>
                  <w:sz w:val="18"/>
                  <w:szCs w:val="18"/>
                </w:rPr>
                <w:t>04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369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370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371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372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73" w:author="Маркова Наталия Евгеньевна" w:date="2018-12-05T10:56:00Z">
              <w:r>
                <w:rPr>
                  <w:sz w:val="18"/>
                  <w:szCs w:val="18"/>
                </w:rPr>
                <w:t>1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74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75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Сумма остатков нематериальных активов по данным баланса не соответствует идентичному показателю в ф. 0503168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376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77" w:author="Лесникова Татьяна Олеговна" w:date="2018-12-26T17:19:00Z">
              <w:r>
                <w:rPr>
                  <w:sz w:val="18"/>
                  <w:szCs w:val="18"/>
                </w:rPr>
                <w:t>17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378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379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380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81" w:author="Маркова Наталия Евгеньевна" w:date="2018-12-05T10:56:00Z">
              <w:r>
                <w:rPr>
                  <w:sz w:val="18"/>
                  <w:szCs w:val="18"/>
                </w:rPr>
                <w:t>04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382" w:author="Маркова Наталия Евгеньевна" w:date="2018-12-05T10:56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383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384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385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86" w:author="Маркова Наталия Евгеньевна" w:date="2018-12-05T10:56:00Z">
              <w:r>
                <w:rPr>
                  <w:sz w:val="18"/>
                  <w:szCs w:val="18"/>
                </w:rPr>
                <w:t>1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87" w:author="Маркова Наталия Евгеньевна" w:date="2018-12-05T10:56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88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Сумма остатков нематериальных активов по данным баланса не соответствует идентичному показателю в ф. 0503168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389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90" w:author="Лесникова Татьяна Олеговна" w:date="2018-12-26T17:19:00Z">
              <w:r>
                <w:rPr>
                  <w:sz w:val="18"/>
                  <w:szCs w:val="18"/>
                </w:rPr>
                <w:t>17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391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392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393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94" w:author="Маркова Наталия Евгеньевна" w:date="2018-12-05T10:56:00Z">
              <w:r>
                <w:rPr>
                  <w:sz w:val="18"/>
                  <w:szCs w:val="18"/>
                </w:rPr>
                <w:t>051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395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396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397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39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99" w:author="Маркова Наталия Евгеньевна" w:date="2018-12-05T10:56:00Z">
              <w:r>
                <w:rPr>
                  <w:sz w:val="18"/>
                  <w:szCs w:val="18"/>
                </w:rPr>
                <w:t>1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00" w:author="Маркова Наталия Евгеньевна" w:date="2018-12-05T10:5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01" w:author="Маркова Наталия Евгеньевна" w:date="2018-12-05T10:56:00Z">
              <w:r>
                <w:rPr>
                  <w:sz w:val="18"/>
                  <w:szCs w:val="18"/>
                </w:rPr>
                <w:t>Сумма амортизации НМА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402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03" w:author="Лесникова Татьяна Олеговна" w:date="2018-12-26T17:19:00Z">
              <w:r>
                <w:rPr>
                  <w:sz w:val="18"/>
                  <w:szCs w:val="18"/>
                </w:rPr>
                <w:t>17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404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405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406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07" w:author="Маркова Наталия Евгеньевна" w:date="2018-12-05T10:56:00Z">
              <w:r>
                <w:rPr>
                  <w:sz w:val="18"/>
                  <w:szCs w:val="18"/>
                </w:rPr>
                <w:t>051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408" w:author="Маркова Наталия Евгеньевна" w:date="2018-12-05T10:56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409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410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411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12" w:author="Маркова Наталия Евгеньевна" w:date="2018-12-05T10:56:00Z">
              <w:r>
                <w:rPr>
                  <w:sz w:val="18"/>
                  <w:szCs w:val="18"/>
                </w:rPr>
                <w:t>1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13" w:author="Маркова Наталия Евгеньевна" w:date="2018-12-05T10:56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14" w:author="Маркова Наталия Евгеньевна" w:date="2018-12-05T10:56:00Z">
              <w:r>
                <w:rPr>
                  <w:sz w:val="18"/>
                  <w:szCs w:val="18"/>
                </w:rPr>
                <w:t>Сумма амортизации НМА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415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16" w:author="Лесникова Татьяна Олеговна" w:date="2018-12-26T17:19:00Z">
              <w:r>
                <w:rPr>
                  <w:sz w:val="18"/>
                  <w:szCs w:val="18"/>
                </w:rPr>
                <w:t>18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417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41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419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20" w:author="Маркова Наталия Евгеньевна" w:date="2018-12-05T10:56:00Z">
              <w:r>
                <w:rPr>
                  <w:sz w:val="18"/>
                  <w:szCs w:val="18"/>
                </w:rPr>
                <w:t>07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421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422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423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424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425" w:author="Маркова Наталия Евгеньевна" w:date="2018-12-05T10:56:00Z">
              <w:r>
                <w:rPr>
                  <w:sz w:val="18"/>
                  <w:szCs w:val="18"/>
                </w:rPr>
                <w:t>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26" w:author="Маркова Наталия Евгеньевна" w:date="2018-12-05T10:56:00Z">
              <w:r>
                <w:rPr>
                  <w:sz w:val="18"/>
                  <w:szCs w:val="18"/>
                </w:rPr>
                <w:t>1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27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28" w:author="Маркова Наталия Евгеньевна" w:date="2018-12-05T10:56:00Z">
              <w:r>
                <w:rPr>
                  <w:sz w:val="18"/>
                  <w:szCs w:val="18"/>
                </w:rPr>
                <w:t>Сумма остатков непроизведенных активов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429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30" w:author="Лесникова Татьяна Олеговна" w:date="2018-12-26T17:19:00Z">
              <w:r>
                <w:rPr>
                  <w:sz w:val="18"/>
                  <w:szCs w:val="18"/>
                </w:rPr>
                <w:t>18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431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432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433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34" w:author="Маркова Наталия Евгеньевна" w:date="2018-12-05T10:56:00Z">
              <w:r>
                <w:rPr>
                  <w:sz w:val="18"/>
                  <w:szCs w:val="18"/>
                </w:rPr>
                <w:t>07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435" w:author="Маркова Наталия Евгеньевна" w:date="2018-12-05T10:56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436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437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43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439" w:author="Маркова Наталия Евгеньевна" w:date="2018-12-05T10:56:00Z">
              <w:r>
                <w:rPr>
                  <w:sz w:val="18"/>
                  <w:szCs w:val="18"/>
                </w:rPr>
                <w:t>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40" w:author="Маркова Наталия Евгеньевна" w:date="2018-12-05T10:56:00Z">
              <w:r>
                <w:rPr>
                  <w:sz w:val="18"/>
                  <w:szCs w:val="18"/>
                </w:rPr>
                <w:t>1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41" w:author="Маркова Наталия Евгеньевна" w:date="2018-12-05T10:56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42" w:author="Маркова Наталия Евгеньевна" w:date="2018-12-05T10:56:00Z">
              <w:r>
                <w:rPr>
                  <w:sz w:val="18"/>
                  <w:szCs w:val="18"/>
                </w:rPr>
                <w:t>Сумма остатков непроизведенных активов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443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44" w:author="Лесникова Татьяна Олеговна" w:date="2018-12-26T17:19:00Z">
              <w:r>
                <w:rPr>
                  <w:sz w:val="18"/>
                  <w:szCs w:val="18"/>
                </w:rPr>
                <w:t>18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445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446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447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48" w:author="Маркова Наталия Евгеньевна" w:date="2018-12-05T10:56:00Z">
              <w:r>
                <w:rPr>
                  <w:sz w:val="18"/>
                  <w:szCs w:val="18"/>
                </w:rPr>
                <w:t>08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449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450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451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452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453" w:author="Маркова Наталия Евгеньевна" w:date="2018-12-05T10:56:00Z">
              <w:r>
                <w:rPr>
                  <w:sz w:val="18"/>
                  <w:szCs w:val="18"/>
                </w:rPr>
                <w:t>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54" w:author="Маркова Наталия Евгеньевна" w:date="2018-12-05T10:56:00Z">
              <w:r>
                <w:rPr>
                  <w:sz w:val="18"/>
                  <w:szCs w:val="18"/>
                </w:rPr>
                <w:t>19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55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56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Сумма остатков материальных запасов по данным баланса не соответствует идентичному показателю в ф. 0503168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457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58" w:author="Лесникова Татьяна Олеговна" w:date="2018-12-26T17:19:00Z">
              <w:r>
                <w:rPr>
                  <w:sz w:val="18"/>
                  <w:szCs w:val="18"/>
                </w:rPr>
                <w:t>18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459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460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461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62" w:author="Маркова Наталия Евгеньевна" w:date="2018-12-05T10:56:00Z">
              <w:r>
                <w:rPr>
                  <w:sz w:val="18"/>
                  <w:szCs w:val="18"/>
                </w:rPr>
                <w:t>08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463" w:author="Маркова Наталия Евгеньевна" w:date="2018-12-05T10:56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464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465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466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467" w:author="Маркова Наталия Евгеньевна" w:date="2018-12-05T10:56:00Z">
              <w:r>
                <w:rPr>
                  <w:sz w:val="18"/>
                  <w:szCs w:val="18"/>
                </w:rPr>
                <w:t>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68" w:author="Маркова Наталия Евгеньевна" w:date="2018-12-05T10:56:00Z">
              <w:r>
                <w:rPr>
                  <w:sz w:val="18"/>
                  <w:szCs w:val="18"/>
                </w:rPr>
                <w:t>19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69" w:author="Маркова Наталия Евгеньевна" w:date="2018-12-05T10:56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70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Сумма остатков материальных запасов по данным баланса не соответствует идентичному показателю в ф. 0503168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471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72" w:author="Лесникова Татьяна Олеговна" w:date="2018-12-26T17:19:00Z">
              <w:r>
                <w:rPr>
                  <w:sz w:val="18"/>
                  <w:szCs w:val="18"/>
                </w:rPr>
                <w:t>18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473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474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475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76" w:author="Маркова Наталия Евгеньевна" w:date="2018-12-05T10:56:00Z">
              <w:r>
                <w:rPr>
                  <w:sz w:val="18"/>
                  <w:szCs w:val="18"/>
                </w:rPr>
                <w:t>12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477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478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479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0503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6481" w:author="Маркова Наталия Евгеньевна" w:date="2018-12-05T10:56:00Z"/>
              </w:rPr>
            </w:pPr>
            <w:ins w:id="6480" w:author="Маркова Наталия Евгеньевна" w:date="2018-12-05T10:56:00Z">
              <w:r>
                <w:rPr>
                  <w:sz w:val="18"/>
                  <w:szCs w:val="18"/>
                </w:rPr>
                <w:t>070+</w:t>
              </w:r>
            </w:ins>
          </w:p>
          <w:p>
            <w:pPr>
              <w:pStyle w:val="Normal"/>
              <w:rPr>
                <w:sz w:val="18"/>
                <w:szCs w:val="18"/>
                <w:ins w:id="6483" w:author="Маркова Наталия Евгеньевна" w:date="2018-12-05T10:56:00Z"/>
              </w:rPr>
            </w:pPr>
            <w:ins w:id="6482" w:author="Маркова Наталия Евгеньевна" w:date="2018-12-05T10:56:00Z">
              <w:r>
                <w:rPr>
                  <w:sz w:val="18"/>
                  <w:szCs w:val="18"/>
                </w:rPr>
                <w:t>130+</w:t>
              </w:r>
            </w:ins>
          </w:p>
          <w:p>
            <w:pPr>
              <w:pStyle w:val="Normal"/>
              <w:rPr>
                <w:sz w:val="18"/>
                <w:szCs w:val="18"/>
                <w:ins w:id="6485" w:author="Маркова Наталия Евгеньевна" w:date="2018-12-05T10:56:00Z"/>
              </w:rPr>
            </w:pPr>
            <w:ins w:id="6484" w:author="Маркова Наталия Евгеньевна" w:date="2018-12-05T10:56:00Z">
              <w:r>
                <w:rPr>
                  <w:sz w:val="18"/>
                  <w:szCs w:val="18"/>
                </w:rPr>
                <w:t>170+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486" w:author="Маркова Наталия Евгеньевна" w:date="2018-12-05T10:56:00Z">
              <w:r>
                <w:rPr>
                  <w:sz w:val="18"/>
                  <w:szCs w:val="18"/>
                </w:rPr>
                <w:t>23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87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88" w:author="Маркова Наталия Евгеньевна" w:date="2018-12-05T10:56:00Z">
              <w:r>
                <w:rPr>
                  <w:sz w:val="18"/>
                  <w:szCs w:val="18"/>
                </w:rPr>
                <w:t>Сумма вложений в НФА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489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90" w:author="Лесникова Татьяна Олеговна" w:date="2018-12-26T17:19:00Z">
              <w:r>
                <w:rPr>
                  <w:sz w:val="18"/>
                  <w:szCs w:val="18"/>
                </w:rPr>
                <w:t>18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491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492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493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94" w:author="Маркова Наталия Евгеньевна" w:date="2018-12-05T10:56:00Z">
              <w:r>
                <w:rPr>
                  <w:sz w:val="18"/>
                  <w:szCs w:val="18"/>
                </w:rPr>
                <w:t>12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495" w:author="Маркова Наталия Евгеньевна" w:date="2018-12-05T10:56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496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497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0503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6499" w:author="Маркова Наталия Евгеньевна" w:date="2018-12-05T10:56:00Z"/>
              </w:rPr>
            </w:pPr>
            <w:ins w:id="6498" w:author="Маркова Наталия Евгеньевна" w:date="2018-12-05T10:56:00Z">
              <w:r>
                <w:rPr>
                  <w:sz w:val="18"/>
                  <w:szCs w:val="18"/>
                </w:rPr>
                <w:t>070+</w:t>
              </w:r>
            </w:ins>
          </w:p>
          <w:p>
            <w:pPr>
              <w:pStyle w:val="Normal"/>
              <w:rPr>
                <w:sz w:val="18"/>
                <w:szCs w:val="18"/>
                <w:ins w:id="6501" w:author="Маркова Наталия Евгеньевна" w:date="2018-12-05T10:56:00Z"/>
              </w:rPr>
            </w:pPr>
            <w:ins w:id="6500" w:author="Маркова Наталия Евгеньевна" w:date="2018-12-05T10:56:00Z">
              <w:r>
                <w:rPr>
                  <w:sz w:val="18"/>
                  <w:szCs w:val="18"/>
                </w:rPr>
                <w:t>130+</w:t>
              </w:r>
            </w:ins>
          </w:p>
          <w:p>
            <w:pPr>
              <w:pStyle w:val="Normal"/>
              <w:rPr>
                <w:sz w:val="18"/>
                <w:szCs w:val="18"/>
                <w:ins w:id="6503" w:author="Маркова Наталия Евгеньевна" w:date="2018-12-05T10:56:00Z"/>
              </w:rPr>
            </w:pPr>
            <w:ins w:id="6502" w:author="Маркова Наталия Евгеньевна" w:date="2018-12-05T10:56:00Z">
              <w:r>
                <w:rPr>
                  <w:sz w:val="18"/>
                  <w:szCs w:val="18"/>
                </w:rPr>
                <w:t>170+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504" w:author="Маркова Наталия Евгеньевна" w:date="2018-12-05T10:56:00Z">
              <w:r>
                <w:rPr>
                  <w:sz w:val="18"/>
                  <w:szCs w:val="18"/>
                </w:rPr>
                <w:t>23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505" w:author="Маркова Наталия Евгеньевна" w:date="2018-12-05T10:56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06" w:author="Маркова Наталия Евгеньевна" w:date="2018-12-05T10:56:00Z">
              <w:r>
                <w:rPr>
                  <w:sz w:val="18"/>
                  <w:szCs w:val="18"/>
                </w:rPr>
                <w:t>Сумма вложений в НФА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507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508" w:author="Лесникова Татьяна Олеговна" w:date="2018-12-26T17:19:00Z">
              <w:r>
                <w:rPr>
                  <w:sz w:val="18"/>
                  <w:szCs w:val="18"/>
                </w:rPr>
                <w:t>18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509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510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511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12" w:author="Маркова Наталия Евгеньевна" w:date="2018-12-05T10:56:00Z">
              <w:r>
                <w:rPr>
                  <w:sz w:val="18"/>
                  <w:szCs w:val="18"/>
                </w:rPr>
                <w:t>13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513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514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515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516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517" w:author="Маркова Наталия Евгеньевна" w:date="2018-12-05T10:56:00Z">
              <w:r>
                <w:rPr>
                  <w:sz w:val="18"/>
                  <w:szCs w:val="18"/>
                </w:rPr>
                <w:t>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518" w:author="Маркова Наталия Евгеньевна" w:date="2018-12-05T10:56:00Z">
              <w:r>
                <w:rPr>
                  <w:sz w:val="18"/>
                  <w:szCs w:val="18"/>
                </w:rPr>
                <w:t>080+2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519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20" w:author="Маркова Наталия Евгеньевна" w:date="2018-12-05T10:56:00Z">
              <w:r>
                <w:rPr>
                  <w:sz w:val="18"/>
                  <w:szCs w:val="18"/>
                </w:rPr>
                <w:t>Сумма НФА в пути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521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522" w:author="Лесникова Татьяна Олеговна" w:date="2018-12-26T17:19:00Z">
              <w:r>
                <w:rPr>
                  <w:sz w:val="18"/>
                  <w:szCs w:val="18"/>
                </w:rPr>
                <w:t>18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523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524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525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26" w:author="Маркова Наталия Евгеньевна" w:date="2018-12-05T10:56:00Z">
              <w:r>
                <w:rPr>
                  <w:sz w:val="18"/>
                  <w:szCs w:val="18"/>
                </w:rPr>
                <w:t>13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527" w:author="Маркова Наталия Евгеньевна" w:date="2018-12-05T10:56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528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529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530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531" w:author="Маркова Наталия Евгеньевна" w:date="2018-12-05T10:56:00Z">
              <w:r>
                <w:rPr>
                  <w:sz w:val="18"/>
                  <w:szCs w:val="18"/>
                </w:rPr>
                <w:t>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532" w:author="Маркова Наталия Евгеньевна" w:date="2018-12-05T10:56:00Z">
              <w:r>
                <w:rPr>
                  <w:sz w:val="18"/>
                  <w:szCs w:val="18"/>
                </w:rPr>
                <w:t>080+2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533" w:author="Маркова Наталия Евгеньевна" w:date="2018-12-05T10:56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34" w:author="Маркова Наталия Евгеньевна" w:date="2018-12-05T10:56:00Z">
              <w:r>
                <w:rPr>
                  <w:sz w:val="18"/>
                  <w:szCs w:val="18"/>
                </w:rPr>
                <w:t>Сумма НФА в пути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535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536" w:author="Лесникова Татьяна Олеговна" w:date="2018-12-26T17:19:00Z">
              <w:r>
                <w:rPr>
                  <w:sz w:val="18"/>
                  <w:szCs w:val="18"/>
                </w:rPr>
                <w:t>18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537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53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539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40" w:author="Маркова Наталия Евгеньевна" w:date="2018-12-05T10:56:00Z">
              <w:r>
                <w:rPr>
                  <w:sz w:val="18"/>
                  <w:szCs w:val="18"/>
                </w:rPr>
                <w:t>14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541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542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543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544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545" w:author="Маркова Наталия Евгеньевна" w:date="2018-12-05T10:56:00Z">
              <w:r>
                <w:rPr>
                  <w:sz w:val="18"/>
                  <w:szCs w:val="18"/>
                </w:rPr>
                <w:t>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546" w:author="Маркова Наталия Евгеньевна" w:date="2018-12-05T10:56:00Z">
              <w:r>
                <w:rPr>
                  <w:sz w:val="18"/>
                  <w:szCs w:val="18"/>
                </w:rPr>
                <w:t>320+ 360+ 380+ 420+ 440+4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547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48" w:author="Маркова Наталия Евгеньевна" w:date="2018-12-05T10:56:00Z">
              <w:r>
                <w:rPr>
                  <w:sz w:val="18"/>
                  <w:szCs w:val="18"/>
                </w:rPr>
                <w:t>Сумма остатков имущества казны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549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550" w:author="Лесникова Татьяна Олеговна" w:date="2018-12-26T17:19:00Z">
              <w:r>
                <w:rPr>
                  <w:sz w:val="18"/>
                  <w:szCs w:val="18"/>
                </w:rPr>
                <w:t>18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551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552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553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54" w:author="Маркова Наталия Евгеньевна" w:date="2018-12-05T10:56:00Z">
              <w:r>
                <w:rPr>
                  <w:sz w:val="18"/>
                  <w:szCs w:val="18"/>
                </w:rPr>
                <w:t>14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555" w:author="Маркова Наталия Евгеньевна" w:date="2018-12-05T10:56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556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557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655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559" w:author="Маркова Наталия Евгеньевна" w:date="2018-12-05T10:56:00Z">
              <w:r>
                <w:rPr>
                  <w:sz w:val="18"/>
                  <w:szCs w:val="18"/>
                </w:rPr>
                <w:t>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560" w:author="Маркова Наталия Евгеньевна" w:date="2018-12-05T10:56:00Z">
              <w:r>
                <w:rPr>
                  <w:sz w:val="18"/>
                  <w:szCs w:val="18"/>
                </w:rPr>
                <w:t>320+ 360+ 380+ 420+ 440+4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561" w:author="Маркова Наталия Евгеньевна" w:date="2018-12-05T10:56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62" w:author="Маркова Наталия Евгеньевна" w:date="2018-12-05T10:56:00Z">
              <w:r>
                <w:rPr>
                  <w:sz w:val="18"/>
                  <w:szCs w:val="18"/>
                </w:rPr>
                <w:t>Сумма остатков имущества казны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563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564" w:author="Лесникова Татьяна Олеговна" w:date="2018-12-26T17:19:00Z">
              <w:r>
                <w:rPr>
                  <w:sz w:val="18"/>
                  <w:szCs w:val="18"/>
                </w:rPr>
                <w:t>19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565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66" w:author="Маркова Наталия Евгеньевна" w:date="2018-12-05T10:56:00Z">
              <w:r>
                <w:rPr>
                  <w:sz w:val="18"/>
                  <w:szCs w:val="18"/>
                </w:rPr>
                <w:t>24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567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568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569" w:author="Маркова Наталия Евгеньевна" w:date="2018-12-05T10:56:00Z">
              <w:r>
                <w:rPr>
                  <w:sz w:val="18"/>
                  <w:szCs w:val="18"/>
                </w:rPr>
                <w:t>050317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70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 0 204 00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571" w:author="Маркова Наталия Евгеньевна" w:date="2018-12-05T10:56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ins w:id="6573" w:author="Маркова Наталия Евгеньевна" w:date="2018-12-05T10:56:00Z"/>
              </w:rPr>
            </w:pPr>
            <w:ins w:id="6572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Остаток по счету 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6574" w:author="Маркова Наталия Евгеньевна" w:date="2018-12-05T10:56:00Z">
              <w:r>
                <w:rPr>
                  <w:sz w:val="18"/>
                  <w:szCs w:val="18"/>
                </w:rPr>
                <w:t>0 204 00 000 в ф. 0503171 не соответствует остатку, указанному в ф. 0503120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575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576" w:author="Лесникова Татьяна Олеговна" w:date="2018-12-26T17:19:00Z">
              <w:r>
                <w:rPr>
                  <w:sz w:val="18"/>
                  <w:szCs w:val="18"/>
                </w:rPr>
                <w:t>19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577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78" w:author="Маркова Наталия Евгеньевна" w:date="2018-12-05T10:56:00Z">
              <w:r>
                <w:rPr>
                  <w:sz w:val="18"/>
                  <w:szCs w:val="18"/>
                </w:rPr>
                <w:t>29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579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580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581" w:author="Маркова Наталия Евгеньевна" w:date="2018-12-05T10:56:00Z">
              <w:r>
                <w:rPr>
                  <w:sz w:val="18"/>
                  <w:szCs w:val="18"/>
                </w:rPr>
                <w:t>050317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82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 0 215 00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583" w:author="Маркова Наталия Евгеньевна" w:date="2018-12-05T10:56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ins w:id="6585" w:author="Маркова Наталия Евгеньевна" w:date="2018-12-05T10:56:00Z"/>
              </w:rPr>
            </w:pPr>
            <w:ins w:id="6584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Остаток по счету 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6586" w:author="Маркова Наталия Евгеньевна" w:date="2018-12-05T10:56:00Z">
              <w:r>
                <w:rPr>
                  <w:sz w:val="18"/>
                  <w:szCs w:val="18"/>
                </w:rPr>
                <w:t>0 215 00 000 в ф. 0503171 не соответствует остатку, указанному в ф. 0503120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587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588" w:author="Лесникова Татьяна Олеговна" w:date="2018-12-26T17:19:00Z">
              <w:r>
                <w:rPr>
                  <w:sz w:val="18"/>
                  <w:szCs w:val="18"/>
                </w:rPr>
                <w:t>19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589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90" w:author="Маркова Наталия Евгеньевна" w:date="2018-12-05T10:56:00Z">
              <w:r>
                <w:rPr>
                  <w:sz w:val="18"/>
                  <w:szCs w:val="18"/>
                </w:rPr>
                <w:t>25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591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592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593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деб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94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 1 205 00 000 + Итого по счету 1 209 00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595" w:author="Маркова Наталия Евгеньевна" w:date="2018-12-05T10:56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96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Сумма остатков по счетам 1 205 00 000 и 1 209 00 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597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598" w:author="Лесникова Татьяна Олеговна" w:date="2018-12-26T17:19:00Z">
              <w:r>
                <w:rPr>
                  <w:sz w:val="18"/>
                  <w:szCs w:val="18"/>
                </w:rPr>
                <w:t>19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599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00" w:author="Маркова Наталия Евгеньевна" w:date="2018-12-05T10:56:00Z">
              <w:r>
                <w:rPr>
                  <w:sz w:val="18"/>
                  <w:szCs w:val="18"/>
                </w:rPr>
                <w:t>26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601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602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603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деб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6605" w:author="Маркова Наталия Евгеньевна" w:date="2018-12-05T10:56:00Z"/>
              </w:rPr>
            </w:pPr>
            <w:ins w:id="6604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6606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 </w:t>
              </w:r>
            </w:ins>
            <w:ins w:id="6607" w:author="Маркова Наталия Евгеньевна" w:date="2018-12-05T10:56:00Z">
              <w:r>
                <w:rPr>
                  <w:sz w:val="18"/>
                  <w:szCs w:val="18"/>
                </w:rPr>
                <w:t>1 206 00 000 + Итого по счету 1 208 00 000 + Итого по счету 1 303 00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08" w:author="Маркова Наталия Евгеньевна" w:date="2018-12-05T10:56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09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Сумма остатков по счетам 1 206 00 000,  1 208 00 000,  1 303 00 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610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11" w:author="Лесникова Татьяна Олеговна" w:date="2018-12-26T17:19:00Z">
              <w:r>
                <w:rPr>
                  <w:sz w:val="18"/>
                  <w:szCs w:val="18"/>
                </w:rPr>
                <w:t>19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612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13" w:author="Маркова Наталия Евгеньевна" w:date="2018-12-05T10:56:00Z">
              <w:r>
                <w:rPr>
                  <w:sz w:val="18"/>
                  <w:szCs w:val="18"/>
                </w:rPr>
                <w:t>41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614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615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616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кред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6618" w:author="Маркова Наталия Евгеньевна" w:date="2018-12-05T10:56:00Z"/>
              </w:rPr>
            </w:pPr>
            <w:ins w:id="6617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6619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 </w:t>
              </w:r>
            </w:ins>
            <w:ins w:id="6620" w:author="Маркова Наталия Евгеньевна" w:date="2018-12-05T10:56:00Z">
              <w:r>
                <w:rPr>
                  <w:sz w:val="18"/>
                  <w:szCs w:val="18"/>
                </w:rPr>
                <w:t>1 302 00 000 + Итого по счету 1 208 00 000 + Итог по счету 1 304 02 000 + итог по счету 1 304 03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21" w:author="Маркова Наталия Евгеньевна" w:date="2018-12-05T10:56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22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Сумма остатков по счетам 1 302 00 000, 1 208 00 000, 1 304 02 000, 1 304 03 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623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24" w:author="Лесникова Татьяна Олеговна" w:date="2018-12-26T17:19:00Z">
              <w:r>
                <w:rPr>
                  <w:sz w:val="18"/>
                  <w:szCs w:val="18"/>
                </w:rPr>
                <w:t>19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625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26" w:author="Маркова Наталия Евгеньевна" w:date="2018-12-05T10:56:00Z">
              <w:r>
                <w:rPr>
                  <w:sz w:val="18"/>
                  <w:szCs w:val="18"/>
                </w:rPr>
                <w:t>42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627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628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629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кред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6631" w:author="Маркова Наталия Евгеньевна" w:date="2018-12-05T10:56:00Z"/>
              </w:rPr>
            </w:pPr>
            <w:ins w:id="6630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6632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 </w:t>
              </w:r>
            </w:ins>
            <w:ins w:id="6633" w:author="Маркова Наталия Евгеньевна" w:date="2018-12-05T10:56:00Z">
              <w:r>
                <w:rPr>
                  <w:sz w:val="18"/>
                  <w:szCs w:val="18"/>
                </w:rPr>
                <w:t>1 303 00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34" w:author="Маркова Наталия Евгеньевна" w:date="2018-12-05T10:56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35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Остаток по счету 1 303 00 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636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37" w:author="Лесникова Татьяна Олеговна" w:date="2018-12-26T17:19:00Z">
              <w:r>
                <w:rPr>
                  <w:sz w:val="18"/>
                  <w:szCs w:val="18"/>
                </w:rPr>
                <w:t>19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638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39" w:author="Маркова Наталия Евгеньевна" w:date="2018-12-05T10:56:00Z">
              <w:r>
                <w:rPr>
                  <w:sz w:val="18"/>
                  <w:szCs w:val="18"/>
                </w:rPr>
                <w:t>47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640" w:author="Маркова Наталия Евгеньевна" w:date="2018-12-05T10:56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641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=    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642" w:author="Маркова Наталия Евгеньевна" w:date="2018-12-05T10:56:00Z">
              <w:r>
                <w:rPr>
                  <w:sz w:val="18"/>
                  <w:szCs w:val="18"/>
                </w:rPr>
                <w:t>0503169 кред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43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 1 205 00 000 +  1 209 00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44" w:author="Маркова Наталия Евгеньевна" w:date="2018-12-05T10:56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45" w:author="Маркова Наталия Евгеньевна" w:date="2018-12-05T10:56:00Z">
              <w:r>
                <w:rPr>
                  <w:sz w:val="18"/>
                  <w:szCs w:val="18"/>
                </w:rPr>
                <w:t>Сумма остатков по счетам 1 205 00 000 и 1 209 00 000 в ф. 0503169 (по кредит.задолж.) не соответствует идентичному показателю в балансе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646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47" w:author="Лесникова Татьяна Олеговна" w:date="2018-12-26T17:19:00Z">
              <w:r>
                <w:rPr>
                  <w:sz w:val="18"/>
                  <w:szCs w:val="18"/>
                </w:rPr>
                <w:t>19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648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49" w:author="Маркова Наталия Евгеньевна" w:date="2018-12-05T10:56:00Z">
              <w:r>
                <w:rPr>
                  <w:sz w:val="18"/>
                  <w:szCs w:val="18"/>
                </w:rPr>
                <w:t>Стр. 560 (Гр. 6 – Гр. 3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650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651" w:author="Маркова Наталия Евгеньевна" w:date="2018-12-05T10:56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52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Итог по счету 1 401 00 000 (Гр. 3 – Гр. 2) 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53" w:author="Маркова Наталия Евгеньевна" w:date="2018-12-05T10:56:00Z">
              <w:r>
                <w:rPr>
                  <w:sz w:val="18"/>
                  <w:szCs w:val="18"/>
                </w:rPr>
                <w:t>Фактический результат по ф. 0503110 не соответствует идентичному показателю в балансе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654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55" w:author="Лесникова Татьяна Олеговна" w:date="2018-12-26T17:19:00Z">
              <w:r>
                <w:rPr>
                  <w:sz w:val="18"/>
                  <w:szCs w:val="18"/>
                </w:rPr>
                <w:t>19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656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57" w:author="Маркова Наталия Евгеньевна" w:date="2018-12-05T10:56:00Z">
              <w:r>
                <w:rPr>
                  <w:sz w:val="18"/>
                  <w:szCs w:val="18"/>
                </w:rPr>
                <w:t>Стр. 150 (Гр.6 – Гр.3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658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659" w:author="Маркова Наталия Евгеньевна" w:date="2018-12-05T10:5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60" w:author="Маркова Наталия Евгеньевна" w:date="2018-12-05T10:56:00Z">
              <w:r>
                <w:rPr>
                  <w:sz w:val="18"/>
                  <w:szCs w:val="18"/>
                </w:rPr>
                <w:t>38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61" w:author="Маркова Наталия Евгеньевна" w:date="2018-12-05T10:5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62" w:author="Маркова Наталия Евгеньевна" w:date="2018-12-05T10:56:00Z">
              <w:r>
                <w:rPr>
                  <w:sz w:val="18"/>
                  <w:szCs w:val="18"/>
                </w:rPr>
                <w:t>Изменение себестоимости готовой продукции, товаров, работ (услуг)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663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64" w:author="Лесникова Татьяна Олеговна" w:date="2018-12-26T17:19:00Z">
              <w:r>
                <w:rPr>
                  <w:sz w:val="18"/>
                  <w:szCs w:val="18"/>
                </w:rPr>
                <w:t>19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665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66" w:author="Маркова Наталия Евгеньевна" w:date="2018-12-05T10:56:00Z">
              <w:r>
                <w:rPr>
                  <w:sz w:val="18"/>
                  <w:szCs w:val="18"/>
                </w:rPr>
                <w:t>25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667" w:author="Маркова Наталия Евгеньевна" w:date="2018-12-05T10:5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668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669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деб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70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 1 205 00 000 + Итого по счету 1 209 00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71" w:author="Маркова Наталия Евгеньевна" w:date="2018-12-05T10:56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72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Сумма остатоков по счетам 1 205 00 000 и  1 209 00 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673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74" w:author="Лесникова Татьяна Олеговна" w:date="2018-12-26T17:19:00Z">
              <w:r>
                <w:rPr>
                  <w:sz w:val="18"/>
                  <w:szCs w:val="18"/>
                </w:rPr>
                <w:t>20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75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76" w:author="Маркова Наталия Евгеньевна" w:date="2018-12-05T10:56:00Z">
              <w:r>
                <w:rPr>
                  <w:sz w:val="18"/>
                  <w:szCs w:val="18"/>
                </w:rPr>
                <w:t>26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77" w:author="Маркова Наталия Евгеньевна" w:date="2018-12-05T10:5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78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79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деб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80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 1 206 00 000 + Итого по счету 1 208 00 000 + Итого по счету 1 303 00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81" w:author="Маркова Наталия Евгеньевна" w:date="2018-12-05T10:56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82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Сумма остатоков по счетам 1 206 00 000,  1 208 00 000,  1 303 00 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683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84" w:author="Лесникова Татьяна Олеговна" w:date="2018-12-26T17:19:00Z">
              <w:r>
                <w:rPr>
                  <w:sz w:val="18"/>
                  <w:szCs w:val="18"/>
                </w:rPr>
                <w:t>20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85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86" w:author="Маркова Наталия Евгеньевна" w:date="2018-12-05T10:56:00Z">
              <w:r>
                <w:rPr>
                  <w:sz w:val="18"/>
                  <w:szCs w:val="18"/>
                </w:rPr>
                <w:t>41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87" w:author="Маркова Наталия Евгеньевна" w:date="2018-12-05T10:5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88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89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кред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6691" w:author="Маркова Наталия Евгеньевна" w:date="2018-12-05T10:56:00Z"/>
              </w:rPr>
            </w:pPr>
            <w:ins w:id="6690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6692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 </w:t>
              </w:r>
            </w:ins>
            <w:ins w:id="6693" w:author="Маркова Наталия Евгеньевна" w:date="2018-12-05T10:56:00Z">
              <w:r>
                <w:rPr>
                  <w:sz w:val="18"/>
                  <w:szCs w:val="18"/>
                </w:rPr>
                <w:t>1 302 00 000 + Итого по счету 1 208 00 000 + Итого по счету 1 304 02 000 + Итого по счету 1 304 03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94" w:author="Маркова Наталия Евгеньевна" w:date="2018-12-05T10:56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95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Сумма остатков по счета 1 302 00 000,  1 208 00 000, 1 304 02 000,  1 304 03 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696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97" w:author="Лесникова Татьяна Олеговна" w:date="2018-12-26T17:19:00Z">
              <w:r>
                <w:rPr>
                  <w:sz w:val="18"/>
                  <w:szCs w:val="18"/>
                </w:rPr>
                <w:t>20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98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99" w:author="Маркова Наталия Евгеньевна" w:date="2018-12-05T10:56:00Z">
              <w:r>
                <w:rPr>
                  <w:sz w:val="18"/>
                  <w:szCs w:val="18"/>
                </w:rPr>
                <w:t>42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00" w:author="Маркова Наталия Евгеньевна" w:date="2018-12-05T10:5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01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02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кред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6704" w:author="Маркова Наталия Евгеньевна" w:date="2018-12-05T10:56:00Z"/>
              </w:rPr>
            </w:pPr>
            <w:ins w:id="6703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6705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 </w:t>
              </w:r>
            </w:ins>
            <w:ins w:id="6706" w:author="Маркова Наталия Евгеньевна" w:date="2018-12-05T10:56:00Z">
              <w:r>
                <w:rPr>
                  <w:sz w:val="18"/>
                  <w:szCs w:val="18"/>
                </w:rPr>
                <w:t>1 303 00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07" w:author="Маркова Наталия Евгеньевна" w:date="2018-12-05T10:56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08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Остаток по счету 1 303 00 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709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10" w:author="Лесникова Татьяна Олеговна" w:date="2018-12-26T17:19:00Z">
              <w:r>
                <w:rPr>
                  <w:sz w:val="18"/>
                  <w:szCs w:val="18"/>
                </w:rPr>
                <w:t>20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11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12" w:author="Маркова Наталия Евгеньевна" w:date="2018-12-05T10:56:00Z">
              <w:r>
                <w:rPr>
                  <w:sz w:val="18"/>
                  <w:szCs w:val="18"/>
                </w:rPr>
                <w:t>431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13" w:author="Маркова Наталия Евгеньевна" w:date="2018-12-05T10:5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14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15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кред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6717" w:author="Маркова Наталия Евгеньевна" w:date="2018-12-05T10:56:00Z"/>
              </w:rPr>
            </w:pPr>
            <w:ins w:id="6716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6718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 </w:t>
              </w:r>
            </w:ins>
            <w:ins w:id="6719" w:author="Маркова Наталия Евгеньевна" w:date="2018-12-05T10:56:00Z">
              <w:r>
                <w:rPr>
                  <w:sz w:val="18"/>
                  <w:szCs w:val="18"/>
                </w:rPr>
                <w:t>1 304 01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20" w:author="Маркова Наталия Евгеньевна" w:date="2018-12-05T10:56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21" w:author="Маркова Наталия Евгеньевна" w:date="2018-12-05T10:56:00Z">
              <w:r>
                <w:rPr>
                  <w:sz w:val="18"/>
                  <w:szCs w:val="18"/>
                </w:rPr>
                <w:t>Остаток по счету 1 304 0</w:t>
              </w:r>
            </w:ins>
            <w:ins w:id="6722" w:author="Лесникова Татьяна Олеговна" w:date="2018-12-25T17:55:00Z">
              <w:r>
                <w:rPr>
                  <w:sz w:val="18"/>
                  <w:szCs w:val="18"/>
                </w:rPr>
                <w:t>1</w:t>
              </w:r>
            </w:ins>
            <w:ins w:id="6723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 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724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25" w:author="Лесникова Татьяна Олеговна" w:date="2018-12-26T17:19:00Z">
              <w:r>
                <w:rPr>
                  <w:sz w:val="18"/>
                  <w:szCs w:val="18"/>
                </w:rPr>
                <w:t>20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26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27" w:author="Маркова Наталия Евгеньевна" w:date="2018-12-05T10:56:00Z">
              <w:r>
                <w:rPr>
                  <w:sz w:val="18"/>
                  <w:szCs w:val="18"/>
                </w:rPr>
                <w:t>432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28" w:author="Маркова Наталия Евгеньевна" w:date="2018-12-05T10:5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29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30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кред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6732" w:author="Маркова Наталия Евгеньевна" w:date="2018-12-05T10:56:00Z"/>
              </w:rPr>
            </w:pPr>
            <w:ins w:id="6731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6733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 </w:t>
              </w:r>
            </w:ins>
            <w:ins w:id="6734" w:author="Маркова Наталия Евгеньевна" w:date="2018-12-05T10:56:00Z">
              <w:r>
                <w:rPr>
                  <w:sz w:val="18"/>
                  <w:szCs w:val="18"/>
                </w:rPr>
                <w:t>1 304 04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35" w:author="Маркова Наталия Евгеньевна" w:date="2018-12-05T10:56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36" w:author="Маркова Наталия Евгеньевна" w:date="2018-12-05T10:56:00Z">
              <w:r>
                <w:rPr>
                  <w:sz w:val="18"/>
                  <w:szCs w:val="18"/>
                </w:rPr>
                <w:t>Остаток по счету 1 304 0</w:t>
              </w:r>
            </w:ins>
            <w:ins w:id="6737" w:author="Лесникова Татьяна Олеговна" w:date="2018-12-25T17:55:00Z">
              <w:r>
                <w:rPr>
                  <w:sz w:val="18"/>
                  <w:szCs w:val="18"/>
                </w:rPr>
                <w:t>4</w:t>
              </w:r>
            </w:ins>
            <w:ins w:id="6738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739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40" w:author="Лесникова Татьяна Олеговна" w:date="2018-12-26T17:19:00Z">
              <w:r>
                <w:rPr>
                  <w:sz w:val="18"/>
                  <w:szCs w:val="18"/>
                </w:rPr>
                <w:t>20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41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42" w:author="Маркова Наталия Евгеньевна" w:date="2018-12-05T10:56:00Z">
              <w:r>
                <w:rPr>
                  <w:sz w:val="18"/>
                  <w:szCs w:val="18"/>
                </w:rPr>
                <w:t>433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43" w:author="Маркова Наталия Евгеньевна" w:date="2018-12-05T10:5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44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45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кред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6747" w:author="Маркова Наталия Евгеньевна" w:date="2018-12-05T10:56:00Z"/>
              </w:rPr>
            </w:pPr>
            <w:ins w:id="6746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6748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 </w:t>
              </w:r>
            </w:ins>
            <w:ins w:id="6749" w:author="Маркова Наталия Евгеньевна" w:date="2018-12-05T10:56:00Z">
              <w:r>
                <w:rPr>
                  <w:sz w:val="18"/>
                  <w:szCs w:val="18"/>
                </w:rPr>
                <w:t>1 304 06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50" w:author="Маркова Наталия Евгеньевна" w:date="2018-12-05T10:56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51" w:author="Маркова Наталия Евгеньевна" w:date="2018-12-05T10:56:00Z">
              <w:r>
                <w:rPr>
                  <w:sz w:val="18"/>
                  <w:szCs w:val="18"/>
                </w:rPr>
                <w:t>Остаток по счету 1 304 0</w:t>
              </w:r>
            </w:ins>
            <w:ins w:id="6752" w:author="Лесникова Татьяна Олеговна" w:date="2018-12-25T17:55:00Z">
              <w:r>
                <w:rPr>
                  <w:sz w:val="18"/>
                  <w:szCs w:val="18"/>
                </w:rPr>
                <w:t>6</w:t>
              </w:r>
            </w:ins>
            <w:ins w:id="6753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 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754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55" w:author="Лесникова Татьяна Олеговна" w:date="2018-12-26T17:47:00Z">
              <w:r>
                <w:rPr>
                  <w:sz w:val="18"/>
                  <w:szCs w:val="18"/>
                </w:rPr>
                <w:t>20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56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57" w:author="Маркова Наталия Евгеньевна" w:date="2018-12-05T10:56:00Z">
              <w:r>
                <w:rPr>
                  <w:sz w:val="18"/>
                  <w:szCs w:val="18"/>
                </w:rPr>
                <w:t>47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58" w:author="Маркова Наталия Евгеньевна" w:date="2018-12-05T10:5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59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=    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60" w:author="Маркова Наталия Евгеньевна" w:date="2018-12-05T10:56:00Z">
              <w:r>
                <w:rPr>
                  <w:sz w:val="18"/>
                  <w:szCs w:val="18"/>
                </w:rPr>
                <w:t>0503169 кред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61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 1 205 00 000 + Итого по счету 1 209 00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62" w:author="Маркова Наталия Евгеньевна" w:date="2018-12-05T10:56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63" w:author="Маркова Наталия Евгеньевна" w:date="2018-12-05T10:56:00Z">
              <w:r>
                <w:rPr>
                  <w:sz w:val="18"/>
                  <w:szCs w:val="18"/>
                </w:rPr>
                <w:t>Сумма остатков по счетам 1 205 00 000 и 1 209 00 000 в ф. 0503169 не соответствует идентичному показателю в балансе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764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65" w:author="Лесникова Татьяна Олеговна" w:date="2018-12-26T17:19:00Z">
              <w:r>
                <w:rPr>
                  <w:sz w:val="18"/>
                  <w:szCs w:val="18"/>
                </w:rPr>
                <w:t>20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766" w:author="Лесникова Татьяна Олеговна" w:date="2018-12-25T17:29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767" w:author="Лесникова Татьяна Олеговна" w:date="2018-12-25T17:29:00Z">
              <w:r>
                <w:rPr>
                  <w:sz w:val="18"/>
                  <w:szCs w:val="18"/>
                </w:rPr>
                <w:delText>42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768" w:author="Лесникова Татьяна Олеговна" w:date="2018-12-25T17:29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769" w:author="Лесникова Татьяна Олеговна" w:date="2018-12-25T17:29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770" w:author="Лесникова Татьяна Олеговна" w:date="2018-12-25T17:29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6772" w:author="Лесникова Татьяна Олеговна" w:date="2018-12-25T17:29:00Z"/>
              </w:rPr>
            </w:pPr>
            <w:del w:id="6771" w:author="Лесникова Татьяна Олеговна" w:date="2018-12-25T17:29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ins w:id="6773" w:author="Маркова Наталия Евгеньевна" w:date="2018-12-05T10:56:00Z">
              <w:del w:id="6774" w:author="Лесникова Татьяна Олеговна" w:date="2018-12-25T17:29:00Z">
                <w:r>
                  <w:rPr>
                    <w:sz w:val="18"/>
                    <w:szCs w:val="18"/>
                  </w:rPr>
                  <w:delText xml:space="preserve"> </w:delText>
                </w:r>
              </w:del>
            </w:ins>
            <w:del w:id="6775" w:author="Лесникова Татьяна Олеговна" w:date="2018-12-25T17:29:00Z">
              <w:r>
                <w:rPr>
                  <w:sz w:val="18"/>
                  <w:szCs w:val="18"/>
                </w:rPr>
                <w:delText>1 303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6776" w:author="Лесникова Татьяна Олеговна" w:date="2018-12-25T17:29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777" w:author="Лесникова Татьяна Олеговна" w:date="2018-12-25T17:29:00Z">
              <w:r>
                <w:rPr>
                  <w:sz w:val="18"/>
                  <w:szCs w:val="18"/>
                </w:rPr>
                <w:delText xml:space="preserve">Остаток по счету 1 303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6778" w:author="Лесникова Татьяна Олеговна" w:date="2018-12-25T17:29:00Z">
              <w:r>
                <w:rPr>
                  <w:sz w:val="18"/>
                  <w:szCs w:val="18"/>
                </w:rPr>
                <w:delText>Б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79" w:author="Лесникова Татьяна Олеговна" w:date="2018-12-26T17:19:00Z">
              <w:r>
                <w:rPr>
                  <w:sz w:val="18"/>
                  <w:szCs w:val="18"/>
                </w:rPr>
                <w:t>20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80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81" w:author="Маркова Наталия Евгеньевна" w:date="2018-12-05T10:56:00Z">
              <w:r>
                <w:rPr>
                  <w:sz w:val="18"/>
                  <w:szCs w:val="18"/>
                </w:rPr>
                <w:t>52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82" w:author="Маркова Наталия Евгеньевна" w:date="2018-12-05T10:56:00Z">
              <w:r>
                <w:rPr>
                  <w:sz w:val="18"/>
                  <w:szCs w:val="18"/>
                </w:rPr>
                <w:t>6-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83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84" w:author="Маркова Наталия Евгеньевна" w:date="2018-12-05T10:5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85" w:author="Маркова Наталия Евгеньевна" w:date="2018-12-05T10:56:00Z">
              <w:r>
                <w:rPr>
                  <w:sz w:val="18"/>
                  <w:szCs w:val="18"/>
                </w:rPr>
                <w:t>56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86" w:author="Маркова Наталия Евгеньевна" w:date="2018-12-05T10:5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87" w:author="Маркова Наталия Евгеньевна" w:date="2018-12-05T10:56:00Z">
              <w:r>
                <w:rPr>
                  <w:sz w:val="18"/>
                  <w:szCs w:val="18"/>
                </w:rPr>
                <w:t>Сумма резервов предстоящих расходов ф.0503130 не соответствует идентичному показателю в ф. 0503121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788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89" w:author="Лесникова Татьяна Олеговна" w:date="2018-12-26T17:19:00Z">
              <w:r>
                <w:rPr>
                  <w:sz w:val="18"/>
                  <w:szCs w:val="18"/>
                </w:rPr>
                <w:t>20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90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793" w:author="Маркова Наталия Евгеньевна" w:date="2018-12-05T10:56:00Z"/>
              </w:rPr>
            </w:pPr>
            <w:ins w:id="6791" w:author="Маркова Наталия Евгеньевна" w:date="2018-12-05T11:23:00Z">
              <w:r>
                <w:rPr>
                  <w:sz w:val="18"/>
                  <w:szCs w:val="18"/>
                </w:rPr>
                <w:t xml:space="preserve">Стр. 010 </w:t>
              </w:r>
            </w:ins>
            <w:ins w:id="6792" w:author="Маркова Наталия Евгеньевна" w:date="2018-12-05T10:56:00Z">
              <w:r>
                <w:rPr>
                  <w:sz w:val="18"/>
                  <w:szCs w:val="18"/>
                </w:rPr>
                <w:t>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794" w:author="Маркова Наталия Евгеньевна" w:date="2018-12-05T11:24:00Z">
              <w:r>
                <w:rPr>
                  <w:sz w:val="18"/>
                  <w:szCs w:val="18"/>
                </w:rPr>
                <w:t xml:space="preserve">Стр.010 </w:t>
              </w:r>
            </w:ins>
            <w:ins w:id="6795" w:author="Маркова Наталия Евгеньевна" w:date="2018-12-05T10:56:00Z">
              <w:r>
                <w:rPr>
                  <w:sz w:val="18"/>
                  <w:szCs w:val="18"/>
                </w:rPr>
                <w:t>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96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97" w:author="Маркова Наталия Евгеньевна" w:date="2018-12-05T10:56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98" w:author="Маркова Наталия Евгеньевна" w:date="2018-12-05T11:2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99" w:author="Маркова Наталия Евгеньевна" w:date="2018-12-05T11:25:00Z">
              <w:r>
                <w:rPr>
                  <w:sz w:val="18"/>
                  <w:szCs w:val="18"/>
                </w:rPr>
                <w:t>0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800" w:author="Маркова Наталия Евгеньевна" w:date="2018-12-05T11:24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01" w:author="Маркова Наталия Евгеньевна" w:date="2018-12-05T10:56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802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803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1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04" w:author="Маркова Наталия Евгеньевна" w:date="2018-12-05T11:2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806" w:author="Маркова Наталия Евгеньевна" w:date="2018-12-05T11:27:00Z"/>
              </w:rPr>
            </w:pPr>
            <w:ins w:id="6805" w:author="Маркова Наталия Евгеньевна" w:date="2018-12-05T11:27:00Z">
              <w:r>
                <w:rPr>
                  <w:sz w:val="18"/>
                  <w:szCs w:val="18"/>
                </w:rPr>
                <w:t>Стр. 021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807" w:author="Маркова Наталия Евгеньевна" w:date="2018-12-05T11:27:00Z">
              <w:r>
                <w:rPr>
                  <w:sz w:val="18"/>
                  <w:szCs w:val="18"/>
                </w:rPr>
                <w:t>Стр.02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08" w:author="Маркова Наталия Евгеньевна" w:date="2018-12-05T11:2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09" w:author="Маркова Наталия Евгеньевна" w:date="2018-12-05T11:26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10" w:author="Маркова Наталия Евгеньевна" w:date="2018-12-05T11:2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811" w:author="Маркова Наталия Евгеньевна" w:date="2018-12-05T11:27:00Z">
              <w:r>
                <w:rPr>
                  <w:sz w:val="18"/>
                  <w:szCs w:val="18"/>
                </w:rPr>
                <w:t>021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812" w:author="Маркова Наталия Евгеньевна" w:date="2018-12-05T11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13" w:author="Маркова Наталия Евгеньевна" w:date="2018-12-05T11:2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814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815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1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16" w:author="Маркова Наталия Евгеньевна" w:date="2018-12-05T11:2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818" w:author="Маркова Наталия Евгеньевна" w:date="2018-12-05T11:28:00Z"/>
              </w:rPr>
            </w:pPr>
            <w:ins w:id="6817" w:author="Маркова Наталия Евгеньевна" w:date="2018-12-05T11:28:00Z">
              <w:r>
                <w:rPr>
                  <w:sz w:val="18"/>
                  <w:szCs w:val="18"/>
                </w:rPr>
                <w:t>Стр. 03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819" w:author="Маркова Наталия Евгеньевна" w:date="2018-12-05T11:28:00Z">
              <w:r>
                <w:rPr>
                  <w:sz w:val="18"/>
                  <w:szCs w:val="18"/>
                </w:rPr>
                <w:t>Стр.03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20" w:author="Маркова Наталия Евгеньевна" w:date="2018-12-05T11:2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21" w:author="Маркова Наталия Евгеньевна" w:date="2018-12-05T11:26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22" w:author="Маркова Наталия Евгеньевна" w:date="2018-12-05T11:2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823" w:author="Маркова Наталия Евгеньевна" w:date="2018-12-05T11:29:00Z">
              <w:r>
                <w:rPr>
                  <w:sz w:val="18"/>
                  <w:szCs w:val="18"/>
                </w:rPr>
                <w:t>03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824" w:author="Маркова Наталия Евгеньевна" w:date="2018-12-05T11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25" w:author="Маркова Наталия Евгеньевна" w:date="2018-12-05T11:2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826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827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1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28" w:author="Маркова Наталия Евгеньевна" w:date="2018-12-05T11:2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830" w:author="Маркова Наталия Евгеньевна" w:date="2018-12-05T11:29:00Z"/>
              </w:rPr>
            </w:pPr>
            <w:ins w:id="6829" w:author="Маркова Наталия Евгеньевна" w:date="2018-12-05T11:29:00Z">
              <w:r>
                <w:rPr>
                  <w:sz w:val="18"/>
                  <w:szCs w:val="18"/>
                </w:rPr>
                <w:t>Стр. 04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831" w:author="Маркова Наталия Евгеньевна" w:date="2018-12-05T11:29:00Z">
              <w:r>
                <w:rPr>
                  <w:sz w:val="18"/>
                  <w:szCs w:val="18"/>
                </w:rPr>
                <w:t>Стр.04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32" w:author="Маркова Наталия Евгеньевна" w:date="2018-12-05T11:2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33" w:author="Маркова Наталия Евгеньевна" w:date="2018-12-05T11:26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34" w:author="Маркова Наталия Евгеньевна" w:date="2018-12-05T11:2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835" w:author="Маркова Наталия Евгеньевна" w:date="2018-12-05T11:29:00Z">
              <w:r>
                <w:rPr>
                  <w:sz w:val="18"/>
                  <w:szCs w:val="18"/>
                </w:rPr>
                <w:t>04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836" w:author="Маркова Наталия Евгеньевна" w:date="2018-12-05T11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37" w:author="Маркова Наталия Евгеньевна" w:date="2018-12-05T11:2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838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839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1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40" w:author="Маркова Наталия Евгеньевна" w:date="2018-12-05T11:2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842" w:author="Маркова Наталия Евгеньевна" w:date="2018-12-05T11:29:00Z"/>
              </w:rPr>
            </w:pPr>
            <w:ins w:id="6841" w:author="Маркова Наталия Евгеньевна" w:date="2018-12-05T11:29:00Z">
              <w:r>
                <w:rPr>
                  <w:sz w:val="18"/>
                  <w:szCs w:val="18"/>
                </w:rPr>
                <w:t>Стр. 051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843" w:author="Маркова Наталия Евгеньевна" w:date="2018-12-05T11:29:00Z">
              <w:r>
                <w:rPr>
                  <w:sz w:val="18"/>
                  <w:szCs w:val="18"/>
                </w:rPr>
                <w:t>Стр.05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44" w:author="Маркова Наталия Евгеньевна" w:date="2018-12-05T11:2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45" w:author="Маркова Наталия Евгеньевна" w:date="2018-12-05T11:26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46" w:author="Маркова Наталия Евгеньевна" w:date="2018-12-05T11:2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847" w:author="Маркова Наталия Евгеньевна" w:date="2018-12-05T11:30:00Z">
              <w:r>
                <w:rPr>
                  <w:sz w:val="18"/>
                  <w:szCs w:val="18"/>
                </w:rPr>
                <w:t>051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848" w:author="Маркова Наталия Евгеньевна" w:date="2018-12-05T11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49" w:author="Маркова Наталия Евгеньевна" w:date="2018-12-05T11:2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850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851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1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52" w:author="Маркова Наталия Евгеньевна" w:date="2018-12-05T11:30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854" w:author="Маркова Наталия Евгеньевна" w:date="2018-12-05T11:30:00Z"/>
              </w:rPr>
            </w:pPr>
            <w:ins w:id="6853" w:author="Маркова Наталия Евгеньевна" w:date="2018-12-05T11:30:00Z">
              <w:r>
                <w:rPr>
                  <w:sz w:val="18"/>
                  <w:szCs w:val="18"/>
                </w:rPr>
                <w:t>Стр. 060 Гр. 3 (отчетный финансовый год) -</w:t>
              </w:r>
            </w:ins>
          </w:p>
          <w:p>
            <w:pPr>
              <w:pStyle w:val="Normal"/>
              <w:rPr/>
            </w:pPr>
            <w:ins w:id="6855" w:author="Маркова Наталия Евгеньевна" w:date="2018-12-05T11:30:00Z">
              <w:r>
                <w:rPr>
                  <w:sz w:val="18"/>
                  <w:szCs w:val="18"/>
                </w:rPr>
                <w:t>Стр.06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56" w:author="Маркова Наталия Евгеньевна" w:date="2018-12-05T11:3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57" w:author="Маркова Наталия Евгеньевна" w:date="2018-12-05T11:30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58" w:author="Маркова Наталия Евгеньевна" w:date="2018-12-05T11:30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859" w:author="Маркова Наталия Евгеньевна" w:date="2018-12-05T11:30:00Z">
              <w:r>
                <w:rPr>
                  <w:sz w:val="18"/>
                  <w:szCs w:val="18"/>
                </w:rPr>
                <w:t>06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860" w:author="Маркова Наталия Евгеньевна" w:date="2018-12-05T11:3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61" w:author="Маркова Наталия Евгеньевна" w:date="2018-12-05T11:30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862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863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1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64" w:author="Маркова Наталия Евгеньевна" w:date="2018-12-05T11:30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866" w:author="Маркова Наталия Евгеньевна" w:date="2018-12-05T11:30:00Z"/>
              </w:rPr>
            </w:pPr>
            <w:ins w:id="6865" w:author="Маркова Наталия Евгеньевна" w:date="2018-12-05T11:30:00Z">
              <w:r>
                <w:rPr>
                  <w:sz w:val="18"/>
                  <w:szCs w:val="18"/>
                </w:rPr>
                <w:t>Стр. 070 Гр. 3 (отчетный финансовый год) -</w:t>
              </w:r>
            </w:ins>
          </w:p>
          <w:p>
            <w:pPr>
              <w:pStyle w:val="Normal"/>
              <w:rPr/>
            </w:pPr>
            <w:ins w:id="6867" w:author="Маркова Наталия Евгеньевна" w:date="2018-12-05T11:30:00Z">
              <w:r>
                <w:rPr>
                  <w:sz w:val="18"/>
                  <w:szCs w:val="18"/>
                </w:rPr>
                <w:t>Стр.07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68" w:author="Маркова Наталия Евгеньевна" w:date="2018-12-05T11:3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69" w:author="Маркова Наталия Евгеньевна" w:date="2018-12-05T11:30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70" w:author="Маркова Наталия Евгеньевна" w:date="2018-12-05T11:30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871" w:author="Маркова Наталия Евгеньевна" w:date="2018-12-05T11:31:00Z">
              <w:r>
                <w:rPr>
                  <w:sz w:val="18"/>
                  <w:szCs w:val="18"/>
                </w:rPr>
                <w:t>07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872" w:author="Маркова Наталия Евгеньевна" w:date="2018-12-05T11:3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73" w:author="Маркова Наталия Евгеньевна" w:date="2018-12-05T11:30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874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875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1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76" w:author="Маркова Наталия Евгеньевна" w:date="2018-12-05T11:30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880" w:author="Маркова Наталия Евгеньевна" w:date="2018-12-05T11:31:00Z"/>
              </w:rPr>
            </w:pPr>
            <w:ins w:id="6877" w:author="Маркова Наталия Евгеньевна" w:date="2018-12-05T11:31:00Z">
              <w:r>
                <w:rPr>
                  <w:sz w:val="18"/>
                  <w:szCs w:val="18"/>
                </w:rPr>
                <w:t>Стр. 0</w:t>
              </w:r>
            </w:ins>
            <w:ins w:id="6878" w:author="Маркова Наталия Евгеньевна" w:date="2018-12-05T12:49:00Z">
              <w:r>
                <w:rPr>
                  <w:sz w:val="18"/>
                  <w:szCs w:val="18"/>
                </w:rPr>
                <w:t>8</w:t>
              </w:r>
            </w:ins>
            <w:ins w:id="6879" w:author="Маркова Наталия Евгеньевна" w:date="2018-12-05T11:31:00Z">
              <w:r>
                <w:rPr>
                  <w:sz w:val="18"/>
                  <w:szCs w:val="18"/>
                </w:rPr>
                <w:t>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881" w:author="Маркова Наталия Евгеньевна" w:date="2018-12-05T11:31:00Z">
              <w:r>
                <w:rPr>
                  <w:sz w:val="18"/>
                  <w:szCs w:val="18"/>
                </w:rPr>
                <w:t>Стр.08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82" w:author="Маркова Наталия Евгеньевна" w:date="2018-12-05T11:3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83" w:author="Маркова Наталия Евгеньевна" w:date="2018-12-05T11:30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84" w:author="Маркова Наталия Евгеньевна" w:date="2018-12-05T11:30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885" w:author="Маркова Наталия Евгеньевна" w:date="2018-12-05T11:31:00Z">
              <w:r>
                <w:rPr>
                  <w:sz w:val="18"/>
                  <w:szCs w:val="18"/>
                </w:rPr>
                <w:t>08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886" w:author="Маркова Наталия Евгеньевна" w:date="2018-12-05T11:3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87" w:author="Маркова Наталия Евгеньевна" w:date="2018-12-05T11:30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888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889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1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90" w:author="Маркова Наталия Евгеньевна" w:date="2018-12-05T11:30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892" w:author="Маркова Наталия Евгеньевна" w:date="2018-12-05T11:31:00Z"/>
              </w:rPr>
            </w:pPr>
            <w:ins w:id="6891" w:author="Маркова Наталия Евгеньевна" w:date="2018-12-05T11:31:00Z">
              <w:r>
                <w:rPr>
                  <w:sz w:val="18"/>
                  <w:szCs w:val="18"/>
                </w:rPr>
                <w:t>Стр. 12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893" w:author="Маркова Наталия Евгеньевна" w:date="2018-12-05T11:31:00Z">
              <w:r>
                <w:rPr>
                  <w:sz w:val="18"/>
                  <w:szCs w:val="18"/>
                </w:rPr>
                <w:t>Стр.09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94" w:author="Маркова Наталия Евгеньевна" w:date="2018-12-05T11:3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95" w:author="Маркова Наталия Евгеньевна" w:date="2018-12-05T11:30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96" w:author="Маркова Наталия Евгеньевна" w:date="2018-12-05T11:30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897" w:author="Маркова Наталия Евгеньевна" w:date="2018-12-05T11:32:00Z">
              <w:r>
                <w:rPr>
                  <w:sz w:val="18"/>
                  <w:szCs w:val="18"/>
                </w:rPr>
                <w:t>1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898" w:author="Маркова Наталия Евгеньевна" w:date="2018-12-05T11:3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99" w:author="Маркова Наталия Евгеньевна" w:date="2018-12-05T11:30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900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901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1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02" w:author="Маркова Наталия Евгеньевна" w:date="2018-12-05T11:30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904" w:author="Маркова Наталия Евгеньевна" w:date="2018-12-05T11:32:00Z"/>
              </w:rPr>
            </w:pPr>
            <w:ins w:id="6903" w:author="Маркова Наталия Евгеньевна" w:date="2018-12-05T11:32:00Z">
              <w:r>
                <w:rPr>
                  <w:sz w:val="18"/>
                  <w:szCs w:val="18"/>
                </w:rPr>
                <w:t>Стр. 13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905" w:author="Маркова Наталия Евгеньевна" w:date="2018-12-05T11:32:00Z">
              <w:r>
                <w:rPr>
                  <w:sz w:val="18"/>
                  <w:szCs w:val="18"/>
                </w:rPr>
                <w:t>Стр.10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06" w:author="Маркова Наталия Евгеньевна" w:date="2018-12-05T11:3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07" w:author="Маркова Наталия Евгеньевна" w:date="2018-12-05T11:30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08" w:author="Маркова Наталия Евгеньевна" w:date="2018-12-05T11:30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909" w:author="Маркова Наталия Евгеньевна" w:date="2018-12-05T11:32:00Z">
              <w:r>
                <w:rPr>
                  <w:sz w:val="18"/>
                  <w:szCs w:val="18"/>
                </w:rPr>
                <w:t>13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910" w:author="Маркова Наталия Евгеньевна" w:date="2018-12-05T11:3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11" w:author="Маркова Наталия Евгеньевна" w:date="2018-12-05T11:30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912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913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1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14" w:author="Маркова Наталия Евгеньевна" w:date="2018-12-05T11:32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916" w:author="Маркова Наталия Евгеньевна" w:date="2018-12-05T11:33:00Z"/>
              </w:rPr>
            </w:pPr>
            <w:ins w:id="6915" w:author="Маркова Наталия Евгеньевна" w:date="2018-12-05T11:33:00Z">
              <w:r>
                <w:rPr>
                  <w:sz w:val="18"/>
                  <w:szCs w:val="18"/>
                </w:rPr>
                <w:t>Стр. 14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917" w:author="Маркова Наталия Евгеньевна" w:date="2018-12-05T11:33:00Z">
              <w:r>
                <w:rPr>
                  <w:sz w:val="18"/>
                  <w:szCs w:val="18"/>
                </w:rPr>
                <w:t>Стр.13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18" w:author="Маркова Наталия Евгеньевна" w:date="2018-12-05T11:32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19" w:author="Маркова Наталия Евгеньевна" w:date="2018-12-05T11:32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20" w:author="Маркова Наталия Евгеньевна" w:date="2018-12-05T11:32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921" w:author="Маркова Наталия Евгеньевна" w:date="2018-12-05T11:34:00Z">
              <w:r>
                <w:rPr>
                  <w:sz w:val="18"/>
                  <w:szCs w:val="18"/>
                </w:rPr>
                <w:t>14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922" w:author="Маркова Наталия Евгеньевна" w:date="2018-12-05T11:32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23" w:author="Маркова Наталия Евгеньевна" w:date="2018-12-05T11:32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924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925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2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26" w:author="Маркова Наталия Евгеньевна" w:date="2018-12-05T11:32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928" w:author="Маркова Наталия Евгеньевна" w:date="2018-12-05T11:34:00Z"/>
              </w:rPr>
            </w:pPr>
            <w:ins w:id="6927" w:author="Маркова Наталия Евгеньевна" w:date="2018-12-05T11:34:00Z">
              <w:r>
                <w:rPr>
                  <w:sz w:val="18"/>
                  <w:szCs w:val="18"/>
                </w:rPr>
                <w:t>Стр. 15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929" w:author="Маркова Наталия Евгеньевна" w:date="2018-12-05T11:34:00Z">
              <w:r>
                <w:rPr>
                  <w:sz w:val="18"/>
                  <w:szCs w:val="18"/>
                </w:rPr>
                <w:t>Стр.14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30" w:author="Маркова Наталия Евгеньевна" w:date="2018-12-05T11:32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31" w:author="Маркова Наталия Евгеньевна" w:date="2018-12-05T11:32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32" w:author="Маркова Наталия Евгеньевна" w:date="2018-12-05T11:32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933" w:author="Маркова Наталия Евгеньевна" w:date="2018-12-05T11:34:00Z">
              <w:r>
                <w:rPr>
                  <w:sz w:val="18"/>
                  <w:szCs w:val="18"/>
                </w:rPr>
                <w:t>1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934" w:author="Маркова Наталия Евгеньевна" w:date="2018-12-05T11:32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35" w:author="Маркова Наталия Евгеньевна" w:date="2018-12-05T11:32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936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937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2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38" w:author="Маркова Наталия Евгеньевна" w:date="2018-12-05T11:32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6943" w:author="Маркова Наталия Евгеньевна" w:date="2018-12-05T11:34:00Z"/>
              </w:rPr>
            </w:pPr>
            <w:ins w:id="6939" w:author="Маркова Наталия Евгеньевна" w:date="2018-12-05T11:34:00Z">
              <w:r>
                <w:rPr>
                  <w:sz w:val="18"/>
                  <w:szCs w:val="18"/>
                </w:rPr>
                <w:t xml:space="preserve">Стр. 160 Гр. 3 (отчетный финансовый год) </w:t>
              </w:r>
            </w:ins>
            <w:ins w:id="6940" w:author="Маркова Наталия Евгеньевна" w:date="2018-12-05T11:34:00Z">
              <w:del w:id="6941" w:author="Спивак Евгений Александрович" w:date="2019-03-21T14:02:00Z">
                <w:r>
                  <w:rPr>
                    <w:sz w:val="18"/>
                    <w:szCs w:val="18"/>
                  </w:rPr>
                  <w:delText>-</w:delText>
                </w:r>
              </w:del>
            </w:ins>
            <w:ins w:id="6942" w:author="Спивак Евгений Александрович" w:date="2019-03-21T14:02:00Z">
              <w:r>
                <w:rPr>
                  <w:sz w:val="18"/>
                  <w:szCs w:val="18"/>
                </w:rPr>
                <w:t>+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944" w:author="Маркова Наталия Евгеньевна" w:date="2018-12-05T11:34:00Z">
              <w:r>
                <w:rPr>
                  <w:sz w:val="18"/>
                  <w:szCs w:val="18"/>
                </w:rPr>
                <w:t>Стр.625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45" w:author="Маркова Наталия Евгеньевна" w:date="2018-12-05T11:32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46" w:author="Маркова Наталия Евгеньевна" w:date="2018-12-05T11:32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47" w:author="Маркова Наталия Евгеньевна" w:date="2018-12-05T11:32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948" w:author="Маркова Наталия Евгеньевна" w:date="2018-12-05T11:35:00Z">
              <w:r>
                <w:rPr>
                  <w:sz w:val="18"/>
                  <w:szCs w:val="18"/>
                </w:rPr>
                <w:t>16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949" w:author="Маркова Наталия Евгеньевна" w:date="2018-12-05T11:32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50" w:author="Маркова Наталия Евгеньевна" w:date="2018-12-05T11:32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951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952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2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53" w:author="Маркова Наталия Евгеньевна" w:date="2018-12-05T11:3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955" w:author="Маркова Наталия Евгеньевна" w:date="2018-12-05T11:38:00Z"/>
              </w:rPr>
            </w:pPr>
            <w:ins w:id="6954" w:author="Маркова Наталия Евгеньевна" w:date="2018-12-05T11:38:00Z">
              <w:r>
                <w:rPr>
                  <w:sz w:val="18"/>
                  <w:szCs w:val="18"/>
                </w:rPr>
                <w:t>Стр. 20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956" w:author="Маркова Наталия Евгеньевна" w:date="2018-12-05T11:38:00Z">
              <w:r>
                <w:rPr>
                  <w:sz w:val="18"/>
                  <w:szCs w:val="18"/>
                </w:rPr>
                <w:t>Стр.17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57" w:author="Маркова Наталия Евгеньевна" w:date="2018-12-05T11:3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58" w:author="Маркова Наталия Евгеньевна" w:date="2018-12-05T11:3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59" w:author="Маркова Наталия Евгеньевна" w:date="2018-12-05T11:3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960" w:author="Маркова Наталия Евгеньевна" w:date="2018-12-05T11:39:00Z">
              <w:r>
                <w:rPr>
                  <w:sz w:val="18"/>
                  <w:szCs w:val="18"/>
                </w:rPr>
                <w:t>20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961" w:author="Маркова Наталия Евгеньевна" w:date="2018-12-05T11:3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62" w:author="Маркова Наталия Евгеньевна" w:date="2018-12-05T11:3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963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964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2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65" w:author="Маркова Наталия Евгеньевна" w:date="2018-12-05T11:3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967" w:author="Маркова Наталия Евгеньевна" w:date="2018-12-05T11:40:00Z"/>
              </w:rPr>
            </w:pPr>
            <w:ins w:id="6966" w:author="Маркова Наталия Евгеньевна" w:date="2018-12-05T11:40:00Z">
              <w:r>
                <w:rPr>
                  <w:sz w:val="18"/>
                  <w:szCs w:val="18"/>
                </w:rPr>
                <w:t>Стр. 201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968" w:author="Маркова Наталия Евгеньевна" w:date="2018-12-05T11:40:00Z">
              <w:r>
                <w:rPr>
                  <w:sz w:val="18"/>
                  <w:szCs w:val="18"/>
                </w:rPr>
                <w:t>Стр.171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69" w:author="Маркова Наталия Евгеньевна" w:date="2018-12-05T11:3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70" w:author="Маркова Наталия Евгеньевна" w:date="2018-12-05T11:3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71" w:author="Маркова Наталия Евгеньевна" w:date="2018-12-05T11:3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972" w:author="Маркова Наталия Евгеньевна" w:date="2018-12-05T11:40:00Z">
              <w:r>
                <w:rPr>
                  <w:sz w:val="18"/>
                  <w:szCs w:val="18"/>
                </w:rPr>
                <w:t>201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973" w:author="Маркова Наталия Евгеньевна" w:date="2018-12-05T11:3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74" w:author="Маркова Наталия Евгеньевна" w:date="2018-12-05T11:3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975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976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2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77" w:author="Маркова Наталия Евгеньевна" w:date="2018-12-05T11:3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978" w:author="Маркова Наталия Евгеньевна" w:date="2018-12-05T11:41:00Z">
              <w:r>
                <w:rPr>
                  <w:sz w:val="18"/>
                  <w:szCs w:val="18"/>
                </w:rPr>
                <w:t>Стр. 203 Гр. 3 (отчетный финансовый год) - Гр. 6 (Стр.173 + Стр.174 + Стр.175 + Стр.176 + Стр.179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79" w:author="Маркова Наталия Евгеньевна" w:date="2018-12-05T11:3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80" w:author="Маркова Наталия Евгеньевна" w:date="2018-12-05T11:3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81" w:author="Маркова Наталия Евгеньевна" w:date="2018-12-05T11:3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982" w:author="Маркова Наталия Евгеньевна" w:date="2018-12-05T11:42:00Z">
              <w:r>
                <w:rPr>
                  <w:sz w:val="18"/>
                  <w:szCs w:val="18"/>
                </w:rPr>
                <w:t>20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983" w:author="Маркова Наталия Евгеньевна" w:date="2018-12-05T11:3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84" w:author="Маркова Наталия Евгеньевна" w:date="2018-12-05T11:3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985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986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2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87" w:author="Маркова Наталия Евгеньевна" w:date="2018-12-05T11:3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989" w:author="Маркова Наталия Евгеньевна" w:date="2018-12-05T11:43:00Z"/>
              </w:rPr>
            </w:pPr>
            <w:ins w:id="6988" w:author="Маркова Наталия Евгеньевна" w:date="2018-12-05T11:43:00Z">
              <w:r>
                <w:rPr>
                  <w:sz w:val="18"/>
                  <w:szCs w:val="18"/>
                </w:rPr>
                <w:t>Стр. 204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990" w:author="Маркова Наталия Евгеньевна" w:date="2018-12-05T11:43:00Z">
              <w:r>
                <w:rPr>
                  <w:sz w:val="18"/>
                  <w:szCs w:val="18"/>
                </w:rPr>
                <w:t>Стр.179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91" w:author="Маркова Наталия Евгеньевна" w:date="2018-12-05T11:3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92" w:author="Маркова Наталия Евгеньевна" w:date="2018-12-05T11:3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93" w:author="Маркова Наталия Евгеньевна" w:date="2018-12-05T11:3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994" w:author="Маркова Наталия Евгеньевна" w:date="2018-12-05T11:43:00Z">
              <w:r>
                <w:rPr>
                  <w:sz w:val="18"/>
                  <w:szCs w:val="18"/>
                </w:rPr>
                <w:t>204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995" w:author="Маркова Наталия Евгеньевна" w:date="2018-12-05T11:3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96" w:author="Маркова Наталия Евгеньевна" w:date="2018-12-05T11:3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997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998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2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99" w:author="Маркова Наталия Евгеньевна" w:date="2018-12-05T11:3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7001" w:author="Маркова Наталия Евгеньевна" w:date="2018-12-05T11:43:00Z"/>
              </w:rPr>
            </w:pPr>
            <w:ins w:id="7000" w:author="Маркова Наталия Евгеньевна" w:date="2018-12-05T11:43:00Z">
              <w:r>
                <w:rPr>
                  <w:sz w:val="18"/>
                  <w:szCs w:val="18"/>
                </w:rPr>
                <w:t>Стр. 206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7002" w:author="Маркова Наталия Евгеньевна" w:date="2018-12-05T11:43:00Z">
              <w:r>
                <w:rPr>
                  <w:sz w:val="18"/>
                  <w:szCs w:val="18"/>
                </w:rPr>
                <w:t>Стр.176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03" w:author="Маркова Наталия Евгеньевна" w:date="2018-12-05T11:3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04" w:author="Маркова Наталия Евгеньевна" w:date="2018-12-05T11:3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05" w:author="Маркова Наталия Евгеньевна" w:date="2018-12-05T11:3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006" w:author="Маркова Наталия Евгеньевна" w:date="2018-12-05T11:43:00Z">
              <w:r>
                <w:rPr>
                  <w:sz w:val="18"/>
                  <w:szCs w:val="18"/>
                </w:rPr>
                <w:t>206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007" w:author="Маркова Наталия Евгеньевна" w:date="2018-12-05T11:3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08" w:author="Маркова Наталия Евгеньевна" w:date="2018-12-05T11:3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009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7010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2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11" w:author="Маркова Наталия Евгеньевна" w:date="2018-12-05T11:3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012" w:author="Маркова Наталия Евгеньевна" w:date="2018-12-05T11:44:00Z">
              <w:r>
                <w:rPr>
                  <w:sz w:val="18"/>
                  <w:szCs w:val="18"/>
                </w:rPr>
                <w:t>Стр. 207 Гр. 3 (отчетный финансовый год) - Гр. 6 (Стр.177 + Стр.178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13" w:author="Маркова Наталия Евгеньевна" w:date="2018-12-05T11:3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14" w:author="Маркова Наталия Евгеньевна" w:date="2018-12-05T11:3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15" w:author="Маркова Наталия Евгеньевна" w:date="2018-12-05T11:3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016" w:author="Маркова Наталия Евгеньевна" w:date="2018-12-05T11:44:00Z">
              <w:r>
                <w:rPr>
                  <w:sz w:val="18"/>
                  <w:szCs w:val="18"/>
                </w:rPr>
                <w:t>207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017" w:author="Маркова Наталия Евгеньевна" w:date="2018-12-05T11:3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18" w:author="Маркова Наталия Евгеньевна" w:date="2018-12-05T11:3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019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7020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2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21" w:author="Маркова Наталия Евгеньевна" w:date="2018-12-05T11:4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7023" w:author="Маркова Наталия Евгеньевна" w:date="2018-12-05T11:54:00Z"/>
              </w:rPr>
            </w:pPr>
            <w:ins w:id="7022" w:author="Маркова Наталия Евгеньевна" w:date="2018-12-05T11:54:00Z">
              <w:r>
                <w:rPr>
                  <w:sz w:val="18"/>
                  <w:szCs w:val="18"/>
                </w:rPr>
                <w:t>Стр. 21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7024" w:author="Маркова Наталия Евгеньевна" w:date="2018-12-05T11:54:00Z">
              <w:r>
                <w:rPr>
                  <w:sz w:val="18"/>
                  <w:szCs w:val="18"/>
                </w:rPr>
                <w:t>Стр.18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25" w:author="Маркова Наталия Евгеньевна" w:date="2018-12-05T11:4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26" w:author="Маркова Наталия Евгеньевна" w:date="2018-12-05T11:4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27" w:author="Маркова Наталия Евгеньевна" w:date="2018-12-05T11:4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028" w:author="Маркова Наталия Евгеньевна" w:date="2018-12-05T11:54:00Z">
              <w:r>
                <w:rPr>
                  <w:sz w:val="18"/>
                  <w:szCs w:val="18"/>
                </w:rPr>
                <w:t>2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029" w:author="Маркова Наталия Евгеньевна" w:date="2018-12-05T11:4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30" w:author="Маркова Наталия Евгеньевна" w:date="2018-12-05T11:4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031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7032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2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33" w:author="Маркова Наталия Евгеньевна" w:date="2018-12-05T11:4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7035" w:author="Маркова Наталия Евгеньевна" w:date="2018-12-05T11:54:00Z"/>
              </w:rPr>
            </w:pPr>
            <w:ins w:id="7034" w:author="Маркова Наталия Евгеньевна" w:date="2018-12-05T11:54:00Z">
              <w:r>
                <w:rPr>
                  <w:sz w:val="18"/>
                  <w:szCs w:val="18"/>
                </w:rPr>
                <w:t>Стр. 213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7036" w:author="Маркова Наталия Евгеньевна" w:date="2018-12-05T11:54:00Z">
              <w:r>
                <w:rPr>
                  <w:sz w:val="18"/>
                  <w:szCs w:val="18"/>
                </w:rPr>
                <w:t>Стр.183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37" w:author="Маркова Наталия Евгеньевна" w:date="2018-12-05T11:4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38" w:author="Маркова Наталия Евгеньевна" w:date="2018-12-05T11:4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39" w:author="Маркова Наталия Евгеньевна" w:date="2018-12-05T11:4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040" w:author="Маркова Наталия Евгеньевна" w:date="2018-12-05T11:55:00Z">
              <w:r>
                <w:rPr>
                  <w:sz w:val="18"/>
                  <w:szCs w:val="18"/>
                </w:rPr>
                <w:t>21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041" w:author="Маркова Наталия Евгеньевна" w:date="2018-12-05T11:4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42" w:author="Маркова Наталия Евгеньевна" w:date="2018-12-05T11:4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043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7044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3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45" w:author="Маркова Наталия Евгеньевна" w:date="2018-12-05T11:4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7047" w:author="Маркова Наталия Евгеньевна" w:date="2018-12-05T11:55:00Z"/>
              </w:rPr>
            </w:pPr>
            <w:ins w:id="7046" w:author="Маркова Наталия Евгеньевна" w:date="2018-12-05T11:55:00Z">
              <w:r>
                <w:rPr>
                  <w:sz w:val="18"/>
                  <w:szCs w:val="18"/>
                </w:rPr>
                <w:t>Стр. 22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7048" w:author="Маркова Наталия Евгеньевна" w:date="2018-12-05T11:55:00Z">
              <w:r>
                <w:rPr>
                  <w:sz w:val="18"/>
                  <w:szCs w:val="18"/>
                </w:rPr>
                <w:t>Стр.19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49" w:author="Маркова Наталия Евгеньевна" w:date="2018-12-05T11:4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50" w:author="Маркова Наталия Евгеньевна" w:date="2018-12-05T11:4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51" w:author="Маркова Наталия Евгеньевна" w:date="2018-12-05T11:4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052" w:author="Маркова Наталия Евгеньевна" w:date="2018-12-05T11:55:00Z">
              <w:r>
                <w:rPr>
                  <w:sz w:val="18"/>
                  <w:szCs w:val="18"/>
                </w:rPr>
                <w:t>2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053" w:author="Маркова Наталия Евгеньевна" w:date="2018-12-05T11:4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54" w:author="Маркова Наталия Евгеньевна" w:date="2018-12-05T11:4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055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7056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3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57" w:author="Маркова Наталия Евгеньевна" w:date="2018-12-05T11:4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7059" w:author="Маркова Наталия Евгеньевна" w:date="2018-12-05T11:56:00Z"/>
              </w:rPr>
            </w:pPr>
            <w:ins w:id="7058" w:author="Маркова Наталия Евгеньевна" w:date="2018-12-05T11:56:00Z">
              <w:r>
                <w:rPr>
                  <w:sz w:val="18"/>
                  <w:szCs w:val="18"/>
                </w:rPr>
                <w:t>Стр. 223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7060" w:author="Маркова Наталия Евгеньевна" w:date="2018-12-05T11:56:00Z">
              <w:r>
                <w:rPr>
                  <w:sz w:val="18"/>
                  <w:szCs w:val="18"/>
                </w:rPr>
                <w:t>Стр.193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61" w:author="Маркова Наталия Евгеньевна" w:date="2018-12-05T11:4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62" w:author="Маркова Наталия Евгеньевна" w:date="2018-12-05T11:4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63" w:author="Маркова Наталия Евгеньевна" w:date="2018-12-05T11:4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064" w:author="Маркова Наталия Евгеньевна" w:date="2018-12-05T11:57:00Z">
              <w:r>
                <w:rPr>
                  <w:sz w:val="18"/>
                  <w:szCs w:val="18"/>
                </w:rPr>
                <w:t>22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065" w:author="Маркова Наталия Евгеньевна" w:date="2018-12-05T11:4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66" w:author="Маркова Наталия Евгеньевна" w:date="2018-12-05T11:4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067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7068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3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69" w:author="Маркова Наталия Евгеньевна" w:date="2018-12-05T11:4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7071" w:author="Маркова Наталия Евгеньевна" w:date="2018-12-05T11:57:00Z"/>
              </w:rPr>
            </w:pPr>
            <w:ins w:id="7070" w:author="Маркова Наталия Евгеньевна" w:date="2018-12-05T11:57:00Z">
              <w:r>
                <w:rPr>
                  <w:sz w:val="18"/>
                  <w:szCs w:val="18"/>
                </w:rPr>
                <w:t>Стр. 23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7072" w:author="Маркова Наталия Евгеньевна" w:date="2018-12-05T11:57:00Z">
              <w:r>
                <w:rPr>
                  <w:sz w:val="18"/>
                  <w:szCs w:val="18"/>
                </w:rPr>
                <w:t>Стр.20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73" w:author="Маркова Наталия Евгеньевна" w:date="2018-12-05T11:4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74" w:author="Маркова Наталия Евгеньевна" w:date="2018-12-05T11:4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75" w:author="Маркова Наталия Евгеньевна" w:date="2018-12-05T11:4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076" w:author="Маркова Наталия Евгеньевна" w:date="2018-12-05T11:57:00Z">
              <w:r>
                <w:rPr>
                  <w:sz w:val="18"/>
                  <w:szCs w:val="18"/>
                </w:rPr>
                <w:t>23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077" w:author="Маркова Наталия Евгеньевна" w:date="2018-12-05T11:4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78" w:author="Маркова Наталия Евгеньевна" w:date="2018-12-05T11:4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079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7080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3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81" w:author="Маркова Наталия Евгеньевна" w:date="2018-12-05T11:4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7083" w:author="Маркова Наталия Евгеньевна" w:date="2018-12-05T11:57:00Z"/>
              </w:rPr>
            </w:pPr>
            <w:ins w:id="7082" w:author="Маркова Наталия Евгеньевна" w:date="2018-12-05T11:57:00Z">
              <w:r>
                <w:rPr>
                  <w:sz w:val="18"/>
                  <w:szCs w:val="18"/>
                </w:rPr>
                <w:t>Стр. 24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7084" w:author="Маркова Наталия Евгеньевна" w:date="2018-12-05T11:57:00Z">
              <w:r>
                <w:rPr>
                  <w:sz w:val="18"/>
                  <w:szCs w:val="18"/>
                </w:rPr>
                <w:t>Стр.21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85" w:author="Маркова Наталия Евгеньевна" w:date="2018-12-05T11:4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86" w:author="Маркова Наталия Евгеньевна" w:date="2018-12-05T11:4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87" w:author="Маркова Наталия Евгеньевна" w:date="2018-12-05T11:4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088" w:author="Маркова Наталия Евгеньевна" w:date="2018-12-05T11:58:00Z">
              <w:r>
                <w:rPr>
                  <w:sz w:val="18"/>
                  <w:szCs w:val="18"/>
                </w:rPr>
                <w:t>24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089" w:author="Маркова Наталия Евгеньевна" w:date="2018-12-05T11:4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90" w:author="Маркова Наталия Евгеньевна" w:date="2018-12-05T11:4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091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7092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3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93" w:author="Маркова Наталия Евгеньевна" w:date="2018-12-05T11:57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094" w:author="Маркова Наталия Евгеньевна" w:date="2018-12-05T11:58:00Z">
              <w:r>
                <w:rPr>
                  <w:sz w:val="18"/>
                  <w:szCs w:val="18"/>
                </w:rPr>
                <w:t>Стр. 250 Гр. 3 (отчетный финансовый год) - Гр. 6 (Стр.230 + Стр.320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95" w:author="Маркова Наталия Евгеньевна" w:date="2018-12-05T11:5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96" w:author="Маркова Наталия Евгеньевна" w:date="2018-12-05T11:57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97" w:author="Маркова Наталия Евгеньевна" w:date="2018-12-05T11:5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098" w:author="Маркова Наталия Евгеньевна" w:date="2018-12-05T11:58:00Z">
              <w:r>
                <w:rPr>
                  <w:sz w:val="18"/>
                  <w:szCs w:val="18"/>
                </w:rPr>
                <w:t>2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099" w:author="Маркова Наталия Евгеньевна" w:date="2018-12-05T11:5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00" w:author="Маркова Наталия Евгеньевна" w:date="2018-12-05T11:57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101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7102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3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03" w:author="Маркова Наталия Евгеньевна" w:date="2018-12-05T11:57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104" w:author="Маркова Наталия Евгеньевна" w:date="2018-12-05T11:59:00Z">
              <w:r>
                <w:rPr>
                  <w:sz w:val="18"/>
                  <w:szCs w:val="18"/>
                </w:rPr>
                <w:t>Стр. 260 Гр. 3 (отчетный финансовый год) - Гр. 6 (Стр.260 + Стр.310 + Стр.380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05" w:author="Маркова Наталия Евгеньевна" w:date="2018-12-05T11:5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06" w:author="Маркова Наталия Евгеньевна" w:date="2018-12-05T11:57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07" w:author="Маркова Наталия Евгеньевна" w:date="2018-12-05T11:5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108" w:author="Маркова Наталия Евгеньевна" w:date="2018-12-05T12:00:00Z">
              <w:r>
                <w:rPr>
                  <w:sz w:val="18"/>
                  <w:szCs w:val="18"/>
                </w:rPr>
                <w:t>26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109" w:author="Маркова Наталия Евгеньевна" w:date="2018-12-05T11:5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10" w:author="Маркова Наталия Евгеньевна" w:date="2018-12-05T11:57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111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7112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3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13" w:author="Маркова Наталия Евгеньевна" w:date="2018-12-05T11:57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7115" w:author="Маркова Наталия Евгеньевна" w:date="2018-12-05T12:00:00Z"/>
              </w:rPr>
            </w:pPr>
            <w:ins w:id="7114" w:author="Маркова Наталия Евгеньевна" w:date="2018-12-05T12:00:00Z">
              <w:r>
                <w:rPr>
                  <w:sz w:val="18"/>
                  <w:szCs w:val="18"/>
                </w:rPr>
                <w:t>Стр. 27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7116" w:author="Маркова Наталия Евгеньевна" w:date="2018-12-05T12:00:00Z">
              <w:r>
                <w:rPr>
                  <w:sz w:val="18"/>
                  <w:szCs w:val="18"/>
                </w:rPr>
                <w:t>Стр.29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17" w:author="Маркова Наталия Евгеньевна" w:date="2018-12-05T11:5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18" w:author="Маркова Наталия Евгеньевна" w:date="2018-12-05T11:57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19" w:author="Маркова Наталия Евгеньевна" w:date="2018-12-05T11:5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120" w:author="Маркова Наталия Евгеньевна" w:date="2018-12-05T12:01:00Z">
              <w:r>
                <w:rPr>
                  <w:sz w:val="18"/>
                  <w:szCs w:val="18"/>
                </w:rPr>
                <w:t>27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121" w:author="Маркова Наталия Евгеньевна" w:date="2018-12-05T11:5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22" w:author="Маркова Наталия Евгеньевна" w:date="2018-12-05T11:57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123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7124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3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25" w:author="Маркова Наталия Евгеньевна" w:date="2018-12-05T11:57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7127" w:author="Маркова Наталия Евгеньевна" w:date="2018-12-05T12:02:00Z"/>
              </w:rPr>
            </w:pPr>
            <w:ins w:id="7126" w:author="Маркова Наталия Евгеньевна" w:date="2018-12-05T12:02:00Z">
              <w:r>
                <w:rPr>
                  <w:sz w:val="18"/>
                  <w:szCs w:val="18"/>
                </w:rPr>
                <w:t>Стр. 28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7128" w:author="Маркова Наталия Евгеньевна" w:date="2018-12-05T12:02:00Z">
              <w:r>
                <w:rPr>
                  <w:sz w:val="18"/>
                  <w:szCs w:val="18"/>
                </w:rPr>
                <w:t>Стр.33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29" w:author="Маркова Наталия Евгеньевна" w:date="2018-12-05T11:5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30" w:author="Маркова Наталия Евгеньевна" w:date="2018-12-05T11:57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31" w:author="Маркова Наталия Евгеньевна" w:date="2018-12-05T11:5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132" w:author="Маркова Наталия Евгеньевна" w:date="2018-12-05T12:04:00Z">
              <w:r>
                <w:rPr>
                  <w:sz w:val="18"/>
                  <w:szCs w:val="18"/>
                </w:rPr>
                <w:t>28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133" w:author="Маркова Наталия Евгеньевна" w:date="2018-12-05T11:5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34" w:author="Маркова Наталия Евгеньевна" w:date="2018-12-05T11:57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135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7136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3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37" w:author="Маркова Наталия Евгеньевна" w:date="2018-12-05T11:57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7144" w:author="Маркова Наталия Евгеньевна" w:date="2018-12-05T12:04:00Z"/>
              </w:rPr>
            </w:pPr>
            <w:ins w:id="7138" w:author="Маркова Наталия Евгеньевна" w:date="2018-12-05T12:22:00Z">
              <w:r>
                <w:rPr>
                  <w:sz w:val="18"/>
                  <w:szCs w:val="18"/>
                </w:rPr>
                <w:t>Гр. 3 (</w:t>
              </w:r>
            </w:ins>
            <w:ins w:id="7139" w:author="Маркова Наталия Евгеньевна" w:date="2018-12-05T12:04:00Z">
              <w:r>
                <w:rPr>
                  <w:sz w:val="18"/>
                  <w:szCs w:val="18"/>
                </w:rPr>
                <w:t xml:space="preserve">Стр. 282 </w:t>
              </w:r>
            </w:ins>
            <w:ins w:id="7140" w:author="Маркова Наталия Евгеньевна" w:date="2018-12-05T12:42:00Z">
              <w:r>
                <w:rPr>
                  <w:sz w:val="18"/>
                  <w:szCs w:val="18"/>
                </w:rPr>
                <w:t>–</w:t>
              </w:r>
            </w:ins>
            <w:ins w:id="7141" w:author="Маркова Наталия Евгеньевна" w:date="2018-12-05T12:22:00Z">
              <w:r>
                <w:rPr>
                  <w:sz w:val="18"/>
                  <w:szCs w:val="18"/>
                </w:rPr>
                <w:t xml:space="preserve"> </w:t>
              </w:r>
            </w:ins>
            <w:ins w:id="7142" w:author="Маркова Наталия Евгеньевна" w:date="2018-12-05T12:42:00Z">
              <w:r>
                <w:rPr>
                  <w:sz w:val="18"/>
                  <w:szCs w:val="18"/>
                </w:rPr>
                <w:t xml:space="preserve">Стр.434) </w:t>
              </w:r>
            </w:ins>
            <w:ins w:id="7143" w:author="Маркова Наталия Евгеньевна" w:date="2018-12-05T12:04:00Z">
              <w:r>
                <w:rPr>
                  <w:sz w:val="18"/>
                  <w:szCs w:val="18"/>
                </w:rPr>
                <w:t>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7145" w:author="Маркова Наталия Евгеньевна" w:date="2018-12-05T12:04:00Z">
              <w:r>
                <w:rPr>
                  <w:sz w:val="18"/>
                  <w:szCs w:val="18"/>
                </w:rPr>
                <w:t>Стр.331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46" w:author="Маркова Наталия Евгеньевна" w:date="2018-12-05T11:5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47" w:author="Маркова Наталия Евгеньевна" w:date="2018-12-05T11:57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48" w:author="Маркова Наталия Евгеньевна" w:date="2018-12-05T11:5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149" w:author="Маркова Наталия Евгеньевна" w:date="2018-12-05T12:17:00Z">
              <w:r>
                <w:rPr>
                  <w:sz w:val="18"/>
                  <w:szCs w:val="18"/>
                </w:rPr>
                <w:t>282</w:t>
              </w:r>
            </w:ins>
            <w:ins w:id="7150" w:author="Маркова Наталия Евгеньевна" w:date="2018-12-05T12:42:00Z">
              <w:r>
                <w:rPr>
                  <w:sz w:val="18"/>
                  <w:szCs w:val="18"/>
                </w:rPr>
                <w:t>-434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151" w:author="Маркова Наталия Евгеньевна" w:date="2018-12-05T11:5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52" w:author="Маркова Наталия Евгеньевна" w:date="2018-12-05T11:57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153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7154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3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55" w:author="Маркова Наталия Евгеньевна" w:date="2018-12-05T11:57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7157" w:author="Маркова Наталия Евгеньевна" w:date="2018-12-05T12:05:00Z"/>
              </w:rPr>
            </w:pPr>
            <w:ins w:id="7156" w:author="Маркова Наталия Евгеньевна" w:date="2018-12-05T12:05:00Z">
              <w:r>
                <w:rPr>
                  <w:sz w:val="18"/>
                  <w:szCs w:val="18"/>
                </w:rPr>
                <w:t>Стр. 29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7158" w:author="Маркова Наталия Евгеньевна" w:date="2018-12-05T12:05:00Z">
              <w:r>
                <w:rPr>
                  <w:sz w:val="18"/>
                  <w:szCs w:val="18"/>
                </w:rPr>
                <w:t>Стр.37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59" w:author="Маркова Наталия Евгеньевна" w:date="2018-12-05T11:5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60" w:author="Маркова Наталия Евгеньевна" w:date="2018-12-05T11:57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61" w:author="Маркова Наталия Евгеньевна" w:date="2018-12-05T11:5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162" w:author="Маркова Наталия Евгеньевна" w:date="2018-12-05T12:17:00Z">
              <w:r>
                <w:rPr>
                  <w:sz w:val="18"/>
                  <w:szCs w:val="18"/>
                </w:rPr>
                <w:t>29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163" w:author="Маркова Наталия Евгеньевна" w:date="2018-12-05T11:5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64" w:author="Маркова Наталия Евгеньевна" w:date="2018-12-05T11:57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165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7166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4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67" w:author="Маркова Наталия Евгеньевна" w:date="2018-12-05T11:57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7169" w:author="Маркова Наталия Евгеньевна" w:date="2018-12-05T12:06:00Z"/>
              </w:rPr>
            </w:pPr>
            <w:ins w:id="7168" w:author="Маркова Наталия Евгеньевна" w:date="2018-12-05T12:06:00Z">
              <w:r>
                <w:rPr>
                  <w:sz w:val="18"/>
                  <w:szCs w:val="18"/>
                </w:rPr>
                <w:t>Стр. 40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7170" w:author="Маркова Наталия Евгеньевна" w:date="2018-12-05T12:06:00Z">
              <w:r>
                <w:rPr>
                  <w:sz w:val="18"/>
                  <w:szCs w:val="18"/>
                </w:rPr>
                <w:t>Стр.47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71" w:author="Маркова Наталия Евгеньевна" w:date="2018-12-05T11:5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72" w:author="Маркова Наталия Евгеньевна" w:date="2018-12-05T11:57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73" w:author="Маркова Наталия Евгеньевна" w:date="2018-12-05T11:5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174" w:author="Маркова Наталия Евгеньевна" w:date="2018-12-05T12:17:00Z">
              <w:r>
                <w:rPr>
                  <w:sz w:val="18"/>
                  <w:szCs w:val="18"/>
                </w:rPr>
                <w:t>40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175" w:author="Маркова Наталия Евгеньевна" w:date="2018-12-05T11:5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76" w:author="Маркова Наталия Евгеньевна" w:date="2018-12-05T11:57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177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7178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4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79" w:author="Маркова Наталия Евгеньевна" w:date="2018-12-05T11:57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180" w:author="Маркова Наталия Евгеньевна" w:date="2018-12-05T12:07:00Z">
              <w:r>
                <w:rPr>
                  <w:sz w:val="18"/>
                  <w:szCs w:val="18"/>
                </w:rPr>
                <w:t>Стр. 410 Гр. 3 (отчетный финансовый год) - Гр. 6 (Стр.</w:t>
              </w:r>
            </w:ins>
            <w:ins w:id="7181" w:author="Маркова Наталия Евгеньевна" w:date="2018-12-05T12:09:00Z">
              <w:r>
                <w:rPr>
                  <w:sz w:val="18"/>
                  <w:szCs w:val="18"/>
                </w:rPr>
                <w:t>490</w:t>
              </w:r>
            </w:ins>
            <w:ins w:id="7182" w:author="Маркова Наталия Евгеньевна" w:date="2018-12-05T12:07:00Z">
              <w:r>
                <w:rPr>
                  <w:sz w:val="18"/>
                  <w:szCs w:val="18"/>
                </w:rPr>
                <w:t xml:space="preserve"> + Стр.</w:t>
              </w:r>
            </w:ins>
            <w:ins w:id="7183" w:author="Маркова Наталия Евгеньевна" w:date="2018-12-05T12:09:00Z">
              <w:r>
                <w:rPr>
                  <w:sz w:val="18"/>
                  <w:szCs w:val="18"/>
                </w:rPr>
                <w:t>570</w:t>
              </w:r>
            </w:ins>
            <w:ins w:id="7184" w:author="Маркова Наталия Евгеньевна" w:date="2018-12-05T12:07:00Z">
              <w:r>
                <w:rPr>
                  <w:sz w:val="18"/>
                  <w:szCs w:val="18"/>
                </w:rPr>
                <w:t xml:space="preserve"> + Стр.</w:t>
              </w:r>
            </w:ins>
            <w:ins w:id="7185" w:author="Маркова Наталия Евгеньевна" w:date="2018-12-05T12:09:00Z">
              <w:r>
                <w:rPr>
                  <w:sz w:val="18"/>
                  <w:szCs w:val="18"/>
                </w:rPr>
                <w:t>532 + Стр.533</w:t>
              </w:r>
            </w:ins>
            <w:ins w:id="7186" w:author="Маркова Наталия Евгеньевна" w:date="2018-12-05T12:07:00Z">
              <w:r>
                <w:rPr>
                  <w:sz w:val="18"/>
                  <w:szCs w:val="18"/>
                </w:rPr>
                <w:t>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87" w:author="Маркова Наталия Евгеньевна" w:date="2018-12-05T11:5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88" w:author="Маркова Наталия Евгеньевна" w:date="2018-12-05T11:57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89" w:author="Маркова Наталия Евгеньевна" w:date="2018-12-05T11:5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190" w:author="Маркова Наталия Евгеньевна" w:date="2018-12-05T12:17:00Z">
              <w:r>
                <w:rPr>
                  <w:sz w:val="18"/>
                  <w:szCs w:val="18"/>
                </w:rPr>
                <w:t>4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191" w:author="Маркова Наталия Евгеньевна" w:date="2018-12-05T11:5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92" w:author="Маркова Наталия Евгеньевна" w:date="2018-12-05T11:57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193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7194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4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95" w:author="Маркова Наталия Евгеньевна" w:date="2018-12-05T12:17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7197" w:author="Маркова Наталия Евгеньевна" w:date="2018-12-05T12:17:00Z"/>
              </w:rPr>
            </w:pPr>
            <w:ins w:id="7196" w:author="Маркова Наталия Евгеньевна" w:date="2018-12-05T12:17:00Z">
              <w:r>
                <w:rPr>
                  <w:sz w:val="18"/>
                  <w:szCs w:val="18"/>
                </w:rPr>
                <w:t>Стр. 420 Гр. 3 (отчетный финансовый год) -</w:t>
              </w:r>
            </w:ins>
          </w:p>
          <w:p>
            <w:pPr>
              <w:pStyle w:val="Normal"/>
              <w:rPr/>
            </w:pPr>
            <w:ins w:id="7198" w:author="Маркова Наталия Евгеньевна" w:date="2018-12-05T12:17:00Z">
              <w:r>
                <w:rPr>
                  <w:sz w:val="18"/>
                  <w:szCs w:val="18"/>
                </w:rPr>
                <w:t>Стр.51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99" w:author="Маркова Наталия Евгеньевна" w:date="2018-12-05T12:1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00" w:author="Маркова Наталия Евгеньевна" w:date="2018-12-05T12:17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01" w:author="Маркова Наталия Евгеньевна" w:date="2018-12-05T12:1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202" w:author="Маркова Наталия Евгеньевна" w:date="2018-12-05T12:17:00Z">
              <w:r>
                <w:rPr>
                  <w:sz w:val="18"/>
                  <w:szCs w:val="18"/>
                </w:rPr>
                <w:t>4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203" w:author="Маркова Наталия Евгеньевна" w:date="2018-12-05T12:1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04" w:author="Маркова Наталия Евгеньевна" w:date="2018-12-05T12:17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205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7206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4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07" w:author="Маркова Наталия Евгеньевна" w:date="2018-12-05T12:17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7209" w:author="Маркова Наталия Евгеньевна" w:date="2018-12-05T12:19:00Z"/>
              </w:rPr>
            </w:pPr>
            <w:ins w:id="7208" w:author="Маркова Наталия Евгеньевна" w:date="2018-12-05T12:19:00Z">
              <w:r>
                <w:rPr>
                  <w:sz w:val="18"/>
                  <w:szCs w:val="18"/>
                </w:rPr>
                <w:t>Стр. 432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7210" w:author="Маркова Наталия Евгеньевна" w:date="2018-12-05T12:19:00Z">
              <w:r>
                <w:rPr>
                  <w:sz w:val="18"/>
                  <w:szCs w:val="18"/>
                </w:rPr>
                <w:t>Стр.534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11" w:author="Маркова Наталия Евгеньевна" w:date="2018-12-05T12:1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12" w:author="Маркова Наталия Евгеньевна" w:date="2018-12-05T12:17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13" w:author="Маркова Наталия Евгеньевна" w:date="2018-12-05T12:1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214" w:author="Маркова Наталия Евгеньевна" w:date="2018-12-05T12:19:00Z">
              <w:r>
                <w:rPr>
                  <w:sz w:val="18"/>
                  <w:szCs w:val="18"/>
                </w:rPr>
                <w:t>432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215" w:author="Маркова Наталия Евгеньевна" w:date="2018-12-05T12:1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16" w:author="Маркова Наталия Евгеньевна" w:date="2018-12-05T12:17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217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7218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4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19" w:author="Маркова Наталия Евгеньевна" w:date="2018-12-05T12:43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220" w:author="Маркова Наталия Евгеньевна" w:date="2018-12-05T12:43:00Z">
              <w:r>
                <w:rPr>
                  <w:sz w:val="18"/>
                  <w:szCs w:val="18"/>
                </w:rPr>
                <w:t>Стр. 470 Гр. 3 (отчетный финансовый год) - Гр. 6 (Стр.580 + Стр.590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21" w:author="Маркова Наталия Евгеньевна" w:date="2018-12-05T12:43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22" w:author="Маркова Наталия Евгеньевна" w:date="2018-12-05T12:43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23" w:author="Маркова Наталия Евгеньевна" w:date="2018-12-05T12:43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224" w:author="Маркова Наталия Евгеньевна" w:date="2018-12-05T12:43:00Z">
              <w:r>
                <w:rPr>
                  <w:sz w:val="18"/>
                  <w:szCs w:val="18"/>
                </w:rPr>
                <w:t>47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225" w:author="Маркова Наталия Евгеньевна" w:date="2018-12-05T12:43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26" w:author="Маркова Наталия Евгеньевна" w:date="2018-12-05T12:43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227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7228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4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29" w:author="Маркова Наталия Евгеньевна" w:date="2018-12-05T12:43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7231" w:author="Маркова Наталия Евгеньевна" w:date="2018-12-05T12:44:00Z"/>
              </w:rPr>
            </w:pPr>
            <w:ins w:id="7230" w:author="Маркова Наталия Евгеньевна" w:date="2018-12-05T12:44:00Z">
              <w:r>
                <w:rPr>
                  <w:sz w:val="18"/>
                  <w:szCs w:val="18"/>
                </w:rPr>
                <w:t>Стр. 51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7232" w:author="Маркова Наталия Евгеньевна" w:date="2018-12-05T12:44:00Z">
              <w:r>
                <w:rPr>
                  <w:sz w:val="18"/>
                  <w:szCs w:val="18"/>
                </w:rPr>
                <w:t>Стр.</w:t>
              </w:r>
            </w:ins>
            <w:ins w:id="7233" w:author="Маркова Наталия Евгеньевна" w:date="2018-12-05T12:50:00Z">
              <w:r>
                <w:rPr>
                  <w:sz w:val="18"/>
                  <w:szCs w:val="18"/>
                </w:rPr>
                <w:t>624</w:t>
              </w:r>
            </w:ins>
            <w:ins w:id="7234" w:author="Маркова Наталия Евгеньевна" w:date="2018-12-05T12:44:00Z">
              <w:r>
                <w:rPr>
                  <w:sz w:val="18"/>
                  <w:szCs w:val="18"/>
                </w:rPr>
                <w:t xml:space="preserve">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35" w:author="Маркова Наталия Евгеньевна" w:date="2018-12-05T12:43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36" w:author="Маркова Наталия Евгеньевна" w:date="2018-12-05T12:43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37" w:author="Маркова Наталия Евгеньевна" w:date="2018-12-05T12:43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238" w:author="Маркова Наталия Евгеньевна" w:date="2018-12-05T12:50:00Z">
              <w:r>
                <w:rPr>
                  <w:sz w:val="18"/>
                  <w:szCs w:val="18"/>
                </w:rPr>
                <w:t>5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239" w:author="Маркова Наталия Евгеньевна" w:date="2018-12-05T12:43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40" w:author="Маркова Наталия Евгеньевна" w:date="2018-12-05T12:43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241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7242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4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43" w:author="Маркова Наталия Евгеньевна" w:date="2018-12-05T12:52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7245" w:author="Маркова Наталия Евгеньевна" w:date="2018-12-05T12:52:00Z"/>
              </w:rPr>
            </w:pPr>
            <w:ins w:id="7244" w:author="Маркова Наталия Евгеньевна" w:date="2018-12-05T12:52:00Z">
              <w:r>
                <w:rPr>
                  <w:sz w:val="18"/>
                  <w:szCs w:val="18"/>
                </w:rPr>
                <w:t>Стр. 520 Гр. 3 (отчетный финансовый год) -</w:t>
              </w:r>
            </w:ins>
          </w:p>
          <w:p>
            <w:pPr>
              <w:pStyle w:val="Normal"/>
              <w:rPr/>
            </w:pPr>
            <w:ins w:id="7246" w:author="Маркова Наталия Евгеньевна" w:date="2018-12-05T12:52:00Z">
              <w:r>
                <w:rPr>
                  <w:sz w:val="18"/>
                  <w:szCs w:val="18"/>
                </w:rPr>
                <w:t>Стр.626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47" w:author="Маркова Наталия Евгеньевна" w:date="2018-12-05T12:52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48" w:author="Маркова Наталия Евгеньевна" w:date="2018-12-05T12:52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49" w:author="Маркова Наталия Евгеньевна" w:date="2018-12-05T12:52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250" w:author="Маркова Наталия Евгеньевна" w:date="2018-12-05T12:52:00Z">
              <w:r>
                <w:rPr>
                  <w:sz w:val="18"/>
                  <w:szCs w:val="18"/>
                </w:rPr>
                <w:t>5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251" w:author="Маркова Наталия Евгеньевна" w:date="2018-12-05T12:52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52" w:author="Маркова Наталия Евгеньевна" w:date="2018-12-05T12:52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253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254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4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55" w:author="Маркова Наталия Евгеньевна" w:date="2018-12-05T18:4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7257" w:author="Маркова Наталия Евгеньевна" w:date="2018-12-05T18:45:00Z"/>
              </w:rPr>
            </w:pPr>
            <w:ins w:id="7256" w:author="Маркова Наталия Евгеньевна" w:date="2018-12-05T18:45:00Z">
              <w:r>
                <w:rPr>
                  <w:sz w:val="18"/>
                  <w:szCs w:val="18"/>
                </w:rPr>
                <w:t>Стр. 570 Гр. 3 (отчетный финансовый год) -</w:t>
              </w:r>
            </w:ins>
          </w:p>
          <w:p>
            <w:pPr>
              <w:pStyle w:val="Normal"/>
              <w:rPr/>
            </w:pPr>
            <w:ins w:id="7258" w:author="Маркова Наталия Евгеньевна" w:date="2018-12-05T18:45:00Z">
              <w:r>
                <w:rPr>
                  <w:sz w:val="18"/>
                  <w:szCs w:val="18"/>
                </w:rPr>
                <w:t>Стр.623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59" w:author="Маркова Наталия Евгеньевна" w:date="2018-12-05T18:4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60" w:author="Маркова Наталия Евгеньевна" w:date="2018-12-05T18:4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61" w:author="Маркова Наталия Евгеньевна" w:date="2018-12-05T18:4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262" w:author="Маркова Наталия Евгеньевна" w:date="2018-12-05T18:45:00Z">
              <w:r>
                <w:rPr>
                  <w:sz w:val="18"/>
                  <w:szCs w:val="18"/>
                </w:rPr>
                <w:t>57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263" w:author="Маркова Наталия Евгеньевна" w:date="2018-12-05T18:4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64" w:author="Маркова Наталия Евгеньевна" w:date="2018-12-05T18:4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265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266" w:author="Лесникова Татьяна Олеговна" w:date="2018-12-26T17:19:00Z">
              <w:r>
                <w:rPr>
                  <w:sz w:val="18"/>
                  <w:szCs w:val="18"/>
                </w:rPr>
                <w:t>24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67" w:author="Маркова Наталия Евгеньевна" w:date="2018-12-05T11:2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7272" w:author="Маркова Наталия Евгеньевна" w:date="2018-12-05T12:44:00Z"/>
              </w:rPr>
            </w:pPr>
            <w:ins w:id="7268" w:author="Маркова Наталия Евгеньевна" w:date="2018-12-05T12:44:00Z">
              <w:r>
                <w:rPr>
                  <w:sz w:val="18"/>
                  <w:szCs w:val="18"/>
                </w:rPr>
                <w:t xml:space="preserve">Стр. </w:t>
              </w:r>
            </w:ins>
            <w:ins w:id="7269" w:author="Маркова Наталия Евгеньевна" w:date="2018-12-05T12:50:00Z">
              <w:r>
                <w:rPr>
                  <w:sz w:val="18"/>
                  <w:szCs w:val="18"/>
                </w:rPr>
                <w:t>5</w:t>
              </w:r>
            </w:ins>
            <w:ins w:id="7270" w:author="Маркова Наталия Евгеньевна" w:date="2018-12-05T18:45:00Z">
              <w:r>
                <w:rPr>
                  <w:sz w:val="18"/>
                  <w:szCs w:val="18"/>
                </w:rPr>
                <w:t>8</w:t>
              </w:r>
            </w:ins>
            <w:ins w:id="7271" w:author="Маркова Наталия Евгеньевна" w:date="2018-12-05T12:44:00Z">
              <w:r>
                <w:rPr>
                  <w:sz w:val="18"/>
                  <w:szCs w:val="18"/>
                </w:rPr>
                <w:t>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7273" w:author="Маркова Наталия Евгеньевна" w:date="2018-12-05T12:44:00Z">
              <w:r>
                <w:rPr>
                  <w:sz w:val="18"/>
                  <w:szCs w:val="18"/>
                </w:rPr>
                <w:t>Стр.</w:t>
              </w:r>
            </w:ins>
            <w:ins w:id="7274" w:author="Маркова Наталия Евгеньевна" w:date="2018-12-05T12:52:00Z">
              <w:r>
                <w:rPr>
                  <w:sz w:val="18"/>
                  <w:szCs w:val="18"/>
                </w:rPr>
                <w:t>6</w:t>
              </w:r>
            </w:ins>
            <w:ins w:id="7275" w:author="Маркова Наталия Евгеньевна" w:date="2018-12-05T18:46:00Z">
              <w:r>
                <w:rPr>
                  <w:sz w:val="18"/>
                  <w:szCs w:val="18"/>
                </w:rPr>
                <w:t>90</w:t>
              </w:r>
            </w:ins>
            <w:ins w:id="7276" w:author="Маркова Наталия Евгеньевна" w:date="2018-12-05T12:44:00Z">
              <w:r>
                <w:rPr>
                  <w:sz w:val="18"/>
                  <w:szCs w:val="18"/>
                </w:rPr>
                <w:t xml:space="preserve">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77" w:author="Маркова Наталия Евгеньевна" w:date="2018-12-05T11:2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78" w:author="Маркова Наталия Евгеньевна" w:date="2018-12-05T11:26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79" w:author="Маркова Наталия Евгеньевна" w:date="2018-12-05T11:2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280" w:author="Маркова Наталия Евгеньевна" w:date="2018-12-05T12:52:00Z">
              <w:r>
                <w:rPr>
                  <w:sz w:val="18"/>
                  <w:szCs w:val="18"/>
                </w:rPr>
                <w:t>5</w:t>
              </w:r>
            </w:ins>
            <w:ins w:id="7281" w:author="Маркова Наталия Евгеньевна" w:date="2018-12-05T18:46:00Z">
              <w:r>
                <w:rPr>
                  <w:sz w:val="18"/>
                  <w:szCs w:val="18"/>
                </w:rPr>
                <w:t>8</w:t>
              </w:r>
            </w:ins>
            <w:ins w:id="7282" w:author="Маркова Наталия Евгеньевна" w:date="2018-12-05T12:52:00Z">
              <w:r>
                <w:rPr>
                  <w:sz w:val="18"/>
                  <w:szCs w:val="18"/>
                </w:rPr>
                <w:t>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283" w:author="Маркова Наталия Евгеньевна" w:date="2018-12-05T11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84" w:author="Маркова Наталия Евгеньевна" w:date="2018-12-05T11:2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285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286" w:author="Лесникова Татьяна Олеговна" w:date="2018-12-26T17:19:00Z">
              <w:r>
                <w:rPr>
                  <w:sz w:val="18"/>
                  <w:szCs w:val="18"/>
                </w:rPr>
                <w:t>24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87" w:author="Маркова Наталия Евгеньевна" w:date="2018-12-05T13:4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7289" w:author="Маркова Наталия Евгеньевна" w:date="2018-12-05T13:45:00Z"/>
              </w:rPr>
            </w:pPr>
            <w:ins w:id="7288" w:author="Маркова Наталия Евгеньевна" w:date="2018-12-05T13:45:00Z">
              <w:r>
                <w:rPr>
                  <w:sz w:val="18"/>
                  <w:szCs w:val="18"/>
                </w:rPr>
                <w:t>Стр. 200 Гр. 4 (отчетный финансовый год) -</w:t>
              </w:r>
            </w:ins>
          </w:p>
          <w:p>
            <w:pPr>
              <w:pStyle w:val="Normal"/>
              <w:rPr/>
            </w:pPr>
            <w:ins w:id="7290" w:author="Маркова Наталия Евгеньевна" w:date="2018-12-05T13:45:00Z">
              <w:r>
                <w:rPr>
                  <w:sz w:val="18"/>
                  <w:szCs w:val="18"/>
                </w:rPr>
                <w:t>Стр.170 Гр. 7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91" w:author="Маркова Наталия Евгеньевна" w:date="2018-12-05T13:4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92" w:author="Маркова Наталия Евгеньевна" w:date="2018-12-05T13:4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93" w:author="Маркова Наталия Евгеньевна" w:date="2018-12-05T13:46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294" w:author="Маркова Наталия Евгеньевна" w:date="2018-12-05T13:45:00Z">
              <w:r>
                <w:rPr>
                  <w:sz w:val="18"/>
                  <w:szCs w:val="18"/>
                </w:rPr>
                <w:t>20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295" w:author="Маркова Наталия Евгеньевна" w:date="2018-12-05T13:4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96" w:author="Маркова Наталия Евгеньевна" w:date="2018-12-05T13:4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297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298" w:author="Лесникова Татьяна Олеговна" w:date="2018-12-26T17:19:00Z">
              <w:r>
                <w:rPr>
                  <w:sz w:val="18"/>
                  <w:szCs w:val="18"/>
                </w:rPr>
                <w:t>25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99" w:author="Маркова Наталия Евгеньевна" w:date="2018-12-05T18:30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300" w:author="Маркова Наталия Евгеньевна" w:date="2018-12-05T18:30:00Z">
              <w:r>
                <w:rPr>
                  <w:sz w:val="18"/>
                  <w:szCs w:val="18"/>
                </w:rPr>
                <w:t>Стр. 203 Гр. 4 (отчетный финансовый год) - Гр. 7 (Стр.173 + Стр.174 + Стр.175 + Стр.176 + Стр.179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01" w:author="Маркова Наталия Евгеньевна" w:date="2018-12-05T18:3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02" w:author="Маркова Наталия Евгеньевна" w:date="2018-12-05T18:30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03" w:author="Маркова Наталия Евгеньевна" w:date="2018-12-05T18:30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304" w:author="Маркова Наталия Евгеньевна" w:date="2018-12-05T18:30:00Z">
              <w:r>
                <w:rPr>
                  <w:sz w:val="18"/>
                  <w:szCs w:val="18"/>
                </w:rPr>
                <w:t>20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305" w:author="Маркова Наталия Евгеньевна" w:date="2018-12-05T18:3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06" w:author="Маркова Наталия Евгеньевна" w:date="2018-12-05T18:30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307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308" w:author="Лесникова Татьяна Олеговна" w:date="2018-12-26T17:19:00Z">
              <w:r>
                <w:rPr>
                  <w:sz w:val="18"/>
                  <w:szCs w:val="18"/>
                </w:rPr>
                <w:t>25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09" w:author="Маркова Наталия Евгеньевна" w:date="2018-12-05T18:30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7311" w:author="Маркова Наталия Евгеньевна" w:date="2018-12-05T18:30:00Z"/>
              </w:rPr>
            </w:pPr>
            <w:ins w:id="7310" w:author="Маркова Наталия Евгеньевна" w:date="2018-12-05T18:30:00Z">
              <w:r>
                <w:rPr>
                  <w:sz w:val="18"/>
                  <w:szCs w:val="18"/>
                </w:rPr>
                <w:t>Стр. 206 Гр. 4 (отчетный финансовый год) -</w:t>
              </w:r>
            </w:ins>
          </w:p>
          <w:p>
            <w:pPr>
              <w:pStyle w:val="Normal"/>
              <w:rPr/>
            </w:pPr>
            <w:ins w:id="7312" w:author="Маркова Наталия Евгеньевна" w:date="2018-12-05T18:30:00Z">
              <w:r>
                <w:rPr>
                  <w:sz w:val="18"/>
                  <w:szCs w:val="18"/>
                </w:rPr>
                <w:t>Стр.176 Гр. 7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13" w:author="Маркова Наталия Евгеньевна" w:date="2018-12-05T18:3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14" w:author="Маркова Наталия Евгеньевна" w:date="2018-12-05T18:30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15" w:author="Маркова Наталия Евгеньевна" w:date="2018-12-05T18:30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316" w:author="Маркова Наталия Евгеньевна" w:date="2018-12-05T18:30:00Z">
              <w:r>
                <w:rPr>
                  <w:sz w:val="18"/>
                  <w:szCs w:val="18"/>
                </w:rPr>
                <w:t>206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317" w:author="Маркова Наталия Евгеньевна" w:date="2018-12-05T18:3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18" w:author="Маркова Наталия Евгеньевна" w:date="2018-12-05T18:30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319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320" w:author="Лесникова Татьяна Олеговна" w:date="2018-12-26T17:19:00Z">
              <w:r>
                <w:rPr>
                  <w:sz w:val="18"/>
                  <w:szCs w:val="18"/>
                </w:rPr>
                <w:t>25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21" w:author="Маркова Наталия Евгеньевна" w:date="2018-12-05T18:30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322" w:author="Маркова Наталия Евгеньевна" w:date="2018-12-05T18:30:00Z">
              <w:r>
                <w:rPr>
                  <w:sz w:val="18"/>
                  <w:szCs w:val="18"/>
                </w:rPr>
                <w:t>Стр. 207 Гр. 4 (отчетный финансовый год) - Гр. 7 (Стр.177 + Стр.178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23" w:author="Маркова Наталия Евгеньевна" w:date="2018-12-05T18:3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24" w:author="Маркова Наталия Евгеньевна" w:date="2018-12-05T18:30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25" w:author="Маркова Наталия Евгеньевна" w:date="2018-12-05T18:30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326" w:author="Маркова Наталия Евгеньевна" w:date="2018-12-05T18:30:00Z">
              <w:r>
                <w:rPr>
                  <w:sz w:val="18"/>
                  <w:szCs w:val="18"/>
                </w:rPr>
                <w:t>207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327" w:author="Маркова Наталия Евгеньевна" w:date="2018-12-05T18:3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28" w:author="Маркова Наталия Евгеньевна" w:date="2018-12-05T18:30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329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330" w:author="Лесникова Татьяна Олеговна" w:date="2018-12-26T17:19:00Z">
              <w:r>
                <w:rPr>
                  <w:sz w:val="18"/>
                  <w:szCs w:val="18"/>
                </w:rPr>
                <w:t>25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31" w:author="Маркова Наталия Евгеньевна" w:date="2018-12-05T18:28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7333" w:author="Маркова Наталия Евгеньевна" w:date="2018-12-05T18:28:00Z"/>
              </w:rPr>
            </w:pPr>
            <w:ins w:id="7332" w:author="Маркова Наталия Евгеньевна" w:date="2018-12-05T18:28:00Z">
              <w:r>
                <w:rPr>
                  <w:sz w:val="18"/>
                  <w:szCs w:val="18"/>
                </w:rPr>
                <w:t>Стр. 210 Гр. 4 (отчетный финансовый год) -</w:t>
              </w:r>
            </w:ins>
          </w:p>
          <w:p>
            <w:pPr>
              <w:pStyle w:val="Normal"/>
              <w:rPr/>
            </w:pPr>
            <w:ins w:id="7334" w:author="Маркова Наталия Евгеньевна" w:date="2018-12-05T18:28:00Z">
              <w:r>
                <w:rPr>
                  <w:sz w:val="18"/>
                  <w:szCs w:val="18"/>
                </w:rPr>
                <w:t>Стр.180 Гр. 7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35" w:author="Маркова Наталия Евгеньевна" w:date="2018-12-05T18:2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36" w:author="Маркова Наталия Евгеньевна" w:date="2018-12-05T18:28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37" w:author="Маркова Наталия Евгеньевна" w:date="2018-12-05T18:28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338" w:author="Маркова Наталия Евгеньевна" w:date="2018-12-05T18:28:00Z">
              <w:r>
                <w:rPr>
                  <w:sz w:val="18"/>
                  <w:szCs w:val="18"/>
                </w:rPr>
                <w:t>2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339" w:author="Маркова Наталия Евгеньевна" w:date="2018-12-05T18:28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40" w:author="Маркова Наталия Евгеньевна" w:date="2018-12-05T18:28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341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342" w:author="Лесникова Татьяна Олеговна" w:date="2018-12-26T17:19:00Z">
              <w:r>
                <w:rPr>
                  <w:sz w:val="18"/>
                  <w:szCs w:val="18"/>
                </w:rPr>
                <w:t>25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43" w:author="Маркова Наталия Евгеньевна" w:date="2018-12-05T13:48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7347" w:author="Маркова Наталия Евгеньевна" w:date="2018-12-05T13:48:00Z"/>
              </w:rPr>
            </w:pPr>
            <w:ins w:id="7344" w:author="Маркова Наталия Евгеньевна" w:date="2018-12-05T13:48:00Z">
              <w:r>
                <w:rPr>
                  <w:sz w:val="18"/>
                  <w:szCs w:val="18"/>
                </w:rPr>
                <w:t>Стр. 21</w:t>
              </w:r>
            </w:ins>
            <w:ins w:id="7345" w:author="Маркова Наталия Евгеньевна" w:date="2018-12-05T18:42:00Z">
              <w:r>
                <w:rPr>
                  <w:sz w:val="18"/>
                  <w:szCs w:val="18"/>
                </w:rPr>
                <w:t>3</w:t>
              </w:r>
            </w:ins>
            <w:ins w:id="7346" w:author="Маркова Наталия Евгеньевна" w:date="2018-12-05T13:48:00Z">
              <w:r>
                <w:rPr>
                  <w:sz w:val="18"/>
                  <w:szCs w:val="18"/>
                </w:rPr>
                <w:t xml:space="preserve"> Гр. 4 (отчетный финансовый год) -</w:t>
              </w:r>
            </w:ins>
          </w:p>
          <w:p>
            <w:pPr>
              <w:pStyle w:val="Normal"/>
              <w:rPr/>
            </w:pPr>
            <w:ins w:id="7348" w:author="Маркова Наталия Евгеньевна" w:date="2018-12-05T13:48:00Z">
              <w:r>
                <w:rPr>
                  <w:sz w:val="18"/>
                  <w:szCs w:val="18"/>
                </w:rPr>
                <w:t>Стр.</w:t>
              </w:r>
            </w:ins>
            <w:ins w:id="7349" w:author="Маркова Наталия Евгеньевна" w:date="2018-12-05T13:48:00Z">
              <w:del w:id="7350" w:author="Мищенко Наталья Николаевна" w:date="2019-03-28T15:13:00Z">
                <w:r>
                  <w:rPr>
                    <w:sz w:val="18"/>
                    <w:szCs w:val="18"/>
                  </w:rPr>
                  <w:delText>180</w:delText>
                </w:r>
              </w:del>
            </w:ins>
            <w:ins w:id="7351" w:author="Мищенко Наталья Николаевна" w:date="2019-03-28T15:13:00Z">
              <w:r>
                <w:rPr>
                  <w:sz w:val="18"/>
                  <w:szCs w:val="18"/>
                </w:rPr>
                <w:t>183</w:t>
              </w:r>
            </w:ins>
            <w:ins w:id="7352" w:author="Маркова Наталия Евгеньевна" w:date="2018-12-05T13:48:00Z">
              <w:r>
                <w:rPr>
                  <w:sz w:val="18"/>
                  <w:szCs w:val="18"/>
                </w:rPr>
                <w:t xml:space="preserve"> Гр. 7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53" w:author="Маркова Наталия Евгеньевна" w:date="2018-12-05T13:4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54" w:author="Маркова Наталия Евгеньевна" w:date="2018-12-05T13:48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55" w:author="Маркова Наталия Евгеньевна" w:date="2018-12-05T13:49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356" w:author="Маркова Наталия Евгеньевна" w:date="2018-12-05T13:48:00Z">
              <w:r>
                <w:rPr>
                  <w:sz w:val="18"/>
                  <w:szCs w:val="18"/>
                </w:rPr>
                <w:t>21</w:t>
              </w:r>
            </w:ins>
            <w:ins w:id="7357" w:author="Маркова Наталия Евгеньевна" w:date="2018-12-05T18:42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358" w:author="Маркова Наталия Евгеньевна" w:date="2018-12-05T13:48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59" w:author="Маркова Наталия Евгеньевна" w:date="2018-12-05T13:48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360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361" w:author="Лесникова Татьяна Олеговна" w:date="2018-12-26T17:19:00Z">
              <w:r>
                <w:rPr>
                  <w:sz w:val="18"/>
                  <w:szCs w:val="18"/>
                </w:rPr>
                <w:t>25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62" w:author="Маркова Наталия Евгеньевна" w:date="2018-12-05T18:42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7364" w:author="Маркова Наталия Евгеньевна" w:date="2018-12-05T18:42:00Z"/>
              </w:rPr>
            </w:pPr>
            <w:ins w:id="7363" w:author="Маркова Наталия Евгеньевна" w:date="2018-12-05T18:42:00Z">
              <w:r>
                <w:rPr>
                  <w:sz w:val="18"/>
                  <w:szCs w:val="18"/>
                </w:rPr>
                <w:t>Стр. 220 Гр. 4 (отчетный финансовый год) -</w:t>
              </w:r>
            </w:ins>
          </w:p>
          <w:p>
            <w:pPr>
              <w:pStyle w:val="Normal"/>
              <w:rPr/>
            </w:pPr>
            <w:ins w:id="7365" w:author="Маркова Наталия Евгеньевна" w:date="2018-12-05T18:42:00Z">
              <w:r>
                <w:rPr>
                  <w:sz w:val="18"/>
                  <w:szCs w:val="18"/>
                </w:rPr>
                <w:t>Стр.190 Гр. 7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66" w:author="Маркова Наталия Евгеньевна" w:date="2018-12-05T18:42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67" w:author="Маркова Наталия Евгеньевна" w:date="2018-12-05T18:42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68" w:author="Маркова Наталия Евгеньевна" w:date="2018-12-05T18:42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369" w:author="Маркова Наталия Евгеньевна" w:date="2018-12-05T18:42:00Z">
              <w:r>
                <w:rPr>
                  <w:sz w:val="18"/>
                  <w:szCs w:val="18"/>
                </w:rPr>
                <w:t>2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370" w:author="Маркова Наталия Евгеньевна" w:date="2018-12-05T18:42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71" w:author="Маркова Наталия Евгеньевна" w:date="2018-12-05T18:42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372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373" w:author="Лесникова Татьяна Олеговна" w:date="2018-12-26T17:19:00Z">
              <w:r>
                <w:rPr>
                  <w:sz w:val="18"/>
                  <w:szCs w:val="18"/>
                </w:rPr>
                <w:t>26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74" w:author="Маркова Наталия Евгеньевна" w:date="2018-12-05T13:48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7376" w:author="Маркова Наталия Евгеньевна" w:date="2018-12-05T13:48:00Z"/>
              </w:rPr>
            </w:pPr>
            <w:ins w:id="7375" w:author="Маркова Наталия Евгеньевна" w:date="2018-12-05T13:48:00Z">
              <w:r>
                <w:rPr>
                  <w:sz w:val="18"/>
                  <w:szCs w:val="18"/>
                </w:rPr>
                <w:t>Стр. 223 Гр. 4 (отчетный финансовый год) -</w:t>
              </w:r>
            </w:ins>
          </w:p>
          <w:p>
            <w:pPr>
              <w:pStyle w:val="Normal"/>
              <w:rPr/>
            </w:pPr>
            <w:ins w:id="7377" w:author="Маркова Наталия Евгеньевна" w:date="2018-12-05T13:48:00Z">
              <w:r>
                <w:rPr>
                  <w:sz w:val="18"/>
                  <w:szCs w:val="18"/>
                </w:rPr>
                <w:t>Стр.19</w:t>
              </w:r>
            </w:ins>
            <w:ins w:id="7378" w:author="Лесникова Татьяна Олеговна" w:date="2018-12-25T17:32:00Z">
              <w:r>
                <w:rPr>
                  <w:sz w:val="18"/>
                  <w:szCs w:val="18"/>
                </w:rPr>
                <w:t>3</w:t>
              </w:r>
            </w:ins>
            <w:ins w:id="7379" w:author="Маркова Наталия Евгеньевна" w:date="2018-12-05T13:48:00Z">
              <w:r>
                <w:rPr>
                  <w:sz w:val="18"/>
                  <w:szCs w:val="18"/>
                </w:rPr>
                <w:t xml:space="preserve"> Гр. 7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80" w:author="Маркова Наталия Евгеньевна" w:date="2018-12-05T13:4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81" w:author="Маркова Наталия Евгеньевна" w:date="2018-12-05T13:48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82" w:author="Маркова Наталия Евгеньевна" w:date="2018-12-05T13:49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383" w:author="Маркова Наталия Евгеньевна" w:date="2018-12-05T13:48:00Z">
              <w:r>
                <w:rPr>
                  <w:sz w:val="18"/>
                  <w:szCs w:val="18"/>
                </w:rPr>
                <w:t>22</w:t>
              </w:r>
            </w:ins>
            <w:ins w:id="7384" w:author="Маркова Наталия Евгеньевна" w:date="2018-12-05T18:42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385" w:author="Маркова Наталия Евгеньевна" w:date="2018-12-05T13:48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86" w:author="Маркова Наталия Евгеньевна" w:date="2018-12-05T13:48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387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388" w:author="Лесникова Татьяна Олеговна" w:date="2018-12-26T17:19:00Z">
              <w:r>
                <w:rPr>
                  <w:sz w:val="18"/>
                  <w:szCs w:val="18"/>
                </w:rPr>
                <w:t>25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89" w:author="Маркова Наталия Евгеньевна" w:date="2018-12-05T18:43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390" w:author="Маркова Наталия Евгеньевна" w:date="2018-12-05T18:43:00Z">
              <w:r>
                <w:rPr>
                  <w:sz w:val="18"/>
                  <w:szCs w:val="18"/>
                </w:rPr>
                <w:t>Стр. 250 Гр. 4 (отчетный финансовый год) - Гр. 7 (Стр.230 + Стр.320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91" w:author="Маркова Наталия Евгеньевна" w:date="2018-12-05T18:43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92" w:author="Маркова Наталия Евгеньевна" w:date="2018-12-05T18:43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93" w:author="Маркова Наталия Евгеньевна" w:date="2018-12-05T18:45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394" w:author="Маркова Наталия Евгеньевна" w:date="2018-12-05T18:43:00Z">
              <w:r>
                <w:rPr>
                  <w:sz w:val="18"/>
                  <w:szCs w:val="18"/>
                </w:rPr>
                <w:t>2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395" w:author="Маркова Наталия Евгеньевна" w:date="2018-12-05T18:43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96" w:author="Маркова Наталия Евгеньевна" w:date="2018-12-05T18:43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397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398" w:author="Лесникова Татьяна Олеговна" w:date="2018-12-26T17:19:00Z">
              <w:r>
                <w:rPr>
                  <w:sz w:val="18"/>
                  <w:szCs w:val="18"/>
                </w:rPr>
                <w:t>26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99" w:author="Маркова Наталия Евгеньевна" w:date="2018-12-05T13:49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400" w:author="Маркова Наталия Евгеньевна" w:date="2018-12-05T13:49:00Z">
              <w:r>
                <w:rPr>
                  <w:sz w:val="18"/>
                  <w:szCs w:val="18"/>
                </w:rPr>
                <w:t>Стр. 260 Гр. 4 (отчетный финансовый год) - Гр. 7 (Стр.260 + Стр.310 + Стр.380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401" w:author="Маркова Наталия Евгеньевна" w:date="2018-12-05T13:49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402" w:author="Маркова Наталия Евгеньевна" w:date="2018-12-05T13:49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403" w:author="Маркова Наталия Евгеньевна" w:date="2018-12-05T13:49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404" w:author="Маркова Наталия Евгеньевна" w:date="2018-12-05T13:49:00Z">
              <w:r>
                <w:rPr>
                  <w:sz w:val="18"/>
                  <w:szCs w:val="18"/>
                </w:rPr>
                <w:t>26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405" w:author="Маркова Наталия Евгеньевна" w:date="2018-12-05T13:49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406" w:author="Маркова Наталия Евгеньевна" w:date="2018-12-05T13:49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407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408" w:author="Лесникова Татьяна Олеговна" w:date="2018-12-26T17:19:00Z">
              <w:r>
                <w:rPr>
                  <w:sz w:val="18"/>
                  <w:szCs w:val="18"/>
                </w:rPr>
                <w:t>26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409" w:author="Маркова Наталия Евгеньевна" w:date="2018-12-05T18:44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410" w:author="Маркова Наталия Евгеньевна" w:date="2018-12-05T18:44:00Z">
              <w:r>
                <w:rPr>
                  <w:sz w:val="18"/>
                  <w:szCs w:val="18"/>
                </w:rPr>
                <w:t>Стр. 410 Гр. 4 (отчетный финансовый год) - Гр. 7 (Стр.490 + Стр.570 + Стр.532 + Стр.533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411" w:author="Маркова Наталия Евгеньевна" w:date="2018-12-05T18:44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412" w:author="Маркова Наталия Евгеньевна" w:date="2018-12-05T18:44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413" w:author="Маркова Наталия Евгеньевна" w:date="2018-12-05T18:45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414" w:author="Маркова Наталия Евгеньевна" w:date="2018-12-05T18:44:00Z">
              <w:r>
                <w:rPr>
                  <w:sz w:val="18"/>
                  <w:szCs w:val="18"/>
                </w:rPr>
                <w:t>4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415" w:author="Маркова Наталия Евгеньевна" w:date="2018-12-05T18:44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416" w:author="Маркова Наталия Евгеньевна" w:date="2018-12-05T18:44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417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418" w:author="Лесникова Татьяна Олеговна" w:date="2018-12-26T17:19:00Z">
              <w:r>
                <w:rPr>
                  <w:sz w:val="18"/>
                  <w:szCs w:val="18"/>
                </w:rPr>
                <w:t>27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419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7423" w:author="Маркова Наталия Евгеньевна" w:date="2018-12-05T12:18:00Z"/>
              </w:rPr>
            </w:pPr>
            <w:ins w:id="7420" w:author="Маркова Наталия Евгеньевна" w:date="2018-12-05T12:18:00Z">
              <w:r>
                <w:rPr>
                  <w:sz w:val="18"/>
                  <w:szCs w:val="18"/>
                </w:rPr>
                <w:t xml:space="preserve">Стр. 431 Гр. </w:t>
              </w:r>
            </w:ins>
            <w:ins w:id="7421" w:author="Маркова Наталия Евгеньевна" w:date="2018-12-05T13:46:00Z">
              <w:r>
                <w:rPr>
                  <w:sz w:val="18"/>
                  <w:szCs w:val="18"/>
                </w:rPr>
                <w:t>4</w:t>
              </w:r>
            </w:ins>
            <w:ins w:id="7422" w:author="Маркова Наталия Евгеньевна" w:date="2018-12-05T12:18:00Z">
              <w:r>
                <w:rPr>
                  <w:sz w:val="18"/>
                  <w:szCs w:val="18"/>
                </w:rPr>
                <w:t xml:space="preserve">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7424" w:author="Маркова Наталия Евгеньевна" w:date="2018-12-05T12:18:00Z">
              <w:r>
                <w:rPr>
                  <w:sz w:val="18"/>
                  <w:szCs w:val="18"/>
                </w:rPr>
                <w:t>Стр.531 Гр. 7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425" w:author="Лесникова Татьяна Олеговна" w:date="2019-02-20T15:31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426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427" w:author="Маркова Наталия Евгеньевна" w:date="2018-12-05T11:26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428" w:author="Маркова Наталия Евгеньевна" w:date="2018-12-05T11:26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429" w:author="Маркова Наталия Евгеньевна" w:date="2018-12-05T12:18:00Z">
              <w:r>
                <w:rPr>
                  <w:sz w:val="18"/>
                  <w:szCs w:val="18"/>
                </w:rPr>
                <w:t>431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430" w:author="Маркова Наталия Евгеньевна" w:date="2018-12-05T13:4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431" w:author="Маркова Наталия Евгеньевна" w:date="2018-12-05T10:56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432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>
          <w:trHeight w:val="10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433" w:author="Лесникова Татьяна Олеговна" w:date="2018-12-26T17:20:00Z">
              <w:r>
                <w:rPr>
                  <w:sz w:val="18"/>
                  <w:szCs w:val="18"/>
                </w:rPr>
                <w:t>27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470 Гр. 4 (отчетный финансовый год) - Гр. 7 (Стр.580 + Стр.590)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1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434" w:author="Маркова Наталия Евгеньевна" w:date="2018-12-05T19:13:00Z">
              <w:r>
                <w:rPr>
                  <w:sz w:val="18"/>
                  <w:szCs w:val="18"/>
                </w:rPr>
                <w:t>2</w:t>
              </w:r>
            </w:ins>
            <w:ins w:id="7435" w:author="Лесникова Татьяна Олеговна" w:date="2018-12-26T17:20:00Z">
              <w:r>
                <w:rPr>
                  <w:sz w:val="18"/>
                  <w:szCs w:val="18"/>
                </w:rPr>
                <w:t>7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436" w:author="Маркова Наталия Евгеньевна" w:date="2018-12-05T19:00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7438" w:author="Маркова Наталия Евгеньевна" w:date="2018-12-05T19:00:00Z"/>
              </w:rPr>
            </w:pPr>
            <w:ins w:id="7437" w:author="Маркова Наталия Евгеньевна" w:date="2018-12-05T19:00:00Z">
              <w:r>
                <w:rPr>
                  <w:sz w:val="18"/>
                  <w:szCs w:val="18"/>
                </w:rPr>
                <w:t>Стр. 570 Гр. 4 (отчетный финансовый год) -</w:t>
              </w:r>
            </w:ins>
          </w:p>
          <w:p>
            <w:pPr>
              <w:pStyle w:val="Normal"/>
              <w:rPr/>
            </w:pPr>
            <w:ins w:id="7439" w:author="Маркова Наталия Евгеньевна" w:date="2018-12-05T19:00:00Z">
              <w:r>
                <w:rPr>
                  <w:sz w:val="18"/>
                  <w:szCs w:val="18"/>
                </w:rPr>
                <w:t>Стр.623 Гр. 7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440" w:author="Маркова Наталия Евгеньевна" w:date="2018-12-05T19:0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441" w:author="Маркова Наталия Евгеньевна" w:date="2018-12-05T19:00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442" w:author="Маркова Наталия Евгеньевна" w:date="2018-12-06T19:02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443" w:author="Маркова Наталия Евгеньевна" w:date="2018-12-05T19:00:00Z">
              <w:r>
                <w:rPr>
                  <w:sz w:val="18"/>
                  <w:szCs w:val="18"/>
                </w:rPr>
                <w:t>57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444" w:author="Маркова Наталия Евгеньевна" w:date="2018-12-05T19:0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445" w:author="Маркова Наталия Евгеньевна" w:date="2018-12-05T19:00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446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>
          <w:trHeight w:val="10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447" w:author="Маркова Наталия Евгеньевна" w:date="2018-12-05T19:13:00Z">
              <w:r>
                <w:rPr>
                  <w:sz w:val="18"/>
                  <w:szCs w:val="18"/>
                </w:rPr>
                <w:t>27</w:t>
              </w:r>
            </w:ins>
            <w:ins w:id="7448" w:author="Лесникова Татьяна Олеговна" w:date="2018-12-26T17:2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449" w:author="Маркова Наталия Евгеньевна" w:date="2018-12-05T19:00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7451" w:author="Маркова Наталия Евгеньевна" w:date="2018-12-05T19:00:00Z"/>
              </w:rPr>
            </w:pPr>
            <w:ins w:id="7450" w:author="Маркова Наталия Евгеньевна" w:date="2018-12-05T19:00:00Z">
              <w:r>
                <w:rPr>
                  <w:sz w:val="18"/>
                  <w:szCs w:val="18"/>
                </w:rPr>
                <w:t>Стр. 580 Гр. 4 (отчетный финансовый год) -</w:t>
              </w:r>
            </w:ins>
          </w:p>
          <w:p>
            <w:pPr>
              <w:pStyle w:val="Normal"/>
              <w:rPr/>
            </w:pPr>
            <w:ins w:id="7452" w:author="Маркова Наталия Евгеньевна" w:date="2018-12-05T19:00:00Z">
              <w:r>
                <w:rPr>
                  <w:sz w:val="18"/>
                  <w:szCs w:val="18"/>
                </w:rPr>
                <w:t>Стр.690 Гр. 7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453" w:author="Маркова Наталия Евгеньевна" w:date="2018-12-05T19:0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454" w:author="Маркова Наталия Евгеньевна" w:date="2018-12-05T19:00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455" w:author="Маркова Наталия Евгеньевна" w:date="2018-12-06T19:02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456" w:author="Маркова Наталия Евгеньевна" w:date="2018-12-05T19:00:00Z">
              <w:r>
                <w:rPr>
                  <w:sz w:val="18"/>
                  <w:szCs w:val="18"/>
                </w:rPr>
                <w:t>58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457" w:author="Маркова Наталия Евгеньевна" w:date="2018-12-05T19:0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458" w:author="Маркова Наталия Евгеньевна" w:date="2018-12-05T19:00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459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>
          <w:trHeight w:val="10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460" w:author="Лесникова Татьяна Олеговна" w:date="2018-12-26T15:14:00Z">
              <w:r>
                <w:rPr>
                  <w:sz w:val="18"/>
                  <w:szCs w:val="18"/>
                </w:rPr>
                <w:t>27</w:t>
              </w:r>
            </w:ins>
            <w:ins w:id="7461" w:author="Лесникова Татьяна Олеговна" w:date="2018-12-26T17:20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462" w:author="Лесникова Татьяна Олеговна" w:date="2018-12-26T15:14:00Z">
              <w:r>
                <w:rPr>
                  <w:sz w:val="18"/>
                  <w:szCs w:val="18"/>
                </w:rPr>
                <w:t>0503</w:t>
              </w:r>
            </w:ins>
            <w:ins w:id="7463" w:author="Лесникова Татьяна Олеговна" w:date="2018-12-26T15:14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7464" w:author="Лесникова Татьяна Олеговна" w:date="2018-12-26T15:14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465" w:author="Лесникова Татьяна Олеговна" w:date="2018-12-26T15:14:00Z">
              <w:r>
                <w:rPr>
                  <w:sz w:val="18"/>
                  <w:szCs w:val="18"/>
                </w:rPr>
                <w:t>10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466" w:author="Лесникова Татьяна Олеговна" w:date="2018-12-26T15:14:00Z">
              <w:r>
                <w:rPr>
                  <w:sz w:val="18"/>
                  <w:szCs w:val="18"/>
                  <w:lang w:val="en-US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467" w:author="Лесникова Татьяна Олеговна" w:date="2018-12-26T15:14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468" w:author="Лесникова Татьяна Олеговна" w:date="2018-12-26T15:14:00Z">
              <w:r>
                <w:rPr>
                  <w:sz w:val="18"/>
                  <w:szCs w:val="18"/>
                </w:rPr>
                <w:t>0503</w:t>
              </w:r>
            </w:ins>
            <w:ins w:id="7469" w:author="Лесникова Татьяна Олеговна" w:date="2018-12-26T15:14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7470" w:author="Лесникова Татьяна Олеговна" w:date="2018-12-26T15:14:00Z">
              <w:r>
                <w:rPr>
                  <w:sz w:val="18"/>
                  <w:szCs w:val="18"/>
                </w:rPr>
                <w:t>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471" w:author="Лесникова Татьяна Олеговна" w:date="2018-12-26T15:15:00Z">
              <w:r>
                <w:rPr>
                  <w:sz w:val="18"/>
                  <w:szCs w:val="18"/>
                </w:rPr>
                <w:t>260-27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472" w:author="Лесникова Татьяна Олеговна" w:date="2018-12-26T15:14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473" w:author="Лесникова Татьяна Олеговна" w:date="2018-12-26T15:14:00Z">
              <w:r>
                <w:rPr>
                  <w:sz w:val="18"/>
                  <w:szCs w:val="18"/>
                </w:rPr>
                <w:t xml:space="preserve">Сумма </w:t>
              </w:r>
            </w:ins>
            <w:ins w:id="7474" w:author="Лесникова Татьяна Олеговна" w:date="2018-12-26T15:17:00Z">
              <w:r>
                <w:rPr>
                  <w:sz w:val="18"/>
                  <w:szCs w:val="18"/>
                </w:rPr>
                <w:t>остаточной стоимости прав пользования активами</w:t>
              </w:r>
            </w:ins>
            <w:ins w:id="7475" w:author="Лесникова Татьяна Олеговна" w:date="2018-12-26T15:14:00Z">
              <w:r>
                <w:rPr>
                  <w:sz w:val="18"/>
                  <w:szCs w:val="18"/>
                </w:rPr>
                <w:t xml:space="preserve"> не соответствует идентичн</w:t>
              </w:r>
            </w:ins>
            <w:ins w:id="7476" w:author="Лесникова Татьяна Олеговна" w:date="2018-12-26T15:18:00Z">
              <w:r>
                <w:rPr>
                  <w:sz w:val="18"/>
                  <w:szCs w:val="18"/>
                </w:rPr>
                <w:t>ым</w:t>
              </w:r>
            </w:ins>
            <w:ins w:id="7477" w:author="Лесникова Татьяна Олеговна" w:date="2018-12-26T15:14:00Z">
              <w:r>
                <w:rPr>
                  <w:sz w:val="18"/>
                  <w:szCs w:val="18"/>
                </w:rPr>
                <w:t xml:space="preserve"> показател</w:t>
              </w:r>
            </w:ins>
            <w:ins w:id="7478" w:author="Лесникова Татьяна Олеговна" w:date="2018-12-26T15:18:00Z">
              <w:r>
                <w:rPr>
                  <w:sz w:val="18"/>
                  <w:szCs w:val="18"/>
                </w:rPr>
                <w:t>ям</w:t>
              </w:r>
            </w:ins>
            <w:ins w:id="7479" w:author="Лесникова Татьяна Олеговна" w:date="2018-12-26T15:14:00Z">
              <w:r>
                <w:rPr>
                  <w:sz w:val="18"/>
                  <w:szCs w:val="18"/>
                </w:rPr>
                <w:t xml:space="preserve">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480" w:author="Лесникова Татьяна Олеговна" w:date="2018-12-26T15:14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>
          <w:trHeight w:val="10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481" w:author="Лесникова Татьяна Олеговна" w:date="2018-12-26T15:15:00Z">
              <w:r>
                <w:rPr>
                  <w:sz w:val="18"/>
                  <w:szCs w:val="18"/>
                </w:rPr>
                <w:t>27</w:t>
              </w:r>
            </w:ins>
            <w:ins w:id="7482" w:author="Лесникова Татьяна Олеговна" w:date="2018-12-26T17:20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483" w:author="Лесникова Татьяна Олеговна" w:date="2018-12-26T15:1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484" w:author="Лесникова Татьяна Олеговна" w:date="2018-12-26T15:16:00Z">
              <w:r>
                <w:rPr>
                  <w:sz w:val="18"/>
                  <w:szCs w:val="18"/>
                </w:rPr>
                <w:t>10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485" w:author="Лесникова Татьяна Олеговна" w:date="2018-12-26T15:16:00Z">
              <w:r>
                <w:rPr>
                  <w:sz w:val="18"/>
                  <w:szCs w:val="18"/>
                </w:rPr>
                <w:t>8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486" w:author="Лесникова Татьяна Олеговна" w:date="2018-12-26T15:1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487" w:author="Лесникова Татьяна Олеговна" w:date="2018-12-26T15:16:00Z">
              <w:r>
                <w:rPr>
                  <w:sz w:val="18"/>
                  <w:szCs w:val="18"/>
                </w:rPr>
                <w:t>0503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488" w:author="Лесникова Татьяна Олеговна" w:date="2018-12-26T15:16:00Z">
              <w:r>
                <w:rPr>
                  <w:sz w:val="18"/>
                  <w:szCs w:val="18"/>
                </w:rPr>
                <w:t>260-27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489" w:author="Лесникова Татьяна Олеговна" w:date="2018-12-26T15:16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490" w:author="Лесникова Татьяна Олеговна" w:date="2018-12-26T15:18:00Z">
              <w:r>
                <w:rPr>
                  <w:sz w:val="18"/>
                  <w:szCs w:val="18"/>
                </w:rPr>
                <w:t>Сумма остаточной стоимости прав пользования активами не соответствует идентичным показателям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491" w:author="Лесникова Татьяна Олеговна" w:date="2018-12-26T15:18:00Z">
              <w:r>
                <w:rPr>
                  <w:sz w:val="18"/>
                  <w:szCs w:val="18"/>
                </w:rPr>
                <w:t>Б</w:t>
              </w:r>
            </w:ins>
          </w:p>
        </w:tc>
      </w:tr>
    </w:tbl>
    <w:p>
      <w:pPr>
        <w:pStyle w:val="Normal"/>
        <w:rPr>
          <w:del w:id="7493" w:author="Маркова Наталия Евгеньевна" w:date="2018-12-05T18:44:00Z"/>
        </w:rPr>
      </w:pPr>
      <w:del w:id="7492" w:author="Маркова Наталия Евгеньевна" w:date="2018-12-05T18:44:00Z">
        <w:r>
          <w:rPr/>
        </w:r>
      </w:del>
    </w:p>
    <w:p>
      <w:pPr>
        <w:pStyle w:val="Normal"/>
        <w:rPr>
          <w:del w:id="7495" w:author="Маркова Наталия Евгеньевна" w:date="2018-12-05T18:44:00Z"/>
        </w:rPr>
      </w:pPr>
      <w:del w:id="7494" w:author="Маркова Наталия Евгеньевна" w:date="2018-12-05T18:44:00Z">
        <w:r>
          <w:rPr/>
        </w:r>
      </w:del>
    </w:p>
    <w:p>
      <w:pPr>
        <w:pStyle w:val="Normal"/>
        <w:rPr>
          <w:ins w:id="7497" w:author="Маркова Наталия Евгеньевна" w:date="2018-12-05T19:00:00Z"/>
        </w:rPr>
      </w:pPr>
      <w:ins w:id="7496" w:author="Маркова Наталия Евгеньевна" w:date="2018-12-05T19:00:00Z">
        <w:r>
          <w:rPr/>
        </w:r>
      </w:ins>
    </w:p>
    <w:p>
      <w:pPr>
        <w:pStyle w:val="Normal"/>
        <w:rPr/>
      </w:pPr>
      <w:r>
        <w:rPr/>
        <w:t>Замечания и предложения по указанным контрольным соотношениям просьба направлять на адрес электронной почты: 5</w:t>
      </w:r>
      <w:r>
        <w:rPr>
          <w:lang w:val="en-US"/>
        </w:rPr>
        <w:t>n</w:t>
      </w:r>
      <w:r>
        <w:rPr/>
        <w:t>@</w:t>
      </w:r>
      <w:r>
        <w:rPr>
          <w:lang w:val="en-US"/>
        </w:rPr>
        <w:t>roskazna</w:t>
      </w:r>
      <w:r>
        <w:rPr/>
        <w:t>.</w:t>
      </w:r>
      <w:r>
        <w:rPr>
          <w:lang w:val="en-US"/>
        </w:rPr>
        <w:t>ru</w:t>
      </w:r>
    </w:p>
    <w:sectPr>
      <w:headerReference w:type="default" r:id="rId8"/>
      <w:headerReference w:type="first" r:id="rId9"/>
      <w:footnotePr>
        <w:numFmt w:val="decimal"/>
      </w:footnotePr>
      <w:type w:val="nextPage"/>
      <w:pgSz w:orient="landscape" w:w="16838" w:h="11906"/>
      <w:pgMar w:left="1260" w:right="818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ins w:id="7498" w:author="Маркова Наталия Евгеньевна" w:date="2018-11-26T13:29:00Z">
        <w:r>
          <w:rPr>
            <w:rStyle w:val="FootnoteCharacters"/>
          </w:rPr>
          <w:footnoteRef/>
        </w:r>
      </w:ins>
      <w:ins w:id="7499" w:author="Маркова Наталия Евгеньевна" w:date="2018-11-26T13:29:00Z">
        <w:r>
          <w:rPr/>
          <w:t xml:space="preserve"> </w:t>
        </w:r>
      </w:ins>
      <w:ins w:id="7500" w:author="Маркова Наталия Евгеньевна" w:date="2018-11-26T13:29:00Z">
        <w:r>
          <w:rPr/>
          <w:t>Основные средства</w:t>
        </w:r>
      </w:ins>
    </w:p>
  </w:footnote>
  <w:footnote w:id="3">
    <w:p>
      <w:pPr>
        <w:pStyle w:val="Footnote"/>
        <w:rPr/>
      </w:pPr>
      <w:ins w:id="7501" w:author="Маркова Наталия Евгеньевна" w:date="2018-11-26T13:29:00Z">
        <w:r>
          <w:rPr>
            <w:rStyle w:val="FootnoteCharacters"/>
          </w:rPr>
          <w:footnoteRef/>
        </w:r>
      </w:ins>
      <w:ins w:id="7502" w:author="Маркова Наталия Евгеньевна" w:date="2018-11-26T13:29:00Z">
        <w:r>
          <w:rPr/>
          <w:t xml:space="preserve"> </w:t>
        </w:r>
      </w:ins>
      <w:ins w:id="7503" w:author="Маркова Наталия Евгеньевна" w:date="2018-11-26T13:29:00Z">
        <w:r>
          <w:rPr/>
          <w:t>Нефинансовые активы</w:t>
        </w:r>
      </w:ins>
    </w:p>
  </w:footnote>
  <w:footnote w:id="4">
    <w:p>
      <w:pPr>
        <w:pStyle w:val="Footnote"/>
        <w:rPr/>
      </w:pPr>
      <w:del w:id="7504" w:author="Маркова Наталия Евгеньевна" w:date="2018-11-26T11:48:00Z">
        <w:r>
          <w:rPr>
            <w:rStyle w:val="FootnoteCharacters"/>
          </w:rPr>
          <w:footnoteRef/>
        </w:r>
      </w:del>
      <w:del w:id="7505" w:author="Маркова Наталия Евгеньевна" w:date="2018-11-26T11:48:00Z">
        <w:r>
          <w:rPr/>
          <w:delText xml:space="preserve"> </w:delText>
        </w:r>
      </w:del>
      <w:del w:id="7506" w:author="Маркова Наталия Евгеньевна" w:date="2018-11-26T11:48:00Z">
        <w:r>
          <w:rPr/>
          <w:delText>Применяется начиная с отчетности на 01.07.2016</w:delText>
        </w:r>
      </w:del>
    </w:p>
  </w:footnote>
  <w:footnote w:id="5">
    <w:p>
      <w:pPr>
        <w:pStyle w:val="Footnote"/>
        <w:rPr/>
      </w:pPr>
      <w:ins w:id="7507" w:author="Мищенко Наталья Николаевна" w:date="2019-03-29T20:04:00Z">
        <w:r>
          <w:rPr>
            <w:rStyle w:val="FootnoteCharacters"/>
          </w:rPr>
          <w:footnoteRef/>
        </w:r>
      </w:ins>
      <w:ins w:id="7508" w:author="Мищенко Наталья Николаевна" w:date="2019-03-29T20:04:00Z">
        <w:r>
          <w:rPr/>
          <w:t xml:space="preserve"> </w:t>
        </w:r>
      </w:ins>
      <w:ins w:id="7509" w:author="Мищенко Наталья Николаевна" w:date="2019-03-29T20:04:00Z">
        <w:r>
          <w:rPr/>
          <w:t>За исключением Пенсионного онда Российской Федерации</w:t>
        </w:r>
      </w:ins>
    </w:p>
  </w:footnote>
  <w:footnote w:id="6">
    <w:p>
      <w:pPr>
        <w:pStyle w:val="Footnote"/>
        <w:rPr/>
      </w:pPr>
      <w:del w:id="7510" w:author="Лесникова Татьяна Олеговна" w:date="2018-11-27T18:40:00Z">
        <w:r>
          <w:rPr>
            <w:rStyle w:val="FootnoteCharacters"/>
          </w:rPr>
          <w:footnoteRef/>
        </w:r>
      </w:del>
      <w:del w:id="7511" w:author="Лесникова Татьяна Олеговна" w:date="2018-11-27T18:40:00Z">
        <w:r>
          <w:rPr/>
          <w:delText xml:space="preserve"> </w:delText>
        </w:r>
      </w:del>
      <w:del w:id="7512" w:author="Лесникова Татьяна Олеговна" w:date="2018-11-27T18:40:00Z">
        <w:r>
          <w:rPr/>
          <w:delText>В части списания согласно бюджетного законодательства дебиторской задолженности по доходам (в т.ч. процентов и штрафов начисленных по кредитам)</w:delText>
        </w:r>
      </w:del>
    </w:p>
  </w:footnote>
  <w:footnote w:id="7">
    <w:p>
      <w:pPr>
        <w:pStyle w:val="Footnote"/>
        <w:rPr/>
      </w:pPr>
      <w:del w:id="7513" w:author="Лесникова Татьяна Олеговна" w:date="2018-11-27T18:40:00Z">
        <w:r>
          <w:rPr>
            <w:rStyle w:val="FootnoteCharacters"/>
          </w:rPr>
          <w:footnoteRef/>
        </w:r>
      </w:del>
      <w:del w:id="7514" w:author="Лесникова Татьяна Олеговна" w:date="2018-11-27T18:40:00Z">
        <w:r>
          <w:rPr/>
          <w:delText xml:space="preserve"> </w:delText>
        </w:r>
      </w:del>
      <w:del w:id="7515" w:author="Лесникова Татьяна Олеговна" w:date="2018-11-27T18:40:00Z">
        <w:r>
          <w:rPr/>
          <w:delText>При списании долговых обязательств</w:delText>
        </w:r>
      </w:del>
    </w:p>
  </w:footnote>
  <w:footnote w:id="8">
    <w:p>
      <w:pPr>
        <w:pStyle w:val="Footnote"/>
        <w:rPr/>
      </w:pPr>
      <w:del w:id="7516" w:author="Лесникова Татьяна Олеговна" w:date="2018-11-27T18:40:00Z">
        <w:r>
          <w:rPr>
            <w:rStyle w:val="FootnoteCharacters"/>
          </w:rPr>
          <w:footnoteRef/>
        </w:r>
      </w:del>
      <w:del w:id="7517" w:author="Лесникова Татьяна Олеговна" w:date="2018-11-27T18:40:00Z">
        <w:r>
          <w:rPr/>
          <w:delText xml:space="preserve"> </w:delText>
        </w:r>
      </w:del>
      <w:del w:id="7518" w:author="Лесникова Татьяна Олеговна" w:date="2018-11-27T18:40:00Z">
        <w:r>
          <w:rPr/>
          <w:delText>При списании долговых обязательств</w:delText>
        </w:r>
      </w:del>
    </w:p>
  </w:footnote>
  <w:footnote w:id="9">
    <w:p>
      <w:pPr>
        <w:pStyle w:val="Footnote"/>
        <w:rPr/>
      </w:pPr>
      <w:del w:id="7519" w:author="Лесникова Татьяна Олеговна" w:date="2018-11-27T18:40:00Z">
        <w:r>
          <w:rPr>
            <w:rStyle w:val="FootnoteCharacters"/>
          </w:rPr>
          <w:footnoteRef/>
        </w:r>
      </w:del>
      <w:del w:id="7520" w:author="Лесникова Татьяна Олеговна" w:date="2018-11-27T18:40:00Z">
        <w:r>
          <w:rPr/>
          <w:delText xml:space="preserve"> </w:delText>
        </w:r>
      </w:del>
      <w:del w:id="7521" w:author="Лесникова Татьяна Олеговна" w:date="2018-11-27T18:40:00Z">
        <w:r>
          <w:rPr/>
          <w:delText>При списании сумм предоставленных кредитов</w:delText>
        </w:r>
      </w:del>
    </w:p>
  </w:footnote>
  <w:footnote w:id="10">
    <w:p>
      <w:pPr>
        <w:pStyle w:val="Footnote"/>
        <w:rPr/>
      </w:pPr>
      <w:ins w:id="7522" w:author="Лесникова Татьяна Олеговна" w:date="2018-11-27T18:37:00Z">
        <w:r>
          <w:rPr>
            <w:rStyle w:val="FootnoteCharacters"/>
          </w:rPr>
          <w:footnoteRef/>
        </w:r>
      </w:ins>
      <w:ins w:id="7523" w:author="Лесникова Татьяна Олеговна" w:date="2018-11-27T18:37:00Z">
        <w:r>
          <w:rPr/>
          <w:t xml:space="preserve"> </w:t>
        </w:r>
      </w:ins>
      <w:ins w:id="7524" w:author="Лесникова Татьяна Олеговна" w:date="2018-11-27T18:37:00Z">
        <w:r>
          <w:rPr/>
          <w:t>В части списания согласно бюджетного законодательства дебиторской задолженности по доходам (в т.ч. процентов и штрафов</w:t>
        </w:r>
      </w:ins>
      <w:ins w:id="7525" w:author="Маркова Наталия Евгеньевна" w:date="2018-12-05T10:49:00Z">
        <w:r>
          <w:rPr/>
          <w:t>,</w:t>
        </w:r>
      </w:ins>
      <w:ins w:id="7526" w:author="Лесникова Татьяна Олеговна" w:date="2018-11-27T18:37:00Z">
        <w:r>
          <w:rPr/>
          <w:t xml:space="preserve"> начисленных по кредитам)</w:t>
        </w:r>
      </w:ins>
    </w:p>
  </w:footnote>
  <w:footnote w:id="11">
    <w:p>
      <w:pPr>
        <w:pStyle w:val="Footnote"/>
        <w:rPr/>
      </w:pPr>
      <w:ins w:id="7527" w:author="Лесникова Татьяна Олеговна" w:date="2018-11-27T18:37:00Z">
        <w:r>
          <w:rPr>
            <w:rStyle w:val="FootnoteCharacters"/>
          </w:rPr>
          <w:footnoteRef/>
        </w:r>
      </w:ins>
      <w:ins w:id="7528" w:author="Лесникова Татьяна Олеговна" w:date="2018-11-27T18:37:00Z">
        <w:r>
          <w:rPr/>
          <w:t xml:space="preserve"> </w:t>
        </w:r>
      </w:ins>
      <w:ins w:id="7529" w:author="Лесникова Татьяна Олеговна" w:date="2018-11-27T18:37:00Z">
        <w:r>
          <w:rPr/>
          <w:t>При списании долговых обязательств</w:t>
        </w:r>
      </w:ins>
    </w:p>
  </w:footnote>
  <w:footnote w:id="12">
    <w:p>
      <w:pPr>
        <w:pStyle w:val="Footnote"/>
        <w:rPr/>
      </w:pPr>
      <w:ins w:id="7530" w:author="Лесникова Татьяна Олеговна" w:date="2018-11-27T18:37:00Z">
        <w:r>
          <w:rPr>
            <w:rStyle w:val="FootnoteCharacters"/>
          </w:rPr>
          <w:footnoteRef/>
        </w:r>
      </w:ins>
      <w:ins w:id="7531" w:author="Лесникова Татьяна Олеговна" w:date="2018-11-27T18:37:00Z">
        <w:r>
          <w:rPr/>
          <w:t xml:space="preserve"> </w:t>
        </w:r>
      </w:ins>
      <w:ins w:id="7532" w:author="Лесникова Татьяна Олеговна" w:date="2018-11-27T18:37:00Z">
        <w:r>
          <w:rPr/>
          <w:t>При списании долговых обязательств</w:t>
        </w:r>
      </w:ins>
    </w:p>
  </w:footnote>
  <w:footnote w:id="13">
    <w:p>
      <w:pPr>
        <w:pStyle w:val="Footnote"/>
        <w:rPr/>
      </w:pPr>
      <w:ins w:id="7533" w:author="Лесникова Татьяна Олеговна" w:date="2018-11-27T18:37:00Z">
        <w:r>
          <w:rPr>
            <w:rStyle w:val="FootnoteCharacters"/>
          </w:rPr>
          <w:footnoteRef/>
        </w:r>
      </w:ins>
      <w:ins w:id="7534" w:author="Лесникова Татьяна Олеговна" w:date="2018-11-27T18:37:00Z">
        <w:r>
          <w:rPr/>
          <w:t xml:space="preserve"> </w:t>
        </w:r>
      </w:ins>
      <w:ins w:id="7535" w:author="Лесникова Татьяна Олеговна" w:date="2018-11-27T18:37:00Z">
        <w:r>
          <w:rPr/>
          <w:t>При списании сумм предоставленных кредитов</w:t>
        </w:r>
      </w:ins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Таблица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ind w:left="360" w:hanging="360"/>
      <w:jc w:val="both"/>
      <w:outlineLvl w:val="3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" w:hAnsi="OpenSymbol;Arial" w:eastAsia="OpenSymbol;Arial" w:cs="OpenSymbol;Arial"/>
    </w:rPr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sz w:val="28"/>
      <w:szCs w:val="28"/>
      <w:lang w:val="ru-RU" w:bidi="ar-SA"/>
    </w:rPr>
  </w:style>
  <w:style w:type="character" w:styleId="WWAbsatzStandardschriftart1">
    <w:name w:val="WW-Absatz-Standardschriftart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Тема примечания Знак"/>
    <w:qFormat/>
    <w:rPr>
      <w:b/>
      <w:bCs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qFormat/>
    <w:rPr/>
  </w:style>
  <w:style w:type="character" w:styleId="OTRTableHead">
    <w:name w:val="OTR_Table_Head Знак"/>
    <w:qFormat/>
    <w:rPr>
      <w:b/>
      <w:sz w:val="24"/>
    </w:rPr>
  </w:style>
  <w:style w:type="character" w:styleId="OTRNameTable">
    <w:name w:val="OTR_Name_Table Знак"/>
    <w:qFormat/>
    <w:rPr>
      <w:b/>
      <w:sz w:val="24"/>
    </w:rPr>
  </w:style>
  <w:style w:type="character" w:styleId="Style18">
    <w:name w:val="Текст концевой сноски Знак"/>
    <w:qFormat/>
    <w:rPr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аголовок 1 Знак"/>
    <w:qFormat/>
    <w:rPr>
      <w:sz w:val="28"/>
      <w:szCs w:val="2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Основной текст Знак"/>
    <w:qFormat/>
    <w:rPr/>
  </w:style>
  <w:style w:type="character" w:styleId="Style23">
    <w:name w:val="Основной текст с отступом Знак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главление"/>
    <w:basedOn w:val="Normal"/>
    <w:next w:val="Normal"/>
    <w:qFormat/>
    <w:pPr/>
    <w:rPr>
      <w:b/>
      <w:sz w:val="28"/>
      <w:szCs w:val="28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autoSpaceDE w:val="false"/>
      <w:ind w:firstLine="539"/>
      <w:jc w:val="center"/>
    </w:pPr>
    <w:rPr>
      <w:b/>
      <w:sz w:val="24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120"/>
    </w:pPr>
    <w:rPr>
      <w:b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39"/>
      <w:jc w:val="center"/>
    </w:pPr>
    <w:rPr>
      <w:b/>
      <w:sz w:val="24"/>
      <w:szCs w:val="18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Содержимое врезки"/>
    <w:basedOn w:val="TextBody"/>
    <w:qFormat/>
    <w:pPr>
      <w:suppressAutoHyphens w:val="true"/>
    </w:pPr>
    <w:rPr/>
  </w:style>
  <w:style w:type="paragraph" w:styleId="312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141">
    <w:name w:val="Обычный + 14 пт"/>
    <w:basedOn w:val="312"/>
    <w:qFormat/>
    <w:pPr>
      <w:spacing w:lineRule="atLeast" w:line="300"/>
    </w:pPr>
    <w:rPr>
      <w:szCs w:val="28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  <w:szCs w:val="28"/>
    </w:rPr>
  </w:style>
  <w:style w:type="paragraph" w:styleId="16">
    <w:name w:val="Текст примечания1"/>
    <w:basedOn w:val="Normal"/>
    <w:qFormat/>
    <w:pPr>
      <w:suppressAutoHyphens w:val="true"/>
    </w:pPr>
    <w:rPr/>
  </w:style>
  <w:style w:type="paragraph" w:styleId="Style31">
    <w:name w:val="Текст примечания"/>
    <w:basedOn w:val="Normal"/>
    <w:qFormat/>
    <w:pPr>
      <w:suppressAutoHyphens w:val="true"/>
    </w:pPr>
    <w:rPr/>
  </w:style>
  <w:style w:type="paragraph" w:styleId="Style32">
    <w:name w:val="Тема примечания"/>
    <w:basedOn w:val="16"/>
    <w:next w:val="16"/>
    <w:qFormat/>
    <w:pPr/>
    <w:rPr>
      <w:b/>
      <w:bCs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</w:rPr>
  </w:style>
  <w:style w:type="paragraph" w:styleId="Style35">
    <w:name w:val="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OTRTableHead1">
    <w:name w:val="OTR_Table_Head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OTRNameTable1">
    <w:name w:val="OTR_Name_Table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spacing w:before="120" w:after="0"/>
      <w:jc w:val="both"/>
    </w:pPr>
    <w:rPr>
      <w:b/>
      <w:sz w:val="24"/>
    </w:rPr>
  </w:style>
  <w:style w:type="paragraph" w:styleId="Endnote">
    <w:name w:val="Endnote Text"/>
    <w:basedOn w:val="Normal"/>
    <w:pPr>
      <w:suppressAutoHyphens w:val="true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5BCA38CFF23E03EF242406C0AC46A41B36E73A2641DD8870842588EC2F779EB87287A0DEAE6A6DrCg3G" TargetMode="External"/><Relationship Id="rId3" Type="http://schemas.openxmlformats.org/officeDocument/2006/relationships/hyperlink" Target="consultantplus://offline/ref=D75BCA38CFF23E03EF242406C0AC46A41B37E43F2748DD8870842588EC2F779EB87287A0DEAE6A6DrCgDG" TargetMode="External"/><Relationship Id="rId4" Type="http://schemas.openxmlformats.org/officeDocument/2006/relationships/hyperlink" Target="mailto:5n@roskazna.ru" TargetMode="External"/><Relationship Id="rId5" Type="http://schemas.openxmlformats.org/officeDocument/2006/relationships/hyperlink" Target="consultantplus://offline/ref=51BA3FE835792FC8B26CDFE462651E1E95B523A933BD358D43021A682584C026856CBAA04Cm2R7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4:14:00Z</dcterms:created>
  <dc:creator>2358</dc:creator>
  <dc:description/>
  <cp:keywords/>
  <dc:language>en-US</dc:language>
  <cp:lastModifiedBy>Кривенец Анна Николаевна</cp:lastModifiedBy>
  <cp:lastPrinted>2018-10-05T11:33:00Z</cp:lastPrinted>
  <dcterms:modified xsi:type="dcterms:W3CDTF">2019-04-04T07:42:00Z</dcterms:modified>
  <cp:revision>185</cp:revision>
  <dc:subject/>
  <dc:title>Формы годовой отчетности об исполнении государственных внебюджетных фондов</dc:title>
</cp:coreProperties>
</file>