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 xml:space="preserve">Версия на </w:t>
      </w:r>
      <w:del w:id="0" w:author="Кривенец Анна Николаевна" w:date="2019-04-04T10:41:00Z">
        <w:r>
          <w:rPr>
            <w:lang w:val="en-US" w:eastAsia="en-US"/>
          </w:rPr>
          <w:delText>0</w:delText>
        </w:r>
      </w:del>
      <w:del w:id="1" w:author="Кривенец Анна Николаевна" w:date="2019-04-04T10:41:00Z">
        <w:r>
          <w:rPr/>
          <w:delText>1.0</w:delText>
        </w:r>
      </w:del>
      <w:del w:id="2" w:author="Кривенец Анна Николаевна" w:date="2019-04-04T10:41:00Z">
        <w:r>
          <w:rPr>
            <w:lang w:val="en-US" w:eastAsia="en-US"/>
          </w:rPr>
          <w:delText>1</w:delText>
        </w:r>
      </w:del>
      <w:del w:id="3" w:author="Кривенец Анна Николаевна" w:date="2019-04-04T10:41:00Z">
        <w:r>
          <w:rPr/>
          <w:delText>.2018</w:delText>
        </w:r>
      </w:del>
      <w:ins w:id="4" w:author="Кривенец Анна Николаевна" w:date="2019-04-04T10:41:00Z">
        <w:r>
          <w:rPr/>
          <w:t>04.04.2019</w:t>
        </w:r>
      </w:ins>
    </w:p>
    <w:p>
      <w:pPr>
        <w:pStyle w:val="Contents1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се изменения в контрольные соотношения по сравнению с ранее действовавшей редакцией внесены в режиме правок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по отдельным контрольным соотношениям в сносках указаны даты начала (окончания) применения контрольных соотношений 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ns w:id="6" w:author="Лесникова Татьяна Олеговна" w:date="2019-02-20T10:26:00Z"/>
        </w:rPr>
      </w:pPr>
      <w:ins w:id="5" w:author="Лесникова Татьяна Олеговна" w:date="2019-02-20T10:26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sz w:val="40"/>
          <w:szCs w:val="40"/>
        </w:rPr>
      </w:pPr>
      <w:r>
        <w:rPr>
          <w:sz w:val="40"/>
          <w:szCs w:val="40"/>
        </w:rPr>
        <w:t>Контрольные соотношения для показателей форм</w:t>
      </w:r>
    </w:p>
    <w:p>
      <w:pPr>
        <w:pStyle w:val="Contents1"/>
        <w:rPr>
          <w:sz w:val="40"/>
          <w:szCs w:val="40"/>
        </w:rPr>
      </w:pPr>
      <w:r>
        <w:rPr>
          <w:sz w:val="40"/>
          <w:szCs w:val="40"/>
        </w:rPr>
        <w:t>консолидированной бюджетной отчетности представляемой финансовыми органами субъектов Российской Федерации в Федеральное казначейство.</w:t>
      </w:r>
      <w:r>
        <w:br w:type="page"/>
      </w:r>
    </w:p>
    <w:p>
      <w:pPr>
        <w:pStyle w:val="Contents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08016854">
            <w:r>
              <w:rPr>
                <w:rStyle w:val="IndexLink"/>
                <w:b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55">
            <w:r>
              <w:rPr>
                <w:rStyle w:val="IndexLink"/>
              </w:rPr>
              <w:t>1. Справка по заключению счетов бюджетного учета отчетного финансового года (ф.0503110)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57">
            <w:r>
              <w:rPr>
                <w:rStyle w:val="IndexLink"/>
              </w:rPr>
              <w:t>2. Справка по консолидируемым расчетам (ф.0503125)</w:t>
              <w:tab/>
              <w:t>7</w:t>
            </w:r>
          </w:hyperlink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</w:rPr>
          </w:pPr>
          <w:hyperlink w:anchor="__RefHeading___Toc508016858">
            <w:r>
              <w:rPr>
                <w:rStyle w:val="IndexLink"/>
              </w:rPr>
              <w:t>3. Отчет об исполнении консолидированного бюджета субъекта Российской Федерации и бюджета территориального государственного внебюджетного фонда (ф. 0503317) (далее – Отчет ф. 0503317)</w:t>
              <w:tab/>
              <w:t>8</w:t>
            </w:r>
          </w:hyperlink>
        </w:p>
        <w:p>
          <w:pPr>
            <w:pStyle w:val="Contents2"/>
            <w:tabs>
              <w:tab w:val="left" w:pos="600" w:leader="none"/>
              <w:tab w:val="right" w:pos="978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59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rStyle w:val="IndexLink"/>
              </w:rPr>
              <w:t>Внутридокументный контроль Отчета ф.0503317.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0">
            <w:r>
              <w:rPr>
                <w:rStyle w:val="IndexLink"/>
              </w:rPr>
              <w:t>3.2 Контрольные соотношения проверки консолидации взаимосвязанных показателей в ф. 0503317.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1">
            <w:r>
              <w:rPr>
                <w:rStyle w:val="IndexLink"/>
              </w:rPr>
              <w:t>3.3 Контроль допустимости значений отраженных показателей для ф. 0503317</w:t>
              <w:tab/>
              <w:t>17</w:t>
            </w:r>
          </w:hyperlink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</w:rPr>
          </w:pPr>
          <w:hyperlink w:anchor="__RefHeading___Toc508016862">
            <w:r>
              <w:rPr>
                <w:rStyle w:val="IndexLink"/>
              </w:rPr>
              <w:t>4. Баланс исполнения консолидированного бюджета субъекта Российской Федерации и бюджета территориального государственного внебюджетного фонда ф. 0503320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63">
            <w:r>
              <w:rPr>
                <w:rStyle w:val="IndexLink"/>
              </w:rPr>
              <w:t>5. Консолидированный отчет о финансовых результатах деятельности (ф. 0503321)</w:t>
              <w:tab/>
              <w:t>22</w:t>
            </w:r>
          </w:hyperlink>
        </w:p>
        <w:p>
          <w:pPr>
            <w:pStyle w:val="Contents1"/>
            <w:rPr/>
          </w:pPr>
          <w:hyperlink w:anchor="__RefHeading___Toc508016864">
            <w:r>
              <w:rPr>
                <w:rStyle w:val="IndexLink"/>
              </w:rPr>
              <w:t>6. Консолидированный отчет о движении денежных средств (ф. 0503323)</w:t>
              <w:tab/>
              <w:t>29</w:t>
            </w:r>
          </w:hyperlink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</w:rPr>
          </w:pPr>
          <w:hyperlink w:anchor="__RefHeading___Toc508016865">
            <w:r>
              <w:rPr>
                <w:rStyle w:val="IndexLink"/>
              </w:rPr>
              <w:t>7. Отчет об использовании межбюджетных трансфертов из федерального бюджета субъектами РоссийскойФедерации, муниципальными образованиями и территориальным государственным внебюджетным фондом (ф.0503324) (далее – Отчет ф. 0503324)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6">
            <w:r>
              <w:rPr>
                <w:rStyle w:val="IndexLink"/>
              </w:rPr>
              <w:t>7.1 Внутридокументный контроль Отчета ф.0503324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7">
            <w:r>
              <w:rPr>
                <w:rStyle w:val="IndexLink"/>
              </w:rPr>
              <w:t>7.2 Контроль допустимости значений отраженных показателей для Отчета ф. 0503324.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8">
            <w:r>
              <w:rPr>
                <w:rStyle w:val="IndexLink"/>
              </w:rPr>
              <w:t xml:space="preserve">8 Сведения о количестве подведомственных участников бюджетного процесса, учреждений, государственных (муниципальных) унитарных предприятий и публично-правовых образований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</w:rPr>
              <w:t>ф.0503361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69">
            <w:r>
              <w:rPr>
                <w:rStyle w:val="IndexLink"/>
              </w:rPr>
              <w:t>9.  Сведения об исполнении консолидированного бюджета (ф.0503364)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0">
            <w:r>
              <w:rPr>
                <w:rStyle w:val="IndexLink"/>
              </w:rPr>
              <w:t>10. Сведения о движении нефинансовых активов (ф. 0503368)</w:t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1">
            <w:r>
              <w:rPr>
                <w:rStyle w:val="IndexLink"/>
              </w:rPr>
              <w:t>11. Сведения по дебиторской и кредиторской задолженности (ф. 0503369)</w:t>
              <w:tab/>
              <w:t>4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2">
            <w:r>
              <w:rPr>
                <w:rStyle w:val="IndexLink"/>
              </w:rPr>
              <w:t>12. Сведения о финансовых вложениях (ф. 0503371)</w:t>
              <w:tab/>
              <w:t>43</w:t>
            </w:r>
          </w:hyperlink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</w:rPr>
          </w:pPr>
          <w:hyperlink w:anchor="__RefHeading___Toc508016873">
            <w:r>
              <w:rPr>
                <w:rStyle w:val="IndexLink"/>
              </w:rPr>
              <w:t>13. Сведения о государственном (муниципальном) долге, предоставленных бюджетных кредитах консолидированного бюджета (ф. 0503372)</w:t>
              <w:tab/>
              <w:t>4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4">
            <w:r>
              <w:rPr>
                <w:rStyle w:val="IndexLink"/>
              </w:rPr>
              <w:t>14. Сведения об изменении остатков валюты баланса консолидированного бюджета (ф.0503373)</w:t>
              <w:tab/>
              <w:t>44</w:t>
            </w:r>
          </w:hyperlink>
        </w:p>
        <w:p>
          <w:pPr>
            <w:pStyle w:val="Contents1"/>
            <w:jc w:val="left"/>
            <w:rPr/>
          </w:pPr>
          <w:hyperlink w:anchor="__RefHeading___Toc508016875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</w:rPr>
              <w:t>. Сведения об объектах незавершенного строительства, вложениях в объекты недвижимого имущества (ф. 0503190)</w:t>
              <w:tab/>
              <w:t>52</w:t>
            </w:r>
          </w:hyperlink>
        </w:p>
        <w:p>
          <w:pPr>
            <w:pStyle w:val="Normal"/>
            <w:jc w:val="both"/>
            <w:rPr/>
          </w:pPr>
          <w:r>
            <w:rPr>
              <w:b/>
            </w:rPr>
            <w:t>16. Сведения по дебиторской и кредиторской задолженности (ф. 0503169)…                     ……………………43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6">
            <w:r>
              <w:rPr>
                <w:rStyle w:val="IndexLink"/>
              </w:rPr>
              <w:t>17. Междокументные контрольные соотношения</w:t>
              <w:tab/>
              <w:t>5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ins w:id="8" w:author="Лесникова Татьяна Олеговна" w:date="2019-03-06T11:42:00Z"/>
        </w:rPr>
      </w:pPr>
      <w:ins w:id="7" w:author="Лесникова Татьяна Олеговна" w:date="2019-03-06T11:42:00Z">
        <w:r>
          <w:rPr/>
        </w:r>
      </w:ins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bookmarkStart w:id="0" w:name="__RefHeading___Toc508016854"/>
      <w:bookmarkEnd w:id="0"/>
      <w:r>
        <w:rPr>
          <w:b/>
        </w:rPr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ов Минфина России от 29.12.2011 </w:t>
      </w:r>
      <w:hyperlink r:id="rId2">
        <w:r>
          <w:rPr>
            <w:rStyle w:val="InternetLink"/>
          </w:rPr>
          <w:t>№</w:t>
        </w:r>
      </w:hyperlink>
      <w:r>
        <w:rPr/>
        <w:t xml:space="preserve"> 191н, от 26.10.2012 </w:t>
      </w:r>
      <w:hyperlink r:id="rId3">
        <w:r>
          <w:rPr>
            <w:rStyle w:val="InternetLink"/>
          </w:rPr>
          <w:t>№</w:t>
        </w:r>
      </w:hyperlink>
      <w:r>
        <w:rPr/>
        <w:t xml:space="preserve"> 138н, от 19.12.2014 № 157н, от 26.08.2015 № 135н, 24.12.2016 № 209) (далее - Инструкция № 191н) и с учетом особенностей формирования финансовыми органами субъектов Российской Федерации Отчета об исполнении консолидированного бюджета субъекта Российской Федерации и бюджета территориального государственного внебюджетного фонда в целях его последующего представления в Федеральное казначейство.</w:t>
      </w:r>
    </w:p>
    <w:p>
      <w:pPr>
        <w:pStyle w:val="Normal"/>
        <w:ind w:firstLine="720"/>
        <w:jc w:val="both"/>
        <w:rPr/>
      </w:pPr>
      <w:r>
        <w:rPr/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ind w:firstLine="720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ind w:firstLine="720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ind w:firstLine="720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ind w:firstLine="720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ind w:firstLine="720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ind w:firstLine="720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ind w:firstLine="720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ind w:firstLine="720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ind w:firstLine="720"/>
        <w:jc w:val="both"/>
        <w:rPr/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ind w:firstLine="720"/>
        <w:jc w:val="both"/>
        <w:rPr/>
      </w:pPr>
      <w:ins w:id="9" w:author="Маркова Наталия Евгеньевна" w:date="2018-12-11T15:45:00Z">
        <w:r>
          <w:rPr/>
          <w:t xml:space="preserve">Результат выявленных расхождений могут принимать значение «Предупреждающий» (П) и «Блокирующий» (Б). При блокирующем уровне </w:t>
        </w:r>
      </w:ins>
      <w:ins w:id="10" w:author="Маркова Наталия Евгеньевна" w:date="2018-12-11T15:47:00Z">
        <w:r>
          <w:rPr/>
          <w:t>ошибки</w:t>
        </w:r>
      </w:ins>
      <w:ins w:id="11" w:author="Маркова Наталия Евгеньевна" w:date="2018-12-11T15:45:00Z">
        <w:r>
          <w:rPr/>
          <w:t xml:space="preserve"> представление отчетности невозможно</w:t>
        </w:r>
      </w:ins>
      <w:ins w:id="12" w:author="Маркова Наталия Евгеньевна" w:date="2018-12-11T15:47:00Z">
        <w:r>
          <w:rPr/>
          <w:t xml:space="preserve"> до ее устранения</w:t>
        </w:r>
      </w:ins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 </w:t>
      </w:r>
      <w:ins w:id="13" w:author="Маркова Наталия Евгеньевна" w:date="2018-12-11T15:48:00Z">
        <w:r>
          <w:rPr/>
          <w:t>(уровень ошибки Предупреждающий)</w:t>
        </w:r>
      </w:ins>
      <w:r>
        <w:rPr/>
        <w:t xml:space="preserve">. При этом, причины расхождений от установленных требований и их влияние на выполнение указанных контрольных соотношений подлежат </w:t>
      </w:r>
      <w:ins w:id="14" w:author="Маркова Наталия Евгеньевна" w:date="2018-12-11T15:49:00Z">
        <w:r>
          <w:rPr/>
          <w:t xml:space="preserve">обязательному </w:t>
        </w:r>
      </w:ins>
      <w:r>
        <w:rPr/>
        <w:t xml:space="preserve">отражению в пояснительной записке субъекта бюджетной отчетности. </w:t>
      </w:r>
    </w:p>
    <w:p>
      <w:pPr>
        <w:pStyle w:val="Normal"/>
        <w:ind w:firstLine="720"/>
        <w:jc w:val="both"/>
        <w:rPr/>
      </w:pPr>
      <w:r>
        <w:rPr/>
        <w:t>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,  финансовый орган субъекта Российской Федерации устанавливает контрольные соотношения к показателям консолидированной бюджетной отчетности, а также к показателям бюджетной отчетности публично-правовых образований, входящих в состав консолидированного бюджета, на основании положений Инструкции № 191н с учетом имеющихся особенностей.</w:t>
      </w:r>
    </w:p>
    <w:p>
      <w:pPr>
        <w:pStyle w:val="Normal"/>
        <w:ind w:firstLine="720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4">
        <w:r>
          <w:rPr>
            <w:rStyle w:val="InternetLink"/>
          </w:rPr>
          <w:t>5n@roskazna.ru</w:t>
        </w:r>
      </w:hyperlink>
      <w:r>
        <w:rPr/>
        <w:t xml:space="preserve">, </w:t>
      </w:r>
      <w:hyperlink r:id="rId5">
        <w:r>
          <w:rPr>
            <w:rStyle w:val="InternetLink"/>
          </w:rPr>
          <w:t>o0201@roskazna.ru</w:t>
        </w:r>
      </w:hyperlink>
      <w:r>
        <w:br w:type="page"/>
      </w:r>
    </w:p>
    <w:p>
      <w:pPr>
        <w:pStyle w:val="Normal"/>
        <w:rPr>
          <w:b/>
          <w:b/>
          <w:sz w:val="16"/>
          <w:szCs w:val="16"/>
        </w:rPr>
      </w:pPr>
      <w:bookmarkStart w:id="1" w:name="__RefHeading___Toc508016855"/>
      <w:bookmarkEnd w:id="1"/>
      <w:r>
        <w:rPr>
          <w:b/>
          <w:sz w:val="16"/>
          <w:szCs w:val="16"/>
        </w:rPr>
        <w:t>1. Справка по заключению счетов бюджетного учета отчетного финансового года (ф.0503110)</w:t>
      </w:r>
      <w:r>
        <w:rPr>
          <w:rStyle w:val="FootnoteCharacters"/>
          <w:rStyle w:val="FootnoteAnchor"/>
          <w:b/>
          <w:sz w:val="16"/>
          <w:szCs w:val="16"/>
        </w:rPr>
        <w:footnoteReference w:id="2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549"/>
        <w:gridCol w:w="500"/>
        <w:gridCol w:w="1440"/>
        <w:gridCol w:w="900"/>
        <w:gridCol w:w="704"/>
        <w:gridCol w:w="709"/>
        <w:gridCol w:w="2340"/>
      </w:tblGrid>
      <w:tr>
        <w:trPr>
          <w:tblHeader w:val="true"/>
          <w:trHeight w:val="6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" w:author="Лесникова Татьяна Олеговна" w:date="2018-11-26T18:22:00Z">
              <w:r>
                <w:rPr>
                  <w:sz w:val="16"/>
                  <w:szCs w:val="16"/>
                </w:rPr>
                <w:t>Раздел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" w:author="Лесникова Татьяна Олеговна" w:date="2018-11-26T18:23:00Z">
              <w:r>
                <w:rPr>
                  <w:sz w:val="16"/>
                  <w:szCs w:val="16"/>
                </w:rPr>
                <w:t>Раздел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2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5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5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6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3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4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4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7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не соответствует сумме показа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" w:author="Маркова Наталия Евгеньевна" w:date="2018-11-26T14:24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" w:author="Маркова Наталия Евгеньевна" w:date="2018-11-26T14:24:00Z">
              <w:r>
                <w:rPr>
                  <w:sz w:val="16"/>
                  <w:szCs w:val="16"/>
                </w:rPr>
                <w:delText>000 000 000000 00 0000 040110 152</w:delText>
              </w:r>
            </w:del>
            <w:del w:id="19" w:author="Маркова Наталия Евгеньевна" w:date="2018-11-26T14:24:00Z">
              <w:r>
                <w:rPr>
                  <w:rStyle w:val="FootnoteCharacters"/>
                  <w:rStyle w:val="FootnoteAnchor"/>
                  <w:sz w:val="16"/>
                  <w:szCs w:val="16"/>
                </w:rPr>
                <w:footnoteReference w:id="3"/>
              </w:r>
            </w:del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" w:author="Маркова Наталия Евгеньевна" w:date="2018-11-26T14:24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" w:author="Маркова Наталия Евгеньевна" w:date="2018-11-26T14:24:00Z">
              <w:r>
                <w:rPr>
                  <w:sz w:val="16"/>
                  <w:szCs w:val="16"/>
                </w:rPr>
                <w:delText>Показатель по КОСГУ 152 требует пояснений</w:delText>
              </w:r>
            </w:del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" w:author="Маркова Наталия Евгеньевна" w:date="2018-11-26T14:24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" w:author="Маркова Наталия Евгеньевна" w:date="2018-11-26T14:24:00Z">
              <w:r>
                <w:rPr>
                  <w:sz w:val="16"/>
                  <w:szCs w:val="16"/>
                </w:rPr>
                <w:delText>000 000 000000 00 0000 040110 153</w:delText>
              </w:r>
            </w:del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" w:author="Маркова Наталия Евгеньевна" w:date="2018-11-26T14:24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" w:author="Маркова Наталия Евгеньевна" w:date="2018-11-26T14:24:00Z">
              <w:r>
                <w:rPr>
                  <w:sz w:val="16"/>
                  <w:szCs w:val="16"/>
                </w:rPr>
                <w:delText>Показатель по КОСГУ 153 требует пояснений</w:delText>
              </w:r>
            </w:del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10 00000 00 0000 040110 </w:t>
            </w:r>
            <w:del w:id="30" w:author="Маркова Наталия Евгеньевна" w:date="2018-11-26T14:23:00Z">
              <w:r>
                <w:rPr>
                  <w:sz w:val="16"/>
                  <w:szCs w:val="16"/>
                </w:rPr>
                <w:delText>180</w:delText>
              </w:r>
            </w:del>
            <w:ins w:id="31" w:author="Маркова Наталия Евгеньевна" w:date="2018-11-26T14:23:00Z">
              <w:r>
                <w:rPr>
                  <w:sz w:val="16"/>
                  <w:szCs w:val="16"/>
                </w:rPr>
                <w:t>18х</w:t>
              </w:r>
            </w:ins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данному КБК не допусти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2 08 00000 00 0000 040110 </w:t>
            </w:r>
            <w:del w:id="32" w:author="Маркова Наталия Евгеньевна" w:date="2018-11-26T14:23:00Z">
              <w:r>
                <w:rPr>
                  <w:sz w:val="16"/>
                  <w:szCs w:val="16"/>
                </w:rPr>
                <w:delText>180</w:delText>
              </w:r>
            </w:del>
            <w:ins w:id="33" w:author="Маркова Наталия Евгеньевна" w:date="2018-11-26T14:23:00Z">
              <w:r>
                <w:rPr>
                  <w:sz w:val="16"/>
                  <w:szCs w:val="16"/>
                </w:rPr>
                <w:t>18х</w:t>
              </w:r>
            </w:ins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данному КБК не допусти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del w:id="34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25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del w:id="35" w:author="Маркова Наталия Евгеньевна" w:date="2018-11-26T14:24:00Z">
              <w:r>
                <w:rPr>
                  <w:sz w:val="16"/>
                  <w:szCs w:val="16"/>
                </w:rPr>
                <w:delText xml:space="preserve">000 </w:delText>
              </w:r>
            </w:del>
            <w:del w:id="36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00</w:delText>
              </w:r>
            </w:del>
            <w:del w:id="37" w:author="Маркова Наталия Евгеньевна" w:date="2018-11-26T14:24:00Z">
              <w:r>
                <w:rPr>
                  <w:sz w:val="16"/>
                  <w:szCs w:val="16"/>
                </w:rPr>
                <w:delText xml:space="preserve">00 0000000 000 040120 </w:delText>
              </w:r>
            </w:del>
            <w:del w:id="38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252</w:delText>
              </w:r>
            </w:del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" w:author="Маркова Наталия Евгеньевна" w:date="2018-11-26T14:24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" w:author="Маркова Наталия Евгеньевна" w:date="2018-11-26T14:24:00Z">
              <w:r>
                <w:rPr>
                  <w:sz w:val="16"/>
                  <w:szCs w:val="16"/>
                </w:rPr>
                <w:delText>Показатель по КОСГУ 252 требует пояснений</w:delText>
              </w:r>
            </w:del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del w:id="43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26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del w:id="44" w:author="Маркова Наталия Евгеньевна" w:date="2018-11-26T14:24:00Z">
              <w:r>
                <w:rPr>
                  <w:sz w:val="16"/>
                  <w:szCs w:val="16"/>
                </w:rPr>
                <w:delText xml:space="preserve">000 </w:delText>
              </w:r>
            </w:del>
            <w:del w:id="45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00</w:delText>
              </w:r>
            </w:del>
            <w:del w:id="46" w:author="Маркова Наталия Евгеньевна" w:date="2018-11-26T14:24:00Z">
              <w:r>
                <w:rPr>
                  <w:sz w:val="16"/>
                  <w:szCs w:val="16"/>
                </w:rPr>
                <w:delText xml:space="preserve">00 0000000 000 040120 </w:delText>
              </w:r>
            </w:del>
            <w:del w:id="47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253</w:delText>
              </w:r>
            </w:del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" w:author="Маркова Наталия Евгеньевна" w:date="2018-11-26T14:24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" w:author="Маркова Наталия Евгеньевна" w:date="2018-11-26T14:24:00Z">
              <w:r>
                <w:rPr>
                  <w:sz w:val="16"/>
                  <w:szCs w:val="16"/>
                </w:rPr>
                <w:delText>Показатель по КОСГУ 253 требует пояснений</w:delText>
              </w:r>
            </w:del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del w:id="52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27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del w:id="53" w:author="Маркова Наталия Евгеньевна" w:date="2018-11-26T14:24:00Z">
              <w:r>
                <w:rPr>
                  <w:sz w:val="16"/>
                  <w:szCs w:val="16"/>
                </w:rPr>
                <w:delText xml:space="preserve">000 </w:delText>
              </w:r>
            </w:del>
            <w:del w:id="54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00</w:delText>
              </w:r>
            </w:del>
            <w:del w:id="55" w:author="Маркова Наталия Евгеньевна" w:date="2018-11-26T14:24:00Z">
              <w:r>
                <w:rPr>
                  <w:sz w:val="16"/>
                  <w:szCs w:val="16"/>
                </w:rPr>
                <w:delText xml:space="preserve">00 0000000 000 040120 </w:delText>
              </w:r>
            </w:del>
            <w:del w:id="56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2</w:delText>
              </w:r>
            </w:del>
            <w:del w:id="57" w:author="Маркова Наталия Евгеньевна" w:date="2018-11-26T14:24:00Z">
              <w:r>
                <w:rPr>
                  <w:sz w:val="16"/>
                  <w:szCs w:val="16"/>
                </w:rPr>
                <w:delText>61</w:delText>
              </w:r>
            </w:del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" w:author="Маркова Наталия Евгеньевна" w:date="2018-11-26T14:24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" w:author="Маркова Наталия Евгеньевна" w:date="2018-11-26T14:24:00Z">
              <w:r>
                <w:rPr>
                  <w:sz w:val="16"/>
                  <w:szCs w:val="16"/>
                </w:rPr>
                <w:delText>Показатели по КОСГУ 261 – требуются пояснения</w:delText>
              </w:r>
            </w:del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рока «Итого» - 00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00000000001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ду вида финансового отличного от КВФО 1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62" w:author="Анна" w:date="2019-02-06T22:33:00Z">
              <w:r>
                <w:rPr>
                  <w:sz w:val="16"/>
                  <w:szCs w:val="16"/>
                </w:rPr>
                <w:t>29</w:t>
              </w:r>
            </w:ins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" w:author="Лесникова Татьяна Олеговна" w:date="2018-11-26T18:26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" w:author="Лесникова Татьяна Олеговна" w:date="2018-11-26T18:2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" w:author="Лесникова Татьяна Олеговна" w:date="2018-11-26T18:2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" w:author="Анна" w:date="2019-02-06T22:27:00Z">
              <w:r>
                <w:rPr>
                  <w:sz w:val="16"/>
                  <w:szCs w:val="16"/>
                </w:rPr>
                <w:t>=</w:t>
              </w:r>
            </w:ins>
            <w:ins w:id="67" w:author="Анна" w:date="2019-02-06T22:27:00Z">
              <w:r>
                <w:rPr/>
                <w:t xml:space="preserve"> 21х,22х,   ,26х,27х,29х (в случае заполнений показателей в графе 4)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" w:author="Анна" w:date="2019-02-06T22:30:00Z">
              <w:r>
                <w:rPr>
                  <w:sz w:val="18"/>
                  <w:szCs w:val="18"/>
                </w:rPr>
                <w:t>Отражение в разделе 3 кодов КОСГУ, отличных от 21х, 22х, 26х, 27х, 29х, не  допустим</w:t>
              </w:r>
            </w:ins>
            <w:r>
              <w:rPr>
                <w:sz w:val="18"/>
                <w:szCs w:val="18"/>
              </w:rPr>
              <w:t>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69" w:author="Анна" w:date="2019-02-06T22:33:00Z">
              <w:r>
                <w:rPr>
                  <w:sz w:val="16"/>
                  <w:szCs w:val="16"/>
                </w:rPr>
                <w:t>30</w:t>
              </w:r>
            </w:ins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" w:author="Анна" w:date="2019-02-06T22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" w:author="Анна" w:date="2019-02-06T22:29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" w:author="Анна" w:date="2019-02-06T22:29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" w:author="Анна" w:date="2019-02-06T22:30:00Z">
              <w:r>
                <w:rPr/>
                <w:t xml:space="preserve">Не заполняется  </w:t>
              </w:r>
            </w:ins>
            <w:ins w:id="74" w:author="Анна" w:date="2019-02-06T22:30:00Z">
              <w:r>
                <w:rPr>
                  <w:sz w:val="16"/>
                  <w:szCs w:val="16"/>
                </w:rPr>
                <w:t xml:space="preserve">  </w:t>
              </w:r>
            </w:ins>
            <w:ins w:id="75" w:author="Анна" w:date="2019-02-06T22:30:00Z">
              <w:r>
                <w:rPr/>
                <w:t>(в случае заполнений показателей в графе 5)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6" w:author="Анна" w:date="2019-02-06T22:29:00Z">
              <w:r>
                <w:rPr>
                  <w:sz w:val="16"/>
                  <w:szCs w:val="16"/>
                </w:rPr>
                <w:t>При отражении показателей в графе 5 код косгу не заполняется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77" w:author="Анна" w:date="2019-02-06T22:33:00Z">
              <w:r>
                <w:rPr>
                  <w:sz w:val="16"/>
                  <w:szCs w:val="16"/>
                </w:rPr>
                <w:t>31</w:t>
              </w:r>
            </w:ins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78" w:author="Анна" w:date="2019-02-06T22:33:00Z">
              <w:r>
                <w:rPr>
                  <w:sz w:val="18"/>
                  <w:szCs w:val="18"/>
                </w:rPr>
                <w:t xml:space="preserve">Итого </w:t>
              </w:r>
            </w:ins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79" w:author="Анна" w:date="2019-02-06T22:33:00Z">
              <w:r>
                <w:rPr>
                  <w:sz w:val="18"/>
                  <w:szCs w:val="18"/>
                </w:rPr>
                <w:t xml:space="preserve">4, 5, </w:t>
              </w:r>
            </w:ins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80" w:author="Анна" w:date="2019-02-06T22:33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81" w:author="Анна" w:date="2019-02-06T22:33:00Z">
              <w:r>
                <w:rPr>
                  <w:sz w:val="18"/>
                  <w:szCs w:val="18"/>
                </w:rPr>
                <w:t>= сумме детализирующих строк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нтроль допустимости значений отраженных показателей для Отчета ф.050311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2"/>
        <w:gridCol w:w="1842"/>
        <w:gridCol w:w="567"/>
        <w:gridCol w:w="993"/>
        <w:gridCol w:w="1381"/>
        <w:gridCol w:w="2446"/>
      </w:tblGrid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К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ЦС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СКСБ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СГУ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ментари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111,121, 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12,122,142,8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19,129,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3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232,242,244,24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360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=112,122, </w:t>
            </w:r>
            <w:ins w:id="82" w:author="Анна" w:date="2019-02-06T22:36:00Z">
              <w:r>
                <w:rPr>
                  <w:sz w:val="16"/>
                  <w:szCs w:val="16"/>
                </w:rPr>
                <w:t>123,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3,244,24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360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32,244,245,323,863</w:t>
            </w:r>
            <w:ins w:id="83" w:author="Анна" w:date="2019-02-06T22:38:00Z">
              <w:r>
                <w:rPr>
                  <w:sz w:val="16"/>
                  <w:szCs w:val="16"/>
                </w:rPr>
                <w:t xml:space="preserve">, 880, 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32,242,243,244,245,323,863,880</w:t>
            </w:r>
            <w:ins w:id="84" w:author="Анна" w:date="2019-02-06T22:38:00Z">
              <w:r>
                <w:rPr>
                  <w:sz w:val="16"/>
                  <w:szCs w:val="16"/>
                </w:rPr>
                <w:t>, 0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9,129,</w:t>
            </w:r>
            <w:ins w:id="85" w:author="Анна" w:date="2019-02-06T22:38:00Z">
              <w:r>
                <w:rPr>
                  <w:sz w:val="16"/>
                  <w:szCs w:val="16"/>
                </w:rPr>
                <w:t xml:space="preserve"> 123,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2,243,244,24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3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9,129,123, 224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1,242,243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4,245,323,360,720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0,832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3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720,730,8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3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6" w:author="Анна" w:date="2019-02-06T22:41:00Z">
              <w:r>
                <w:rPr>
                  <w:sz w:val="18"/>
                  <w:szCs w:val="18"/>
                </w:rPr>
                <w:t>&lt;&gt;0000</w:t>
              </w:r>
            </w:ins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7" w:author="Анна" w:date="2019-02-06T22:41:00Z">
              <w:r>
                <w:rPr>
                  <w:sz w:val="18"/>
                  <w:szCs w:val="18"/>
                </w:rPr>
                <w:t>=0000000000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8" w:author="Анна" w:date="2019-02-06T22:41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9" w:author="Анна" w:date="2019-02-06T22:41:00Z">
              <w:r>
                <w:rPr>
                  <w:sz w:val="18"/>
                  <w:szCs w:val="18"/>
                </w:rPr>
                <w:t>=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0" w:author="Анна" w:date="2019-02-06T22:41:00Z">
              <w:r>
                <w:rPr>
                  <w:sz w:val="18"/>
                  <w:szCs w:val="18"/>
                </w:rPr>
                <w:t>=40120</w:t>
              </w:r>
            </w:ins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1" w:author="Анна" w:date="2019-02-06T22:41:00Z">
              <w:r>
                <w:rPr>
                  <w:sz w:val="18"/>
                  <w:szCs w:val="18"/>
                </w:rPr>
                <w:t>234</w:t>
              </w:r>
            </w:ins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2" w:author="Анна" w:date="2019-02-06T22:41:00Z">
              <w:r>
                <w:rPr>
                  <w:sz w:val="18"/>
                  <w:szCs w:val="18"/>
                </w:rPr>
                <w:t>КБК не соответствует установленной структуре, Таблице соответствия КВР кодам КОСГУ - недопустимо</w:t>
              </w:r>
            </w:ins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611,612,613,621,622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23,8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12</w:t>
            </w:r>
            <w:r>
              <w:rPr>
                <w:sz w:val="16"/>
                <w:szCs w:val="16"/>
              </w:rPr>
              <w:t>,813,814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1,242,243,244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5,323,412,414,41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52,466, 880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не соответствует установленной структуре, Таблице соответствия КВР кодам КОСГУ - </w:t>
            </w:r>
            <w:r>
              <w:rPr>
                <w:sz w:val="18"/>
                <w:szCs w:val="18"/>
              </w:rPr>
              <w:t>Допустимо указание раздела подраздела 0000 при передаче счета 120400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241,242,243,244,245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3,412,414,631,632,633,634,811,812,813,814,</w:t>
            </w:r>
            <w:ins w:id="93" w:author="Спивак Евгений Александрович" w:date="2019-03-15T09:14:00Z">
              <w:r>
                <w:rPr>
                  <w:sz w:val="16"/>
                  <w:szCs w:val="16"/>
                </w:rPr>
                <w:t>815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21,822,823,824,825,85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511,512,521,522,523,530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40,550,560,570,580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2,243,244,245,323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52,412,414,880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не соответствует установленной структуре, Таблице соответствия КВР кодам КОСГУ - </w:t>
            </w:r>
            <w:r>
              <w:rPr>
                <w:sz w:val="18"/>
                <w:szCs w:val="18"/>
              </w:rPr>
              <w:t>Допустимо указание раздела подраздела 0000 при передаче счета 120400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61,863</w:t>
            </w:r>
            <w:ins w:id="94" w:author="Анна" w:date="2019-02-06T22:44:00Z">
              <w:r>
                <w:rPr>
                  <w:sz w:val="16"/>
                  <w:szCs w:val="16"/>
                </w:rPr>
                <w:t>,0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53,861,862,863</w:t>
            </w:r>
            <w:ins w:id="95" w:author="Анна" w:date="2019-02-06T22:44:00Z">
              <w:r>
                <w:rPr>
                  <w:sz w:val="16"/>
                  <w:szCs w:val="16"/>
                </w:rPr>
                <w:t>,0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=313,321,323,3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2,119,122,129,142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9,311,312,313,32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323 324, ,340,360,831,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=311,312,313,321,323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,224, ,232,24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2,243,244,245,323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12,414,415,416,417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880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=112,122,142,111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4, 232,241,242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3,244,245,323,880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2,113,122,123, 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2,243,244,</w:t>
            </w:r>
            <w:ins w:id="96" w:author="Анна" w:date="2019-02-06T22:47:00Z">
              <w:r>
                <w:rPr>
                  <w:sz w:val="16"/>
                  <w:szCs w:val="16"/>
                </w:rPr>
                <w:t>245,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0,340,350,360,83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32,842,843,851,852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53,863, ,870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  <w:ins w:id="97" w:author="Лесникова Татьяна Олеговна" w:date="2018-11-26T18:18:00Z">
              <w:r>
                <w:rPr>
                  <w:sz w:val="16"/>
                  <w:szCs w:val="16"/>
                </w:rPr>
                <w:t>х</w:t>
              </w:r>
            </w:ins>
            <w:del w:id="98" w:author="Лесникова Татьяна Олеговна" w:date="2018-11-26T18:18:00Z">
              <w:r>
                <w:rPr>
                  <w:sz w:val="16"/>
                  <w:szCs w:val="16"/>
                </w:rPr>
                <w:delText>0</w:delText>
              </w:r>
            </w:del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9" w:author="Спивак Евгений Александрович" w:date="2019-02-25T13:50:00Z">
              <w:r>
                <w:rPr>
                  <w:sz w:val="16"/>
                  <w:szCs w:val="16"/>
                </w:rPr>
                <w:t>&lt;&gt;0000</w:t>
              </w:r>
            </w:ins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0" w:author="Спивак Евгений Александрович" w:date="2019-02-25T13:50:00Z">
              <w:r>
                <w:rPr>
                  <w:sz w:val="16"/>
                  <w:szCs w:val="16"/>
                </w:rPr>
                <w:t>=0000000000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1" w:author="Спивак Евгений Александрович" w:date="2019-02-25T13:50:00Z">
              <w:r>
                <w:rPr>
                  <w:sz w:val="16"/>
                  <w:szCs w:val="16"/>
                </w:rPr>
                <w:t>=</w:t>
              </w:r>
            </w:ins>
            <w:ins w:id="102" w:author="Кривенец Анна Николаевна" w:date="2019-03-01T18:07:00Z">
              <w:r>
                <w:rPr>
                  <w:sz w:val="16"/>
                  <w:szCs w:val="16"/>
                </w:rPr>
                <w:t xml:space="preserve">720, </w:t>
              </w:r>
            </w:ins>
            <w:ins w:id="103" w:author="Спивак Евгений Александрович" w:date="2019-03-01T10:24:00Z">
              <w:r>
                <w:rPr>
                  <w:sz w:val="16"/>
                  <w:szCs w:val="16"/>
                </w:rPr>
                <w:t>7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4" w:author="Спивак Евгений Александрович" w:date="2019-02-25T13:50:00Z">
              <w:r>
                <w:rPr>
                  <w:sz w:val="16"/>
                  <w:szCs w:val="16"/>
                </w:rPr>
                <w:t>=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5" w:author="Спивак Евгений Александрович" w:date="2019-02-25T13:50:00Z">
              <w:r>
                <w:rPr>
                  <w:sz w:val="16"/>
                  <w:szCs w:val="16"/>
                </w:rPr>
                <w:t>40120</w:t>
              </w:r>
            </w:ins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6" w:author="Спивак Евгений Александрович" w:date="2019-02-25T13:50:00Z">
              <w:r>
                <w:rPr>
                  <w:sz w:val="16"/>
                  <w:szCs w:val="16"/>
                </w:rPr>
                <w:t>294</w:t>
              </w:r>
            </w:ins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7" w:author="Спивак Евгений Александрович" w:date="2019-02-25T13:50:00Z">
              <w:r>
                <w:rPr>
                  <w:sz w:val="16"/>
                  <w:szCs w:val="16"/>
                </w:rPr>
                <w:t>КБК не соответствует установленной структуре, Таблице соответствия КВР кодам КОСГУ - недопустимо</w:t>
              </w:r>
            </w:ins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8" w:author="Спивак Евгений Александрович" w:date="2019-03-18T15:20:00Z">
              <w:r>
                <w:rPr>
                  <w:sz w:val="16"/>
                  <w:szCs w:val="16"/>
                </w:rPr>
                <w:t>&lt;&gt;0000</w:t>
              </w:r>
            </w:ins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9" w:author="Спивак Евгений Александрович" w:date="2019-03-18T15:20:00Z">
              <w:r>
                <w:rPr>
                  <w:sz w:val="16"/>
                  <w:szCs w:val="16"/>
                </w:rPr>
                <w:t>=0000000000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110" w:author="Спивак Евгений Александрович" w:date="2019-03-18T15:20:00Z">
              <w:r>
                <w:rPr>
                  <w:sz w:val="16"/>
                  <w:szCs w:val="16"/>
                </w:rPr>
                <w:t>=</w:t>
              </w:r>
            </w:ins>
            <w:ins w:id="111" w:author="Спивак Евгений Александрович" w:date="2019-03-18T15:46:00Z">
              <w:r>
                <w:rPr>
                  <w:sz w:val="16"/>
                  <w:szCs w:val="16"/>
                  <w:lang w:val="en-US"/>
                </w:rPr>
                <w:t>xxx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2" w:author="Спивак Евгений Александрович" w:date="2019-03-18T15:20:00Z">
              <w:r>
                <w:rPr>
                  <w:sz w:val="16"/>
                  <w:szCs w:val="16"/>
                </w:rPr>
                <w:t>=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3" w:author="Спивак Евгений Александрович" w:date="2019-03-18T15:20:00Z">
              <w:r>
                <w:rPr>
                  <w:sz w:val="16"/>
                  <w:szCs w:val="16"/>
                </w:rPr>
                <w:t>40120</w:t>
              </w:r>
            </w:ins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4" w:author="Спивак Евгений Александрович" w:date="2019-03-18T15:21:00Z">
              <w:r>
                <w:rPr>
                  <w:sz w:val="16"/>
                  <w:szCs w:val="16"/>
                </w:rPr>
                <w:t>274</w:t>
              </w:r>
            </w:ins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5" w:author="Спивак Евгений Александрович" w:date="2019-03-18T15:20:00Z">
              <w:r>
                <w:rPr>
                  <w:sz w:val="16"/>
                  <w:szCs w:val="16"/>
                </w:rPr>
                <w:t>КБК не соответствует установленной структуре, Таблице соответствия КВР кодам КОСГУ - недопустимо</w:t>
              </w:r>
            </w:ins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  <w:ins w:id="117" w:author="Спивак Евгений Александрович" w:date="2019-03-18T15:45:00Z"/>
        </w:rPr>
      </w:pPr>
      <w:ins w:id="116" w:author="Спивак Евгений Александрович" w:date="2019-03-18T15:45:00Z">
        <w:r>
          <w:rPr>
            <w:sz w:val="16"/>
            <w:szCs w:val="16"/>
          </w:rPr>
        </w:r>
      </w:ins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bookmarkStart w:id="2" w:name="__RefHeading___Toc508016857"/>
      <w:bookmarkEnd w:id="2"/>
      <w:r>
        <w:rPr>
          <w:b/>
          <w:sz w:val="16"/>
          <w:szCs w:val="16"/>
        </w:rPr>
        <w:t>2. Справка по консолидируемым расчетам (ф.0503125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127"/>
        <w:gridCol w:w="1205"/>
        <w:gridCol w:w="1298"/>
        <w:gridCol w:w="2613"/>
        <w:gridCol w:w="829"/>
        <w:gridCol w:w="2424"/>
      </w:tblGrid>
      <w:tr>
        <w:trPr>
          <w:tblHeader w:val="true"/>
          <w:trHeight w:val="7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по строкам «в том числе по номеру (коду) счета» в гр. 7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по строкам «в том числе по номеру (коду) счета» в гр. 8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4"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7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5"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8</w:t>
            </w:r>
          </w:p>
        </w:tc>
      </w:tr>
      <w:tr>
        <w:trPr>
          <w:trHeight w:val="21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«денежные расчеты» (Справка ф. 0503125 140110151, 140120251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ф. 0503125 по счету 140110151, 140120251 подлежит заполнению только в части неденежных расчетов.</w:t>
            </w:r>
          </w:p>
        </w:tc>
      </w:tr>
      <w:tr>
        <w:trPr>
          <w:trHeight w:val="1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оки «денежные расчеты» (Справка ф. 0503125 120551660 (560), 120651560 (660) ,130251830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3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ХХ000009 или 71900009 или 11800009 или 71800009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*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правка ф. 0503125 по счету 120551660, 120651560, 130251830, ППП 395, ЭЛТ 09 подлежит заполнению ОКАТО контрагента «ХХ000009 или 71900009 или 11800009 или 71800009»</w:t>
            </w:r>
          </w:p>
        </w:tc>
      </w:tr>
    </w:tbl>
    <w:p>
      <w:pPr>
        <w:pStyle w:val="Footnote"/>
        <w:rPr/>
      </w:pPr>
      <w:r>
        <w:rPr>
          <w:rStyle w:val="FootnoteCharacters"/>
          <w:sz w:val="16"/>
          <w:szCs w:val="16"/>
        </w:rPr>
        <w:t xml:space="preserve">8 </w:t>
      </w:r>
      <w:r>
        <w:rPr>
          <w:sz w:val="16"/>
          <w:szCs w:val="16"/>
        </w:rPr>
        <w:t>За исключением показателей Справок ф. 0503125 по счетам 1 205 51 000, 1 206 51 000, 1 302 51 000, 1 207 х0 000, 1 301 х0 000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*здесь и далее – изменение граф Справки 0503125 применяется, начиная с отчетности на 01.02.2015 в связи с изменением фор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3" w:name="__RefHeading___Toc508016858"/>
      <w:bookmarkEnd w:id="3"/>
      <w:r>
        <w:rPr>
          <w:b/>
          <w:sz w:val="16"/>
          <w:szCs w:val="16"/>
        </w:rPr>
        <w:t>3. Отчет об исполнении консолидированного бюджета субъекта Российской Федерации и бюджета территориального государственного внебюджетного фонда (ф. 0503317) (далее – Отчет ф. 0503317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numPr>
          <w:ilvl w:val="1"/>
          <w:numId w:val="4"/>
        </w:numPr>
        <w:jc w:val="left"/>
        <w:rPr/>
      </w:pPr>
      <w:bookmarkStart w:id="4" w:name="__RefHeading___Toc508016859"/>
      <w:r>
        <w:rPr>
          <w:b/>
          <w:sz w:val="16"/>
          <w:szCs w:val="16"/>
        </w:rPr>
        <w:t>Внутридокументный контроль Отчета ф.0503317.</w:t>
      </w:r>
      <w:bookmarkEnd w:id="4"/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азатели Отчета ф. 0503317 по разделам 1,2,3 формируются с подведением промежуточных итогов по кодам бюджетной классифик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080"/>
        <w:gridCol w:w="720"/>
        <w:gridCol w:w="1361"/>
        <w:gridCol w:w="1080"/>
        <w:gridCol w:w="1260"/>
        <w:gridCol w:w="3597"/>
      </w:tblGrid>
      <w:tr>
        <w:trPr>
          <w:tblHeader w:val="true"/>
          <w:trHeight w:val="6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6 + 16 – 5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4&lt;&gt; Гр.6 + Гр.16 – Гр. 5 –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+ 9 + 10 + 11 + 12 + 13 + 14 + 15 - 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6&lt;&gt; Гр.8 + Гр.9 + Гр. 10 + Гр. 11+ Гр. 12 + Гр.13 + Гр.14 + Гр.15 – Гр. 7 –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+ 29 – 18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17&lt;&gt; Гр.19 + Гр.29 – Гр.18 – недопустимо </w:t>
            </w:r>
          </w:p>
        </w:tc>
      </w:tr>
      <w:tr>
        <w:trPr>
          <w:trHeight w:val="9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 + 28 - 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19Гр.21+ Гр.22 + Гр.23 + Гр.24 + Гр.25 + Гр.26 + Гр.27 + Гр.28 – Гр.20 – недопустимо </w:t>
            </w:r>
          </w:p>
        </w:tc>
      </w:tr>
      <w:tr>
        <w:trPr>
          <w:trHeight w:val="10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аздел 1 по КБ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0000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000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 - всего, не равны сумме налоговых и неналоговых доходов и безвозмездных поступлений - не 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 24,25, 26,27, 28,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24,25, 26,27, 28,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50 &lt;&gt; Стр.010 - Стр.200 – КАТЕГОРИЧЕСКИ недопустимо (Дефицит – профицит)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- профицит не равен источникам с противоположным знаком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620 +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500 &lt;&gt; Стр.520+Стр.620+Стр. 700 -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 24,25, 26,27, 28,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+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24,25, 26,27, 28,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700 &lt;&gt; Стр.710+Стр.720-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поступлений и выбытий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поступлений и выбытий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–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–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30,62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30,62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40,200,210,220,230,240,300,310,320, 400,410,450,460,500,510,520,600,610,620,630.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4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 2 0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КБК должен иметь отрицательное значение или равен нулю. Требуется пояснени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 1 18% 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КБК в графе 17 должен быть равен нулю . Требуется пояснени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должен иметь отрицательное значение или равен нулю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 06 05 02 %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по КБК в графе 17 должен быть равен нулю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 06 05 02 %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по КБК в графе 17 должен быть равен нулю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+ 920 + 930 + 940 + 950 + 960 + 970 + 980 +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00 &lt;&gt; Стр. 910+Стр. 920+Стр. 930 + Стр. 940 + стр. 950 + Стр. 960 + Стр. 970 + Стр.980 + Стр. 990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+ 912 + 913 + 914 + 915 + 916 + 917 + 918 + 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0 &lt;&gt; Стр. 911 + Стр. 912 + Стр. 913 + Стр. 914 + Стр. 915 + Стр. 916 + Стр. 917 + Стр. 918 + Стр. 91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21 + 922 + 923 + 924 + 925 + 926 + 927 + 928 + 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20 &lt;&gt; Стр. 921 + Стр. 922 + Стр. 923 + Стр. 924 + Стр. 925 + Стр. 926 + Стр. 927 + Стр. 928 + Стр. 92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 + 932 + 933 + 934 + 935 + 936 + 937 + 938 + 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30 &lt;&gt; Стр. 931 + Стр. 932 + Стр. 933 + Стр. 934 + Стр. 935 + Стр. 936 + Стр. 937 + Стр. 938 + Стр. 93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 + 942 + 943 + 944 + 945 + 946 + 947 + 948 +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40 &lt;&gt; Стр. 941 + Стр. 942 + Стр. 943 + Стр. 944 + Стр. 945 + Стр. 946 + Стр. 947 + Стр. 948 + Стр. 94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 + 952 + 953 + 954 + 955 + 956 + 957 + 958 + 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50 &lt;&gt; Стр. 951 + Стр. 952 + Стр. 953 + Стр. 954 + Стр. 955 + Стр. 956 + Стр. 957 + Стр. 958 + Стр. 95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61 + 962 + 963 + 964 + 965 + 966 + 967 + 968 + 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0 &lt;&gt; Стр. 961 + Стр. 962 + Стр. 963 + Стр. 964 + Стр. 965 + Стр. 966 + Стр. 967 + Стр. 968 + Стр. 96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 + 972 + 973 + 974 + 975 + 976 + 977 + 978 + 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70 &lt;&gt; Стр. 971 + Стр. 972 + Стр. 973 + Стр. 974 + Стр. 975 + Стр. 976 + Стр. 977 + Стр. 978 + Стр. 97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 + 982 + 983 + 984 + 985 + 986 + 987 + 988 + 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80 &lt;&gt; Стр. 981 + Стр. 982 + Стр. 983 + Стр. 984 + Стр. 985 + Стр. 986 + Стр. 987 + Стр. 988 + Стр. 98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1 + 992 + 993 + 994 + 995 + 996 + 997 + 998 + 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90 &lt;&gt; Стр. 991 + Стр. 992 + Стр. 993 + Стр. 994 + Стр. 995 + Стр. 996 + Стр. 997 + Стр. 998 + Стр. 99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912,913,914,915,916,917,918,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11,912,913,914,915,916,917,918,919 по графе 3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, 992, 993, 994, 995, 996, 997, 998, 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 991, 992, 993, 994, 995, 996, 997, 998, 999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 927,937,947,957, 967, 977, 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917, 927,937,947,957, 967, 977, 987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, 928,938,948,958, 968, 978, 9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918, 928,938,948,958, 968, 978, 988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 929,939,949,959, 969, 979, 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919, 929,939,949,959, 969, 979, 989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7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8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9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5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1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2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3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4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5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6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7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8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922,923,924,925,926,927,928,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21,922,923,924,925,926,927,928,929 по графе 4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932,933,934,935,936,937,938,9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31,932,933,934,935,936,937,938,939 по графе 5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942,943,944,945,946,947,948,9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41,942,943,944,945,946,947,948,949 по графе 6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952,953,954,955,956,957,958,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51,952,953,954,955,956,957,958,959 по графе 7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962,963,964,965,966,967,968,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61,962,963,964,965,966,967,968,969 по графе 8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972,973,974,975,976,977,978,9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71,972,973,974,975,976,977,978,979 по графе 9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982,983,984,985,986,987,988,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81,982,983,984,985,986,987,988,989 по графе 10 значения требуют поясн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5" w:name="__RefHeading___Toc508016860"/>
      <w:bookmarkEnd w:id="5"/>
      <w:r>
        <w:rPr>
          <w:b/>
          <w:sz w:val="16"/>
          <w:szCs w:val="16"/>
        </w:rPr>
        <w:t>3.2 Контрольные соотношения проверки консолидации взаимосвязанных показателей в ф. 0503317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30"/>
        <w:gridCol w:w="974"/>
        <w:gridCol w:w="859"/>
        <w:gridCol w:w="2359"/>
        <w:gridCol w:w="794"/>
        <w:gridCol w:w="174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18 + 20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 + 926+ 936 + 946 + 956 + 966 + 976 + 986 +9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18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6 (гр. 11) + Стр. 926 (гр. 11) + стр. 936 (гр. 11) + стр. 946 (гр.11)  + стр. 956 (гр. 11) + стр. 966 (гр. 11), Стр. 976 (гр. 11) + Стр. 986 (гр. 11) + Стр. 996 (гр. 12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 между КБ и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20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6  + Стр. 926  + стр. 936  + стр. 946   + стр. 956+ стр. 966 + Стр. 976 + Стр. 9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+ 5 + 6 + 7 + 8 + 9 + 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 между бюджетами входящими в состав консолид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 + 929+ 939 + 949 + 959  + 969 + 979 + 9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обслуживания государственного (муниципального) долга между бюджетами входящими в состав консолид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– 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+ 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+912+913+914+91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+922+923+924+925+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31+932+933+934+93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+942+943+944+94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+952+953+954+95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+962+963+964+965+971+972+973+974+965+981+982+983+984+985 + 991+992+993+994+9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0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1(гр.11) + 912(гр.11) + 913(гр.11) + 914(гр.11) + 91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1(гр.11) + 922(гр.11) + 923(гр.11) + 924(гр.11) + 92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1(гр.11) + 932(гр.11) + 933(гр.11) + 934(гр.11) + 93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1(гр.11) + 942(гр.11) + 943(гр.11) + 944(гр.11) + 94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1(гр.11) + 952(гр.11) + 953(гр.11) + 954(гр.11) + 95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(гр.11) + 962(гр.11) + 963(гр.11) + 964(гр.11) + 965(гр.11) + 971(гр.11) + 972(гр.11) + 973(гр.11) + 974(гр.11) + 975(гр.11) + 981(гр.11) + 982(гр.11) + 983(гр.11) + 984(гр.11) + 985(гр.11) + 991(гр.12) + 992(гр.12) + 993(гр.12) + 994(гр.12) + 995(гр.12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 передаваемых между бюджетами входящими в состав КБ и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– 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+912+913+914+91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+922+923+924+92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+932+933+934+93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+942+943+944+94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+952+953+954+955+ 961+962+963+964+965+971+972+973+974+975+981+982+983+984+98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+ 5 + 6 + 7 + 8 + 9 + 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 передаваемых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6 05 00 00 0000 5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6 08 00 00 0000 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(20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 + 927 + 937 + 947 + 957 + 967 + 977 + 9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3 , суммам отраженным в разделе 4 (в части представленных межбюджетных кредитов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3 00 00 00 0000 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(20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 + 928 + 938 + 948 + 958 + 968 + 978 + 9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3 , суммам отраженным в разделе 4 (в части возврата межбюджетных кредитов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+ 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0 – (916 + 926+ 936 + 946 + 956 + 966 + 976 + 986 + 996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по расчетам между бюджетам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6" w:name="_Hlk285623509"/>
            <w:bookmarkEnd w:id="6"/>
            <w:r>
              <w:rPr>
                <w:sz w:val="16"/>
                <w:szCs w:val="16"/>
              </w:rPr>
              <w:t>1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р. 900 (гр.11) – (стр. 916 (гр.11) - стр. 926 (гр. 11)- стр. 936 (гр.11) - стр. 946 (гр.11) - стр. 956 (гр.11) - стр. 966 (гр.11) - стр. 976 (гр.11) - стр. 986 (гр.11)) +Стр. 990 </w:t>
              <w:br/>
              <w:t>(гр. 3) – Стр. 996 (Гр.3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бюджетов по расчетам между КБ и бюджетом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910(гр.12) + 920(гр.12) + 930(гр.12) + 940(гр.12) + 950(гр.12) + 960(гр.12) 970(гр.12) + 980(гр.12)) –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916(гр.12) + 926(гр.12) + 936(гр.12) + 946(гр.12) + 956(гр.12) + 966(гр.12) + 976(гр.12) + 986(гр.12)) –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910(гр.11) + 920(гр.11) + 930(гр.11) + 940(гр.11) + 950(гр.11) + 960(гр.11) + 970(гр.11) + 980(гр.11)) +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916(гр.11) + 926(гр.11) + 936(гр.11) + 946(гр.11) + 956(гр.11) + 966(гр.11) + 976(гр.11) + 986(гр.11)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бюджетов по расчетам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1% 03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дотаций). Допустимо на сумму дотации, полученную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04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дота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05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0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1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2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2% 0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сидий). Допустимо на сумму субсидий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04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сид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05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0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1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2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3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3% 0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 Допустимо на сумму субвенций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04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05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0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1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2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3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0% 03 0000 151 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иных МБТ). Допустимо на сумму иных МБТ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04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4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05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5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0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0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1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1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2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2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с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3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5% 09 0000 151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9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5+ Стр.925+ Стр.935+ Стр.945+ Стр.955+ Стр.965+ Стр.975+ Стр.985+ Стр.9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сконсолидированных в разделе 1 , суммам отраженным в разделе 4 (в части трансфертов бюджета территориального фонда)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7" w:name="__RefHeading___Toc508016861"/>
      <w:bookmarkEnd w:id="7"/>
      <w:r>
        <w:rPr>
          <w:b/>
          <w:sz w:val="16"/>
          <w:szCs w:val="16"/>
        </w:rPr>
        <w:t>3.3 Контроль допустимости значений отраженных показателей для ф. 05033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3600"/>
        <w:gridCol w:w="1080"/>
        <w:gridCol w:w="378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000 01 01 000000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е данные содержат показатели по разделу/подразделу 01 01 «Функционирование президента РФ» - недопустим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ххх хх хх хх хх  01 хххх 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1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ххх хх хх хх хх  06 хххх 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6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ххх хх хх хх хх  07 хххх хх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7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ххх хх хх хх хх  08 хххх хх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8 подлежат 100% зачислению в ФО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1 00 00 01 0000 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1 00 00 01 0000 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2 00 00 01 0000 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2 00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3 00 00 01 0000 7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3 00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1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2 00 01 0000 6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2 00 01 0000 5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3 00 01 0000 7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3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4 00 01 0000 5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4 00 01 0000 6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 000 14% 0000000000 000 – Р 000 14 %5хх (по детализированным кодам видов расход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14 00 допустимы только по коду вида расходов группы 500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 000 0000 000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хх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= </w:t>
            </w:r>
            <w:r>
              <w:rPr>
                <w:sz w:val="16"/>
                <w:szCs w:val="16"/>
              </w:rPr>
              <w:t>211,212,213,214,215,216,217,219,221,223,225,231, 406, 407, 411,413,710,821,822,823,8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Разделе 2 указаны показатели кассовых расходов по кодам видам расходов - 211,212,213,214,215,216,217,219,221,223,225,231,406, 407, 411,413,710,821,822,823,841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 000 0000 0000000000 ххх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= </w:t>
            </w:r>
            <w:r>
              <w:rPr>
                <w:sz w:val="16"/>
                <w:szCs w:val="16"/>
              </w:rPr>
              <w:t>141, 142, 1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графах 6-15, 19-28 Раздела 2 указаны показатели по кодам видам расходов – 141, 142, 149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del w:id="119" w:author="Спивак Евгений Александрович" w:date="2018-11-27T09:26:00Z"/>
        </w:rPr>
      </w:pPr>
      <w:del w:id="118" w:author="Спивак Евгений Александрович" w:date="2018-11-27T09:26:00Z">
        <w:r>
          <w:rPr>
            <w:sz w:val="16"/>
            <w:szCs w:val="16"/>
          </w:rPr>
        </w:r>
      </w:del>
    </w:p>
    <w:p>
      <w:pPr>
        <w:pStyle w:val="Heading1"/>
        <w:rPr>
          <w:del w:id="121" w:author="Спивак Евгений Александрович" w:date="2018-11-27T09:26:00Z"/>
        </w:rPr>
      </w:pPr>
      <w:del w:id="120" w:author="Спивак Евгений Александрович" w:date="2018-11-27T09:26:00Z">
        <w:bookmarkStart w:id="8" w:name="__RefHeading___Toc508016862"/>
        <w:bookmarkEnd w:id="8"/>
        <w:r>
          <w:rPr>
            <w:b/>
            <w:sz w:val="16"/>
            <w:szCs w:val="16"/>
          </w:rPr>
          <w:delText>4. Баланс исполнения консолидированного бюджета субъекта Российской Федерации и бюджета территориального государственного внебюджетного фонда ф. 0503320</w:delText>
        </w:r>
      </w:del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0"/>
        <w:gridCol w:w="720"/>
        <w:gridCol w:w="1440"/>
        <w:gridCol w:w="900"/>
        <w:gridCol w:w="1980"/>
        <w:gridCol w:w="3600"/>
      </w:tblGrid>
      <w:tr>
        <w:trPr>
          <w:tblHeader w:val="true"/>
          <w:trHeight w:val="6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22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№ </w:delText>
              </w:r>
            </w:del>
            <w:del w:id="123" w:author="Спивак Евгений Александрович" w:date="2018-11-27T09:26:00Z">
              <w:r>
                <w:rPr>
                  <w:sz w:val="16"/>
                  <w:szCs w:val="16"/>
                </w:rPr>
                <w:delText>п/п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4" w:author="Спивак Евгений Александрович" w:date="2018-11-27T09:26:00Z">
              <w:r>
                <w:rPr>
                  <w:sz w:val="16"/>
                  <w:szCs w:val="16"/>
                </w:rPr>
                <w:delText>Строка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5" w:author="Спивак Евгений Александрович" w:date="2018-11-27T09:26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6" w:author="Спивак Евгений Александрович" w:date="2018-11-27T09:26:00Z">
              <w:r>
                <w:rPr>
                  <w:sz w:val="16"/>
                  <w:szCs w:val="16"/>
                </w:rPr>
                <w:delText>Соотношение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7" w:author="Спивак Евгений Александрович" w:date="2018-11-27T09:26:00Z">
              <w:r>
                <w:rPr>
                  <w:sz w:val="16"/>
                  <w:szCs w:val="16"/>
                </w:rPr>
                <w:delText>Строка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8" w:author="Спивак Евгений Александрович" w:date="2018-11-27T09:26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9" w:author="Спивак Евгений Александрович" w:date="2018-11-27T09:26:00Z">
              <w:r>
                <w:rPr>
                  <w:sz w:val="16"/>
                  <w:szCs w:val="16"/>
                </w:rPr>
                <w:delText>Контроль показателей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30" w:author="Спивак Евгений Александрович" w:date="2018-11-27T09:26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2" w:author="Спивак Евгений Александрович" w:date="2018-11-27T09:2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3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" w:author="Спивак Евгений Александрович" w:date="2018-11-27T09:26:00Z">
              <w:r>
                <w:rPr>
                  <w:sz w:val="16"/>
                  <w:szCs w:val="16"/>
                </w:rPr>
                <w:delText>5 + 15 - 4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6" w:author="Спивак Евгений Александрович" w:date="2018-11-27T09:26:00Z">
              <w:r>
                <w:rPr>
                  <w:sz w:val="16"/>
                  <w:szCs w:val="16"/>
                </w:rPr>
                <w:delText>Гр. 3 &lt;&gt; Гр.5 + Гр.15 – Гр. 4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37" w:author="Спивак Евгений Александрович" w:date="2018-11-27T09:26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9" w:author="Спивак Евгений Александрович" w:date="2018-11-27T09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0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" w:author="Спивак Евгений Александрович" w:date="2018-11-27T09:26:00Z">
              <w:r>
                <w:rPr>
                  <w:sz w:val="16"/>
                  <w:szCs w:val="16"/>
                </w:rPr>
                <w:delText>7 + 8 + 9 + 10 + 11 + 12 13 +14 - 6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" w:author="Спивак Евгений Александрович" w:date="2018-11-27T09:26:00Z">
              <w:r>
                <w:rPr>
                  <w:sz w:val="16"/>
                  <w:szCs w:val="16"/>
                </w:rPr>
                <w:delText>Гр. 5 &lt;&gt; Гр.7 + Гр.8 + Гр.9 + Гр.10 + Гр.11+ Гр. 12 + Гр. 13 + Гр. 14 – Гр.6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4" w:author="Спивак Евгений Александрович" w:date="2018-11-27T09:2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6" w:author="Спивак Евгений Александрович" w:date="2018-11-27T09:26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7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9" w:author="Спивак Евгений Александрович" w:date="2018-11-27T09:26:00Z">
              <w:r>
                <w:rPr>
                  <w:sz w:val="16"/>
                  <w:szCs w:val="16"/>
                </w:rPr>
                <w:delText>18 + 28 - 17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0" w:author="Спивак Евгений Александрович" w:date="2018-11-27T09:26:00Z">
              <w:r>
                <w:rPr>
                  <w:sz w:val="16"/>
                  <w:szCs w:val="16"/>
                </w:rPr>
                <w:delText>Гр.16 &lt;&gt; Гр.18 + Гр.28 – Гр. 17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1" w:author="Спивак Евгений Александрович" w:date="2018-11-27T09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3" w:author="Спивак Евгений Александрович" w:date="2018-11-27T09:26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4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6" w:author="Спивак Евгений Александрович" w:date="2018-11-27T09:26:00Z">
              <w:r>
                <w:rPr>
                  <w:sz w:val="16"/>
                  <w:szCs w:val="16"/>
                </w:rPr>
                <w:delText>20 + 21 + 22 + 23 + 24 + 25 + 26 + 27 - 19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7" w:author="Спивак Евгений Александрович" w:date="2018-11-27T09:26:00Z">
              <w:r>
                <w:rPr>
                  <w:sz w:val="16"/>
                  <w:szCs w:val="16"/>
                </w:rPr>
                <w:delText>Гр. 18 &lt;&gt; Гр.20 + Гр.21 + Гр.22 + Гр.23 + Гр.24  + Гр. 25 + Гр. 26 + Гр. 27 – Гр.19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8" w:author="Спивак Евгений Александрович" w:date="2018-11-27T09:26:00Z">
              <w:r>
                <w:rPr>
                  <w:sz w:val="16"/>
                  <w:szCs w:val="16"/>
                </w:rPr>
                <w:delText>1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" w:author="Спивак Евгений Александрович" w:date="2018-11-27T09:26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2" w:author="Спивак Евгений Александрович" w:date="2018-11-27T09:26:00Z">
              <w:r>
                <w:rPr>
                  <w:sz w:val="16"/>
                  <w:szCs w:val="16"/>
                </w:rPr>
                <w:delText>011 + 013 + 01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4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10 &lt;&gt; Стр. 011 + Стр. 013 + стр. 014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5" w:author="Спивак Евгений Александрович" w:date="2018-11-27T09:26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6" w:author="Спивак Евгений Александрович" w:date="2018-11-27T09:26:00Z">
              <w:r>
                <w:rPr>
                  <w:sz w:val="16"/>
                  <w:szCs w:val="16"/>
                </w:rPr>
                <w:delText>02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8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9" w:author="Спивак Евгений Александрович" w:date="2018-11-27T09:26:00Z">
              <w:r>
                <w:rPr>
                  <w:sz w:val="16"/>
                  <w:szCs w:val="16"/>
                </w:rPr>
                <w:delText>021 + 023 + 02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1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20 &lt;&gt; Стр. 021 + Стр. 023 + Стр. 024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72" w:author="Спивак Евгений Александрович" w:date="2018-11-27T09:26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3" w:author="Спивак Евгений Александрович" w:date="2018-11-27T09:26:00Z">
              <w:r>
                <w:rPr>
                  <w:sz w:val="16"/>
                  <w:szCs w:val="16"/>
                </w:rPr>
                <w:delText>0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5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6" w:author="Спивак Евгений Александрович" w:date="2018-11-27T09:26:00Z">
              <w:r>
                <w:rPr>
                  <w:sz w:val="16"/>
                  <w:szCs w:val="16"/>
                </w:rPr>
                <w:delText>010 – 02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8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30 </w:delText>
              </w:r>
            </w:del>
            <w:del w:id="179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180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10 – стр. 02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81" w:author="Спивак Евгений Александрович" w:date="2018-11-27T09:26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2" w:author="Спивак Евгений Александрович" w:date="2018-11-27T09:26:00Z">
              <w:r>
                <w:rPr>
                  <w:sz w:val="16"/>
                  <w:szCs w:val="16"/>
                </w:rPr>
                <w:delText>031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4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5" w:author="Спивак Евгений Александрович" w:date="2018-11-27T09:26:00Z">
              <w:r>
                <w:rPr>
                  <w:sz w:val="16"/>
                  <w:szCs w:val="16"/>
                </w:rPr>
                <w:delText>011 – 021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7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31 </w:delText>
              </w:r>
            </w:del>
            <w:del w:id="188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189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11 – стр. 021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90" w:author="Спивак Евгений Александрович" w:date="2018-11-27T09:26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1" w:author="Спивак Евгений Александрович" w:date="2018-11-27T09:26:00Z">
              <w:r>
                <w:rPr>
                  <w:sz w:val="16"/>
                  <w:szCs w:val="16"/>
                </w:rPr>
                <w:delText>03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3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4" w:author="Спивак Евгений Александрович" w:date="2018-11-27T09:26:00Z">
              <w:r>
                <w:rPr>
                  <w:sz w:val="16"/>
                  <w:szCs w:val="16"/>
                </w:rPr>
                <w:delText>013 – 02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6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33 </w:delText>
              </w:r>
            </w:del>
            <w:del w:id="19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198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13 – стр. 023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99" w:author="Спивак Евгений Александрович" w:date="2018-11-27T09:26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0" w:author="Спивак Евгений Александрович" w:date="2018-11-27T09:26:00Z">
              <w:r>
                <w:rPr>
                  <w:sz w:val="16"/>
                  <w:szCs w:val="16"/>
                </w:rPr>
                <w:delText>034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2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3" w:author="Спивак Евгений Александрович" w:date="2018-11-27T09:26:00Z">
              <w:r>
                <w:rPr>
                  <w:sz w:val="16"/>
                  <w:szCs w:val="16"/>
                </w:rPr>
                <w:delText>014 – 02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5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34 </w:delText>
              </w:r>
            </w:del>
            <w:del w:id="206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07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14 – стр. 024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08" w:author="Спивак Евгений Александрович" w:date="2018-11-27T09:26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9" w:author="Спивак Евгений Александрович" w:date="2018-11-27T09:26:00Z">
              <w:r>
                <w:rPr>
                  <w:sz w:val="16"/>
                  <w:szCs w:val="16"/>
                </w:rPr>
                <w:delText>04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1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2" w:author="Спивак Евгений Александрович" w:date="2018-11-27T09:26:00Z">
              <w:r>
                <w:rPr>
                  <w:sz w:val="16"/>
                  <w:szCs w:val="16"/>
                </w:rPr>
                <w:delText>042 + 04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4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40 </w:delText>
              </w:r>
            </w:del>
            <w:del w:id="215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16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42 + 043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17" w:author="Спивак Евгений Александрович" w:date="2018-11-27T09:26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8" w:author="Спивак Евгений Александрович" w:date="2018-11-27T09:26:00Z">
              <w:r>
                <w:rPr>
                  <w:sz w:val="16"/>
                  <w:szCs w:val="16"/>
                </w:rPr>
                <w:delText>05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0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1" w:author="Спивак Евгений Александрович" w:date="2018-11-27T09:26:00Z">
              <w:r>
                <w:rPr>
                  <w:sz w:val="16"/>
                  <w:szCs w:val="16"/>
                </w:rPr>
                <w:delText>052 + 05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23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50 </w:delText>
              </w:r>
            </w:del>
            <w:del w:id="224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25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52 + 053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6" w:author="Спивак Евгений Александрович" w:date="2018-11-27T09:26:00Z">
              <w:r>
                <w:rPr>
                  <w:sz w:val="16"/>
                  <w:szCs w:val="16"/>
                </w:rPr>
                <w:delText>2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7" w:author="Спивак Евгений Александрович" w:date="2018-11-27T09:26:00Z">
              <w:r>
                <w:rPr>
                  <w:sz w:val="16"/>
                  <w:szCs w:val="16"/>
                </w:rPr>
                <w:delText>0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9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0" w:author="Спивак Евгений Александрович" w:date="2018-11-27T09:26:00Z">
              <w:r>
                <w:rPr>
                  <w:sz w:val="16"/>
                  <w:szCs w:val="16"/>
                </w:rPr>
                <w:delText>040 – 05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2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60 </w:delText>
              </w:r>
            </w:del>
            <w:del w:id="233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34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40 – Стр. 05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5" w:author="Спивак Евгений Александрович" w:date="2018-11-27T09:26:00Z">
              <w:r>
                <w:rPr>
                  <w:sz w:val="16"/>
                  <w:szCs w:val="16"/>
                </w:rPr>
                <w:delText>2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6" w:author="Спивак Евгений Александрович" w:date="2018-11-27T09:26:00Z">
              <w:r>
                <w:rPr>
                  <w:sz w:val="16"/>
                  <w:szCs w:val="16"/>
                </w:rPr>
                <w:delText>06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8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9" w:author="Спивак Евгений Александрович" w:date="2018-11-27T09:26:00Z">
              <w:r>
                <w:rPr>
                  <w:sz w:val="16"/>
                  <w:szCs w:val="16"/>
                </w:rPr>
                <w:delText>042 – 05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41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62 </w:delText>
              </w:r>
            </w:del>
            <w:del w:id="242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43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42 – Стр. 052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4" w:author="Спивак Евгений Александрович" w:date="2018-11-27T09:26:00Z">
              <w:r>
                <w:rPr>
                  <w:sz w:val="16"/>
                  <w:szCs w:val="16"/>
                </w:rPr>
                <w:delText>2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5" w:author="Спивак Евгений Александрович" w:date="2018-11-27T09:26:00Z">
              <w:r>
                <w:rPr>
                  <w:sz w:val="16"/>
                  <w:szCs w:val="16"/>
                </w:rPr>
                <w:delText>06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7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8" w:author="Спивак Евгений Александрович" w:date="2018-11-27T09:26:00Z">
              <w:r>
                <w:rPr>
                  <w:sz w:val="16"/>
                  <w:szCs w:val="16"/>
                </w:rPr>
                <w:delText>043 – 05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50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63 </w:delText>
              </w:r>
            </w:del>
            <w:del w:id="251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52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43 – Стр. 053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3" w:author="Спивак Евгений Александрович" w:date="2018-11-27T09:26:00Z">
              <w:r>
                <w:rPr>
                  <w:sz w:val="16"/>
                  <w:szCs w:val="16"/>
                </w:rPr>
                <w:delText>2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4" w:author="Спивак Евгений Александрович" w:date="2018-11-27T09:26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6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7" w:author="Спивак Евгений Александрович" w:date="2018-11-27T09:26:00Z">
              <w:r>
                <w:rPr>
                  <w:sz w:val="16"/>
                  <w:szCs w:val="16"/>
                </w:rPr>
                <w:delText>091 + 093 + 09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9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90 &lt;&gt; Стр. 091 + Стр. 093 + стр. 094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0" w:author="Спивак Евгений Александрович" w:date="2018-11-27T09:26:00Z">
              <w:r>
                <w:rPr>
                  <w:sz w:val="16"/>
                  <w:szCs w:val="16"/>
                </w:rPr>
                <w:delText>2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1" w:author="Спивак Евгений Александрович" w:date="2018-11-27T09:26:00Z">
              <w:r>
                <w:rPr>
                  <w:sz w:val="16"/>
                  <w:szCs w:val="16"/>
                </w:rPr>
                <w:delText>10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3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4" w:author="Спивак Евгений Александрович" w:date="2018-11-27T09:26:00Z">
              <w:r>
                <w:rPr>
                  <w:sz w:val="16"/>
                  <w:szCs w:val="16"/>
                </w:rPr>
                <w:delText>101 + 103 + 10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6" w:author="Спивак Евгений Александрович" w:date="2018-11-27T09:26:00Z">
              <w:r>
                <w:rPr>
                  <w:sz w:val="16"/>
                  <w:szCs w:val="16"/>
                </w:rPr>
                <w:delText>Стр. 100 &lt;&gt; Стр. 101 +Стр. 103 + Стр. 104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7" w:author="Спивак Евгений Александрович" w:date="2018-11-27T09:26:00Z">
              <w:r>
                <w:rPr>
                  <w:sz w:val="16"/>
                  <w:szCs w:val="16"/>
                </w:rPr>
                <w:delText>2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8" w:author="Спивак Евгений Александрович" w:date="2018-11-27T09:26:00Z">
              <w:r>
                <w:rPr>
                  <w:sz w:val="16"/>
                  <w:szCs w:val="16"/>
                </w:rPr>
                <w:delText>1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0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1" w:author="Спивак Евгений Александрович" w:date="2018-11-27T09:26:00Z">
              <w:r>
                <w:rPr>
                  <w:sz w:val="16"/>
                  <w:szCs w:val="16"/>
                </w:rPr>
                <w:delText>110 – 12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73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130 </w:delText>
              </w:r>
            </w:del>
            <w:del w:id="274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75" w:author="Спивак Евгений Александрович" w:date="2018-11-27T09:26:00Z">
              <w:r>
                <w:rPr>
                  <w:sz w:val="16"/>
                  <w:szCs w:val="16"/>
                </w:rPr>
                <w:delText>Стр. 110 – Стр. 120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276" w:author="Спивак Евгений Александрович" w:date="2018-11-27T09:26:00Z">
              <w:r>
                <w:rPr>
                  <w:sz w:val="16"/>
                  <w:szCs w:val="16"/>
                </w:rPr>
                <w:delText>2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7" w:author="Спивак Евгений Александрович" w:date="2018-11-27T09:26:00Z">
              <w:r>
                <w:rPr>
                  <w:sz w:val="16"/>
                  <w:szCs w:val="16"/>
                </w:rPr>
                <w:delText>15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9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" w:author="Спивак Евгений Александрович" w:date="2018-11-27T09:26:00Z">
              <w:r>
                <w:rPr>
                  <w:sz w:val="16"/>
                  <w:szCs w:val="16"/>
                </w:rPr>
                <w:delText>030 + 060 + 070 + 080 + 090 + 100 + 130 + 14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" w:author="Спивак Евгений Александрович" w:date="2018-11-27T09:26:00Z">
              <w:r>
                <w:rPr>
                  <w:sz w:val="16"/>
                  <w:szCs w:val="16"/>
                </w:rPr>
                <w:delText>Стр. 150 &lt;&gt; Стр. 030 + Стр. 060 + Стр. 070 + Стр. 080 + Стр. 090 + Стр. 100 + Стр. 130 + Стр. 14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3" w:author="Спивак Евгений Александрович" w:date="2018-11-27T09:26:00Z">
              <w:r>
                <w:rPr>
                  <w:sz w:val="16"/>
                  <w:szCs w:val="16"/>
                </w:rPr>
                <w:delText>2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4" w:author="Спивак Евгений Александрович" w:date="2018-11-27T09:26:00Z">
              <w:r>
                <w:rPr>
                  <w:sz w:val="16"/>
                  <w:szCs w:val="16"/>
                </w:rPr>
                <w:delText>17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6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7" w:author="Спивак Евгений Александрович" w:date="2018-11-27T09:26:00Z">
              <w:r>
                <w:rPr>
                  <w:sz w:val="16"/>
                  <w:szCs w:val="16"/>
                </w:rPr>
                <w:delText>171 + 172 + 173 + 174 + 175 + 176 + 177 + 178 + 179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9" w:author="Спивак Евгений Александрович" w:date="2018-11-27T09:26:00Z">
              <w:r>
                <w:rPr>
                  <w:sz w:val="16"/>
                  <w:szCs w:val="16"/>
                </w:rPr>
                <w:delText>Стр. 170 &lt;&gt; Стр. 171 + стр. 172 + Стр. 173 + стр. 174 + Стр. 175 + Стр. 176 + стр. 177 + Стр. 178 + Стр. 179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0" w:author="Спивак Евгений Александрович" w:date="2018-11-27T09:26:00Z">
              <w:r>
                <w:rPr>
                  <w:sz w:val="16"/>
                  <w:szCs w:val="16"/>
                </w:rPr>
                <w:delText>2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" w:author="Спивак Евгений Александрович" w:date="2018-11-27T09:26:00Z">
              <w:r>
                <w:rPr>
                  <w:sz w:val="16"/>
                  <w:szCs w:val="16"/>
                </w:rPr>
                <w:delText>18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" w:author="Спивак Евгений Александрович" w:date="2018-11-27T09:26:00Z">
              <w:r>
                <w:rPr>
                  <w:sz w:val="16"/>
                  <w:szCs w:val="16"/>
                </w:rPr>
                <w:delText>181 + 182 + 18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6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180 &lt;&gt; Стр. 181 + Стр. 182 + Стр. 183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7" w:author="Спивак Евгений Александрович" w:date="2018-11-27T09:26:00Z">
              <w:r>
                <w:rPr>
                  <w:sz w:val="16"/>
                  <w:szCs w:val="16"/>
                </w:rPr>
                <w:delText>3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8" w:author="Спивак Евгений Александрович" w:date="2018-11-27T09:26:00Z">
              <w:r>
                <w:rPr>
                  <w:sz w:val="16"/>
                  <w:szCs w:val="16"/>
                </w:rPr>
                <w:delText>1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0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1" w:author="Спивак Евгений Александрович" w:date="2018-11-27T09:26:00Z">
              <w:r>
                <w:rPr>
                  <w:sz w:val="16"/>
                  <w:szCs w:val="16"/>
                </w:rPr>
                <w:delText>191 + 192 + 19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3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190 &lt;&gt; Стр. 191 + Стр. 192 + Стр. 193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4" w:author="Спивак Евгений Александрович" w:date="2018-11-27T09:26:00Z">
              <w:r>
                <w:rPr>
                  <w:sz w:val="16"/>
                  <w:szCs w:val="16"/>
                </w:rPr>
                <w:delText>3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5" w:author="Спивак Евгений Александрович" w:date="2018-11-27T09:26:00Z">
              <w:r>
                <w:rPr>
                  <w:sz w:val="16"/>
                  <w:szCs w:val="16"/>
                </w:rPr>
                <w:delText>20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7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8" w:author="Спивак Евгений Александрович" w:date="2018-11-27T09:26:00Z">
              <w:r>
                <w:rPr>
                  <w:sz w:val="16"/>
                  <w:szCs w:val="16"/>
                </w:rPr>
                <w:delText>201 + 202 + 20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0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200 &lt;&gt; Стр. 201 + Стр. 202 + Стр. 203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1" w:author="Спивак Евгений Александрович" w:date="2018-11-27T09:26:00Z">
              <w:r>
                <w:rPr>
                  <w:sz w:val="16"/>
                  <w:szCs w:val="16"/>
                </w:rPr>
                <w:delText>3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2" w:author="Спивак Евгений Александрович" w:date="2018-11-27T09:26:00Z">
              <w:r>
                <w:rPr>
                  <w:sz w:val="16"/>
                  <w:szCs w:val="16"/>
                </w:rPr>
                <w:delText>2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4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5" w:author="Спивак Евгений Александрович" w:date="2018-11-27T09:26:00Z">
              <w:r>
                <w:rPr>
                  <w:sz w:val="16"/>
                  <w:szCs w:val="16"/>
                </w:rPr>
                <w:delText>211 + 212 + 21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7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210 &lt;&gt; Стр. 211 + Стр. 212 + Стр. 213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8" w:author="Спивак Евгений Александрович" w:date="2018-11-27T09:26:00Z">
              <w:r>
                <w:rPr>
                  <w:sz w:val="16"/>
                  <w:szCs w:val="16"/>
                </w:rPr>
                <w:delText>3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9" w:author="Спивак Евгений Александрович" w:date="2018-11-27T09:26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1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2" w:author="Спивак Евгений Александрович" w:date="2018-11-27T09:26:00Z">
              <w:r>
                <w:rPr>
                  <w:sz w:val="16"/>
                  <w:szCs w:val="16"/>
                </w:rPr>
                <w:delText>291 + 292 + 29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4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290 &lt;&gt; Стр. 291 + Стр. 292 + Стр. 293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5" w:author="Спивак Евгений Александрович" w:date="2018-11-27T09:26:00Z">
              <w:r>
                <w:rPr>
                  <w:sz w:val="16"/>
                  <w:szCs w:val="16"/>
                </w:rPr>
                <w:delText>3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6" w:author="Спивак Евгений Александрович" w:date="2018-11-27T09:26:00Z">
              <w:r>
                <w:rPr>
                  <w:sz w:val="16"/>
                  <w:szCs w:val="16"/>
                </w:rPr>
                <w:delText>37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8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9" w:author="Спивак Евгений Александрович" w:date="2018-11-27T09:26:00Z">
              <w:r>
                <w:rPr>
                  <w:sz w:val="16"/>
                  <w:szCs w:val="16"/>
                </w:rPr>
                <w:delText>371 + 372 + 37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1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370 &lt;&gt; Стр. 371 + Стр. 372 + Стр. 373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32" w:author="Спивак Евгений Александрович" w:date="2018-11-27T09:26:00Z">
              <w:r>
                <w:rPr>
                  <w:sz w:val="16"/>
                  <w:szCs w:val="16"/>
                </w:rPr>
                <w:delText>3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" w:author="Спивак Евгений Александрович" w:date="2018-11-27T09:26:00Z">
              <w:r>
                <w:rPr>
                  <w:sz w:val="16"/>
                  <w:szCs w:val="16"/>
                </w:rPr>
                <w:delText>40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6" w:author="Спивак Евгений Александрович" w:date="2018-11-27T09:26:00Z">
              <w:r>
                <w:rPr>
                  <w:sz w:val="16"/>
                  <w:szCs w:val="16"/>
                </w:rPr>
                <w:delText>170 + 180 + 190 + 200 + 210 + 230 + 260 + 290 + 310 + 320 + 330 + 370 + 3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8" w:author="Спивак Евгений Александрович" w:date="2018-11-27T09:26:00Z">
              <w:r>
                <w:rPr>
                  <w:sz w:val="16"/>
                  <w:szCs w:val="16"/>
                </w:rPr>
                <w:delText>Стр. 400 &lt;&gt; Стр. 170 + Стр. 180 + Стр. 190 + Стр. 200 + Стр. 210 + Стр. 230 + Стр. 260 + Стр. 290 + Стр. 310 + Стр. 320 + Стр. 330 + Стр. 370 + 380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39" w:author="Спивак Евгений Александрович" w:date="2018-11-27T09:26:00Z">
              <w:r>
                <w:rPr>
                  <w:sz w:val="16"/>
                  <w:szCs w:val="16"/>
                </w:rPr>
                <w:delText>3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" w:author="Спивак Евгений Александрович" w:date="2018-11-27T09:26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2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3" w:author="Спивак Евгений Александрович" w:date="2018-11-27T09:26:00Z">
              <w:r>
                <w:rPr>
                  <w:sz w:val="16"/>
                  <w:szCs w:val="16"/>
                </w:rPr>
                <w:delText>150 + 40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5" w:author="Спивак Евгений Александрович" w:date="2018-11-27T09:26:00Z">
              <w:r>
                <w:rPr>
                  <w:sz w:val="16"/>
                  <w:szCs w:val="16"/>
                </w:rPr>
                <w:delText>Стр. 410 &lt;&gt; Стр. 150 + Стр. 40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46" w:author="Спивак Евгений Александрович" w:date="2018-11-27T09:26:00Z">
              <w:r>
                <w:rPr>
                  <w:sz w:val="16"/>
                  <w:szCs w:val="16"/>
                </w:rPr>
                <w:delText>3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7" w:author="Спивак Евгений Александрович" w:date="2018-11-27T09:26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9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0" w:author="Спивак Евгений Александрович" w:date="2018-11-27T09:26:00Z">
              <w:r>
                <w:rPr>
                  <w:sz w:val="16"/>
                  <w:szCs w:val="16"/>
                </w:rPr>
                <w:delText>471 + 472 + 473 + 47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2" w:author="Спивак Евгений Александрович" w:date="2018-11-27T09:26:00Z">
              <w:r>
                <w:rPr>
                  <w:sz w:val="16"/>
                  <w:szCs w:val="16"/>
                </w:rPr>
                <w:delText>Стр. 470 &lt;&gt; Стр. 471 + Стр. 472 + Стр. 473 + Стр. 474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53" w:author="Спивак Евгений Александрович" w:date="2018-11-27T09:26:00Z">
              <w:r>
                <w:rPr>
                  <w:sz w:val="16"/>
                  <w:szCs w:val="16"/>
                </w:rPr>
                <w:delText>38.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4" w:author="Спивак Евгений Александрович" w:date="2018-11-27T09:26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6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7" w:author="Спивак Евгений Александрович" w:date="2018-11-27T09:26:00Z">
              <w:r>
                <w:rPr>
                  <w:sz w:val="16"/>
                  <w:szCs w:val="16"/>
                </w:rPr>
                <w:delText>511 + 512 + 513 + 514 + 515 + 516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9" w:author="Спивак Евгений Александрович" w:date="2018-11-27T09:26:00Z">
              <w:r>
                <w:rPr>
                  <w:sz w:val="16"/>
                  <w:szCs w:val="16"/>
                </w:rPr>
                <w:delText>Стр. 510 &lt;&gt; Стр. 511 + Стр. 512 + Стр. 513 + Стр. 514 + Стр. 515 + Стр. 516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60" w:author="Спивак Евгений Александрович" w:date="2018-11-27T09:26:00Z">
              <w:r>
                <w:rPr>
                  <w:sz w:val="16"/>
                  <w:szCs w:val="16"/>
                </w:rPr>
                <w:delText>3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1" w:author="Спивак Евгений Александрович" w:date="2018-11-27T09:26:00Z">
              <w:r>
                <w:rPr>
                  <w:sz w:val="16"/>
                  <w:szCs w:val="16"/>
                </w:rPr>
                <w:delText>5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3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4" w:author="Спивак Евгений Александрович" w:date="2018-11-27T09:26:00Z">
              <w:r>
                <w:rPr>
                  <w:sz w:val="16"/>
                  <w:szCs w:val="16"/>
                </w:rPr>
                <w:delText>532 + 533 + 53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6" w:author="Спивак Евгений Александрович" w:date="2018-11-27T09:26:00Z">
              <w:r>
                <w:rPr>
                  <w:sz w:val="16"/>
                  <w:szCs w:val="16"/>
                </w:rPr>
                <w:delText>Стр. 530 &lt;&gt; Стр. 532 + Стр. 533 + Стр. 534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67" w:author="Спивак Евгений Александрович" w:date="2018-11-27T09:26:00Z">
              <w:r>
                <w:rPr>
                  <w:sz w:val="16"/>
                  <w:szCs w:val="16"/>
                </w:rPr>
                <w:delText>4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8" w:author="Спивак Евгений Александрович" w:date="2018-11-27T09:26:00Z">
              <w:r>
                <w:rPr>
                  <w:sz w:val="16"/>
                  <w:szCs w:val="16"/>
                </w:rPr>
                <w:delText>531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0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1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53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72" w:author="Спивак Евгений Александрович" w:date="2018-11-27T09:26:00Z">
              <w:r>
                <w:rPr>
                  <w:sz w:val="16"/>
                  <w:szCs w:val="16"/>
                </w:rPr>
                <w:delText>4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3" w:author="Спивак Евгений Александрович" w:date="2018-11-27T09:26:00Z">
              <w:r>
                <w:rPr>
                  <w:sz w:val="16"/>
                  <w:szCs w:val="16"/>
                </w:rPr>
                <w:delText>60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5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6" w:author="Спивак Евгений Александрович" w:date="2018-11-27T09:26:00Z">
              <w:r>
                <w:rPr>
                  <w:sz w:val="16"/>
                  <w:szCs w:val="16"/>
                </w:rPr>
                <w:delText>470 + 490 + 510 + 530+570+580+59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8" w:author="Спивак Евгений Александрович" w:date="2018-11-27T09:26:00Z">
              <w:r>
                <w:rPr>
                  <w:sz w:val="16"/>
                  <w:szCs w:val="16"/>
                </w:rPr>
                <w:delText>Стр. 600 &lt;&gt; Стр. 470 + Стр. 490 + Стр. 510 + Стр. 530+570+580+59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79" w:author="Спивак Евгений Александрович" w:date="2018-11-27T09:26:00Z">
              <w:r>
                <w:rPr>
                  <w:sz w:val="16"/>
                  <w:szCs w:val="16"/>
                </w:rPr>
                <w:delText>4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" w:author="Спивак Евгений Александрович" w:date="2018-11-27T09:26:00Z">
              <w:r>
                <w:rPr>
                  <w:sz w:val="16"/>
                  <w:szCs w:val="16"/>
                </w:rPr>
                <w:delText>6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" w:author="Спивак Евгений Александрович" w:date="2018-11-27T09:26:00Z">
              <w:r>
                <w:rPr>
                  <w:sz w:val="16"/>
                  <w:szCs w:val="16"/>
                </w:rPr>
                <w:delText>620 + 69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" w:author="Спивак Евгений Александрович" w:date="2018-11-27T09:26:00Z">
              <w:r>
                <w:rPr>
                  <w:sz w:val="16"/>
                  <w:szCs w:val="16"/>
                </w:rPr>
                <w:delText>Стр. 610 &lt;&gt; Стр. 620 + Стр. 690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86" w:author="Спивак Евгений Александрович" w:date="2018-11-27T09:26:00Z">
              <w:r>
                <w:rPr>
                  <w:sz w:val="16"/>
                  <w:szCs w:val="16"/>
                </w:rPr>
                <w:delText>4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7" w:author="Спивак Евгений Александрович" w:date="2018-11-27T09:26:00Z">
              <w:r>
                <w:rPr>
                  <w:sz w:val="16"/>
                  <w:szCs w:val="16"/>
                </w:rPr>
                <w:delText>90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9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0" w:author="Спивак Евгений Александрович" w:date="2018-11-27T09:26:00Z">
              <w:r>
                <w:rPr>
                  <w:sz w:val="16"/>
                  <w:szCs w:val="16"/>
                </w:rPr>
                <w:delText>600 + 61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2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00 &lt;&gt; Стр. 600 + Стр. 610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93" w:author="Спивак Евгений Александрович" w:date="2018-11-27T09:26:00Z">
              <w:r>
                <w:rPr>
                  <w:sz w:val="16"/>
                  <w:szCs w:val="16"/>
                </w:rPr>
                <w:delText>4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4" w:author="Спивак Евгений Александрович" w:date="2018-11-27T09:26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6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7" w:author="Спивак Евгений Александрович" w:date="2018-11-27T09:26:00Z">
              <w:r>
                <w:rPr>
                  <w:sz w:val="16"/>
                  <w:szCs w:val="16"/>
                </w:rPr>
                <w:delText>90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9" w:author="Спивак Евгений Александрович" w:date="2018-11-27T09:26:00Z">
              <w:r>
                <w:rPr>
                  <w:sz w:val="16"/>
                  <w:szCs w:val="16"/>
                </w:rPr>
                <w:delText>Стр. 410 &lt;&gt; Стр. 900 – категорически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400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01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30 +2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02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03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04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90+5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05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6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Несоответствие сумм консолидируемых расчетов подлежащих исключению между консолидированным бюджетом субъекта РФ и ТФОМС по счетам 1 205 00 000, 1 206 00 000, 1 302 00 00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407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08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30 +2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09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7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10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11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90+5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12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7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3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Несоответствие сумм консолидируемых расчетов подлежащих исключению между консолидированным бюджетом субъекта РФ и ТФОМС по счетам 1 205 00 000, 1 206 00 000, 1 302 00 000 - недопустимо</w:delText>
              </w:r>
            </w:del>
          </w:p>
        </w:tc>
      </w:tr>
      <w:tr>
        <w:trPr>
          <w:trHeight w:val="1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414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15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30+2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16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6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17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18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90+5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19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6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0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5 00 000, 1 206 00 000, 1 302 00 000 - недопустимо</w:delText>
              </w:r>
            </w:del>
          </w:p>
        </w:tc>
      </w:tr>
      <w:tr>
        <w:trPr>
          <w:trHeight w:val="1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421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22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30 + 2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23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9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24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25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90 + 5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26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9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5 00 000, 1 206 00 000, 1 302 00 000 - недопустимо</w:delText>
              </w:r>
            </w:del>
          </w:p>
        </w:tc>
      </w:tr>
      <w:tr>
        <w:trPr>
          <w:trHeight w:val="1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28" w:author="Спивак Евгений Александрович" w:date="2018-11-27T09:26:00Z">
              <w:r>
                <w:rPr>
                  <w:sz w:val="16"/>
                  <w:szCs w:val="16"/>
                </w:rPr>
                <w:delText>4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" w:author="Спивак Евгений Александрович" w:date="2018-11-27T09:26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" w:author="Спивак Евгений Александрович" w:date="2018-11-27T09:26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2" w:author="Спивак Евгений Александрович" w:date="2018-11-27T09:26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3" w:author="Спивак Евгений Александрович" w:date="2018-11-27T09:26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4" w:author="Спивак Евгений Александрович" w:date="2018-11-27T09:26:00Z">
              <w:r>
                <w:rPr>
                  <w:sz w:val="16"/>
                  <w:szCs w:val="16"/>
                </w:rPr>
                <w:delTex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7 00 000, 1 301 00 00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35" w:author="Спивак Евгений Александрович" w:date="2018-11-27T09:26:00Z">
              <w:r>
                <w:rPr>
                  <w:sz w:val="16"/>
                  <w:szCs w:val="16"/>
                </w:rPr>
                <w:delText>5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6" w:author="Спивак Евгений Александрович" w:date="2018-11-27T09:26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7" w:author="Спивак Евгений Александрович" w:date="2018-11-27T09:26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8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" w:author="Спивак Евгений Александрович" w:date="2018-11-27T09:26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0" w:author="Спивак Евгений Александрович" w:date="2018-11-27T09:26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1" w:author="Спивак Евгений Александрович" w:date="2018-11-27T09:26:00Z">
              <w:r>
                <w:rPr>
                  <w:sz w:val="16"/>
                  <w:szCs w:val="16"/>
                </w:rPr>
                <w:delTex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7 00 000, 1 301 00 00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42" w:author="Спивак Евгений Александрович" w:date="2018-11-27T09:26:00Z">
              <w:r>
                <w:rPr>
                  <w:sz w:val="16"/>
                  <w:szCs w:val="16"/>
                </w:rPr>
                <w:delText>5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4" w:author="Спивак Евгений Александрович" w:date="2018-11-27T09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5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6" w:author="Спивак Евгений Александрович" w:date="2018-11-27T09:26:00Z">
              <w:r>
                <w:rPr>
                  <w:sz w:val="16"/>
                  <w:szCs w:val="16"/>
                </w:rPr>
                <w:delText>Значение в графе 4 недопустимы за исключением строк 230, 260, 400, 410, 490, 580, 600, 900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47" w:author="Спивак Евгений Александрович" w:date="2018-11-27T09:26:00Z">
              <w:r>
                <w:rPr>
                  <w:sz w:val="16"/>
                  <w:szCs w:val="16"/>
                </w:rPr>
                <w:delText>5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" w:author="Спивак Евгений Александрович" w:date="2018-11-27T09:26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0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1" w:author="Спивак Евгений Александрович" w:date="2018-11-27T09:26:00Z">
              <w:r>
                <w:rPr>
                  <w:sz w:val="16"/>
                  <w:szCs w:val="16"/>
                </w:rPr>
                <w:delText>Значение в графе 6 недопустимы за исключением строк 230, 260, 290, 400, 410, 470, 471, 472, 473, 474, 490, 580, 600, 900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52" w:author="Спивак Евгений Александрович" w:date="2018-11-27T09:26:00Z">
              <w:r>
                <w:rPr>
                  <w:sz w:val="16"/>
                  <w:szCs w:val="16"/>
                </w:rPr>
                <w:delText>5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4" w:author="Спивак Евгений Александрович" w:date="2018-11-27T09:26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5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6" w:author="Спивак Евгений Александрович" w:date="2018-11-27T09:26:00Z">
              <w:r>
                <w:rPr>
                  <w:sz w:val="16"/>
                  <w:szCs w:val="16"/>
                </w:rPr>
                <w:delText>Значение в графе 14 недопустимы за исключением строк 230, 260, 400, 410, 490, 580, 600, 900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57" w:author="Спивак Евгений Александрович" w:date="2018-11-27T09:26:00Z">
              <w:r>
                <w:rPr>
                  <w:sz w:val="16"/>
                  <w:szCs w:val="16"/>
                </w:rPr>
                <w:delText>5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9" w:author="Спивак Евгений Александрович" w:date="2018-11-27T09:26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0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1" w:author="Спивак Евгений Александрович" w:date="2018-11-27T09:26:00Z">
              <w:r>
                <w:rPr>
                  <w:sz w:val="16"/>
                  <w:szCs w:val="16"/>
                </w:rPr>
                <w:delText>Значение в графе 16 недопустимы за исключением строк 230, 260, 290, 400, 410, 470, 471, 472, 473, 474, 490, 580, 600, 900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62" w:author="Спивак Евгений Александрович" w:date="2018-11-27T09:26:00Z">
              <w:r>
                <w:rPr>
                  <w:sz w:val="16"/>
                  <w:szCs w:val="16"/>
                </w:rPr>
                <w:delText>5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3" w:author="Спивак Евгений Александрович" w:date="2018-11-27T09:26:00Z">
              <w:r>
                <w:rPr>
                  <w:sz w:val="16"/>
                  <w:szCs w:val="16"/>
                </w:rPr>
                <w:delText>900.1</w:delText>
              </w:r>
            </w:del>
            <w:del w:id="464" w:author="Спивак Евгений Александрович" w:date="2018-11-27T09:26:00Z">
              <w:r>
                <w:rPr>
                  <w:rStyle w:val="FootnoteCharacters"/>
                  <w:rStyle w:val="FootnoteAnchor"/>
                  <w:sz w:val="16"/>
                  <w:szCs w:val="16"/>
                </w:rPr>
                <w:footnoteReference w:id="7"/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6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7" w:author="Спивак Евгений Александрович" w:date="2018-11-27T09:26:00Z">
              <w:r>
                <w:rPr>
                  <w:sz w:val="16"/>
                  <w:szCs w:val="16"/>
                </w:rPr>
                <w:delText>910 + 920 + 930 + 940 + 950 + 960 + 970 + 980 + 99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470" w:author="Спивак Евгений Александрович" w:date="2018-11-27T09:26:00Z"/>
              </w:rPr>
            </w:pPr>
            <w:del w:id="469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00.1 &lt;&gt; Стр. 910 + Стр. 920 + Стр. 930 + Стр. 940 + Стр. 950 + Стр. 960  + Стр. 970 + Стр. 980 + Стр. 990 - недопустимо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71" w:author="Спивак Евгений Александрович" w:date="2018-11-27T09:26:00Z">
              <w:r>
                <w:rPr>
                  <w:sz w:val="16"/>
                  <w:szCs w:val="16"/>
                </w:rPr>
                <w:delText>5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" w:author="Спивак Евгений Александрович" w:date="2018-11-27T09:26:00Z">
              <w:r>
                <w:rPr>
                  <w:sz w:val="16"/>
                  <w:szCs w:val="16"/>
                </w:rPr>
                <w:delText>9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4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" w:author="Спивак Евгений Александрович" w:date="2018-11-27T09:26:00Z">
              <w:r>
                <w:rPr>
                  <w:sz w:val="16"/>
                  <w:szCs w:val="16"/>
                </w:rPr>
                <w:delText>911 + 91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77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10 </w:delText>
              </w:r>
            </w:del>
            <w:del w:id="478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479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11 + Стр. 912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80" w:author="Спивак Евгений Александрович" w:date="2018-11-27T09:26:00Z">
              <w:r>
                <w:rPr>
                  <w:sz w:val="16"/>
                  <w:szCs w:val="16"/>
                </w:rPr>
                <w:delText>5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1" w:author="Спивак Евгений Александрович" w:date="2018-11-27T09:26:00Z">
              <w:r>
                <w:rPr>
                  <w:sz w:val="16"/>
                  <w:szCs w:val="16"/>
                </w:rPr>
                <w:delText>92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3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4" w:author="Спивак Евгений Александрович" w:date="2018-11-27T09:26:00Z">
              <w:r>
                <w:rPr>
                  <w:sz w:val="16"/>
                  <w:szCs w:val="16"/>
                </w:rPr>
                <w:delText>921 + 92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86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20 </w:delText>
              </w:r>
            </w:del>
            <w:del w:id="48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488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21 + Стр. 922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89" w:author="Спивак Евгений Александрович" w:date="2018-11-27T09:26:00Z">
              <w:r>
                <w:rPr>
                  <w:sz w:val="16"/>
                  <w:szCs w:val="16"/>
                </w:rPr>
                <w:delText>5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0" w:author="Спивак Евгений Александрович" w:date="2018-11-27T09:26:00Z">
              <w:r>
                <w:rPr>
                  <w:sz w:val="16"/>
                  <w:szCs w:val="16"/>
                </w:rPr>
                <w:delText>9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2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3" w:author="Спивак Евгений Александрович" w:date="2018-11-27T09:26:00Z">
              <w:r>
                <w:rPr>
                  <w:sz w:val="16"/>
                  <w:szCs w:val="16"/>
                </w:rPr>
                <w:delText>931 + 93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95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30 </w:delText>
              </w:r>
            </w:del>
            <w:del w:id="496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497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31 + Стр. 932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98" w:author="Спивак Евгений Александрович" w:date="2018-11-27T09:26:00Z">
              <w:r>
                <w:rPr>
                  <w:sz w:val="16"/>
                  <w:szCs w:val="16"/>
                </w:rPr>
                <w:delText>6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" w:author="Спивак Евгений Александрович" w:date="2018-11-27T09:26:00Z">
              <w:r>
                <w:rPr>
                  <w:sz w:val="16"/>
                  <w:szCs w:val="16"/>
                </w:rPr>
                <w:delText>94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1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2" w:author="Спивак Евгений Александрович" w:date="2018-11-27T09:26:00Z">
              <w:r>
                <w:rPr>
                  <w:sz w:val="16"/>
                  <w:szCs w:val="16"/>
                </w:rPr>
                <w:delText>941 + 94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04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40 </w:delText>
              </w:r>
            </w:del>
            <w:del w:id="505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506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41 + Стр. 942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07" w:author="Спивак Евгений Александрович" w:date="2018-11-27T09:26:00Z">
              <w:r>
                <w:rPr>
                  <w:sz w:val="16"/>
                  <w:szCs w:val="16"/>
                </w:rPr>
                <w:delText>6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8" w:author="Спивак Евгений Александрович" w:date="2018-11-27T09:26:00Z">
              <w:r>
                <w:rPr>
                  <w:sz w:val="16"/>
                  <w:szCs w:val="16"/>
                </w:rPr>
                <w:delText>95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0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" w:author="Спивак Евгений Александрович" w:date="2018-11-27T09:26:00Z">
              <w:r>
                <w:rPr>
                  <w:sz w:val="16"/>
                  <w:szCs w:val="16"/>
                </w:rPr>
                <w:delText>951 + 95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13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50 </w:delText>
              </w:r>
            </w:del>
            <w:del w:id="514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515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51 + Стр. 952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16" w:author="Спивак Евгений Александрович" w:date="2018-11-27T09:26:00Z">
              <w:r>
                <w:rPr>
                  <w:sz w:val="16"/>
                  <w:szCs w:val="16"/>
                </w:rPr>
                <w:delText>6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17" w:author="Спивак Евгений Александрович" w:date="2018-11-27T09:26:00Z">
              <w:r>
                <w:rPr>
                  <w:sz w:val="16"/>
                  <w:szCs w:val="16"/>
                </w:rPr>
                <w:delText>9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9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0" w:author="Спивак Евгений Александрович" w:date="2018-11-27T09:26:00Z">
              <w:r>
                <w:rPr>
                  <w:sz w:val="16"/>
                  <w:szCs w:val="16"/>
                </w:rPr>
                <w:delText>961 + 96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22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60 </w:delText>
              </w:r>
            </w:del>
            <w:del w:id="523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524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61 + Стр. 962 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25" w:author="Спивак Евгений Александрович" w:date="2018-11-27T09:26:00Z">
              <w:r>
                <w:rPr>
                  <w:sz w:val="16"/>
                  <w:szCs w:val="16"/>
                </w:rPr>
                <w:delText>6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26" w:author="Спивак Евгений Александрович" w:date="2018-11-27T09:26:00Z">
              <w:r>
                <w:rPr>
                  <w:sz w:val="16"/>
                  <w:szCs w:val="16"/>
                </w:rPr>
                <w:delText>97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29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971+ 972 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31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70 </w:delText>
              </w:r>
            </w:del>
            <w:del w:id="532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533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71+ Стр. 972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34" w:author="Спивак Евгений Александрович" w:date="2018-11-27T09:26:00Z">
              <w:r>
                <w:rPr>
                  <w:sz w:val="16"/>
                  <w:szCs w:val="16"/>
                </w:rPr>
                <w:delText>6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35" w:author="Спивак Евгений Александрович" w:date="2018-11-27T09:26:00Z">
              <w:r>
                <w:rPr>
                  <w:sz w:val="16"/>
                  <w:szCs w:val="16"/>
                </w:rPr>
                <w:delText>98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7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8" w:author="Спивак Евгений Александрович" w:date="2018-11-27T09:26:00Z">
              <w:r>
                <w:rPr>
                  <w:sz w:val="16"/>
                  <w:szCs w:val="16"/>
                </w:rPr>
                <w:delText>981+ 98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40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80 </w:delText>
              </w:r>
            </w:del>
            <w:del w:id="541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542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81 + Стр. 982 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43" w:author="Спивак Евгений Александрович" w:date="2018-11-27T09:26:00Z">
              <w:r>
                <w:rPr>
                  <w:sz w:val="16"/>
                  <w:szCs w:val="16"/>
                </w:rPr>
                <w:delText>6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44" w:author="Спивак Евгений Александрович" w:date="2018-11-27T09:26:00Z">
              <w:r>
                <w:rPr>
                  <w:sz w:val="16"/>
                  <w:szCs w:val="16"/>
                </w:rPr>
                <w:delText>9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6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47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991 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49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90 </w:delText>
              </w:r>
            </w:del>
            <w:del w:id="550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551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91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52" w:author="Спивак Евгений Александрович" w:date="2018-11-27T09:26:00Z">
              <w:r>
                <w:rPr>
                  <w:sz w:val="16"/>
                  <w:szCs w:val="16"/>
                </w:rPr>
                <w:delText>6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55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556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  <w:del w:id="55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8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Таблицы консолидированных расчетов подлежат отражению в положительном значении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59" w:author="Спивак Евгений Александрович" w:date="2018-11-27T09:26:00Z">
              <w:r>
                <w:rPr>
                  <w:sz w:val="16"/>
                  <w:szCs w:val="16"/>
                </w:rPr>
                <w:delText>6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60" w:author="Спивак Евгений Александрович" w:date="2018-11-27T09:26:00Z">
              <w:r>
                <w:rPr>
                  <w:sz w:val="16"/>
                  <w:szCs w:val="16"/>
                </w:rPr>
                <w:delText>9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1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2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63" w:author="Спивак Евгений Александрович" w:date="2018-11-27T09:26:00Z">
              <w:r>
                <w:rPr>
                  <w:sz w:val="16"/>
                  <w:szCs w:val="16"/>
                </w:rPr>
                <w:delText>Значения в строке 990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64" w:author="Спивак Евгений Александрович" w:date="2018-11-27T09:26:00Z">
              <w:r>
                <w:rPr>
                  <w:sz w:val="16"/>
                  <w:szCs w:val="16"/>
                </w:rPr>
                <w:delText>6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65" w:author="Спивак Евгений Александрович" w:date="2018-11-27T09:26:00Z">
              <w:r>
                <w:rPr>
                  <w:sz w:val="16"/>
                  <w:szCs w:val="16"/>
                </w:rPr>
                <w:delText>991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6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7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68" w:author="Спивак Евгений Александрович" w:date="2018-11-27T09:26:00Z">
              <w:r>
                <w:rPr>
                  <w:sz w:val="16"/>
                  <w:szCs w:val="16"/>
                </w:rPr>
                <w:delText>Значения в строке 991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69" w:author="Спивак Евгений Александрович" w:date="2018-11-27T09:26:00Z">
              <w:r>
                <w:rPr>
                  <w:sz w:val="16"/>
                  <w:szCs w:val="16"/>
                </w:rPr>
                <w:delText>6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70" w:author="Спивак Евгений Александрович" w:date="2018-11-27T09:26:00Z">
              <w:r>
                <w:rPr>
                  <w:sz w:val="16"/>
                  <w:szCs w:val="16"/>
                </w:rPr>
                <w:delText>99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2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73" w:author="Спивак Евгений Александрович" w:date="2018-11-27T09:26:00Z">
              <w:r>
                <w:rPr>
                  <w:sz w:val="16"/>
                  <w:szCs w:val="16"/>
                </w:rPr>
                <w:delText>Значения в строке 992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574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6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575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60 + 2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576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7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577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78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Гр. 11 Стр.911 + Гр. 11 Стр.921 + Гр. 11 Стр.931 + Гр. 11 Стр.941 + Гр. 11 Стр.951 + Гр. 11 Стр.961 + Гр. 11 Стр.971+ Гр. 11 Стр.981  (Гр.3 Стр. 991 +  Гр. 4  Стр. 991+ Гр. 5 Стр. 991 + Гр. 6 Стр. 991 + Гр. 7 Стр. 991 + Гр. 8 Стр. 991 + Гр. 9 Стр. 991 + Гр. 10 Стр. 991)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79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Сумма расчетов подлежащая исключению между консолидируемым бюджетом субъекта РФ и ТФОМС по счету 1 206 00 000, 1 205 00 000 не соответствуют сумме отраженной в Таблице консолидируемых расчетов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580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6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581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60 + 2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582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9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583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84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(Гр. 12 Стр.911 + Гр. 12 Стр.921 + Гр. 12 Стр.931 + Гр. 12 Стр.941 + Гр. 12 Стр.951 + Гр. 12 Стр.961 + Гр. 12 Стр.971 ++ Гр. 12 Стр.981) – (Гр. 11 Стр.911 + Гр. 11 Стр.921 + Гр. 11 Стр.931 + Гр. 11 Стр.941 + Гр. 11 Стр.951 + Гр. 11 Стр.961 + Гр. 11 Стр.971 + Гр. 11 Стр.981)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85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Сумма расчетов подлежащая исключению между бюджетами входящими в состав консолидированного бюджета субъекта РФ по счету 1 206 00 000, 1 205 00 000  не соответствуют сумме отраженной в Таблице консолидируемых расчетов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86" w:author="Спивак Евгений Александрович" w:date="2018-11-27T09:26:00Z">
              <w:r>
                <w:rPr>
                  <w:sz w:val="16"/>
                  <w:szCs w:val="16"/>
                </w:rPr>
                <w:delText>6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7" w:author="Спивак Евгений Александрович" w:date="2018-11-27T09:26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8" w:author="Спивак Евгений Александрович" w:date="2018-11-27T09:26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9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0" w:author="Спивак Евгений Александрович" w:date="2018-11-27T09:26:00Z">
              <w:r>
                <w:rPr>
                  <w:sz w:val="16"/>
                  <w:szCs w:val="16"/>
                </w:rPr>
                <w:delText>Гр.12 Стр.912 + Гр.12 Стр.922 + Гр.12 Стр.932 + Гр.12 Стр.942 + Гр.12 Стр.952 + Гр.12 Стр.962 + Гр.12 Стр.972 + Гр.12 Стр.982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1" w:author="Спивак Евгений Александрович" w:date="2018-11-27T09:26:00Z">
              <w:r>
                <w:rPr>
                  <w:sz w:val="16"/>
                  <w:szCs w:val="16"/>
                </w:rPr>
                <w:delText>Сумма расчетов подлежащая исключению между бюджетами входящими в состав консолидированного бюджета субъекта РФ по счету 1 301 00 000 не соответствуют сумме отраженной в Таблице консолидируемых расчетов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592" w:author="Спивак Евгений Александрович" w:date="2018-11-27T09:26:00Z">
              <w:r>
                <w:rPr>
                  <w:sz w:val="16"/>
                  <w:szCs w:val="16"/>
                </w:rPr>
                <w:delText>7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3" w:author="Спивак Евгений Александрович" w:date="2018-11-27T09:26:00Z">
              <w:r>
                <w:rPr>
                  <w:sz w:val="16"/>
                  <w:szCs w:val="16"/>
                </w:rPr>
                <w:delText>91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4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5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96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1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97" w:author="Спивак Евгений Александрович" w:date="2018-11-27T09:26:00Z">
              <w:r>
                <w:rPr>
                  <w:sz w:val="16"/>
                  <w:szCs w:val="16"/>
                </w:rPr>
                <w:delText>7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8" w:author="Спивак Евгений Александрович" w:date="2018-11-27T09:26:00Z">
              <w:r>
                <w:rPr>
                  <w:sz w:val="16"/>
                  <w:szCs w:val="16"/>
                </w:rPr>
                <w:delText>92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9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0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01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2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02" w:author="Спивак Евгений Александрович" w:date="2018-11-27T09:26:00Z">
              <w:r>
                <w:rPr>
                  <w:sz w:val="16"/>
                  <w:szCs w:val="16"/>
                </w:rPr>
                <w:delText>7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3" w:author="Спивак Евгений Александрович" w:date="2018-11-27T09:26:00Z">
              <w:r>
                <w:rPr>
                  <w:sz w:val="16"/>
                  <w:szCs w:val="16"/>
                </w:rPr>
                <w:delText>93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4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5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06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3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07" w:author="Спивак Евгений Александрович" w:date="2018-11-27T09:26:00Z">
              <w:r>
                <w:rPr>
                  <w:sz w:val="16"/>
                  <w:szCs w:val="16"/>
                </w:rPr>
                <w:delText>7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8" w:author="Спивак Евгений Александрович" w:date="2018-11-27T09:26:00Z">
              <w:r>
                <w:rPr>
                  <w:sz w:val="16"/>
                  <w:szCs w:val="16"/>
                </w:rPr>
                <w:delText>94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9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0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11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4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612" w:author="Спивак Евгений Александрович" w:date="2018-11-27T09:26:00Z">
              <w:r>
                <w:rPr>
                  <w:sz w:val="16"/>
                  <w:szCs w:val="16"/>
                </w:rPr>
                <w:delText>7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3" w:author="Спивак Евгений Александрович" w:date="2018-11-27T09:26:00Z">
              <w:r>
                <w:rPr>
                  <w:sz w:val="16"/>
                  <w:szCs w:val="16"/>
                </w:rPr>
                <w:delText>95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4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5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16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5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17" w:author="Спивак Евгений Александрович" w:date="2018-11-27T09:26:00Z">
              <w:r>
                <w:rPr>
                  <w:sz w:val="16"/>
                  <w:szCs w:val="16"/>
                </w:rPr>
                <w:delText>74.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18" w:author="Спивак Евгений Александрович" w:date="2018-11-27T09:26:00Z">
              <w:r>
                <w:rPr>
                  <w:sz w:val="16"/>
                  <w:szCs w:val="16"/>
                </w:rPr>
                <w:delText>96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9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0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21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6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22" w:author="Спивак Евгений Александрович" w:date="2018-11-27T09:26:00Z">
              <w:r>
                <w:rPr>
                  <w:sz w:val="16"/>
                  <w:szCs w:val="16"/>
                </w:rPr>
                <w:delText>74.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23" w:author="Спивак Евгений Александрович" w:date="2018-11-27T09:26:00Z">
              <w:r>
                <w:rPr>
                  <w:sz w:val="16"/>
                  <w:szCs w:val="16"/>
                </w:rPr>
                <w:delText>97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4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5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26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7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27" w:author="Спивак Евгений Александрович" w:date="2018-11-27T09:26:00Z">
              <w:r>
                <w:rPr>
                  <w:sz w:val="16"/>
                  <w:szCs w:val="16"/>
                </w:rPr>
                <w:delText>74.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28" w:author="Спивак Евгений Александрович" w:date="2018-11-27T09:26:00Z">
              <w:r>
                <w:rPr>
                  <w:sz w:val="16"/>
                  <w:szCs w:val="16"/>
                </w:rPr>
                <w:delText>98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9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0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31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8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32" w:author="Спивак Евгений Александрович" w:date="2018-11-27T09:26:00Z">
              <w:r>
                <w:rPr>
                  <w:sz w:val="16"/>
                  <w:szCs w:val="16"/>
                </w:rPr>
                <w:delText>7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33" w:author="Спивак Евгений Александрович" w:date="2018-11-27T09:26:00Z">
              <w:r>
                <w:rPr>
                  <w:sz w:val="16"/>
                  <w:szCs w:val="16"/>
                </w:rPr>
                <w:delText>0</w:delText>
              </w:r>
            </w:del>
            <w:del w:id="634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1</w:delText>
              </w:r>
            </w:del>
            <w:del w:id="635" w:author="Спивак Евгений Александрович" w:date="2018-11-27T09:26:00Z">
              <w:r>
                <w:rPr>
                  <w:sz w:val="16"/>
                  <w:szCs w:val="16"/>
                </w:rPr>
                <w:delText>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3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38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2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39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0" w:author="Спивак Евгений Александрович" w:date="2018-11-27T09:26:00Z">
              <w:r>
                <w:rPr>
                  <w:sz w:val="16"/>
                  <w:szCs w:val="16"/>
                </w:rPr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41" w:author="Спивак Евгений Александрович" w:date="2018-11-27T09:26:00Z">
              <w:r>
                <w:rPr>
                  <w:sz w:val="16"/>
                  <w:szCs w:val="16"/>
                </w:rPr>
                <w:delText>7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42" w:author="Спивак Евгений Александрович" w:date="2018-11-27T09:26:00Z">
              <w:r>
                <w:rPr>
                  <w:sz w:val="16"/>
                  <w:szCs w:val="16"/>
                </w:rPr>
                <w:delText>0</w:delText>
              </w:r>
            </w:del>
            <w:del w:id="643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1</w:delText>
              </w:r>
            </w:del>
            <w:del w:id="644" w:author="Спивак Евгений Александрович" w:date="2018-11-27T09:26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46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4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2</w:delText>
              </w:r>
            </w:del>
            <w:del w:id="648" w:author="Спивак Евгений Александрович" w:date="2018-11-27T09:26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49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0" w:author="Спивак Евгений Александрович" w:date="2018-11-27T09:26:00Z">
              <w:r>
                <w:rPr>
                  <w:sz w:val="16"/>
                  <w:szCs w:val="16"/>
                </w:rPr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51" w:author="Спивак Евгений Александрович" w:date="2018-11-27T09:26:00Z">
              <w:r>
                <w:rPr>
                  <w:sz w:val="16"/>
                  <w:szCs w:val="16"/>
                </w:rPr>
                <w:delText>7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2" w:author="Спивак Евгений Александрович" w:date="2018-11-27T09:26:00Z">
              <w:r>
                <w:rPr>
                  <w:sz w:val="16"/>
                  <w:szCs w:val="16"/>
                </w:rPr>
                <w:delText>0</w:delText>
              </w:r>
            </w:del>
            <w:del w:id="653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1</w:delText>
              </w:r>
            </w:del>
            <w:del w:id="654" w:author="Спивак Евгений Александрович" w:date="2018-11-27T09:2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56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2</w:delText>
              </w:r>
            </w:del>
            <w:del w:id="658" w:author="Спивак Евгений Александрович" w:date="2018-11-27T09:2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59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60" w:author="Спивак Евгений Александрович" w:date="2018-11-27T09:26:00Z">
              <w:r>
                <w:rPr>
                  <w:sz w:val="16"/>
                  <w:szCs w:val="16"/>
                </w:rPr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61" w:author="Спивак Евгений Александрович" w:date="2018-11-27T09:26:00Z">
              <w:r>
                <w:rPr>
                  <w:sz w:val="16"/>
                  <w:szCs w:val="16"/>
                </w:rPr>
                <w:delText>7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2" w:author="Спивак Евгений Александрович" w:date="2018-11-27T09:26:00Z">
              <w:r>
                <w:rPr>
                  <w:sz w:val="16"/>
                  <w:szCs w:val="16"/>
                </w:rPr>
                <w:delText>0</w:delText>
              </w:r>
            </w:del>
            <w:del w:id="663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1</w:delText>
              </w:r>
            </w:del>
            <w:del w:id="664" w:author="Спивак Евгений Александрович" w:date="2018-11-27T09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6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66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2</w:delText>
              </w:r>
            </w:del>
            <w:del w:id="668" w:author="Спивак Евгений Александрович" w:date="2018-11-27T09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69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0" w:author="Спивак Евгений Александрович" w:date="2018-11-27T09:26:00Z">
              <w:r>
                <w:rPr>
                  <w:sz w:val="16"/>
                  <w:szCs w:val="16"/>
                </w:rPr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71" w:author="Спивак Евгений Александрович" w:date="2018-11-27T09:26:00Z">
              <w:r>
                <w:rPr>
                  <w:sz w:val="16"/>
                  <w:szCs w:val="16"/>
                </w:rPr>
                <w:delText>7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2" w:author="Спивак Евгений Александрович" w:date="2018-11-27T09:26:00Z">
              <w:r>
                <w:rPr>
                  <w:sz w:val="16"/>
                  <w:szCs w:val="16"/>
                </w:rPr>
                <w:delText>04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74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75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  <w:del w:id="676" w:author="Спивак Евгений Александрович" w:date="2018-11-27T09:26:00Z">
              <w:r>
                <w:rPr>
                  <w:sz w:val="16"/>
                  <w:szCs w:val="16"/>
                </w:rPr>
                <w:delText>5</w:delText>
              </w:r>
            </w:del>
            <w:del w:id="67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78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9" w:author="Спивак Евгений Александрович" w:date="2018-11-27T09:26:00Z">
              <w:r>
                <w:rPr>
                  <w:sz w:val="16"/>
                  <w:szCs w:val="16"/>
                </w:rPr>
                <w:delText>Начисленная амортизация не может превышать балансовую стоимость нематериальных активов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80" w:author="Спивак Евгений Александрович" w:date="2018-11-27T09:26:00Z">
              <w:r>
                <w:rPr>
                  <w:sz w:val="16"/>
                  <w:szCs w:val="16"/>
                </w:rPr>
                <w:delText>8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81" w:author="Спивак Евгений Александрович" w:date="2018-11-27T09:26:00Z">
              <w:r>
                <w:rPr>
                  <w:sz w:val="16"/>
                  <w:szCs w:val="16"/>
                </w:rPr>
                <w:delText>04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8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83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84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  <w:del w:id="685" w:author="Спивак Евгений Александрович" w:date="2018-11-27T09:26:00Z">
              <w:r>
                <w:rPr>
                  <w:sz w:val="16"/>
                  <w:szCs w:val="16"/>
                </w:rPr>
                <w:delText>5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86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87" w:author="Спивак Евгений Александрович" w:date="2018-11-27T09:26:00Z">
              <w:r>
                <w:rPr>
                  <w:sz w:val="16"/>
                  <w:szCs w:val="16"/>
                </w:rPr>
                <w:delText>Начисленная амортизация не может превышать балансовую стоимость нематериальных активов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88" w:author="Спивак Евгений Александрович" w:date="2018-11-27T09:26:00Z">
              <w:r>
                <w:rPr>
                  <w:sz w:val="16"/>
                  <w:szCs w:val="16"/>
                </w:rPr>
                <w:delText>8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89" w:author="Спивак Евгений Александрович" w:date="2018-11-27T09:26:00Z">
              <w:r>
                <w:rPr>
                  <w:sz w:val="16"/>
                  <w:szCs w:val="16"/>
                </w:rPr>
                <w:delText>04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9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91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92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  <w:del w:id="693" w:author="Спивак Евгений Александрович" w:date="2018-11-27T09:26:00Z">
              <w:r>
                <w:rPr>
                  <w:sz w:val="16"/>
                  <w:szCs w:val="16"/>
                </w:rPr>
                <w:delText>5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94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95" w:author="Спивак Евгений Александрович" w:date="2018-11-27T09:26:00Z">
              <w:r>
                <w:rPr>
                  <w:sz w:val="16"/>
                  <w:szCs w:val="16"/>
                </w:rPr>
                <w:delText>Начисленная амортизация не может превышать балансовую стоимость нематериальных активов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96" w:author="Спивак Евгений Александрович" w:date="2018-11-27T09:26:00Z">
              <w:r>
                <w:rPr>
                  <w:sz w:val="16"/>
                  <w:szCs w:val="16"/>
                </w:rPr>
                <w:delText>8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97" w:author="Спивак Евгений Александрович" w:date="2018-11-27T09:26:00Z">
              <w:r>
                <w:rPr>
                  <w:sz w:val="16"/>
                  <w:szCs w:val="16"/>
                </w:rPr>
                <w:delText>170, 171, 172, 173, 174, 175, 176, 177, 178, 179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9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99" w:author="Спивак Евгений Александрович" w:date="2018-11-27T09:26:00Z">
              <w:r>
                <w:rPr>
                  <w:sz w:val="16"/>
                  <w:szCs w:val="16"/>
                </w:rPr>
                <w:delText>&gt;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0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Остатки по счету 0 201 00 000 не могут иметь отрицательное значение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01" w:author="Спивак Евгений Александрович" w:date="2018-11-27T09:26:00Z">
              <w:r>
                <w:rPr>
                  <w:sz w:val="16"/>
                  <w:szCs w:val="16"/>
                </w:rPr>
                <w:delText>8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2" w:author="Спивак Евгений Александрович" w:date="2018-11-27T09:26:00Z">
              <w:r>
                <w:rPr>
                  <w:sz w:val="16"/>
                  <w:szCs w:val="16"/>
                </w:rPr>
                <w:delText>180, 181, 182, 18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4" w:author="Спивак Евгений Александрович" w:date="2018-11-27T09:26:00Z">
              <w:r>
                <w:rPr>
                  <w:sz w:val="16"/>
                  <w:szCs w:val="16"/>
                </w:rPr>
                <w:delText>&gt;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5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Остатки по счету 0 202 10 000 не могут иметь отрицательное значение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06" w:author="Спивак Евгений Александрович" w:date="2018-11-27T09:26:00Z">
              <w:r>
                <w:rPr>
                  <w:sz w:val="16"/>
                  <w:szCs w:val="16"/>
                </w:rPr>
                <w:delText>8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7" w:author="Спивак Евгений Александрович" w:date="2018-11-27T09:26:00Z">
              <w:r>
                <w:rPr>
                  <w:sz w:val="16"/>
                  <w:szCs w:val="16"/>
                </w:rPr>
                <w:delText>190, 191, 192, 19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09" w:author="Спивак Евгений Александрович" w:date="2018-11-27T09:26:00Z">
              <w:r>
                <w:rPr>
                  <w:sz w:val="16"/>
                  <w:szCs w:val="16"/>
                </w:rPr>
                <w:delText>&gt;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0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Остатки по счету 0 202 20 000 не могут иметь отрицательное значение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11" w:author="Спивак Евгений Александрович" w:date="2018-11-27T09:26:00Z">
              <w:r>
                <w:rPr>
                  <w:sz w:val="16"/>
                  <w:szCs w:val="16"/>
                </w:rPr>
                <w:delText>8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2" w:author="Спивак Евгений Александрович" w:date="2018-11-27T09:26:00Z">
              <w:r>
                <w:rPr>
                  <w:sz w:val="16"/>
                  <w:szCs w:val="16"/>
                </w:rPr>
                <w:delText>200, 201, 202, 20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4" w:author="Спивак Евгений Александрович" w:date="2018-11-27T09:26:00Z">
              <w:r>
                <w:rPr>
                  <w:sz w:val="16"/>
                  <w:szCs w:val="16"/>
                </w:rPr>
                <w:delText>&gt;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5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Остатки по счету 0 202 30 000 не могут иметь отрицательное значение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16" w:author="Спивак Евгений Александрович" w:date="2018-11-27T09:26:00Z">
              <w:r>
                <w:rPr>
                  <w:sz w:val="16"/>
                  <w:szCs w:val="16"/>
                </w:rPr>
                <w:delText>8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7" w:author="Спивак Евгений Александрович" w:date="2018-11-27T09:26:00Z">
              <w:r>
                <w:rPr>
                  <w:sz w:val="16"/>
                  <w:szCs w:val="16"/>
                </w:rPr>
                <w:delText>Таблица консолидируемых расчетов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8" w:author="Спивак Евгений Александрович" w:date="2018-11-27T09:26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9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20" w:author="Спивак Евгений Александрович" w:date="2018-11-27T09:26:00Z">
              <w:r>
                <w:rPr>
                  <w:sz w:val="16"/>
                  <w:szCs w:val="16"/>
                </w:rPr>
                <w:delText>Таблица консолидируемых расчетов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21" w:author="Спивак Евгений Александрович" w:date="2018-11-27T09:26:00Z">
              <w:r>
                <w:rPr>
                  <w:sz w:val="16"/>
                  <w:szCs w:val="16"/>
                </w:rPr>
                <w:delText>3 + 4  + 5 + 6 + 7 + 8 + 9 + 10 + 11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22" w:author="Спивак Евгений Александрович" w:date="2018-11-27T09:26:00Z">
              <w:r>
                <w:rPr>
                  <w:sz w:val="16"/>
                  <w:szCs w:val="16"/>
                </w:rPr>
                <w:delText>Гр. 12 &lt;&gt; Гр. 3 + Гр. 4 + Гр. 5 + Гр. 6 + Гр. 7 + Гр. 8 + Гр. 9 + Гр. 10 + Гр. 11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23" w:author="Спивак Евгений Александрович" w:date="2018-11-27T09:26:00Z">
              <w:r>
                <w:rPr>
                  <w:sz w:val="16"/>
                  <w:szCs w:val="16"/>
                </w:rPr>
                <w:delText>8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24" w:author="Спивак Евгений Александрович" w:date="2018-11-27T09:26:00Z">
              <w:r>
                <w:rPr>
                  <w:sz w:val="16"/>
                  <w:szCs w:val="16"/>
                </w:rPr>
                <w:delText>910, 911, 91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25" w:author="Спивак Евгений Александрович" w:date="2018-11-27T09:2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26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27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ах 910, 911, 912 по графе 3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28" w:author="Спивак Евгений Александрович" w:date="2018-11-27T09:26:00Z">
              <w:r>
                <w:rPr>
                  <w:sz w:val="16"/>
                  <w:szCs w:val="16"/>
                </w:rPr>
                <w:delText>8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29" w:author="Спивак Евгений Александрович" w:date="2018-11-27T09:26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3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31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732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33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Показатель стоимости ОС не может иметь отрицательное значение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34" w:author="Спивак Евгений Александрович" w:date="2018-11-27T09:26:00Z">
              <w:r>
                <w:rPr>
                  <w:sz w:val="16"/>
                  <w:szCs w:val="16"/>
                </w:rPr>
                <w:delText>9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35" w:author="Спивак Евгений Александрович" w:date="2018-11-27T09:26:00Z">
              <w:r>
                <w:rPr>
                  <w:sz w:val="16"/>
                  <w:szCs w:val="16"/>
                </w:rPr>
                <w:delText>04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3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3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738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39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Показатель стоимости нематериальных активов не может иметь отрицательное значение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40" w:author="Спивак Евгений Александрович" w:date="2018-11-27T09:26:00Z">
              <w:r>
                <w:rPr>
                  <w:sz w:val="16"/>
                  <w:szCs w:val="16"/>
                </w:rPr>
                <w:delText>9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41" w:author="Спивак Евгений Александрович" w:date="2018-11-27T09:26:00Z">
              <w:r>
                <w:rPr>
                  <w:sz w:val="16"/>
                  <w:szCs w:val="16"/>
                </w:rPr>
                <w:delText>07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4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743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744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45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Показатель стоимости непроизведенных активов не может иметь отрицательное значение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46" w:author="Спивак Евгений Александрович" w:date="2018-11-27T09:26:00Z">
              <w:r>
                <w:rPr>
                  <w:sz w:val="16"/>
                  <w:szCs w:val="16"/>
                </w:rPr>
                <w:delText>9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47" w:author="Спивак Евгений Александрович" w:date="2018-11-27T09:26:00Z">
              <w:r>
                <w:rPr>
                  <w:sz w:val="16"/>
                  <w:szCs w:val="16"/>
                </w:rPr>
                <w:delText>08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4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49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750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51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Показатель стоимости  материальных запасов не может иметь отрицательное значение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52" w:author="Спивак Евгений Александрович" w:date="2018-11-27T09:26:00Z">
              <w:r>
                <w:rPr>
                  <w:sz w:val="16"/>
                  <w:szCs w:val="16"/>
                </w:rPr>
                <w:delText>9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53" w:author="Спивак Евгений Александрович" w:date="2018-11-27T09:26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5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755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756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57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Показатель стоимости вложений в НФА не может иметь отрицательное значение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58" w:author="Спивак Евгений Александрович" w:date="2018-11-27T09:26:00Z">
              <w:r>
                <w:rPr>
                  <w:sz w:val="16"/>
                  <w:szCs w:val="16"/>
                </w:rPr>
                <w:delText>9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59" w:author="Спивак Евгений Александрович" w:date="2018-11-27T09:26:00Z">
              <w:r>
                <w:rPr>
                  <w:sz w:val="16"/>
                  <w:szCs w:val="16"/>
                </w:rPr>
                <w:delText>1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761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762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3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Показатель стоимости имущества казны не может иметь отрицательное значение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64" w:author="Спивак Евгений Александрович" w:date="2018-11-27T09:26:00Z">
              <w:r>
                <w:rPr>
                  <w:sz w:val="16"/>
                  <w:szCs w:val="16"/>
                </w:rPr>
                <w:delText>9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5" w:author="Спивак Евгений Александрович" w:date="2018-11-27T09:26:00Z">
              <w:r>
                <w:rPr>
                  <w:sz w:val="16"/>
                  <w:szCs w:val="16"/>
                </w:rPr>
                <w:delText>171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7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8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по строке 17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69" w:author="Спивак Евгений Александрович" w:date="2018-11-27T09:26:00Z">
              <w:r>
                <w:rPr>
                  <w:sz w:val="16"/>
                  <w:szCs w:val="16"/>
                </w:rPr>
                <w:delText>9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0" w:author="Спивак Евгений Александрович" w:date="2018-11-27T09:26:00Z">
              <w:r>
                <w:rPr>
                  <w:sz w:val="16"/>
                  <w:szCs w:val="16"/>
                </w:rPr>
                <w:delText>17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2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3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по строке 172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74" w:author="Спивак Евгений Александрович" w:date="2018-11-27T09:26:00Z">
              <w:r>
                <w:rPr>
                  <w:sz w:val="16"/>
                  <w:szCs w:val="16"/>
                </w:rPr>
                <w:delText>9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5" w:author="Спивак Евгений Александрович" w:date="2018-11-27T09:26:00Z">
              <w:r>
                <w:rPr>
                  <w:sz w:val="16"/>
                  <w:szCs w:val="16"/>
                </w:rPr>
                <w:delText>6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7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8" w:author="Спивак Евгений Александрович" w:date="2018-11-27T09:26:00Z">
              <w:r>
                <w:rPr>
                  <w:sz w:val="16"/>
                  <w:szCs w:val="16"/>
                </w:rPr>
                <w:delText>80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0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строки 690 не соответствуют показателям строки 80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81" w:author="Спивак Евгений Александрович" w:date="2018-11-27T09:26:00Z">
              <w:r>
                <w:rPr>
                  <w:sz w:val="16"/>
                  <w:szCs w:val="16"/>
                </w:rPr>
                <w:delText>9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2" w:author="Спивак Евгений Александрович" w:date="2018-11-27T09:26:00Z">
              <w:r>
                <w:rPr>
                  <w:sz w:val="16"/>
                  <w:szCs w:val="16"/>
                </w:rPr>
                <w:delText>62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4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5" w:author="Спивак Евгений Александрович" w:date="2018-11-27T09:26:00Z">
              <w:r>
                <w:rPr>
                  <w:sz w:val="16"/>
                  <w:szCs w:val="16"/>
                </w:rPr>
                <w:delText>623 + 624 + 625 + 626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7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строки 620 не равны сумме строк 623, 624, 625, 626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88" w:author="Спивак Евгений Александрович" w:date="2018-11-27T09:26:00Z">
              <w:r>
                <w:rPr>
                  <w:sz w:val="16"/>
                  <w:szCs w:val="16"/>
                </w:rPr>
                <w:delText>9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9" w:author="Спивак Евгений Александрович" w:date="2018-11-27T09:26:00Z">
              <w:r>
                <w:rPr>
                  <w:sz w:val="16"/>
                  <w:szCs w:val="16"/>
                </w:rPr>
                <w:delText>3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1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2" w:author="Спивак Евгений Александрович" w:date="2018-11-27T09:26:00Z">
              <w:r>
                <w:rPr>
                  <w:sz w:val="16"/>
                  <w:szCs w:val="16"/>
                </w:rPr>
                <w:delText>331+333+33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4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строки 330 не равны сумме строк 331, 333, 334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95" w:author="Спивак Евгений Александрович" w:date="2018-11-27T09:26:00Z">
              <w:r>
                <w:rPr>
                  <w:sz w:val="16"/>
                  <w:szCs w:val="16"/>
                </w:rPr>
                <w:delText>9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6" w:author="Спивак Евгений Александрович" w:date="2018-11-27T09:26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7" w:author="Спивак Евгений Александрович" w:date="2018-11-27T09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8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9" w:author="Спивак Евгений Александрович" w:date="2018-11-27T09:26:00Z">
              <w:r>
                <w:rPr>
                  <w:sz w:val="16"/>
                  <w:szCs w:val="16"/>
                </w:rPr>
                <w:delText>5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00" w:author="Спивак Евгений Александрович" w:date="2018-11-27T09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01" w:author="Спивак Евгений Александрович" w:date="2018-11-27T09:26:00Z">
              <w:r>
                <w:rPr>
                  <w:sz w:val="16"/>
                  <w:szCs w:val="16"/>
                </w:rPr>
                <w:delText>Несоответствие сумм консолидируемых расчетов подлежащих исключению между консолидированным бюджетом субъекта РФ и ТФОМС по счетам 1 205 00 000, 1 206 00 00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802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03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60 +2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04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7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05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06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580+49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07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7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08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Несоответствие сумм консолидируемых расчетов подлежащих исключению между консолидированным бюджетом субъекта РФ и ТФОМС по счетам 1 205 00 000, 1 206 00 000, 1 302 00 00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809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0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10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60+2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11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6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12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13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580+49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14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6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15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5 00 000, 1 206 00 000, 1 302 00 000 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816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0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17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60+2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18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9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19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20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580+49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21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9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22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5 00 000,  1 206 00 000. 1 302 00 000  - недопустимо</w:delText>
              </w:r>
            </w:del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  <w:ins w:id="824" w:author="Спивак Евгений Александрович" w:date="2018-11-27T09:26:00Z"/>
        </w:rPr>
      </w:pPr>
      <w:ins w:id="823" w:author="Спивак Евгений Александрович" w:date="2018-11-27T09:26:00Z">
        <w:r>
          <w:rPr>
            <w:b/>
            <w:sz w:val="16"/>
            <w:szCs w:val="16"/>
          </w:rPr>
        </w:r>
      </w:ins>
      <w:bookmarkStart w:id="9" w:name="__RefHeading___Toc508016863"/>
      <w:bookmarkStart w:id="10" w:name="__RefHeading___Toc508016863"/>
    </w:p>
    <w:p>
      <w:pPr>
        <w:pStyle w:val="Heading1"/>
        <w:rPr>
          <w:b/>
          <w:b/>
          <w:sz w:val="16"/>
          <w:szCs w:val="16"/>
          <w:ins w:id="826" w:author="Спивак Евгений Александрович" w:date="2018-11-27T09:26:00Z"/>
        </w:rPr>
      </w:pPr>
      <w:ins w:id="825" w:author="Спивак Евгений Александрович" w:date="2018-11-27T09:26:00Z">
        <w:r>
          <w:rPr>
            <w:b/>
            <w:sz w:val="16"/>
            <w:szCs w:val="16"/>
          </w:rPr>
        </w:r>
      </w:ins>
    </w:p>
    <w:p>
      <w:pPr>
        <w:pStyle w:val="Normal"/>
        <w:autoSpaceDE w:val="false"/>
        <w:spacing w:before="180" w:after="0"/>
        <w:jc w:val="both"/>
        <w:rPr/>
      </w:pPr>
      <w:ins w:id="827" w:author="Спивак Евгений Александрович" w:date="2018-11-27T09:26:00Z">
        <w:r>
          <w:rPr>
            <w:b/>
            <w:sz w:val="18"/>
            <w:szCs w:val="18"/>
          </w:rPr>
          <w:t xml:space="preserve">4. </w:t>
        </w:r>
      </w:ins>
      <w:ins w:id="828" w:author="Спивак Евгений Александрович" w:date="2018-11-27T09:26:00Z">
        <w:r>
          <w:rPr>
            <w:rFonts w:eastAsia="Calibri"/>
            <w:b/>
            <w:sz w:val="18"/>
            <w:szCs w:val="18"/>
            <w:lang w:eastAsia="en-US"/>
          </w:rPr>
          <w:t xml:space="preserve">Баланс исполнения консолидированного бюджета субъекта Российской Федерации и бюджета территориального государственного внебюджетного фонда </w:t>
        </w:r>
      </w:ins>
      <w:hyperlink r:id="rId6">
        <w:ins w:id="829" w:author="Спивак Евгений Александрович" w:date="2018-11-27T09:26:00Z">
          <w:r>
            <w:rPr>
              <w:rStyle w:val="InternetLink"/>
              <w:rFonts w:eastAsia="Calibri"/>
              <w:b/>
              <w:sz w:val="18"/>
              <w:szCs w:val="18"/>
              <w:lang w:eastAsia="en-US"/>
            </w:rPr>
            <w:t xml:space="preserve">(ф. 0503320) </w:t>
          </w:r>
        </w:ins>
      </w:hyperlink>
      <w:ins w:id="830" w:author="Спивак Евгений Александрович" w:date="2018-11-27T09:26:00Z">
        <w:r>
          <w:rPr>
            <w:b/>
            <w:sz w:val="18"/>
            <w:szCs w:val="18"/>
          </w:rPr>
          <w:t xml:space="preserve"> Контрольные соотношения для внутридокументного контроля</w:t>
        </w:r>
      </w:ins>
    </w:p>
    <w:tbl>
      <w:tblPr>
        <w:tblW w:w="10829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864"/>
        <w:gridCol w:w="567"/>
        <w:gridCol w:w="837"/>
        <w:gridCol w:w="567"/>
        <w:gridCol w:w="567"/>
        <w:gridCol w:w="1218"/>
        <w:gridCol w:w="2184"/>
        <w:gridCol w:w="709"/>
        <w:gridCol w:w="544"/>
        <w:gridCol w:w="504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31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 xml:space="preserve">№ </w:t>
              </w:r>
            </w:ins>
            <w:ins w:id="832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п/п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33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34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35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36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37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Соотношение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38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39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40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41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842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 xml:space="preserve">Комментарий  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43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Тип субъекта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44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Отчетный период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45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Уровень ошибки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46" w:author="Спивак Евгений Александрович" w:date="2018-11-27T09:2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47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48" w:author="Спивак Евгений Александрович" w:date="2018-11-27T09:2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49" w:author="Лесникова Татьяна Олеговна" w:date="2018-12-29T12:4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50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51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52" w:author="Спивак Евгений Александрович" w:date="2018-11-27T09:27:00Z">
              <w:r>
                <w:rPr>
                  <w:sz w:val="16"/>
                  <w:szCs w:val="16"/>
                </w:rPr>
                <w:t>5+15-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53" w:author="Лесникова Татьяна Олеговна" w:date="2018-12-29T12:4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54" w:author="Спивак Евгений Александрович" w:date="2018-11-27T09:27:00Z">
              <w:r>
                <w:rPr>
                  <w:sz w:val="16"/>
                  <w:szCs w:val="16"/>
                </w:rPr>
                <w:t>Гр. 3&lt;&gt; Гр. 5 +Гр. 15- Гр.4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55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5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57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58" w:author="Спивак Евгений Александрович" w:date="2018-11-27T09:2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59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60" w:author="Спивак Евгений Александрович" w:date="2018-11-27T09:27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61" w:author="Лесникова Татьяна Олеговна" w:date="2018-12-29T12:4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62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63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64" w:author="Спивак Евгений Александрович" w:date="2018-11-27T09:27:00Z">
              <w:r>
                <w:rPr>
                  <w:sz w:val="16"/>
                  <w:szCs w:val="16"/>
                </w:rPr>
                <w:t>7+8+9+10+11+12+13+14-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65" w:author="Лесникова Татьяна Олеговна" w:date="2018-12-29T12:4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66" w:author="Спивак Евгений Александрович" w:date="2018-11-27T09:27:00Z">
              <w:r>
                <w:rPr>
                  <w:sz w:val="16"/>
                  <w:szCs w:val="16"/>
                </w:rPr>
                <w:t>Гр.5&lt;&gt; Гр. 7+ Гр.8+ Гр.9+ Гр.10+ Гр.11+ Гр.12+ Гр.13+ Гр.14- Гр.6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67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68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69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70" w:author="Спивак Евгений Александрович" w:date="2018-11-27T09:2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71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72" w:author="Спивак Евгений Александрович" w:date="2018-11-27T09:27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73" w:author="Лесникова Татьяна Олеговна" w:date="2018-12-29T12:4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74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75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76" w:author="Спивак Евгений Александрович" w:date="2018-11-27T09:27:00Z">
              <w:r>
                <w:rPr>
                  <w:sz w:val="16"/>
                  <w:szCs w:val="16"/>
                </w:rPr>
                <w:t>18+</w:t>
                <w:br/>
                <w:t>28-1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77" w:author="Лесникова Татьяна Олеговна" w:date="2018-12-29T12:4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78" w:author="Спивак Евгений Александрович" w:date="2018-11-27T09:27:00Z">
              <w:r>
                <w:rPr>
                  <w:sz w:val="16"/>
                  <w:szCs w:val="16"/>
                </w:rPr>
                <w:t>Гр.16&lt;&gt; Гр.18 +Гр.28- Гр.17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79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80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81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82" w:author="Спивак Евгений Александрович" w:date="2018-11-27T09:27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83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84" w:author="Спивак Евгений Александрович" w:date="2018-11-27T09:27:00Z">
              <w:r>
                <w:rPr>
                  <w:sz w:val="16"/>
                  <w:szCs w:val="16"/>
                </w:rPr>
                <w:t>1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85" w:author="Лесникова Татьяна Олеговна" w:date="2018-12-29T12:4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86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87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88" w:author="Спивак Евгений Александрович" w:date="2018-11-27T09:27:00Z">
              <w:r>
                <w:rPr>
                  <w:sz w:val="16"/>
                  <w:szCs w:val="16"/>
                </w:rPr>
                <w:t>20+21+22+23+24+25+26+27-1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89" w:author="Лесникова Татьяна Олеговна" w:date="2018-12-29T12:4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90" w:author="Спивак Евгений Александрович" w:date="2018-11-27T09:27:00Z">
              <w:r>
                <w:rPr>
                  <w:sz w:val="16"/>
                  <w:szCs w:val="16"/>
                </w:rPr>
                <w:t>Гр.18&lt;&gt; Гр. 20+ Гр.21+ Гр.22+ Гр.23+ Гр.24+ Гр.25+ Гр.26+ Гр.27- Гр.19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91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92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93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94" w:author="Спивак Евгений Александрович" w:date="2018-11-27T09:27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95" w:author="Спивак Евгений Александрович" w:date="2018-11-27T09:27:00Z">
              <w:r>
                <w:rPr>
                  <w:sz w:val="16"/>
                  <w:szCs w:val="16"/>
                </w:rPr>
                <w:t>0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96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97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98" w:author="Спивак Евгений Александрович" w:date="2018-11-27T09:27:00Z">
              <w:r>
                <w:rPr>
                  <w:sz w:val="16"/>
                  <w:szCs w:val="16"/>
                </w:rPr>
                <w:t>010-0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99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00" w:author="Спивак Евгений Александрович" w:date="2018-11-27T09:27:00Z">
              <w:r>
                <w:rPr>
                  <w:sz w:val="16"/>
                  <w:szCs w:val="16"/>
                </w:rPr>
                <w:t>Стр. 030&lt;&gt; Стр. 010-Стр. 020</w:t>
              </w:r>
            </w:ins>
            <w:ins w:id="901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-</w:t>
              </w:r>
            </w:ins>
            <w:ins w:id="902" w:author="Спивак Евгений Александрович" w:date="2018-11-27T09:27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03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0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05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06" w:author="Спивак Евгений Александрович" w:date="2018-11-27T09:27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07" w:author="Спивак Евгений Александрович" w:date="2018-11-27T09:27:00Z">
              <w:r>
                <w:rPr>
                  <w:sz w:val="16"/>
                  <w:szCs w:val="16"/>
                </w:rPr>
                <w:t>0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08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09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10" w:author="Спивак Евгений Александрович" w:date="2018-11-27T09:27:00Z">
              <w:r>
                <w:rPr>
                  <w:sz w:val="16"/>
                  <w:szCs w:val="16"/>
                </w:rPr>
                <w:t>040-0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11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12" w:author="Спивак Евгений Александрович" w:date="2018-11-27T09:27:00Z">
              <w:r>
                <w:rPr>
                  <w:sz w:val="16"/>
                  <w:szCs w:val="16"/>
                </w:rPr>
                <w:t>Стр. 060&lt;&gt; Стр. 040-Стр. 050</w:t>
              </w:r>
            </w:ins>
            <w:ins w:id="913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-</w:t>
              </w:r>
            </w:ins>
            <w:ins w:id="914" w:author="Спивак Евгений Александрович" w:date="2018-11-27T09:27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15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1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17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18" w:author="Спивак Евгений Александрович" w:date="2018-11-27T09:27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19" w:author="Спивак Евгений Александрович" w:date="2018-11-27T09:27:00Z">
              <w:r>
                <w:rPr>
                  <w:sz w:val="16"/>
                  <w:szCs w:val="16"/>
                </w:rPr>
                <w:t>1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2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21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22" w:author="Спивак Евгений Александрович" w:date="2018-11-27T09:27:00Z">
              <w:r>
                <w:rPr>
                  <w:sz w:val="16"/>
                  <w:szCs w:val="16"/>
                </w:rPr>
                <w:t>030+060+070+</w:t>
                <w:br/>
                <w:t>080+100+120+</w:t>
                <w:br/>
                <w:t>130+140+150+</w:t>
                <w:br/>
                <w:t>1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23" w:author="Лесникова Татьяна Олеговна" w:date="2018-12-29T12:4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24" w:author="Спивак Евгений Александрович" w:date="2018-11-27T09:27:00Z">
              <w:r>
                <w:rPr>
                  <w:sz w:val="16"/>
                  <w:szCs w:val="16"/>
                </w:rPr>
                <w:t>Стр. 190&lt;&gt; Стр.030+Стр. 060+Стр.070+Стр.80+ Стр.100+ Стр. 120+ Стр.130+ Стр.140+ Стр.150+ Стр.160-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25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2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27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28" w:author="Спивак Евгений Александрович" w:date="2018-11-27T09:27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29" w:author="Спивак Евгений Александрович" w:date="2018-11-27T09:27:00Z">
              <w:r>
                <w:rPr>
                  <w:sz w:val="16"/>
                  <w:szCs w:val="16"/>
                </w:rPr>
                <w:t>2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3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31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32" w:author="Спивак Евгений Александрович" w:date="2018-11-27T09:27:00Z">
              <w:r>
                <w:rPr>
                  <w:sz w:val="16"/>
                  <w:szCs w:val="16"/>
                </w:rPr>
                <w:t>201+203+20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33" w:author="Спивак Евгений Александрович" w:date="2018-11-27T09:27:00Z">
              <w:r>
                <w:rPr>
                  <w:sz w:val="16"/>
                  <w:szCs w:val="16"/>
                </w:rPr>
                <w:t>Стр. 200&lt;&gt; Стр. 201+ Стр.203+ Стр.207-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34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35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36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937" w:author="Анна" w:date="2019-02-06T22:53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938" w:author="Анна" w:date="2019-02-06T22:53:00Z">
              <w:r>
                <w:rPr>
                  <w:sz w:val="16"/>
                  <w:szCs w:val="16"/>
                </w:rPr>
                <w:delText>200,201,203,204,205,206,207,210,213,220,223,230,234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939" w:author="Анна" w:date="2019-02-06T22:5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40" w:author="Спивак Евгений Александрович" w:date="2018-11-27T09:27:00Z">
              <w:del w:id="941" w:author="Анна" w:date="2019-02-06T22:53:00Z">
                <w:r>
                  <w:rPr>
                    <w:sz w:val="16"/>
                    <w:szCs w:val="16"/>
                    <w:lang w:val="en-US"/>
                  </w:rPr>
                  <w:delText>&gt;=</w:delText>
                </w:r>
              </w:del>
            </w:ins>
            <w:del w:id="942" w:author="Анна" w:date="2019-02-06T22:53:00Z">
              <w:r>
                <w:rPr>
                  <w:sz w:val="16"/>
                  <w:szCs w:val="16"/>
                </w:rPr>
                <w:delText>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943" w:author="Анна" w:date="2019-02-06T22:53:00Z">
              <w:r>
                <w:rPr>
                  <w:sz w:val="16"/>
                  <w:szCs w:val="16"/>
                </w:rPr>
                <w:delText>Остатки по счетам 0 201 00 000, 020200000 не могут иметь отрицательное значение.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44" w:author="Анна" w:date="2019-02-06T22:53:00Z">
              <w:r>
                <w:rPr>
                  <w:sz w:val="16"/>
                  <w:szCs w:val="16"/>
                </w:rPr>
                <w:delText>ФО</w:delText>
              </w:r>
            </w:del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45" w:author="Анна" w:date="2019-02-06T22:53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946" w:author="Анна" w:date="2019-02-06T22:53:00Z">
              <w:r>
                <w:rPr>
                  <w:sz w:val="16"/>
                  <w:szCs w:val="16"/>
                </w:rPr>
                <w:delText>П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47" w:author="Спивак Евгений Александрович" w:date="2018-11-27T09:27:00Z">
              <w:r>
                <w:rPr>
                  <w:sz w:val="16"/>
                  <w:szCs w:val="16"/>
                </w:rPr>
                <w:t>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48" w:author="Спивак Евгений Александрович" w:date="2018-11-27T09:27:00Z">
              <w:r>
                <w:rPr>
                  <w:sz w:val="16"/>
                  <w:szCs w:val="16"/>
                </w:rPr>
                <w:t>2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49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50" w:author="Спивак Евгений Александрович" w:date="2018-11-27T09:27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51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по счету 0 201 10 000-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52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53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54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55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56" w:author="Спивак Евгений Александрович" w:date="2018-11-27T09:27:00Z">
              <w:r>
                <w:rPr>
                  <w:sz w:val="16"/>
                  <w:szCs w:val="16"/>
                </w:rPr>
                <w:t>2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57" w:author="Спивак Евгений Александрович" w:date="2018-11-27T09:27:00Z">
              <w:r>
                <w:rPr>
                  <w:sz w:val="16"/>
                  <w:szCs w:val="16"/>
                </w:rPr>
                <w:t>6,1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58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59" w:author="Спивак Евгений Александрович" w:date="2018-11-27T09:27:00Z">
              <w:r>
                <w:rPr>
                  <w:sz w:val="16"/>
                  <w:szCs w:val="16"/>
                </w:rPr>
                <w:t>4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60" w:author="Спивак Евгений Александрович" w:date="2018-11-27T09:27:00Z">
              <w:r>
                <w:rPr>
                  <w:sz w:val="16"/>
                  <w:szCs w:val="16"/>
                </w:rPr>
                <w:t>6,1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61" w:author="Спивак Евгений Александрович" w:date="2018-11-27T09:27:00Z">
              <w:r>
                <w:rPr>
                  <w:sz w:val="16"/>
                  <w:szCs w:val="16"/>
                </w:rPr>
                <w: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7 00 000, 1 301 00 000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62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63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64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65" w:author="Спивак Евгений Александрович" w:date="2018-11-27T09:27:00Z">
              <w:r>
                <w:rPr>
                  <w:sz w:val="16"/>
                  <w:szCs w:val="16"/>
                </w:rPr>
                <w:t>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66" w:author="Спивак Евгений Александрович" w:date="2018-11-27T09:27:00Z">
              <w:r>
                <w:rPr>
                  <w:sz w:val="16"/>
                  <w:szCs w:val="16"/>
                </w:rPr>
                <w:t>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67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68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69" w:author="Спивак Евгений Александрович" w:date="2018-11-27T09:27:00Z">
              <w:r>
                <w:rPr>
                  <w:sz w:val="16"/>
                  <w:szCs w:val="16"/>
                </w:rPr>
                <w:t>200+210+220+230+240+250+260+270+280+2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70" w:author="Лесникова Татьяна Олеговна" w:date="2018-12-29T12:1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ns w:id="972" w:author="Спивак Евгений Александрович" w:date="2018-11-27T09:27:00Z"/>
              </w:rPr>
            </w:pPr>
            <w:ins w:id="971" w:author="Спивак Евгений Александрович" w:date="2018-11-27T09:27:00Z">
              <w:r>
                <w:rPr>
                  <w:sz w:val="16"/>
                  <w:szCs w:val="16"/>
                </w:rPr>
                <w:t>Стр.340&lt;&gt; Стр.200+ Стр.210+ Стр.220+ Стр.230+ Стр.240+ Стр.250+Стр.260+ Стр.270+ Стр.280+ Стр.290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973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-</w:t>
              </w:r>
            </w:ins>
            <w:ins w:id="974" w:author="Спивак Евгений Александрович" w:date="2018-11-27T09:27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75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7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77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78" w:author="Спивак Евгений Александрович" w:date="2018-11-27T09:27:00Z">
              <w:r>
                <w:rPr>
                  <w:sz w:val="16"/>
                  <w:szCs w:val="16"/>
                </w:rPr>
                <w:t>1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79" w:author="Спивак Евгений Александрович" w:date="2018-11-27T09:27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8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81" w:author="Лесникова Татьяна Олеговна" w:date="2018-12-29T12:06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82" w:author="Спивак Евгений Александрович" w:date="2018-11-27T09:27:00Z">
              <w:r>
                <w:rPr>
                  <w:sz w:val="16"/>
                  <w:szCs w:val="16"/>
                </w:rPr>
                <w:t>190+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83" w:author="Лесникова Татьяна Олеговна" w:date="2018-12-29T12:1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84" w:author="Спивак Евгений Александрович" w:date="2018-11-27T09:27:00Z">
              <w:r>
                <w:rPr>
                  <w:sz w:val="16"/>
                  <w:szCs w:val="16"/>
                </w:rPr>
                <w:t>Стр. 3</w:t>
              </w:r>
            </w:ins>
            <w:ins w:id="985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50&lt;&gt;</w:t>
              </w:r>
            </w:ins>
            <w:ins w:id="986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 Стр.190+ Стр.340</w:t>
              </w:r>
            </w:ins>
            <w:ins w:id="987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-</w:t>
              </w:r>
            </w:ins>
            <w:ins w:id="988" w:author="Спивак Евгений Александрович" w:date="2018-11-27T09:27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89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90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91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92" w:author="Спивак Евгений Александрович" w:date="2018-11-27T09:27:00Z">
              <w:r>
                <w:rPr>
                  <w:sz w:val="16"/>
                  <w:szCs w:val="16"/>
                </w:rPr>
                <w:t>1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93" w:author="Спивак Евгений Александрович" w:date="2018-11-27T09:27:00Z">
              <w:r>
                <w:rPr>
                  <w:sz w:val="16"/>
                  <w:szCs w:val="16"/>
                </w:rPr>
                <w:t>4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94" w:author="Лесникова Татьяна Олеговна" w:date="2018-12-29T12:06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95" w:author="Лесникова Татьяна Олеговна" w:date="2018-12-29T12:06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96" w:author="Спивак Евгений Александрович" w:date="2018-11-27T09:27:00Z">
              <w:r>
                <w:rPr>
                  <w:sz w:val="16"/>
                  <w:szCs w:val="16"/>
                </w:rPr>
                <w:t>431+432+433+4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97" w:author="Лесникова Татьяна Олеговна" w:date="2018-12-29T12:13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98" w:author="Спивак Евгений Александрович" w:date="2018-11-27T09:27:00Z">
              <w:r>
                <w:rPr>
                  <w:sz w:val="16"/>
                  <w:szCs w:val="16"/>
                </w:rPr>
                <w:t>Стр. 430&lt;&gt; Стр. 431+ Стр.432+ Стр.434+ Стр.434</w:t>
              </w:r>
            </w:ins>
            <w:ins w:id="999" w:author="Лесникова Татьяна Олеговна" w:date="2018-12-29T12:49:00Z">
              <w:r>
                <w:rPr>
                  <w:sz w:val="16"/>
                  <w:szCs w:val="16"/>
                </w:rPr>
                <w:t xml:space="preserve"> –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00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01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02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03" w:author="Спивак Евгений Александрович" w:date="2018-11-27T09:27:00Z">
              <w:r>
                <w:rPr>
                  <w:sz w:val="16"/>
                  <w:szCs w:val="16"/>
                </w:rPr>
                <w:t>1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04" w:author="Спивак Евгений Александрович" w:date="2018-11-27T09:27:00Z">
              <w:r>
                <w:rPr>
                  <w:sz w:val="16"/>
                  <w:szCs w:val="16"/>
                </w:rPr>
                <w:t>7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05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06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07" w:author="Спивак Евгений Александрович" w:date="2018-11-27T09:27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08" w:author="Спивак Евгений Александрович" w:date="2018-11-27T09:27:00Z">
              <w:r>
                <w:rPr>
                  <w:sz w:val="16"/>
                  <w:szCs w:val="16"/>
                </w:rPr>
                <w:t>Стр.700</w:t>
              </w:r>
            </w:ins>
            <w:ins w:id="1009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&lt;&gt;</w:t>
              </w:r>
            </w:ins>
            <w:ins w:id="1010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 Стр.</w:t>
              </w:r>
            </w:ins>
            <w:ins w:id="1011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350 –</w:t>
              </w:r>
            </w:ins>
            <w:ins w:id="1012" w:author="Спивак Евгений Александрович" w:date="2018-11-27T09:27:00Z">
              <w:r>
                <w:rPr>
                  <w:sz w:val="16"/>
                  <w:szCs w:val="16"/>
                </w:rPr>
                <w:t>Категорически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13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1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15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16" w:author="Спивак Евгений Александрович" w:date="2018-11-27T09:27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17" w:author="Спивак Евгений Александрович" w:date="2018-11-27T09:27:00Z">
              <w:r>
                <w:rPr>
                  <w:sz w:val="16"/>
                  <w:szCs w:val="16"/>
                </w:rPr>
                <w:t>7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18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19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ins w:id="1020" w:author="Спивак Евгений Александрович" w:date="2018-11-27T09:27:00Z">
              <w:r>
                <w:rPr>
                  <w:sz w:val="16"/>
                  <w:szCs w:val="16"/>
                </w:rPr>
                <w:t>550+5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21" w:author="Лесникова Татьяна Олеговна" w:date="2018-12-29T12:26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22" w:author="Спивак Евгений Александрович" w:date="2018-11-27T09:27:00Z">
              <w:r>
                <w:rPr>
                  <w:sz w:val="16"/>
                  <w:szCs w:val="16"/>
                </w:rPr>
                <w:t>Стр.</w:t>
              </w:r>
            </w:ins>
            <w:ins w:id="1023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7</w:t>
              </w:r>
            </w:ins>
            <w:ins w:id="1024" w:author="Спивак Евгений Александрович" w:date="2018-11-27T09:27:00Z">
              <w:r>
                <w:rPr>
                  <w:sz w:val="16"/>
                  <w:szCs w:val="16"/>
                </w:rPr>
                <w:t>00</w:t>
              </w:r>
            </w:ins>
            <w:ins w:id="1025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&lt;&gt;</w:t>
              </w:r>
            </w:ins>
            <w:ins w:id="1026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 Стр.</w:t>
              </w:r>
            </w:ins>
            <w:ins w:id="1027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550+</w:t>
              </w:r>
            </w:ins>
            <w:ins w:id="1028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 Стр.</w:t>
              </w:r>
            </w:ins>
            <w:ins w:id="1029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560 - </w:t>
              </w:r>
            </w:ins>
            <w:ins w:id="1030" w:author="Спивак Евгений Александрович" w:date="2018-11-27T09:27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31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32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33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34" w:author="Спивак Евгений Александрович" w:date="2018-11-27T09:27:00Z">
              <w:r>
                <w:rPr>
                  <w:sz w:val="16"/>
                  <w:szCs w:val="16"/>
                </w:rPr>
                <w:t>1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35" w:author="Спивак Евгений Александрович" w:date="2018-11-27T09:27:00Z">
              <w:r>
                <w:rPr>
                  <w:sz w:val="16"/>
                  <w:szCs w:val="16"/>
                </w:rPr>
                <w:t>5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36" w:author="Лесникова Татьяна Олеговна" w:date="2018-12-29T12:06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37" w:author="Лесникова Татьяна Олеговна" w:date="2018-12-29T12:06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38" w:author="Спивак Евгений Александрович" w:date="2018-11-27T09:27:00Z">
              <w:r>
                <w:rPr>
                  <w:sz w:val="16"/>
                  <w:szCs w:val="16"/>
                </w:rPr>
                <w:t>400+410+420+430+470+510+5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39" w:author="Лесникова Татьяна Олеговна" w:date="2018-12-29T12:26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40" w:author="Спивак Евгений Александрович" w:date="2018-11-27T09:27:00Z">
              <w:r>
                <w:rPr>
                  <w:sz w:val="16"/>
                  <w:szCs w:val="16"/>
                </w:rPr>
                <w:t>Стр.550&lt;&gt; Стр.400+ Стр.410 Стр.420+ Стр.430+ Стр.470++ Стр.510 +Стр.520</w:t>
              </w:r>
            </w:ins>
            <w:ins w:id="1041" w:author="Лесникова Татьяна Олеговна" w:date="2018-12-29T12:06:00Z">
              <w:r>
                <w:rPr>
                  <w:sz w:val="16"/>
                  <w:szCs w:val="16"/>
                </w:rPr>
                <w:t xml:space="preserve"> –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42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43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44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45" w:author="Спивак Евгений Александрович" w:date="2018-11-27T09:27:00Z">
              <w:r>
                <w:rPr>
                  <w:sz w:val="16"/>
                  <w:szCs w:val="16"/>
                </w:rPr>
                <w:t>1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46" w:author="Спивак Евгений Александрович" w:date="2018-11-27T09:27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47" w:author="Лесникова Татьяна Олеговна" w:date="2018-12-29T12:06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48" w:author="Лесникова Татьяна Олеговна" w:date="2018-12-29T12:06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49" w:author="Спивак Евгений Александрович" w:date="2018-11-27T09:27:00Z">
              <w:r>
                <w:rPr>
                  <w:sz w:val="16"/>
                  <w:szCs w:val="16"/>
                </w:rPr>
                <w:t>570+5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50" w:author="Лесникова Татьяна Олеговна" w:date="2018-12-29T12:26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51" w:author="Спивак Евгений Александрович" w:date="2018-11-27T09:27:00Z">
              <w:r>
                <w:rPr>
                  <w:sz w:val="16"/>
                  <w:szCs w:val="16"/>
                </w:rPr>
                <w:t>Стр. 560&lt;&gt; Стр.580+Стр.570–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52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53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54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55" w:author="Спивак Евгений Александрович" w:date="2018-11-27T09:27:00Z">
              <w:r>
                <w:rPr>
                  <w:sz w:val="16"/>
                  <w:szCs w:val="16"/>
                </w:rPr>
                <w:t>1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056" w:author="Спивак Евгений Александрович" w:date="2018-11-27T09:27:00Z">
              <w:r>
                <w:rPr>
                  <w:sz w:val="16"/>
                  <w:szCs w:val="16"/>
                </w:rPr>
                <w:t>0</w:t>
              </w:r>
            </w:ins>
            <w:ins w:id="1057" w:author="Лесникова Татьяна Олеговна" w:date="2018-12-29T11:55:00Z">
              <w:r>
                <w:rPr>
                  <w:sz w:val="16"/>
                  <w:szCs w:val="16"/>
                </w:rPr>
                <w:t>2</w:t>
              </w:r>
            </w:ins>
            <w:ins w:id="1058" w:author="Спивак Евгений Александрович" w:date="2018-11-27T09:27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59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60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61" w:author="Спивак Евгений Александрович" w:date="2018-11-27T09:27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62" w:author="Лесникова Татьяна Олеговна" w:date="2018-12-29T12:0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ins w:id="1063" w:author="Спивак Евгений Александрович" w:date="2018-11-27T09:27:00Z">
              <w:r>
                <w:rPr>
                  <w:sz w:val="16"/>
                  <w:szCs w:val="16"/>
                </w:rPr>
                <w:t>Стр.0</w:t>
              </w:r>
            </w:ins>
            <w:ins w:id="1064" w:author="Лесникова Татьяна Олеговна" w:date="2018-12-29T11:55:00Z">
              <w:r>
                <w:rPr>
                  <w:sz w:val="16"/>
                  <w:szCs w:val="16"/>
                </w:rPr>
                <w:t>2</w:t>
              </w:r>
            </w:ins>
            <w:ins w:id="1065" w:author="Спивак Евгений Александрович" w:date="2018-11-27T09:27:00Z">
              <w:r>
                <w:rPr>
                  <w:sz w:val="16"/>
                  <w:szCs w:val="16"/>
                </w:rPr>
                <w:t>0&lt; Стр. 02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6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67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68" w:author="Спивак Евгений Александрович" w:date="2018-11-27T09:27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069" w:author="Спивак Евгений Александрович" w:date="2018-11-27T09:27:00Z">
              <w:r>
                <w:rPr>
                  <w:sz w:val="16"/>
                  <w:szCs w:val="16"/>
                </w:rPr>
                <w:t>0</w:t>
              </w:r>
            </w:ins>
            <w:ins w:id="1070" w:author="Лесникова Татьяна Олеговна" w:date="2018-12-29T11:55:00Z">
              <w:r>
                <w:rPr>
                  <w:sz w:val="16"/>
                  <w:szCs w:val="16"/>
                </w:rPr>
                <w:t>5</w:t>
              </w:r>
            </w:ins>
            <w:ins w:id="1071" w:author="Спивак Евгений Александрович" w:date="2018-11-27T09:27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72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73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74" w:author="Спивак Евгений Александрович" w:date="2018-11-27T09:27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75" w:author="Лесникова Татьяна Олеговна" w:date="2018-12-29T12:0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76" w:author="Спивак Евгений Александрович" w:date="2018-11-27T09:27:00Z">
              <w:r>
                <w:rPr>
                  <w:sz w:val="16"/>
                  <w:szCs w:val="16"/>
                </w:rPr>
                <w:t>Стр.0</w:t>
              </w:r>
            </w:ins>
            <w:ins w:id="1077" w:author="Лесникова Татьяна Олеговна" w:date="2018-12-29T11:56:00Z">
              <w:r>
                <w:rPr>
                  <w:sz w:val="16"/>
                  <w:szCs w:val="16"/>
                </w:rPr>
                <w:t>5</w:t>
              </w:r>
            </w:ins>
            <w:ins w:id="1078" w:author="Спивак Евгений Александрович" w:date="2018-11-27T09:27:00Z">
              <w:r>
                <w:rPr>
                  <w:sz w:val="16"/>
                  <w:szCs w:val="16"/>
                </w:rPr>
                <w:t>0&lt; Стр. 05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79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80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81" w:author="Спивак Евгений Александрович" w:date="2018-11-27T09:27:00Z">
              <w:r>
                <w:rPr>
                  <w:sz w:val="16"/>
                  <w:szCs w:val="16"/>
                </w:rPr>
                <w:t>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82" w:author="Спивак Евгений Александрович" w:date="2018-11-27T09:27:00Z">
              <w:r>
                <w:rPr>
                  <w:sz w:val="16"/>
                  <w:szCs w:val="16"/>
                </w:rPr>
                <w:t>0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ins w:id="1083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ins w:id="1084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85" w:author="Спивак Евгений Александрович" w:date="2018-11-27T09:27:00Z">
              <w:r>
                <w:rPr>
                  <w:sz w:val="16"/>
                  <w:szCs w:val="16"/>
                </w:rPr>
                <w:t>08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ins w:id="1086" w:author="Лесникова Татьяна Олеговна" w:date="2018-12-29T12:02:00Z">
              <w:r>
                <w:rPr>
                  <w:b/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87" w:author="Спивак Евгений Александрович" w:date="2018-11-27T09:27:00Z">
              <w:r>
                <w:rPr>
                  <w:sz w:val="16"/>
                  <w:szCs w:val="16"/>
                </w:rPr>
                <w:t>Стр.080&lt; Стр. 08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88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89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90" w:author="Спивак Евгений Александрович" w:date="2018-11-27T09:27:00Z">
              <w:r>
                <w:rPr>
                  <w:sz w:val="16"/>
                  <w:szCs w:val="16"/>
                </w:rPr>
                <w:t>2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91" w:author="Спивак Евгений Александрович" w:date="2018-11-27T09:27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92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93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94" w:author="Спивак Евгений Александрович" w:date="2018-11-27T09:27:00Z">
              <w:r>
                <w:rPr>
                  <w:sz w:val="16"/>
                  <w:szCs w:val="16"/>
                </w:rPr>
                <w:t>1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95" w:author="Лесникова Татьяна Олеговна" w:date="2018-12-29T12:0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96" w:author="Спивак Евгений Александрович" w:date="2018-11-27T09:27:00Z">
              <w:r>
                <w:rPr>
                  <w:sz w:val="16"/>
                  <w:szCs w:val="16"/>
                </w:rPr>
                <w:t>Стр.100&lt; Стр. 10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97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98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99" w:author="Спивак Евгений Александрович" w:date="2018-11-27T09:27:00Z">
              <w:r>
                <w:rPr>
                  <w:sz w:val="16"/>
                  <w:szCs w:val="16"/>
                </w:rPr>
                <w:t>2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00" w:author="Спивак Евгений Александрович" w:date="2018-11-27T09:27:00Z">
              <w:r>
                <w:rPr>
                  <w:sz w:val="16"/>
                  <w:szCs w:val="16"/>
                </w:rPr>
                <w:t>1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01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02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03" w:author="Спивак Евгений Александрович" w:date="2018-11-27T09:27:00Z">
              <w:r>
                <w:rPr>
                  <w:sz w:val="16"/>
                  <w:szCs w:val="16"/>
                </w:rPr>
                <w:t>1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04" w:author="Лесникова Татьяна Олеговна" w:date="2018-12-29T12:0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05" w:author="Спивак Евгений Александрович" w:date="2018-11-27T09:27:00Z">
              <w:r>
                <w:rPr>
                  <w:sz w:val="16"/>
                  <w:szCs w:val="16"/>
                </w:rPr>
                <w:t>Стр.120&lt; Стр. 12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0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07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08" w:author="Спивак Евгений Александрович" w:date="2018-11-27T09:27:00Z">
              <w:r>
                <w:rPr>
                  <w:sz w:val="16"/>
                  <w:szCs w:val="16"/>
                </w:rPr>
                <w:t>2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09" w:author="Спивак Евгений Александрович" w:date="2018-11-27T09:27:00Z">
              <w:r>
                <w:rPr>
                  <w:sz w:val="16"/>
                  <w:szCs w:val="16"/>
                </w:rPr>
                <w:t>20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1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11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12" w:author="Спивак Евгений Александрович" w:date="2018-11-27T09:27:00Z">
              <w:r>
                <w:rPr>
                  <w:sz w:val="16"/>
                  <w:szCs w:val="16"/>
                </w:rPr>
                <w:t>20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13" w:author="Лесникова Татьяна Олеговна" w:date="2018-12-29T12:0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14" w:author="Спивак Евгений Александрович" w:date="2018-11-27T09:27:00Z">
              <w:r>
                <w:rPr>
                  <w:sz w:val="16"/>
                  <w:szCs w:val="16"/>
                </w:rPr>
                <w:t>Стр.204&lt; Стр. 205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15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16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17" w:author="Спивак Евгений Александрович" w:date="2018-11-27T09:27:00Z">
              <w:r>
                <w:rPr>
                  <w:sz w:val="16"/>
                  <w:szCs w:val="16"/>
                </w:rPr>
                <w:t>2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18" w:author="Спивак Евгений Александрович" w:date="2018-11-27T09:27:00Z">
              <w:r>
                <w:rPr>
                  <w:sz w:val="16"/>
                  <w:szCs w:val="16"/>
                </w:rPr>
                <w:t>20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19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0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21" w:author="Спивак Евгений Александрович" w:date="2018-11-27T09:27:00Z">
              <w:r>
                <w:rPr>
                  <w:sz w:val="16"/>
                  <w:szCs w:val="16"/>
                </w:rPr>
                <w:t>204</w:t>
              </w:r>
            </w:ins>
            <w:ins w:id="1122" w:author="Лесникова Татьяна Олеговна" w:date="2018-12-29T12:31:00Z">
              <w:r>
                <w:rPr>
                  <w:sz w:val="16"/>
                  <w:szCs w:val="16"/>
                </w:rPr>
                <w:t>+20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23" w:author="Лесникова Татьяна Олеговна" w:date="2018-12-29T12:0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24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203&lt; </w:t>
              </w:r>
            </w:ins>
            <w:ins w:id="1125" w:author="Лесникова Татьяна Олеговна" w:date="2018-12-29T12:31:00Z">
              <w:r>
                <w:rPr>
                  <w:sz w:val="16"/>
                  <w:szCs w:val="16"/>
                </w:rPr>
                <w:t xml:space="preserve"> суммы детализирующих  строк</w:t>
              </w:r>
            </w:ins>
            <w:ins w:id="1126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7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8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29" w:author="Спивак Евгений Александрович" w:date="2018-11-27T09:27:00Z">
              <w:r>
                <w:rPr>
                  <w:sz w:val="16"/>
                  <w:szCs w:val="16"/>
                </w:rPr>
                <w:t>2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30" w:author="Спивак Евгений Александрович" w:date="2018-11-27T09:27:00Z">
              <w:r>
                <w:rPr>
                  <w:sz w:val="16"/>
                  <w:szCs w:val="16"/>
                </w:rPr>
                <w:t>2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31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2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33" w:author="Спивак Евгений Александрович" w:date="2018-11-27T09:27:00Z">
              <w:r>
                <w:rPr>
                  <w:sz w:val="16"/>
                  <w:szCs w:val="16"/>
                </w:rPr>
                <w:t>21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34" w:author="Лесникова Татьяна Олеговна" w:date="2018-12-29T12:0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35" w:author="Спивак Евгений Александрович" w:date="2018-11-27T09:27:00Z">
              <w:r>
                <w:rPr>
                  <w:sz w:val="16"/>
                  <w:szCs w:val="16"/>
                </w:rPr>
                <w:t>Стр.210&lt; Стр. 213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7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38" w:author="Спивак Евгений Александрович" w:date="2018-11-27T09:27:00Z">
              <w:r>
                <w:rPr>
                  <w:sz w:val="16"/>
                  <w:szCs w:val="16"/>
                </w:rPr>
                <w:t>2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39" w:author="Спивак Евгений Александрович" w:date="2018-11-27T09:27:00Z">
              <w:r>
                <w:rPr>
                  <w:sz w:val="16"/>
                  <w:szCs w:val="16"/>
                </w:rPr>
                <w:t>2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4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1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42" w:author="Спивак Евгений Александрович" w:date="2018-11-27T09:27:00Z">
              <w:r>
                <w:rPr>
                  <w:sz w:val="16"/>
                  <w:szCs w:val="16"/>
                </w:rPr>
                <w:t>22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43" w:author="Лесникова Татьяна Олеговна" w:date="2018-12-29T12:0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44" w:author="Спивак Евгений Александрович" w:date="2018-11-27T09:27:00Z">
              <w:r>
                <w:rPr>
                  <w:sz w:val="16"/>
                  <w:szCs w:val="16"/>
                </w:rPr>
                <w:t>Стр.220&lt; Стр. 223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5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6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47" w:author="Спивак Евгений Александрович" w:date="2018-11-27T09:27:00Z">
              <w:r>
                <w:rPr>
                  <w:sz w:val="16"/>
                  <w:szCs w:val="16"/>
                </w:rPr>
                <w:t>2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48" w:author="Спивак Евгений Александрович" w:date="2018-11-27T09:27:00Z">
              <w:r>
                <w:rPr>
                  <w:sz w:val="16"/>
                  <w:szCs w:val="16"/>
                </w:rPr>
                <w:t>2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49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0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51" w:author="Спивак Евгений Александрович" w:date="2018-11-27T09:27:00Z">
              <w:r>
                <w:rPr>
                  <w:sz w:val="16"/>
                  <w:szCs w:val="16"/>
                </w:rPr>
                <w:t>2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52" w:author="Лесникова Татьяна Олеговна" w:date="2018-12-29T12:0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53" w:author="Спивак Евгений Александрович" w:date="2018-11-27T09:27:00Z">
              <w:r>
                <w:rPr>
                  <w:sz w:val="16"/>
                  <w:szCs w:val="16"/>
                </w:rPr>
                <w:t>Стр.230&lt; Стр. 234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5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56" w:author="Спивак Евгений Александрович" w:date="2018-11-27T09:27:00Z">
              <w:r>
                <w:rPr>
                  <w:sz w:val="16"/>
                  <w:szCs w:val="16"/>
                </w:rPr>
                <w:t>2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57" w:author="Спивак Евгений Александрович" w:date="2018-11-27T09:27:00Z">
              <w:r>
                <w:rPr>
                  <w:sz w:val="16"/>
                  <w:szCs w:val="16"/>
                </w:rPr>
                <w:t>2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58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9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60" w:author="Спивак Евгений Александрович" w:date="2018-11-27T09:27:00Z">
              <w:r>
                <w:rPr>
                  <w:sz w:val="16"/>
                  <w:szCs w:val="16"/>
                </w:rPr>
                <w:t>24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61" w:author="Лесникова Татьяна Олеговна" w:date="2018-12-29T12:0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62" w:author="Спивак Евгений Александрович" w:date="2018-11-27T09:27:00Z">
              <w:r>
                <w:rPr>
                  <w:sz w:val="16"/>
                  <w:szCs w:val="16"/>
                </w:rPr>
                <w:t>Стр.240&lt; Стр. 24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3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4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65" w:author="Спивак Евгений Александрович" w:date="2018-11-27T09:27:00Z">
              <w:r>
                <w:rPr>
                  <w:sz w:val="16"/>
                  <w:szCs w:val="16"/>
                </w:rPr>
                <w:t>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66" w:author="Спивак Евгений Александрович" w:date="2018-11-27T09:27:00Z">
              <w:r>
                <w:rPr>
                  <w:sz w:val="16"/>
                  <w:szCs w:val="16"/>
                </w:rPr>
                <w:t>2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67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8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69" w:author="Спивак Евгений Александрович" w:date="2018-11-27T09:27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70" w:author="Лесникова Татьяна Олеговна" w:date="2018-12-29T12:0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71" w:author="Спивак Евгений Александрович" w:date="2018-11-27T09:27:00Z">
              <w:r>
                <w:rPr>
                  <w:sz w:val="16"/>
                  <w:szCs w:val="16"/>
                </w:rPr>
                <w:t>Стр.250&lt; Стр. 25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72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73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74" w:author="Спивак Евгений Александрович" w:date="2018-11-27T09:27:00Z">
              <w:r>
                <w:rPr>
                  <w:sz w:val="16"/>
                  <w:szCs w:val="16"/>
                </w:rPr>
                <w:t>3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75" w:author="Спивак Евгений Александрович" w:date="2018-11-27T09:27:00Z">
              <w:r>
                <w:rPr>
                  <w:sz w:val="16"/>
                  <w:szCs w:val="16"/>
                </w:rPr>
                <w:t>2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76" w:author="Лесникова Татьяна Олеговна" w:date="2018-12-29T12:00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77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78" w:author="Спивак Евгений Александрович" w:date="2018-11-27T09:27:00Z">
              <w:r>
                <w:rPr>
                  <w:sz w:val="16"/>
                  <w:szCs w:val="16"/>
                </w:rPr>
                <w:t>26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79" w:author="Лесникова Татьяна Олеговна" w:date="2018-12-29T12:0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0" w:author="Спивак Евгений Александрович" w:date="2018-11-27T09:27:00Z">
              <w:r>
                <w:rPr>
                  <w:sz w:val="16"/>
                  <w:szCs w:val="16"/>
                </w:rPr>
                <w:t>Стр.260&lt; Стр. 26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1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2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83" w:author="Спивак Евгений Александрович" w:date="2018-11-27T09:27:00Z">
              <w:r>
                <w:rPr>
                  <w:sz w:val="16"/>
                  <w:szCs w:val="16"/>
                </w:rPr>
                <w:t>3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84" w:author="Спивак Евгений Александрович" w:date="2018-11-27T09:27:00Z">
              <w:r>
                <w:rPr>
                  <w:sz w:val="16"/>
                  <w:szCs w:val="16"/>
                </w:rPr>
                <w:t>2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85" w:author="Лесникова Татьяна Олеговна" w:date="2018-12-29T12:00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6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7" w:author="Спивак Евгений Александрович" w:date="2018-11-27T09:27:00Z">
              <w:r>
                <w:rPr>
                  <w:sz w:val="16"/>
                  <w:szCs w:val="16"/>
                </w:rPr>
                <w:t>27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88" w:author="Лесникова Татьяна Олеговна" w:date="2018-12-29T12:0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9" w:author="Спивак Евгений Александрович" w:date="2018-11-27T09:27:00Z">
              <w:r>
                <w:rPr>
                  <w:sz w:val="16"/>
                  <w:szCs w:val="16"/>
                </w:rPr>
                <w:t>Стр.270&lt; Стр. 27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0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1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92" w:author="Спивак Евгений Александрович" w:date="2018-11-27T09:27:00Z">
              <w:r>
                <w:rPr>
                  <w:sz w:val="16"/>
                  <w:szCs w:val="16"/>
                </w:rPr>
                <w:t>3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93" w:author="Спивак Евгений Александрович" w:date="2018-11-27T09:27:00Z">
              <w:r>
                <w:rPr>
                  <w:sz w:val="16"/>
                  <w:szCs w:val="16"/>
                </w:rPr>
                <w:t>2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94" w:author="Лесникова Татьяна Олеговна" w:date="2018-12-29T12:00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5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6" w:author="Спивак Евгений Александрович" w:date="2018-11-27T09:27:00Z">
              <w:r>
                <w:rPr>
                  <w:sz w:val="16"/>
                  <w:szCs w:val="16"/>
                </w:rPr>
                <w:t>28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97" w:author="Лесникова Татьяна Олеговна" w:date="2018-12-29T12:0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8" w:author="Спивак Евгений Александрович" w:date="2018-11-27T09:27:00Z">
              <w:r>
                <w:rPr>
                  <w:sz w:val="16"/>
                  <w:szCs w:val="16"/>
                </w:rPr>
                <w:t>Стр.280&lt; Стр. 282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9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0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01" w:author="Спивак Евгений Александрович" w:date="2018-11-27T09:27:00Z">
              <w:r>
                <w:rPr>
                  <w:sz w:val="16"/>
                  <w:szCs w:val="16"/>
                </w:rPr>
                <w:t>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02" w:author="Спивак Евгений Александрович" w:date="2018-11-27T09:27:00Z">
              <w:r>
                <w:rPr>
                  <w:sz w:val="16"/>
                  <w:szCs w:val="16"/>
                </w:rPr>
                <w:t>4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03" w:author="Лесникова Татьяна Олеговна" w:date="2018-12-29T12:00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4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5" w:author="Спивак Евгений Александрович" w:date="2018-11-27T09:27:00Z">
              <w:r>
                <w:rPr>
                  <w:sz w:val="16"/>
                  <w:szCs w:val="16"/>
                </w:rPr>
                <w:t>4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206" w:author="Лесникова Татьяна Олеговна" w:date="2018-12-29T12:0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7" w:author="Спивак Евгений Александрович" w:date="2018-11-27T09:27:00Z">
              <w:r>
                <w:rPr>
                  <w:sz w:val="16"/>
                  <w:szCs w:val="16"/>
                </w:rPr>
                <w:t>Стр.400&lt; Стр. 40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8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9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10" w:author="Спивак Евгений Александрович" w:date="2018-11-27T09:27:00Z">
              <w:r>
                <w:rPr>
                  <w:sz w:val="16"/>
                  <w:szCs w:val="16"/>
                </w:rPr>
                <w:t>3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11" w:author="Спивак Евгений Александрович" w:date="2018-11-27T09:27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12" w:author="Лесникова Татьяна Олеговна" w:date="2018-12-29T12:00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13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14" w:author="Спивак Евгений Александрович" w:date="2018-11-27T09:27:00Z">
              <w:r>
                <w:rPr>
                  <w:sz w:val="16"/>
                  <w:szCs w:val="16"/>
                </w:rPr>
                <w:t>4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215" w:author="Лесникова Татьяна Олеговна" w:date="2018-12-29T12:0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16" w:author="Спивак Евгений Александрович" w:date="2018-11-27T09:27:00Z">
              <w:r>
                <w:rPr>
                  <w:sz w:val="16"/>
                  <w:szCs w:val="16"/>
                </w:rPr>
                <w:t>Стр.410&lt; Стр. 41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17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18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19" w:author="Спивак Евгений Александрович" w:date="2018-11-27T09:27:00Z">
              <w:r>
                <w:rPr>
                  <w:sz w:val="16"/>
                  <w:szCs w:val="16"/>
                </w:rPr>
                <w:t>3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20" w:author="Спивак Евгений Александрович" w:date="2018-11-27T09:27:00Z">
              <w:r>
                <w:rPr>
                  <w:sz w:val="16"/>
                  <w:szCs w:val="16"/>
                </w:rPr>
                <w:t>4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21" w:author="Лесникова Татьяна Олеговна" w:date="2018-12-29T12:00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22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23" w:author="Спивак Евгений Александрович" w:date="2018-11-27T09:27:00Z">
              <w:r>
                <w:rPr>
                  <w:sz w:val="16"/>
                  <w:szCs w:val="16"/>
                </w:rPr>
                <w:t>47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224" w:author="Лесникова Татьяна Олеговна" w:date="2018-12-29T12:0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25" w:author="Спивак Евгений Александрович" w:date="2018-11-27T09:27:00Z">
              <w:r>
                <w:rPr>
                  <w:sz w:val="16"/>
                  <w:szCs w:val="16"/>
                </w:rPr>
                <w:t>Стр.470&lt; Стр. 47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2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27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28" w:author="Спивак Евгений Александрович" w:date="2018-11-27T09:27:00Z">
              <w:r>
                <w:rPr>
                  <w:sz w:val="16"/>
                  <w:szCs w:val="16"/>
                </w:rPr>
                <w:t>3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29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230" w:author="Лесникова Татьяна Олеговна" w:date="2018-12-29T12:00:00Z">
              <w:r>
                <w:rPr>
                  <w:sz w:val="16"/>
                  <w:szCs w:val="16"/>
                </w:rPr>
                <w:t>4, 1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31" w:author="Лесникова Татьяна Олеговна" w:date="2018-12-29T12:03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32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233" w:author="Спивак Евгений Александрович" w:date="2018-11-27T09:27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34" w:author="Спивак Евгений Александрович" w:date="2018-11-27T09:27:00Z">
              <w:r>
                <w:rPr>
                  <w:sz w:val="16"/>
                  <w:szCs w:val="16"/>
                </w:rPr>
                <w:t>Значения в гр. 4, 17 недопустимы, за исключением стр. 250,251,260,261,340,350,</w:t>
              </w:r>
            </w:ins>
            <w:ins w:id="1235" w:author="Лесникова Татьяна Олеговна" w:date="2019-03-29T13:35:00Z">
              <w:r>
                <w:rPr>
                  <w:sz w:val="16"/>
                  <w:szCs w:val="16"/>
                </w:rPr>
                <w:t xml:space="preserve">410, </w:t>
              </w:r>
            </w:ins>
            <w:ins w:id="1236" w:author="Спивак Евгений Александрович" w:date="2018-11-27T09:27:00Z">
              <w:r>
                <w:rPr>
                  <w:sz w:val="16"/>
                  <w:szCs w:val="16"/>
                </w:rPr>
                <w:t>470,471,550,70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37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38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39" w:author="Спивак Евгений Александрович" w:date="2018-11-27T09:27:00Z">
              <w:r>
                <w:rPr>
                  <w:sz w:val="16"/>
                  <w:szCs w:val="16"/>
                </w:rPr>
                <w:t>3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240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241" w:author="Лесникова Татьяна Олеговна" w:date="2018-12-29T12:00:00Z">
              <w:r>
                <w:rPr>
                  <w:sz w:val="16"/>
                  <w:szCs w:val="16"/>
                </w:rPr>
                <w:t>6, 1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42" w:author="Лесникова Татьяна Олеговна" w:date="2018-12-29T12:03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243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ins w:id="1244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45" w:author="Спивак Евгений Александрович" w:date="2018-11-27T09:27:00Z">
              <w:r>
                <w:rPr>
                  <w:sz w:val="16"/>
                  <w:szCs w:val="16"/>
                </w:rPr>
                <w:t>Значения в гр. 6,19 недопустимы за исключением стр.  250,251,260,261,270,271,340,350,400,401,410,411, 470,471,550,7</w:t>
              </w:r>
            </w:ins>
            <w:ins w:id="1246" w:author="Спивак Евгений Александрович" w:date="2019-02-25T17:40:00Z">
              <w:r>
                <w:rPr>
                  <w:sz w:val="16"/>
                  <w:szCs w:val="16"/>
                  <w:lang w:val="en-US"/>
                </w:rPr>
                <w:t>0</w:t>
              </w:r>
            </w:ins>
            <w:ins w:id="1247" w:author="Спивак Евгений Александрович" w:date="2018-11-27T09:27:00Z">
              <w:r>
                <w:rPr>
                  <w:sz w:val="16"/>
                  <w:szCs w:val="16"/>
                </w:rPr>
                <w:t>0.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48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49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50" w:author="Спивак Евгений Александрович" w:date="2018-11-27T09:27:00Z">
              <w:r>
                <w:rPr>
                  <w:sz w:val="16"/>
                  <w:szCs w:val="16"/>
                </w:rPr>
                <w:t>3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51" w:author="Анна" w:date="2019-02-06T23:07:00Z">
              <w:r>
                <w:rPr>
                  <w:sz w:val="16"/>
                  <w:szCs w:val="16"/>
                </w:rPr>
                <w:t>*, кроме строк 560, 5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52" w:author="Анна" w:date="2019-02-06T23:0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253" w:author="Анна" w:date="2019-02-06T23:0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54" w:author="Анна" w:date="2019-02-06T23:10:00Z">
              <w:r>
                <w:rPr>
                  <w:sz w:val="16"/>
                  <w:szCs w:val="16"/>
                </w:rPr>
                <w:t>&gt;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55" w:author="Анна" w:date="2019-02-06T23:10:00Z">
              <w:r>
                <w:rPr>
                  <w:sz w:val="16"/>
                  <w:szCs w:val="16"/>
                </w:rPr>
                <w:t>Показатели в Балансе со знаком минус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56" w:author="Анна" w:date="2019-02-06T23:11:00Z">
              <w:r>
                <w:rPr/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57" w:author="Анна" w:date="2019-02-06T23:11:00Z">
              <w:r>
                <w:rPr/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58" w:author="Анна" w:date="2019-02-06T23:24:00Z">
              <w:r>
                <w:rPr>
                  <w:sz w:val="16"/>
                  <w:szCs w:val="16"/>
                </w:rPr>
                <w:t>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59" w:author="Анна" w:date="2019-02-06T23:25:00Z">
              <w:r>
                <w:rPr>
                  <w:sz w:val="16"/>
                  <w:szCs w:val="16"/>
                </w:rPr>
                <w:t>081, 101, 121, 205, 241,251,261, 271, 401, 411, 47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60" w:author="Анна" w:date="2019-02-06T23:25:00Z">
              <w:r>
                <w:rPr>
                  <w:sz w:val="16"/>
                  <w:szCs w:val="16"/>
                </w:rPr>
                <w:t>3 - 1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261" w:author="Анна" w:date="2019-02-06T23:2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62" w:author="Анна" w:date="2019-02-06T23:26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63" w:author="Анна" w:date="2019-02-06T23:26:00Z">
              <w:r>
                <w:rPr>
                  <w:sz w:val="16"/>
                  <w:szCs w:val="16"/>
                </w:rPr>
                <w:t>На начало года показатели долгосрочных (внеоборотных) активов и обязательств не отражаются.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64" w:author="Анна" w:date="2019-02-06T23:26:00Z">
              <w:r>
                <w:rPr/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65" w:author="Анна" w:date="2019-02-06T23:26:00Z">
              <w:r>
                <w:rPr/>
                <w:t>Б</w:t>
              </w:r>
            </w:ins>
          </w:p>
        </w:tc>
      </w:tr>
    </w:tbl>
    <w:p>
      <w:pPr>
        <w:pStyle w:val="Normal"/>
        <w:autoSpaceDE w:val="false"/>
        <w:spacing w:before="180" w:after="0"/>
        <w:rPr/>
      </w:pPr>
      <w:ins w:id="1266" w:author="Спивак Евгений Александрович" w:date="2018-11-27T09:27:00Z">
        <w:r>
          <w:rPr>
            <w:b/>
            <w:sz w:val="18"/>
            <w:szCs w:val="18"/>
          </w:rPr>
          <w:t xml:space="preserve">Таблица консолидируемых расчетов </w:t>
        </w:r>
      </w:ins>
      <w:ins w:id="1267" w:author="Спивак Евгений Александрович" w:date="2018-11-27T09:27:00Z">
        <w:r>
          <w:rPr>
            <w:rFonts w:eastAsia="Calibri"/>
            <w:b/>
            <w:sz w:val="18"/>
            <w:szCs w:val="18"/>
            <w:lang w:eastAsia="en-US"/>
          </w:rPr>
          <w:t xml:space="preserve">Баланса исполнения консолидированного бюджета субъекта Российской Федерации и бюджета территориального государственного внебюджетного фонда </w:t>
        </w:r>
      </w:ins>
      <w:hyperlink r:id="rId7">
        <w:ins w:id="1268" w:author="Спивак Евгений Александрович" w:date="2018-11-27T09:27:00Z">
          <w:r>
            <w:rPr>
              <w:rStyle w:val="InternetLink"/>
              <w:rFonts w:eastAsia="Calibri"/>
              <w:b/>
              <w:sz w:val="18"/>
              <w:szCs w:val="18"/>
              <w:lang w:eastAsia="en-US"/>
            </w:rPr>
            <w:t xml:space="preserve">(ф. 0503320) </w:t>
          </w:r>
        </w:ins>
      </w:hyperlink>
      <w:r>
        <w:rPr/>
        <w:t xml:space="preserve"> Контрольные соотношения для внутридокументного контроля</w:t>
      </w:r>
    </w:p>
    <w:tbl>
      <w:tblPr>
        <w:tblW w:w="10829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864"/>
        <w:gridCol w:w="567"/>
        <w:gridCol w:w="837"/>
        <w:gridCol w:w="567"/>
        <w:gridCol w:w="567"/>
        <w:gridCol w:w="1218"/>
        <w:gridCol w:w="2184"/>
        <w:gridCol w:w="709"/>
        <w:gridCol w:w="544"/>
        <w:gridCol w:w="504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69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 xml:space="preserve">№ </w:t>
              </w:r>
            </w:ins>
            <w:ins w:id="1270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п/п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71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72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73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74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75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Соотношение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76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77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78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79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280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 xml:space="preserve">Комментарий  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81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Тип субъекта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82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Отчетный период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83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Уровень ошибки</w:t>
              </w:r>
            </w:ins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84" w:author="Спивак Евгений Александрович" w:date="2018-11-27T09:2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85" w:author="Спивак Евгений Александрович" w:date="2018-11-27T09:27:00Z">
              <w:r>
                <w:rPr>
                  <w:sz w:val="16"/>
                  <w:szCs w:val="16"/>
                </w:rPr>
                <w:t>9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86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87" w:author="Спивак Евгений Александрович" w:date="2018-11-27T09:27:00Z">
              <w:r>
                <w:rPr>
                  <w:sz w:val="16"/>
                  <w:szCs w:val="16"/>
                </w:rPr>
                <w:t>910+920+930+940+ 950+960+970+980+9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289" w:author="Спивак Евгений Александрович" w:date="2018-11-27T09:27:00Z"/>
              </w:rPr>
            </w:pPr>
            <w:ins w:id="1288" w:author="Спивак Евгений Александрович" w:date="2018-11-27T09:27:00Z">
              <w:r>
                <w:rPr>
                  <w:sz w:val="16"/>
                  <w:szCs w:val="16"/>
                </w:rPr>
                <w:t>Стр. 900.1 &lt;&gt; Стр.910 +Стр.920 + Стр. 930 + Стр. 940 + Стр. 950 + Стр. 960  + Стр. 970 + Стр. 980 + Стр. 990 - недопустимо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90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91" w:author="Лесникова Татьяна Олеговна" w:date="2019-02-14T17:18:00Z">
              <w:r>
                <w:rPr>
                  <w:b/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92" w:author="Спивак Евгений Александрович" w:date="2018-11-27T09:2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93" w:author="Спивак Евгений Александрович" w:date="2018-11-27T09:27:00Z">
              <w:r>
                <w:rPr>
                  <w:sz w:val="16"/>
                  <w:szCs w:val="16"/>
                </w:rPr>
                <w:t>9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94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95" w:author="Спивак Евгений Александрович" w:date="2018-11-27T09:27:00Z">
              <w:r>
                <w:rPr>
                  <w:sz w:val="16"/>
                  <w:szCs w:val="16"/>
                </w:rPr>
                <w:t>911+9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96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10 </w:t>
              </w:r>
            </w:ins>
            <w:ins w:id="1297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298" w:author="Спивак Евгений Александрович" w:date="2018-11-27T09:27:00Z">
              <w:r>
                <w:rPr>
                  <w:sz w:val="16"/>
                  <w:szCs w:val="16"/>
                </w:rPr>
                <w:t>Стр. 911 + Стр. 912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99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300" w:author="Лесникова Татьяна Олеговна" w:date="2019-02-14T17:18:00Z">
              <w:r>
                <w:rPr>
                  <w:b/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01" w:author="Спивак Евгений Александрович" w:date="2018-11-27T09:2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02" w:author="Спивак Евгений Александрович" w:date="2018-11-27T09:27:00Z">
              <w:r>
                <w:rPr>
                  <w:sz w:val="16"/>
                  <w:szCs w:val="16"/>
                </w:rPr>
                <w:t>9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03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04" w:author="Спивак Евгений Александрович" w:date="2018-11-27T09:27:00Z">
              <w:r>
                <w:rPr>
                  <w:sz w:val="16"/>
                  <w:szCs w:val="16"/>
                </w:rPr>
                <w:t>921+92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05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20 </w:t>
              </w:r>
            </w:ins>
            <w:ins w:id="1306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307" w:author="Спивак Евгений Александрович" w:date="2018-11-27T09:27:00Z">
              <w:r>
                <w:rPr>
                  <w:sz w:val="16"/>
                  <w:szCs w:val="16"/>
                </w:rPr>
                <w:t>Стр. 921 + Стр. 922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08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309" w:author="Лесникова Татьяна Олеговна" w:date="2019-02-14T17:18:00Z">
              <w:r>
                <w:rPr>
                  <w:b/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10" w:author="Спивак Евгений Александрович" w:date="2018-11-27T09:27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11" w:author="Спивак Евгений Александрович" w:date="2018-11-27T09:27:00Z">
              <w:r>
                <w:rPr>
                  <w:sz w:val="16"/>
                  <w:szCs w:val="16"/>
                </w:rPr>
                <w:t>9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12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13" w:author="Спивак Евгений Александрович" w:date="2018-11-27T09:27:00Z">
              <w:r>
                <w:rPr>
                  <w:sz w:val="16"/>
                  <w:szCs w:val="16"/>
                </w:rPr>
                <w:t>931+ 93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14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30 </w:t>
              </w:r>
            </w:ins>
            <w:ins w:id="1315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316" w:author="Спивак Евгений Александрович" w:date="2018-11-27T09:27:00Z">
              <w:r>
                <w:rPr>
                  <w:sz w:val="16"/>
                  <w:szCs w:val="16"/>
                </w:rPr>
                <w:t>Стр. 931 + Стр. 932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17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318" w:author="Лесникова Татьяна Олеговна" w:date="2019-02-14T17:18:00Z">
              <w:r>
                <w:rPr>
                  <w:b/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19" w:author="Спивак Евгений Александрович" w:date="2018-11-27T09:27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20" w:author="Спивак Евгений Александрович" w:date="2018-11-27T09:27:00Z">
              <w:r>
                <w:rPr>
                  <w:sz w:val="16"/>
                  <w:szCs w:val="16"/>
                </w:rPr>
                <w:t>9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21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22" w:author="Спивак Евгений Александрович" w:date="2018-11-27T09:27:00Z">
              <w:r>
                <w:rPr>
                  <w:sz w:val="16"/>
                  <w:szCs w:val="16"/>
                </w:rPr>
                <w:t>941+ 94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23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40 </w:t>
              </w:r>
            </w:ins>
            <w:ins w:id="1324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325" w:author="Спивак Евгений Александрович" w:date="2018-11-27T09:27:00Z">
              <w:r>
                <w:rPr>
                  <w:sz w:val="16"/>
                  <w:szCs w:val="16"/>
                </w:rPr>
                <w:t>Стр. 941 + Стр. 942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2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327" w:author="Лесникова Татьяна Олеговна" w:date="2019-02-14T17:18:00Z">
              <w:r>
                <w:rPr>
                  <w:b/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28" w:author="Спивак Евгений Александрович" w:date="2018-11-27T09:27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29" w:author="Спивак Евгений Александрович" w:date="2018-11-27T09:27:00Z">
              <w:r>
                <w:rPr>
                  <w:sz w:val="16"/>
                  <w:szCs w:val="16"/>
                </w:rPr>
                <w:t>9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30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31" w:author="Спивак Евгений Александрович" w:date="2018-11-27T09:27:00Z">
              <w:r>
                <w:rPr>
                  <w:sz w:val="16"/>
                  <w:szCs w:val="16"/>
                </w:rPr>
                <w:t>951+ 95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32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50 </w:t>
              </w:r>
            </w:ins>
            <w:ins w:id="1333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334" w:author="Спивак Евгений Александрович" w:date="2018-11-27T09:27:00Z">
              <w:r>
                <w:rPr>
                  <w:sz w:val="16"/>
                  <w:szCs w:val="16"/>
                </w:rPr>
                <w:t>Стр. 951 + Стр. 952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35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336" w:author="Лесникова Татьяна Олеговна" w:date="2019-02-14T17:18:00Z">
              <w:r>
                <w:rPr>
                  <w:b/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37" w:author="Спивак Евгений Александрович" w:date="2018-11-27T09:27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38" w:author="Спивак Евгений Александрович" w:date="2018-11-27T09:27:00Z">
              <w:r>
                <w:rPr>
                  <w:sz w:val="16"/>
                  <w:szCs w:val="16"/>
                </w:rPr>
                <w:t>9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39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40" w:author="Спивак Евгений Александрович" w:date="2018-11-27T09:27:00Z">
              <w:r>
                <w:rPr>
                  <w:sz w:val="16"/>
                  <w:szCs w:val="16"/>
                </w:rPr>
                <w:t>961+ 96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41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60 </w:t>
              </w:r>
            </w:ins>
            <w:ins w:id="1342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343" w:author="Спивак Евгений Александрович" w:date="2018-11-27T09:27:00Z">
              <w:r>
                <w:rPr>
                  <w:sz w:val="16"/>
                  <w:szCs w:val="16"/>
                </w:rPr>
                <w:t>Стр. 961 + Стр. 962 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4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345" w:author="Лесникова Татьяна Олеговна" w:date="2019-02-14T17:18:00Z">
              <w:r>
                <w:rPr>
                  <w:b/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46" w:author="Спивак Евгений Александрович" w:date="2018-11-27T09:27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47" w:author="Спивак Евгений Александрович" w:date="2018-11-27T09:27:00Z">
              <w:r>
                <w:rPr>
                  <w:sz w:val="16"/>
                  <w:szCs w:val="16"/>
                </w:rPr>
                <w:t>9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48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49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971+ 972 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50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70 </w:t>
              </w:r>
            </w:ins>
            <w:ins w:id="1351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352" w:author="Спивак Евгений Александрович" w:date="2018-11-27T09:27:00Z">
              <w:r>
                <w:rPr>
                  <w:sz w:val="16"/>
                  <w:szCs w:val="16"/>
                </w:rPr>
                <w:t>Стр. 971+ Стр. 972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53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354" w:author="Лесникова Татьяна Олеговна" w:date="2019-02-14T17:18:00Z">
              <w:r>
                <w:rPr>
                  <w:b/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55" w:author="Спивак Евгений Александрович" w:date="2018-11-27T09:27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56" w:author="Спивак Евгений Александрович" w:date="2018-11-27T09:27:00Z">
              <w:r>
                <w:rPr>
                  <w:sz w:val="16"/>
                  <w:szCs w:val="16"/>
                </w:rPr>
                <w:t>9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57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58" w:author="Спивак Евгений Александрович" w:date="2018-11-27T09:27:00Z">
              <w:r>
                <w:rPr>
                  <w:sz w:val="16"/>
                  <w:szCs w:val="16"/>
                </w:rPr>
                <w:t>981+ 98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59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80 </w:t>
              </w:r>
            </w:ins>
            <w:ins w:id="1360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361" w:author="Спивак Евгений Александрович" w:date="2018-11-27T09:27:00Z">
              <w:r>
                <w:rPr>
                  <w:sz w:val="16"/>
                  <w:szCs w:val="16"/>
                </w:rPr>
                <w:t>Стр. 981 + Стр. 982 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62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363" w:author="Лесникова Татьяна Олеговна" w:date="2019-02-14T17:18:00Z">
              <w:r>
                <w:rPr>
                  <w:b/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64" w:author="Спивак Евгений Александрович" w:date="2018-11-27T09:27:00Z">
              <w:r>
                <w:rPr>
                  <w:sz w:val="16"/>
                  <w:szCs w:val="16"/>
                </w:rPr>
                <w:t>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65" w:author="Спивак Евгений Александрович" w:date="2018-11-27T09:27:00Z">
              <w:r>
                <w:rPr>
                  <w:sz w:val="16"/>
                  <w:szCs w:val="16"/>
                </w:rPr>
                <w:t>9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66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67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991 </w:t>
              </w:r>
            </w:ins>
            <w:ins w:id="1368" w:author="Лесникова Татьяна Олеговна" w:date="2018-12-29T13:20:00Z">
              <w:r>
                <w:rPr>
                  <w:sz w:val="16"/>
                  <w:szCs w:val="16"/>
                </w:rPr>
                <w:t>+ 99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69" w:author="Спивак Евгений Александрович" w:date="2018-11-27T09:27:00Z">
              <w:r>
                <w:rPr>
                  <w:sz w:val="16"/>
                  <w:szCs w:val="16"/>
                </w:rPr>
                <w:t>Стр. 990 &lt;&gt; Стр. 991</w:t>
              </w:r>
            </w:ins>
            <w:ins w:id="1370" w:author="Лесникова Татьяна Олеговна" w:date="2018-12-29T13:20:00Z">
              <w:r>
                <w:rPr>
                  <w:sz w:val="16"/>
                  <w:szCs w:val="16"/>
                </w:rPr>
                <w:t xml:space="preserve">+ Стр. 992 </w:t>
              </w:r>
            </w:ins>
            <w:ins w:id="1371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2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373" w:author="Лесникова Татьяна Олеговна" w:date="2019-02-14T17:18:00Z">
              <w:r>
                <w:rPr>
                  <w:b/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74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5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76" w:author="Спивак Евгений Александрович" w:date="2018-11-27T09:27:00Z">
              <w:r>
                <w:rPr>
                  <w:sz w:val="16"/>
                  <w:szCs w:val="16"/>
                </w:rPr>
                <w:t>&gt;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7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Таблицы консолидированных расчетов подлежат отражению в положительном значении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8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379" w:author="Лесникова Татьяна Олеговна" w:date="2019-02-14T17:18:00Z">
              <w:r>
                <w:rPr>
                  <w:b/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80" w:author="Спивак Евгений Александрович" w:date="2018-11-27T09:27:00Z">
              <w:r>
                <w:rPr>
                  <w:sz w:val="16"/>
                  <w:szCs w:val="16"/>
                </w:rPr>
                <w:t>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81" w:author="Спивак Евгений Александрович" w:date="2018-11-27T09:27:00Z">
              <w:r>
                <w:rPr>
                  <w:sz w:val="16"/>
                  <w:szCs w:val="16"/>
                </w:rPr>
                <w:t>9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82" w:author="Лесникова Татьяна Олеговна" w:date="2018-12-29T13:22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83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84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90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85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386" w:author="Лесникова Татьяна Олеговна" w:date="2019-02-14T17:18:00Z">
              <w:r>
                <w:rPr>
                  <w:b/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87" w:author="Спивак Евгений Александрович" w:date="2018-11-27T09:27:00Z">
              <w:r>
                <w:rPr>
                  <w:sz w:val="16"/>
                  <w:szCs w:val="16"/>
                </w:rPr>
                <w:t>1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88" w:author="Спивак Евгений Александрович" w:date="2018-11-27T09:27:00Z">
              <w:r>
                <w:rPr>
                  <w:sz w:val="16"/>
                  <w:szCs w:val="16"/>
                </w:rPr>
                <w:t>99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89" w:author="Лесникова Татьяна Олеговна" w:date="2018-12-29T13:22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90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91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91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392" w:author="Лесникова Татьяна Олеговна" w:date="2018-12-29T13:31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393" w:author="Лесникова Татьяна Олеговна" w:date="2019-02-14T17:18:00Z">
              <w:r>
                <w:rPr>
                  <w:b/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94" w:author="Спивак Евгений Александрович" w:date="2018-11-27T09:27:00Z">
              <w:r>
                <w:rPr>
                  <w:sz w:val="16"/>
                  <w:szCs w:val="16"/>
                </w:rPr>
                <w:t>1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95" w:author="Спивак Евгений Александрович" w:date="2018-11-27T09:27:00Z">
              <w:r>
                <w:rPr>
                  <w:sz w:val="16"/>
                  <w:szCs w:val="16"/>
                </w:rPr>
                <w:t>99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96" w:author="Лесникова Татьяна Олеговна" w:date="2018-12-29T13:22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97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98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Показатели в </w:t>
              </w:r>
            </w:ins>
            <w:ins w:id="1399" w:author="Лесникова Татьяна Олеговна" w:date="2018-12-29T13:25:00Z">
              <w:r>
                <w:rPr>
                  <w:sz w:val="16"/>
                  <w:szCs w:val="16"/>
                </w:rPr>
                <w:t xml:space="preserve">графе 11 </w:t>
              </w:r>
            </w:ins>
            <w:ins w:id="1400" w:author="Спивак Евгений Александрович" w:date="2018-11-27T09:27:00Z">
              <w:r>
                <w:rPr>
                  <w:sz w:val="16"/>
                  <w:szCs w:val="16"/>
                </w:rPr>
                <w:t>строк</w:t>
              </w:r>
            </w:ins>
            <w:ins w:id="1401" w:author="Лесникова Татьяна Олеговна" w:date="2018-12-29T13:25:00Z">
              <w:r>
                <w:rPr>
                  <w:sz w:val="16"/>
                  <w:szCs w:val="16"/>
                </w:rPr>
                <w:t>и</w:t>
              </w:r>
            </w:ins>
            <w:ins w:id="1402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 992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403" w:author="Лесникова Татьяна Олеговна" w:date="2018-12-29T13:31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404" w:author="Лесникова Татьяна Олеговна" w:date="2019-02-14T17:18:00Z">
              <w:r>
                <w:rPr>
                  <w:b/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405" w:author="Спивак Евгений Александрович" w:date="2018-11-27T09:27:00Z">
              <w:r>
                <w:rPr>
                  <w:sz w:val="16"/>
                  <w:szCs w:val="16"/>
                </w:rPr>
                <w:t>1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06" w:author="Спивак Евгений Александрович" w:date="2018-11-27T09:27:00Z">
              <w:r>
                <w:rPr>
                  <w:sz w:val="16"/>
                  <w:szCs w:val="16"/>
                </w:rPr>
                <w:t>9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07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408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09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1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410" w:author="Лесникова Татьяна Олеговна" w:date="2018-12-29T13:31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411" w:author="Лесникова Татьяна Олеговна" w:date="2019-02-14T17:18:00Z">
              <w:r>
                <w:rPr>
                  <w:b/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412" w:author="Спивак Евгений Александрович" w:date="2018-11-27T09:27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13" w:author="Спивак Евгений Александрович" w:date="2018-11-27T09:27:00Z">
              <w:r>
                <w:rPr>
                  <w:sz w:val="16"/>
                  <w:szCs w:val="16"/>
                </w:rPr>
                <w:t>92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14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15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16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2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417" w:author="Лесникова Татьяна Олеговна" w:date="2018-12-29T13:31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418" w:author="Лесникова Татьяна Олеговна" w:date="2019-02-14T17:18:00Z">
              <w:r>
                <w:rPr>
                  <w:b/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419" w:author="Спивак Евгений Александрович" w:date="2018-11-27T09:27:00Z">
              <w:r>
                <w:rPr>
                  <w:sz w:val="16"/>
                  <w:szCs w:val="16"/>
                </w:rPr>
                <w:t>1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20" w:author="Спивак Евгений Александрович" w:date="2018-11-27T09:27:00Z">
              <w:r>
                <w:rPr>
                  <w:sz w:val="16"/>
                  <w:szCs w:val="16"/>
                </w:rPr>
                <w:t>93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21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22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23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3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424" w:author="Лесникова Татьяна Олеговна" w:date="2018-12-29T13:31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425" w:author="Лесникова Татьяна Олеговна" w:date="2019-02-14T17:18:00Z">
              <w:r>
                <w:rPr>
                  <w:b/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426" w:author="Спивак Евгений Александрович" w:date="2018-11-27T09:27:00Z">
              <w:r>
                <w:rPr>
                  <w:sz w:val="16"/>
                  <w:szCs w:val="16"/>
                </w:rPr>
                <w:t>1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27" w:author="Спивак Евгений Александрович" w:date="2018-11-27T09:27:00Z">
              <w:r>
                <w:rPr>
                  <w:sz w:val="16"/>
                  <w:szCs w:val="16"/>
                </w:rPr>
                <w:t>94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28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29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30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4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431" w:author="Лесникова Татьяна Олеговна" w:date="2018-12-29T13:31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432" w:author="Лесникова Татьяна Олеговна" w:date="2019-02-14T17:18:00Z">
              <w:r>
                <w:rPr>
                  <w:b/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433" w:author="Спивак Евгений Александрович" w:date="2018-11-27T09:27:00Z">
              <w:r>
                <w:rPr>
                  <w:sz w:val="16"/>
                  <w:szCs w:val="16"/>
                </w:rPr>
                <w:t>1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34" w:author="Спивак Евгений Александрович" w:date="2018-11-27T09:27:00Z">
              <w:r>
                <w:rPr>
                  <w:sz w:val="16"/>
                  <w:szCs w:val="16"/>
                </w:rPr>
                <w:t>95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35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36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37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5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438" w:author="Лесникова Татьяна Олеговна" w:date="2018-12-29T13:31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439" w:author="Лесникова Татьяна Олеговна" w:date="2019-02-14T17:18:00Z">
              <w:r>
                <w:rPr>
                  <w:b/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440" w:author="Спивак Евгений Александрович" w:date="2018-11-27T09:27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41" w:author="Спивак Евгений Александрович" w:date="2018-11-27T09:27:00Z">
              <w:r>
                <w:rPr>
                  <w:sz w:val="16"/>
                  <w:szCs w:val="16"/>
                </w:rPr>
                <w:t>96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42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43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44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6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445" w:author="Лесникова Татьяна Олеговна" w:date="2018-12-29T13:31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446" w:author="Лесникова Татьяна Олеговна" w:date="2019-02-14T17:18:00Z">
              <w:r>
                <w:rPr>
                  <w:b/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447" w:author="Спивак Евгений Александрович" w:date="2018-11-27T09:27:00Z">
              <w:r>
                <w:rPr>
                  <w:sz w:val="16"/>
                  <w:szCs w:val="16"/>
                </w:rPr>
                <w:t>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48" w:author="Спивак Евгений Александрович" w:date="2018-11-27T09:27:00Z">
              <w:r>
                <w:rPr>
                  <w:sz w:val="16"/>
                  <w:szCs w:val="16"/>
                </w:rPr>
                <w:t>97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49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50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51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7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452" w:author="Лесникова Татьяна Олеговна" w:date="2018-12-29T13:31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453" w:author="Лесникова Татьяна Олеговна" w:date="2019-02-14T17:18:00Z">
              <w:r>
                <w:rPr>
                  <w:b/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454" w:author="Спивак Евгений Александрович" w:date="2018-11-27T09:27:00Z">
              <w:r>
                <w:rPr>
                  <w:sz w:val="16"/>
                  <w:szCs w:val="16"/>
                </w:rPr>
                <w:t>2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55" w:author="Спивак Евгений Александрович" w:date="2018-11-27T09:27:00Z">
              <w:r>
                <w:rPr>
                  <w:sz w:val="16"/>
                  <w:szCs w:val="16"/>
                </w:rPr>
                <w:t>98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56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57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58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8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459" w:author="Лесникова Татьяна Олеговна" w:date="2018-12-29T13:31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460" w:author="Лесникова Татьяна Олеговна" w:date="2019-02-14T17:18:00Z">
              <w:r>
                <w:rPr>
                  <w:b/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461" w:author="Спивак Евгений Александрович" w:date="2018-11-27T09:27:00Z">
              <w:r>
                <w:rPr>
                  <w:sz w:val="16"/>
                  <w:szCs w:val="16"/>
                </w:rPr>
                <w:t>2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62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63" w:author="Спивак Евгений Александрович" w:date="2018-11-27T09:27:00Z">
              <w:r>
                <w:rPr>
                  <w:sz w:val="16"/>
                  <w:szCs w:val="16"/>
                </w:rPr>
                <w:t>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64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465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466" w:author="Спивак Евгений Александрович" w:date="2018-11-27T09:27:00Z">
              <w:r>
                <w:rPr>
                  <w:sz w:val="16"/>
                  <w:szCs w:val="16"/>
                </w:rPr>
                <w:t>3+4+5+6+7+8+9+10+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67" w:author="Спивак Евгений Александрович" w:date="2018-11-27T09:27:00Z">
              <w:r>
                <w:rPr>
                  <w:sz w:val="16"/>
                  <w:szCs w:val="16"/>
                </w:rPr>
                <w:t>Гр. 12&lt;&gt; Гр.+3+ Гр.4+ Гр.5+ Гр.6+ Гр.7+ Гр.8+ Гр.9+ Гр.10+ Гр.1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468" w:author="Лесникова Татьяна Олеговна" w:date="2018-12-29T13:31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469" w:author="Лесникова Татьяна Олеговна" w:date="2019-02-14T17:18:00Z">
              <w:r>
                <w:rPr>
                  <w:b/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470" w:author="Спивак Евгений Александрович" w:date="2018-11-27T09:27:00Z">
              <w:r>
                <w:rPr>
                  <w:sz w:val="16"/>
                  <w:szCs w:val="16"/>
                </w:rPr>
                <w:t>2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71" w:author="Спивак Евгений Александрович" w:date="2018-11-27T09:27:00Z">
              <w:r>
                <w:rPr>
                  <w:sz w:val="16"/>
                  <w:szCs w:val="16"/>
                </w:rPr>
                <w:t>910, 911, 9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72" w:author="Спивак Евгений Александрович" w:date="2018-11-27T09:2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73" w:author="Спивак Евгений Александрович" w:date="2018-11-27T09:27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74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ах 910, 911, 912 по графе 3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475" w:author="Лесникова Татьяна Олеговна" w:date="2018-12-29T13:31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476" w:author="Лесникова Татьяна Олеговна" w:date="2019-02-14T17:18:00Z">
              <w:r>
                <w:rPr>
                  <w:b/>
                  <w:sz w:val="16"/>
                  <w:szCs w:val="16"/>
                </w:rPr>
                <w:t>Б</w:t>
              </w:r>
            </w:ins>
          </w:p>
        </w:tc>
      </w:tr>
    </w:tbl>
    <w:p>
      <w:pPr>
        <w:pStyle w:val="Normal"/>
        <w:rPr>
          <w:ins w:id="1478" w:author="Спивак Евгений Александрович" w:date="2018-11-27T09:26:00Z"/>
        </w:rPr>
      </w:pPr>
      <w:ins w:id="1477" w:author="Спивак Евгений Александрович" w:date="2018-11-27T09:26:00Z">
        <w:r>
          <w:rPr/>
        </w:r>
      </w:ins>
    </w:p>
    <w:p>
      <w:pPr>
        <w:pStyle w:val="Heading1"/>
        <w:rPr>
          <w:b/>
          <w:b/>
          <w:sz w:val="16"/>
          <w:szCs w:val="16"/>
          <w:ins w:id="1480" w:author="Спивак Евгений Александрович" w:date="2018-11-27T09:26:00Z"/>
        </w:rPr>
      </w:pPr>
      <w:ins w:id="1479" w:author="Спивак Евгений Александрович" w:date="2018-11-27T09:26:00Z">
        <w:r>
          <w:rPr>
            <w:b/>
            <w:sz w:val="16"/>
            <w:szCs w:val="16"/>
          </w:rPr>
        </w:r>
      </w:ins>
    </w:p>
    <w:p>
      <w:pPr>
        <w:pStyle w:val="Heading1"/>
        <w:rPr/>
      </w:pPr>
      <w:bookmarkStart w:id="11" w:name="__RefHeading___Toc508016863"/>
      <w:r>
        <w:rPr>
          <w:b/>
          <w:sz w:val="16"/>
          <w:szCs w:val="16"/>
        </w:rPr>
        <w:t>5. Консолидированный отчет о финансовых результатах деятельности (ф. 0503321)</w:t>
      </w:r>
      <w:bookmarkEnd w:id="11"/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572"/>
        <w:gridCol w:w="900"/>
        <w:gridCol w:w="1980"/>
        <w:gridCol w:w="3604"/>
        <w:gridCol w:w="887"/>
      </w:tblGrid>
      <w:tr>
        <w:trPr>
          <w:tblHeader w:val="true"/>
          <w:trHeight w:val="6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 + 16 - 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4 &lt;&gt; Гр.6 + Гр.16 - Гр.5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+ 9 + 10 + 11 + 12 + 13 + 14 + 15 - 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6 &lt;&gt; Гр.8 + Гр.9 + Гр.10 + Гр.11 + Гр.12 + Гр.13 + Гр.14 + Гр.15 – Гр. 7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82" w:author="Маркова Наталия Евгеньевна" w:date="2018-11-26T14:5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83" w:author="Маркова Наталия Евгеньевна" w:date="2018-11-26T14:53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84" w:author="Маркова Наталия Евгеньевна" w:date="2018-11-26T14:53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85" w:author="Маркова Наталия Евгеньевна" w:date="2018-11-26T14:53:00Z">
              <w:r>
                <w:rPr>
                  <w:sz w:val="16"/>
                  <w:szCs w:val="16"/>
                  <w:lang w:val="en-US"/>
                </w:rPr>
                <w:t xml:space="preserve">&gt; </w:t>
              </w:r>
            </w:ins>
            <w:ins w:id="1486" w:author="Маркова Наталия Евгеньевна" w:date="2018-11-26T14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87" w:author="Маркова Наталия Евгеньевна" w:date="2018-11-26T14:53:00Z">
              <w:r>
                <w:rPr>
                  <w:sz w:val="16"/>
                  <w:szCs w:val="16"/>
                </w:rPr>
                <w:t>104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88" w:author="Маркова Наталия Евгеньевна" w:date="2018-11-26T14:53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89" w:author="Маркова Наталия Евгеньевна" w:date="2018-11-26T14:53:00Z">
              <w:r>
                <w:rPr>
                  <w:sz w:val="16"/>
                  <w:szCs w:val="16"/>
                </w:rPr>
                <w:t xml:space="preserve">Стр.100 </w:t>
              </w:r>
            </w:ins>
            <w:ins w:id="1490" w:author="Маркова Наталия Евгеньевна" w:date="2018-11-26T14:53:00Z">
              <w:r>
                <w:rPr>
                  <w:sz w:val="16"/>
                  <w:szCs w:val="16"/>
                  <w:lang w:val="en-US"/>
                </w:rPr>
                <w:t>&lt;</w:t>
              </w:r>
            </w:ins>
            <w:ins w:id="1491" w:author="Маркова Наталия Евгеньевна" w:date="2018-11-26T14:53:00Z">
              <w:r>
                <w:rPr>
                  <w:sz w:val="16"/>
                  <w:szCs w:val="16"/>
                </w:rPr>
                <w:t xml:space="preserve"> Стр.104 - недопустимо</w:t>
              </w:r>
            </w:ins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9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93" w:author="Маркова Наталия Евгеньевна" w:date="2018-11-26T14:57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94" w:author="Маркова Наталия Евгеньевна" w:date="2018-11-26T14:58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95" w:author="Маркова Наталия Евгеньевна" w:date="2018-11-26T14:5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1496" w:author="Маркова Наталия Евгеньевна" w:date="2018-11-26T14:5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97" w:author="Маркова Наталия Евгеньевна" w:date="2018-11-26T14:59:00Z">
              <w:r>
                <w:rPr>
                  <w:sz w:val="16"/>
                  <w:szCs w:val="16"/>
                </w:rPr>
                <w:t>381-382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98" w:author="Маркова Наталия Евгеньевна" w:date="2018-11-26T14:5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99" w:author="Маркова Наталия Евгеньевна" w:date="2018-11-26T14:59:00Z">
              <w:r>
                <w:rPr>
                  <w:sz w:val="16"/>
                  <w:szCs w:val="16"/>
                </w:rPr>
                <w:t xml:space="preserve">Стр.380 </w:t>
              </w:r>
            </w:ins>
            <w:ins w:id="1500" w:author="Маркова Наталия Евгеньевна" w:date="2018-11-26T14:59:00Z">
              <w:r>
                <w:rPr>
                  <w:sz w:val="16"/>
                  <w:szCs w:val="16"/>
                  <w:lang w:val="en-US"/>
                </w:rPr>
                <w:t>&lt;&gt;</w:t>
              </w:r>
            </w:ins>
            <w:ins w:id="1501" w:author="Маркова Наталия Евгеньевна" w:date="2018-11-26T14:59:00Z">
              <w:r>
                <w:rPr>
                  <w:sz w:val="16"/>
                  <w:szCs w:val="16"/>
                </w:rPr>
                <w:t xml:space="preserve"> Стр.381-Стр.382 - недопустимо</w:t>
              </w:r>
            </w:ins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0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30 + 040 + 050 + 060 + 080 + 090 + 100</w:t>
            </w:r>
            <w:del w:id="1503" w:author="Маркова Наталия Евгеньевна" w:date="2018-11-26T14:37:00Z">
              <w:r>
                <w:rPr>
                  <w:sz w:val="16"/>
                  <w:szCs w:val="16"/>
                </w:rPr>
                <w:delText xml:space="preserve"> + 11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10 &lt;&gt; Стр. 020 + Стр. 030 + Стр. 040 + Стр. 050 + Стр. 060 + Стр. 080 + Стр. 090 + Стр. 100 </w:t>
            </w:r>
            <w:del w:id="1504" w:author="Маркова Наталия Евгеньевна" w:date="2018-11-26T14:37:00Z">
              <w:r>
                <w:rPr>
                  <w:sz w:val="16"/>
                  <w:szCs w:val="16"/>
                </w:rPr>
                <w:delText>+ Стр. 110</w:delText>
              </w:r>
            </w:del>
            <w:r>
              <w:rPr>
                <w:sz w:val="16"/>
                <w:szCs w:val="16"/>
              </w:rPr>
              <w:t>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0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 + 062 + 0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60 &lt;&gt; Стр. 061 + Стр. 062 + Стр. 063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06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507" w:author="Маркова Наталия Евгеньевна" w:date="2018-11-26T14:44:00Z">
              <w:r>
                <w:rPr>
                  <w:sz w:val="16"/>
                  <w:szCs w:val="16"/>
                  <w:lang w:val="en-US"/>
                </w:rPr>
                <w:t xml:space="preserve">&gt; </w:t>
              </w:r>
            </w:ins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91 + 092 + </w:t>
            </w:r>
            <w:del w:id="1508" w:author="Маркова Наталия Евгеньевна" w:date="2018-11-26T14:44:00Z">
              <w:r>
                <w:rPr>
                  <w:sz w:val="16"/>
                  <w:szCs w:val="16"/>
                </w:rPr>
                <w:delText>093</w:delText>
              </w:r>
            </w:del>
            <w:ins w:id="1509" w:author="Маркова Наталия Евгеньевна" w:date="2018-11-26T14:44:00Z">
              <w:r>
                <w:rPr>
                  <w:sz w:val="16"/>
                  <w:szCs w:val="16"/>
                </w:rPr>
                <w:t>095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</w:t>
            </w:r>
            <w:del w:id="1510" w:author="Маркова Наталия Евгеньевна" w:date="2018-11-26T14:44:00Z">
              <w:r>
                <w:rPr>
                  <w:sz w:val="16"/>
                  <w:szCs w:val="16"/>
                </w:rPr>
                <w:delText>&gt;</w:delText>
              </w:r>
            </w:del>
            <w:r>
              <w:rPr>
                <w:sz w:val="16"/>
                <w:szCs w:val="16"/>
              </w:rPr>
              <w:t xml:space="preserve"> Стр. 091 + Стр. 092 + Стр. </w:t>
            </w:r>
            <w:del w:id="1511" w:author="Маркова Наталия Евгеньевна" w:date="2018-11-26T14:44:00Z">
              <w:r>
                <w:rPr>
                  <w:sz w:val="16"/>
                  <w:szCs w:val="16"/>
                </w:rPr>
                <w:delText xml:space="preserve">093 </w:delText>
              </w:r>
            </w:del>
            <w:ins w:id="1512" w:author="Маркова Наталия Евгеньевна" w:date="2018-11-26T14:44:00Z">
              <w:r>
                <w:rPr>
                  <w:sz w:val="16"/>
                  <w:szCs w:val="16"/>
                </w:rPr>
                <w:t xml:space="preserve">095 </w:t>
              </w:r>
            </w:ins>
            <w:r>
              <w:rPr>
                <w:sz w:val="16"/>
                <w:szCs w:val="16"/>
              </w:rPr>
              <w:t>– требует пояснения (допустимо на показатель по счету 140110174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13" w:author="Анна" w:date="2019-02-06T23:18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0 + 170 + 190 + 210 + 230 + 240 + </w:t>
            </w:r>
            <w:ins w:id="1514" w:author="Маркова Наталия Евгеньевна" w:date="2018-11-26T14:46:00Z">
              <w:r>
                <w:rPr>
                  <w:sz w:val="16"/>
                  <w:szCs w:val="16"/>
                </w:rPr>
                <w:t xml:space="preserve">250 + </w:t>
              </w:r>
            </w:ins>
            <w:r>
              <w:rPr>
                <w:sz w:val="16"/>
                <w:szCs w:val="16"/>
              </w:rPr>
              <w:t>260</w:t>
            </w:r>
            <w:del w:id="1515" w:author="Маркова Наталия Евгеньевна" w:date="2018-11-26T14:46:00Z">
              <w:r>
                <w:rPr>
                  <w:sz w:val="16"/>
                  <w:szCs w:val="16"/>
                </w:rPr>
                <w:delText xml:space="preserve"> + 270 + 2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&lt;&gt; Стр. 160 + Стр. 170 + Стр.190 + Стр.210 + Стр.230 + Стр.240 + </w:t>
            </w:r>
            <w:ins w:id="1516" w:author="Маркова Наталия Евгеньевна" w:date="2018-11-26T14:45:00Z">
              <w:r>
                <w:rPr>
                  <w:sz w:val="16"/>
                  <w:szCs w:val="16"/>
                </w:rPr>
                <w:t xml:space="preserve">Стр.250 + </w:t>
              </w:r>
            </w:ins>
            <w:r>
              <w:rPr>
                <w:sz w:val="16"/>
                <w:szCs w:val="16"/>
              </w:rPr>
              <w:t xml:space="preserve">Стр.260 </w:t>
            </w:r>
            <w:del w:id="1517" w:author="Маркова Наталия Евгеньевна" w:date="2018-11-26T14:45:00Z">
              <w:r>
                <w:rPr>
                  <w:sz w:val="16"/>
                  <w:szCs w:val="16"/>
                </w:rPr>
                <w:delText xml:space="preserve">+ Стр. 270 +  Стр.280 </w:delText>
              </w:r>
            </w:del>
            <w:r>
              <w:rPr>
                <w:sz w:val="16"/>
                <w:szCs w:val="16"/>
              </w:rPr>
              <w:t>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1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+ 162 + 1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&lt;&gt; Стр.161 + Стр. 162 + Стр.163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1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0 &lt;&gt; Стр.171 + Стр.172 + Стр.173 + Стр.174 + Стр.175 + Стр.176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20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</w:t>
            </w:r>
            <w:ins w:id="1521" w:author="Маркова Наталия Евгеньевна" w:date="2018-11-26T14:47:00Z">
              <w:r>
                <w:rPr>
                  <w:sz w:val="16"/>
                  <w:szCs w:val="16"/>
                </w:rPr>
                <w:t xml:space="preserve"> + 194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90 &lt;&gt; Стр.191 + Стр.192 </w:t>
            </w:r>
            <w:ins w:id="1522" w:author="Маркова Наталия Евгеньевна" w:date="2018-11-26T14:47:00Z">
              <w:r>
                <w:rPr>
                  <w:sz w:val="16"/>
                  <w:szCs w:val="16"/>
                </w:rPr>
                <w:t xml:space="preserve">+ 194 </w:t>
              </w:r>
            </w:ins>
            <w:r>
              <w:rPr>
                <w:sz w:val="16"/>
                <w:szCs w:val="16"/>
              </w:rPr>
              <w:t>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2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1 + 2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тр.211 + Стр.21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2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+ 232 + 2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&lt;&gt; Стр.231 + Стр.232 + Стр.233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2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+ 242 + 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тр.241 + Стр.242 + Стр.243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26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27" w:author="Маркова Наталия Евгеньевна" w:date="2018-11-26T14:53:00Z">
              <w:r>
                <w:rPr>
                  <w:sz w:val="16"/>
                  <w:szCs w:val="16"/>
                </w:rPr>
                <w:t>17</w:t>
              </w:r>
            </w:ins>
            <w:del w:id="1528" w:author="Маркова Наталия Евгеньевна" w:date="2018-11-26T14:49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29" w:author="Маркова Наталия Евгеньевна" w:date="2018-11-26T14:53:00Z">
              <w:r>
                <w:rPr>
                  <w:sz w:val="16"/>
                  <w:szCs w:val="16"/>
                </w:rPr>
                <w:t>250</w:t>
              </w:r>
            </w:ins>
            <w:del w:id="1530" w:author="Маркова Наталия Евгеньевна" w:date="2018-11-26T14:49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31" w:author="Маркова Наталия Евгеньевна" w:date="2018-11-26T14:53:00Z">
              <w:r>
                <w:rPr>
                  <w:sz w:val="16"/>
                  <w:szCs w:val="16"/>
                </w:rPr>
                <w:t>*</w:t>
              </w:r>
            </w:ins>
            <w:del w:id="1532" w:author="Маркова Наталия Евгеньевна" w:date="2018-11-26T14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33" w:author="Маркова Наталия Евгеньевна" w:date="2019-01-14T18:23:00Z">
              <w:r>
                <w:rPr>
                  <w:sz w:val="16"/>
                  <w:szCs w:val="16"/>
                  <w:lang w:val="en-US"/>
                </w:rPr>
                <w:t xml:space="preserve">&gt; </w:t>
              </w:r>
            </w:ins>
            <w:ins w:id="1534" w:author="Маркова Наталия Евгеньевна" w:date="2018-11-26T14:53:00Z">
              <w:r>
                <w:rPr>
                  <w:sz w:val="16"/>
                  <w:szCs w:val="16"/>
                </w:rPr>
                <w:t>=</w:t>
              </w:r>
            </w:ins>
            <w:del w:id="1535" w:author="Маркова Наталия Евгеньевна" w:date="2018-11-26T14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36" w:author="Маркова Наталия Евгеньевна" w:date="2018-11-26T14:53:00Z">
              <w:r>
                <w:rPr>
                  <w:sz w:val="16"/>
                  <w:szCs w:val="16"/>
                </w:rPr>
                <w:t>251+252+253</w:t>
              </w:r>
            </w:ins>
            <w:del w:id="1537" w:author="Маркова Наталия Евгеньевна" w:date="2018-11-26T14:49:00Z">
              <w:r>
                <w:rPr>
                  <w:sz w:val="16"/>
                  <w:szCs w:val="16"/>
                </w:rPr>
                <w:delText>261 + 262 + 26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38" w:author="Маркова Наталия Евгеньевна" w:date="2018-11-26T14:53:00Z">
              <w:r>
                <w:rPr>
                  <w:sz w:val="16"/>
                  <w:szCs w:val="16"/>
                </w:rPr>
                <w:t>*</w:t>
              </w:r>
            </w:ins>
            <w:del w:id="1539" w:author="Маркова Наталия Евгеньевна" w:date="2018-11-26T14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40" w:author="Маркова Наталия Евгеньевна" w:date="2018-11-26T14:53:00Z">
              <w:r>
                <w:rPr>
                  <w:sz w:val="16"/>
                  <w:szCs w:val="16"/>
                </w:rPr>
                <w:t>Стр.250 &lt; Стр. 251 + Стр.252</w:t>
              </w:r>
            </w:ins>
            <w:ins w:id="1541" w:author="Анна" w:date="2019-02-06T23:19:00Z">
              <w:r>
                <w:rPr>
                  <w:sz w:val="16"/>
                  <w:szCs w:val="16"/>
                </w:rPr>
                <w:t xml:space="preserve"> </w:t>
              </w:r>
            </w:ins>
            <w:r>
              <w:rPr>
                <w:sz w:val="16"/>
                <w:szCs w:val="16"/>
              </w:rPr>
              <w:t>+</w:t>
            </w:r>
            <w:ins w:id="1542" w:author="Анна" w:date="2019-02-06T23:20:00Z">
              <w:r>
                <w:rPr>
                  <w:sz w:val="16"/>
                  <w:szCs w:val="16"/>
                </w:rPr>
                <w:t>253</w:t>
              </w:r>
            </w:ins>
            <w:ins w:id="1543" w:author="Маркова Наталия Евгеньевна" w:date="2018-11-26T14:53:00Z">
              <w:r>
                <w:rPr>
                  <w:sz w:val="16"/>
                  <w:szCs w:val="16"/>
                </w:rPr>
                <w:t xml:space="preserve"> - недопустимо</w:t>
              </w:r>
            </w:ins>
            <w:del w:id="1544" w:author="Маркова Наталия Евгеньевна" w:date="2018-11-26T14:49:00Z">
              <w:r>
                <w:rPr>
                  <w:sz w:val="16"/>
                  <w:szCs w:val="16"/>
                </w:rPr>
                <w:delText>Стр.260 &lt;&gt; Стр.261 + Стр.262 + Стр.263  - недопустимо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4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46" w:author="Маркова Наталия Евгеньевна" w:date="2018-11-26T14:51:00Z">
              <w:r>
                <w:rPr>
                  <w:sz w:val="16"/>
                  <w:szCs w:val="16"/>
                </w:rPr>
                <w:t>18</w:t>
              </w:r>
            </w:ins>
            <w:del w:id="1547" w:author="Маркова Наталия Евгеньевна" w:date="2018-11-26T14:49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48" w:author="Маркова Наталия Евгеньевна" w:date="2018-11-26T14:53:00Z">
              <w:r>
                <w:rPr>
                  <w:sz w:val="16"/>
                  <w:szCs w:val="16"/>
                </w:rPr>
                <w:t>300</w:t>
              </w:r>
            </w:ins>
            <w:del w:id="1549" w:author="Маркова Наталия Евгеньевна" w:date="2018-11-26T14:49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50" w:author="Маркова Наталия Евгеньевна" w:date="2018-11-26T14:53:00Z">
              <w:r>
                <w:rPr>
                  <w:sz w:val="16"/>
                  <w:szCs w:val="16"/>
                </w:rPr>
                <w:t>*</w:t>
              </w:r>
            </w:ins>
            <w:del w:id="1551" w:author="Маркова Наталия Евгеньевна" w:date="2018-11-26T14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52" w:author="Маркова Наталия Евгеньевна" w:date="2018-11-26T14:53:00Z">
              <w:r>
                <w:rPr>
                  <w:sz w:val="16"/>
                  <w:szCs w:val="16"/>
                </w:rPr>
                <w:t>=</w:t>
              </w:r>
            </w:ins>
            <w:del w:id="1553" w:author="Маркова Наталия Евгеньевна" w:date="2018-11-26T14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54" w:author="Маркова Наталия Евгеньевна" w:date="2018-11-26T14:53:00Z">
              <w:r>
                <w:rPr>
                  <w:sz w:val="16"/>
                  <w:szCs w:val="16"/>
                </w:rPr>
                <w:t>310+400</w:t>
              </w:r>
            </w:ins>
            <w:del w:id="1555" w:author="Маркова Наталия Евгеньевна" w:date="2018-11-26T14:49:00Z">
              <w:r>
                <w:rPr>
                  <w:sz w:val="16"/>
                  <w:szCs w:val="16"/>
                </w:rPr>
                <w:delText>291 – 292 + 30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56" w:author="Маркова Наталия Евгеньевна" w:date="2018-11-26T14:53:00Z">
              <w:r>
                <w:rPr>
                  <w:sz w:val="16"/>
                  <w:szCs w:val="16"/>
                </w:rPr>
                <w:t>*</w:t>
              </w:r>
            </w:ins>
            <w:del w:id="1557" w:author="Маркова Наталия Евгеньевна" w:date="2018-11-26T14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58" w:author="Маркова Наталия Евгеньевна" w:date="2018-11-26T14:53:00Z">
              <w:r>
                <w:rPr>
                  <w:sz w:val="16"/>
                  <w:szCs w:val="16"/>
                </w:rPr>
                <w:t>Стр.300 &lt;&gt; Стр. 310 + Стр.400 - недопустимо</w:t>
              </w:r>
            </w:ins>
            <w:del w:id="1559" w:author="Маркова Наталия Евгеньевна" w:date="2018-11-26T14:49:00Z">
              <w:r>
                <w:rPr>
                  <w:sz w:val="16"/>
                  <w:szCs w:val="16"/>
                </w:rPr>
                <w:delText>Стр.290  &lt;&gt; Стр.291 - Стр.292 - +303 недопустимо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60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61" w:author="Маркова Наталия Евгеньевна" w:date="2018-11-26T14:51:00Z">
              <w:r>
                <w:rPr>
                  <w:sz w:val="16"/>
                  <w:szCs w:val="16"/>
                </w:rPr>
                <w:t>19</w:t>
              </w:r>
            </w:ins>
            <w:del w:id="1562" w:author="Маркова Наталия Евгеньевна" w:date="2018-11-26T14:51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63" w:author="Маркова Наталия Евгеньевна" w:date="2018-11-26T14:51:00Z">
              <w:r>
                <w:rPr>
                  <w:sz w:val="16"/>
                  <w:szCs w:val="16"/>
                </w:rPr>
                <w:t>300</w:t>
              </w:r>
            </w:ins>
            <w:del w:id="1564" w:author="Маркова Наталия Евгеньевна" w:date="2018-11-26T14:51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65" w:author="Маркова Наталия Евгеньевна" w:date="2018-11-26T14:52:00Z">
              <w:r>
                <w:rPr>
                  <w:sz w:val="16"/>
                  <w:szCs w:val="16"/>
                </w:rPr>
                <w:t>*</w:t>
              </w:r>
            </w:ins>
            <w:del w:id="1566" w:author="Маркова Наталия Евгеньевна" w:date="2018-11-26T14:5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67" w:author="Маркова Наталия Евгеньевна" w:date="2018-11-26T14:52:00Z">
              <w:r>
                <w:rPr>
                  <w:sz w:val="16"/>
                  <w:szCs w:val="16"/>
                </w:rPr>
                <w:t>=</w:t>
              </w:r>
            </w:ins>
            <w:del w:id="1568" w:author="Маркова Наталия Евгеньевна" w:date="2018-11-26T14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69" w:author="Маркова Наталия Евгеньевна" w:date="2018-11-26T14:52:00Z">
              <w:r>
                <w:rPr>
                  <w:sz w:val="16"/>
                  <w:szCs w:val="16"/>
                </w:rPr>
                <w:t>301-302</w:t>
              </w:r>
            </w:ins>
            <w:del w:id="1570" w:author="Маркова Наталия Евгеньевна" w:date="2018-11-26T14:51:00Z">
              <w:r>
                <w:rPr>
                  <w:sz w:val="16"/>
                  <w:szCs w:val="16"/>
                </w:rPr>
                <w:delText>310 + 3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71" w:author="Маркова Наталия Евгеньевна" w:date="2018-11-26T14:52:00Z">
              <w:r>
                <w:rPr>
                  <w:sz w:val="16"/>
                  <w:szCs w:val="16"/>
                </w:rPr>
                <w:t>*</w:t>
              </w:r>
            </w:ins>
            <w:del w:id="1572" w:author="Маркова Наталия Евгеньевна" w:date="2018-11-26T14:5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73" w:author="Маркова Наталия Евгеньевна" w:date="2018-11-26T14:52:00Z">
              <w:r>
                <w:rPr>
                  <w:sz w:val="16"/>
                  <w:szCs w:val="16"/>
                </w:rPr>
                <w:t xml:space="preserve">Стр.300 &lt;&gt; Стр. 301 </w:t>
              </w:r>
            </w:ins>
            <w:ins w:id="1574" w:author="Маркова Наталия Евгеньевна" w:date="2018-11-26T14:54:00Z">
              <w:r>
                <w:rPr>
                  <w:sz w:val="16"/>
                  <w:szCs w:val="16"/>
                </w:rPr>
                <w:t>-</w:t>
              </w:r>
            </w:ins>
            <w:ins w:id="1575" w:author="Маркова Наталия Евгеньевна" w:date="2018-11-26T14:52:00Z">
              <w:r>
                <w:rPr>
                  <w:sz w:val="16"/>
                  <w:szCs w:val="16"/>
                </w:rPr>
                <w:t xml:space="preserve"> Стр.</w:t>
              </w:r>
            </w:ins>
            <w:ins w:id="1576" w:author="Маркова Наталия Евгеньевна" w:date="2018-11-26T14:54:00Z">
              <w:r>
                <w:rPr>
                  <w:sz w:val="16"/>
                  <w:szCs w:val="16"/>
                </w:rPr>
                <w:t>302</w:t>
              </w:r>
            </w:ins>
            <w:ins w:id="1577" w:author="Маркова Наталия Евгеньевна" w:date="2018-11-26T14:52:00Z">
              <w:r>
                <w:rPr>
                  <w:sz w:val="16"/>
                  <w:szCs w:val="16"/>
                </w:rPr>
                <w:t xml:space="preserve"> - недопустимо</w:t>
              </w:r>
            </w:ins>
            <w:del w:id="1578" w:author="Маркова Наталия Евгеньевна" w:date="2018-11-26T14:51:00Z">
              <w:r>
                <w:rPr>
                  <w:sz w:val="16"/>
                  <w:szCs w:val="16"/>
                </w:rPr>
                <w:delText xml:space="preserve">Стр.290  &lt;&gt; Стр.310 + Стр.380 </w:delText>
              </w:r>
            </w:del>
            <w:del w:id="1579" w:author="Анна" w:date="2019-02-06T23:20:00Z">
              <w:r>
                <w:rPr>
                  <w:sz w:val="16"/>
                  <w:szCs w:val="16"/>
                </w:rPr>
                <w:delText>-</w:delText>
              </w:r>
            </w:del>
            <w:ins w:id="1580" w:author="Анна" w:date="2019-02-06T23:20:00Z">
              <w:r>
                <w:rPr>
                  <w:sz w:val="16"/>
                  <w:szCs w:val="16"/>
                </w:rPr>
                <w:t>–</w:t>
              </w:r>
            </w:ins>
            <w:del w:id="1581" w:author="Маркова Наталия Евгеньевна" w:date="2018-11-26T14:51:00Z">
              <w:r>
                <w:rPr>
                  <w:sz w:val="16"/>
                  <w:szCs w:val="16"/>
                </w:rPr>
                <w:delText xml:space="preserve"> недопустимо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8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83" w:author="Маркова Наталия Евгеньевна" w:date="2018-11-26T14:54:00Z">
              <w:r>
                <w:rPr>
                  <w:sz w:val="16"/>
                  <w:szCs w:val="16"/>
                </w:rPr>
                <w:delText>291</w:delText>
              </w:r>
            </w:del>
            <w:ins w:id="1584" w:author="Маркова Наталия Евгеньевна" w:date="2018-11-26T14:54:00Z">
              <w:r>
                <w:rPr>
                  <w:sz w:val="16"/>
                  <w:szCs w:val="16"/>
                </w:rPr>
                <w:t>301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</w:t>
            </w:r>
            <w:ins w:id="1585" w:author="Маркова Наталия Евгеньевна" w:date="2018-11-26T14:54:00Z">
              <w:r>
                <w:rPr>
                  <w:sz w:val="16"/>
                  <w:szCs w:val="16"/>
                </w:rPr>
                <w:t>30</w:t>
              </w:r>
            </w:ins>
            <w:del w:id="1586" w:author="Маркова Наталия Евгеньевна" w:date="2018-11-26T14:54:00Z">
              <w:r>
                <w:rPr>
                  <w:sz w:val="16"/>
                  <w:szCs w:val="16"/>
                </w:rPr>
                <w:delText xml:space="preserve"> 291</w:delText>
              </w:r>
            </w:del>
            <w:ins w:id="1587" w:author="Маркова Наталия Евгеньевна" w:date="2018-11-26T14:54:00Z">
              <w:r>
                <w:rPr>
                  <w:sz w:val="16"/>
                  <w:szCs w:val="16"/>
                </w:rPr>
                <w:t>1</w:t>
              </w:r>
            </w:ins>
            <w:r>
              <w:rPr>
                <w:sz w:val="16"/>
                <w:szCs w:val="16"/>
              </w:rPr>
              <w:t xml:space="preserve"> &lt;&gt; Стр. 010 – Стр. 1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8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+ 330 + 350 + 360 + 370</w:t>
            </w:r>
            <w:ins w:id="1589" w:author="Маркова Наталия Евгеньевна" w:date="2018-11-26T14:55:00Z">
              <w:r>
                <w:rPr>
                  <w:sz w:val="16"/>
                  <w:szCs w:val="16"/>
                </w:rPr>
                <w:t xml:space="preserve"> + 380 + 390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310 &lt;&gt; Стр.320 + Стр.330+ Стр.350 + Стр.360 + Стр. 370 </w:t>
            </w:r>
            <w:ins w:id="1590" w:author="Маркова Наталия Евгеньевна" w:date="2018-11-26T14:55:00Z">
              <w:r>
                <w:rPr>
                  <w:sz w:val="16"/>
                  <w:szCs w:val="16"/>
                </w:rPr>
                <w:t xml:space="preserve">+ Стр. 380 + Стр. 390 </w:t>
              </w:r>
            </w:ins>
            <w:del w:id="1591" w:author="Анна" w:date="2019-02-06T23:20:00Z">
              <w:r>
                <w:rPr>
                  <w:sz w:val="16"/>
                  <w:szCs w:val="16"/>
                </w:rPr>
                <w:delText>-</w:delText>
              </w:r>
            </w:del>
            <w:ins w:id="1592" w:author="Анна" w:date="2019-02-06T23:20:00Z">
              <w:r>
                <w:rPr>
                  <w:sz w:val="16"/>
                  <w:szCs w:val="16"/>
                </w:rPr>
                <w:t>–</w:t>
              </w:r>
            </w:ins>
            <w:r>
              <w:rPr>
                <w:sz w:val="16"/>
                <w:szCs w:val="16"/>
              </w:rPr>
              <w:t xml:space="preserve">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9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 – 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20 &lt;&gt; Стр.321 -Стр.32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9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– 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&lt;&gt; Стр.331 -Стр.33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9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– 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50 &lt;&gt; Стр.351 -Стр.35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96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– 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60 &lt;&gt; Стр.361 -Стр.36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9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- 3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0 &lt;&gt; Стр.371 -Стр.37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9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99" w:author="Маркова Наталия Евгеньевна" w:date="2018-11-26T15:00:00Z">
              <w:r>
                <w:rPr>
                  <w:sz w:val="16"/>
                  <w:szCs w:val="16"/>
                </w:rPr>
                <w:t>27</w:t>
              </w:r>
            </w:ins>
            <w:del w:id="1600" w:author="Маркова Наталия Евгеньевна" w:date="2018-11-26T15:00:00Z">
              <w:r>
                <w:rPr>
                  <w:sz w:val="16"/>
                  <w:szCs w:val="16"/>
                </w:rPr>
                <w:delText>2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01" w:author="Маркова Наталия Евгеньевна" w:date="2018-11-26T15:00:00Z">
              <w:r>
                <w:rPr>
                  <w:sz w:val="16"/>
                  <w:szCs w:val="16"/>
                </w:rPr>
                <w:t>400</w:t>
              </w:r>
            </w:ins>
            <w:del w:id="1602" w:author="Маркова Наталия Евгеньевна" w:date="2018-11-26T15:00:00Z">
              <w:r>
                <w:rPr>
                  <w:sz w:val="16"/>
                  <w:szCs w:val="16"/>
                </w:rPr>
                <w:delText>38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03" w:author="Маркова Наталия Евгеньевна" w:date="2018-11-26T15:00:00Z">
              <w:r>
                <w:rPr>
                  <w:sz w:val="16"/>
                  <w:szCs w:val="16"/>
                </w:rPr>
                <w:t>*</w:t>
              </w:r>
            </w:ins>
            <w:del w:id="1604" w:author="Маркова Наталия Евгеньевна" w:date="2018-11-26T15:0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05" w:author="Маркова Наталия Евгеньевна" w:date="2018-11-26T15:00:00Z">
              <w:r>
                <w:rPr>
                  <w:sz w:val="16"/>
                  <w:szCs w:val="16"/>
                </w:rPr>
                <w:t>=</w:t>
              </w:r>
            </w:ins>
            <w:del w:id="1606" w:author="Маркова Наталия Евгеньевна" w:date="2018-11-26T15:0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07" w:author="Маркова Наталия Евгеньевна" w:date="2018-11-26T15:00:00Z">
              <w:r>
                <w:rPr>
                  <w:sz w:val="16"/>
                  <w:szCs w:val="16"/>
                </w:rPr>
                <w:t>410 - 510</w:t>
              </w:r>
            </w:ins>
            <w:del w:id="1608" w:author="Маркова Наталия Евгеньевна" w:date="2018-11-26T15:00:00Z">
              <w:r>
                <w:rPr>
                  <w:sz w:val="16"/>
                  <w:szCs w:val="16"/>
                </w:rPr>
                <w:delText>390 – 51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9" w:author="Маркова Наталия Евгеньевна" w:date="2018-11-26T15:0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10" w:author="Маркова Наталия Евгеньевна" w:date="2018-11-26T15:00:00Z">
              <w:r>
                <w:rPr>
                  <w:sz w:val="16"/>
                  <w:szCs w:val="16"/>
                </w:rPr>
                <w:t xml:space="preserve">Стр.400 </w:t>
              </w:r>
            </w:ins>
            <w:ins w:id="1611" w:author="Маркова Наталия Евгеньевна" w:date="2018-11-26T15:00:00Z">
              <w:r>
                <w:rPr>
                  <w:sz w:val="16"/>
                  <w:szCs w:val="16"/>
                  <w:lang w:val="ru-RU"/>
                </w:rPr>
                <w:t>&lt;&gt;</w:t>
              </w:r>
            </w:ins>
            <w:ins w:id="1612" w:author="Маркова Наталия Евгеньевна" w:date="2018-11-26T15:00:00Z">
              <w:r>
                <w:rPr>
                  <w:sz w:val="16"/>
                  <w:szCs w:val="16"/>
                </w:rPr>
                <w:t xml:space="preserve"> Стр.410 – Стр. 510 - недопустимо</w:t>
              </w:r>
            </w:ins>
            <w:del w:id="1613" w:author="Маркова Наталия Евгеньевна" w:date="2018-11-26T15:00:00Z">
              <w:r>
                <w:rPr>
                  <w:sz w:val="16"/>
                  <w:szCs w:val="16"/>
                </w:rPr>
                <w:delText>Стр.380  &lt;&gt; Стр.390 -Стр.510  - недопустимо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1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15" w:author="Маркова Наталия Евгеньевна" w:date="2018-11-26T15:01:00Z">
              <w:r>
                <w:rPr>
                  <w:sz w:val="16"/>
                  <w:szCs w:val="16"/>
                </w:rPr>
                <w:t>28</w:t>
              </w:r>
            </w:ins>
            <w:del w:id="1616" w:author="Маркова Наталия Евгеньевна" w:date="2018-11-26T15:01:00Z">
              <w:r>
                <w:rPr>
                  <w:sz w:val="16"/>
                  <w:szCs w:val="16"/>
                </w:rPr>
                <w:delText>2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17" w:author="Маркова Наталия Евгеньевна" w:date="2018-11-26T15:01:00Z">
              <w:r>
                <w:rPr>
                  <w:sz w:val="16"/>
                  <w:szCs w:val="16"/>
                </w:rPr>
                <w:t>410</w:t>
              </w:r>
            </w:ins>
            <w:del w:id="1618" w:author="Маркова Наталия Евгеньевна" w:date="2018-11-26T15:01:00Z">
              <w:r>
                <w:rPr>
                  <w:sz w:val="16"/>
                  <w:szCs w:val="16"/>
                </w:rPr>
                <w:delText>3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19" w:author="Маркова Наталия Евгеньевна" w:date="2018-11-26T15:01:00Z">
              <w:r>
                <w:rPr>
                  <w:sz w:val="16"/>
                  <w:szCs w:val="16"/>
                </w:rPr>
                <w:t>*</w:t>
              </w:r>
            </w:ins>
            <w:del w:id="1620" w:author="Маркова Наталия Евгеньевна" w:date="2018-11-26T15:0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21" w:author="Маркова Наталия Евгеньевна" w:date="2018-11-26T15:01:00Z">
              <w:r>
                <w:rPr>
                  <w:sz w:val="16"/>
                  <w:szCs w:val="16"/>
                </w:rPr>
                <w:t>=</w:t>
              </w:r>
            </w:ins>
            <w:del w:id="1622" w:author="Маркова Наталия Евгеньевна" w:date="2018-11-26T15:0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23" w:author="Маркова Наталия Евгеньевна" w:date="2018-11-26T15:01:00Z">
              <w:r>
                <w:rPr>
                  <w:sz w:val="16"/>
                  <w:szCs w:val="16"/>
                </w:rPr>
                <w:t xml:space="preserve">420 + 430 + 440 + </w:t>
              </w:r>
            </w:ins>
            <w:ins w:id="1624" w:author="Маркова Наталия Евгеньевна" w:date="2018-11-26T15:04:00Z">
              <w:r>
                <w:rPr>
                  <w:sz w:val="16"/>
                  <w:szCs w:val="16"/>
                </w:rPr>
                <w:t>460 + 470+ 480</w:t>
              </w:r>
            </w:ins>
            <w:del w:id="1625" w:author="Маркова Наталия Евгеньевна" w:date="2018-11-26T15:01:00Z">
              <w:r>
                <w:rPr>
                  <w:sz w:val="16"/>
                  <w:szCs w:val="16"/>
                </w:rPr>
                <w:delText>410 + 420 + 440 + 460 + 470 + 4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6" w:author="Маркова Наталия Евгеньевна" w:date="2018-11-26T15:0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27" w:author="Маркова Наталия Евгеньевна" w:date="2018-11-26T15:05:00Z">
              <w:r>
                <w:rPr>
                  <w:sz w:val="16"/>
                  <w:szCs w:val="16"/>
                </w:rPr>
                <w:t xml:space="preserve">Стр.410 </w:t>
              </w:r>
            </w:ins>
            <w:ins w:id="1628" w:author="Маркова Наталия Евгеньевна" w:date="2018-11-26T15:05:00Z">
              <w:r>
                <w:rPr>
                  <w:sz w:val="16"/>
                  <w:szCs w:val="16"/>
                  <w:lang w:val="ru-RU"/>
                </w:rPr>
                <w:t>&lt;&gt;</w:t>
              </w:r>
            </w:ins>
            <w:ins w:id="1629" w:author="Маркова Наталия Евгеньевна" w:date="2018-11-26T15:05:00Z">
              <w:r>
                <w:rPr>
                  <w:sz w:val="16"/>
                  <w:szCs w:val="16"/>
                </w:rPr>
                <w:t xml:space="preserve"> Стр.420 + Стр.430 + Стр.440 + Стр.460 + Стр.470 + Стр.480 - недопустимо</w:t>
              </w:r>
            </w:ins>
            <w:del w:id="1630" w:author="Маркова Наталия Евгеньевна" w:date="2018-11-26T15:01:00Z">
              <w:r>
                <w:rPr>
                  <w:sz w:val="16"/>
                  <w:szCs w:val="16"/>
                </w:rPr>
                <w:delText>Стр. 390 &lt;&gt; Стр. 410 + Стр. 420 + Стр. 440 + Стр. 460 + Стр. 470 + Стр. 480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32" w:author="Маркова Наталия Евгеньевна" w:date="2018-11-26T15:06:00Z">
              <w:r>
                <w:rPr>
                  <w:sz w:val="16"/>
                  <w:szCs w:val="16"/>
                </w:rPr>
                <w:t>29</w:t>
              </w:r>
            </w:ins>
            <w:del w:id="1633" w:author="Маркова Наталия Евгеньевна" w:date="2018-11-26T15:06:00Z">
              <w:r>
                <w:rPr>
                  <w:sz w:val="16"/>
                  <w:szCs w:val="16"/>
                </w:rPr>
                <w:delText>2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34" w:author="Маркова Наталия Евгеньевна" w:date="2018-11-26T15:07:00Z">
              <w:r>
                <w:rPr>
                  <w:sz w:val="16"/>
                  <w:szCs w:val="16"/>
                </w:rPr>
                <w:t>430</w:t>
              </w:r>
            </w:ins>
            <w:del w:id="1635" w:author="Маркова Наталия Евгеньевна" w:date="2018-11-26T15:06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36" w:author="Маркова Наталия Евгеньевна" w:date="2018-11-26T15:07:00Z">
              <w:r>
                <w:rPr>
                  <w:sz w:val="16"/>
                  <w:szCs w:val="16"/>
                </w:rPr>
                <w:t>*</w:t>
              </w:r>
            </w:ins>
            <w:del w:id="1637" w:author="Маркова Наталия Евгеньевна" w:date="2018-11-26T15:0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38" w:author="Маркова Наталия Евгеньевна" w:date="2018-11-26T15:07:00Z">
              <w:r>
                <w:rPr>
                  <w:sz w:val="16"/>
                  <w:szCs w:val="16"/>
                </w:rPr>
                <w:t>=</w:t>
              </w:r>
            </w:ins>
            <w:del w:id="1639" w:author="Маркова Наталия Евгеньевна" w:date="2018-11-26T15:0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40" w:author="Маркова Наталия Евгеньевна" w:date="2018-11-26T15:07:00Z">
              <w:r>
                <w:rPr>
                  <w:sz w:val="16"/>
                  <w:szCs w:val="16"/>
                </w:rPr>
                <w:t>431 - 432</w:t>
              </w:r>
            </w:ins>
            <w:del w:id="1641" w:author="Маркова Наталия Евгеньевна" w:date="2018-11-26T15:06:00Z">
              <w:r>
                <w:rPr>
                  <w:sz w:val="16"/>
                  <w:szCs w:val="16"/>
                </w:rPr>
                <w:delText>411 – 41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42" w:author="Маркова Наталия Евгеньевна" w:date="2018-11-26T15:07:00Z">
              <w:r>
                <w:rPr>
                  <w:sz w:val="16"/>
                  <w:szCs w:val="16"/>
                </w:rPr>
                <w:t>*</w:t>
              </w:r>
            </w:ins>
            <w:del w:id="1643" w:author="Маркова Наталия Евгеньевна" w:date="2018-11-26T15:0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44" w:author="Маркова Наталия Евгеньевна" w:date="2018-11-26T15:07:00Z">
              <w:r>
                <w:rPr>
                  <w:sz w:val="16"/>
                  <w:szCs w:val="16"/>
                </w:rPr>
                <w:t xml:space="preserve">Стр.430 &lt;&gt; Стр.431 -Стр.432 - недопустимо </w:t>
              </w:r>
            </w:ins>
            <w:del w:id="1645" w:author="Маркова Наталия Евгеньевна" w:date="2018-11-26T15:06:00Z">
              <w:r>
                <w:rPr>
                  <w:sz w:val="16"/>
                  <w:szCs w:val="16"/>
                </w:rPr>
                <w:delText>Стр.410 &lt;&gt; Стр.411 -Стр.412  - недопустимо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6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– 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0 &lt;&gt; Стр.421 -Стр.42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 – 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0 &lt;&gt; Стр.441 -Стр.44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 – 4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60 &lt;&gt; Стр.461 -Стр.46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– 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0 &lt;&gt; Стр.471 -Стр.47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0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80 &lt;&gt; Стр.481 -Стр.48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 + 540</w:t>
            </w:r>
            <w:ins w:id="1652" w:author="Маркова Наталия Евгеньевна" w:date="2018-11-26T15:09:00Z">
              <w:r>
                <w:rPr>
                  <w:sz w:val="16"/>
                  <w:szCs w:val="16"/>
                </w:rPr>
                <w:t xml:space="preserve"> + 550 + 560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10 &lt;&gt; Стр.520 + Стр.530 +Стр.540</w:t>
            </w:r>
            <w:ins w:id="1653" w:author="Маркова Наталия Евгеньевна" w:date="2018-11-26T15:09:00Z">
              <w:r>
                <w:rPr>
                  <w:sz w:val="16"/>
                  <w:szCs w:val="16"/>
                </w:rPr>
                <w:t xml:space="preserve"> +</w:t>
              </w:r>
            </w:ins>
            <w:r>
              <w:rPr>
                <w:sz w:val="16"/>
                <w:szCs w:val="16"/>
              </w:rPr>
              <w:t xml:space="preserve"> </w:t>
            </w:r>
            <w:ins w:id="1654" w:author="Маркова Наталия Евгеньевна" w:date="2018-11-26T15:09:00Z">
              <w:r>
                <w:rPr>
                  <w:sz w:val="16"/>
                  <w:szCs w:val="16"/>
                </w:rPr>
                <w:t>Стр.550 + Стр.560</w:t>
              </w:r>
            </w:ins>
            <w:r>
              <w:rPr>
                <w:sz w:val="16"/>
                <w:szCs w:val="16"/>
              </w:rPr>
              <w:t xml:space="preserve"> </w:t>
            </w:r>
            <w:del w:id="1655" w:author="Анна" w:date="2019-02-06T23:22:00Z">
              <w:r>
                <w:rPr>
                  <w:sz w:val="16"/>
                  <w:szCs w:val="16"/>
                </w:rPr>
                <w:delText>-</w:delText>
              </w:r>
            </w:del>
            <w:ins w:id="1656" w:author="Анна" w:date="2019-02-06T23:22:00Z">
              <w:r>
                <w:rPr>
                  <w:sz w:val="16"/>
                  <w:szCs w:val="16"/>
                </w:rPr>
                <w:t>–</w:t>
              </w:r>
            </w:ins>
            <w:r>
              <w:rPr>
                <w:sz w:val="16"/>
                <w:szCs w:val="16"/>
              </w:rPr>
              <w:t xml:space="preserve">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– 5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20 &lt;&gt; Стр.521 -Стр.52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– 5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30 &lt;&gt; Стр.531 -Стр.53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41 – 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40 &lt;&gt; Стр.541 -Стр.54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0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61" w:author="Маркова Наталия Евгеньевна" w:date="2018-11-26T15:10:00Z">
              <w:r>
                <w:rPr>
                  <w:sz w:val="16"/>
                  <w:szCs w:val="16"/>
                </w:rPr>
                <w:delText>4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62" w:author="Маркова Наталия Евгеньевна" w:date="2018-11-26T15:10:00Z">
              <w:r>
                <w:rPr>
                  <w:sz w:val="16"/>
                  <w:szCs w:val="16"/>
                </w:rPr>
                <w:delText>06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63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64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65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и по поступлениям от наднациональных организаций и правительств иностранных государств (КОСГУ 152)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66" w:author="Маркова Наталия Евгеньевна" w:date="2018-11-26T15:10:00Z">
              <w:r>
                <w:rPr>
                  <w:sz w:val="16"/>
                  <w:szCs w:val="16"/>
                </w:rPr>
                <w:delText>4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67" w:author="Маркова Наталия Евгеньевна" w:date="2018-11-26T15:10:00Z">
              <w:r>
                <w:rPr>
                  <w:sz w:val="16"/>
                  <w:szCs w:val="16"/>
                </w:rPr>
                <w:delText>06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68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69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70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и по поступлениям от международных финансовых организаций (КОСГУ 153)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71" w:author="Маркова Наталия Евгеньевна" w:date="2018-11-26T15:10:00Z">
              <w:r>
                <w:rPr>
                  <w:sz w:val="16"/>
                  <w:szCs w:val="16"/>
                </w:rPr>
                <w:delText>4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72" w:author="Маркова Наталия Евгеньевна" w:date="2018-11-26T15:10:00Z">
              <w:r>
                <w:rPr>
                  <w:sz w:val="16"/>
                  <w:szCs w:val="16"/>
                </w:rPr>
                <w:delText>1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73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74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75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ь «доходы будущих периодов (КОСГУ 130)»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76" w:author="Маркова Наталия Евгеньевна" w:date="2018-11-26T15:10:00Z">
              <w:r>
                <w:rPr>
                  <w:sz w:val="16"/>
                  <w:szCs w:val="16"/>
                </w:rPr>
                <w:delText>4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77" w:author="Маркова Наталия Евгеньевна" w:date="2018-11-26T15:10:00Z">
              <w:r>
                <w:rPr>
                  <w:sz w:val="16"/>
                  <w:szCs w:val="16"/>
                </w:rPr>
                <w:delText>19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78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79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80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и по обслуживанию внешних долговых обязательств (КОСГУ 232) 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81" w:author="Маркова Наталия Евгеньевна" w:date="2018-11-26T15:10:00Z">
              <w:r>
                <w:rPr>
                  <w:sz w:val="16"/>
                  <w:szCs w:val="16"/>
                </w:rPr>
                <w:delText>4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82" w:author="Маркова Наталия Евгеньевна" w:date="2018-11-26T15:10:00Z">
              <w:r>
                <w:rPr>
                  <w:sz w:val="16"/>
                  <w:szCs w:val="16"/>
                </w:rPr>
                <w:delText>23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83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84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85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и по перечислениям наднациональным организациям и правительствам иностранных государств (КОСГУ 252)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86" w:author="Маркова Наталия Евгеньевна" w:date="2018-11-26T15:10:00Z">
              <w:r>
                <w:rPr>
                  <w:sz w:val="16"/>
                  <w:szCs w:val="16"/>
                </w:rPr>
                <w:delText>5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87" w:author="Маркова Наталия Евгеньевна" w:date="2018-11-26T15:10:00Z">
              <w:r>
                <w:rPr>
                  <w:sz w:val="16"/>
                  <w:szCs w:val="16"/>
                </w:rPr>
                <w:delText>23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88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89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90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и по перечислениям международным организациям (КОСГУ 253)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91" w:author="Маркова Наталия Евгеньевна" w:date="2018-11-26T15:10:00Z">
              <w:r>
                <w:rPr>
                  <w:sz w:val="16"/>
                  <w:szCs w:val="16"/>
                </w:rPr>
                <w:delText>5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92" w:author="Маркова Наталия Евгеньевна" w:date="2018-11-26T15:10:00Z">
              <w:r>
                <w:rPr>
                  <w:sz w:val="16"/>
                  <w:szCs w:val="16"/>
                </w:rPr>
                <w:delText>531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93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94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95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и по увеличению задолженности по внешним долговым обязательствам (КОСГУ 720)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96" w:author="Маркова Наталия Евгеньевна" w:date="2018-11-26T15:10:00Z">
              <w:r>
                <w:rPr>
                  <w:sz w:val="16"/>
                  <w:szCs w:val="16"/>
                </w:rPr>
                <w:delText>5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97" w:author="Маркова Наталия Евгеньевна" w:date="2018-11-26T15:10:00Z">
              <w:r>
                <w:rPr>
                  <w:sz w:val="16"/>
                  <w:szCs w:val="16"/>
                </w:rPr>
                <w:delText>53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98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99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00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и по уменьшению задолженности по внешним долговым обязательствам (КОСГУ 820)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+ 920 + 930 + 940 + 950 + 960+970+980+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00 &lt;&gt; Стр. 910 + Стр. 920 + Стр. 930 + Стр. 940 + Стр. 950 + Стр.960  + Стр. 970  + Стр. 980  + Стр. 990 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0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консолидируемых рас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консолидируемых расч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 + 5 + 6 + 7 + 8 + 9 + 10 + 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9 &lt;&gt; Гр. 3 + Гр. 4 + Гр. 5 + Гр. 6 + Гр. 7 + Гр. 8 + Гр. 9 + Гр. 10 + Гр. 11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0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1 + 9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0 &lt;&gt; Стр. 911 + Стр. 91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0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1 + 92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20 &lt;&gt; Стр. 921 + Стр. 92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0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1 + 93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30 &lt;&gt; Стр. 931 + Стр. 93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0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1 + 94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40 &lt;&gt; Стр. 941 + Стр. 94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06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1 + 95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50 &lt;&gt; Стр. 951 + Стр. 95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0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1 + 96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0 &lt;&gt; Стр. 961 + Стр. 96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0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71 + 97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70 &lt;&gt; Стр. 971 + Стр. 97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0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81 + 98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80 &lt;&gt; Стр. 981 + Стр. 98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10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91 + 99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90 &lt;&gt; Стр. 991 + Стр. 99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1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 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Таблицы консолидируемых расчетов подлежат отражению в положительном значен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12" w:author="Маркова Наталия Евгеньевна" w:date="2018-11-26T15:16:00Z">
              <w:del w:id="1713" w:author="Спивак Евгений Александрович" w:date="2019-03-11T10:08:00Z">
                <w:r>
                  <w:rPr>
                    <w:sz w:val="16"/>
                    <w:szCs w:val="16"/>
                  </w:rPr>
                  <w:delText>Б</w:delText>
                </w:r>
              </w:del>
            </w:ins>
            <w:ins w:id="1714" w:author="Спивак Евгений Александрович" w:date="2019-03-11T10:08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1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1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2 в графе 11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16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 911, 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910, 911, 912 в графе 3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1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 921, 931, 941, 951 ,</w:t>
            </w:r>
            <w:ins w:id="1718" w:author="Лесникова Татьяна Олеговна" w:date="2018-12-25T16:28:00Z">
              <w:r>
                <w:rPr>
                  <w:sz w:val="16"/>
                  <w:szCs w:val="16"/>
                </w:rPr>
                <w:t xml:space="preserve">961, </w:t>
              </w:r>
            </w:ins>
            <w:r>
              <w:rPr>
                <w:sz w:val="16"/>
                <w:szCs w:val="16"/>
              </w:rPr>
              <w:t>971, 9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хх1 в графе 11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1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  <w:ins w:id="1720" w:author="Спивак Евгений Александрович" w:date="2019-03-05T18:54:00Z">
              <w:r>
                <w:rPr>
                  <w:sz w:val="16"/>
                  <w:szCs w:val="16"/>
                </w:rPr>
                <w:t>+26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+ 921 + 931 +  941 + 951 + 961 + 971 + 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расчетов, подлежащая исключению между бюджетами входящими в состав консолидированного бюджета субъекта РФ по КОСГУ 231 </w:t>
            </w:r>
            <w:ins w:id="1721" w:author="Спивак Евгений Александрович" w:date="2019-03-05T18:58:00Z">
              <w:r>
                <w:rPr>
                  <w:sz w:val="16"/>
                  <w:szCs w:val="16"/>
                </w:rPr>
                <w:t xml:space="preserve"> и 290 </w:t>
              </w:r>
            </w:ins>
            <w:r>
              <w:rPr>
                <w:sz w:val="16"/>
                <w:szCs w:val="16"/>
              </w:rPr>
              <w:t>не соответствуют сумме, отраженной в Таблице консолидируемых расче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2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2 (Стр. 912 + Стр. 922 + Стр. 932 +  Стр. 942 + Стр. 952 + Стр. 962 + Стр. 972 + Стр. 982) - Гр. 11 (Стр. 912 + Стр. 922 + Стр. 932 +  Стр. 942 + Стр. 952 + Стр. 962 + Стр. 972 + Стр. 982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, подлежащая исключению между бюджетами входящими в состав консолидированного бюджета субъекта РФ по КОСГУ 251 не соответствуют сумме, отраженной в Таблице консолидируемых расче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ins w:id="1723" w:author="Маркова Наталия Евгеньевна" w:date="2018-11-26T15:16:00Z">
              <w:r>
                <w:rPr>
                  <w:sz w:val="16"/>
                  <w:szCs w:val="16"/>
                  <w:highlight w:val="yellow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(Стр. 912 + Стр.922 + Стр. 932 + Стр. 942 + Стр.952 + Стр. 962 + Стр. 972 + Стр. 982) + Стр. 992 (Гр. 3 + Гр. 4 + Гр. 5 + Гр. 6 + Гр. 7 + Гр. 8 + Гр. 9 + Гр. 10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четов, подлежащая исключению между консолидированным бюджетом субъекта РФ и ТФОМС по КОСГУ 251 не соответствуют сумме, отраженной в Таблице консолидируемых расче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2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  <w:ins w:id="1725" w:author="Спивак Евгений Александрович" w:date="2019-03-05T18:58:00Z">
              <w:r>
                <w:rPr>
                  <w:sz w:val="16"/>
                  <w:szCs w:val="16"/>
                </w:rPr>
                <w:t>+260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у подлежащие исключение по КОСГУ </w:t>
            </w:r>
            <w:del w:id="1726" w:author="Маркова Наталия Евгеньевна" w:date="2018-11-26T15:11:00Z">
              <w:r>
                <w:rPr>
                  <w:sz w:val="16"/>
                  <w:szCs w:val="16"/>
                </w:rPr>
                <w:delText>120</w:delText>
              </w:r>
            </w:del>
            <w:ins w:id="1727" w:author="Маркова Наталия Евгеньевна" w:date="2018-11-26T15:11:00Z">
              <w:r>
                <w:rPr>
                  <w:sz w:val="16"/>
                  <w:szCs w:val="16"/>
                </w:rPr>
                <w:t>125</w:t>
              </w:r>
            </w:ins>
            <w:r>
              <w:rPr>
                <w:sz w:val="16"/>
                <w:szCs w:val="16"/>
              </w:rPr>
              <w:t>, 14</w:t>
            </w:r>
            <w:del w:id="1728" w:author="Маркова Наталия Евгеньевна" w:date="2018-11-26T15:12:00Z">
              <w:r>
                <w:rPr>
                  <w:sz w:val="16"/>
                  <w:szCs w:val="16"/>
                </w:rPr>
                <w:delText>0</w:delText>
              </w:r>
            </w:del>
            <w:ins w:id="1729" w:author="Маркова Наталия Евгеньевна" w:date="2018-11-26T15:12:00Z">
              <w:r>
                <w:rPr>
                  <w:sz w:val="16"/>
                  <w:szCs w:val="16"/>
                </w:rPr>
                <w:t>2</w:t>
              </w:r>
            </w:ins>
            <w:r>
              <w:rPr>
                <w:sz w:val="16"/>
                <w:szCs w:val="16"/>
              </w:rPr>
              <w:t xml:space="preserve"> не соответствуют суммам, подлежащим исключение по КОСГУ 231</w:t>
            </w:r>
            <w:ins w:id="1730" w:author="Спивак Евгений Александрович" w:date="2019-03-05T18:58:00Z">
              <w:r>
                <w:rPr>
                  <w:sz w:val="16"/>
                  <w:szCs w:val="16"/>
                </w:rPr>
                <w:t xml:space="preserve"> и 290</w:t>
              </w:r>
            </w:ins>
            <w:r>
              <w:rPr>
                <w:sz w:val="16"/>
                <w:szCs w:val="16"/>
              </w:rPr>
              <w:t xml:space="preserve"> в части взаимосвязанных расчетов между бюджетами входящими в состав консолидированного бюджета субъекта РФ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ins w:id="1731" w:author="Маркова Наталия Евгеньевна" w:date="2018-11-26T15:16:00Z">
              <w:r>
                <w:rPr>
                  <w:sz w:val="16"/>
                  <w:szCs w:val="16"/>
                  <w:highlight w:val="yellow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151 не соответствуют суммам, подлежащим исключение по КОСГУ 251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3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10 не соответствуют суммам, подлежащим исключение по КОСГУ 4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3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20 не соответствуют суммам, подлежащим исключение по КОСГУ 42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3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30 не соответствуют суммам, подлежащим исключение по КОСГУ 43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3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40 не соответствуют суммам, подлежащим исключение по КОСГУ 44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36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37" w:author="Лесникова Татьяна Олеговна" w:date="2018-12-25T16:37:00Z">
              <w:r>
                <w:rPr>
                  <w:sz w:val="16"/>
                  <w:szCs w:val="16"/>
                </w:rPr>
                <w:delText>421</w:delText>
              </w:r>
            </w:del>
            <w:ins w:id="1738" w:author="Лесникова Татьяна Олеговна" w:date="2018-12-25T16:37:00Z">
              <w:r>
                <w:rPr>
                  <w:sz w:val="16"/>
                  <w:szCs w:val="16"/>
                </w:rPr>
                <w:t>431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39" w:author="Лесникова Татьяна Олеговна" w:date="2018-12-25T16:37:00Z">
              <w:r>
                <w:rPr>
                  <w:sz w:val="16"/>
                  <w:szCs w:val="16"/>
                </w:rPr>
                <w:delText>422</w:delText>
              </w:r>
            </w:del>
            <w:ins w:id="1740" w:author="Лесникова Татьяна Олеговна" w:date="2018-12-25T16:37:00Z">
              <w:r>
                <w:rPr>
                  <w:sz w:val="16"/>
                  <w:szCs w:val="16"/>
                </w:rPr>
                <w:t>432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20 не соответствуют суммам, подлежащим исключение по КОСГУ 62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4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30 не соответствуют суммам, подлежащим исключение по КОСГУ 63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4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40 не соответствуют суммам, подлежащим исключение по КОСГУ 7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4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50 не соответствуют суммам, подлежащим исключение по КОСГУ 65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4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60, 660 не соответствуют суммам, подлежащим исключение по КОСГУ 730, 83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4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640 не соответствуют суммам, подлежащим исключение по КОСГУ 8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46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1 в графе 7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4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2 в графе 7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4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49" w:author="Спивак Евгений Александрович" w:date="2018-12-24T13:59:00Z">
              <w:r>
                <w:rPr>
                  <w:sz w:val="16"/>
                  <w:szCs w:val="16"/>
                </w:rPr>
                <w:delText>9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50" w:author="Спивак Евгений Александрович" w:date="2018-12-24T13:59:00Z">
              <w:r>
                <w:rPr>
                  <w:sz w:val="16"/>
                  <w:szCs w:val="16"/>
                </w:rPr>
                <w:delText>290, 291, 292</w:delText>
              </w:r>
            </w:del>
            <w:ins w:id="1751" w:author="Спивак Евгений Александрович" w:date="2018-12-24T14:00:00Z">
              <w:r>
                <w:rPr>
                  <w:sz w:val="16"/>
                  <w:szCs w:val="16"/>
                </w:rPr>
                <w:t>300, 301, 302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52" w:author="Спивак Евгений Александрович" w:date="2018-12-24T13:59:00Z">
              <w:r>
                <w:rPr>
                  <w:sz w:val="16"/>
                  <w:szCs w:val="16"/>
                </w:rPr>
                <w:delText>7</w:delText>
              </w:r>
            </w:del>
            <w:ins w:id="1753" w:author="Спивак Евгений Александрович" w:date="2018-12-24T14:01:00Z">
              <w:r>
                <w:rPr>
                  <w:sz w:val="16"/>
                  <w:szCs w:val="16"/>
                </w:rPr>
                <w:t xml:space="preserve">7 </w:t>
              </w:r>
            </w:ins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54" w:author="Спивак Евгений Александрович" w:date="2018-12-24T13:59:00Z">
              <w:r>
                <w:rPr>
                  <w:sz w:val="16"/>
                  <w:szCs w:val="16"/>
                </w:rPr>
                <w:delText>= 0</w:delText>
              </w:r>
            </w:del>
            <w:ins w:id="1755" w:author="Спивак Евгений Александрович" w:date="2018-12-24T14:01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56" w:author="Спивак Евгений Александрович" w:date="2018-12-24T13:59:00Z">
              <w:r>
                <w:rPr>
                  <w:sz w:val="16"/>
                  <w:szCs w:val="16"/>
                </w:rPr>
                <w:delText>Показатели по строкам 290, 291, 292 в графе 7 КАТЕГОРИЧЕСКИ НЕДОПУСТИМЫ.</w:delText>
              </w:r>
            </w:del>
            <w:ins w:id="1757" w:author="Спивак Евгений Александрович" w:date="2018-12-24T14:01:00Z">
              <w:r>
                <w:rPr>
                  <w:sz w:val="16"/>
                  <w:szCs w:val="16"/>
                </w:rPr>
                <w:t xml:space="preserve"> Показатели по строкам  300, 301, 302</w:t>
              </w:r>
            </w:ins>
            <w:ins w:id="1758" w:author="Спивак Евгений Александрович" w:date="2018-12-24T14:06:00Z">
              <w:r>
                <w:rPr>
                  <w:sz w:val="16"/>
                  <w:szCs w:val="16"/>
                </w:rPr>
                <w:t xml:space="preserve"> в графе 7 КАТЕГОРИЧЕСКИ  НЕДОПУТСИМЫ</w:t>
              </w:r>
            </w:ins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59" w:author="Спивак Евгений Александрович" w:date="2018-12-24T14:01:00Z">
              <w:r>
                <w:rPr>
                  <w:sz w:val="16"/>
                  <w:szCs w:val="16"/>
                </w:rPr>
                <w:t>Б</w:t>
              </w:r>
            </w:ins>
            <w:del w:id="1760" w:author="Спивак Евгений Александрович" w:date="2018-12-24T13:5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, 050, 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ам 030, 050, 191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6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151 не соответствуют суммам, подлежащим исключение по КОСГУ 251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6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10 не соответствуют суммам, подлежащим исключение по КОСГУ 41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6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20 не соответствуют суммам, подлежащим исключение по КОСГУ 42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6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30 не соответствуют суммам, подлежащим исключение по КОСГУ 43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6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40 не соответствуют суммам, подлежащим исключение по КОСГУ 44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66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20 не соответствуют суммам, подлежащим исключение по КОСГУ 62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6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30 не соответствуют суммам, подлежащим исключение по КОСГУ 63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6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 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461, 462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6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50 не соответствуют суммам, подлежащим исключение по КОСГУ 65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70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60,660 не соответствуют суммам, подлежащим исключение по КОСГУ 730,83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7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 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521, 522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7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1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7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2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7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75" w:author="Лесникова Татьяна Олеговна" w:date="2018-12-25T16:43:00Z">
              <w:r>
                <w:rPr>
                  <w:sz w:val="16"/>
                  <w:szCs w:val="16"/>
                </w:rPr>
                <w:delText>290</w:delText>
              </w:r>
            </w:del>
            <w:ins w:id="1776" w:author="Лесникова Татьяна Олеговна" w:date="2018-12-25T16:43:00Z">
              <w:r>
                <w:rPr>
                  <w:sz w:val="16"/>
                  <w:szCs w:val="16"/>
                </w:rPr>
                <w:t>300</w:t>
              </w:r>
            </w:ins>
            <w:r>
              <w:rPr>
                <w:sz w:val="16"/>
                <w:szCs w:val="16"/>
              </w:rPr>
              <w:t xml:space="preserve">, </w:t>
            </w:r>
            <w:del w:id="1777" w:author="Лесникова Татьяна Олеговна" w:date="2018-12-25T16:43:00Z">
              <w:r>
                <w:rPr>
                  <w:sz w:val="16"/>
                  <w:szCs w:val="16"/>
                </w:rPr>
                <w:delText>291</w:delText>
              </w:r>
            </w:del>
            <w:ins w:id="1778" w:author="Лесникова Татьяна Олеговна" w:date="2018-12-25T16:43:00Z">
              <w:r>
                <w:rPr>
                  <w:sz w:val="16"/>
                  <w:szCs w:val="16"/>
                </w:rPr>
                <w:t>301</w:t>
              </w:r>
            </w:ins>
            <w:r>
              <w:rPr>
                <w:sz w:val="16"/>
                <w:szCs w:val="16"/>
              </w:rPr>
              <w:t xml:space="preserve">, </w:t>
            </w:r>
            <w:del w:id="1779" w:author="Лесникова Татьяна Олеговна" w:date="2018-12-25T16:43:00Z">
              <w:r>
                <w:rPr>
                  <w:sz w:val="16"/>
                  <w:szCs w:val="16"/>
                </w:rPr>
                <w:delText>292</w:delText>
              </w:r>
            </w:del>
            <w:ins w:id="1780" w:author="Лесникова Татьяна Олеговна" w:date="2018-12-25T16:43:00Z">
              <w:r>
                <w:rPr>
                  <w:sz w:val="16"/>
                  <w:szCs w:val="16"/>
                </w:rPr>
                <w:t>302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ам 290, 291, 292 в графе 5 КАТЕГОРИЧЕСКИ НЕДОПУСТИМЫ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8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  <w:ins w:id="1782" w:author="Маркова Наталия Евгеньевна" w:date="2018-11-26T15:39:00Z"/>
        </w:rPr>
      </w:pPr>
      <w:bookmarkStart w:id="12" w:name="__RefHeading___Toc508016864"/>
      <w:bookmarkEnd w:id="12"/>
      <w:r>
        <w:rPr>
          <w:b/>
          <w:sz w:val="16"/>
          <w:szCs w:val="16"/>
        </w:rPr>
        <w:t>6. Консолидированный отчет о движении денежных средств (ф. 0503323)</w:t>
      </w:r>
    </w:p>
    <w:p>
      <w:pPr>
        <w:pStyle w:val="Normal"/>
        <w:rPr>
          <w:b w:val="false"/>
          <w:b w:val="false"/>
          <w:sz w:val="20"/>
          <w:szCs w:val="20"/>
          <w:ins w:id="1784" w:author="Маркова Наталия Евгеньевна" w:date="2018-11-26T15:39:00Z"/>
        </w:rPr>
      </w:pPr>
      <w:ins w:id="1783" w:author="Маркова Наталия Евгеньевна" w:date="2018-11-26T15:39:00Z">
        <w:r>
          <w:rPr>
            <w:b w:val="false"/>
            <w:sz w:val="20"/>
            <w:szCs w:val="20"/>
          </w:rPr>
        </w:r>
      </w:ins>
    </w:p>
    <w:p>
      <w:pPr>
        <w:pStyle w:val="Normal"/>
        <w:ind w:right="5" w:hanging="0"/>
        <w:rPr>
          <w:b/>
          <w:b/>
          <w:sz w:val="18"/>
          <w:szCs w:val="18"/>
        </w:rPr>
      </w:pPr>
      <w:ins w:id="1785" w:author="Маркова Наталия Евгеньевна" w:date="2018-11-26T15:39:00Z">
        <w:r>
          <w:rPr>
            <w:b/>
            <w:sz w:val="18"/>
            <w:szCs w:val="18"/>
          </w:rPr>
          <w:t>6.1. Таблица допустимости кодов бюджетной классификации (Форматно-логический контроль)</w:t>
        </w:r>
      </w:ins>
    </w:p>
    <w:tbl>
      <w:tblPr>
        <w:tblW w:w="10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488"/>
        <w:gridCol w:w="711"/>
        <w:gridCol w:w="567"/>
        <w:gridCol w:w="567"/>
        <w:gridCol w:w="2978"/>
        <w:gridCol w:w="837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ins w:id="1786" w:author="Маркова Наталия Евгеньевна" w:date="2018-11-26T15:39:00Z">
              <w:r>
                <w:rPr>
                  <w:b/>
                  <w:sz w:val="18"/>
                  <w:szCs w:val="18"/>
                </w:rPr>
                <w:t>Код бюджетной классификации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787" w:author="Маркова Наталия Евгеньевна" w:date="2018-11-26T15:39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ins w:id="1788" w:author="Маркова Наталия Евгеньевна" w:date="2018-11-26T15:39:00Z">
              <w:r>
                <w:rPr>
                  <w:b/>
                  <w:sz w:val="18"/>
                  <w:szCs w:val="18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ins w:id="1789" w:author="Маркова Наталия Евгеньевна" w:date="2018-11-26T15:39:00Z">
              <w:r>
                <w:rPr>
                  <w:b/>
                  <w:sz w:val="18"/>
                  <w:szCs w:val="18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ins w:id="1790" w:author="Маркова Наталия Евгеньевна" w:date="2018-11-26T15:39:00Z">
              <w:r>
                <w:rPr>
                  <w:b/>
                  <w:sz w:val="18"/>
                  <w:szCs w:val="18"/>
                </w:rPr>
                <w:t>Раздел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791" w:author="Маркова Наталия Евгеньевна" w:date="2018-11-26T15:39:00Z">
              <w:r>
                <w:rPr>
                  <w:b/>
                  <w:sz w:val="16"/>
                  <w:szCs w:val="16"/>
                </w:rPr>
                <w:t>Комментарий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792" w:author="Маркова Наталия Евгеньевна" w:date="2018-11-26T15:39:00Z">
              <w:r>
                <w:rPr>
                  <w:b/>
                  <w:sz w:val="16"/>
                  <w:szCs w:val="16"/>
                </w:rPr>
                <w:t>Уровень ошибки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ins w:id="1793" w:author="Маркова Наталия Евгеньевна" w:date="2018-11-26T15:39:00Z">
              <w:r>
                <w:rPr>
                  <w:sz w:val="18"/>
                  <w:szCs w:val="18"/>
                </w:rPr>
                <w:t>000, 100, 120, 130, 140, 150, 170, 180, 200, 210, 220 ,230, 240, 250, 260, 270, 290, 300, 400, 410, 420, 430 ,500, 600, 700, 800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94" w:author="Маркова Наталия Евгеньевна" w:date="2018-11-26T15:39:00Z">
              <w:r>
                <w:rPr>
                  <w:sz w:val="18"/>
                  <w:szCs w:val="18"/>
                </w:rPr>
                <w:t>Код по КОСГУ в строках, формирующих строку 90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95" w:author="Маркова Наталия Евгеньевна" w:date="2018-11-26T15:39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96" w:author="Маркова Наталия Евгеньевна" w:date="2018-11-26T15:39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ins w:id="1797" w:author="Маркова Наталия Евгеньевна" w:date="2018-11-26T15:39:00Z">
              <w:r>
                <w:rPr>
                  <w:sz w:val="18"/>
                  <w:szCs w:val="18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98" w:author="Маркова Наталия Евгеньевна" w:date="2018-11-26T15:3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ins w:id="1799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0000, 0100, </w:t>
              </w:r>
            </w:ins>
            <w:ins w:id="1800" w:author="Маркова Наталия Евгеньевна" w:date="2018-11-26T15:41:00Z">
              <w:r>
                <w:rPr>
                  <w:sz w:val="18"/>
                  <w:szCs w:val="18"/>
                </w:rPr>
                <w:t xml:space="preserve">0101, </w:t>
              </w:r>
            </w:ins>
            <w:ins w:id="1801" w:author="Маркова Наталия Евгеньевна" w:date="2018-11-26T15:39:00Z">
              <w:r>
                <w:rPr>
                  <w:sz w:val="18"/>
                  <w:szCs w:val="18"/>
                </w:rPr>
                <w:t>0200, 0300, 0400, 0500, 0600, 0700,0800, 0900, 1000, 1100, 1200, 1300, 1400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802" w:author="Маркова Наталия Евгеньевна" w:date="2018-11-26T15:39:00Z">
              <w:r>
                <w:rPr>
                  <w:sz w:val="18"/>
                  <w:szCs w:val="18"/>
                </w:rPr>
                <w:t>Код раздела, подраздела в строках, формирующих строку 90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803" w:author="Маркова Наталия Евгеньевна" w:date="2018-11-26T15:39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804" w:author="Маркова Наталия Евгеньевна" w:date="2018-11-26T15:39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ins w:id="1805" w:author="Маркова Наталия Евгеньевна" w:date="2018-11-26T15:39:00Z">
              <w:r>
                <w:rPr>
                  <w:sz w:val="18"/>
                  <w:szCs w:val="18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806" w:author="Маркова Наталия Евгеньевна" w:date="2018-11-26T15:3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ins w:id="1807" w:author="Маркова Наталия Евгеньевна" w:date="2018-11-26T15:39:00Z">
              <w:r>
                <w:rPr>
                  <w:sz w:val="18"/>
                  <w:szCs w:val="18"/>
                </w:rPr>
                <w:t>000, 100, 110, 120, 130, 140, 141, 142, 149, 200, 21</w:t>
              </w:r>
            </w:ins>
            <w:ins w:id="1808" w:author="Маркова Наталия Евгеньевна" w:date="2018-11-26T15:44:00Z">
              <w:r>
                <w:rPr>
                  <w:sz w:val="18"/>
                  <w:szCs w:val="18"/>
                </w:rPr>
                <w:t>х</w:t>
              </w:r>
            </w:ins>
            <w:ins w:id="1809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, 220, </w:t>
              </w:r>
            </w:ins>
            <w:ins w:id="1810" w:author="Маркова Наталия Евгеньевна" w:date="2018-11-26T15:44:00Z">
              <w:r>
                <w:rPr>
                  <w:sz w:val="18"/>
                  <w:szCs w:val="18"/>
                </w:rPr>
                <w:t xml:space="preserve">221, 223, 225, </w:t>
              </w:r>
            </w:ins>
            <w:ins w:id="1811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230, </w:t>
              </w:r>
            </w:ins>
            <w:ins w:id="1812" w:author="Маркова Наталия Евгеньевна" w:date="2018-11-26T15:45:00Z">
              <w:r>
                <w:rPr>
                  <w:sz w:val="18"/>
                  <w:szCs w:val="18"/>
                </w:rPr>
                <w:t xml:space="preserve">231, </w:t>
              </w:r>
            </w:ins>
            <w:ins w:id="1813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240, 300, 310, 320, 400, 406, 407, 410, </w:t>
              </w:r>
            </w:ins>
            <w:ins w:id="1814" w:author="Маркова Наталия Евгеньевна" w:date="2018-11-26T15:45:00Z">
              <w:r>
                <w:rPr>
                  <w:sz w:val="18"/>
                  <w:szCs w:val="18"/>
                </w:rPr>
                <w:t xml:space="preserve">411, 413, </w:t>
              </w:r>
            </w:ins>
            <w:ins w:id="1815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450, 460, 500, 510, 520, 600, 610, 620, 630, 700, </w:t>
              </w:r>
            </w:ins>
            <w:ins w:id="1816" w:author="Маркова Наталия Евгеньевна" w:date="2018-11-26T15:45:00Z">
              <w:r>
                <w:rPr>
                  <w:sz w:val="18"/>
                  <w:szCs w:val="18"/>
                </w:rPr>
                <w:t xml:space="preserve">710, </w:t>
              </w:r>
            </w:ins>
            <w:ins w:id="1817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800, 810, 820, </w:t>
              </w:r>
            </w:ins>
            <w:ins w:id="1818" w:author="Маркова Наталия Евгеньевна" w:date="2018-11-26T15:45:00Z">
              <w:r>
                <w:rPr>
                  <w:sz w:val="18"/>
                  <w:szCs w:val="18"/>
                </w:rPr>
                <w:t xml:space="preserve">822, </w:t>
              </w:r>
            </w:ins>
            <w:ins w:id="1819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830, </w:t>
              </w:r>
            </w:ins>
            <w:ins w:id="1820" w:author="Маркова Наталия Евгеньевна" w:date="2018-11-26T15:46:00Z">
              <w:r>
                <w:rPr>
                  <w:sz w:val="18"/>
                  <w:szCs w:val="18"/>
                </w:rPr>
                <w:t xml:space="preserve">831, </w:t>
              </w:r>
            </w:ins>
            <w:ins w:id="1821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840, </w:t>
              </w:r>
            </w:ins>
            <w:ins w:id="1822" w:author="Маркова Наталия Евгеньевна" w:date="2018-11-26T15:46:00Z">
              <w:r>
                <w:rPr>
                  <w:sz w:val="18"/>
                  <w:szCs w:val="18"/>
                </w:rPr>
                <w:t xml:space="preserve">841, </w:t>
              </w:r>
            </w:ins>
            <w:ins w:id="1823" w:author="Маркова Наталия Евгеньевна" w:date="2018-11-26T15:39:00Z">
              <w:r>
                <w:rPr>
                  <w:sz w:val="18"/>
                  <w:szCs w:val="18"/>
                </w:rPr>
                <w:t>850, 860</w:t>
              </w:r>
            </w:ins>
            <w:ins w:id="1824" w:author="Маркова Наталия Евгеньевна" w:date="2018-11-26T15:46:00Z">
              <w:r>
                <w:rPr>
                  <w:sz w:val="18"/>
                  <w:szCs w:val="18"/>
                </w:rPr>
                <w:t>, 863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825" w:author="Маркова Наталия Евгеньевна" w:date="2018-11-26T15:39:00Z">
              <w:r>
                <w:rPr>
                  <w:sz w:val="18"/>
                  <w:szCs w:val="18"/>
                </w:rPr>
                <w:t>Код вида расходов в строках, формирующих строку 90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826" w:author="Маркова Наталия Евгеньевна" w:date="2018-11-26T15:39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827" w:author="Маркова Наталия Евгеньевна" w:date="2018-11-26T15:39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ins w:id="1828" w:author="Маркова Наталия Евгеньевна" w:date="2018-11-26T15:39:00Z">
              <w:r>
                <w:rPr>
                  <w:sz w:val="18"/>
                  <w:szCs w:val="18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829" w:author="Маркова Наталия Евгеньевна" w:date="2018-11-26T15:3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ins w:id="1830" w:author="Маркова Наталия Евгеньевна" w:date="2018-11-26T15:46:00Z">
              <w:r>
                <w:rPr>
                  <w:sz w:val="18"/>
                  <w:szCs w:val="18"/>
                </w:rPr>
                <w:t>Не заполняется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831" w:author="Маркова Наталия Евгеньевна" w:date="2018-11-26T15:47:00Z">
              <w:r>
                <w:rPr>
                  <w:sz w:val="18"/>
                  <w:szCs w:val="18"/>
                </w:rPr>
                <w:t>9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832" w:author="Маркова Наталия Евгеньевна" w:date="2018-11-26T15:4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833" w:author="Маркова Наталия Евгеньевна" w:date="2018-11-26T15:47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ins w:id="1834" w:author="Маркова Наталия Евгеньевна" w:date="2018-11-26T15:48:00Z">
              <w:r>
                <w:rPr>
                  <w:sz w:val="18"/>
                  <w:szCs w:val="18"/>
                </w:rPr>
                <w:t>Графа 3 строки 980 не подлежит заполнению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835" w:author="Маркова Наталия Евгеньевна" w:date="2018-11-26T15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ins w:id="1836" w:author="Маркова Наталия Евгеньевна" w:date="2018-11-26T15:48:00Z">
              <w:r>
                <w:rPr>
                  <w:sz w:val="18"/>
                  <w:szCs w:val="18"/>
                </w:rPr>
                <w:t>Не заполняется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837" w:author="Маркова Наталия Евгеньевна" w:date="2018-11-26T15:48:00Z">
              <w:r>
                <w:rPr>
                  <w:sz w:val="18"/>
                  <w:szCs w:val="18"/>
                </w:rPr>
                <w:t>9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838" w:author="Маркова Наталия Евгеньевна" w:date="2018-11-26T15:48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839" w:author="Маркова Наталия Евгеньевна" w:date="2018-11-26T15:48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ins w:id="1840" w:author="Маркова Наталия Евгеньевна" w:date="2018-11-26T15:49:00Z">
              <w:r>
                <w:rPr>
                  <w:sz w:val="18"/>
                  <w:szCs w:val="18"/>
                </w:rPr>
                <w:t>Графа 4 строки 980 не подлежит заполнению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841" w:author="Маркова Наталия Евгеньевна" w:date="2018-11-26T15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ins w:id="1842" w:author="Маркова Наталия Евгеньевна" w:date="2018-11-26T15:47:00Z">
              <w:r>
                <w:rPr>
                  <w:sz w:val="18"/>
                  <w:szCs w:val="18"/>
                </w:rPr>
                <w:t>Не заполняется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843" w:author="Маркова Наталия Евгеньевна" w:date="2018-11-26T15:47:00Z">
              <w:r>
                <w:rPr>
                  <w:sz w:val="18"/>
                  <w:szCs w:val="18"/>
                </w:rPr>
                <w:t>9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844" w:author="Маркова Наталия Евгеньевна" w:date="2018-11-26T15:4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845" w:author="Маркова Наталия Евгеньевна" w:date="2018-11-26T15:47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ins w:id="1846" w:author="Маркова Наталия Евгеньевна" w:date="2018-11-26T15:49:00Z">
              <w:r>
                <w:rPr>
                  <w:sz w:val="18"/>
                  <w:szCs w:val="18"/>
                </w:rPr>
                <w:t>Графа 3 строки 990 не подлежит заполнению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847" w:author="Маркова Наталия Евгеньевна" w:date="2018-11-26T15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ins w:id="1848" w:author="Маркова Наталия Евгеньевна" w:date="2018-11-26T15:48:00Z">
              <w:r>
                <w:rPr>
                  <w:sz w:val="18"/>
                  <w:szCs w:val="18"/>
                </w:rPr>
                <w:t>Не заполняется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849" w:author="Маркова Наталия Евгеньевна" w:date="2018-11-26T15:48:00Z">
              <w:r>
                <w:rPr>
                  <w:sz w:val="18"/>
                  <w:szCs w:val="18"/>
                </w:rPr>
                <w:t>9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850" w:author="Маркова Наталия Евгеньевна" w:date="2018-11-26T15:48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851" w:author="Маркова Наталия Евгеньевна" w:date="2018-11-26T15:48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ins w:id="1852" w:author="Маркова Наталия Евгеньевна" w:date="2018-11-26T15:49:00Z">
              <w:r>
                <w:rPr>
                  <w:sz w:val="18"/>
                  <w:szCs w:val="18"/>
                </w:rPr>
                <w:t>Графа 4 строки 990 не подлежит заполнению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853" w:author="Маркова Наталия Евгеньевна" w:date="2018-11-26T15:49:00Z">
              <w:r>
                <w:rPr>
                  <w:sz w:val="18"/>
                  <w:szCs w:val="18"/>
                </w:rPr>
                <w:t>Б</w:t>
              </w:r>
            </w:ins>
          </w:p>
        </w:tc>
      </w:tr>
    </w:tbl>
    <w:p>
      <w:pPr>
        <w:pStyle w:val="Normal"/>
        <w:rPr>
          <w:sz w:val="16"/>
          <w:szCs w:val="16"/>
          <w:ins w:id="1855" w:author="Маркова Наталия Евгеньевна" w:date="2018-11-26T15:41:00Z"/>
        </w:rPr>
      </w:pPr>
      <w:ins w:id="1854" w:author="Маркова Наталия Евгеньевна" w:date="2018-11-26T15:41:00Z">
        <w:r>
          <w:rPr>
            <w:sz w:val="16"/>
            <w:szCs w:val="16"/>
          </w:rPr>
        </w:r>
      </w:ins>
    </w:p>
    <w:p>
      <w:pPr>
        <w:pStyle w:val="Normal"/>
        <w:ind w:right="5" w:hanging="0"/>
        <w:rPr>
          <w:b/>
          <w:b/>
          <w:sz w:val="18"/>
          <w:szCs w:val="18"/>
        </w:rPr>
      </w:pPr>
      <w:ins w:id="1856" w:author="Маркова Наталия Евгеньевна" w:date="2018-11-26T15:41:00Z">
        <w:r>
          <w:rPr>
            <w:b/>
            <w:sz w:val="18"/>
            <w:szCs w:val="18"/>
          </w:rPr>
          <w:t>6.2. Контрольные соотношения для внутридокументного контроля</w:t>
        </w:r>
      </w:ins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41"/>
        <w:gridCol w:w="1276"/>
        <w:gridCol w:w="644"/>
        <w:gridCol w:w="1413"/>
        <w:gridCol w:w="1980"/>
        <w:gridCol w:w="2840"/>
        <w:gridCol w:w="854"/>
      </w:tblGrid>
      <w:tr>
        <w:trPr>
          <w:tblHeader w:val="true"/>
          <w:trHeight w:val="6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16 – 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4 &lt;&gt; Гр. 6 + Гр. 16 - Гр.5 –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57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 +15 - 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6 &lt;&gt; Гр.8 + Гр.9 + Гр.10 + Гр.11 + Гр.12 + 13 + 14 + 15 – Гр. 7 –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58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59" w:author="Маркова Наталия Евгеньевна" w:date="2018-11-26T15:29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60" w:author="Маркова Наталия Евгеньевна" w:date="2018-11-26T15:29:00Z">
              <w:r>
                <w:rPr>
                  <w:sz w:val="16"/>
                  <w:szCs w:val="16"/>
                </w:rPr>
                <w:t>060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61" w:author="Маркова Наталия Евгеньевна" w:date="2018-11-26T15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62" w:author="Маркова Наталия Евгеньевна" w:date="2018-11-26T15:2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63" w:author="Маркова Наталия Евгеньевна" w:date="2018-11-26T15:29:00Z">
              <w:r>
                <w:rPr>
                  <w:sz w:val="16"/>
                  <w:szCs w:val="16"/>
                </w:rPr>
                <w:t>061 + 062 + 063</w:t>
              </w:r>
            </w:ins>
            <w:ins w:id="1864" w:author="Маркова Наталия Евгеньевна" w:date="2019-01-14T18:31:00Z">
              <w:r>
                <w:rPr>
                  <w:sz w:val="16"/>
                  <w:szCs w:val="16"/>
                </w:rPr>
                <w:t xml:space="preserve"> + 064 + 065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65" w:author="Маркова Наталия Евгеньевна" w:date="2018-11-26T15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1866" w:author="Маркова Наталия Евгеньевна" w:date="2018-11-26T15:29:00Z">
              <w:r>
                <w:rPr>
                  <w:sz w:val="16"/>
                  <w:szCs w:val="16"/>
                </w:rPr>
                <w:t xml:space="preserve">Стр.060 &lt;&gt; Стр.061 + Стр.062 + Стр.063 </w:t>
              </w:r>
            </w:ins>
            <w:ins w:id="1867" w:author="Маркова Наталия Евгеньевна" w:date="2019-01-14T18:32:00Z">
              <w:r>
                <w:rPr>
                  <w:sz w:val="16"/>
                  <w:szCs w:val="16"/>
                </w:rPr>
                <w:t xml:space="preserve">+ Стр.064 + Стр.065 </w:t>
              </w:r>
            </w:ins>
            <w:ins w:id="1868" w:author="Маркова Наталия Евгеньевна" w:date="2018-11-26T15:29:00Z">
              <w:r>
                <w:rPr>
                  <w:sz w:val="16"/>
                  <w:szCs w:val="16"/>
                </w:rPr>
                <w:t>- недопустимо</w:t>
              </w:r>
            </w:ins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69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70" w:author="Маркова Наталия Евгеньевна" w:date="2018-11-26T15:34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71" w:author="Маркова Наталия Евгеньевна" w:date="2018-11-26T15:34:00Z">
              <w:r>
                <w:rPr>
                  <w:sz w:val="16"/>
                  <w:szCs w:val="16"/>
                </w:rPr>
                <w:t>300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72" w:author="Маркова Наталия Евгеньевна" w:date="2018-11-26T15:3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73" w:author="Маркова Наталия Евгеньевна" w:date="2018-11-26T15:3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74" w:author="Маркова Наталия Евгеньевна" w:date="2018-11-26T15:34:00Z">
              <w:r>
                <w:rPr>
                  <w:sz w:val="16"/>
                  <w:szCs w:val="16"/>
                </w:rPr>
                <w:t>301+302+303+304+305+306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75" w:author="Маркова Наталия Евгеньевна" w:date="2018-11-26T15:3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1876" w:author="Маркова Наталия Евгеньевна" w:date="2018-11-26T15:34:00Z">
              <w:r>
                <w:rPr>
                  <w:sz w:val="16"/>
                  <w:szCs w:val="16"/>
                </w:rPr>
                <w:t>Стр.300 &lt;&gt; Стр.301 + Стр.302 + Стр.303 + Стр.304 + Стр.305 + Стр.306 - недопустимо</w:t>
              </w:r>
            </w:ins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77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130 + 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010 &lt;&gt; Стр.020 + Стр.030 + Стр.150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78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40 + 050 + 060 + 070 + 080 +  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020 &lt;&gt; Стр.030 + Стр.040 + Стр.050 + Стр.060 + Стр.070 + Стр.080 + Стр.120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79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80" w:author="Маркова Наталия Евгеньевна" w:date="2018-11-26T15:25:00Z">
              <w:r>
                <w:rPr>
                  <w:sz w:val="16"/>
                  <w:szCs w:val="16"/>
                </w:rPr>
                <w:t>8.1</w:t>
              </w:r>
            </w:ins>
            <w:del w:id="1881" w:author="Маркова Наталия Евгеньевна" w:date="2018-11-26T15:24:00Z">
              <w:r>
                <w:rPr>
                  <w:sz w:val="16"/>
                  <w:szCs w:val="16"/>
                </w:rPr>
                <w:delText>8.1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82" w:author="Маркова Наталия Евгеньевна" w:date="2018-11-26T15:25:00Z">
              <w:r>
                <w:rPr>
                  <w:sz w:val="16"/>
                  <w:szCs w:val="16"/>
                </w:rPr>
                <w:t>040</w:t>
              </w:r>
            </w:ins>
            <w:del w:id="1883" w:author="Маркова Наталия Евгеньевна" w:date="2018-11-26T15:24:00Z">
              <w:r>
                <w:rPr>
                  <w:sz w:val="16"/>
                  <w:szCs w:val="16"/>
                </w:rPr>
                <w:delText>04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84" w:author="Маркова Наталия Евгеньевна" w:date="2018-11-26T15:25:00Z">
              <w:r>
                <w:rPr>
                  <w:sz w:val="16"/>
                  <w:szCs w:val="16"/>
                </w:rPr>
                <w:t>*</w:t>
              </w:r>
            </w:ins>
            <w:del w:id="1885" w:author="Маркова Наталия Евгеньевна" w:date="2018-11-26T15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86" w:author="Маркова Наталия Евгеньевна" w:date="2018-11-26T15:25:00Z">
              <w:r>
                <w:rPr>
                  <w:sz w:val="16"/>
                  <w:szCs w:val="16"/>
                </w:rPr>
                <w:t>=</w:t>
              </w:r>
            </w:ins>
            <w:del w:id="1887" w:author="Маркова Наталия Евгеньевна" w:date="2018-11-26T15:24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888" w:author="Маркова Наталия Евгеньевна" w:date="2018-11-26T15:25:00Z">
              <w:r>
                <w:rPr>
                  <w:sz w:val="16"/>
                  <w:szCs w:val="16"/>
                </w:rPr>
                <w:t>041</w:t>
              </w:r>
            </w:ins>
            <w:ins w:id="1889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90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891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92" w:author="Маркова Наталия Евгеньевна" w:date="2018-11-26T15:25:00Z">
              <w:r>
                <w:rPr>
                  <w:sz w:val="16"/>
                  <w:szCs w:val="16"/>
                </w:rPr>
                <w:t>042</w:t>
              </w:r>
            </w:ins>
            <w:ins w:id="1893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94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895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96" w:author="Маркова Наталия Евгеньевна" w:date="2018-11-26T15:25:00Z">
              <w:r>
                <w:rPr>
                  <w:sz w:val="16"/>
                  <w:szCs w:val="16"/>
                </w:rPr>
                <w:t>043</w:t>
              </w:r>
            </w:ins>
            <w:ins w:id="1897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98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899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900" w:author="Маркова Наталия Евгеньевна" w:date="2018-11-26T15:25:00Z">
              <w:r>
                <w:rPr>
                  <w:sz w:val="16"/>
                  <w:szCs w:val="16"/>
                </w:rPr>
                <w:t>044</w:t>
              </w:r>
            </w:ins>
            <w:ins w:id="1901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902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903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904" w:author="Маркова Наталия Евгеньевна" w:date="2018-11-26T15:25:00Z">
              <w:r>
                <w:rPr>
                  <w:sz w:val="16"/>
                  <w:szCs w:val="16"/>
                </w:rPr>
                <w:t>045</w:t>
              </w:r>
            </w:ins>
            <w:ins w:id="1905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906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907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908" w:author="Маркова Наталия Евгеньевна" w:date="2018-11-26T15:25:00Z">
              <w:r>
                <w:rPr>
                  <w:sz w:val="16"/>
                  <w:szCs w:val="16"/>
                </w:rPr>
                <w:t>046</w:t>
              </w:r>
            </w:ins>
            <w:ins w:id="1909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910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911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912" w:author="Маркова Наталия Евгеньевна" w:date="2018-11-26T15:25:00Z">
              <w:r>
                <w:rPr>
                  <w:sz w:val="16"/>
                  <w:szCs w:val="16"/>
                </w:rPr>
                <w:t>047</w:t>
              </w:r>
            </w:ins>
            <w:ins w:id="1913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914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915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916" w:author="Маркова Наталия Евгеньевна" w:date="2018-11-26T15:25:00Z">
              <w:r>
                <w:rPr>
                  <w:sz w:val="16"/>
                  <w:szCs w:val="16"/>
                </w:rPr>
                <w:t>048</w:t>
              </w:r>
            </w:ins>
            <w:ins w:id="1917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918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919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920" w:author="Маркова Наталия Евгеньевна" w:date="2018-11-26T15:25:00Z">
              <w:r>
                <w:rPr>
                  <w:sz w:val="16"/>
                  <w:szCs w:val="16"/>
                </w:rPr>
                <w:t>049</w:t>
              </w:r>
            </w:ins>
            <w:del w:id="1921" w:author="Маркова Наталия Евгеньевна" w:date="2018-11-26T15:24:00Z">
              <w:r>
                <w:rPr>
                  <w:sz w:val="16"/>
                  <w:szCs w:val="16"/>
                  <w:lang w:val="en-US"/>
                </w:rPr>
                <w:delText>041</w:delText>
              </w:r>
            </w:del>
            <w:del w:id="1922" w:author="Маркова Наталия Евгеньевна" w:date="2018-11-26T15:2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1923" w:author="Маркова Наталия Евгеньевна" w:date="2018-11-26T15:24:00Z">
              <w:r>
                <w:rPr>
                  <w:sz w:val="16"/>
                  <w:szCs w:val="16"/>
                  <w:lang w:val="en-US"/>
                </w:rPr>
                <w:delText>+</w:delText>
              </w:r>
            </w:del>
            <w:del w:id="1924" w:author="Маркова Наталия Евгеньевна" w:date="2018-11-26T15:2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1925" w:author="Маркова Наталия Евгеньевна" w:date="2018-11-26T15:24:00Z">
              <w:r>
                <w:rPr>
                  <w:sz w:val="16"/>
                  <w:szCs w:val="16"/>
                  <w:lang w:val="en-US"/>
                </w:rPr>
                <w:delText>04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26" w:author="Маркова Наталия Евгеньевна" w:date="2018-11-26T15:25:00Z">
              <w:r>
                <w:rPr>
                  <w:sz w:val="16"/>
                  <w:szCs w:val="16"/>
                </w:rPr>
                <w:t>*</w:t>
              </w:r>
            </w:ins>
            <w:del w:id="1927" w:author="Маркова Наталия Евгеньевна" w:date="2018-11-26T15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1928" w:author="Маркова Наталия Евгеньевна" w:date="2018-11-26T15:25:00Z">
              <w:r>
                <w:rPr>
                  <w:sz w:val="16"/>
                  <w:szCs w:val="16"/>
                </w:rPr>
                <w:t>Стр.040 &lt;&gt; Стр.041 + Стр.042 + Стр.043 + Стр.044 + Стр.0</w:t>
              </w:r>
            </w:ins>
            <w:ins w:id="1929" w:author="Маркова Наталия Евгеньевна" w:date="2018-11-26T15:27:00Z">
              <w:r>
                <w:rPr>
                  <w:sz w:val="16"/>
                  <w:szCs w:val="16"/>
                </w:rPr>
                <w:t>45</w:t>
              </w:r>
            </w:ins>
            <w:ins w:id="1930" w:author="Маркова Наталия Евгеньевна" w:date="2018-11-26T15:25:00Z">
              <w:r>
                <w:rPr>
                  <w:sz w:val="16"/>
                  <w:szCs w:val="16"/>
                </w:rPr>
                <w:t xml:space="preserve"> +</w:t>
              </w:r>
            </w:ins>
            <w:r>
              <w:rPr>
                <w:sz w:val="16"/>
                <w:szCs w:val="16"/>
              </w:rPr>
              <w:t xml:space="preserve"> </w:t>
            </w:r>
            <w:ins w:id="1931" w:author="Маркова Наталия Евгеньевна" w:date="2018-11-26T15:25:00Z">
              <w:r>
                <w:rPr>
                  <w:sz w:val="16"/>
                  <w:szCs w:val="16"/>
                </w:rPr>
                <w:t>Стр.0</w:t>
              </w:r>
            </w:ins>
            <w:ins w:id="1932" w:author="Маркова Наталия Евгеньевна" w:date="2018-11-26T15:27:00Z">
              <w:r>
                <w:rPr>
                  <w:sz w:val="16"/>
                  <w:szCs w:val="16"/>
                </w:rPr>
                <w:t>46</w:t>
              </w:r>
            </w:ins>
            <w:ins w:id="1933" w:author="Маркова Наталия Евгеньевна" w:date="2018-11-26T15:25:00Z">
              <w:r>
                <w:rPr>
                  <w:sz w:val="16"/>
                  <w:szCs w:val="16"/>
                </w:rPr>
                <w:t xml:space="preserve"> + Стр.</w:t>
              </w:r>
            </w:ins>
            <w:ins w:id="1934" w:author="Маркова Наталия Евгеньевна" w:date="2018-11-26T15:27:00Z">
              <w:r>
                <w:rPr>
                  <w:sz w:val="16"/>
                  <w:szCs w:val="16"/>
                </w:rPr>
                <w:t xml:space="preserve">047 + Стр. 048 + Стр.049 </w:t>
              </w:r>
            </w:ins>
            <w:ins w:id="1935" w:author="Маркова Наталия Евгеньевна" w:date="2018-11-26T15:25:00Z">
              <w:r>
                <w:rPr>
                  <w:sz w:val="16"/>
                  <w:szCs w:val="16"/>
                </w:rPr>
                <w:t xml:space="preserve">- недопустимо </w:t>
              </w:r>
            </w:ins>
            <w:del w:id="1936" w:author="Маркова Наталия Евгеньевна" w:date="2018-11-26T15:24:00Z">
              <w:r>
                <w:rPr>
                  <w:sz w:val="16"/>
                  <w:szCs w:val="16"/>
                </w:rPr>
                <w:delText>Стр.040 &lt; Стр.041 + Стр.042 - недопустимо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37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38" w:author="Маркова Наталия Евгеньевна" w:date="2018-11-26T15:27:00Z">
              <w:r>
                <w:rPr>
                  <w:sz w:val="16"/>
                  <w:szCs w:val="16"/>
                </w:rPr>
                <w:t>8.20</w:t>
              </w:r>
            </w:ins>
            <w:del w:id="1939" w:author="Маркова Наталия Евгеньевна" w:date="2018-11-26T15:27:00Z">
              <w:r>
                <w:rPr>
                  <w:sz w:val="16"/>
                  <w:szCs w:val="16"/>
                </w:rPr>
                <w:delText>8.2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40" w:author="Маркова Наталия Евгеньевна" w:date="2018-11-26T15:27:00Z">
              <w:r>
                <w:rPr>
                  <w:sz w:val="16"/>
                  <w:szCs w:val="16"/>
                </w:rPr>
                <w:t>050</w:t>
              </w:r>
            </w:ins>
            <w:del w:id="1941" w:author="Маркова Наталия Евгеньевна" w:date="2018-11-26T15:27:00Z">
              <w:r>
                <w:rPr>
                  <w:sz w:val="16"/>
                  <w:szCs w:val="16"/>
                </w:rPr>
                <w:delText>05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42" w:author="Маркова Наталия Евгеньевна" w:date="2018-11-26T15:27:00Z">
              <w:r>
                <w:rPr>
                  <w:sz w:val="16"/>
                  <w:szCs w:val="16"/>
                </w:rPr>
                <w:t>*</w:t>
              </w:r>
            </w:ins>
            <w:del w:id="1943" w:author="Маркова Наталия Евгеньевна" w:date="2018-11-26T15:27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44" w:author="Маркова Наталия Евгеньевна" w:date="2018-11-26T15:28:00Z">
              <w:r>
                <w:rPr>
                  <w:sz w:val="16"/>
                  <w:szCs w:val="16"/>
                </w:rPr>
                <w:t>=</w:t>
              </w:r>
            </w:ins>
            <w:del w:id="1945" w:author="Маркова Наталия Евгеньевна" w:date="2018-11-26T15:27:00Z">
              <w:r>
                <w:rPr>
                  <w:sz w:val="16"/>
                  <w:szCs w:val="16"/>
                  <w:lang w:val="ru-RU"/>
                </w:rPr>
                <w:delText>&gt;=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46" w:author="Маркова Наталия Евгеньевна" w:date="2018-11-26T15:28:00Z">
              <w:r>
                <w:rPr>
                  <w:sz w:val="16"/>
                  <w:szCs w:val="16"/>
                </w:rPr>
                <w:t>052</w:t>
              </w:r>
            </w:ins>
            <w:ins w:id="1947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948" w:author="Маркова Наталия Евгеньевна" w:date="2018-11-26T15:28:00Z">
              <w:r>
                <w:rPr>
                  <w:sz w:val="16"/>
                  <w:szCs w:val="16"/>
                </w:rPr>
                <w:t>+</w:t>
              </w:r>
            </w:ins>
            <w:ins w:id="1949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950" w:author="Маркова Наталия Евгеньевна" w:date="2018-11-26T15:28:00Z">
              <w:r>
                <w:rPr>
                  <w:sz w:val="16"/>
                  <w:szCs w:val="16"/>
                </w:rPr>
                <w:t>053</w:t>
              </w:r>
            </w:ins>
            <w:ins w:id="1951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952" w:author="Маркова Наталия Евгеньевна" w:date="2018-11-26T15:28:00Z">
              <w:r>
                <w:rPr>
                  <w:sz w:val="16"/>
                  <w:szCs w:val="16"/>
                </w:rPr>
                <w:t>+</w:t>
              </w:r>
            </w:ins>
            <w:ins w:id="1953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954" w:author="Маркова Наталия Евгеньевна" w:date="2018-11-26T15:28:00Z">
              <w:r>
                <w:rPr>
                  <w:sz w:val="16"/>
                  <w:szCs w:val="16"/>
                </w:rPr>
                <w:t>054</w:t>
              </w:r>
            </w:ins>
            <w:ins w:id="1955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956" w:author="Маркова Наталия Евгеньевна" w:date="2018-11-26T15:28:00Z">
              <w:r>
                <w:rPr>
                  <w:sz w:val="16"/>
                  <w:szCs w:val="16"/>
                </w:rPr>
                <w:t>+</w:t>
              </w:r>
            </w:ins>
            <w:ins w:id="1957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958" w:author="Маркова Наталия Евгеньевна" w:date="2018-11-26T15:28:00Z">
              <w:r>
                <w:rPr>
                  <w:sz w:val="16"/>
                  <w:szCs w:val="16"/>
                </w:rPr>
                <w:t>055</w:t>
              </w:r>
            </w:ins>
            <w:ins w:id="1959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960" w:author="Маркова Наталия Евгеньевна" w:date="2018-11-26T15:28:00Z">
              <w:r>
                <w:rPr>
                  <w:sz w:val="16"/>
                  <w:szCs w:val="16"/>
                </w:rPr>
                <w:t>+</w:t>
              </w:r>
            </w:ins>
            <w:ins w:id="1961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962" w:author="Маркова Наталия Евгеньевна" w:date="2018-11-26T15:28:00Z">
              <w:r>
                <w:rPr>
                  <w:sz w:val="16"/>
                  <w:szCs w:val="16"/>
                </w:rPr>
                <w:t>056</w:t>
              </w:r>
            </w:ins>
            <w:del w:id="1963" w:author="Маркова Наталия Евгеньевна" w:date="2018-11-26T15:27:00Z">
              <w:r>
                <w:rPr>
                  <w:sz w:val="16"/>
                  <w:szCs w:val="16"/>
                </w:rPr>
                <w:delText>05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64" w:author="Маркова Наталия Евгеньевна" w:date="2018-11-26T15:29:00Z">
              <w:r>
                <w:rPr>
                  <w:sz w:val="16"/>
                  <w:szCs w:val="16"/>
                </w:rPr>
                <w:t>*</w:t>
              </w:r>
            </w:ins>
            <w:del w:id="1965" w:author="Маркова Наталия Евгеньевна" w:date="2018-11-26T15:27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1966" w:author="Маркова Наталия Евгеньевна" w:date="2018-11-26T15:28:00Z">
              <w:r>
                <w:rPr>
                  <w:sz w:val="16"/>
                  <w:szCs w:val="16"/>
                </w:rPr>
                <w:t xml:space="preserve">Стр.050 &lt;&gt; Стр.052 + Стр.053 + Стр.054 + Стр.055 + Стр.056 - недопустимо </w:t>
              </w:r>
            </w:ins>
            <w:del w:id="1967" w:author="Маркова Наталия Евгеньевна" w:date="2018-11-26T15:27:00Z">
              <w:r>
                <w:rPr>
                  <w:sz w:val="16"/>
                  <w:szCs w:val="16"/>
                </w:rPr>
                <w:delText>Стр.050 &lt; Стр.052 - недопустимо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68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 + 072 + 0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70 &lt;&gt; Стр.071 + Стр.072 + Стр. 073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69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70" w:author="Анна" w:date="2019-02-06T23:50:00Z">
              <w:r>
                <w:rPr>
                  <w:sz w:val="16"/>
                  <w:szCs w:val="16"/>
                </w:rPr>
                <w:delText>9.1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71" w:author="Анна" w:date="2019-02-06T23:50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72" w:author="Анна" w:date="2019-02-06T23:5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73" w:author="Анна" w:date="2019-02-06T23:50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974" w:author="Анна" w:date="2019-02-06T23:5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975" w:author="Маркова Наталия Евгеньевна" w:date="2018-11-26T15:31:00Z">
              <w:del w:id="1976" w:author="Анна" w:date="2019-02-06T23:50:00Z">
                <w:r>
                  <w:rPr>
                    <w:sz w:val="16"/>
                    <w:szCs w:val="16"/>
                  </w:rPr>
                  <w:delText xml:space="preserve">122 + </w:delText>
                </w:r>
              </w:del>
            </w:ins>
            <w:del w:id="1977" w:author="Анна" w:date="2019-02-06T23:50:00Z">
              <w:r>
                <w:rPr>
                  <w:sz w:val="16"/>
                  <w:szCs w:val="16"/>
                  <w:lang w:val="en-US"/>
                </w:rPr>
                <w:delText>123 + 12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78" w:author="Анна" w:date="2019-02-06T23:5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979" w:author="Анна" w:date="2019-02-06T23:50:00Z">
              <w:r>
                <w:rPr>
                  <w:sz w:val="16"/>
                  <w:szCs w:val="16"/>
                </w:rPr>
                <w:delText>Стр.1</w:delText>
              </w:r>
            </w:del>
            <w:del w:id="1980" w:author="Анна" w:date="2019-02-06T23:50:00Z">
              <w:r>
                <w:rPr>
                  <w:sz w:val="16"/>
                  <w:szCs w:val="16"/>
                  <w:lang w:val="ru-RU"/>
                </w:rPr>
                <w:delText>2</w:delText>
              </w:r>
            </w:del>
            <w:del w:id="1981" w:author="Анна" w:date="2019-02-06T23:50:00Z">
              <w:r>
                <w:rPr>
                  <w:sz w:val="16"/>
                  <w:szCs w:val="16"/>
                </w:rPr>
                <w:delText xml:space="preserve">0 </w:delText>
              </w:r>
            </w:del>
            <w:del w:id="1982" w:author="Анна" w:date="2019-02-06T23:50:00Z">
              <w:r>
                <w:rPr>
                  <w:sz w:val="16"/>
                  <w:szCs w:val="16"/>
                  <w:lang w:val="ru-RU"/>
                </w:rPr>
                <w:delText>&lt;</w:delText>
              </w:r>
            </w:del>
            <w:del w:id="1983" w:author="Анна" w:date="2019-02-06T23:50:00Z">
              <w:r>
                <w:rPr>
                  <w:sz w:val="16"/>
                  <w:szCs w:val="16"/>
                </w:rPr>
                <w:delText xml:space="preserve"> </w:delText>
              </w:r>
            </w:del>
            <w:ins w:id="1984" w:author="Маркова Наталия Евгеньевна" w:date="2018-11-26T15:31:00Z">
              <w:del w:id="1985" w:author="Анна" w:date="2019-02-06T23:50:00Z">
                <w:r>
                  <w:rPr>
                    <w:sz w:val="16"/>
                    <w:szCs w:val="16"/>
                  </w:rPr>
                  <w:delText xml:space="preserve">Стр.122 + </w:delText>
                </w:r>
              </w:del>
            </w:ins>
            <w:del w:id="1986" w:author="Анна" w:date="2019-02-06T23:50:00Z">
              <w:r>
                <w:rPr>
                  <w:sz w:val="16"/>
                  <w:szCs w:val="16"/>
                </w:rPr>
                <w:delText>Стр.</w:delText>
              </w:r>
            </w:del>
            <w:del w:id="1987" w:author="Анна" w:date="2019-02-06T23:50:00Z">
              <w:r>
                <w:rPr>
                  <w:sz w:val="16"/>
                  <w:szCs w:val="16"/>
                  <w:lang w:val="ru-RU"/>
                </w:rPr>
                <w:delText>123 + 124</w:delText>
              </w:r>
            </w:del>
            <w:del w:id="1988" w:author="Анна" w:date="2019-02-06T23:50:00Z">
              <w:r>
                <w:rPr>
                  <w:sz w:val="16"/>
                  <w:szCs w:val="16"/>
                </w:rPr>
                <w:delText xml:space="preserve"> – требует пояснений</w:delText>
              </w:r>
            </w:del>
            <w:del w:id="1989" w:author="Анна" w:date="2019-02-06T23:50:00Z">
              <w:r>
                <w:rPr>
                  <w:sz w:val="16"/>
                  <w:szCs w:val="16"/>
                </w:rPr>
                <w:delText>недопустимо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0 &lt;&gt; Стр.140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90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+ 142 + 143 + 1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140 &lt;&gt; Стр.141 + Стр.142 + Стр. 143 + Стр.144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91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+ 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0 &lt;&gt; Стр.160 + Стр.180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92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1 + 162 + 163 + 16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160 &lt;&gt; Стр.161 + Стр.162 + Стр. 163 + Стр.164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93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94" w:author="Маркова Наталия Евгеньевна" w:date="2018-11-26T15:32:00Z">
              <w:r>
                <w:rPr>
                  <w:sz w:val="16"/>
                  <w:szCs w:val="16"/>
                </w:rPr>
                <w:delText>13.1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95" w:author="Маркова Наталия Евгеньевна" w:date="2018-11-26T15:32:00Z">
              <w:r>
                <w:rPr>
                  <w:sz w:val="16"/>
                  <w:szCs w:val="16"/>
                </w:rPr>
                <w:delText>165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96" w:author="Маркова Наталия Евгеньевна" w:date="2018-11-26T15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97" w:author="Маркова Наталия Евгеньевна" w:date="2018-11-26T15:32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998" w:author="Маркова Наталия Евгеньевна" w:date="2018-11-26T15:32:00Z">
              <w:r>
                <w:rPr>
                  <w:sz w:val="16"/>
                  <w:szCs w:val="16"/>
                </w:rPr>
                <w:delText>По Стр. 165– наличие значений недопустимо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99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180 &lt;&gt; Стр.181 + Стр.182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00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 + 310 + 33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210 &lt;&gt; Стр.220 + Стр.310 + Стр.330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01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+ 240 + 250 + 260 + 270 + 280 + 290 + 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220 &lt;&gt; Стр.230 + Стр.240 + Стр.250 + Стр.260 + Стр.270 + Стр.280+ Стр.290 + Стр.300  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02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+ 232 + 2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30 &lt;&gt; Стр.231 + Стр.232+ Стр. 233 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03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+ 242 + 243 + 244 + 245 + 2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40 &lt;&gt; Стр.241+ Стр.242 + Стр. 243 + Стр. 244+ Стр. 245 + Стр. 246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04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 + 2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50 &lt;&gt; Стр.251 + Стр.252 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05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+ 2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60 &lt;&gt; Стр.261 + Стр.262 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06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+ 272 + 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70 &lt;&gt; Стр.271 + Стр.272+ Стр. 273 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07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 + 282 + 2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80 &lt;&gt; Стр.281 + Стр.282+ Стр. 283 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08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90 &lt;&gt; Стр. 291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09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10 &lt;&gt; Стр.320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10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 + 322 + 323 + 3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20 &lt;&gt; Стр.321+ Стр.322 + Стр. 323 + Стр. 324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11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+ 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30 &lt;&gt; Стр.340 + Стр.350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12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41 + 342 + 343 + 3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&lt;&gt; Стр.341 + Стр.342+ Стр. 343  + Стр. 344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13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+ 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50&lt;&gt; Стр.351 + Стр.352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14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0– наличие значений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15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16" w:author="Маркова Наталия Евгеньевна" w:date="2018-11-26T15:35:00Z">
              <w:r>
                <w:rPr>
                  <w:sz w:val="16"/>
                  <w:szCs w:val="16"/>
                </w:rPr>
                <w:delText>30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17" w:author="Маркова Наталия Евгеньевна" w:date="2018-11-26T15:35:00Z">
              <w:r>
                <w:rPr>
                  <w:sz w:val="16"/>
                  <w:szCs w:val="16"/>
                </w:rPr>
                <w:delText>361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18" w:author="Маркова Наталия Евгеньевна" w:date="2018-11-26T15:35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19" w:author="Маркова Наталия Евгеньевна" w:date="2018-11-26T15:35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20" w:author="Маркова Наталия Евгеньевна" w:date="2018-11-26T15:35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2021" w:author="Маркова Наталия Евгеньевна" w:date="2018-11-26T15:35:00Z">
              <w:r>
                <w:rPr>
                  <w:sz w:val="16"/>
                  <w:szCs w:val="16"/>
                </w:rPr>
                <w:delText>По Стр. 361– наличие значений недопустимо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22" w:author="Маркова Наталия Евгеньевна" w:date="2018-11-26T15:36:00Z">
              <w:r>
                <w:rPr>
                  <w:sz w:val="16"/>
                  <w:szCs w:val="16"/>
                </w:rPr>
                <w:delText>35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23" w:author="Маркова Наталия Евгеньевна" w:date="2018-11-26T15:36:00Z">
              <w:r>
                <w:rPr>
                  <w:sz w:val="16"/>
                  <w:szCs w:val="16"/>
                </w:rPr>
                <w:delText>07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24" w:author="Маркова Наталия Евгеньевна" w:date="2018-11-26T15:3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25" w:author="Маркова Наталия Евгеньевна" w:date="2018-11-26T15:3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2026" w:author="Маркова Наталия Евгеньевна" w:date="2018-11-26T15:36:00Z">
              <w:r>
                <w:rPr>
                  <w:sz w:val="16"/>
                  <w:szCs w:val="16"/>
                </w:rPr>
                <w:delText>Показатели по КОСГУ 152 – требуются пояснения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27" w:author="Маркова Наталия Евгеньевна" w:date="2018-11-26T15:36:00Z">
              <w:r>
                <w:rPr>
                  <w:sz w:val="16"/>
                  <w:szCs w:val="16"/>
                </w:rPr>
                <w:delText>36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28" w:author="Маркова Наталия Евгеньевна" w:date="2018-11-26T15:36:00Z">
              <w:r>
                <w:rPr>
                  <w:sz w:val="16"/>
                  <w:szCs w:val="16"/>
                </w:rPr>
                <w:delText>073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29" w:author="Маркова Наталия Евгеньевна" w:date="2018-11-26T15:3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30" w:author="Маркова Наталия Евгеньевна" w:date="2018-11-26T15:3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2031" w:author="Маркова Наталия Евгеньевна" w:date="2018-11-26T15:36:00Z">
              <w:r>
                <w:rPr>
                  <w:sz w:val="16"/>
                  <w:szCs w:val="16"/>
                </w:rPr>
                <w:delText>Показатели по КОСГУ 153 – требуются пояснения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32" w:author="Маркова Наталия Евгеньевна" w:date="2018-11-26T15:36:00Z">
              <w:r>
                <w:rPr>
                  <w:sz w:val="16"/>
                  <w:szCs w:val="16"/>
                </w:rPr>
                <w:delText>40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33" w:author="Маркова Наталия Евгеньевна" w:date="2018-11-26T15:36:00Z">
              <w:r>
                <w:rPr>
                  <w:sz w:val="16"/>
                  <w:szCs w:val="16"/>
                </w:rPr>
                <w:delText>18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34" w:author="Маркова Наталия Евгеньевна" w:date="2018-11-26T15:3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35" w:author="Маркова Наталия Евгеньевна" w:date="2018-11-26T15:3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2036" w:author="Маркова Наталия Евгеньевна" w:date="2018-11-26T15:36:00Z">
              <w:r>
                <w:rPr>
                  <w:sz w:val="16"/>
                  <w:szCs w:val="16"/>
                </w:rPr>
                <w:delText>Показатели по КОСГУ 720 – требуются пояснения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37" w:author="Маркова Наталия Евгеньевна" w:date="2018-11-26T15:36:00Z">
              <w:r>
                <w:rPr>
                  <w:sz w:val="16"/>
                  <w:szCs w:val="16"/>
                </w:rPr>
                <w:delText>42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38" w:author="Маркова Наталия Евгеньевна" w:date="2018-11-26T15:36:00Z">
              <w:r>
                <w:rPr>
                  <w:sz w:val="16"/>
                  <w:szCs w:val="16"/>
                </w:rPr>
                <w:delText>25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39" w:author="Маркова Наталия Евгеньевна" w:date="2018-11-26T15:3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40" w:author="Маркова Наталия Евгеньевна" w:date="2018-11-26T15:3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2041" w:author="Маркова Наталия Евгеньевна" w:date="2018-11-26T15:36:00Z">
              <w:r>
                <w:rPr>
                  <w:sz w:val="16"/>
                  <w:szCs w:val="16"/>
                </w:rPr>
                <w:delText>Показатели по КОСГУ 232 – требуются пояснения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42" w:author="Маркова Наталия Евгеньевна" w:date="2018-11-26T15:36:00Z">
              <w:r>
                <w:rPr>
                  <w:sz w:val="16"/>
                  <w:szCs w:val="16"/>
                </w:rPr>
                <w:delText>44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43" w:author="Маркова Наталия Евгеньевна" w:date="2018-11-26T15:36:00Z">
              <w:r>
                <w:rPr>
                  <w:sz w:val="16"/>
                  <w:szCs w:val="16"/>
                </w:rPr>
                <w:delText>27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44" w:author="Маркова Наталия Евгеньевна" w:date="2018-11-26T15:3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45" w:author="Маркова Наталия Евгеньевна" w:date="2018-11-26T15:3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2046" w:author="Маркова Наталия Евгеньевна" w:date="2018-11-26T15:36:00Z">
              <w:r>
                <w:rPr>
                  <w:sz w:val="16"/>
                  <w:szCs w:val="16"/>
                </w:rPr>
                <w:delText>Показатели по КОСГУ 252 – требуются пояснения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47" w:author="Маркова Наталия Евгеньевна" w:date="2018-11-26T15:36:00Z">
              <w:r>
                <w:rPr>
                  <w:sz w:val="16"/>
                  <w:szCs w:val="16"/>
                </w:rPr>
                <w:delText>45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48" w:author="Маркова Наталия Евгеньевна" w:date="2018-11-26T15:36:00Z">
              <w:r>
                <w:rPr>
                  <w:sz w:val="16"/>
                  <w:szCs w:val="16"/>
                </w:rPr>
                <w:delText>273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49" w:author="Маркова Наталия Евгеньевна" w:date="2018-11-26T15:3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50" w:author="Маркова Наталия Евгеньевна" w:date="2018-11-26T15:3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2051" w:author="Маркова Наталия Евгеньевна" w:date="2018-11-26T15:36:00Z">
              <w:r>
                <w:rPr>
                  <w:sz w:val="16"/>
                  <w:szCs w:val="16"/>
                </w:rPr>
                <w:delText>Показатели по КОСГУ 253 – требуются пояснения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52" w:author="Маркова Наталия Евгеньевна" w:date="2018-11-26T15:36:00Z">
              <w:r>
                <w:rPr>
                  <w:sz w:val="16"/>
                  <w:szCs w:val="16"/>
                </w:rPr>
                <w:delText>49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53" w:author="Маркова Наталия Евгеньевна" w:date="2018-11-26T15:36:00Z">
              <w:r>
                <w:rPr>
                  <w:sz w:val="16"/>
                  <w:szCs w:val="16"/>
                </w:rPr>
                <w:delText>35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54" w:author="Маркова Наталия Евгеньевна" w:date="2018-11-26T15:3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55" w:author="Маркова Наталия Евгеньевна" w:date="2018-11-26T15:3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2056" w:author="Маркова Наталия Евгеньевна" w:date="2018-11-26T15:36:00Z">
              <w:r>
                <w:rPr>
                  <w:sz w:val="16"/>
                  <w:szCs w:val="16"/>
                </w:rPr>
                <w:delText>Показатели по КОСГУ 820 – требуются пояснения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57" w:author="Маркова Наталия Евгеньевна" w:date="2018-11-26T15:37:00Z">
              <w:r>
                <w:rPr>
                  <w:sz w:val="16"/>
                  <w:szCs w:val="16"/>
                </w:rPr>
                <w:delText xml:space="preserve">040 </w:delText>
              </w:r>
            </w:del>
            <w:ins w:id="2058" w:author="Маркова Наталия Евгеньевна" w:date="2018-11-26T15:37:00Z">
              <w:r>
                <w:rPr>
                  <w:sz w:val="16"/>
                  <w:szCs w:val="16"/>
                </w:rPr>
                <w:t xml:space="preserve">045 </w:t>
              </w:r>
            </w:ins>
            <w:r>
              <w:rPr>
                <w:sz w:val="16"/>
                <w:szCs w:val="16"/>
              </w:rPr>
              <w:t xml:space="preserve">+ </w:t>
            </w:r>
            <w:del w:id="2059" w:author="Маркова Наталия Евгеньевна" w:date="2018-11-26T15:37:00Z">
              <w:r>
                <w:rPr>
                  <w:sz w:val="16"/>
                  <w:szCs w:val="16"/>
                </w:rPr>
                <w:delText>060</w:delText>
              </w:r>
            </w:del>
            <w:ins w:id="2060" w:author="Маркова Наталия Евгеньевна" w:date="2018-11-26T15:37:00Z">
              <w:r>
                <w:rPr>
                  <w:sz w:val="16"/>
                  <w:szCs w:val="16"/>
                </w:rPr>
                <w:t>062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  <w:ins w:id="2061" w:author="Спивак Евгений Александрович" w:date="2019-03-19T11:40:00Z">
              <w:r>
                <w:rPr>
                  <w:sz w:val="16"/>
                  <w:szCs w:val="16"/>
                </w:rPr>
                <w:t>+304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ммы, подлежащие исключени</w:t>
            </w:r>
            <w:del w:id="2062" w:author="Спивак Евгений Александрович" w:date="2019-03-19T11:40:00Z">
              <w:r>
                <w:rPr>
                  <w:sz w:val="16"/>
                  <w:szCs w:val="16"/>
                </w:rPr>
                <w:delText>е</w:delText>
              </w:r>
            </w:del>
            <w:ins w:id="2063" w:author="Спивак Евгений Александрович" w:date="2019-03-19T11:40:00Z">
              <w:r>
                <w:rPr>
                  <w:sz w:val="16"/>
                  <w:szCs w:val="16"/>
                </w:rPr>
                <w:t>ю</w:t>
              </w:r>
            </w:ins>
            <w:r>
              <w:rPr>
                <w:sz w:val="16"/>
                <w:szCs w:val="16"/>
              </w:rPr>
              <w:t xml:space="preserve"> по КОСГУ </w:t>
            </w:r>
            <w:del w:id="2064" w:author="Маркова Наталия Евгеньевна" w:date="2018-11-26T15:37:00Z">
              <w:r>
                <w:rPr>
                  <w:sz w:val="16"/>
                  <w:szCs w:val="16"/>
                </w:rPr>
                <w:delText>120</w:delText>
              </w:r>
            </w:del>
            <w:ins w:id="2065" w:author="Маркова Наталия Евгеньевна" w:date="2018-11-26T15:37:00Z">
              <w:r>
                <w:rPr>
                  <w:sz w:val="16"/>
                  <w:szCs w:val="16"/>
                </w:rPr>
                <w:t>125</w:t>
              </w:r>
            </w:ins>
            <w:r>
              <w:rPr>
                <w:sz w:val="16"/>
                <w:szCs w:val="16"/>
              </w:rPr>
              <w:t>,</w:t>
            </w:r>
            <w:ins w:id="2066" w:author="Маркова Наталия Евгеньевна" w:date="2018-11-26T15:37:00Z">
              <w:r>
                <w:rPr>
                  <w:sz w:val="16"/>
                  <w:szCs w:val="16"/>
                </w:rPr>
                <w:t xml:space="preserve"> </w:t>
              </w:r>
            </w:ins>
            <w:r>
              <w:rPr>
                <w:sz w:val="16"/>
                <w:szCs w:val="16"/>
              </w:rPr>
              <w:t>14</w:t>
            </w:r>
            <w:del w:id="2067" w:author="Маркова Наталия Евгеньевна" w:date="2018-11-26T15:37:00Z">
              <w:r>
                <w:rPr>
                  <w:sz w:val="16"/>
                  <w:szCs w:val="16"/>
                </w:rPr>
                <w:delText>0</w:delText>
              </w:r>
            </w:del>
            <w:ins w:id="2068" w:author="Маркова Наталия Евгеньевна" w:date="2018-11-26T15:37:00Z">
              <w:r>
                <w:rPr>
                  <w:sz w:val="16"/>
                  <w:szCs w:val="16"/>
                </w:rPr>
                <w:t>2</w:t>
              </w:r>
            </w:ins>
            <w:r>
              <w:rPr>
                <w:sz w:val="16"/>
                <w:szCs w:val="16"/>
              </w:rPr>
              <w:t xml:space="preserve"> не соответствуют суммам, подлежащим исключение по КОСГУ 231</w:t>
            </w:r>
            <w:ins w:id="2069" w:author="Спивак Евгений Александрович" w:date="2019-03-19T11:40:00Z">
              <w:r>
                <w:rPr>
                  <w:sz w:val="16"/>
                  <w:szCs w:val="16"/>
                </w:rPr>
                <w:t xml:space="preserve"> и 294</w:t>
              </w:r>
            </w:ins>
            <w:r>
              <w:rPr>
                <w:sz w:val="16"/>
                <w:szCs w:val="16"/>
              </w:rPr>
              <w:t xml:space="preserve">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70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ммы, подлежащие исключение по КОСГУ 151 не соответствуют суммам, подлежащим исключение по КОСГУ 251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71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ммы, подлежащие исключение по КОСГУ 540 не соответствуют суммам, подлежащим исключение по КОСГУ 7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72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640 не соответствуют суммам подлежащим исключение по КОСГУ 8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73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ступлений подлежащих исключению не соответствуют суммам выбытий подлежащих исключению – КАТЕГОРИЧЕСКИ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74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151 не соответствуют суммам подлежащим исключение по КОСГУ 251 в части взаимосвязанных расчетов между консолидированным бюджетом субъекта РФ и ТФОМ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75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ступлений подлежащих исключению не соответствуют суммам выбытий подлежащих исключению – КАТЕГОРИЧЕСКИ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76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+ 17 – 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5 &lt;&gt; Гр. 7 + Гр. 17 - Гр. 6 –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77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 + 10 + 11 + 12 + 13 + 14 +15 + 16 - 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 &lt;&gt; Гр.9 + Гр.10 + Гр.11 + Гр.12 + 13 + 14 + 15+16 – Гр. 8 –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78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, составляющих строку 900 (Расходы – всег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показатель строки 900 &lt;&gt; суммы строк составляющих строку 900 -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79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0 + 3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trike/>
                <w:sz w:val="16"/>
                <w:szCs w:val="16"/>
                <w:lang w:val="en-US"/>
              </w:rPr>
              <w:t>+ 3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раздел 2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900 &lt;&gt; сумме показателей строк 220 и 310 - недопустим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80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- (410+46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00 &lt;&gt; разности показателей строк 500 – (410 + 460)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81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20 + Стр. + Стр. 430 + Стр. 440 + Стр. 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10 &lt;&gt; сумме показателей Стр. 420 + Стр. 430 + Стр. 440 + Стр. 450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82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21 + Стр. + Стр. 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20 &lt;&gt; сумме показателей Стр. 421 + Стр. 422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83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31 + Стр. + Стр. 4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30 &lt;&gt; сумме показателей Стр. 431 + Стр. 432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84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41 + Стр. + Стр. 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40 &lt;&gt; сумме показателей Стр. 441 + Стр. 442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85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1 + Стр. + Стр. 4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50 &lt;&gt; сумме показателей Стр. 451 + Стр. 452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86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61 + Стр. + Стр. 462 + Стр. 463 + Стр. 4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60 &lt;&gt; сумме показателей Стр. 461 + Стр. 462 + Стр. 463 + Стр. 464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87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 + 502 + 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&lt;&gt; Стр.501 + Стр.502 + Стр.503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88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10 не соответствуют суммам подлежащим исключение по КОСГУ 610 в части взаимосвязанных расчетов между бюджетами входящими в состав консолидированного бюджета субъекта РФ – КАТЕГОРИЧЕСКИ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89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01 подлежат отражению в отрицательном значен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90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02 подлежат отражению в положительном значен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91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(010 – 210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&lt;&gt; Стр.010 - Стр.210-КАТЕГОРИЧЕСКИ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92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1 должна иметь отрица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93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1 должна иметь отрица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94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1 должна иметь отрица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95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51 должна иметь отрица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96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1 должна иметь положи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97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3 должна иметь отрица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98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2 должна иметь положи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99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2 должна иметь положи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00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52 должна иметь положи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01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2 должна иметь отрица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02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4 должна иметь положи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03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Стр.450 в отчете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04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 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10 не соответствуют суммам подлежащим исключение по КОСГУ 610 в части взаимосвязанных расчетов между консолидированным бюджетам субъекта РФ и бюджетом ТФОМС  – КАТЕГОРИЧЕСКИ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05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казатель в Стр.451 в отчете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06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казатель в Стр.452 в отчете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07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70 –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08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73 –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09" w:author="Лесникова Татьяна Олеговна" w:date="2019-02-22T15:21:00Z">
              <w:r>
                <w:rPr>
                  <w:sz w:val="16"/>
                  <w:szCs w:val="16"/>
                </w:rPr>
                <w:t>Б</w:t>
              </w:r>
            </w:ins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13" w:name="__RefHeading___Toc508016865"/>
      <w:bookmarkEnd w:id="13"/>
      <w:r>
        <w:rPr>
          <w:b/>
          <w:sz w:val="16"/>
          <w:szCs w:val="16"/>
        </w:rPr>
        <w:t>7. 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0503324) (далее – Отчет ф. 0503324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left"/>
        <w:rPr>
          <w:b/>
          <w:b/>
          <w:sz w:val="16"/>
          <w:szCs w:val="16"/>
        </w:rPr>
      </w:pPr>
      <w:bookmarkStart w:id="14" w:name="__RefHeading___Toc508016866"/>
      <w:bookmarkEnd w:id="14"/>
      <w:r>
        <w:rPr>
          <w:b/>
          <w:sz w:val="16"/>
          <w:szCs w:val="16"/>
        </w:rPr>
        <w:t xml:space="preserve">7.1 </w:t>
      </w:r>
      <w:r>
        <w:rPr>
          <w:b/>
          <w:sz w:val="16"/>
          <w:szCs w:val="16"/>
          <w:lang w:val="en-US" w:eastAsia="en-US"/>
        </w:rPr>
        <w:t>Внутридокументный контроль Отчета ф.0503324</w:t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38"/>
        <w:gridCol w:w="1134"/>
        <w:gridCol w:w="780"/>
        <w:gridCol w:w="1021"/>
        <w:gridCol w:w="1033"/>
        <w:gridCol w:w="3021"/>
      </w:tblGrid>
      <w:tr>
        <w:trPr>
          <w:tblHeader w:val="true"/>
          <w:trHeight w:val="7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дел 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7 + 9 – 8 – (10 - 11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2 &lt;&gt; Гр.5 + Гр. 7 + Гр. 9 – Гр.8 – (Гр.10 – Гр.11) – недопустимо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зд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зд. 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кассовых расходов по Разделу 1 не соответствует сумме показателей кассовых расходов по Разделу 2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1 (глава по БК, ЦСР)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8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2 (Глава по БК, ЦСР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кассовых расходов по Разделу 1 не соответствует сумме показателей кассовых расходов по Разделу 2 в разрезе кодов глав по БК и целевых статей расходо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Раздел 1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(применяется, если гр. 5 </w:t>
            </w:r>
            <w:r>
              <w:rPr>
                <w:sz w:val="16"/>
                <w:szCs w:val="16"/>
                <w:lang w:val="en-US"/>
              </w:rPr>
              <w:t>&gt;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дтвержденного остатка превышает общий остаток целевых средст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аздел 1) (применяется, если гр. 12 </w:t>
            </w:r>
            <w:r>
              <w:rPr>
                <w:sz w:val="16"/>
                <w:szCs w:val="16"/>
                <w:lang w:val="en-US"/>
              </w:rPr>
              <w:t>&gt;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а подлежащего возврату в федеральный бюджет не соответствует остатку средств на конец отчетного периода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1 (по соответствующей Разделу 3 главе по БК и ЦСР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9"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строк, у которых  гр. 12 р. 1 &gt;=гр.7*0,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Разделу 3 (глава по БК, ЦСР)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остатка целевых средств не соответствует показателю гр. 12 р. 1, превышающему 5% от поступлений текущего года 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Строки по Разделу 3 (глава по БК, ЦСР ) по которым  гр. 12 р.1 &lt;гр.7*0,05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3 остатки МБТ, сумма которых менее 5% от поступлений текущего периода, отражению не подлежат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Раздела 2 по разделу/подразделу классификации расходов 00 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2 подлежат формированию с указанием раздела/подраздела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ЦСР 00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2 подлежат формированию с указанием кода целевой статьи расходо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1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2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3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4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5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5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6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6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7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7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8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8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9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9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0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0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1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2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3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разделу 14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1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2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3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озврата неиспользованных остатков прошлых лет в федеральный бюджет не равна сумме остатка на начало года и сумме восстановленных остатков межбюджетного трансферта прошлых лет – требует  пояснени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>
          <w:b/>
          <w:b/>
          <w:sz w:val="16"/>
          <w:szCs w:val="16"/>
        </w:rPr>
      </w:pPr>
      <w:bookmarkStart w:id="15" w:name="__RefHeading___Toc508016867"/>
      <w:bookmarkEnd w:id="15"/>
      <w:r>
        <w:rPr>
          <w:b/>
          <w:sz w:val="16"/>
          <w:szCs w:val="16"/>
        </w:rPr>
        <w:t>7.2 Контроль допустимости значений отраженных показателей для Отчета ф. 0503324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594"/>
        <w:gridCol w:w="828"/>
        <w:gridCol w:w="2268"/>
        <w:gridCol w:w="3294"/>
      </w:tblGrid>
      <w:tr>
        <w:trPr>
          <w:trHeight w:val="6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е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85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БК 219020000200001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ля показателей в графах 7,8, 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БК 219%  требует пояснения. </w:t>
            </w:r>
          </w:p>
        </w:tc>
      </w:tr>
      <w:tr>
        <w:trPr>
          <w:trHeight w:val="6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1 по графе 1 «Код доход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0  разряды КБК не равны «00»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графе 4 подлежат отражению с указанием элемента бюджета (9,10 разряды КБК) – недопустимо</w:t>
            </w:r>
          </w:p>
        </w:tc>
      </w:tr>
      <w:tr>
        <w:trPr>
          <w:trHeight w:val="77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оду ЦСР %589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оду ЦСР %58980  – недопустимо. </w:t>
            </w:r>
          </w:p>
        </w:tc>
      </w:tr>
      <w:tr>
        <w:trPr>
          <w:trHeight w:val="239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Раздела 2 по графе 3 в части кода вида расходов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,100,110,120,130,1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210,220,230,2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310,320,400,4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46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610,620,630, 700,800, 8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 830, 840,850, 8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коду видов расходов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Раздела 2 по графе 3 в части кода вида расходов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11, 213, 214, 215, 217, 219, 221, 223, 225, 231, 406, 407, 411, 413, 710, 821, 822, 823, 8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Разделе 2 показатели кассовых расходов по кодам видов расходов 211, 213, 214, 215, 217, 219, 221, 223, 225, 231, 406, 407, 411, 413, 710, 821, 822, 823, 841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Раздела 2 по графе 3 в части кода вида расходов: 500, 51%,52%,53%,54%,55%,56%57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 показатели кассовых расходов по кодам видов расходов 500 «Межбюджетные трансферты»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 1 «Движение целевых средств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значений Графы 3 (Код целевой статьи расходов по БК) и  Графы 4 (код доходов по БК)  на соответствие справочнику "Соответствие кодов целевых статей расходов и кодов доходов по целевым средствам прошлых лет для Отчета (ф. 0503324)"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д целевой статьи расходов по БК и  код доходов по БК  не соответствуют справочнику «Соответствие кодов целевых статей расходов и кодов доходов по целевым средствам прошлых лет для Отчета (ф. 0503324)» –</w:t>
            </w:r>
            <w:del w:id="2110" w:author="Лесникова Татьяна Олеговна" w:date="2018-12-25T16:50:00Z">
              <w:r>
                <w:rPr>
                  <w:sz w:val="16"/>
                  <w:szCs w:val="16"/>
                </w:rPr>
                <w:delText xml:space="preserve"> недопустимо</w:delText>
              </w:r>
            </w:del>
            <w:r>
              <w:rPr>
                <w:sz w:val="16"/>
                <w:szCs w:val="16"/>
              </w:rPr>
              <w:t>. Требуются пояснения.</w:t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оду ЦСР %58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,8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оду ЦСР %58000 графе 6,7,8,11 – недопустимо </w:t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Раздела 2 по коду ЦСР с направлением расходов 59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ду ЦСР с направлением расходов 59000  недопустим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16" w:name="__RefHeading___Toc508016868"/>
      <w:r>
        <w:rPr>
          <w:b/>
          <w:sz w:val="16"/>
          <w:szCs w:val="16"/>
        </w:rPr>
        <w:t>8 Сведения о количестве подведомственных участников бюджетного процесса, учреждений, государственных (муниципальных) унитарных предприятий и публично-правовых образований ф.0503361</w:t>
      </w:r>
      <w:bookmarkEnd w:id="16"/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8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87"/>
        <w:gridCol w:w="844"/>
        <w:gridCol w:w="1625"/>
        <w:gridCol w:w="1081"/>
        <w:gridCol w:w="844"/>
        <w:gridCol w:w="3959"/>
      </w:tblGrid>
      <w:tr>
        <w:trPr>
          <w:trHeight w:val="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30 + 04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10 &lt;&gt; Строка 020 + Строка 030 + Строка 040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50 &lt;&gt; Строка 051 + Строка 052 + Строка 053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+ 822 + 083 + 084 + 085 + 086 + 087 + 088 + 089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80 &lt;&gt; Строка 081 + Строка 082 + Строка 083 + Строка 084 + Строка 085 + Строка 086 +  Строка 087 + Строка 088 + Строка 089 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8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троке 081 &lt;&gt; 1-  требуется пояснение</w:t>
            </w:r>
          </w:p>
        </w:tc>
      </w:tr>
      <w:tr>
        <w:trPr>
          <w:trHeight w:val="7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9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троке 089 &lt;&gt; 1- требуется пояснени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7" w:name="__RefHeading___Toc508016869"/>
      <w:bookmarkEnd w:id="17"/>
      <w:r>
        <w:rPr>
          <w:b/>
          <w:sz w:val="16"/>
          <w:szCs w:val="16"/>
        </w:rPr>
        <w:t xml:space="preserve">9.  </w:t>
      </w:r>
      <w:r>
        <w:rPr/>
        <w:t>Сведения об исполнении консолидированного бюджета (ф.0503364)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080"/>
        <w:gridCol w:w="720"/>
        <w:gridCol w:w="1440"/>
        <w:gridCol w:w="1080"/>
        <w:gridCol w:w="900"/>
        <w:gridCol w:w="4320"/>
      </w:tblGrid>
      <w:tr>
        <w:trPr>
          <w:tblHeader w:val="true"/>
          <w:trHeight w:val="11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 – 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 – Гр. 3 &lt;&gt; Гр.7 – недопустимо, кроме показателей по строке 45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ins w:id="2111" w:author="Спивак Евгений Александрович" w:date="2019-03-22T15:05:00Z">
              <w:r>
                <w:rPr>
                  <w:sz w:val="16"/>
                  <w:szCs w:val="16"/>
                </w:rPr>
                <w:t>1.1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ins w:id="2112" w:author="Спивак Евгений Александрович" w:date="2019-03-22T15:04:00Z">
              <w:r>
                <w:rPr>
                  <w:sz w:val="16"/>
                  <w:szCs w:val="16"/>
                </w:rPr>
                <w:t>Строки раздела 1</w:t>
              </w:r>
            </w:ins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ins w:id="2113" w:author="Спивак Евгений Александрович" w:date="2019-03-22T15:04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ins w:id="2114" w:author="Спивак Евгений Александрович" w:date="2019-03-22T15:04:00Z">
              <w:r>
                <w:rPr>
                  <w:sz w:val="16"/>
                  <w:szCs w:val="16"/>
                </w:rPr>
                <w:t>&gt; 0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ins w:id="2115" w:author="Спивак Евгений Александрович" w:date="2019-03-22T15:05:00Z">
              <w:r>
                <w:rPr>
                  <w:sz w:val="16"/>
                  <w:szCs w:val="16"/>
                </w:rPr>
                <w:t>Строки раздела 1</w:t>
              </w:r>
            </w:ins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2116" w:author="Спивак Евгений Александрович" w:date="2019-03-22T15:05:00Z">
              <w:r>
                <w:rPr>
                  <w:sz w:val="16"/>
                  <w:szCs w:val="16"/>
                </w:rPr>
                <w:t>Графа 6 раздела 1 меньше нуля - недопустимо</w:t>
              </w:r>
            </w:ins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F0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ов 1, 2, 3 (строки показателей по КОСГУ 620, 630, 640, 710, 72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 -  Гр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 - 3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 000 (го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ов 1, 2,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от утвержденного менее установленного  - показатель не подлежит отражению, кроме показателей по строке Итого доходов (код 010), Итого расходов (код 200) , Дефицит/Профицит (код 450),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и Раздела 3 (строки показателей по КОСГУ   520,540, 550, 810, 820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5 -  Гр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3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 000 (го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от утвержденного более установленного  - показатель не подлежит отражению, кроме показателей по строкам: Итого источников финансирования (код 500), Итого источников финансирования (код 520), Итого источников финансирования (код 620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Стр.010 - Стр.200 –недопустимо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 дефицита(профицита) не соответствует сумме источников финансирования с обратным знаком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*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фактического исполнения к утвержденному показателю не соответствует графе 6 – недопустимо, кроме показателей по строке 45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4 в Сведениях ф. 0503364  содержит показатели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8" w:name="__RefHeading___Toc508016870"/>
      <w:bookmarkEnd w:id="18"/>
      <w:r>
        <w:rPr>
          <w:b/>
          <w:sz w:val="16"/>
          <w:szCs w:val="16"/>
        </w:rPr>
        <w:t xml:space="preserve">10. </w:t>
      </w:r>
      <w:r>
        <w:rPr/>
        <w:t>Сведения о движении нефинансовых активов (ф. 0503368)</w:t>
      </w:r>
    </w:p>
    <w:tbl>
      <w:tblPr>
        <w:tblW w:w="10906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1134"/>
        <w:gridCol w:w="567"/>
        <w:gridCol w:w="675"/>
        <w:gridCol w:w="567"/>
        <w:gridCol w:w="567"/>
        <w:gridCol w:w="1101"/>
        <w:gridCol w:w="2184"/>
        <w:gridCol w:w="709"/>
        <w:gridCol w:w="567"/>
        <w:gridCol w:w="567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№ </w:t>
            </w:r>
            <w:r>
              <w:rPr>
                <w:b/>
                <w:sz w:val="16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оотноше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del w:id="2117" w:author="Лесникова Татьяна Олеговна" w:date="2019-02-08T10:18:00Z">
              <w:r>
                <w:rPr>
                  <w:sz w:val="16"/>
                  <w:szCs w:val="16"/>
                </w:rPr>
                <w:delText>Контроль показателей</w:delText>
              </w:r>
            </w:del>
            <w:ins w:id="2118" w:author="Лесникова Татьяна Олеговна" w:date="2019-02-08T09:58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су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тны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119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1 + 012 + 013 + 014 + 015 + 016 + 017 + 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&lt;&gt; Стр.011 + Стр.012 + Стр.013 +Стр.014 + Стр.015 + Стр. 016 + Стр. 017 + Стр. 01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120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1 + 052 + 053 + 054 + 055 + 056 + 057 + 058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50&lt;&gt; Стр.051 + Стр.052 + Стр.053 +Стр.054 + Стр.055 + Стр.056 + Стр.057 + Стр.05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121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1 + 152 + 15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0 &lt;&gt; Стр.151 + Стр.152 + Стр.153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2127" w:author="Лесникова Татьяна Олеговна" w:date="2019-02-08T09:58:00Z"/>
              </w:rPr>
            </w:pPr>
            <w:ins w:id="2122" w:author="Лесникова Татьяна Олеговна" w:date="2019-02-08T09:58:00Z">
              <w:r>
                <w:rPr>
                  <w:sz w:val="16"/>
                  <w:szCs w:val="16"/>
                </w:rPr>
                <w:t>050</w:t>
              </w:r>
            </w:ins>
            <w:del w:id="2123" w:author="Лесникова Татьяна Олеговна" w:date="2019-02-08T09:58:00Z">
              <w:r>
                <w:rPr>
                  <w:sz w:val="16"/>
                  <w:szCs w:val="16"/>
                </w:rPr>
                <w:delText xml:space="preserve">, 051, 052, 053, 054, 055, 056, 057, </w:delText>
              </w:r>
            </w:del>
            <w:ins w:id="2124" w:author="Лесникова Татьяна Олеговна" w:date="2019-02-08T09:58:00Z">
              <w:r>
                <w:rPr>
                  <w:sz w:val="16"/>
                  <w:szCs w:val="16"/>
                </w:rPr>
                <w:t>-</w:t>
              </w:r>
            </w:ins>
            <w:r>
              <w:rPr>
                <w:sz w:val="16"/>
                <w:szCs w:val="16"/>
              </w:rPr>
              <w:t xml:space="preserve">058, </w:t>
            </w:r>
            <w:ins w:id="2125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060-068 </w:t>
              </w:r>
            </w:ins>
            <w:r>
              <w:rPr>
                <w:sz w:val="16"/>
                <w:szCs w:val="16"/>
              </w:rPr>
              <w:t xml:space="preserve">120, </w:t>
            </w:r>
            <w:ins w:id="2126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125, 160-163, 270-278, 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</w:t>
            </w:r>
            <w:del w:id="2128" w:author="Лесникова Татьяна Олеговна" w:date="2019-02-08T09:58:00Z">
              <w:r>
                <w:rPr>
                  <w:sz w:val="16"/>
                  <w:szCs w:val="16"/>
                </w:rPr>
                <w:delText xml:space="preserve">, 051, 052, 053, 054, 055, 056, 057, </w:delText>
              </w:r>
            </w:del>
            <w:ins w:id="2129" w:author="Лесникова Татьяна Олеговна" w:date="2019-02-08T09:58:00Z">
              <w:r>
                <w:rPr>
                  <w:sz w:val="16"/>
                  <w:szCs w:val="16"/>
                </w:rPr>
                <w:t>-</w:t>
              </w:r>
            </w:ins>
            <w:r>
              <w:rPr>
                <w:sz w:val="16"/>
                <w:szCs w:val="16"/>
              </w:rPr>
              <w:t xml:space="preserve">058, </w:t>
            </w:r>
            <w:ins w:id="2130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060-068 </w:t>
              </w:r>
            </w:ins>
            <w:r>
              <w:rPr>
                <w:sz w:val="16"/>
                <w:szCs w:val="16"/>
              </w:rPr>
              <w:t xml:space="preserve">120, </w:t>
            </w:r>
            <w:ins w:id="2131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125, 160 - 163, 270-278, </w:t>
              </w:r>
            </w:ins>
            <w:r>
              <w:rPr>
                <w:sz w:val="16"/>
                <w:szCs w:val="16"/>
              </w:rPr>
              <w:t>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2137" w:author="Лесникова Татьяна Олеговна" w:date="2019-02-08T09:58:00Z"/>
              </w:rPr>
            </w:pPr>
            <w:ins w:id="2132" w:author="Лесникова Татьяна Олеговна" w:date="2019-02-08T09:58:00Z">
              <w:r>
                <w:rPr>
                  <w:sz w:val="16"/>
                  <w:szCs w:val="16"/>
                </w:rPr>
                <w:t>050</w:t>
              </w:r>
            </w:ins>
            <w:del w:id="2133" w:author="Лесникова Татьяна Олеговна" w:date="2019-02-08T09:58:00Z">
              <w:r>
                <w:rPr>
                  <w:sz w:val="16"/>
                  <w:szCs w:val="16"/>
                </w:rPr>
                <w:delText xml:space="preserve">, 051, 052, 053, 054, 055, 056, 057, </w:delText>
              </w:r>
            </w:del>
            <w:ins w:id="2134" w:author="Лесникова Татьяна Олеговна" w:date="2019-02-08T09:58:00Z">
              <w:r>
                <w:rPr>
                  <w:sz w:val="16"/>
                  <w:szCs w:val="16"/>
                </w:rPr>
                <w:t>-</w:t>
              </w:r>
            </w:ins>
            <w:r>
              <w:rPr>
                <w:sz w:val="16"/>
                <w:szCs w:val="16"/>
              </w:rPr>
              <w:t xml:space="preserve">058, </w:t>
            </w:r>
            <w:ins w:id="2135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060-068 </w:t>
              </w:r>
            </w:ins>
            <w:r>
              <w:rPr>
                <w:sz w:val="16"/>
                <w:szCs w:val="16"/>
              </w:rPr>
              <w:t xml:space="preserve">120, </w:t>
            </w:r>
            <w:ins w:id="2136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125, 160-163, 270-278, 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</w:t>
            </w:r>
            <w:del w:id="2138" w:author="Лесникова Татьяна Олеговна" w:date="2019-02-08T09:58:00Z">
              <w:r>
                <w:rPr>
                  <w:sz w:val="16"/>
                  <w:szCs w:val="16"/>
                </w:rPr>
                <w:delText xml:space="preserve">, 051, 052, 053, 054, 055, 056, 057, </w:delText>
              </w:r>
            </w:del>
            <w:ins w:id="2139" w:author="Лесникова Татьяна Олеговна" w:date="2019-02-08T09:58:00Z">
              <w:r>
                <w:rPr>
                  <w:sz w:val="16"/>
                  <w:szCs w:val="16"/>
                </w:rPr>
                <w:t>-</w:t>
              </w:r>
            </w:ins>
            <w:r>
              <w:rPr>
                <w:sz w:val="16"/>
                <w:szCs w:val="16"/>
              </w:rPr>
              <w:t xml:space="preserve">058, </w:t>
            </w:r>
            <w:ins w:id="2140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060-068 </w:t>
              </w:r>
            </w:ins>
            <w:r>
              <w:rPr>
                <w:sz w:val="16"/>
                <w:szCs w:val="16"/>
              </w:rPr>
              <w:t xml:space="preserve">120, </w:t>
            </w:r>
            <w:ins w:id="2141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125, 160 - 163, 270-278, </w:t>
              </w:r>
            </w:ins>
            <w:r>
              <w:rPr>
                <w:sz w:val="16"/>
                <w:szCs w:val="16"/>
              </w:rPr>
              <w:t xml:space="preserve">330, 370, 430 в графе </w:t>
            </w:r>
            <w:del w:id="2142" w:author="Лесникова Татьяна Олеговна" w:date="2019-02-08T09:58:00Z">
              <w:r>
                <w:rPr>
                  <w:sz w:val="16"/>
                  <w:szCs w:val="16"/>
                </w:rPr>
                <w:delText>9</w:delText>
              </w:r>
            </w:del>
            <w:ins w:id="2143" w:author="Лесникова Татьяна Олеговна" w:date="2019-02-08T09:58:00Z">
              <w:r>
                <w:rPr>
                  <w:sz w:val="16"/>
                  <w:szCs w:val="16"/>
                </w:rPr>
                <w:t>8</w:t>
              </w:r>
            </w:ins>
            <w:r>
              <w:rPr>
                <w:sz w:val="16"/>
                <w:szCs w:val="16"/>
              </w:rPr>
              <w:t xml:space="preserve">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2149" w:author="Лесникова Татьяна Олеговна" w:date="2019-02-08T09:58:00Z"/>
              </w:rPr>
            </w:pPr>
            <w:ins w:id="2144" w:author="Лесникова Татьяна Олеговна" w:date="2019-02-08T09:58:00Z">
              <w:r>
                <w:rPr>
                  <w:sz w:val="16"/>
                  <w:szCs w:val="16"/>
                </w:rPr>
                <w:t>050</w:t>
              </w:r>
            </w:ins>
            <w:del w:id="2145" w:author="Лесникова Татьяна Олеговна" w:date="2019-02-08T09:58:00Z">
              <w:r>
                <w:rPr>
                  <w:sz w:val="16"/>
                  <w:szCs w:val="16"/>
                </w:rPr>
                <w:delText xml:space="preserve">, 051, 052, 053, 054, 055, 056, 057, </w:delText>
              </w:r>
            </w:del>
            <w:ins w:id="2146" w:author="Лесникова Татьяна Олеговна" w:date="2019-02-08T09:58:00Z">
              <w:r>
                <w:rPr>
                  <w:sz w:val="16"/>
                  <w:szCs w:val="16"/>
                </w:rPr>
                <w:t>-</w:t>
              </w:r>
            </w:ins>
            <w:r>
              <w:rPr>
                <w:sz w:val="16"/>
                <w:szCs w:val="16"/>
              </w:rPr>
              <w:t xml:space="preserve">058, </w:t>
            </w:r>
            <w:ins w:id="2147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060-068 </w:t>
              </w:r>
            </w:ins>
            <w:r>
              <w:rPr>
                <w:sz w:val="16"/>
                <w:szCs w:val="16"/>
              </w:rPr>
              <w:t xml:space="preserve">120, </w:t>
            </w:r>
            <w:ins w:id="2148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125, 160-163, 270-278, </w:t>
              </w:r>
            </w:ins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</w:t>
            </w:r>
            <w:del w:id="2150" w:author="Лесникова Татьяна Олеговна" w:date="2019-02-08T09:58:00Z">
              <w:r>
                <w:rPr>
                  <w:sz w:val="16"/>
                  <w:szCs w:val="16"/>
                </w:rPr>
                <w:delText xml:space="preserve">, 051, 052, 053, 054, 055, 056, 057, </w:delText>
              </w:r>
            </w:del>
            <w:ins w:id="2151" w:author="Лесникова Татьяна Олеговна" w:date="2019-02-08T09:58:00Z">
              <w:r>
                <w:rPr>
                  <w:sz w:val="16"/>
                  <w:szCs w:val="16"/>
                </w:rPr>
                <w:t>-</w:t>
              </w:r>
            </w:ins>
            <w:r>
              <w:rPr>
                <w:sz w:val="16"/>
                <w:szCs w:val="16"/>
              </w:rPr>
              <w:t xml:space="preserve">058, </w:t>
            </w:r>
            <w:ins w:id="2152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060-068 </w:t>
              </w:r>
            </w:ins>
            <w:r>
              <w:rPr>
                <w:sz w:val="16"/>
                <w:szCs w:val="16"/>
              </w:rPr>
              <w:t xml:space="preserve">120, </w:t>
            </w:r>
            <w:ins w:id="2153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125, 160 - 163, 270-278, </w:t>
              </w:r>
            </w:ins>
            <w:r>
              <w:rPr>
                <w:sz w:val="16"/>
                <w:szCs w:val="16"/>
              </w:rPr>
              <w:t xml:space="preserve">330, 370, 430 в графе </w:t>
            </w:r>
            <w:del w:id="2154" w:author="Лесникова Татьяна Олеговна" w:date="2019-02-08T09:58:00Z">
              <w:r>
                <w:rPr>
                  <w:sz w:val="16"/>
                  <w:szCs w:val="16"/>
                </w:rPr>
                <w:delText>10</w:delText>
              </w:r>
            </w:del>
            <w:ins w:id="2155" w:author="Лесникова Татьяна Олеговна" w:date="2019-02-08T09:58:00Z">
              <w:r>
                <w:rPr>
                  <w:sz w:val="16"/>
                  <w:szCs w:val="16"/>
                </w:rPr>
                <w:t>8</w:t>
              </w:r>
            </w:ins>
            <w:r>
              <w:rPr>
                <w:sz w:val="16"/>
                <w:szCs w:val="16"/>
              </w:rPr>
              <w:t xml:space="preserve">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2161" w:author="Лесникова Татьяна Олеговна" w:date="2019-02-08T09:58:00Z"/>
              </w:rPr>
            </w:pPr>
            <w:ins w:id="2156" w:author="Лесникова Татьяна Олеговна" w:date="2019-02-08T09:58:00Z">
              <w:r>
                <w:rPr>
                  <w:sz w:val="16"/>
                  <w:szCs w:val="16"/>
                </w:rPr>
                <w:t>050</w:t>
              </w:r>
            </w:ins>
            <w:del w:id="2157" w:author="Лесникова Татьяна Олеговна" w:date="2019-02-08T09:58:00Z">
              <w:r>
                <w:rPr>
                  <w:sz w:val="16"/>
                  <w:szCs w:val="16"/>
                </w:rPr>
                <w:delText xml:space="preserve">, 051, 052, 053, 054, 055, 056, 057, </w:delText>
              </w:r>
            </w:del>
            <w:ins w:id="2158" w:author="Лесникова Татьяна Олеговна" w:date="2019-02-08T09:58:00Z">
              <w:r>
                <w:rPr>
                  <w:sz w:val="16"/>
                  <w:szCs w:val="16"/>
                </w:rPr>
                <w:t>-</w:t>
              </w:r>
            </w:ins>
            <w:r>
              <w:rPr>
                <w:sz w:val="16"/>
                <w:szCs w:val="16"/>
              </w:rPr>
              <w:t xml:space="preserve">058, </w:t>
            </w:r>
            <w:ins w:id="2159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060-068 </w:t>
              </w:r>
            </w:ins>
            <w:r>
              <w:rPr>
                <w:sz w:val="16"/>
                <w:szCs w:val="16"/>
              </w:rPr>
              <w:t xml:space="preserve">120, </w:t>
            </w:r>
            <w:ins w:id="2160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125, 160-163, 270-278, 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  <w:del w:id="2162" w:author="Лесникова Татьяна Олеговна" w:date="2019-02-08T09:58:00Z">
              <w:r>
                <w:rPr>
                  <w:sz w:val="16"/>
                  <w:szCs w:val="16"/>
                </w:rPr>
                <w:delText xml:space="preserve"> 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</w:t>
            </w:r>
            <w:del w:id="2163" w:author="Лесникова Татьяна Олеговна" w:date="2019-02-08T09:58:00Z">
              <w:r>
                <w:rPr>
                  <w:sz w:val="16"/>
                  <w:szCs w:val="16"/>
                </w:rPr>
                <w:delText xml:space="preserve">, 051, 052, 053, 054, 055, 056, 057, </w:delText>
              </w:r>
            </w:del>
            <w:ins w:id="2164" w:author="Лесникова Татьяна Олеговна" w:date="2019-02-08T09:58:00Z">
              <w:r>
                <w:rPr>
                  <w:sz w:val="16"/>
                  <w:szCs w:val="16"/>
                </w:rPr>
                <w:t>-</w:t>
              </w:r>
            </w:ins>
            <w:r>
              <w:rPr>
                <w:sz w:val="16"/>
                <w:szCs w:val="16"/>
              </w:rPr>
              <w:t xml:space="preserve">058, </w:t>
            </w:r>
            <w:ins w:id="2165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060-068 </w:t>
              </w:r>
            </w:ins>
            <w:r>
              <w:rPr>
                <w:sz w:val="16"/>
                <w:szCs w:val="16"/>
              </w:rPr>
              <w:t xml:space="preserve">120, </w:t>
            </w:r>
            <w:ins w:id="2166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125, 160 - 163, 270-278, </w:t>
              </w:r>
            </w:ins>
            <w:r>
              <w:rPr>
                <w:sz w:val="16"/>
                <w:szCs w:val="16"/>
              </w:rPr>
              <w:t xml:space="preserve">330, 370, 430 в графе </w:t>
            </w:r>
            <w:del w:id="2167" w:author="Лесникова Татьяна Олеговна" w:date="2019-02-08T09:58:00Z">
              <w:r>
                <w:rPr>
                  <w:sz w:val="16"/>
                  <w:szCs w:val="16"/>
                </w:rPr>
                <w:delText>11</w:delText>
              </w:r>
            </w:del>
            <w:ins w:id="2168" w:author="Лесникова Татьяна Олеговна" w:date="2019-02-08T09:58:00Z">
              <w:r>
                <w:rPr>
                  <w:sz w:val="16"/>
                  <w:szCs w:val="16"/>
                </w:rPr>
                <w:t>8</w:t>
              </w:r>
            </w:ins>
            <w:r>
              <w:rPr>
                <w:sz w:val="16"/>
                <w:szCs w:val="16"/>
              </w:rPr>
              <w:t xml:space="preserve">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2174" w:author="Лесникова Татьяна Олеговна" w:date="2019-02-08T09:58:00Z"/>
              </w:rPr>
            </w:pPr>
            <w:ins w:id="2169" w:author="Лесникова Татьяна Олеговна" w:date="2019-02-08T09:58:00Z">
              <w:r>
                <w:rPr>
                  <w:sz w:val="16"/>
                  <w:szCs w:val="16"/>
                </w:rPr>
                <w:t>050</w:t>
              </w:r>
            </w:ins>
            <w:del w:id="2170" w:author="Лесникова Татьяна Олеговна" w:date="2019-02-08T09:58:00Z">
              <w:r>
                <w:rPr>
                  <w:sz w:val="16"/>
                  <w:szCs w:val="16"/>
                </w:rPr>
                <w:delText xml:space="preserve">, 051, 052, 053, 054, 055, 056, 057, </w:delText>
              </w:r>
            </w:del>
            <w:ins w:id="2171" w:author="Лесникова Татьяна Олеговна" w:date="2019-02-08T09:58:00Z">
              <w:r>
                <w:rPr>
                  <w:sz w:val="16"/>
                  <w:szCs w:val="16"/>
                </w:rPr>
                <w:t>-</w:t>
              </w:r>
            </w:ins>
            <w:r>
              <w:rPr>
                <w:sz w:val="16"/>
                <w:szCs w:val="16"/>
              </w:rPr>
              <w:t xml:space="preserve">058, </w:t>
            </w:r>
            <w:ins w:id="2172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060-068 </w:t>
              </w:r>
            </w:ins>
            <w:r>
              <w:rPr>
                <w:sz w:val="16"/>
                <w:szCs w:val="16"/>
              </w:rPr>
              <w:t xml:space="preserve">120, </w:t>
            </w:r>
            <w:ins w:id="2173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125, 160-163, 270-278, 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</w:t>
            </w:r>
            <w:del w:id="2175" w:author="Лесникова Татьяна Олеговна" w:date="2019-02-08T09:58:00Z">
              <w:r>
                <w:rPr>
                  <w:sz w:val="16"/>
                  <w:szCs w:val="16"/>
                </w:rPr>
                <w:delText xml:space="preserve">, 051, 052, 053, 054, 055, 056, 057, </w:delText>
              </w:r>
            </w:del>
            <w:ins w:id="2176" w:author="Лесникова Татьяна Олеговна" w:date="2019-02-08T09:58:00Z">
              <w:r>
                <w:rPr>
                  <w:sz w:val="16"/>
                  <w:szCs w:val="16"/>
                </w:rPr>
                <w:t>-</w:t>
              </w:r>
            </w:ins>
            <w:r>
              <w:rPr>
                <w:sz w:val="16"/>
                <w:szCs w:val="16"/>
              </w:rPr>
              <w:t xml:space="preserve">058, </w:t>
            </w:r>
            <w:ins w:id="2177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060-068 </w:t>
              </w:r>
            </w:ins>
            <w:r>
              <w:rPr>
                <w:sz w:val="16"/>
                <w:szCs w:val="16"/>
              </w:rPr>
              <w:t xml:space="preserve">120, </w:t>
            </w:r>
            <w:ins w:id="2178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125, 160 - 163, 270-278, </w:t>
              </w:r>
            </w:ins>
            <w:r>
              <w:rPr>
                <w:sz w:val="16"/>
                <w:szCs w:val="16"/>
              </w:rPr>
              <w:t xml:space="preserve">330, 370, 430 в графе </w:t>
            </w:r>
            <w:del w:id="2179" w:author="Лесникова Татьяна Олеговна" w:date="2019-02-08T09:58:00Z">
              <w:r>
                <w:rPr>
                  <w:sz w:val="16"/>
                  <w:szCs w:val="16"/>
                </w:rPr>
                <w:delText>12</w:delText>
              </w:r>
            </w:del>
            <w:ins w:id="2180" w:author="Лесникова Татьяна Олеговна" w:date="2019-02-08T09:58:00Z">
              <w:r>
                <w:rPr>
                  <w:sz w:val="16"/>
                  <w:szCs w:val="16"/>
                </w:rPr>
                <w:t>8</w:t>
              </w:r>
            </w:ins>
            <w:r>
              <w:rPr>
                <w:sz w:val="16"/>
                <w:szCs w:val="16"/>
              </w:rPr>
              <w:t xml:space="preserve">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2186" w:author="Лесникова Татьяна Олеговна" w:date="2019-02-08T09:58:00Z"/>
              </w:rPr>
            </w:pPr>
            <w:ins w:id="2181" w:author="Лесникова Татьяна Олеговна" w:date="2019-02-08T09:58:00Z">
              <w:r>
                <w:rPr>
                  <w:sz w:val="16"/>
                  <w:szCs w:val="16"/>
                </w:rPr>
                <w:t>050</w:t>
              </w:r>
            </w:ins>
            <w:del w:id="2182" w:author="Лесникова Татьяна Олеговна" w:date="2019-02-08T09:58:00Z">
              <w:r>
                <w:rPr>
                  <w:sz w:val="16"/>
                  <w:szCs w:val="16"/>
                </w:rPr>
                <w:delText xml:space="preserve">, 051, 052, 053, 054, 055, 056, 057, </w:delText>
              </w:r>
            </w:del>
            <w:ins w:id="2183" w:author="Лесникова Татьяна Олеговна" w:date="2019-02-08T09:58:00Z">
              <w:r>
                <w:rPr>
                  <w:sz w:val="16"/>
                  <w:szCs w:val="16"/>
                </w:rPr>
                <w:t>-</w:t>
              </w:r>
            </w:ins>
            <w:r>
              <w:rPr>
                <w:sz w:val="16"/>
                <w:szCs w:val="16"/>
              </w:rPr>
              <w:t xml:space="preserve">058, </w:t>
            </w:r>
            <w:ins w:id="2184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060-068 </w:t>
              </w:r>
            </w:ins>
            <w:r>
              <w:rPr>
                <w:sz w:val="16"/>
                <w:szCs w:val="16"/>
              </w:rPr>
              <w:t xml:space="preserve">120, </w:t>
            </w:r>
            <w:ins w:id="2185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125, 160-163, 270-278, 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</w:t>
            </w:r>
            <w:del w:id="2187" w:author="Лесникова Татьяна Олеговна" w:date="2019-02-08T09:58:00Z">
              <w:r>
                <w:rPr>
                  <w:sz w:val="16"/>
                  <w:szCs w:val="16"/>
                </w:rPr>
                <w:delText xml:space="preserve">, 051, 052, 053, 054, 055, 056, 057, </w:delText>
              </w:r>
            </w:del>
            <w:ins w:id="2188" w:author="Лесникова Татьяна Олеговна" w:date="2019-02-08T09:58:00Z">
              <w:r>
                <w:rPr>
                  <w:sz w:val="16"/>
                  <w:szCs w:val="16"/>
                </w:rPr>
                <w:t>-</w:t>
              </w:r>
            </w:ins>
            <w:r>
              <w:rPr>
                <w:sz w:val="16"/>
                <w:szCs w:val="16"/>
              </w:rPr>
              <w:t xml:space="preserve">058, </w:t>
            </w:r>
            <w:ins w:id="2189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060-068 </w:t>
              </w:r>
            </w:ins>
            <w:r>
              <w:rPr>
                <w:sz w:val="16"/>
                <w:szCs w:val="16"/>
              </w:rPr>
              <w:t xml:space="preserve">120, </w:t>
            </w:r>
            <w:ins w:id="2190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125, 160 - 163, 270-278, </w:t>
              </w:r>
            </w:ins>
            <w:r>
              <w:rPr>
                <w:sz w:val="16"/>
                <w:szCs w:val="16"/>
              </w:rPr>
              <w:t xml:space="preserve">330, 370, 430 в графе </w:t>
            </w:r>
            <w:del w:id="2191" w:author="Лесникова Татьяна Олеговна" w:date="2019-02-08T09:58:00Z">
              <w:r>
                <w:rPr>
                  <w:sz w:val="16"/>
                  <w:szCs w:val="16"/>
                </w:rPr>
                <w:delText>13</w:delText>
              </w:r>
            </w:del>
            <w:ins w:id="2192" w:author="Лесникова Татьяна Олеговна" w:date="2019-02-08T09:58:00Z">
              <w:r>
                <w:rPr>
                  <w:sz w:val="16"/>
                  <w:szCs w:val="16"/>
                </w:rPr>
                <w:t>8</w:t>
              </w:r>
            </w:ins>
            <w:r>
              <w:rPr>
                <w:sz w:val="16"/>
                <w:szCs w:val="16"/>
              </w:rPr>
              <w:t xml:space="preserve">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2198" w:author="Лесникова Татьяна Олеговна" w:date="2019-02-08T09:58:00Z"/>
              </w:rPr>
            </w:pPr>
            <w:ins w:id="2193" w:author="Лесникова Татьяна Олеговна" w:date="2019-02-08T09:58:00Z">
              <w:r>
                <w:rPr>
                  <w:sz w:val="16"/>
                  <w:szCs w:val="16"/>
                </w:rPr>
                <w:t>050</w:t>
              </w:r>
            </w:ins>
            <w:del w:id="2194" w:author="Лесникова Татьяна Олеговна" w:date="2019-02-08T09:58:00Z">
              <w:r>
                <w:rPr>
                  <w:sz w:val="16"/>
                  <w:szCs w:val="16"/>
                </w:rPr>
                <w:delText xml:space="preserve">, 051, 052, 053, 054, 055, 056, 057, </w:delText>
              </w:r>
            </w:del>
            <w:ins w:id="2195" w:author="Лесникова Татьяна Олеговна" w:date="2019-02-08T09:58:00Z">
              <w:r>
                <w:rPr>
                  <w:sz w:val="16"/>
                  <w:szCs w:val="16"/>
                </w:rPr>
                <w:t>-</w:t>
              </w:r>
            </w:ins>
            <w:r>
              <w:rPr>
                <w:sz w:val="16"/>
                <w:szCs w:val="16"/>
              </w:rPr>
              <w:t xml:space="preserve">058, </w:t>
            </w:r>
            <w:ins w:id="2196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060-068 </w:t>
              </w:r>
            </w:ins>
            <w:r>
              <w:rPr>
                <w:sz w:val="16"/>
                <w:szCs w:val="16"/>
              </w:rPr>
              <w:t xml:space="preserve">120, </w:t>
            </w:r>
            <w:ins w:id="2197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125, 160-163, 270-278, 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</w:t>
            </w:r>
            <w:del w:id="2199" w:author="Лесникова Татьяна Олеговна" w:date="2019-02-08T09:58:00Z">
              <w:r>
                <w:rPr>
                  <w:sz w:val="16"/>
                  <w:szCs w:val="16"/>
                </w:rPr>
                <w:delText xml:space="preserve">, 051, 052, 053, 054, 055, 056, 057, </w:delText>
              </w:r>
            </w:del>
            <w:ins w:id="2200" w:author="Лесникова Татьяна Олеговна" w:date="2019-02-08T09:58:00Z">
              <w:r>
                <w:rPr>
                  <w:sz w:val="16"/>
                  <w:szCs w:val="16"/>
                </w:rPr>
                <w:t>-</w:t>
              </w:r>
            </w:ins>
            <w:r>
              <w:rPr>
                <w:sz w:val="16"/>
                <w:szCs w:val="16"/>
              </w:rPr>
              <w:t xml:space="preserve">058, </w:t>
            </w:r>
            <w:ins w:id="2201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060-068 </w:t>
              </w:r>
            </w:ins>
            <w:r>
              <w:rPr>
                <w:sz w:val="16"/>
                <w:szCs w:val="16"/>
              </w:rPr>
              <w:t xml:space="preserve">120, </w:t>
            </w:r>
            <w:ins w:id="2202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125, 160 - 163, 270-278, </w:t>
              </w:r>
            </w:ins>
            <w:r>
              <w:rPr>
                <w:sz w:val="16"/>
                <w:szCs w:val="16"/>
              </w:rPr>
              <w:t xml:space="preserve">330, 370, 430 в графе </w:t>
            </w:r>
            <w:del w:id="2203" w:author="Лесникова Татьяна Олеговна" w:date="2019-02-08T09:58:00Z">
              <w:r>
                <w:rPr>
                  <w:sz w:val="16"/>
                  <w:szCs w:val="16"/>
                </w:rPr>
                <w:delText>14</w:delText>
              </w:r>
            </w:del>
            <w:ins w:id="2204" w:author="Лесникова Татьяна Олеговна" w:date="2019-02-08T09:58:00Z">
              <w:r>
                <w:rPr>
                  <w:sz w:val="16"/>
                  <w:szCs w:val="16"/>
                </w:rPr>
                <w:t>8</w:t>
              </w:r>
            </w:ins>
            <w:r>
              <w:rPr>
                <w:sz w:val="16"/>
                <w:szCs w:val="16"/>
              </w:rPr>
              <w:t xml:space="preserve">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 Стр.440 – требуются пояс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05" w:author="Лесникова Татьяна Олеговна" w:date="2019-02-19T17:40:00Z">
              <w:r>
                <w:rPr>
                  <w:sz w:val="16"/>
                  <w:szCs w:val="16"/>
                </w:rPr>
                <w:delText>Б</w:delText>
              </w:r>
            </w:del>
            <w:ins w:id="2206" w:author="Лесникова Татьяна Олеговна" w:date="2019-02-19T17:40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 Стр.450 – требуются пояс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07" w:author="Лесникова Татьяна Олеговна" w:date="2019-02-19T17:40:00Z">
              <w:r>
                <w:rPr>
                  <w:sz w:val="16"/>
                  <w:szCs w:val="16"/>
                </w:rPr>
                <w:delText>Б</w:delText>
              </w:r>
            </w:del>
            <w:ins w:id="2208" w:author="Лесникова Татьяна Олеговна" w:date="2019-02-19T17:40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209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+ 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 &lt;&gt; Гр.4 + Гр.7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210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 &lt;&gt; Гр.5 + Гр.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211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+ 14 -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8 &lt;&gt; Гр.10 + Гр.14 - Гр.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212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+ 21 -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5 &lt;&gt; Гр.17 + Гр.21 – Гр.1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13" w:author="Лесникова Татьяна Олеговна" w:date="2019-02-08T09:58:00Z">
              <w:r>
                <w:rPr>
                  <w:sz w:val="16"/>
                  <w:szCs w:val="16"/>
                </w:rPr>
                <w:t>1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4" w:author="Лесникова Татьяна Олеговна" w:date="2019-02-08T09:58:00Z">
              <w:r>
                <w:rPr>
                  <w:sz w:val="16"/>
                  <w:szCs w:val="16"/>
                </w:rPr>
                <w:t>1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5" w:author="Лесникова Татьяна Олеговна" w:date="2019-02-08T09:5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6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17" w:author="Лесникова Татьяна Олеговна" w:date="2019-02-08T09:58:00Z">
              <w:r>
                <w:rPr>
                  <w:sz w:val="16"/>
                  <w:szCs w:val="16"/>
                  <w:lang w:val="en-US"/>
                </w:rPr>
                <w:t>&gt; =</w:t>
              </w:r>
            </w:ins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18" w:author="Лесникова Татьяна Олеговна" w:date="2019-02-08T09:58:00Z">
              <w:r>
                <w:rPr>
                  <w:sz w:val="16"/>
                  <w:szCs w:val="16"/>
                </w:rPr>
                <w:t>171+17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19" w:author="Лесникова Татьяна Олеговна" w:date="2019-02-08T09:5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20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21" w:author="Лесникова Татьяна Олеговна" w:date="2019-02-08T09:58:00Z">
              <w:r>
                <w:rPr>
                  <w:sz w:val="16"/>
                  <w:szCs w:val="16"/>
                </w:rPr>
                <w:t>Стр.170 &lt;  Стр.171 + Стр.172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22" w:author="Лесникова Татьяна Олеговна" w:date="2019-02-08T09:58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23" w:author="Лесникова Татьяна Олеговна" w:date="2019-02-08T09:58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24" w:author="Лесникова Татьяна Олеговна" w:date="2019-02-08T09:58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225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+ 20 -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7 &lt;&gt; Гр.19 + Гр.20 – Гр.1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226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+ 2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2 &lt;&gt; Гр.23 + Гр.2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227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+ 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3 &lt;&gt; Гр.24 + Гр.25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</w:t>
            </w:r>
            <w:ins w:id="2228" w:author="Спивак Евгений Александрович" w:date="2019-03-18T15:50:00Z">
              <w:r>
                <w:rPr>
                  <w:sz w:val="16"/>
                  <w:szCs w:val="16"/>
                </w:rPr>
                <w:t xml:space="preserve">60-68, </w:t>
              </w:r>
            </w:ins>
            <w:r>
              <w:rPr>
                <w:sz w:val="16"/>
                <w:szCs w:val="16"/>
              </w:rPr>
              <w:t xml:space="preserve"> 120,</w:t>
            </w:r>
            <w:ins w:id="2229" w:author="Спивак Евгений Александрович" w:date="2019-03-18T15:58:00Z">
              <w:r>
                <w:rPr>
                  <w:sz w:val="16"/>
                  <w:szCs w:val="16"/>
                </w:rPr>
                <w:t>125, 160-163,</w:t>
              </w:r>
            </w:ins>
            <w:r>
              <w:rPr>
                <w:sz w:val="16"/>
                <w:szCs w:val="16"/>
              </w:rPr>
              <w:t xml:space="preserve"> </w:t>
            </w:r>
            <w:ins w:id="2230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270 -278, </w:t>
              </w:r>
            </w:ins>
            <w:r>
              <w:rPr>
                <w:sz w:val="16"/>
                <w:szCs w:val="16"/>
              </w:rPr>
              <w:t>330, 370, 430</w:t>
            </w:r>
            <w:ins w:id="2231" w:author="Лесникова Татьяна Олеговна" w:date="2019-02-08T09:58:00Z">
              <w:r>
                <w:rPr>
                  <w:sz w:val="16"/>
                  <w:szCs w:val="16"/>
                </w:rPr>
                <w:t>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232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</w:t>
            </w:r>
            <w:ins w:id="2233" w:author="Спивак Евгений Александрович" w:date="2019-03-18T15:59:00Z">
              <w:r>
                <w:rPr>
                  <w:sz w:val="16"/>
                  <w:szCs w:val="16"/>
                </w:rPr>
                <w:t>60-68,</w:t>
              </w:r>
            </w:ins>
            <w:r>
              <w:rPr>
                <w:sz w:val="16"/>
                <w:szCs w:val="16"/>
              </w:rPr>
              <w:t xml:space="preserve"> 120,</w:t>
            </w:r>
            <w:ins w:id="2234" w:author="Спивак Евгений Александрович" w:date="2019-03-18T15:59:00Z">
              <w:r>
                <w:rPr>
                  <w:sz w:val="16"/>
                  <w:szCs w:val="16"/>
                </w:rPr>
                <w:t>125,160-163</w:t>
              </w:r>
            </w:ins>
            <w:ins w:id="2235" w:author="Спивак Евгений Александрович" w:date="2019-03-18T16:01:00Z">
              <w:r>
                <w:rPr>
                  <w:sz w:val="16"/>
                  <w:szCs w:val="16"/>
                </w:rPr>
                <w:t>,</w:t>
              </w:r>
            </w:ins>
            <w:r>
              <w:rPr>
                <w:sz w:val="16"/>
                <w:szCs w:val="16"/>
              </w:rPr>
              <w:t xml:space="preserve"> </w:t>
            </w:r>
            <w:ins w:id="2236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270 -278, </w:t>
              </w:r>
            </w:ins>
            <w:r>
              <w:rPr>
                <w:sz w:val="16"/>
                <w:szCs w:val="16"/>
              </w:rPr>
              <w:t>330, 370, 430</w:t>
            </w:r>
            <w:ins w:id="2237" w:author="Лесникова Татьяна Олеговна" w:date="2019-02-08T09:58:00Z">
              <w:r>
                <w:rPr>
                  <w:sz w:val="16"/>
                  <w:szCs w:val="16"/>
                </w:rPr>
                <w:t>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8 –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2 &lt;&gt; Гр. 3 + Гр.8 - Гр. 15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, кроме строк 050 – 058, </w:t>
            </w:r>
            <w:ins w:id="2238" w:author="Спивак Евгений Александрович" w:date="2019-03-18T16:01:00Z">
              <w:r>
                <w:rPr>
                  <w:sz w:val="16"/>
                  <w:szCs w:val="16"/>
                </w:rPr>
                <w:t>60-68, 125,</w:t>
              </w:r>
            </w:ins>
            <w:r>
              <w:rPr>
                <w:sz w:val="16"/>
                <w:szCs w:val="16"/>
              </w:rPr>
              <w:t>120,</w:t>
            </w:r>
            <w:ins w:id="2239" w:author="Спивак Евгений Александрович" w:date="2019-03-18T16:01:00Z">
              <w:r>
                <w:rPr>
                  <w:sz w:val="16"/>
                  <w:szCs w:val="16"/>
                </w:rPr>
                <w:t xml:space="preserve"> 160-163</w:t>
              </w:r>
            </w:ins>
            <w:r>
              <w:rPr>
                <w:sz w:val="16"/>
                <w:szCs w:val="16"/>
              </w:rPr>
              <w:t xml:space="preserve"> </w:t>
            </w:r>
            <w:ins w:id="2240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270 -278, </w:t>
              </w:r>
            </w:ins>
            <w:r>
              <w:rPr>
                <w:sz w:val="16"/>
                <w:szCs w:val="16"/>
              </w:rPr>
              <w:t>330, 370, 430</w:t>
            </w:r>
            <w:ins w:id="2241" w:author="Лесникова Татьяна Олеговна" w:date="2019-02-08T09:58:00Z">
              <w:r>
                <w:rPr>
                  <w:sz w:val="16"/>
                  <w:szCs w:val="16"/>
                </w:rPr>
                <w:t>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242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, кроме строк 050 – 058, </w:t>
            </w:r>
            <w:ins w:id="2243" w:author="Спивак Евгений Александрович" w:date="2019-03-18T16:05:00Z">
              <w:r>
                <w:rPr>
                  <w:sz w:val="16"/>
                  <w:szCs w:val="16"/>
                </w:rPr>
                <w:t xml:space="preserve">60-68, </w:t>
              </w:r>
            </w:ins>
            <w:r>
              <w:rPr>
                <w:sz w:val="16"/>
                <w:szCs w:val="16"/>
              </w:rPr>
              <w:t>120,</w:t>
            </w:r>
            <w:ins w:id="2244" w:author="Спивак Евгений Александрович" w:date="2019-03-18T16:05:00Z">
              <w:r>
                <w:rPr>
                  <w:sz w:val="16"/>
                  <w:szCs w:val="16"/>
                </w:rPr>
                <w:t>125, 160-163,</w:t>
              </w:r>
            </w:ins>
            <w:r>
              <w:rPr>
                <w:sz w:val="16"/>
                <w:szCs w:val="16"/>
              </w:rPr>
              <w:t xml:space="preserve"> </w:t>
            </w:r>
            <w:ins w:id="2245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270 -278, </w:t>
              </w:r>
            </w:ins>
            <w:r>
              <w:rPr>
                <w:sz w:val="16"/>
                <w:szCs w:val="16"/>
              </w:rPr>
              <w:t>330, 370, 430</w:t>
            </w:r>
            <w:ins w:id="2246" w:author="Лесникова Татьяна Олеговна" w:date="2019-02-08T09:58:00Z">
              <w:r>
                <w:rPr>
                  <w:sz w:val="16"/>
                  <w:szCs w:val="16"/>
                </w:rPr>
                <w:t>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10 --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3 &lt;&gt; Гр. 4 + Гр.10 - Гр. 17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</w:t>
            </w:r>
            <w:ins w:id="2247" w:author="Спивак Евгений Александрович" w:date="2019-03-18T16:06:00Z">
              <w:r>
                <w:rPr>
                  <w:sz w:val="16"/>
                  <w:szCs w:val="16"/>
                </w:rPr>
                <w:t>60-68,</w:t>
              </w:r>
            </w:ins>
            <w:r>
              <w:rPr>
                <w:sz w:val="16"/>
                <w:szCs w:val="16"/>
              </w:rPr>
              <w:t xml:space="preserve"> 120,</w:t>
            </w:r>
            <w:ins w:id="2248" w:author="Спивак Евгений Александрович" w:date="2019-03-18T16:06:00Z">
              <w:r>
                <w:rPr>
                  <w:sz w:val="16"/>
                  <w:szCs w:val="16"/>
                </w:rPr>
                <w:t>125, 160-163,</w:t>
              </w:r>
            </w:ins>
            <w:r>
              <w:rPr>
                <w:sz w:val="16"/>
                <w:szCs w:val="16"/>
              </w:rPr>
              <w:t xml:space="preserve"> </w:t>
            </w:r>
            <w:ins w:id="2249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270 -278, </w:t>
              </w:r>
            </w:ins>
            <w:r>
              <w:rPr>
                <w:sz w:val="16"/>
                <w:szCs w:val="16"/>
              </w:rPr>
              <w:t>330, 370, 430</w:t>
            </w:r>
            <w:ins w:id="2250" w:author="Лесникова Татьяна Олеговна" w:date="2019-02-08T09:58:00Z">
              <w:r>
                <w:rPr>
                  <w:sz w:val="16"/>
                  <w:szCs w:val="16"/>
                </w:rPr>
                <w:t>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251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</w:t>
            </w:r>
            <w:ins w:id="2252" w:author="Спивак Евгений Александрович" w:date="2019-03-18T16:06:00Z">
              <w:r>
                <w:rPr>
                  <w:sz w:val="16"/>
                  <w:szCs w:val="16"/>
                </w:rPr>
                <w:t>60-68,</w:t>
              </w:r>
            </w:ins>
            <w:r>
              <w:rPr>
                <w:sz w:val="16"/>
                <w:szCs w:val="16"/>
              </w:rPr>
              <w:t xml:space="preserve"> 120,</w:t>
            </w:r>
            <w:ins w:id="2253" w:author="Спивак Евгений Александрович" w:date="2019-03-18T16:06:00Z">
              <w:r>
                <w:rPr>
                  <w:sz w:val="16"/>
                  <w:szCs w:val="16"/>
                </w:rPr>
                <w:t>125, 160-163,</w:t>
              </w:r>
            </w:ins>
            <w:r>
              <w:rPr>
                <w:sz w:val="16"/>
                <w:szCs w:val="16"/>
              </w:rPr>
              <w:t xml:space="preserve"> </w:t>
            </w:r>
            <w:ins w:id="2254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270 -278, </w:t>
              </w:r>
            </w:ins>
            <w:r>
              <w:rPr>
                <w:sz w:val="16"/>
                <w:szCs w:val="16"/>
              </w:rPr>
              <w:t>330, 370, 430</w:t>
            </w:r>
            <w:ins w:id="2255" w:author="Лесникова Татьяна Олеговна" w:date="2019-02-08T09:58:00Z">
              <w:r>
                <w:rPr>
                  <w:sz w:val="16"/>
                  <w:szCs w:val="16"/>
                </w:rPr>
                <w:t>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12 –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4 &lt;&gt; Гр. 5 + Гр.12 - Гр. 1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</w:t>
            </w:r>
            <w:ins w:id="2256" w:author="Спивак Евгений Александрович" w:date="2019-03-18T16:06:00Z">
              <w:r>
                <w:rPr>
                  <w:sz w:val="16"/>
                  <w:szCs w:val="16"/>
                </w:rPr>
                <w:t>60-68,</w:t>
              </w:r>
            </w:ins>
            <w:r>
              <w:rPr>
                <w:sz w:val="16"/>
                <w:szCs w:val="16"/>
              </w:rPr>
              <w:t xml:space="preserve"> 120,</w:t>
            </w:r>
            <w:ins w:id="2257" w:author="Спивак Евгений Александрович" w:date="2019-03-18T16:06:00Z">
              <w:r>
                <w:rPr>
                  <w:sz w:val="16"/>
                  <w:szCs w:val="16"/>
                </w:rPr>
                <w:t>125, 160-163,</w:t>
              </w:r>
            </w:ins>
            <w:r>
              <w:rPr>
                <w:sz w:val="16"/>
                <w:szCs w:val="16"/>
              </w:rPr>
              <w:t xml:space="preserve"> </w:t>
            </w:r>
            <w:ins w:id="2258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270 -278, </w:t>
              </w:r>
            </w:ins>
            <w:r>
              <w:rPr>
                <w:sz w:val="16"/>
                <w:szCs w:val="16"/>
              </w:rPr>
              <w:t>330, 370, 430</w:t>
            </w:r>
            <w:ins w:id="2259" w:author="Лесникова Татьяна Олеговна" w:date="2019-02-08T09:58:00Z">
              <w:r>
                <w:rPr>
                  <w:sz w:val="16"/>
                  <w:szCs w:val="16"/>
                </w:rPr>
                <w:t>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260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</w:t>
            </w:r>
            <w:ins w:id="2261" w:author="Спивак Евгений Александрович" w:date="2019-03-18T16:06:00Z">
              <w:r>
                <w:rPr>
                  <w:sz w:val="16"/>
                  <w:szCs w:val="16"/>
                </w:rPr>
                <w:t xml:space="preserve">60-68, </w:t>
              </w:r>
            </w:ins>
            <w:r>
              <w:rPr>
                <w:sz w:val="16"/>
                <w:szCs w:val="16"/>
              </w:rPr>
              <w:t xml:space="preserve"> 120, </w:t>
            </w:r>
            <w:ins w:id="2262" w:author="Спивак Евгений Александрович" w:date="2019-03-18T16:06:00Z">
              <w:r>
                <w:rPr>
                  <w:sz w:val="16"/>
                  <w:szCs w:val="16"/>
                </w:rPr>
                <w:t xml:space="preserve">125, 160-163, </w:t>
              </w:r>
            </w:ins>
            <w:ins w:id="2263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270 -278, </w:t>
              </w:r>
            </w:ins>
            <w:r>
              <w:rPr>
                <w:sz w:val="16"/>
                <w:szCs w:val="16"/>
              </w:rPr>
              <w:t>330, 370, 430</w:t>
            </w:r>
            <w:ins w:id="2264" w:author="Лесникова Татьяна Олеговна" w:date="2019-02-08T09:58:00Z">
              <w:r>
                <w:rPr>
                  <w:sz w:val="16"/>
                  <w:szCs w:val="16"/>
                </w:rPr>
                <w:t>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13 –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5 &lt;&gt; Гр. 6 + Гр.13 - Гр. 20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</w:t>
            </w:r>
            <w:ins w:id="2265" w:author="Спивак Евгений Александрович" w:date="2019-03-18T16:07:00Z">
              <w:r>
                <w:rPr>
                  <w:sz w:val="16"/>
                  <w:szCs w:val="16"/>
                </w:rPr>
                <w:t>60-68, 125</w:t>
              </w:r>
            </w:ins>
            <w:r>
              <w:rPr>
                <w:sz w:val="16"/>
                <w:szCs w:val="16"/>
              </w:rPr>
              <w:t xml:space="preserve"> 120,</w:t>
            </w:r>
            <w:ins w:id="2266" w:author="Спивак Евгений Александрович" w:date="2019-03-18T16:07:00Z">
              <w:r>
                <w:rPr>
                  <w:sz w:val="16"/>
                  <w:szCs w:val="16"/>
                </w:rPr>
                <w:t xml:space="preserve">160-163, </w:t>
              </w:r>
            </w:ins>
            <w:r>
              <w:rPr>
                <w:sz w:val="16"/>
                <w:szCs w:val="16"/>
              </w:rPr>
              <w:t xml:space="preserve"> </w:t>
            </w:r>
            <w:ins w:id="2267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270 -278, </w:t>
              </w:r>
            </w:ins>
            <w:r>
              <w:rPr>
                <w:sz w:val="16"/>
                <w:szCs w:val="16"/>
              </w:rPr>
              <w:t>330, 370, 430</w:t>
            </w:r>
            <w:ins w:id="2268" w:author="Лесникова Татьяна Олеговна" w:date="2019-02-08T09:58:00Z">
              <w:r>
                <w:rPr>
                  <w:sz w:val="16"/>
                  <w:szCs w:val="16"/>
                </w:rPr>
                <w:t>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269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, кроме строк 050 – 058, </w:t>
            </w:r>
            <w:ins w:id="2270" w:author="Спивак Евгений Александрович" w:date="2019-03-18T16:07:00Z">
              <w:r>
                <w:rPr>
                  <w:sz w:val="16"/>
                  <w:szCs w:val="16"/>
                </w:rPr>
                <w:t xml:space="preserve">60-68, 125, </w:t>
              </w:r>
            </w:ins>
            <w:r>
              <w:rPr>
                <w:sz w:val="16"/>
                <w:szCs w:val="16"/>
              </w:rPr>
              <w:t>120,</w:t>
            </w:r>
            <w:ins w:id="2271" w:author="Спивак Евгений Александрович" w:date="2019-03-18T16:07:00Z">
              <w:r>
                <w:rPr>
                  <w:sz w:val="16"/>
                  <w:szCs w:val="16"/>
                </w:rPr>
                <w:t>160-163,</w:t>
              </w:r>
            </w:ins>
            <w:r>
              <w:rPr>
                <w:sz w:val="16"/>
                <w:szCs w:val="16"/>
              </w:rPr>
              <w:t xml:space="preserve"> </w:t>
            </w:r>
            <w:ins w:id="2272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270 -278, </w:t>
              </w:r>
            </w:ins>
            <w:r>
              <w:rPr>
                <w:sz w:val="16"/>
                <w:szCs w:val="16"/>
              </w:rPr>
              <w:t>330, 370, 430</w:t>
            </w:r>
            <w:ins w:id="2273" w:author="Лесникова Татьяна Олеговна" w:date="2019-02-08T09:58:00Z">
              <w:r>
                <w:rPr>
                  <w:sz w:val="16"/>
                  <w:szCs w:val="16"/>
                </w:rPr>
                <w:t>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+ 14 –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6 &lt;&gt; Гр. 7 + Гр.14 - Гр. 2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 – 058, 120, </w:t>
            </w:r>
            <w:ins w:id="2274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270 -278, </w:t>
              </w:r>
            </w:ins>
            <w:r>
              <w:rPr>
                <w:sz w:val="16"/>
                <w:szCs w:val="16"/>
              </w:rPr>
              <w:t>330, 370, 430</w:t>
            </w:r>
            <w:ins w:id="2275" w:author="Лесникова Татьяна Олеговна" w:date="2019-02-08T09:58:00Z">
              <w:r>
                <w:rPr>
                  <w:sz w:val="16"/>
                  <w:szCs w:val="16"/>
                </w:rPr>
                <w:t>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276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 – 058, 120, </w:t>
            </w:r>
            <w:ins w:id="2277" w:author="Лесникова Татьяна Олеговна" w:date="2019-02-08T09:58:00Z">
              <w:r>
                <w:rPr>
                  <w:sz w:val="16"/>
                  <w:szCs w:val="16"/>
                </w:rPr>
                <w:t>270 -278, 330, 370, 430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2 &lt;&gt; Гр. 3 + Гр. 15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 – 058, 120, </w:t>
            </w:r>
            <w:ins w:id="2278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270 -278, </w:t>
              </w:r>
            </w:ins>
            <w:r>
              <w:rPr>
                <w:sz w:val="16"/>
                <w:szCs w:val="16"/>
              </w:rPr>
              <w:t>330, 370, 430</w:t>
            </w:r>
            <w:ins w:id="2279" w:author="Лесникова Татьяна Олеговна" w:date="2019-02-08T09:58:00Z">
              <w:r>
                <w:rPr>
                  <w:sz w:val="16"/>
                  <w:szCs w:val="16"/>
                </w:rPr>
                <w:t>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280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 – 058, 120, </w:t>
            </w:r>
            <w:ins w:id="2281" w:author="Лесникова Татьяна Олеговна" w:date="2019-02-08T09:58:00Z">
              <w:r>
                <w:rPr>
                  <w:sz w:val="16"/>
                  <w:szCs w:val="16"/>
                </w:rPr>
                <w:t>270 -278, 330, 370, 430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3 &lt;&gt; Гр. 4 + Гр. 17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 – 058, 120, </w:t>
            </w:r>
            <w:ins w:id="2282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270 -278, </w:t>
              </w:r>
            </w:ins>
            <w:r>
              <w:rPr>
                <w:sz w:val="16"/>
                <w:szCs w:val="16"/>
              </w:rPr>
              <w:t>330, 370, 430</w:t>
            </w:r>
            <w:ins w:id="2283" w:author="Лесникова Татьяна Олеговна" w:date="2019-02-08T09:58:00Z">
              <w:r>
                <w:rPr>
                  <w:sz w:val="16"/>
                  <w:szCs w:val="16"/>
                </w:rPr>
                <w:t>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284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 – 058, 120, </w:t>
            </w:r>
            <w:ins w:id="2285" w:author="Лесникова Татьяна Олеговна" w:date="2019-02-08T09:58:00Z">
              <w:r>
                <w:rPr>
                  <w:sz w:val="16"/>
                  <w:szCs w:val="16"/>
                </w:rPr>
                <w:t>270 -278, 330, 370, 430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4 &lt;&gt; Гр. 5 + Гр. 1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 – 058, 120, </w:t>
            </w:r>
            <w:ins w:id="2286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270 -278, </w:t>
              </w:r>
            </w:ins>
            <w:r>
              <w:rPr>
                <w:sz w:val="16"/>
                <w:szCs w:val="16"/>
              </w:rPr>
              <w:t>330, 370, 430</w:t>
            </w:r>
            <w:ins w:id="2287" w:author="Лесникова Татьяна Олеговна" w:date="2019-02-08T09:58:00Z">
              <w:r>
                <w:rPr>
                  <w:sz w:val="16"/>
                  <w:szCs w:val="16"/>
                </w:rPr>
                <w:t>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288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 – 058, 120, </w:t>
            </w:r>
            <w:ins w:id="2289" w:author="Лесникова Татьяна Олеговна" w:date="2019-02-08T09:58:00Z">
              <w:r>
                <w:rPr>
                  <w:sz w:val="16"/>
                  <w:szCs w:val="16"/>
                </w:rPr>
                <w:t>270 -278, 330, 370, 430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5 &lt;&gt; Гр. 6 + Гр. 20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 – 058, 120, </w:t>
            </w:r>
            <w:ins w:id="2290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270 -278, </w:t>
              </w:r>
            </w:ins>
            <w:r>
              <w:rPr>
                <w:sz w:val="16"/>
                <w:szCs w:val="16"/>
              </w:rPr>
              <w:t>330, 370, 430</w:t>
            </w:r>
            <w:ins w:id="2291" w:author="Лесникова Татьяна Олеговна" w:date="2019-02-08T09:58:00Z">
              <w:r>
                <w:rPr>
                  <w:sz w:val="16"/>
                  <w:szCs w:val="16"/>
                </w:rPr>
                <w:t>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292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 – </w:t>
            </w:r>
            <w:del w:id="2293" w:author="Лесникова Татьяна Олеговна" w:date="2019-02-08T09:58:00Z">
              <w:r>
                <w:rPr>
                  <w:sz w:val="16"/>
                  <w:szCs w:val="16"/>
                </w:rPr>
                <w:delText>058, 120, 330, 370, 43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 – 058, 120, </w:t>
            </w:r>
            <w:ins w:id="2294" w:author="Лесникова Татьяна Олеговна" w:date="2019-02-08T09:58:00Z">
              <w:r>
                <w:rPr>
                  <w:sz w:val="16"/>
                  <w:szCs w:val="16"/>
                </w:rPr>
                <w:t>270 -278, 330, 370, 430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+ 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6 &lt;&gt; Гр. 7 + Гр. 2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295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поступлений и выбытий НФА подлежащих консолидации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296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поступлений и выбытий НФА подлежащих консолидации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297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+ 13 -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0 &lt;&gt; Гр. 12 + гр. 13 – Гр. 1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98" w:author="Лесникова Татьяна Олеговна" w:date="2019-02-08T09:58:00Z">
              <w:r>
                <w:rPr>
                  <w:sz w:val="16"/>
                  <w:szCs w:val="16"/>
                </w:rPr>
                <w:t>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99" w:author="Лесникова Татьяна Олеговна" w:date="2019-02-08T09:58:00Z">
              <w:r>
                <w:rPr>
                  <w:sz w:val="16"/>
                  <w:szCs w:val="16"/>
                </w:rPr>
                <w:t>0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00" w:author="Лесникова Татьяна Олеговна" w:date="2019-02-08T09:5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01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02" w:author="Лесникова Татьяна Олеговна" w:date="2019-02-08T09:5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03" w:author="Лесникова Татьяна Олеговна" w:date="2019-02-08T09:58:00Z">
              <w:r>
                <w:rPr>
                  <w:sz w:val="16"/>
                  <w:szCs w:val="16"/>
                </w:rPr>
                <w:t>061+062+063+064+065+066+067+06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04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05" w:author="Лесникова Татьяна Олеговна" w:date="2019-02-08T09:58:00Z">
              <w:r>
                <w:rPr>
                  <w:sz w:val="16"/>
                  <w:szCs w:val="16"/>
                </w:rPr>
                <w:t>Стр.060&lt;&gt; Стр.061 + Стр.062 + Стр.063 +Стр.064 + Стр.065 + Стр.066 + Стр.067 + Стр.068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06" w:author="Лесникова Татьяна Олеговна" w:date="2019-02-08T09:58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07" w:author="Лесникова Татьяна Олеговна" w:date="2019-02-08T09:58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08" w:author="Лесникова Татьяна Олеговна" w:date="2019-02-08T09:58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09" w:author="Лесникова Татьяна Олеговна" w:date="2019-02-08T09:58:00Z">
              <w:r>
                <w:rPr>
                  <w:sz w:val="16"/>
                  <w:szCs w:val="16"/>
                </w:rPr>
                <w:t>3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10" w:author="Лесникова Татьяна Олеговна" w:date="2019-02-08T09:58:00Z">
              <w:r>
                <w:rPr>
                  <w:sz w:val="16"/>
                  <w:szCs w:val="16"/>
                </w:rPr>
                <w:t>0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11" w:author="Лесникова Татьяна Олеговна" w:date="2019-02-08T09:5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12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13" w:author="Лесникова Татьяна Олеговна" w:date="2019-02-08T09:5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14" w:author="Лесникова Татьяна Олеговна" w:date="2019-02-08T09:58:00Z">
              <w:r>
                <w:rPr>
                  <w:sz w:val="16"/>
                  <w:szCs w:val="16"/>
                </w:rPr>
                <w:t>071+072+073+07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15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16" w:author="Лесникова Татьяна Олеговна" w:date="2019-02-08T09:58:00Z">
              <w:r>
                <w:rPr>
                  <w:sz w:val="16"/>
                  <w:szCs w:val="16"/>
                </w:rPr>
                <w:t>Стр.070&lt;&gt; Стр.071 + Стр.072 + Стр.073 +Стр.074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17" w:author="Лесникова Татьяна Олеговна" w:date="2019-02-08T09:58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18" w:author="Лесникова Татьяна Олеговна" w:date="2019-02-08T09:58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19" w:author="Лесникова Татьяна Олеговна" w:date="2019-02-08T09:58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20" w:author="Лесникова Татьяна Олеговна" w:date="2019-02-08T09:58:00Z">
              <w:r>
                <w:rPr>
                  <w:sz w:val="16"/>
                  <w:szCs w:val="16"/>
                </w:rPr>
                <w:t>3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21" w:author="Лесникова Татьяна Олеговна" w:date="2019-02-08T09:58:00Z">
              <w:r>
                <w:rPr>
                  <w:sz w:val="16"/>
                  <w:szCs w:val="16"/>
                </w:rPr>
                <w:t>0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22" w:author="Лесникова Татьяна Олеговна" w:date="2019-02-08T09:5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23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24" w:author="Лесникова Татьяна Олеговна" w:date="2019-02-08T09:58:00Z">
              <w:r>
                <w:rPr>
                  <w:sz w:val="16"/>
                  <w:szCs w:val="16"/>
                  <w:lang w:val="en-US"/>
                </w:rPr>
                <w:t>&gt; =</w:t>
              </w:r>
            </w:ins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325" w:author="Лесникова Татьяна Олеговна" w:date="2019-02-08T09:58:00Z">
              <w:r>
                <w:rPr>
                  <w:sz w:val="16"/>
                  <w:szCs w:val="16"/>
                  <w:lang w:val="en-US"/>
                </w:rPr>
                <w:t>08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326" w:author="Лесникова Татьяна Олеговна" w:date="2019-02-08T09:58:00Z">
              <w:r>
                <w:rPr>
                  <w:sz w:val="16"/>
                  <w:szCs w:val="16"/>
                  <w:lang w:val="en-US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27" w:author="Лесникова Татьяна Олеговна" w:date="2019-02-08T09:58:00Z">
              <w:r>
                <w:rPr>
                  <w:sz w:val="16"/>
                  <w:szCs w:val="16"/>
                  <w:lang w:val="en-US"/>
                </w:rPr>
                <w:t>1</w:t>
              </w:r>
            </w:ins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28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Стр.080 </w:t>
              </w:r>
            </w:ins>
            <w:ins w:id="2329" w:author="Лесникова Татьяна Олеговна" w:date="2019-02-08T09:58:00Z">
              <w:r>
                <w:rPr>
                  <w:sz w:val="16"/>
                  <w:szCs w:val="16"/>
                  <w:lang w:val="en-US"/>
                </w:rPr>
                <w:t>&lt;</w:t>
              </w:r>
            </w:ins>
            <w:ins w:id="2330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 Стр.081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31" w:author="Лесникова Татьяна Олеговна" w:date="2019-02-08T09:58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32" w:author="Лесникова Татьяна Олеговна" w:date="2019-02-08T09:58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33" w:author="Лесникова Татьяна Олеговна" w:date="2019-02-08T09:58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34" w:author="Лесникова Татьяна Олеговна" w:date="2019-02-08T09:58:00Z">
              <w:r>
                <w:rPr>
                  <w:sz w:val="16"/>
                  <w:szCs w:val="16"/>
                </w:rPr>
                <w:t>3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35" w:author="Лесникова Татьяна Олеговна" w:date="2019-02-08T09:58:00Z">
              <w:r>
                <w:rPr>
                  <w:sz w:val="16"/>
                  <w:szCs w:val="16"/>
                </w:rPr>
                <w:t>1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36" w:author="Лесникова Татьяна Олеговна" w:date="2019-02-08T09:5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37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38" w:author="Лесникова Татьяна Олеговна" w:date="2019-02-08T09:5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39" w:author="Лесникова Татьяна Олеговна" w:date="2019-02-08T09:58:00Z">
              <w:r>
                <w:rPr>
                  <w:sz w:val="16"/>
                  <w:szCs w:val="16"/>
                </w:rPr>
                <w:t>161+162+16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40" w:author="Лесникова Татьяна Олеговна" w:date="2019-02-08T09:5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41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42" w:author="Лесникова Татьяна Олеговна" w:date="2019-02-08T09:58:00Z">
              <w:r>
                <w:rPr>
                  <w:sz w:val="16"/>
                  <w:szCs w:val="16"/>
                </w:rPr>
                <w:t>Стр.160 &lt;&gt; Стр.161 + Стр.162 + Стр.163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43" w:author="Лесникова Татьяна Олеговна" w:date="2019-02-08T09:58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44" w:author="Лесникова Татьяна Олеговна" w:date="2019-02-08T09:58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45" w:author="Лесникова Татьяна Олеговна" w:date="2019-02-08T09:58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46" w:author="Лесникова Татьяна Олеговна" w:date="2019-02-18T10:21:00Z">
              <w:r>
                <w:rPr>
                  <w:sz w:val="16"/>
                  <w:szCs w:val="16"/>
                </w:rPr>
                <w:t>3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47" w:author="Лесникова Татьяна Олеговна" w:date="2019-02-18T10:21:00Z">
              <w:r>
                <w:rPr>
                  <w:sz w:val="16"/>
                  <w:szCs w:val="16"/>
                </w:rPr>
                <w:t>2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48" w:author="Лесникова Татьяна Олеговна" w:date="2019-02-18T10:2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49" w:author="Лесникова Татьяна Олеговна" w:date="2019-02-18T10:21:00Z">
              <w:r>
                <w:rPr>
                  <w:sz w:val="16"/>
                  <w:szCs w:val="16"/>
                </w:rPr>
                <w:t>261+262+263+264+265+266+267+26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50" w:author="Лесникова Татьяна Олеговна" w:date="2019-02-18T10:21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51" w:author="Лесникова Татьяна Олеговна" w:date="2019-02-18T10:2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52" w:author="Лесникова Татьяна Олеговна" w:date="2019-02-18T10:21:00Z">
              <w:r>
                <w:rPr>
                  <w:sz w:val="16"/>
                  <w:szCs w:val="16"/>
                </w:rPr>
                <w:t>Стр.260&lt;&gt; Стр.261 + Стр.262 + Стр.263 +Стр.264 + Стр.265 + Стр.266 + Стр.267 + Стр.268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53" w:author="Лесникова Татьяна Олеговна" w:date="2019-02-18T10:21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54" w:author="Лесникова Татьяна Олеговна" w:date="2019-02-18T10:21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55" w:author="Лесникова Татьяна Олеговна" w:date="2019-02-18T10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56" w:author="Лесникова Татьяна Олеговна" w:date="2019-02-18T10:21:00Z">
              <w:r>
                <w:rPr>
                  <w:sz w:val="16"/>
                  <w:szCs w:val="16"/>
                </w:rPr>
                <w:t>3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57" w:author="Лесникова Татьяна Олеговна" w:date="2019-02-18T10:21:00Z">
              <w:r>
                <w:rPr>
                  <w:sz w:val="16"/>
                  <w:szCs w:val="16"/>
                </w:rPr>
                <w:t>2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58" w:author="Лесникова Татьяна Олеговна" w:date="2019-02-18T10:2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59" w:author="Лесникова Татьяна Олеговна" w:date="2019-02-18T10:23:00Z">
              <w:r>
                <w:rPr>
                  <w:sz w:val="16"/>
                  <w:szCs w:val="16"/>
                </w:rPr>
                <w:t>Стр.271 + Стр.272 + Стр.273 +Стр.274 + Стр.275 + Стр.276 + Стр.277 + Стр.27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60" w:author="Лесникова Татьяна Олеговна" w:date="2019-02-18T10:21:00Z">
              <w:r>
                <w:rPr>
                  <w:sz w:val="16"/>
                  <w:szCs w:val="16"/>
                </w:rPr>
                <w:t>Стр.270&lt;&gt; Стр.271 + Стр.272 + Стр.273 +Стр.274 + Стр.275 + Стр.276 + Стр.277 + Стр.278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61" w:author="Лесникова Татьяна Олеговна" w:date="2019-02-18T10:21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62" w:author="Лесникова Татьяна Олеговна" w:date="2019-02-18T10:21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63" w:author="Лесникова Татьяна Олеговна" w:date="2019-02-18T10:2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64" w:author="Спивак Евгений Александрович" w:date="2019-03-18T16:10:00Z">
              <w:r>
                <w:rPr>
                  <w:sz w:val="16"/>
                  <w:szCs w:val="16"/>
                </w:rPr>
                <w:t>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65" w:author="Спивак Евгений Александрович" w:date="2019-03-18T16:09:00Z">
              <w:r>
                <w:rPr>
                  <w:sz w:val="16"/>
                  <w:szCs w:val="16"/>
                </w:rPr>
                <w:t>60-68, 125, 160-16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66" w:author="Спивак Евгений Александрович" w:date="2019-03-18T16:09:00Z">
              <w:r>
                <w:rPr>
                  <w:sz w:val="16"/>
                  <w:szCs w:val="16"/>
                </w:rPr>
                <w:t>2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67" w:author="Спивак Евгений Александрович" w:date="2019-03-18T16:09:00Z">
              <w:r>
                <w:rPr>
                  <w:sz w:val="16"/>
                  <w:szCs w:val="16"/>
                </w:rPr>
                <w:t>=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68" w:author="Спивак Евгений Александрович" w:date="2019-03-18T16:0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69" w:author="Спивак Евгений Александрович" w:date="2019-03-18T16:10:00Z">
              <w:r>
                <w:rPr>
                  <w:sz w:val="16"/>
                  <w:szCs w:val="16"/>
                </w:rPr>
                <w:t>60-68, 125, 160-16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70" w:author="Спивак Евгений Александрович" w:date="2019-03-18T16:09:00Z">
              <w:r>
                <w:rPr>
                  <w:sz w:val="16"/>
                  <w:szCs w:val="16"/>
                </w:rPr>
                <w:t>3 + 8 + 1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71" w:author="Спивак Евгений Александрович" w:date="2019-03-18T16:09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72" w:author="Спивак Евгений Александрович" w:date="2019-03-18T16:09:00Z">
              <w:r>
                <w:rPr>
                  <w:sz w:val="16"/>
                  <w:szCs w:val="16"/>
                </w:rPr>
                <w:t xml:space="preserve">Гр. 22 &lt;&gt; Гр. 3 + Гр.8 </w:t>
              </w:r>
            </w:ins>
            <w:ins w:id="2373" w:author="Спивак Евгений Александрович" w:date="2019-03-18T16:15:00Z">
              <w:r>
                <w:rPr>
                  <w:sz w:val="16"/>
                  <w:szCs w:val="16"/>
                </w:rPr>
                <w:t>+</w:t>
              </w:r>
            </w:ins>
            <w:ins w:id="2374" w:author="Спивак Евгений Александрович" w:date="2019-03-18T16:09:00Z">
              <w:r>
                <w:rPr>
                  <w:sz w:val="16"/>
                  <w:szCs w:val="16"/>
                </w:rPr>
                <w:t xml:space="preserve"> Гр. 15 </w:t>
              </w:r>
            </w:ins>
            <w:ins w:id="2375" w:author="Спивак Евгений Александрович" w:date="2019-03-18T16:15:00Z">
              <w:r>
                <w:rPr>
                  <w:sz w:val="16"/>
                  <w:szCs w:val="16"/>
                </w:rPr>
                <w:t>–</w:t>
              </w:r>
            </w:ins>
            <w:ins w:id="2376" w:author="Спивак Евгений Александрович" w:date="2019-03-18T16:09:00Z">
              <w:r>
                <w:rPr>
                  <w:sz w:val="16"/>
                  <w:szCs w:val="16"/>
                </w:rPr>
                <w:t xml:space="preserve">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77" w:author="Спивак Евгений Александрович" w:date="2019-03-18T16:09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78" w:author="Спивак Евгений Александрович" w:date="2019-03-18T16:09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79" w:author="Спивак Евгений Александрович" w:date="2019-03-18T16:0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80" w:author="Спивак Евгений Александрович" w:date="2019-03-18T16:10:00Z">
              <w:r>
                <w:rPr>
                  <w:sz w:val="16"/>
                  <w:szCs w:val="16"/>
                </w:rPr>
                <w:t>4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81" w:author="Спивак Евгений Александрович" w:date="2019-03-18T16:10:00Z">
              <w:r>
                <w:rPr>
                  <w:sz w:val="16"/>
                  <w:szCs w:val="16"/>
                </w:rPr>
                <w:t>60-68, 125, 160-16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82" w:author="Спивак Евгений Александрович" w:date="2019-03-18T16:09:00Z">
              <w:r>
                <w:rPr>
                  <w:sz w:val="16"/>
                  <w:szCs w:val="16"/>
                </w:rPr>
                <w:t>2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83" w:author="Спивак Евгений Александрович" w:date="2019-03-18T16:09:00Z">
              <w:r>
                <w:rPr>
                  <w:sz w:val="16"/>
                  <w:szCs w:val="16"/>
                </w:rPr>
                <w:t>=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84" w:author="Спивак Евгений Александрович" w:date="2019-03-18T16:0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85" w:author="Спивак Евгений Александрович" w:date="2019-03-18T16:10:00Z">
              <w:r>
                <w:rPr>
                  <w:sz w:val="16"/>
                  <w:szCs w:val="16"/>
                </w:rPr>
                <w:t>60-68, 125, 160-16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86" w:author="Спивак Евгений Александрович" w:date="2019-03-18T16:09:00Z">
              <w:r>
                <w:rPr>
                  <w:sz w:val="16"/>
                  <w:szCs w:val="16"/>
                </w:rPr>
                <w:t xml:space="preserve">4 + 10 </w:t>
              </w:r>
            </w:ins>
            <w:ins w:id="2387" w:author="Спивак Евгений Александрович" w:date="2019-03-18T16:11:00Z">
              <w:r>
                <w:rPr>
                  <w:sz w:val="16"/>
                  <w:szCs w:val="16"/>
                </w:rPr>
                <w:t>+</w:t>
              </w:r>
            </w:ins>
            <w:ins w:id="2388" w:author="Спивак Евгений Александрович" w:date="2019-03-18T16:09:00Z">
              <w:r>
                <w:rPr>
                  <w:sz w:val="16"/>
                  <w:szCs w:val="16"/>
                </w:rPr>
                <w:t xml:space="preserve"> 1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89" w:author="Спивак Евгений Александрович" w:date="2019-03-18T16:09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90" w:author="Спивак Евгений Александрович" w:date="2019-03-18T16:09:00Z">
              <w:r>
                <w:rPr>
                  <w:sz w:val="16"/>
                  <w:szCs w:val="16"/>
                </w:rPr>
                <w:t xml:space="preserve">Гр. 23 &lt;&gt; Гр. 4 + Гр.10 </w:t>
              </w:r>
            </w:ins>
            <w:ins w:id="2391" w:author="Спивак Евгений Александрович" w:date="2019-03-18T16:15:00Z">
              <w:r>
                <w:rPr>
                  <w:sz w:val="16"/>
                  <w:szCs w:val="16"/>
                </w:rPr>
                <w:t>+</w:t>
              </w:r>
            </w:ins>
            <w:ins w:id="2392" w:author="Спивак Евгений Александрович" w:date="2019-03-18T16:09:00Z">
              <w:r>
                <w:rPr>
                  <w:sz w:val="16"/>
                  <w:szCs w:val="16"/>
                </w:rPr>
                <w:t xml:space="preserve"> Гр. 17 </w:t>
              </w:r>
            </w:ins>
            <w:ins w:id="2393" w:author="Спивак Евгений Александрович" w:date="2019-03-18T16:15:00Z">
              <w:r>
                <w:rPr>
                  <w:sz w:val="16"/>
                  <w:szCs w:val="16"/>
                </w:rPr>
                <w:t>–</w:t>
              </w:r>
            </w:ins>
            <w:ins w:id="2394" w:author="Спивак Евгений Александрович" w:date="2019-03-18T16:09:00Z">
              <w:r>
                <w:rPr>
                  <w:sz w:val="16"/>
                  <w:szCs w:val="16"/>
                </w:rPr>
                <w:t xml:space="preserve">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95" w:author="Спивак Евгений Александрович" w:date="2019-03-18T16:09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96" w:author="Спивак Евгений Александрович" w:date="2019-03-18T16:09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97" w:author="Спивак Евгений Александрович" w:date="2019-03-18T16:0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98" w:author="Спивак Евгений Александрович" w:date="2019-03-18T16:10:00Z">
              <w:r>
                <w:rPr>
                  <w:sz w:val="16"/>
                  <w:szCs w:val="16"/>
                </w:rPr>
                <w:t>4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99" w:author="Спивак Евгений Александрович" w:date="2019-03-18T16:10:00Z">
              <w:r>
                <w:rPr>
                  <w:sz w:val="16"/>
                  <w:szCs w:val="16"/>
                </w:rPr>
                <w:t>60-68, 125, 160-16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00" w:author="Спивак Евгений Александрович" w:date="2019-03-18T16:09:00Z">
              <w:r>
                <w:rPr>
                  <w:sz w:val="16"/>
                  <w:szCs w:val="16"/>
                </w:rPr>
                <w:t>2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01" w:author="Спивак Евгений Александрович" w:date="2019-03-18T16:09:00Z">
              <w:r>
                <w:rPr>
                  <w:sz w:val="16"/>
                  <w:szCs w:val="16"/>
                </w:rPr>
                <w:t>=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02" w:author="Спивак Евгений Александрович" w:date="2019-03-18T16:0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03" w:author="Спивак Евгений Александрович" w:date="2019-03-18T16:10:00Z">
              <w:r>
                <w:rPr>
                  <w:sz w:val="16"/>
                  <w:szCs w:val="16"/>
                </w:rPr>
                <w:t>60-68, 125, 160-16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04" w:author="Спивак Евгений Александрович" w:date="2019-03-18T16:09:00Z">
              <w:r>
                <w:rPr>
                  <w:sz w:val="16"/>
                  <w:szCs w:val="16"/>
                </w:rPr>
                <w:t xml:space="preserve">5 + 12 </w:t>
              </w:r>
            </w:ins>
            <w:ins w:id="2405" w:author="Спивак Евгений Александрович" w:date="2019-03-18T16:11:00Z">
              <w:r>
                <w:rPr>
                  <w:sz w:val="16"/>
                  <w:szCs w:val="16"/>
                </w:rPr>
                <w:t>+</w:t>
              </w:r>
            </w:ins>
            <w:ins w:id="2406" w:author="Спивак Евгений Александрович" w:date="2019-03-18T16:09:00Z">
              <w:r>
                <w:rPr>
                  <w:sz w:val="16"/>
                  <w:szCs w:val="16"/>
                </w:rPr>
                <w:t xml:space="preserve"> 1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07" w:author="Спивак Евгений Александрович" w:date="2019-03-18T16:09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08" w:author="Спивак Евгений Александрович" w:date="2019-03-18T16:09:00Z">
              <w:r>
                <w:rPr>
                  <w:sz w:val="16"/>
                  <w:szCs w:val="16"/>
                </w:rPr>
                <w:t xml:space="preserve">Гр. 24 &lt;&gt; Гр. 5 + Гр.12 </w:t>
              </w:r>
            </w:ins>
            <w:ins w:id="2409" w:author="Спивак Евгений Александрович" w:date="2019-03-18T16:15:00Z">
              <w:r>
                <w:rPr>
                  <w:sz w:val="16"/>
                  <w:szCs w:val="16"/>
                </w:rPr>
                <w:t>+</w:t>
              </w:r>
            </w:ins>
            <w:ins w:id="2410" w:author="Спивак Евгений Александрович" w:date="2019-03-18T16:09:00Z">
              <w:r>
                <w:rPr>
                  <w:sz w:val="16"/>
                  <w:szCs w:val="16"/>
                </w:rPr>
                <w:t xml:space="preserve"> Гр. 19 </w:t>
              </w:r>
            </w:ins>
            <w:ins w:id="2411" w:author="Спивак Евгений Александрович" w:date="2019-03-18T16:15:00Z">
              <w:r>
                <w:rPr>
                  <w:sz w:val="16"/>
                  <w:szCs w:val="16"/>
                </w:rPr>
                <w:t>–</w:t>
              </w:r>
            </w:ins>
            <w:ins w:id="2412" w:author="Спивак Евгений Александрович" w:date="2019-03-18T16:09:00Z">
              <w:r>
                <w:rPr>
                  <w:sz w:val="16"/>
                  <w:szCs w:val="16"/>
                </w:rPr>
                <w:t xml:space="preserve">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13" w:author="Спивак Евгений Александрович" w:date="2019-03-18T16:09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14" w:author="Спивак Евгений Александрович" w:date="2019-03-18T16:09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15" w:author="Спивак Евгений Александрович" w:date="2019-03-18T16:0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16" w:author="Спивак Евгений Александрович" w:date="2019-03-18T16:10:00Z">
              <w:r>
                <w:rPr>
                  <w:sz w:val="16"/>
                  <w:szCs w:val="16"/>
                </w:rPr>
                <w:t>4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17" w:author="Спивак Евгений Александрович" w:date="2019-03-18T16:10:00Z">
              <w:r>
                <w:rPr>
                  <w:sz w:val="16"/>
                  <w:szCs w:val="16"/>
                </w:rPr>
                <w:t>60-68, 125, 160-16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18" w:author="Спивак Евгений Александрович" w:date="2019-03-18T16:09:00Z">
              <w:r>
                <w:rPr>
                  <w:sz w:val="16"/>
                  <w:szCs w:val="16"/>
                </w:rPr>
                <w:t>2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19" w:author="Спивак Евгений Александрович" w:date="2019-03-18T16:09:00Z">
              <w:r>
                <w:rPr>
                  <w:sz w:val="16"/>
                  <w:szCs w:val="16"/>
                </w:rPr>
                <w:t>=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20" w:author="Спивак Евгений Александрович" w:date="2019-03-18T16:0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21" w:author="Спивак Евгений Александрович" w:date="2019-03-18T16:10:00Z">
              <w:r>
                <w:rPr>
                  <w:sz w:val="16"/>
                  <w:szCs w:val="16"/>
                </w:rPr>
                <w:t>60-68, 125, 160-16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22" w:author="Спивак Евгений Александрович" w:date="2019-03-18T16:09:00Z">
              <w:r>
                <w:rPr>
                  <w:sz w:val="16"/>
                  <w:szCs w:val="16"/>
                </w:rPr>
                <w:t xml:space="preserve">6 + 13 </w:t>
              </w:r>
            </w:ins>
            <w:ins w:id="2423" w:author="Спивак Евгений Александрович" w:date="2019-03-18T16:11:00Z">
              <w:r>
                <w:rPr>
                  <w:sz w:val="16"/>
                  <w:szCs w:val="16"/>
                </w:rPr>
                <w:t>+</w:t>
              </w:r>
            </w:ins>
            <w:ins w:id="2424" w:author="Спивак Евгений Александрович" w:date="2019-03-18T16:09:00Z">
              <w:r>
                <w:rPr>
                  <w:sz w:val="16"/>
                  <w:szCs w:val="16"/>
                </w:rPr>
                <w:t xml:space="preserve"> 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25" w:author="Спивак Евгений Александрович" w:date="2019-03-18T16:09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26" w:author="Спивак Евгений Александрович" w:date="2019-03-18T16:09:00Z">
              <w:r>
                <w:rPr>
                  <w:sz w:val="16"/>
                  <w:szCs w:val="16"/>
                </w:rPr>
                <w:t xml:space="preserve">Гр. 25 &lt;&gt; Гр. 6 + Гр.13 </w:t>
              </w:r>
            </w:ins>
            <w:ins w:id="2427" w:author="Спивак Евгений Александрович" w:date="2019-03-18T16:15:00Z">
              <w:r>
                <w:rPr>
                  <w:sz w:val="16"/>
                  <w:szCs w:val="16"/>
                </w:rPr>
                <w:t>+</w:t>
              </w:r>
            </w:ins>
            <w:ins w:id="2428" w:author="Спивак Евгений Александрович" w:date="2019-03-18T16:09:00Z">
              <w:r>
                <w:rPr>
                  <w:sz w:val="16"/>
                  <w:szCs w:val="16"/>
                </w:rPr>
                <w:t xml:space="preserve"> Гр. 20 </w:t>
              </w:r>
            </w:ins>
            <w:ins w:id="2429" w:author="Спивак Евгений Александрович" w:date="2019-03-18T16:15:00Z">
              <w:r>
                <w:rPr>
                  <w:sz w:val="16"/>
                  <w:szCs w:val="16"/>
                </w:rPr>
                <w:t>–</w:t>
              </w:r>
            </w:ins>
            <w:ins w:id="2430" w:author="Спивак Евгений Александрович" w:date="2019-03-18T16:09:00Z">
              <w:r>
                <w:rPr>
                  <w:sz w:val="16"/>
                  <w:szCs w:val="16"/>
                </w:rPr>
                <w:t xml:space="preserve">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31" w:author="Спивак Евгений Александрович" w:date="2019-03-18T16:09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32" w:author="Спивак Евгений Александрович" w:date="2019-03-18T16:09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33" w:author="Спивак Евгений Александрович" w:date="2019-03-18T16:0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34" w:author="Спивак Евгений Александрович" w:date="2019-03-18T16:10:00Z">
              <w:r>
                <w:rPr>
                  <w:sz w:val="16"/>
                  <w:szCs w:val="16"/>
                </w:rPr>
                <w:t>4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35" w:author="Спивак Евгений Александрович" w:date="2019-03-18T16:10:00Z">
              <w:r>
                <w:rPr>
                  <w:sz w:val="16"/>
                  <w:szCs w:val="16"/>
                </w:rPr>
                <w:t>60-68, 125, 160-16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36" w:author="Спивак Евгений Александрович" w:date="2019-03-18T16:09:00Z">
              <w:r>
                <w:rPr>
                  <w:sz w:val="16"/>
                  <w:szCs w:val="16"/>
                </w:rPr>
                <w:t>2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37" w:author="Спивак Евгений Александрович" w:date="2019-03-18T16:09:00Z">
              <w:r>
                <w:rPr>
                  <w:sz w:val="16"/>
                  <w:szCs w:val="16"/>
                </w:rPr>
                <w:t>=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38" w:author="Спивак Евгений Александрович" w:date="2019-03-18T16:0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39" w:author="Спивак Евгений Александрович" w:date="2019-03-18T16:10:00Z">
              <w:r>
                <w:rPr>
                  <w:sz w:val="16"/>
                  <w:szCs w:val="16"/>
                </w:rPr>
                <w:t>60-68, 125, 160-16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40" w:author="Спивак Евгений Александрович" w:date="2019-03-18T16:09:00Z">
              <w:r>
                <w:rPr>
                  <w:sz w:val="16"/>
                  <w:szCs w:val="16"/>
                </w:rPr>
                <w:t xml:space="preserve">7 + 14 </w:t>
              </w:r>
            </w:ins>
            <w:ins w:id="2441" w:author="Спивак Евгений Александрович" w:date="2019-03-18T16:11:00Z">
              <w:r>
                <w:rPr>
                  <w:sz w:val="16"/>
                  <w:szCs w:val="16"/>
                </w:rPr>
                <w:t>+</w:t>
              </w:r>
            </w:ins>
            <w:ins w:id="2442" w:author="Спивак Евгений Александрович" w:date="2019-03-18T16:09:00Z">
              <w:r>
                <w:rPr>
                  <w:sz w:val="16"/>
                  <w:szCs w:val="16"/>
                </w:rPr>
                <w:t xml:space="preserve"> 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43" w:author="Спивак Евгений Александрович" w:date="2019-03-18T16:09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44" w:author="Спивак Евгений Александрович" w:date="2019-03-18T16:09:00Z">
              <w:r>
                <w:rPr>
                  <w:sz w:val="16"/>
                  <w:szCs w:val="16"/>
                </w:rPr>
                <w:t xml:space="preserve">Гр. 26 &lt;&gt; Гр. 7 + Гр.14 </w:t>
              </w:r>
            </w:ins>
            <w:ins w:id="2445" w:author="Спивак Евгений Александрович" w:date="2019-03-18T16:15:00Z">
              <w:r>
                <w:rPr>
                  <w:sz w:val="16"/>
                  <w:szCs w:val="16"/>
                </w:rPr>
                <w:t>+</w:t>
              </w:r>
            </w:ins>
            <w:ins w:id="2446" w:author="Спивак Евгений Александрович" w:date="2019-03-18T16:09:00Z">
              <w:r>
                <w:rPr>
                  <w:sz w:val="16"/>
                  <w:szCs w:val="16"/>
                </w:rPr>
                <w:t xml:space="preserve"> Гр. 21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47" w:author="Спивак Евгений Александрович" w:date="2019-03-18T16:09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48" w:author="Спивак Евгений Александрович" w:date="2019-03-18T16:09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49" w:author="Спивак Евгений Александрович" w:date="2019-03-18T16:09:00Z">
              <w:r>
                <w:rPr>
                  <w:sz w:val="16"/>
                  <w:szCs w:val="16"/>
                </w:rPr>
                <w:t>Б</w:t>
              </w:r>
            </w:ins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9" w:name="__RefHeading___Toc508016871"/>
      <w:bookmarkEnd w:id="19"/>
      <w:r>
        <w:rPr>
          <w:b/>
          <w:sz w:val="16"/>
          <w:szCs w:val="16"/>
        </w:rPr>
        <w:t>11. Сведения по дебиторской и кредиторской задолженности (ф. 0503369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82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5"/>
        <w:gridCol w:w="720"/>
        <w:gridCol w:w="556"/>
        <w:gridCol w:w="708"/>
        <w:gridCol w:w="1002"/>
        <w:gridCol w:w="524"/>
        <w:gridCol w:w="567"/>
        <w:gridCol w:w="2127"/>
        <w:gridCol w:w="567"/>
        <w:gridCol w:w="567"/>
        <w:gridCol w:w="709"/>
      </w:tblGrid>
      <w:tr>
        <w:trPr>
          <w:tblHeader w:val="true"/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  <w:ins w:id="2450" w:author="Лесникова Татьяна Олеговна" w:date="2019-02-08T09:58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ентарий </w:t>
            </w:r>
            <w:ins w:id="2451" w:author="Лесникова Татьяна Олеговна" w:date="2019-02-08T09:58:00Z">
              <w:r>
                <w:rPr>
                  <w:b/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су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т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511%, 120521%, 120531%, 120541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1% - 120553%, 120561%, 120571% - 120575%, 120581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11%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612%, 120613%, 120621% - 120626%, 120631% - 120634%, 120641%, 120642%, 120651% - 120653%, 120661% - 120663%, 1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2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3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5%, 120811% - 120813%, 120821% - 120826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31% - 120834%, 120861% - 120863%, 120891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30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940%,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971% - 120974%, 120981%, 120982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8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11% - 130213%, 130221% - 130226%, 130231% - 130234%, 130241%, 130242%, 130251% - 130253%, 130261% - 13026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72%-130275%, %, 130301% – 130313%, 130402%, 13040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  <w:szCs w:val="16"/>
              </w:rPr>
              <w:t>=</w:t>
            </w:r>
            <w:ins w:id="2452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коду счету не соответствует сумме составляющих показателей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511%, 120521%, 120531%, 120541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1% - 120553%, 120561%, 120571% - 120575%, 120581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 120611%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612%, 120613%, 120621% - 120626%, 120631% - 120634%, 120641%, 120642%, 120651% - 120653%, 120661% - 120663%, 1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2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3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5%, 120811% - 120813%, 120821% - 120826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31% - 120834%, 120861% - 120863%, 120891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30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940%,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971% - 120974%, 120981%, 120982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8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11% - 130213%, 130221% - 130226%, 130231% - 130234%, 130241%, 130242%, 130251% - 130253%, 130261% - 130263%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30272%-130275%, </w:t>
            </w:r>
            <w:r>
              <w:rPr>
                <w:sz w:val="16"/>
                <w:szCs w:val="16"/>
                <w:highlight w:val="yellow"/>
              </w:rPr>
              <w:t>1</w:t>
            </w:r>
            <w:ins w:id="2453" w:author="Лесникова Татьяна Олеговна" w:date="2019-02-12T16:57:00Z">
              <w:r>
                <w:rPr>
                  <w:sz w:val="16"/>
                  <w:szCs w:val="16"/>
                  <w:highlight w:val="yellow"/>
                </w:rPr>
                <w:t>30293</w:t>
              </w:r>
            </w:ins>
            <w:r>
              <w:rPr>
                <w:sz w:val="16"/>
                <w:szCs w:val="16"/>
                <w:highlight w:val="yellow"/>
              </w:rPr>
              <w:t>%</w:t>
            </w:r>
            <w:ins w:id="2454" w:author="Лесникова Татьяна Олеговна" w:date="2019-02-12T16:57:00Z">
              <w:r>
                <w:rPr>
                  <w:sz w:val="16"/>
                  <w:szCs w:val="16"/>
                  <w:highlight w:val="yellow"/>
                </w:rPr>
                <w:t>, 130295%, 130296%</w:t>
              </w:r>
            </w:ins>
            <w:r>
              <w:rPr>
                <w:sz w:val="16"/>
                <w:szCs w:val="16"/>
                <w:highlight w:val="yellow"/>
              </w:rPr>
              <w:t>,</w:t>
            </w:r>
            <w:r>
              <w:rPr>
                <w:sz w:val="16"/>
                <w:szCs w:val="16"/>
              </w:rPr>
              <w:t xml:space="preserve"> 130301% – 130313%, 130402% 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040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ins w:id="2455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коду счету не соответствует сумме составляющих показателей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ins w:id="2456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ам «Итого по коду счета» не соответствует сумме по строке «Все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205хх000%, %208хх000%, %209хх000% 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57" w:author="Лесникова Татьяна Олеговна" w:date="2019-03-01T14:4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458" w:author="Меньшиков Виктор Владиславович" w:date="2019-03-01T15:00:00Z">
              <w:r>
                <w:rPr>
                  <w:sz w:val="16"/>
                  <w:szCs w:val="16"/>
                </w:rPr>
                <w:t>=</w:t>
              </w:r>
            </w:ins>
            <w:del w:id="2459" w:author="Лесникова Татьяна Олеговна" w:date="2019-03-01T14:41:00Z">
              <w:r>
                <w:rPr>
                  <w:sz w:val="16"/>
                  <w:szCs w:val="16"/>
                </w:rPr>
                <w:delText>&lt;</w:delText>
              </w:r>
            </w:del>
            <w:r>
              <w:rPr>
                <w:sz w:val="16"/>
                <w:szCs w:val="16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дебиторской задолженности со знаком минус подлежат отражению в Сведениях ф. 0503369 по кредиторской задолж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303хх0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60" w:author="Лесникова Татьяна Олеговна" w:date="2019-03-01T14:4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461" w:author="Меньшиков Виктор Владиславович" w:date="2019-03-01T15:00:00Z">
              <w:r>
                <w:rPr>
                  <w:sz w:val="16"/>
                  <w:szCs w:val="16"/>
                </w:rPr>
                <w:t>=</w:t>
              </w:r>
            </w:ins>
            <w:del w:id="2462" w:author="Лесникова Татьяна Олеговна" w:date="2019-03-01T14:41:00Z">
              <w:r>
                <w:rPr>
                  <w:sz w:val="16"/>
                  <w:szCs w:val="16"/>
                </w:rPr>
                <w:delText>&lt;</w:delText>
              </w:r>
            </w:del>
            <w:r>
              <w:rPr>
                <w:sz w:val="16"/>
                <w:szCs w:val="16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кредиторской задолженности со знаком минус подлежат отражению в Сведениях ф. 0503369 по дебиторской задолж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ам 1302хх000, 1304хх000 (в ф. 0503369 по дебиторской задолженност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369 по дебиторской задолженности наличие показателей по счетам 1302хх000, 1304хх000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у 1206хх0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ф. 0503369 по кредиторской задолженност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369 по кредиторской задолженности наличие показателей по счетам 1206хх000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хх0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хх000(кроме счета 1304060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задолженности со знаком минус по счетам 1206хх000,1302хх000 ,1304хх000- недопустимо, за исключением счета 1304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del w:id="2463" w:author="Лесникова Татьяна Олеговна" w:date="2019-02-08T09:58:00Z">
              <w:r>
                <w:rPr>
                  <w:sz w:val="16"/>
                  <w:szCs w:val="16"/>
                </w:rPr>
                <w:delText>=</w:delText>
              </w:r>
            </w:del>
            <w:ins w:id="2464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  <w:ins w:id="2465" w:author="Лесникова Татьяна Олеговна" w:date="2019-02-08T09:58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466" w:author="Лесникова Татьяна Олеговна" w:date="2019-02-08T09:5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511000 </w:t>
              <w:br/>
              <w:t>(по дебиторской задолженн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1 000 000,00 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ебиторской задолженности по доходам меньше 1 млн. руб. – требует пояс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67" w:author="Лесникова Татьяна Олеговна" w:date="2019-02-08T09:58:00Z">
              <w:r>
                <w:rPr>
                  <w:sz w:val="16"/>
                  <w:szCs w:val="16"/>
                </w:rPr>
                <w:t>10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68" w:author="Лесникова Татьяна Олеговна" w:date="2019-02-08T09:58:00Z">
              <w:r>
                <w:rPr>
                  <w:sz w:val="16"/>
                  <w:szCs w:val="16"/>
                </w:rPr>
                <w:t>раздел «Всего по счету 1 40140 000»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69" w:author="Лесникова Татьяна Олеговна" w:date="2019-02-08T09:5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70" w:author="Лесникова Татьяна Олеговна" w:date="2019-02-08T09:58:00Z">
              <w:r>
                <w:rPr/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471" w:author="Лесникова Татьяна Олеговна" w:date="2019-02-08T09:58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472" w:author="Лесникова Татьяна Олеговна" w:date="2019-02-08T09:5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73" w:author="Лесникова Татьяна Олеговна" w:date="2019-02-08T09:58:00Z">
              <w:r>
                <w:rPr>
                  <w:sz w:val="16"/>
                  <w:szCs w:val="16"/>
                  <w:lang w:val="en-US"/>
                </w:rPr>
                <w:t>*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74" w:author="Лесникова Татьяна Олеговна" w:date="2019-02-08T09:58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75" w:author="Лесникова Татьяна Олеговна" w:date="2019-02-08T09:58:00Z">
              <w:r>
                <w:rPr/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76" w:author="Лесникова Татьяна Олеговна" w:date="2019-02-08T09:58:00Z">
              <w:r>
                <w:rPr>
                  <w:sz w:val="16"/>
                  <w:szCs w:val="16"/>
                </w:rPr>
                <w:t>Показатель просроченной задолженности на конец отчетного периода превышает показатель «всего по счету 1 40140 000» –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77" w:author="Лесникова Татьяна Олеговна" w:date="2019-02-08T09:58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78" w:author="Лесникова Татьяна Олеговна" w:date="2019-02-08T09:58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79" w:author="Лесникова Татьяна Олеговна" w:date="2019-02-08T09:58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80" w:author="Лесникова Татьяна Олеговна" w:date="2019-02-08T09:58:00Z">
              <w:r>
                <w:rPr>
                  <w:sz w:val="16"/>
                  <w:szCs w:val="16"/>
                </w:rPr>
                <w:t>12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81" w:author="Лесникова Татьяна Олеговна" w:date="2019-02-08T09:58:00Z">
              <w:r>
                <w:rPr>
                  <w:sz w:val="16"/>
                  <w:szCs w:val="16"/>
                </w:rPr>
                <w:t>раздел «Всего по счету 1 40160 000»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82" w:author="Лесникова Татьяна Олеговна" w:date="2019-02-08T09:5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83" w:author="Лесникова Татьяна Олеговна" w:date="2019-02-08T09:58:00Z">
              <w:r>
                <w:rPr/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484" w:author="Лесникова Татьяна Олеговна" w:date="2019-02-08T09:58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485" w:author="Лесникова Татьяна Олеговна" w:date="2019-02-08T09:5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86" w:author="Лесникова Татьяна Олеговна" w:date="2019-02-08T09:58:00Z">
              <w:r>
                <w:rPr>
                  <w:sz w:val="16"/>
                  <w:szCs w:val="16"/>
                  <w:lang w:val="en-US"/>
                </w:rPr>
                <w:t>*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87" w:author="Лесникова Татьяна Олеговна" w:date="2019-02-08T09:58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88" w:author="Лесникова Татьяна Олеговна" w:date="2019-02-08T09:58:00Z">
              <w:r>
                <w:rPr/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89" w:author="Лесникова Татьяна Олеговна" w:date="2019-02-08T09:58:00Z">
              <w:r>
                <w:rPr>
                  <w:sz w:val="16"/>
                  <w:szCs w:val="16"/>
                </w:rPr>
                <w:t>Показатель просроченной задолженности га конец отчетного периода превышает показатель «всего по счету 1 40160 000» –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90" w:author="Лесникова Татьяна Олеговна" w:date="2019-02-08T09:58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91" w:author="Лесникова Татьяна Олеговна" w:date="2019-02-08T09:58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92" w:author="Лесникова Татьяна Олеговна" w:date="2019-02-08T09:58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93" w:author="Лесникова Татьяна Олеговна" w:date="2019-02-08T09:58:00Z">
              <w:r>
                <w:rPr>
                  <w:sz w:val="16"/>
                  <w:szCs w:val="16"/>
                </w:rPr>
                <w:t>14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94" w:author="Лесникова Татьяна Олеговна" w:date="2019-02-08T09:58:00Z">
              <w:r>
                <w:rPr>
                  <w:sz w:val="16"/>
                  <w:szCs w:val="16"/>
                </w:rPr>
                <w:t>«Всего по счету 1 40140 000»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95" w:author="Лесникова Татьяна Олеговна" w:date="2019-02-08T09:5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96" w:author="Лесникова Татьяна Олеговна" w:date="2019-02-08T09:58:00Z">
              <w:r>
                <w:rPr/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97" w:author="Лесникова Татьяна Олеговна" w:date="2019-02-08T09:5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98" w:author="Лесникова Татьяна Олеговна" w:date="2019-02-08T09:58:00Z">
              <w:r>
                <w:rPr>
                  <w:sz w:val="16"/>
                  <w:szCs w:val="16"/>
                </w:rPr>
                <w:t>Сумме детализирующих строк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99" w:author="Лесникова Татьяна Олеговна" w:date="2019-02-08T09:5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00" w:author="Лесникова Татьяна Олеговна" w:date="2019-02-08T09:58:00Z">
              <w:r>
                <w:rPr/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01" w:author="Лесникова Татьяна Олеговна" w:date="2019-02-08T09:58:00Z">
              <w:r>
                <w:rPr>
                  <w:sz w:val="16"/>
                  <w:szCs w:val="16"/>
                </w:rPr>
                <w:t>Показатель «Всего по счету 1 40140 000» меньше суммы детализирующих строк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02" w:author="Лесникова Татьяна Олеговна" w:date="2019-02-08T09:58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03" w:author="Лесникова Татьяна Олеговна" w:date="2019-02-08T09:58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04" w:author="Лесникова Татьяна Олеговна" w:date="2019-02-08T09:58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05" w:author="Лесникова Татьяна Олеговна" w:date="2019-02-08T09:58:00Z">
              <w:r>
                <w:rPr>
                  <w:sz w:val="16"/>
                  <w:szCs w:val="16"/>
                </w:rPr>
                <w:t>15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06" w:author="Лесникова Татьяна Олеговна" w:date="2019-02-08T09:58:00Z">
              <w:r>
                <w:rPr>
                  <w:sz w:val="16"/>
                  <w:szCs w:val="16"/>
                </w:rPr>
                <w:t>«Всего по счету 1 40160 000»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07" w:author="Лесникова Татьяна Олеговна" w:date="2019-02-08T09:5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08" w:author="Лесникова Татьяна Олеговна" w:date="2019-02-08T09:58:00Z">
              <w:r>
                <w:rPr/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09" w:author="Лесникова Татьяна Олеговна" w:date="2019-02-08T09:5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510" w:author="Лесникова Татьяна Олеговна" w:date="2019-02-08T09:58:00Z">
              <w:r>
                <w:rPr>
                  <w:sz w:val="16"/>
                  <w:szCs w:val="16"/>
                </w:rPr>
                <w:t>Сумме детализирующих строк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11" w:author="Лесникова Татьяна Олеговна" w:date="2019-02-08T09:5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12" w:author="Лесникова Татьяна Олеговна" w:date="2019-02-08T09:58:00Z">
              <w:r>
                <w:rPr/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13" w:author="Лесникова Татьяна Олеговна" w:date="2019-02-08T09:58:00Z">
              <w:r>
                <w:rPr>
                  <w:sz w:val="16"/>
                  <w:szCs w:val="16"/>
                </w:rPr>
                <w:t>Показатель «Всего по счету 1 40160 000» меньше суммы детализирующих строк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14" w:author="Лесникова Татьяна Олеговна" w:date="2019-02-08T09:58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15" w:author="Лесникова Татьяна Олеговна" w:date="2019-02-08T09:58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16" w:author="Лесникова Татьяна Олеговна" w:date="2019-02-08T09:58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17" w:author="Лесникова Татьяна Олеговна" w:date="2019-02-08T09:58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18" w:author="Лесникова Татьяна Олеговна" w:date="2019-02-08T09:58:00Z">
              <w:r>
                <w:rPr>
                  <w:sz w:val="16"/>
                  <w:szCs w:val="16"/>
                </w:rPr>
                <w:t>Детализирующие строки раздела «Всего по счету 1 40140 000»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19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20" w:author="Лесникова Татьяна Олеговна" w:date="2019-02-08T09:58:00Z">
              <w:r>
                <w:rPr/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21" w:author="Лесникова Татьяна Олеговна" w:date="2019-02-08T09:58:00Z">
              <w:r>
                <w:rPr>
                  <w:sz w:val="16"/>
                  <w:szCs w:val="16"/>
                  <w:lang w:val="en-US"/>
                </w:rPr>
                <w:t>&lt;&gt;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22" w:author="Лесникова Татьяна Олеговна" w:date="2019-02-08T09:58:00Z">
              <w:r>
                <w:rPr>
                  <w:sz w:val="16"/>
                  <w:szCs w:val="16"/>
                </w:rPr>
                <w:t>1 40140 000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23" w:author="Лесникова Татьяна Олеговна" w:date="2019-02-08T09:58:00Z">
              <w:r>
                <w:rPr/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24" w:author="Лесникова Татьяна Олеговна" w:date="2019-02-08T09:58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25" w:author="Лесникова Татьяна Олеговна" w:date="2019-02-08T09:58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26" w:author="Лесникова Татьяна Олеговна" w:date="2019-02-08T09:58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27" w:author="Лесникова Татьяна Олеговна" w:date="2019-02-08T09:58:00Z">
              <w:r>
                <w:rPr>
                  <w:sz w:val="16"/>
                  <w:szCs w:val="16"/>
                </w:rPr>
                <w:t>17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28" w:author="Лесникова Татьяна Олеговна" w:date="2019-02-08T09:58:00Z">
              <w:r>
                <w:rPr>
                  <w:sz w:val="16"/>
                  <w:szCs w:val="16"/>
                </w:rPr>
                <w:t>Детализирующие строки раздела «Всего по счету 1 40160 000»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29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30" w:author="Лесникова Татьяна Олеговна" w:date="2019-02-08T09:58:00Z">
              <w:r>
                <w:rPr/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31" w:author="Лесникова Татьяна Олеговна" w:date="2019-02-08T09:58:00Z">
              <w:r>
                <w:rPr>
                  <w:sz w:val="16"/>
                  <w:szCs w:val="16"/>
                  <w:lang w:val="en-US"/>
                </w:rPr>
                <w:t>&lt;&gt;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32" w:author="Лесникова Татьяна Олеговна" w:date="2019-02-08T09:58:00Z">
              <w:r>
                <w:rPr>
                  <w:sz w:val="16"/>
                  <w:szCs w:val="16"/>
                </w:rPr>
                <w:t>1 40160 000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33" w:author="Лесникова Татьяна Олеговна" w:date="2019-02-08T09:58:00Z">
              <w:r>
                <w:rPr/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34" w:author="Лесникова Татьяна Олеговна" w:date="2019-02-08T09:58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35" w:author="Лесникова Татьяна Олеговна" w:date="2019-02-08T09:58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36" w:author="Лесникова Татьяна Олеговна" w:date="2019-02-08T09:58:00Z">
              <w:r>
                <w:rPr>
                  <w:sz w:val="16"/>
                  <w:szCs w:val="16"/>
                </w:rPr>
                <w:t>Б</w:t>
              </w:r>
            </w:ins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bookmarkStart w:id="20" w:name="__RefHeading___Toc508016872"/>
      <w:bookmarkEnd w:id="20"/>
      <w:r>
        <w:rPr>
          <w:b/>
          <w:sz w:val="16"/>
          <w:szCs w:val="16"/>
        </w:rPr>
        <w:t>12. Сведения о финансовых вложениях (ф. 0503371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314"/>
        <w:gridCol w:w="1363"/>
        <w:gridCol w:w="2185"/>
        <w:gridCol w:w="777"/>
        <w:gridCol w:w="2105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51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 120451 требует пояснения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1" w:name="__RefHeading___Toc508016873"/>
      <w:bookmarkEnd w:id="21"/>
      <w:r>
        <w:rPr>
          <w:b/>
          <w:sz w:val="16"/>
          <w:szCs w:val="16"/>
        </w:rPr>
        <w:t>13. Сведения о государственном (муниципальном) долге, предоставленных бюджетных кредитах консолидированного бюджета (ф. 0503372)</w:t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314"/>
        <w:gridCol w:w="1363"/>
        <w:gridCol w:w="2185"/>
        <w:gridCol w:w="777"/>
        <w:gridCol w:w="2105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строк Раздела 1 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Раздела 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7%х</w:t>
            </w:r>
            <w:r>
              <w:rPr>
                <w:sz w:val="16"/>
                <w:szCs w:val="16"/>
                <w:lang w:val="en-US"/>
              </w:rPr>
              <w:t>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сем строкам  в коде счета должен  указываться код вида синтетического счета, значение 0 недопустимо 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1%х</w:t>
            </w:r>
            <w:r>
              <w:rPr>
                <w:sz w:val="16"/>
                <w:szCs w:val="16"/>
                <w:lang w:val="en-US"/>
              </w:rPr>
              <w:t>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сем строкам  в коде счета должен  указываться код вида синтетического счета, значение 0 недопустимо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2" w:name="__RefHeading___Toc508016874"/>
      <w:bookmarkEnd w:id="22"/>
      <w:r>
        <w:rPr>
          <w:b/>
          <w:sz w:val="16"/>
          <w:szCs w:val="16"/>
        </w:rPr>
        <w:t xml:space="preserve">14. </w:t>
      </w:r>
      <w:r>
        <w:rPr/>
        <w:t>Сведения об изменении остатков валюты баланса консолидированного бюджета (ф.0503373)</w:t>
      </w:r>
    </w:p>
    <w:tbl>
      <w:tblPr>
        <w:tblW w:w="99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567"/>
        <w:gridCol w:w="1134"/>
        <w:gridCol w:w="567"/>
        <w:gridCol w:w="567"/>
        <w:gridCol w:w="567"/>
        <w:gridCol w:w="567"/>
        <w:gridCol w:w="1418"/>
        <w:gridCol w:w="2184"/>
        <w:gridCol w:w="567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37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 xml:space="preserve">№ </w:t>
              </w:r>
            </w:ins>
            <w:ins w:id="2538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п/п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39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40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41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42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43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Соотношение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44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45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46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47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48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Комментарий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49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Уровень ошибки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50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51" w:author="Маркова Наталия Евгеньевна" w:date="2018-11-26T15:51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52" w:author="Маркова Наталия Евгеньевна" w:date="2018-11-26T15:51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53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54" w:author="Маркова Наталия Евгеньевна" w:date="2018-11-26T15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55" w:author="Маркова Наталия Евгеньевна" w:date="2018-11-26T15:51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56" w:author="Маркова Наталия Евгеньевна" w:date="2018-11-26T15:51:00Z">
              <w:r>
                <w:rPr>
                  <w:sz w:val="16"/>
                  <w:szCs w:val="16"/>
                </w:rPr>
                <w:t>4+5+6+7+8+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57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58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графы 3 не равен сумме показателей граф 4+5+6+7+8+9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59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60" w:author="Анна" w:date="2019-02-07T00:0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61" w:author="Анна" w:date="2019-02-07T00:02:00Z">
              <w:r>
                <w:rPr>
                  <w:sz w:val="16"/>
                  <w:szCs w:val="16"/>
                </w:rPr>
                <w:delText>02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562" w:author="Анна" w:date="2019-02-07T00:02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63" w:author="Анна" w:date="2019-02-07T00:0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564" w:author="Маркова Наталия Евгеньевна" w:date="2018-11-26T15:51:00Z">
              <w:del w:id="2565" w:author="Анна" w:date="2019-02-07T00:02:00Z">
                <w:r>
                  <w:rPr>
                    <w:sz w:val="16"/>
                    <w:szCs w:val="16"/>
                    <w:lang w:val="en-US"/>
                  </w:rPr>
                  <w:delText>&gt;</w:delText>
                </w:r>
              </w:del>
            </w:ins>
            <w:del w:id="2566" w:author="Анна" w:date="2019-02-07T00:02:00Z">
              <w:r>
                <w:rPr>
                  <w:sz w:val="16"/>
                  <w:szCs w:val="16"/>
                </w:rPr>
                <w:delText xml:space="preserve"> = 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567" w:author="Анна" w:date="2019-02-07T00:02:00Z">
              <w:r>
                <w:rPr>
                  <w:sz w:val="16"/>
                  <w:szCs w:val="16"/>
                </w:rPr>
                <w:delText>021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568" w:author="Анна" w:date="2019-02-07T00:02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69" w:author="Анна" w:date="2019-02-07T00:0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70" w:author="Анна" w:date="2019-02-07T00:02:00Z">
              <w:r>
                <w:rPr>
                  <w:sz w:val="16"/>
                  <w:szCs w:val="16"/>
                </w:rPr>
                <w:delText>Показатель строки 021 превышает показатель строки 020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71" w:author="Анна" w:date="2019-02-07T00:0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72" w:author="Маркова Наталия Евгеньевна" w:date="2018-11-26T15:51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73" w:author="Маркова Наталия Евгеньевна" w:date="2018-11-26T15:51:00Z">
              <w:r>
                <w:rPr>
                  <w:sz w:val="16"/>
                  <w:szCs w:val="16"/>
                </w:rPr>
                <w:t>0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74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75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576" w:author="Маркова Наталия Евгеньевна" w:date="2018-11-26T15:51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77" w:author="Маркова Наталия Евгеньевна" w:date="2018-11-26T15:51:00Z">
              <w:r>
                <w:rPr>
                  <w:sz w:val="16"/>
                  <w:szCs w:val="16"/>
                </w:rPr>
                <w:t>010-0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78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79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80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020 не равен разности показателей строк 010-02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81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82" w:author="Анна" w:date="2019-02-07T00:0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83" w:author="Анна" w:date="2019-02-07T00:02:00Z">
              <w:r>
                <w:rPr>
                  <w:sz w:val="16"/>
                  <w:szCs w:val="16"/>
                </w:rPr>
                <w:delText>05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84" w:author="Анна" w:date="2019-02-07T00:02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85" w:author="Анна" w:date="2019-02-07T00:0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586" w:author="Маркова Наталия Евгеньевна" w:date="2018-11-26T15:51:00Z">
              <w:del w:id="2587" w:author="Анна" w:date="2019-02-07T00:02:00Z">
                <w:r>
                  <w:rPr>
                    <w:sz w:val="16"/>
                    <w:szCs w:val="16"/>
                    <w:lang w:val="en-US"/>
                  </w:rPr>
                  <w:delText>&gt;</w:delText>
                </w:r>
              </w:del>
            </w:ins>
            <w:del w:id="2588" w:author="Анна" w:date="2019-02-07T00:02:00Z">
              <w:r>
                <w:rPr>
                  <w:sz w:val="16"/>
                  <w:szCs w:val="16"/>
                </w:rPr>
                <w:delText xml:space="preserve"> = 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589" w:author="Анна" w:date="2019-02-07T00:02:00Z">
              <w:r>
                <w:rPr>
                  <w:sz w:val="16"/>
                  <w:szCs w:val="16"/>
                </w:rPr>
                <w:delText>051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90" w:author="Анна" w:date="2019-02-07T00:02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91" w:author="Анна" w:date="2019-02-07T00:0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92" w:author="Анна" w:date="2019-02-07T00:02:00Z">
              <w:r>
                <w:rPr>
                  <w:sz w:val="16"/>
                  <w:szCs w:val="16"/>
                </w:rPr>
                <w:delText>Показатель строки 051 превышает показатель строки 050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93" w:author="Анна" w:date="2019-02-07T00:0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94" w:author="Маркова Наталия Евгеньевна" w:date="2018-11-26T15:51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95" w:author="Маркова Наталия Евгеньевна" w:date="2018-11-26T15:51:00Z">
              <w:r>
                <w:rPr>
                  <w:sz w:val="16"/>
                  <w:szCs w:val="16"/>
                </w:rPr>
                <w:t>0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96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97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598" w:author="Маркова Наталия Евгеньевна" w:date="2018-11-26T15:51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99" w:author="Маркова Наталия Евгеньевна" w:date="2018-11-26T15:51:00Z">
              <w:r>
                <w:rPr>
                  <w:sz w:val="16"/>
                  <w:szCs w:val="16"/>
                </w:rPr>
                <w:t>040-0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00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01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02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060 не равен разности показателей строк 040-05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03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04" w:author="Анна" w:date="2019-02-07T00:02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05" w:author="Анна" w:date="2019-02-07T00:02:00Z">
              <w:r>
                <w:rPr>
                  <w:sz w:val="16"/>
                  <w:szCs w:val="16"/>
                </w:rPr>
                <w:delText>08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06" w:author="Анна" w:date="2019-02-07T00:02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07" w:author="Анна" w:date="2019-02-07T00:0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608" w:author="Маркова Наталия Евгеньевна" w:date="2018-11-26T15:51:00Z">
              <w:del w:id="2609" w:author="Анна" w:date="2019-02-07T00:02:00Z">
                <w:r>
                  <w:rPr>
                    <w:sz w:val="16"/>
                    <w:szCs w:val="16"/>
                    <w:lang w:val="en-US"/>
                  </w:rPr>
                  <w:delText>&gt;</w:delText>
                </w:r>
              </w:del>
            </w:ins>
            <w:del w:id="2610" w:author="Анна" w:date="2019-02-07T00:02:00Z">
              <w:r>
                <w:rPr>
                  <w:sz w:val="16"/>
                  <w:szCs w:val="16"/>
                </w:rPr>
                <w:delText xml:space="preserve"> = 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611" w:author="Анна" w:date="2019-02-07T00:02:00Z">
              <w:r>
                <w:rPr>
                  <w:sz w:val="16"/>
                  <w:szCs w:val="16"/>
                </w:rPr>
                <w:delText>081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12" w:author="Анна" w:date="2019-02-07T00:02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13" w:author="Анна" w:date="2019-02-07T00:0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14" w:author="Анна" w:date="2019-02-07T00:02:00Z">
              <w:r>
                <w:rPr>
                  <w:sz w:val="16"/>
                  <w:szCs w:val="16"/>
                </w:rPr>
                <w:delText>Показатель строки 081 превышает показатель строки 080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15" w:author="Анна" w:date="2019-02-07T00:0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16" w:author="Анна" w:date="2019-02-07T00:02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del w:id="2617" w:author="Анна" w:date="2019-02-07T00:02:00Z">
              <w:r>
                <w:rPr>
                  <w:sz w:val="16"/>
                  <w:szCs w:val="16"/>
                  <w:lang w:val="en-US"/>
                </w:rPr>
                <w:delText>10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18" w:author="Анна" w:date="2019-02-07T00:02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19" w:author="Анна" w:date="2019-02-07T00:0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620" w:author="Маркова Наталия Евгеньевна" w:date="2018-11-26T15:51:00Z">
              <w:del w:id="2621" w:author="Анна" w:date="2019-02-07T00:02:00Z">
                <w:r>
                  <w:rPr>
                    <w:sz w:val="16"/>
                    <w:szCs w:val="16"/>
                    <w:lang w:val="en-US"/>
                  </w:rPr>
                  <w:delText>&gt;</w:delText>
                </w:r>
              </w:del>
            </w:ins>
            <w:del w:id="2622" w:author="Анна" w:date="2019-02-07T00:02:00Z">
              <w:r>
                <w:rPr>
                  <w:sz w:val="16"/>
                  <w:szCs w:val="16"/>
                </w:rPr>
                <w:delText xml:space="preserve"> = 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del w:id="2623" w:author="Анна" w:date="2019-02-07T00:02:00Z">
              <w:r>
                <w:rPr>
                  <w:sz w:val="16"/>
                  <w:szCs w:val="16"/>
                  <w:lang w:val="en-US"/>
                </w:rPr>
                <w:delText>101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24" w:author="Анна" w:date="2019-02-07T00:02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25" w:author="Анна" w:date="2019-02-07T00:0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26" w:author="Анна" w:date="2019-02-07T00:02:00Z">
              <w:r>
                <w:rPr>
                  <w:sz w:val="16"/>
                  <w:szCs w:val="16"/>
                </w:rPr>
                <w:delText>Показатель строки 101 превышает показатель строки 100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27" w:author="Анна" w:date="2019-02-07T00:0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28" w:author="Анна" w:date="2019-02-07T00:02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29" w:author="Анна" w:date="2019-02-07T00:02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30" w:author="Анна" w:date="2019-02-07T00:02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31" w:author="Анна" w:date="2019-02-07T00:0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632" w:author="Маркова Наталия Евгеньевна" w:date="2018-11-26T15:51:00Z">
              <w:del w:id="2633" w:author="Анна" w:date="2019-02-07T00:02:00Z">
                <w:r>
                  <w:rPr>
                    <w:sz w:val="16"/>
                    <w:szCs w:val="16"/>
                    <w:lang w:val="en-US"/>
                  </w:rPr>
                  <w:delText>&gt;</w:delText>
                </w:r>
              </w:del>
            </w:ins>
            <w:del w:id="2634" w:author="Анна" w:date="2019-02-07T00:02:00Z">
              <w:r>
                <w:rPr>
                  <w:sz w:val="16"/>
                  <w:szCs w:val="16"/>
                </w:rPr>
                <w:delText xml:space="preserve"> = 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635" w:author="Анна" w:date="2019-02-07T00:02:00Z">
              <w:r>
                <w:rPr>
                  <w:sz w:val="16"/>
                  <w:szCs w:val="16"/>
                </w:rPr>
                <w:delText>121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36" w:author="Анна" w:date="2019-02-07T00:02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37" w:author="Анна" w:date="2019-02-07T00:0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38" w:author="Анна" w:date="2019-02-07T00:02:00Z">
              <w:r>
                <w:rPr>
                  <w:sz w:val="16"/>
                  <w:szCs w:val="16"/>
                </w:rPr>
                <w:delText>Показатель строки 121 превышает показатель строки 120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39" w:author="Анна" w:date="2019-02-07T00:0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40" w:author="Маркова Наталия Евгеньевна" w:date="2018-11-26T15:51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41" w:author="Маркова Наталия Евгеньевна" w:date="2018-11-26T15:51:00Z">
              <w:r>
                <w:rPr>
                  <w:sz w:val="16"/>
                  <w:szCs w:val="16"/>
                </w:rPr>
                <w:t>1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42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43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44" w:author="Маркова Наталия Евгеньевна" w:date="2018-11-26T15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45" w:author="Маркова Наталия Евгеньевна" w:date="2018-11-26T15:51:00Z">
              <w:r>
                <w:rPr>
                  <w:sz w:val="16"/>
                  <w:szCs w:val="16"/>
                </w:rPr>
                <w:t>030+060+070+080+100+120+130+140+150+1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46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47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48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190 не равен сумме показателей строк 030+060+070+080+100+120+130+140+150+16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49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50" w:author="Маркова Наталия Евгеньевна" w:date="2018-11-26T15:51:00Z">
              <w:r>
                <w:rPr>
                  <w:sz w:val="16"/>
                  <w:szCs w:val="16"/>
                </w:rPr>
                <w:t>1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2651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2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52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53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654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655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20</w:t>
              </w:r>
            </w:ins>
            <w:ins w:id="2656" w:author="Маркова Наталия Евгеньевна" w:date="2018-11-26T15:51:00Z">
              <w:del w:id="2657" w:author="Меньшиков Виктор Владиславович" w:date="2019-02-14T15:35:00Z">
                <w:r>
                  <w:rPr>
                    <w:sz w:val="16"/>
                    <w:szCs w:val="16"/>
                    <w:lang w:val="en-US"/>
                  </w:rPr>
                  <w:delText>3</w:delText>
                </w:r>
              </w:del>
            </w:ins>
            <w:ins w:id="2658" w:author="Меньшиков Виктор Владиславович" w:date="2019-02-14T15:35:00Z">
              <w:r>
                <w:rPr>
                  <w:sz w:val="16"/>
                  <w:szCs w:val="16"/>
                </w:rPr>
                <w:t>1</w:t>
              </w:r>
            </w:ins>
            <w:ins w:id="2659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+203+20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60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61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62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200 не равен сумме показателей строк 20</w:t>
              </w:r>
            </w:ins>
            <w:ins w:id="2663" w:author="Маркова Наталия Евгеньевна" w:date="2018-11-26T15:51:00Z">
              <w:del w:id="2664" w:author="Лесникова Татьяна Олеговна" w:date="2019-02-18T10:27:00Z">
                <w:r>
                  <w:rPr>
                    <w:sz w:val="16"/>
                    <w:szCs w:val="16"/>
                  </w:rPr>
                  <w:delText>3</w:delText>
                </w:r>
              </w:del>
            </w:ins>
            <w:ins w:id="2665" w:author="Лесникова Татьяна Олеговна" w:date="2019-02-18T10:27:00Z">
              <w:r>
                <w:rPr>
                  <w:sz w:val="16"/>
                  <w:szCs w:val="16"/>
                </w:rPr>
                <w:t>1</w:t>
              </w:r>
            </w:ins>
            <w:ins w:id="2666" w:author="Маркова Наталия Евгеньевна" w:date="2018-11-26T15:51:00Z">
              <w:r>
                <w:rPr>
                  <w:sz w:val="16"/>
                  <w:szCs w:val="16"/>
                </w:rPr>
                <w:t>+203+207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67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68" w:author="Анна" w:date="2019-02-07T00:03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69" w:author="Анна" w:date="2019-02-07T00:03:00Z">
              <w:r>
                <w:rPr>
                  <w:sz w:val="16"/>
                  <w:szCs w:val="16"/>
                </w:rPr>
                <w:delText>203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70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71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672" w:author="Маркова Наталия Евгеньевна" w:date="2018-11-26T15:51:00Z">
              <w:del w:id="2673" w:author="Анна" w:date="2019-02-07T00:03:00Z">
                <w:r>
                  <w:rPr>
                    <w:sz w:val="16"/>
                    <w:szCs w:val="16"/>
                    <w:lang w:val="en-US"/>
                  </w:rPr>
                  <w:delText>&gt;</w:delText>
                </w:r>
              </w:del>
            </w:ins>
            <w:del w:id="2674" w:author="Анна" w:date="2019-02-07T00:03:00Z">
              <w:r>
                <w:rPr>
                  <w:sz w:val="16"/>
                  <w:szCs w:val="16"/>
                </w:rPr>
                <w:delText xml:space="preserve"> = 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675" w:author="Анна" w:date="2019-02-07T00:03:00Z">
              <w:r>
                <w:rPr>
                  <w:sz w:val="16"/>
                  <w:szCs w:val="16"/>
                </w:rPr>
                <w:delText>204+206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76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77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78" w:author="Анна" w:date="2019-02-07T00:03:00Z">
              <w:r>
                <w:rPr>
                  <w:sz w:val="16"/>
                  <w:szCs w:val="16"/>
                </w:rPr>
                <w:delText>Сумма показателей строк 204+206 превышает показатель строки 203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79" w:author="Анна" w:date="2019-02-07T00:0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80" w:author="Анна" w:date="2019-02-07T00:03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81" w:author="Анна" w:date="2019-02-07T00:03:00Z">
              <w:r>
                <w:rPr>
                  <w:sz w:val="16"/>
                  <w:szCs w:val="16"/>
                </w:rPr>
                <w:delText>204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82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83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684" w:author="Маркова Наталия Евгеньевна" w:date="2018-11-26T15:51:00Z">
              <w:del w:id="2685" w:author="Анна" w:date="2019-02-07T00:03:00Z">
                <w:r>
                  <w:rPr>
                    <w:sz w:val="16"/>
                    <w:szCs w:val="16"/>
                    <w:lang w:val="en-US"/>
                  </w:rPr>
                  <w:delText>&gt;</w:delText>
                </w:r>
              </w:del>
            </w:ins>
            <w:del w:id="2686" w:author="Анна" w:date="2019-02-07T00:03:00Z">
              <w:r>
                <w:rPr>
                  <w:sz w:val="16"/>
                  <w:szCs w:val="16"/>
                </w:rPr>
                <w:delText xml:space="preserve"> = 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687" w:author="Анна" w:date="2019-02-07T00:03:00Z">
              <w:r>
                <w:rPr>
                  <w:sz w:val="16"/>
                  <w:szCs w:val="16"/>
                </w:rPr>
                <w:delText>205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88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89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90" w:author="Анна" w:date="2019-02-07T00:03:00Z">
              <w:r>
                <w:rPr>
                  <w:sz w:val="16"/>
                  <w:szCs w:val="16"/>
                </w:rPr>
                <w:delText>Показатель строки 205 превышает показатель строки 204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91" w:author="Анна" w:date="2019-02-07T00:0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92" w:author="Маркова Наталия Евгеньевна" w:date="2018-11-26T15:51:00Z">
              <w:r>
                <w:rPr>
                  <w:sz w:val="16"/>
                  <w:szCs w:val="16"/>
                </w:rPr>
                <w:t>1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93" w:author="Маркова Наталия Евгеньевна" w:date="2018-11-26T15:51:00Z">
              <w:r>
                <w:rPr>
                  <w:sz w:val="16"/>
                  <w:szCs w:val="16"/>
                </w:rPr>
                <w:t>210, 211, 212, 213, 220, 221, 222, 223, 230, 231, 232, 23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94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95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96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=</w:t>
              </w:r>
            </w:ins>
            <w:ins w:id="2697" w:author="Маркова Наталия Евгеньевна" w:date="2018-11-26T15:51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98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99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00" w:author="Маркова Наталия Евгеньевна" w:date="2018-11-26T15:51:00Z">
              <w:r>
                <w:rPr>
                  <w:sz w:val="16"/>
                  <w:szCs w:val="16"/>
                </w:rPr>
                <w:t>Наличие показателей в строках 210, 211, 212, 213, 220, 221, 222, 223, 230, 231, 232, 233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01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02" w:author="Анна" w:date="2019-02-07T00:03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03" w:author="Анна" w:date="2019-02-07T00:03:00Z">
              <w:r>
                <w:rPr>
                  <w:sz w:val="16"/>
                  <w:szCs w:val="16"/>
                </w:rPr>
                <w:delText>24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04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05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706" w:author="Маркова Наталия Евгеньевна" w:date="2018-11-26T15:51:00Z">
              <w:del w:id="2707" w:author="Анна" w:date="2019-02-07T00:03:00Z">
                <w:r>
                  <w:rPr>
                    <w:sz w:val="16"/>
                    <w:szCs w:val="16"/>
                    <w:lang w:val="en-US"/>
                  </w:rPr>
                  <w:delText>&gt;</w:delText>
                </w:r>
              </w:del>
            </w:ins>
            <w:del w:id="2708" w:author="Анна" w:date="2019-02-07T00:03:00Z">
              <w:r>
                <w:rPr>
                  <w:sz w:val="16"/>
                  <w:szCs w:val="16"/>
                </w:rPr>
                <w:delText xml:space="preserve"> = 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709" w:author="Анна" w:date="2019-02-07T00:03:00Z">
              <w:r>
                <w:rPr>
                  <w:sz w:val="16"/>
                  <w:szCs w:val="16"/>
                </w:rPr>
                <w:delText>241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10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11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12" w:author="Анна" w:date="2019-02-07T00:03:00Z">
              <w:r>
                <w:rPr>
                  <w:sz w:val="16"/>
                  <w:szCs w:val="16"/>
                </w:rPr>
                <w:delText>Показатель строки 241 превышает показатель строки 240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13" w:author="Анна" w:date="2019-02-07T00:0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14" w:author="Анна" w:date="2019-02-07T00:03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15" w:author="Анна" w:date="2019-02-07T00:03:00Z">
              <w:r>
                <w:rPr>
                  <w:sz w:val="16"/>
                  <w:szCs w:val="16"/>
                </w:rPr>
                <w:delText>25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16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17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718" w:author="Маркова Наталия Евгеньевна" w:date="2018-11-26T15:51:00Z">
              <w:del w:id="2719" w:author="Анна" w:date="2019-02-07T00:03:00Z">
                <w:r>
                  <w:rPr>
                    <w:sz w:val="16"/>
                    <w:szCs w:val="16"/>
                    <w:lang w:val="en-US"/>
                  </w:rPr>
                  <w:delText>&gt;</w:delText>
                </w:r>
              </w:del>
            </w:ins>
            <w:del w:id="2720" w:author="Анна" w:date="2019-02-07T00:03:00Z">
              <w:r>
                <w:rPr>
                  <w:sz w:val="16"/>
                  <w:szCs w:val="16"/>
                </w:rPr>
                <w:delText xml:space="preserve"> = 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721" w:author="Анна" w:date="2019-02-07T00:03:00Z">
              <w:r>
                <w:rPr>
                  <w:sz w:val="16"/>
                  <w:szCs w:val="16"/>
                </w:rPr>
                <w:delText>251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22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23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24" w:author="Анна" w:date="2019-02-07T00:03:00Z">
              <w:r>
                <w:rPr>
                  <w:sz w:val="16"/>
                  <w:szCs w:val="16"/>
                </w:rPr>
                <w:delText>Показатель строки 251 превышает показатель строки 250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25" w:author="Анна" w:date="2019-02-07T00:0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26" w:author="Анна" w:date="2019-02-07T00:03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27" w:author="Анна" w:date="2019-02-07T00:03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28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29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730" w:author="Маркова Наталия Евгеньевна" w:date="2018-11-26T15:51:00Z">
              <w:del w:id="2731" w:author="Анна" w:date="2019-02-07T00:03:00Z">
                <w:r>
                  <w:rPr>
                    <w:sz w:val="16"/>
                    <w:szCs w:val="16"/>
                    <w:lang w:val="en-US"/>
                  </w:rPr>
                  <w:delText>&gt;</w:delText>
                </w:r>
              </w:del>
            </w:ins>
            <w:del w:id="2732" w:author="Анна" w:date="2019-02-07T00:03:00Z">
              <w:r>
                <w:rPr>
                  <w:sz w:val="16"/>
                  <w:szCs w:val="16"/>
                </w:rPr>
                <w:delText xml:space="preserve"> = 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733" w:author="Анна" w:date="2019-02-07T00:03:00Z">
              <w:r>
                <w:rPr>
                  <w:sz w:val="16"/>
                  <w:szCs w:val="16"/>
                </w:rPr>
                <w:delText>261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34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35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36" w:author="Анна" w:date="2019-02-07T00:03:00Z">
              <w:r>
                <w:rPr>
                  <w:sz w:val="16"/>
                  <w:szCs w:val="16"/>
                </w:rPr>
                <w:delText>Показатель строки 261 превышает показатель строки 260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37" w:author="Анна" w:date="2019-02-07T00:0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38" w:author="Анна" w:date="2019-02-07T00:03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39" w:author="Анна" w:date="2019-02-07T00:03:00Z">
              <w:r>
                <w:rPr>
                  <w:sz w:val="16"/>
                  <w:szCs w:val="16"/>
                </w:rPr>
                <w:delText>27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40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41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742" w:author="Маркова Наталия Евгеньевна" w:date="2018-11-26T15:51:00Z">
              <w:del w:id="2743" w:author="Анна" w:date="2019-02-07T00:03:00Z">
                <w:r>
                  <w:rPr>
                    <w:sz w:val="16"/>
                    <w:szCs w:val="16"/>
                    <w:lang w:val="en-US"/>
                  </w:rPr>
                  <w:delText>&gt;</w:delText>
                </w:r>
              </w:del>
            </w:ins>
            <w:del w:id="2744" w:author="Анна" w:date="2019-02-07T00:03:00Z">
              <w:r>
                <w:rPr>
                  <w:sz w:val="16"/>
                  <w:szCs w:val="16"/>
                </w:rPr>
                <w:delText xml:space="preserve"> = 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745" w:author="Анна" w:date="2019-02-07T00:03:00Z">
              <w:r>
                <w:rPr>
                  <w:sz w:val="16"/>
                  <w:szCs w:val="16"/>
                </w:rPr>
                <w:delText>271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46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47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48" w:author="Анна" w:date="2019-02-07T00:03:00Z">
              <w:r>
                <w:rPr>
                  <w:sz w:val="16"/>
                  <w:szCs w:val="16"/>
                </w:rPr>
                <w:delText>Показатель строки 271 превышает показатель строки 270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49" w:author="Анна" w:date="2019-02-07T00:0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50" w:author="Анна" w:date="2019-02-07T00:03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51" w:author="Анна" w:date="2019-02-07T00:03:00Z">
              <w:r>
                <w:rPr>
                  <w:sz w:val="16"/>
                  <w:szCs w:val="16"/>
                </w:rPr>
                <w:delText>28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52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53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754" w:author="Маркова Наталия Евгеньевна" w:date="2018-11-26T15:51:00Z">
              <w:del w:id="2755" w:author="Анна" w:date="2019-02-07T00:03:00Z">
                <w:r>
                  <w:rPr>
                    <w:sz w:val="16"/>
                    <w:szCs w:val="16"/>
                    <w:lang w:val="en-US"/>
                  </w:rPr>
                  <w:delText>&gt;</w:delText>
                </w:r>
              </w:del>
            </w:ins>
            <w:del w:id="2756" w:author="Анна" w:date="2019-02-07T00:03:00Z">
              <w:r>
                <w:rPr>
                  <w:sz w:val="16"/>
                  <w:szCs w:val="16"/>
                </w:rPr>
                <w:delText xml:space="preserve"> = 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757" w:author="Анна" w:date="2019-02-07T00:03:00Z">
              <w:r>
                <w:rPr>
                  <w:sz w:val="16"/>
                  <w:szCs w:val="16"/>
                </w:rPr>
                <w:delText>282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58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59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60" w:author="Анна" w:date="2019-02-07T00:03:00Z">
              <w:r>
                <w:rPr>
                  <w:sz w:val="16"/>
                  <w:szCs w:val="16"/>
                </w:rPr>
                <w:delText>Показатель строк 282 превышает показатель строки 280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61" w:author="Анна" w:date="2019-02-07T00:0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62" w:author="Маркова Наталия Евгеньевна" w:date="2018-11-26T15:51:00Z">
              <w:r>
                <w:rPr>
                  <w:sz w:val="16"/>
                  <w:szCs w:val="16"/>
                </w:rPr>
                <w:t>19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63" w:author="Маркова Наталия Евгеньевна" w:date="2018-11-26T15:51:00Z">
              <w:r>
                <w:rPr>
                  <w:sz w:val="16"/>
                  <w:szCs w:val="16"/>
                </w:rPr>
                <w:t>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64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65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66" w:author="Маркова Наталия Евгеньевна" w:date="2018-11-26T15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67" w:author="Маркова Наталия Евгеньевна" w:date="2018-11-26T15:51:00Z">
              <w:r>
                <w:rPr>
                  <w:sz w:val="16"/>
                  <w:szCs w:val="16"/>
                </w:rPr>
                <w:t>200+210+220+230+240+250+260+270+280+2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68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69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70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340 не равен сумме показателей строк 200+210+220+230+240+250+260+270+280+29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71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72" w:author="Маркова Наталия Евгеньевна" w:date="2018-11-26T15:51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73" w:author="Маркова Наталия Евгеньевна" w:date="2018-11-26T15:51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74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75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776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77" w:author="Маркова Наталия Евгеньевна" w:date="2018-11-26T15:51:00Z">
              <w:r>
                <w:rPr>
                  <w:sz w:val="16"/>
                  <w:szCs w:val="16"/>
                </w:rPr>
                <w:t>190+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78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79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80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350 не равен сумме показателей строк 190+34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81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82" w:author="Анна" w:date="2019-02-07T00:03:00Z">
              <w:r>
                <w:rPr>
                  <w:sz w:val="16"/>
                  <w:szCs w:val="16"/>
                </w:rPr>
                <w:delText>21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83" w:author="Анна" w:date="2019-02-07T00:03:00Z">
              <w:r>
                <w:rPr>
                  <w:sz w:val="16"/>
                  <w:szCs w:val="16"/>
                </w:rPr>
                <w:delText>40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84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85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786" w:author="Маркова Наталия Евгеньевна" w:date="2018-11-26T15:51:00Z">
              <w:del w:id="2787" w:author="Анна" w:date="2019-02-07T00:03:00Z">
                <w:r>
                  <w:rPr>
                    <w:sz w:val="16"/>
                    <w:szCs w:val="16"/>
                    <w:lang w:val="en-US"/>
                  </w:rPr>
                  <w:delText>&gt;</w:delText>
                </w:r>
              </w:del>
            </w:ins>
            <w:del w:id="2788" w:author="Анна" w:date="2019-02-07T00:03:00Z">
              <w:r>
                <w:rPr>
                  <w:sz w:val="16"/>
                  <w:szCs w:val="16"/>
                </w:rPr>
                <w:delText xml:space="preserve"> = 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789" w:author="Анна" w:date="2019-02-07T00:03:00Z">
              <w:r>
                <w:rPr>
                  <w:sz w:val="16"/>
                  <w:szCs w:val="16"/>
                </w:rPr>
                <w:delText>401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90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91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92" w:author="Анна" w:date="2019-02-07T00:03:00Z">
              <w:r>
                <w:rPr>
                  <w:sz w:val="16"/>
                  <w:szCs w:val="16"/>
                </w:rPr>
                <w:delText>Показатель строки 401 превышает показатель строки 400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93" w:author="Анна" w:date="2019-02-07T00:0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94" w:author="Анна" w:date="2019-02-07T00:03:00Z">
              <w:r>
                <w:rPr>
                  <w:sz w:val="16"/>
                  <w:szCs w:val="16"/>
                </w:rPr>
                <w:delText>22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95" w:author="Анна" w:date="2019-02-07T00:03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96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97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798" w:author="Маркова Наталия Евгеньевна" w:date="2018-11-26T15:51:00Z">
              <w:del w:id="2799" w:author="Анна" w:date="2019-02-07T00:03:00Z">
                <w:r>
                  <w:rPr>
                    <w:sz w:val="16"/>
                    <w:szCs w:val="16"/>
                    <w:lang w:val="en-US"/>
                  </w:rPr>
                  <w:delText>&gt;</w:delText>
                </w:r>
              </w:del>
            </w:ins>
            <w:del w:id="2800" w:author="Анна" w:date="2019-02-07T00:03:00Z">
              <w:r>
                <w:rPr>
                  <w:sz w:val="16"/>
                  <w:szCs w:val="16"/>
                </w:rPr>
                <w:delText xml:space="preserve"> = 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801" w:author="Анна" w:date="2019-02-07T00:03:00Z">
              <w:r>
                <w:rPr>
                  <w:sz w:val="16"/>
                  <w:szCs w:val="16"/>
                </w:rPr>
                <w:delText>411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2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03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04" w:author="Анна" w:date="2019-02-07T00:03:00Z">
              <w:r>
                <w:rPr>
                  <w:sz w:val="16"/>
                  <w:szCs w:val="16"/>
                </w:rPr>
                <w:delText>Показатель строки 410 превышает показатель строки 411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05" w:author="Анна" w:date="2019-02-07T00:0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06" w:author="Маркова Наталия Евгеньевна" w:date="2018-11-26T15:51:00Z">
              <w:r>
                <w:rPr>
                  <w:sz w:val="16"/>
                  <w:szCs w:val="16"/>
                </w:rPr>
                <w:t>2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07" w:author="Маркова Наталия Евгеньевна" w:date="2018-11-26T15:51:00Z">
              <w:r>
                <w:rPr>
                  <w:sz w:val="16"/>
                  <w:szCs w:val="16"/>
                </w:rPr>
                <w:t>4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08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09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810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11" w:author="Маркова Наталия Евгеньевна" w:date="2018-11-26T15:51:00Z">
              <w:r>
                <w:rPr>
                  <w:sz w:val="16"/>
                  <w:szCs w:val="16"/>
                </w:rPr>
                <w:t>431+432+434+43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12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13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14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430 не равен сумме показателей строк 431+432+434+435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15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16" w:author="Анна" w:date="2019-02-07T00:03:00Z">
              <w:r>
                <w:rPr>
                  <w:sz w:val="16"/>
                  <w:szCs w:val="16"/>
                </w:rPr>
                <w:delText>24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17" w:author="Анна" w:date="2019-02-07T00:03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18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19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820" w:author="Маркова Наталия Евгеньевна" w:date="2018-11-26T15:51:00Z">
              <w:del w:id="2821" w:author="Анна" w:date="2019-02-07T00:03:00Z">
                <w:r>
                  <w:rPr>
                    <w:sz w:val="16"/>
                    <w:szCs w:val="16"/>
                    <w:lang w:val="en-US"/>
                  </w:rPr>
                  <w:delText>&gt;</w:delText>
                </w:r>
              </w:del>
            </w:ins>
            <w:del w:id="2822" w:author="Анна" w:date="2019-02-07T00:03:00Z">
              <w:r>
                <w:rPr>
                  <w:sz w:val="16"/>
                  <w:szCs w:val="16"/>
                </w:rPr>
                <w:delText xml:space="preserve"> = 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823" w:author="Анна" w:date="2019-02-07T00:03:00Z">
              <w:r>
                <w:rPr>
                  <w:sz w:val="16"/>
                  <w:szCs w:val="16"/>
                </w:rPr>
                <w:delText>471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4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25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26" w:author="Анна" w:date="2019-02-07T00:03:00Z">
              <w:r>
                <w:rPr>
                  <w:sz w:val="16"/>
                  <w:szCs w:val="16"/>
                </w:rPr>
                <w:delText>Показатель строки 471 превышает показатель строки 470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27" w:author="Анна" w:date="2019-02-07T00:0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28" w:author="Маркова Наталия Евгеньевна" w:date="2018-11-26T15:51:00Z">
              <w:r>
                <w:rPr>
                  <w:sz w:val="16"/>
                  <w:szCs w:val="16"/>
                </w:rPr>
                <w:t>25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29" w:author="Маркова Наталия Евгеньевна" w:date="2018-11-26T15:51:00Z">
              <w:r>
                <w:rPr>
                  <w:sz w:val="16"/>
                  <w:szCs w:val="16"/>
                </w:rPr>
                <w:t>5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30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31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32" w:author="Маркова Наталия Евгеньевна" w:date="2018-11-26T15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33" w:author="Маркова Наталия Евгеньевна" w:date="2018-11-26T15:51:00Z">
              <w:r>
                <w:rPr>
                  <w:sz w:val="16"/>
                  <w:szCs w:val="16"/>
                </w:rPr>
                <w:t>400+410+420+430+470+510+5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34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35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36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340 не равен сумме показателей строк 400+410+420+430+470+510+52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37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38" w:author="Маркова Наталия Евгеньевна" w:date="2018-11-26T15:51:00Z">
              <w:r>
                <w:rPr>
                  <w:sz w:val="16"/>
                  <w:szCs w:val="16"/>
                </w:rPr>
                <w:t>26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39" w:author="Маркова Наталия Евгеньевна" w:date="2018-11-26T15:51:00Z">
              <w:r>
                <w:rPr>
                  <w:sz w:val="16"/>
                  <w:szCs w:val="16"/>
                </w:rPr>
                <w:t>7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40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41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42" w:author="Маркова Наталия Евгеньевна" w:date="2018-11-26T15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43" w:author="Маркова Наталия Евгеньевна" w:date="2018-11-26T15:51:00Z">
              <w:r>
                <w:rPr>
                  <w:sz w:val="16"/>
                  <w:szCs w:val="16"/>
                </w:rPr>
                <w:t>550+5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44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45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46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700 не равен сумме показателей строк 550+5</w:t>
              </w:r>
            </w:ins>
            <w:ins w:id="2847" w:author="Лесникова Татьяна Олеговна" w:date="2019-03-06T17:19:00Z">
              <w:r>
                <w:rPr>
                  <w:sz w:val="16"/>
                  <w:szCs w:val="16"/>
                </w:rPr>
                <w:t>7</w:t>
              </w:r>
            </w:ins>
            <w:ins w:id="2848" w:author="Маркова Наталия Евгеньевна" w:date="2018-11-26T15:51:00Z">
              <w:del w:id="2849" w:author="Лесникова Татьяна Олеговна" w:date="2019-03-06T17:19:00Z">
                <w:r>
                  <w:rPr>
                    <w:sz w:val="16"/>
                    <w:szCs w:val="16"/>
                  </w:rPr>
                  <w:delText>6</w:delText>
                </w:r>
              </w:del>
            </w:ins>
            <w:ins w:id="2850" w:author="Маркова Наталия Евгеньевна" w:date="2018-11-26T15:51:00Z">
              <w:r>
                <w:rPr>
                  <w:sz w:val="16"/>
                  <w:szCs w:val="16"/>
                </w:rPr>
                <w:t>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51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52" w:author="Анна" w:date="2019-02-07T00:05:00Z">
              <w:r>
                <w:rPr>
                  <w:sz w:val="16"/>
                  <w:szCs w:val="16"/>
                </w:rPr>
                <w:delText>27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853" w:author="Анна" w:date="2019-02-07T00:05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54" w:author="Анна" w:date="2019-02-07T00:05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55" w:author="Анна" w:date="2019-02-07T00:05:00Z">
              <w:r>
                <w:rPr>
                  <w:sz w:val="16"/>
                  <w:szCs w:val="16"/>
                </w:rPr>
                <w:delText>Показатель строки «Счета актива баланса, итого»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856" w:author="Анна" w:date="2019-02-07T00:0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857" w:author="Анна" w:date="2019-02-07T00:05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58" w:author="Анна" w:date="2019-02-07T00:05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59" w:author="Анна" w:date="2019-02-07T00:05:00Z">
              <w:r>
                <w:rPr>
                  <w:sz w:val="16"/>
                  <w:szCs w:val="16"/>
                </w:rPr>
                <w:delText>Сумма показателей, по строкам, составляющим строку «Счета актива баланса, итого»</w:delText>
              </w:r>
            </w:del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60" w:author="Анна" w:date="2019-02-07T00:05:00Z">
              <w:r>
                <w:rPr>
                  <w:sz w:val="16"/>
                  <w:szCs w:val="16"/>
                </w:rPr>
                <w:delText>Показатель строки «Счета актива баланса, итого» не равен сумме показателей, составляющих строку «Счета актива баланса, итого»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61" w:author="Анна" w:date="2019-02-07T00:05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62" w:author="Анна" w:date="2019-02-07T00:05:00Z">
              <w:r>
                <w:rPr>
                  <w:sz w:val="16"/>
                  <w:szCs w:val="16"/>
                </w:rPr>
                <w:delText>28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863" w:author="Анна" w:date="2019-02-07T00:05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64" w:author="Анна" w:date="2019-02-07T00:05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65" w:author="Анна" w:date="2019-02-07T00:05:00Z">
              <w:r>
                <w:rPr>
                  <w:sz w:val="16"/>
                  <w:szCs w:val="16"/>
                </w:rPr>
                <w:delText>Показатель строки «Счета пассива баланса, итого»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866" w:author="Анна" w:date="2019-02-07T00:0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867" w:author="Анна" w:date="2019-02-07T00:05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68" w:author="Анна" w:date="2019-02-07T00:05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69" w:author="Анна" w:date="2019-02-07T00:05:00Z">
              <w:r>
                <w:rPr>
                  <w:sz w:val="16"/>
                  <w:szCs w:val="16"/>
                </w:rPr>
                <w:delText>Сумма показателей, по строкам, составляющим строку «Счета пассива баланса, итого»</w:delText>
              </w:r>
            </w:del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70" w:author="Анна" w:date="2019-02-07T00:05:00Z">
              <w:r>
                <w:rPr>
                  <w:sz w:val="16"/>
                  <w:szCs w:val="16"/>
                </w:rPr>
                <w:delText>Показатель строки «Счета пассива баланса, итого» не равен сумме показателей, составляющих строку «Счета пассива баланса, итого»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71" w:author="Анна" w:date="2019-02-07T00:05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72" w:author="Анна" w:date="2019-02-07T00:05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73" w:author="Анна" w:date="2019-02-07T00:05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74" w:author="Анна" w:date="2019-02-07T00:05:00Z">
              <w:r>
                <w:rPr>
                  <w:sz w:val="16"/>
                  <w:szCs w:val="16"/>
                </w:rPr>
                <w:t>Показатель строки «Счета актива баланса, итого»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75" w:author="Анна" w:date="2019-02-07T00:0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76" w:author="Анна" w:date="2019-02-07T00:05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77" w:author="Анна" w:date="2019-02-07T00:05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78" w:author="Анна" w:date="2019-02-07T00:05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79" w:author="Анна" w:date="2019-02-07T00:05:00Z">
              <w:r>
                <w:rPr>
                  <w:sz w:val="16"/>
                  <w:szCs w:val="16"/>
                </w:rPr>
                <w:t>Актив Баланса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80" w:author="Анна" w:date="2019-02-07T00:05:00Z">
              <w:r>
                <w:rPr>
                  <w:sz w:val="16"/>
                  <w:szCs w:val="16"/>
                </w:rPr>
                <w:t>Показатель строки «Счета актива баланса, итого» Раздела 2 не равен показателю Актива Баланса в разделе 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81" w:author="Анна" w:date="2019-02-07T00:05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82" w:author="Анна" w:date="2019-02-07T00:05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83" w:author="Анна" w:date="2019-02-07T00:05:00Z">
              <w:r>
                <w:rPr>
                  <w:sz w:val="16"/>
                  <w:szCs w:val="16"/>
                </w:rPr>
                <w:t>Показатель строки «Счета пассива баланса, итого»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84" w:author="Анна" w:date="2019-02-07T00:0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85" w:author="Анна" w:date="2019-02-07T00:05:00Z">
              <w:r>
                <w:rPr>
                  <w:sz w:val="16"/>
                  <w:szCs w:val="16"/>
                </w:rPr>
                <w:t>7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86" w:author="Анна" w:date="2019-02-07T00:05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87" w:author="Анна" w:date="2019-02-07T00:05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88" w:author="Анна" w:date="2019-02-07T00:05:00Z">
              <w:r>
                <w:rPr>
                  <w:sz w:val="16"/>
                  <w:szCs w:val="16"/>
                </w:rPr>
                <w:t>Пассив Баланса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89" w:author="Анна" w:date="2019-02-07T00:05:00Z">
              <w:r>
                <w:rPr>
                  <w:sz w:val="16"/>
                  <w:szCs w:val="16"/>
                </w:rPr>
                <w:t>Показатель строки «Счета пассива баланса, итого»  разедела 2 не равен показателю Пассива Баланса в разделе 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008"/>
        <w:gridCol w:w="1440"/>
        <w:gridCol w:w="2160"/>
        <w:gridCol w:w="900"/>
        <w:gridCol w:w="1980"/>
      </w:tblGrid>
      <w:tr>
        <w:trPr>
          <w:tblHeader w:val="true"/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90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№ </w:delText>
              </w:r>
            </w:del>
            <w:del w:id="2891" w:author="Маркова Наталия Евгеньевна" w:date="2018-11-26T15:51:00Z">
              <w:r>
                <w:rPr>
                  <w:sz w:val="16"/>
                  <w:szCs w:val="16"/>
                </w:rPr>
                <w:delText>п\п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92" w:author="Маркова Наталия Евгеньевна" w:date="2018-11-26T15:51:00Z">
              <w:r>
                <w:rPr>
                  <w:sz w:val="16"/>
                  <w:szCs w:val="16"/>
                </w:rPr>
                <w:delText>Номер счета бюджетного учета/строка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93" w:author="Маркова Наталия Евгеньевна" w:date="2018-11-26T15:51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94" w:author="Маркова Наталия Евгеньевна" w:date="2018-11-26T15:51:00Z">
              <w:r>
                <w:rPr>
                  <w:sz w:val="16"/>
                  <w:szCs w:val="16"/>
                </w:rPr>
                <w:delText>Соотношение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95" w:author="Маркова Наталия Евгеньевна" w:date="2018-11-26T15:51:00Z">
              <w:r>
                <w:rPr>
                  <w:sz w:val="16"/>
                  <w:szCs w:val="16"/>
                </w:rPr>
                <w:delText>Номер счета бюджетного учета/строка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96" w:author="Маркова Наталия Евгеньевна" w:date="2018-11-26T15:51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898" w:author="Маркова Наталия Евгеньевна" w:date="2018-11-26T15:51:00Z"/>
              </w:rPr>
            </w:pPr>
            <w:del w:id="2897" w:author="Маркова Наталия Евгеньевна" w:date="2018-11-26T15:51:00Z">
              <w:r>
                <w:rPr>
                  <w:sz w:val="16"/>
                  <w:szCs w:val="16"/>
                </w:rPr>
                <w:delText>Контроль показателя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99" w:author="Маркова Наталия Евгеньевна" w:date="2018-11-26T15:51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0" w:author="Маркова Наталия Евгеньевна" w:date="2018-11-26T15:51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1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3" w:author="Маркова Наталия Евгеньевна" w:date="2018-11-26T15:51:00Z">
              <w:r>
                <w:rPr>
                  <w:sz w:val="16"/>
                  <w:szCs w:val="16"/>
                </w:rPr>
                <w:delText>011 + 013 + 01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4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5" w:author="Маркова Наталия Евгеньевна" w:date="2018-11-26T15:51:00Z">
              <w:r>
                <w:rPr>
                  <w:sz w:val="16"/>
                  <w:szCs w:val="16"/>
                </w:rPr>
                <w:delText>Стр. 010 &lt;&gt; Стр. 011 + Стр. 013 + стр. 01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06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7" w:author="Маркова Наталия Евгеньевна" w:date="2018-11-26T15:51:00Z">
              <w:r>
                <w:rPr>
                  <w:sz w:val="16"/>
                  <w:szCs w:val="16"/>
                </w:rPr>
                <w:delText>02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8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0" w:author="Маркова Наталия Евгеньевна" w:date="2018-11-26T15:51:00Z">
              <w:r>
                <w:rPr>
                  <w:sz w:val="16"/>
                  <w:szCs w:val="16"/>
                </w:rPr>
                <w:delText>021 + 023 + 02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1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2" w:author="Маркова Наталия Евгеньевна" w:date="2018-11-26T15:51:00Z">
              <w:r>
                <w:rPr>
                  <w:sz w:val="16"/>
                  <w:szCs w:val="16"/>
                </w:rPr>
                <w:delText>Стр. 020 &lt;&gt; Стр. 021 + Стр. 023 + Стр. 02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13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4" w:author="Маркова Наталия Евгеньевна" w:date="2018-11-26T15:51:00Z">
              <w:r>
                <w:rPr>
                  <w:sz w:val="16"/>
                  <w:szCs w:val="16"/>
                </w:rPr>
                <w:delText>0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5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7" w:author="Маркова Наталия Евгеньевна" w:date="2018-11-26T15:51:00Z">
              <w:r>
                <w:rPr>
                  <w:sz w:val="16"/>
                  <w:szCs w:val="16"/>
                </w:rPr>
                <w:delText>010 – 02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8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19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0 </w:delText>
              </w:r>
            </w:del>
            <w:del w:id="2920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921" w:author="Маркова Наталия Евгеньевна" w:date="2018-11-26T15:51:00Z">
              <w:r>
                <w:rPr>
                  <w:sz w:val="16"/>
                  <w:szCs w:val="16"/>
                </w:rPr>
                <w:delText>Стр. 010 – стр. 02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22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3" w:author="Маркова Наталия Евгеньевна" w:date="2018-11-26T15:51:00Z">
              <w:r>
                <w:rPr>
                  <w:sz w:val="16"/>
                  <w:szCs w:val="16"/>
                </w:rPr>
                <w:delText>031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4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6" w:author="Маркова Наталия Евгеньевна" w:date="2018-11-26T15:51:00Z">
              <w:r>
                <w:rPr>
                  <w:sz w:val="16"/>
                  <w:szCs w:val="16"/>
                </w:rPr>
                <w:delText>011 – 02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7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28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1 </w:delText>
              </w:r>
            </w:del>
            <w:del w:id="2929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930" w:author="Маркова Наталия Евгеньевна" w:date="2018-11-26T15:51:00Z">
              <w:r>
                <w:rPr>
                  <w:sz w:val="16"/>
                  <w:szCs w:val="16"/>
                </w:rPr>
                <w:delText>Стр. 011 – стр. 021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31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2" w:author="Маркова Наталия Евгеньевна" w:date="2018-11-26T15:51:00Z">
              <w:r>
                <w:rPr>
                  <w:sz w:val="16"/>
                  <w:szCs w:val="16"/>
                </w:rPr>
                <w:delText>033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3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5" w:author="Маркова Наталия Евгеньевна" w:date="2018-11-26T15:51:00Z">
              <w:r>
                <w:rPr>
                  <w:sz w:val="16"/>
                  <w:szCs w:val="16"/>
                </w:rPr>
                <w:delText>013 – 02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6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37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3 </w:delText>
              </w:r>
            </w:del>
            <w:del w:id="2938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939" w:author="Маркова Наталия Евгеньевна" w:date="2018-11-26T15:51:00Z">
              <w:r>
                <w:rPr>
                  <w:sz w:val="16"/>
                  <w:szCs w:val="16"/>
                </w:rPr>
                <w:delText>Стр. 013 – стр. 02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40" w:author="Маркова Наталия Евгеньевна" w:date="2018-11-26T15:51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1" w:author="Маркова Наталия Евгеньевна" w:date="2018-11-26T15:51:00Z">
              <w:r>
                <w:rPr>
                  <w:sz w:val="16"/>
                  <w:szCs w:val="16"/>
                </w:rPr>
                <w:delText>034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2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4" w:author="Маркова Наталия Евгеньевна" w:date="2018-11-26T15:51:00Z">
              <w:r>
                <w:rPr>
                  <w:sz w:val="16"/>
                  <w:szCs w:val="16"/>
                </w:rPr>
                <w:delText>014 – 02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5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46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4 </w:delText>
              </w:r>
            </w:del>
            <w:del w:id="2947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948" w:author="Маркова Наталия Евгеньевна" w:date="2018-11-26T15:51:00Z">
              <w:r>
                <w:rPr>
                  <w:sz w:val="16"/>
                  <w:szCs w:val="16"/>
                </w:rPr>
                <w:delText>Стр. 014 – стр. 024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49" w:author="Маркова Наталия Евгеньевна" w:date="2018-11-26T15:51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0" w:author="Маркова Наталия Евгеньевна" w:date="2018-11-26T15:51:00Z">
              <w:r>
                <w:rPr>
                  <w:sz w:val="16"/>
                  <w:szCs w:val="16"/>
                </w:rPr>
                <w:delText>04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1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3" w:author="Маркова Наталия Евгеньевна" w:date="2018-11-26T15:51:00Z">
              <w:r>
                <w:rPr>
                  <w:sz w:val="16"/>
                  <w:szCs w:val="16"/>
                </w:rPr>
                <w:delText>042 + 04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4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55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40 </w:delText>
              </w:r>
            </w:del>
            <w:del w:id="2956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957" w:author="Маркова Наталия Евгеньевна" w:date="2018-11-26T15:51:00Z">
              <w:r>
                <w:rPr>
                  <w:sz w:val="16"/>
                  <w:szCs w:val="16"/>
                </w:rPr>
                <w:delText>Стр. 042 + 04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58" w:author="Маркова Наталия Евгеньевна" w:date="2018-11-26T15:51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9" w:author="Маркова Наталия Евгеньевна" w:date="2018-11-26T15:51:00Z">
              <w:r>
                <w:rPr>
                  <w:sz w:val="16"/>
                  <w:szCs w:val="16"/>
                </w:rPr>
                <w:delText>05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60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6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62" w:author="Маркова Наталия Евгеньевна" w:date="2018-11-26T15:51:00Z">
              <w:r>
                <w:rPr>
                  <w:sz w:val="16"/>
                  <w:szCs w:val="16"/>
                </w:rPr>
                <w:delText>052 + 05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63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64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50 </w:delText>
              </w:r>
            </w:del>
            <w:del w:id="2965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966" w:author="Маркова Наталия Евгеньевна" w:date="2018-11-26T15:51:00Z">
              <w:r>
                <w:rPr>
                  <w:sz w:val="16"/>
                  <w:szCs w:val="16"/>
                </w:rPr>
                <w:delText>Стр. 052 + 05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67" w:author="Маркова Наталия Евгеньевна" w:date="2018-11-26T15:51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68" w:author="Маркова Наталия Евгеньевна" w:date="2018-11-26T15:51:00Z">
              <w:r>
                <w:rPr>
                  <w:sz w:val="16"/>
                  <w:szCs w:val="16"/>
                </w:rPr>
                <w:delText>06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69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7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71" w:author="Маркова Наталия Евгеньевна" w:date="2018-11-26T15:51:00Z">
              <w:r>
                <w:rPr>
                  <w:sz w:val="16"/>
                  <w:szCs w:val="16"/>
                </w:rPr>
                <w:delText>040 – 05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72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73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60 </w:delText>
              </w:r>
            </w:del>
            <w:del w:id="2974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975" w:author="Маркова Наталия Евгеньевна" w:date="2018-11-26T15:51:00Z">
              <w:r>
                <w:rPr>
                  <w:sz w:val="16"/>
                  <w:szCs w:val="16"/>
                </w:rPr>
                <w:delText>Стр. 040 – Стр. 05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76" w:author="Маркова Наталия Евгеньевна" w:date="2018-11-26T15:51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77" w:author="Маркова Наталия Евгеньевна" w:date="2018-11-26T15:51:00Z">
              <w:r>
                <w:rPr>
                  <w:sz w:val="16"/>
                  <w:szCs w:val="16"/>
                </w:rPr>
                <w:delText>062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78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7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80" w:author="Маркова Наталия Евгеньевна" w:date="2018-11-26T15:51:00Z">
              <w:r>
                <w:rPr>
                  <w:sz w:val="16"/>
                  <w:szCs w:val="16"/>
                </w:rPr>
                <w:delText>042 – 05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81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82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62 </w:delText>
              </w:r>
            </w:del>
            <w:del w:id="2983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984" w:author="Маркова Наталия Евгеньевна" w:date="2018-11-26T15:51:00Z">
              <w:r>
                <w:rPr>
                  <w:sz w:val="16"/>
                  <w:szCs w:val="16"/>
                </w:rPr>
                <w:delText>Стр. 042 – Стр. 052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85" w:author="Маркова Наталия Евгеньевна" w:date="2018-11-26T15:51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86" w:author="Маркова Наталия Евгеньевна" w:date="2018-11-26T15:51:00Z">
              <w:r>
                <w:rPr>
                  <w:sz w:val="16"/>
                  <w:szCs w:val="16"/>
                </w:rPr>
                <w:delText>063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87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8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89" w:author="Маркова Наталия Евгеньевна" w:date="2018-11-26T15:51:00Z">
              <w:r>
                <w:rPr>
                  <w:sz w:val="16"/>
                  <w:szCs w:val="16"/>
                </w:rPr>
                <w:delText>043 – 05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90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91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63 </w:delText>
              </w:r>
            </w:del>
            <w:del w:id="2992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993" w:author="Маркова Наталия Евгеньевна" w:date="2018-11-26T15:51:00Z">
              <w:r>
                <w:rPr>
                  <w:sz w:val="16"/>
                  <w:szCs w:val="16"/>
                </w:rPr>
                <w:delText>Стр. 043 – Стр. 05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94" w:author="Маркова Наталия Евгеньевна" w:date="2018-11-26T15:51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95" w:author="Маркова Наталия Евгеньевна" w:date="2018-11-26T15:51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96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9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98" w:author="Маркова Наталия Евгеньевна" w:date="2018-11-26T15:51:00Z">
              <w:r>
                <w:rPr>
                  <w:sz w:val="16"/>
                  <w:szCs w:val="16"/>
                </w:rPr>
                <w:delText>091 + 093 + 09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99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00" w:author="Маркова Наталия Евгеньевна" w:date="2018-11-26T15:51:00Z">
              <w:r>
                <w:rPr>
                  <w:sz w:val="16"/>
                  <w:szCs w:val="16"/>
                </w:rPr>
                <w:delText>Стр. 090 &lt;&gt; Стр. 091 + Стр. 093 + стр. 09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01" w:author="Маркова Наталия Евгеньевна" w:date="2018-11-26T15:51:00Z">
              <w:r>
                <w:rPr>
                  <w:sz w:val="16"/>
                  <w:szCs w:val="16"/>
                </w:rPr>
                <w:delText>1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02" w:author="Маркова Наталия Евгеньевна" w:date="2018-11-26T15:51:00Z">
              <w:r>
                <w:rPr>
                  <w:sz w:val="16"/>
                  <w:szCs w:val="16"/>
                </w:rPr>
                <w:delText>1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03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0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05" w:author="Маркова Наталия Евгеньевна" w:date="2018-11-26T15:51:00Z">
              <w:r>
                <w:rPr>
                  <w:sz w:val="16"/>
                  <w:szCs w:val="16"/>
                </w:rPr>
                <w:delText>101 + 103 + 10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06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07" w:author="Маркова Наталия Евгеньевна" w:date="2018-11-26T15:51:00Z">
              <w:r>
                <w:rPr>
                  <w:sz w:val="16"/>
                  <w:szCs w:val="16"/>
                </w:rPr>
                <w:delText>Стр. 100 &lt;&gt; Стр. 101 +Стр. 103 + Стр. 10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08" w:author="Маркова Наталия Евгеньевна" w:date="2018-11-26T15:51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09" w:author="Маркова Наталия Евгеньевна" w:date="2018-11-26T15:51:00Z">
              <w:r>
                <w:rPr>
                  <w:sz w:val="16"/>
                  <w:szCs w:val="16"/>
                </w:rPr>
                <w:delText>1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10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1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12" w:author="Маркова Наталия Евгеньевна" w:date="2018-11-26T15:51:00Z">
              <w:r>
                <w:rPr>
                  <w:sz w:val="16"/>
                  <w:szCs w:val="16"/>
                </w:rPr>
                <w:delText>110 – 12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13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14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130 </w:delText>
              </w:r>
            </w:del>
            <w:del w:id="3015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3016" w:author="Маркова Наталия Евгеньевна" w:date="2018-11-26T15:51:00Z">
              <w:r>
                <w:rPr>
                  <w:sz w:val="16"/>
                  <w:szCs w:val="16"/>
                </w:rPr>
                <w:delText>Стр. 110 – Стр. 120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17" w:author="Маркова Наталия Евгеньевна" w:date="2018-11-26T15:51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18" w:author="Маркова Наталия Евгеньевна" w:date="2018-11-26T15:51:00Z">
              <w:r>
                <w:rPr>
                  <w:sz w:val="16"/>
                  <w:szCs w:val="16"/>
                </w:rPr>
                <w:delText>15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19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1" w:author="Маркова Наталия Евгеньевна" w:date="2018-11-26T15:51:00Z">
              <w:r>
                <w:rPr>
                  <w:sz w:val="16"/>
                  <w:szCs w:val="16"/>
                </w:rPr>
                <w:delText>030 + 060 + 070 + 080 + 090 + 100 + 130 + 14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2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3" w:author="Маркова Наталия Евгеньевна" w:date="2018-11-26T15:51:00Z">
              <w:r>
                <w:rPr>
                  <w:sz w:val="16"/>
                  <w:szCs w:val="16"/>
                </w:rPr>
                <w:delText>Стр. 150 &lt;&gt; Стр. 030 + Стр. 060 + Стр. 070 + Стр. 080 + Стр. 090 + Стр. 100 + Стр. 130 + Стр. 14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24" w:author="Маркова Наталия Евгеньевна" w:date="2018-11-26T15:51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5" w:author="Маркова Наталия Евгеньевна" w:date="2018-11-26T15:51:00Z">
              <w:r>
                <w:rPr>
                  <w:sz w:val="16"/>
                  <w:szCs w:val="16"/>
                </w:rPr>
                <w:delText>1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6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8" w:author="Маркова Наталия Евгеньевна" w:date="2018-11-26T15:51:00Z">
              <w:r>
                <w:rPr>
                  <w:sz w:val="16"/>
                  <w:szCs w:val="16"/>
                </w:rPr>
                <w:delText>171 + 172 + 173 + 174 + 175 + 176 + 177 + 178 + 17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9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30" w:author="Маркова Наталия Евгеньевна" w:date="2018-11-26T15:51:00Z">
              <w:r>
                <w:rPr>
                  <w:sz w:val="16"/>
                  <w:szCs w:val="16"/>
                </w:rPr>
                <w:delText>Стр. 170 &lt;&gt; Стр. 171 + стр. 172 + Стр. 173 + стр. 174 + Стр. 175 + Стр. 176 + стр. 177 + Стр. 178 + Стр. 179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31" w:author="Маркова Наталия Евгеньевна" w:date="2018-11-26T15:51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32" w:author="Маркова Наталия Евгеньевна" w:date="2018-11-26T15:51:00Z">
              <w:r>
                <w:rPr>
                  <w:sz w:val="16"/>
                  <w:szCs w:val="16"/>
                </w:rPr>
                <w:delText>18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33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3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35" w:author="Маркова Наталия Евгеньевна" w:date="2018-11-26T15:51:00Z">
              <w:r>
                <w:rPr>
                  <w:sz w:val="16"/>
                  <w:szCs w:val="16"/>
                </w:rPr>
                <w:delText>181 + 182 + 18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36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37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180 &lt;&gt; Стр. 181 + Стр. 182 + Стр. 18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38" w:author="Маркова Наталия Евгеньевна" w:date="2018-11-26T15:51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39" w:author="Маркова Наталия Евгеньевна" w:date="2018-11-26T15:51:00Z">
              <w:r>
                <w:rPr>
                  <w:sz w:val="16"/>
                  <w:szCs w:val="16"/>
                </w:rPr>
                <w:delText>1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40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4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42" w:author="Маркова Наталия Евгеньевна" w:date="2018-11-26T15:51:00Z">
              <w:r>
                <w:rPr>
                  <w:sz w:val="16"/>
                  <w:szCs w:val="16"/>
                </w:rPr>
                <w:delText>191 + 192 + 19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43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44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190 &lt;&gt; Стр. 191 + Стр. 192 + Стр. 19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45" w:author="Маркова Наталия Евгеньевна" w:date="2018-11-26T15:51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46" w:author="Маркова Наталия Евгеньевна" w:date="2018-11-26T15:51:00Z">
              <w:r>
                <w:rPr>
                  <w:sz w:val="16"/>
                  <w:szCs w:val="16"/>
                </w:rPr>
                <w:delText>2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47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4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49" w:author="Маркова Наталия Евгеньевна" w:date="2018-11-26T15:51:00Z">
              <w:r>
                <w:rPr>
                  <w:sz w:val="16"/>
                  <w:szCs w:val="16"/>
                </w:rPr>
                <w:delText>201 + 202 + 20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50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51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200 &lt;&gt; Стр. 201 + Стр. 202 + Стр. 20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52" w:author="Маркова Наталия Евгеньевна" w:date="2018-11-26T15:51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53" w:author="Маркова Наталия Евгеньевна" w:date="2018-11-26T15:51:00Z">
              <w:r>
                <w:rPr>
                  <w:sz w:val="16"/>
                  <w:szCs w:val="16"/>
                </w:rPr>
                <w:delText>2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54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5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56" w:author="Маркова Наталия Евгеньевна" w:date="2018-11-26T15:51:00Z">
              <w:r>
                <w:rPr>
                  <w:sz w:val="16"/>
                  <w:szCs w:val="16"/>
                </w:rPr>
                <w:delText>211 + 212 + 21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57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58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210 &lt;&gt; Стр. 211 + Стр. 212 + Стр. 21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59" w:author="Маркова Наталия Евгеньевна" w:date="2018-11-26T15:51:00Z">
              <w:r>
                <w:rPr>
                  <w:sz w:val="16"/>
                  <w:szCs w:val="16"/>
                </w:rPr>
                <w:delText>2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60" w:author="Маркова Наталия Евгеньевна" w:date="2018-11-26T15:51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61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6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63" w:author="Маркова Наталия Евгеньевна" w:date="2018-11-26T15:51:00Z">
              <w:r>
                <w:rPr>
                  <w:sz w:val="16"/>
                  <w:szCs w:val="16"/>
                </w:rPr>
                <w:delText>291 + 292 + 29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64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65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290 &lt;&gt; Стр. 291 + Стр. 292 + Стр. 29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66" w:author="Маркова Наталия Евгеньевна" w:date="2018-11-26T15:51:00Z">
              <w:r>
                <w:rPr>
                  <w:sz w:val="16"/>
                  <w:szCs w:val="16"/>
                </w:rPr>
                <w:delText>2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67" w:author="Маркова Наталия Евгеньевна" w:date="2018-11-26T15:51:00Z">
              <w:r>
                <w:rPr>
                  <w:sz w:val="16"/>
                  <w:szCs w:val="16"/>
                </w:rPr>
                <w:delText>3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68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6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70" w:author="Маркова Наталия Евгеньевна" w:date="2018-11-26T15:51:00Z">
              <w:r>
                <w:rPr>
                  <w:sz w:val="16"/>
                  <w:szCs w:val="16"/>
                </w:rPr>
                <w:delText>331 + 333+33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71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72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330 &lt;&gt; Стр. 331 + Стр. 33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73" w:author="Маркова Наталия Евгеньевна" w:date="2018-11-26T15:51:00Z">
              <w:r>
                <w:rPr>
                  <w:sz w:val="16"/>
                  <w:szCs w:val="16"/>
                </w:rPr>
                <w:delText>2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74" w:author="Маркова Наталия Евгеньевна" w:date="2018-11-26T15:51:00Z">
              <w:r>
                <w:rPr>
                  <w:sz w:val="16"/>
                  <w:szCs w:val="16"/>
                </w:rPr>
                <w:delText>3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75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7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77" w:author="Маркова Наталия Евгеньевна" w:date="2018-11-26T15:51:00Z">
              <w:r>
                <w:rPr>
                  <w:sz w:val="16"/>
                  <w:szCs w:val="16"/>
                </w:rPr>
                <w:delText>371 + 372 + 37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78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79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370 &lt;&gt; Стр. 371 + Стр. 372 + Стр. 37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80" w:author="Маркова Наталия Евгеньевна" w:date="2018-11-26T15:51:00Z">
              <w:r>
                <w:rPr>
                  <w:sz w:val="16"/>
                  <w:szCs w:val="16"/>
                </w:rPr>
                <w:delText>2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81" w:author="Маркова Наталия Евгеньевна" w:date="2018-11-26T15:51:00Z">
              <w:r>
                <w:rPr>
                  <w:sz w:val="16"/>
                  <w:szCs w:val="16"/>
                </w:rPr>
                <w:delText>4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82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8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84" w:author="Маркова Наталия Евгеньевна" w:date="2018-11-26T15:51:00Z">
              <w:r>
                <w:rPr>
                  <w:sz w:val="16"/>
                  <w:szCs w:val="16"/>
                </w:rPr>
                <w:delText>170 + 180 + 190 + 200 + 210 + 230 + 260 + 290 + 310 + 320 + 330 + 370+38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85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86" w:author="Маркова Наталия Евгеньевна" w:date="2018-11-26T15:51:00Z">
              <w:r>
                <w:rPr>
                  <w:sz w:val="16"/>
                  <w:szCs w:val="16"/>
                </w:rPr>
                <w:delText>Стр. 400 &lt;&gt; Стр. 170 + Стр. 180 + Стр. 190 + Стр. 200 + Стр. 210 + Стр. 230 + Стр. 260 + Стр. 290 + Стр. 310 + Стр. 320 + Стр. 330 + Стр. 370 + Стр. 380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87" w:author="Маркова Наталия Евгеньевна" w:date="2018-11-26T15:51:00Z">
              <w:r>
                <w:rPr>
                  <w:sz w:val="16"/>
                  <w:szCs w:val="16"/>
                </w:rPr>
                <w:delText>2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88" w:author="Маркова Наталия Евгеньевна" w:date="2018-11-26T15:51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89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9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91" w:author="Маркова Наталия Евгеньевна" w:date="2018-11-26T15:51:00Z">
              <w:r>
                <w:rPr>
                  <w:sz w:val="16"/>
                  <w:szCs w:val="16"/>
                </w:rPr>
                <w:delText>150 + 4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92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93" w:author="Маркова Наталия Евгеньевна" w:date="2018-11-26T15:51:00Z">
              <w:r>
                <w:rPr>
                  <w:sz w:val="16"/>
                  <w:szCs w:val="16"/>
                </w:rPr>
                <w:delText>Стр. 410 &lt;&gt; Стр. 150 + Стр. 40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94" w:author="Маркова Наталия Евгеньевна" w:date="2018-11-26T15:51:00Z">
              <w:r>
                <w:rPr>
                  <w:sz w:val="16"/>
                  <w:szCs w:val="16"/>
                </w:rPr>
                <w:delText>2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95" w:author="Маркова Наталия Евгеньевна" w:date="2018-11-26T15:51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96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9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98" w:author="Маркова Наталия Евгеньевна" w:date="2018-11-26T15:51:00Z">
              <w:r>
                <w:rPr>
                  <w:sz w:val="16"/>
                  <w:szCs w:val="16"/>
                </w:rPr>
                <w:delText>471 + 472 + 473 + 47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99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00" w:author="Маркова Наталия Евгеньевна" w:date="2018-11-26T15:51:00Z">
              <w:r>
                <w:rPr>
                  <w:sz w:val="16"/>
                  <w:szCs w:val="16"/>
                </w:rPr>
                <w:delText>Стр. 470 &lt;&gt; Стр. 471 + Стр. 472 + Стр. 473 + Стр. 474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01" w:author="Маркова Наталия Евгеньевна" w:date="2018-11-26T15:51:00Z">
              <w:r>
                <w:rPr>
                  <w:sz w:val="16"/>
                  <w:szCs w:val="16"/>
                </w:rPr>
                <w:delText>26.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02" w:author="Маркова Наталия Евгеньевна" w:date="2018-11-26T15:51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03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0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05" w:author="Маркова Наталия Евгеньевна" w:date="2018-11-26T15:51:00Z">
              <w:r>
                <w:rPr>
                  <w:sz w:val="16"/>
                  <w:szCs w:val="16"/>
                </w:rPr>
                <w:delText>511 + 512 + 513 + 514 + 515 + 51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06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07" w:author="Маркова Наталия Евгеньевна" w:date="2018-11-26T15:51:00Z">
              <w:r>
                <w:rPr>
                  <w:sz w:val="16"/>
                  <w:szCs w:val="16"/>
                </w:rPr>
                <w:delText>Стр. 510 &lt;&gt; Стр. 511 + Стр. 512 + Стр. 512 + Стр. 513 + Стр. 514 + Стр. 515 + Стр. 516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08" w:author="Маркова Наталия Евгеньевна" w:date="2018-11-26T15:51:00Z">
              <w:r>
                <w:rPr>
                  <w:sz w:val="16"/>
                  <w:szCs w:val="16"/>
                </w:rPr>
                <w:delText>2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09" w:author="Маркова Наталия Евгеньевна" w:date="2018-11-26T15:51:00Z">
              <w:r>
                <w:rPr>
                  <w:sz w:val="16"/>
                  <w:szCs w:val="16"/>
                </w:rPr>
                <w:delText>5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10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1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12" w:author="Маркова Наталия Евгеньевна" w:date="2018-11-26T15:51:00Z">
              <w:r>
                <w:rPr>
                  <w:sz w:val="16"/>
                  <w:szCs w:val="16"/>
                </w:rPr>
                <w:delText>532 + 533 + 53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13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14" w:author="Маркова Наталия Евгеньевна" w:date="2018-11-26T15:51:00Z">
              <w:r>
                <w:rPr>
                  <w:sz w:val="16"/>
                  <w:szCs w:val="16"/>
                </w:rPr>
                <w:delText>Стр. 530 &lt;&gt; Стр. 532 + Стр. 533 + Стр. 53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15" w:author="Маркова Наталия Евгеньевна" w:date="2018-11-26T15:51:00Z">
              <w:r>
                <w:rPr>
                  <w:sz w:val="16"/>
                  <w:szCs w:val="16"/>
                </w:rPr>
                <w:delText>2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16" w:author="Маркова Наталия Евгеньевна" w:date="2018-11-26T15:51:00Z">
              <w:r>
                <w:rPr>
                  <w:sz w:val="16"/>
                  <w:szCs w:val="16"/>
                </w:rPr>
                <w:delText>531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17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18" w:author="Маркова Наталия Евгеньевна" w:date="2018-11-26T15:51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19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20" w:author="Маркова Наталия Евгеньевна" w:date="2018-11-26T15:51:00Z">
              <w:r>
                <w:rPr>
                  <w:sz w:val="16"/>
                  <w:szCs w:val="16"/>
                </w:rPr>
                <w:delText>Показатели в строке 531 недопустимы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21" w:author="Маркова Наталия Евгеньевна" w:date="2018-11-26T15:51:00Z">
              <w:r>
                <w:rPr>
                  <w:sz w:val="16"/>
                  <w:szCs w:val="16"/>
                </w:rPr>
                <w:delText>2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22" w:author="Маркова Наталия Евгеньевна" w:date="2018-11-26T15:51:00Z">
              <w:r>
                <w:rPr>
                  <w:sz w:val="16"/>
                  <w:szCs w:val="16"/>
                </w:rPr>
                <w:delText>6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23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2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25" w:author="Маркова Наталия Евгеньевна" w:date="2018-11-26T15:51:00Z">
              <w:r>
                <w:rPr>
                  <w:sz w:val="16"/>
                  <w:szCs w:val="16"/>
                </w:rPr>
                <w:delText>470 + 490 + 510 + 530+570+580+59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26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27" w:author="Маркова Наталия Евгеньевна" w:date="2018-11-26T15:51:00Z">
              <w:r>
                <w:rPr>
                  <w:sz w:val="16"/>
                  <w:szCs w:val="16"/>
                </w:rPr>
                <w:delText>Стр. 600 &lt;&gt; Стр. 470 + Стр. 490 + Стр. 510 + Стр. 530+ Стр. 570+ Стр. 580+ Стр. 59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28" w:author="Маркова Наталия Евгеньевна" w:date="2018-11-26T15:51:00Z">
              <w:r>
                <w:rPr>
                  <w:sz w:val="16"/>
                  <w:szCs w:val="16"/>
                </w:rPr>
                <w:delText>3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29" w:author="Маркова Наталия Евгеньевна" w:date="2018-11-26T15:51:00Z">
              <w:r>
                <w:rPr>
                  <w:sz w:val="16"/>
                  <w:szCs w:val="16"/>
                </w:rPr>
                <w:delText>6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30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3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32" w:author="Маркова Наталия Евгеньевна" w:date="2018-11-26T15:51:00Z">
              <w:r>
                <w:rPr>
                  <w:sz w:val="16"/>
                  <w:szCs w:val="16"/>
                </w:rPr>
                <w:delText>620 + 69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33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34" w:author="Маркова Наталия Евгеньевна" w:date="2018-11-26T15:51:00Z">
              <w:r>
                <w:rPr>
                  <w:sz w:val="16"/>
                  <w:szCs w:val="16"/>
                </w:rPr>
                <w:delText>Стр. 610 &lt;&gt; Стр. 620 + Стр. 690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35" w:author="Маркова Наталия Евгеньевна" w:date="2018-11-26T15:51:00Z">
              <w:r>
                <w:rPr>
                  <w:sz w:val="16"/>
                  <w:szCs w:val="16"/>
                </w:rPr>
                <w:delText>3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36" w:author="Маркова Наталия Евгеньевна" w:date="2018-11-26T15:51:00Z">
              <w:r>
                <w:rPr>
                  <w:sz w:val="16"/>
                  <w:szCs w:val="16"/>
                </w:rPr>
                <w:delText>9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37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3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39" w:author="Маркова Наталия Евгеньевна" w:date="2018-11-26T15:51:00Z">
              <w:r>
                <w:rPr>
                  <w:sz w:val="16"/>
                  <w:szCs w:val="16"/>
                </w:rPr>
                <w:delText>600 + 61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40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41" w:author="Маркова Наталия Евгеньевна" w:date="2018-11-26T15:51:00Z">
              <w:r>
                <w:rPr>
                  <w:sz w:val="16"/>
                  <w:szCs w:val="16"/>
                </w:rPr>
                <w:delText>Стр. 900 &lt;&gt; Стр. 600 + Стр. 610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42" w:author="Маркова Наталия Евгеньевна" w:date="2018-11-26T15:51:00Z">
              <w:r>
                <w:rPr>
                  <w:sz w:val="16"/>
                  <w:szCs w:val="16"/>
                </w:rPr>
                <w:delText>3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43" w:author="Маркова Наталия Евгеньевна" w:date="2018-11-26T15:51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44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4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46" w:author="Маркова Наталия Евгеньевна" w:date="2018-11-26T15:51:00Z">
              <w:r>
                <w:rPr>
                  <w:sz w:val="16"/>
                  <w:szCs w:val="16"/>
                </w:rPr>
                <w:delText>9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47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48" w:author="Маркова Наталия Евгеньевна" w:date="2018-11-26T15:51:00Z">
              <w:r>
                <w:rPr>
                  <w:sz w:val="16"/>
                  <w:szCs w:val="16"/>
                </w:rPr>
                <w:delText>Стр. 410 &lt;&gt; Стр. 900 – категорически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49" w:author="Маркова Наталия Евгеньевна" w:date="2018-11-26T15:51:00Z">
              <w:r>
                <w:rPr>
                  <w:sz w:val="16"/>
                  <w:szCs w:val="16"/>
                </w:rPr>
                <w:delText>3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50" w:author="Маркова Наталия Евгеньевна" w:date="2018-11-26T15:5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51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5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53" w:author="Маркова Наталия Евгеньевна" w:date="2018-11-26T15:5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54" w:author="Маркова Наталия Евгеньевна" w:date="2018-11-26T15:51:00Z">
              <w:r>
                <w:rPr>
                  <w:sz w:val="16"/>
                  <w:szCs w:val="16"/>
                </w:rPr>
                <w:delText>4 – 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55" w:author="Маркова Наталия Евгеньевна" w:date="2018-11-26T15:51:00Z">
              <w:r>
                <w:rPr>
                  <w:sz w:val="16"/>
                  <w:szCs w:val="16"/>
                </w:rPr>
                <w:delText>Гр. 5 &lt;&gt; Гр. 4 – Гр. 3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56" w:author="Маркова Наталия Евгеньевна" w:date="2018-11-26T15:51:00Z">
              <w:r>
                <w:rPr>
                  <w:sz w:val="16"/>
                  <w:szCs w:val="16"/>
                </w:rPr>
                <w:delText>3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57" w:author="Маркова Наталия Евгеньевна" w:date="2018-11-26T15:51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58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5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60" w:author="Маркова Наталия Евгеньевна" w:date="2018-11-26T15:51:00Z">
              <w:r>
                <w:rPr>
                  <w:sz w:val="16"/>
                  <w:szCs w:val="16"/>
                </w:rPr>
                <w:delText>0 101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61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62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1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63" w:author="Маркова Наталия Евгеньевна" w:date="2018-11-26T15:51:00Z">
              <w:r>
                <w:rPr>
                  <w:sz w:val="16"/>
                  <w:szCs w:val="16"/>
                </w:rPr>
                <w:delText>3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64" w:author="Маркова Наталия Евгеньевна" w:date="2018-11-26T15:51:00Z">
              <w:r>
                <w:rPr>
                  <w:sz w:val="16"/>
                  <w:szCs w:val="16"/>
                </w:rPr>
                <w:delText>020 + 050 + 12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65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6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67" w:author="Маркова Наталия Евгеньевна" w:date="2018-11-26T15:51:00Z">
              <w:r>
                <w:rPr>
                  <w:sz w:val="16"/>
                  <w:szCs w:val="16"/>
                </w:rPr>
                <w:delText>0 104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68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69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4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70" w:author="Маркова Наталия Евгеньевна" w:date="2018-11-26T15:51:00Z">
              <w:r>
                <w:rPr>
                  <w:sz w:val="16"/>
                  <w:szCs w:val="16"/>
                </w:rPr>
                <w:delText>3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71" w:author="Маркова Наталия Евгеньевна" w:date="2018-11-26T15:51:00Z">
              <w:r>
                <w:rPr>
                  <w:sz w:val="16"/>
                  <w:szCs w:val="16"/>
                </w:rPr>
                <w:delText>04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72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7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74" w:author="Маркова Наталия Евгеньевна" w:date="2018-11-26T15:51:00Z">
              <w:r>
                <w:rPr>
                  <w:sz w:val="16"/>
                  <w:szCs w:val="16"/>
                </w:rPr>
                <w:delText>0 102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75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76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2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77" w:author="Маркова Наталия Евгеньевна" w:date="2018-11-26T15:51:00Z">
              <w:r>
                <w:rPr>
                  <w:sz w:val="16"/>
                  <w:szCs w:val="16"/>
                </w:rPr>
                <w:delText>3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78" w:author="Маркова Наталия Евгеньевна" w:date="2018-11-26T15:51:00Z">
              <w:r>
                <w:rPr>
                  <w:sz w:val="16"/>
                  <w:szCs w:val="16"/>
                </w:rPr>
                <w:delText>0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79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1" w:author="Маркова Наталия Евгеньевна" w:date="2018-11-26T15:51:00Z">
              <w:r>
                <w:rPr>
                  <w:sz w:val="16"/>
                  <w:szCs w:val="16"/>
                </w:rPr>
                <w:delText>0 103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2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3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3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84" w:author="Маркова Наталия Евгеньевна" w:date="2018-11-26T15:51:00Z">
              <w:r>
                <w:rPr>
                  <w:sz w:val="16"/>
                  <w:szCs w:val="16"/>
                </w:rPr>
                <w:delText>3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5" w:author="Маркова Наталия Евгеньевна" w:date="2018-11-26T15:51:00Z">
              <w:r>
                <w:rPr>
                  <w:sz w:val="16"/>
                  <w:szCs w:val="16"/>
                </w:rPr>
                <w:delText>08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6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8" w:author="Маркова Наталия Евгеньевна" w:date="2018-11-26T15:51:00Z">
              <w:r>
                <w:rPr>
                  <w:sz w:val="16"/>
                  <w:szCs w:val="16"/>
                </w:rPr>
                <w:delText>0 105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9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90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5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91" w:author="Маркова Наталия Евгеньевна" w:date="2018-11-26T15:51:00Z">
              <w:r>
                <w:rPr>
                  <w:sz w:val="16"/>
                  <w:szCs w:val="16"/>
                </w:rPr>
                <w:delText>3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92" w:author="Маркова Наталия Евгеньевна" w:date="2018-11-26T15:51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93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9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95" w:author="Маркова Наталия Евгеньевна" w:date="2018-11-26T15:51:00Z">
              <w:r>
                <w:rPr>
                  <w:sz w:val="16"/>
                  <w:szCs w:val="16"/>
                </w:rPr>
                <w:delText>0 106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96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97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6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98" w:author="Маркова Наталия Евгеньевна" w:date="2018-11-26T15:51:00Z">
              <w:r>
                <w:rPr>
                  <w:sz w:val="16"/>
                  <w:szCs w:val="16"/>
                </w:rPr>
                <w:delText>4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99" w:author="Маркова Наталия Евгеньевна" w:date="2018-11-26T15:51:00Z">
              <w:r>
                <w:rPr>
                  <w:sz w:val="16"/>
                  <w:szCs w:val="16"/>
                </w:rPr>
                <w:delText>1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00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0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02" w:author="Маркова Наталия Евгеньевна" w:date="2018-11-26T15:51:00Z">
              <w:r>
                <w:rPr>
                  <w:sz w:val="16"/>
                  <w:szCs w:val="16"/>
                </w:rPr>
                <w:delText>0 107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03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04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7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05" w:author="Маркова Наталия Евгеньевна" w:date="2018-11-26T15:51:00Z">
              <w:r>
                <w:rPr>
                  <w:sz w:val="16"/>
                  <w:szCs w:val="16"/>
                </w:rPr>
                <w:delText>4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06" w:author="Маркова Наталия Евгеньевна" w:date="2018-11-26T15:51:00Z">
              <w:r>
                <w:rPr>
                  <w:sz w:val="16"/>
                  <w:szCs w:val="16"/>
                </w:rPr>
                <w:delText>1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07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0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09" w:author="Маркова Наталия Евгеньевна" w:date="2018-11-26T15:51:00Z">
              <w:r>
                <w:rPr>
                  <w:sz w:val="16"/>
                  <w:szCs w:val="16"/>
                </w:rPr>
                <w:delText>0 108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10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11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8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12" w:author="Маркова Наталия Евгеньевна" w:date="2018-11-26T15:51:00Z">
              <w:r>
                <w:rPr>
                  <w:sz w:val="16"/>
                  <w:szCs w:val="16"/>
                </w:rPr>
                <w:delText>4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13" w:author="Маркова Наталия Евгеньевна" w:date="2018-11-26T15:51:00Z">
              <w:r>
                <w:rPr>
                  <w:sz w:val="16"/>
                  <w:szCs w:val="16"/>
                </w:rPr>
                <w:delText>14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14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1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16" w:author="Маркова Наталия Евгеньевна" w:date="2018-11-26T15:51:00Z">
              <w:r>
                <w:rPr>
                  <w:sz w:val="16"/>
                  <w:szCs w:val="16"/>
                </w:rPr>
                <w:delText>0 109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17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18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9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19" w:author="Маркова Наталия Евгеньевна" w:date="2018-11-26T15:51:00Z">
              <w:r>
                <w:rPr>
                  <w:sz w:val="16"/>
                  <w:szCs w:val="16"/>
                </w:rPr>
                <w:delText>4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20" w:author="Маркова Наталия Евгеньевна" w:date="2018-11-26T15:51:00Z">
              <w:r>
                <w:rPr>
                  <w:sz w:val="16"/>
                  <w:szCs w:val="16"/>
                </w:rPr>
                <w:delText>1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21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2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23" w:author="Маркова Наталия Евгеньевна" w:date="2018-11-26T15:51:00Z">
              <w:r>
                <w:rPr>
                  <w:sz w:val="16"/>
                  <w:szCs w:val="16"/>
                </w:rPr>
                <w:delText>0 201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24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25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1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26" w:author="Маркова Наталия Евгеньевна" w:date="2018-11-26T15:51:00Z">
              <w:r>
                <w:rPr>
                  <w:sz w:val="16"/>
                  <w:szCs w:val="16"/>
                </w:rPr>
                <w:delText>4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27" w:author="Маркова Наталия Евгеньевна" w:date="2018-11-26T15:51:00Z">
              <w:r>
                <w:rPr>
                  <w:sz w:val="16"/>
                  <w:szCs w:val="16"/>
                </w:rPr>
                <w:delText>2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28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2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0" w:author="Маркова Наталия Евгеньевна" w:date="2018-11-26T15:51:00Z">
              <w:r>
                <w:rPr>
                  <w:sz w:val="16"/>
                  <w:szCs w:val="16"/>
                </w:rPr>
                <w:delText>0 204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1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2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4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33" w:author="Маркова Наталия Евгеньевна" w:date="2018-11-26T15:51:00Z">
              <w:r>
                <w:rPr>
                  <w:sz w:val="16"/>
                  <w:szCs w:val="16"/>
                </w:rPr>
                <w:delText>4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4" w:author="Маркова Наталия Евгеньевна" w:date="2018-11-26T15:51:00Z">
              <w:r>
                <w:rPr>
                  <w:sz w:val="16"/>
                  <w:szCs w:val="16"/>
                </w:rPr>
                <w:delText>2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5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7" w:author="Маркова Наталия Евгеньевна" w:date="2018-11-26T15:51:00Z">
              <w:r>
                <w:rPr>
                  <w:sz w:val="16"/>
                  <w:szCs w:val="16"/>
                </w:rPr>
                <w:delText>0 204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8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9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4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40" w:author="Маркова Наталия Евгеньевна" w:date="2018-11-26T15:51:00Z">
              <w:r>
                <w:rPr>
                  <w:sz w:val="16"/>
                  <w:szCs w:val="16"/>
                </w:rPr>
                <w:delText>4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41" w:author="Маркова Наталия Евгеньевна" w:date="2018-11-26T15:51:00Z">
              <w:r>
                <w:rPr>
                  <w:sz w:val="16"/>
                  <w:szCs w:val="16"/>
                </w:rPr>
                <w:delText>2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42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4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44" w:author="Маркова Наталия Евгеньевна" w:date="2018-11-26T15:51:00Z">
              <w:r>
                <w:rPr>
                  <w:sz w:val="16"/>
                  <w:szCs w:val="16"/>
                </w:rPr>
                <w:delText>0 205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45" w:author="Маркова Наталия Евгеньевна" w:date="2018-11-26T15:51:00Z">
              <w:r>
                <w:rPr>
                  <w:sz w:val="16"/>
                  <w:szCs w:val="16"/>
                </w:rPr>
                <w:delText>2 (акт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46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5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47" w:author="Маркова Наталия Евгеньевна" w:date="2018-11-26T15:51:00Z">
              <w:r>
                <w:rPr>
                  <w:sz w:val="16"/>
                  <w:szCs w:val="16"/>
                </w:rPr>
                <w:delText>4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48" w:author="Маркова Наталия Евгеньевна" w:date="2018-11-26T15:51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49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5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51" w:author="Маркова Наталия Евгеньевна" w:date="2018-11-26T15:51:00Z">
              <w:r>
                <w:rPr>
                  <w:sz w:val="16"/>
                  <w:szCs w:val="16"/>
                </w:rPr>
                <w:delText>0 206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52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53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6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54" w:author="Маркова Наталия Евгеньевна" w:date="2018-11-26T15:51:00Z">
              <w:r>
                <w:rPr>
                  <w:sz w:val="16"/>
                  <w:szCs w:val="16"/>
                </w:rPr>
                <w:delText>4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55" w:author="Маркова Наталия Евгеньевна" w:date="2018-11-26T15:51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56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5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58" w:author="Маркова Наталия Евгеньевна" w:date="2018-11-26T15:51:00Z">
              <w:r>
                <w:rPr>
                  <w:sz w:val="16"/>
                  <w:szCs w:val="16"/>
                </w:rPr>
                <w:delText>0 207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59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60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7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61" w:author="Маркова Наталия Евгеньевна" w:date="2018-11-26T15:51:00Z">
              <w:r>
                <w:rPr>
                  <w:sz w:val="16"/>
                  <w:szCs w:val="16"/>
                </w:rPr>
                <w:delText>4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62" w:author="Маркова Наталия Евгеньевна" w:date="2018-11-26T15:51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63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6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65" w:author="Маркова Наталия Евгеньевна" w:date="2018-11-26T15:51:00Z">
              <w:r>
                <w:rPr>
                  <w:sz w:val="16"/>
                  <w:szCs w:val="16"/>
                </w:rPr>
                <w:delText>0 208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66" w:author="Маркова Наталия Евгеньевна" w:date="2018-11-26T15:51:00Z">
              <w:r>
                <w:rPr>
                  <w:sz w:val="16"/>
                  <w:szCs w:val="16"/>
                </w:rPr>
                <w:delText>2(акт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67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8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68" w:author="Маркова Наталия Евгеньевна" w:date="2018-11-26T15:51:00Z">
              <w:r>
                <w:rPr>
                  <w:sz w:val="16"/>
                  <w:szCs w:val="16"/>
                </w:rPr>
                <w:delText>5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69" w:author="Маркова Наталия Евгеньевна" w:date="2018-11-26T15:51:00Z">
              <w:r>
                <w:rPr>
                  <w:sz w:val="16"/>
                  <w:szCs w:val="16"/>
                </w:rPr>
                <w:delText>32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70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7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72" w:author="Маркова Наталия Евгеньевна" w:date="2018-11-26T15:51:00Z">
              <w:r>
                <w:rPr>
                  <w:sz w:val="16"/>
                  <w:szCs w:val="16"/>
                </w:rPr>
                <w:delText>0 209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73" w:author="Маркова Наталия Евгеньевна" w:date="2018-11-26T15:51:00Z">
              <w:r>
                <w:rPr>
                  <w:sz w:val="16"/>
                  <w:szCs w:val="16"/>
                </w:rPr>
                <w:delText>2(акт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74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9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75" w:author="Маркова Наталия Евгеньевна" w:date="2018-11-26T15:51:00Z">
              <w:r>
                <w:rPr>
                  <w:sz w:val="16"/>
                  <w:szCs w:val="16"/>
                </w:rPr>
                <w:delText>5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76" w:author="Маркова Наталия Евгеньевна" w:date="2018-11-26T15:51:00Z">
              <w:r>
                <w:rPr>
                  <w:sz w:val="16"/>
                  <w:szCs w:val="16"/>
                </w:rPr>
                <w:delText>3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77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7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79" w:author="Маркова Наталия Евгеньевна" w:date="2018-11-26T15:51:00Z">
              <w:r>
                <w:rPr>
                  <w:sz w:val="16"/>
                  <w:szCs w:val="16"/>
                </w:rPr>
                <w:delText>0 210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80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81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10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82" w:author="Маркова Наталия Евгеньевна" w:date="2018-11-26T15:51:00Z">
              <w:r>
                <w:rPr>
                  <w:sz w:val="16"/>
                  <w:szCs w:val="16"/>
                </w:rPr>
                <w:delText>5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83" w:author="Маркова Наталия Евгеньевна" w:date="2018-11-26T15:51:00Z">
              <w:r>
                <w:rPr>
                  <w:sz w:val="16"/>
                  <w:szCs w:val="16"/>
                </w:rPr>
                <w:delText>3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84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8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86" w:author="Маркова Наталия Евгеньевна" w:date="2018-11-26T15:51:00Z">
              <w:r>
                <w:rPr>
                  <w:sz w:val="16"/>
                  <w:szCs w:val="16"/>
                </w:rPr>
                <w:delText>0 215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87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88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15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89" w:author="Маркова Наталия Евгеньевна" w:date="2018-11-26T15:51:00Z">
              <w:r>
                <w:rPr>
                  <w:sz w:val="16"/>
                  <w:szCs w:val="16"/>
                </w:rPr>
                <w:delText>5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90" w:author="Маркова Наталия Евгеньевна" w:date="2018-11-26T15:51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91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9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93" w:author="Маркова Наталия Евгеньевна" w:date="2018-11-26T15:51:00Z">
              <w:r>
                <w:rPr>
                  <w:sz w:val="16"/>
                  <w:szCs w:val="16"/>
                </w:rPr>
                <w:delText>0 301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94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95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301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96" w:author="Маркова Наталия Евгеньевна" w:date="2018-11-26T15:51:00Z">
              <w:r>
                <w:rPr>
                  <w:sz w:val="16"/>
                  <w:szCs w:val="16"/>
                </w:rPr>
                <w:delText>5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97" w:author="Маркова Наталия Евгеньевна" w:date="2018-11-26T15:51:00Z">
              <w:r>
                <w:rPr>
                  <w:sz w:val="16"/>
                  <w:szCs w:val="16"/>
                </w:rPr>
                <w:delText>4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98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9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00" w:author="Маркова Наталия Евгеньевна" w:date="2018-11-26T15:51:00Z">
              <w:r>
                <w:rPr>
                  <w:sz w:val="16"/>
                  <w:szCs w:val="16"/>
                </w:rPr>
                <w:delText>0 302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01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02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302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303" w:author="Маркова Наталия Евгеньевна" w:date="2018-11-26T15:51:00Z">
              <w:r>
                <w:rPr>
                  <w:sz w:val="16"/>
                  <w:szCs w:val="16"/>
                </w:rPr>
                <w:delText>5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04" w:author="Маркова Наталия Евгеньевна" w:date="2018-11-26T15:51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05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0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07" w:author="Маркова Наталия Евгеньевна" w:date="2018-11-26T15:51:00Z">
              <w:r>
                <w:rPr>
                  <w:sz w:val="16"/>
                  <w:szCs w:val="16"/>
                </w:rPr>
                <w:delText>0 303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08" w:author="Маркова Наталия Евгеньевна" w:date="2018-11-26T15:51:00Z">
              <w:r>
                <w:rPr>
                  <w:sz w:val="16"/>
                  <w:szCs w:val="16"/>
                </w:rPr>
                <w:delText>2(пасс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09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303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310" w:author="Маркова Наталия Евгеньевна" w:date="2018-11-26T15:51:00Z">
              <w:r>
                <w:rPr>
                  <w:sz w:val="16"/>
                  <w:szCs w:val="16"/>
                </w:rPr>
                <w:delText>5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11" w:author="Маркова Наталия Евгеньевна" w:date="2018-11-26T15:51:00Z">
              <w:r>
                <w:rPr>
                  <w:sz w:val="16"/>
                  <w:szCs w:val="16"/>
                </w:rPr>
                <w:delText>5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12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1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14" w:author="Маркова Наталия Евгеньевна" w:date="2018-11-26T15:51:00Z">
              <w:r>
                <w:rPr>
                  <w:sz w:val="16"/>
                  <w:szCs w:val="16"/>
                </w:rPr>
                <w:delText>0 304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15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16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304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317" w:author="Маркова Наталия Евгеньевна" w:date="2018-11-26T15:51:00Z">
              <w:r>
                <w:rPr>
                  <w:sz w:val="16"/>
                  <w:szCs w:val="16"/>
                </w:rPr>
                <w:delText>5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18" w:author="Маркова Наталия Евгеньевна" w:date="2018-11-26T15:51:00Z">
              <w:r>
                <w:rPr>
                  <w:sz w:val="16"/>
                  <w:szCs w:val="16"/>
                </w:rPr>
                <w:delText>62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19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2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21" w:author="Маркова Наталия Евгеньевна" w:date="2018-11-26T15:51:00Z">
              <w:r>
                <w:rPr>
                  <w:sz w:val="16"/>
                  <w:szCs w:val="16"/>
                </w:rPr>
                <w:delText>0 401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22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23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401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324" w:author="Маркова Наталия Евгеньевна" w:date="2018-11-26T15:51:00Z">
              <w:r>
                <w:rPr>
                  <w:sz w:val="16"/>
                  <w:szCs w:val="16"/>
                </w:rPr>
                <w:delText>5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25" w:author="Маркова Наталия Евгеньевна" w:date="2018-11-26T15:51:00Z">
              <w:r>
                <w:rPr>
                  <w:sz w:val="16"/>
                  <w:szCs w:val="16"/>
                </w:rPr>
                <w:delText>6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26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2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28" w:author="Маркова Наталия Евгеньевна" w:date="2018-11-26T15:51:00Z">
              <w:r>
                <w:rPr>
                  <w:sz w:val="16"/>
                  <w:szCs w:val="16"/>
                </w:rPr>
                <w:delText>0 402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29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0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402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331" w:author="Маркова Наталия Евгеньевна" w:date="2018-11-26T15:51:00Z">
              <w:r>
                <w:rPr>
                  <w:sz w:val="16"/>
                  <w:szCs w:val="16"/>
                </w:rPr>
                <w:delText>5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2" w:author="Маркова Наталия Евгеньевна" w:date="2018-11-26T15:51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3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5" w:author="Маркова Наталия Евгеньевна" w:date="2018-11-26T15:51:00Z">
              <w:r>
                <w:rPr>
                  <w:sz w:val="16"/>
                  <w:szCs w:val="16"/>
                </w:rPr>
                <w:delText>011 + 013 + 01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6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7" w:author="Маркова Наталия Евгеньевна" w:date="2018-11-26T15:51:00Z">
              <w:r>
                <w:rPr>
                  <w:sz w:val="16"/>
                  <w:szCs w:val="16"/>
                </w:rPr>
                <w:delText>Стр. 010 &lt;&gt; Стр. 011 + Стр. 013 + стр. 01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338" w:author="Маркова Наталия Евгеньевна" w:date="2018-11-26T15:51:00Z">
              <w:r>
                <w:rPr>
                  <w:sz w:val="16"/>
                  <w:szCs w:val="16"/>
                </w:rPr>
                <w:delText>6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9" w:author="Маркова Наталия Евгеньевна" w:date="2018-11-26T15:51:00Z">
              <w:r>
                <w:rPr>
                  <w:sz w:val="16"/>
                  <w:szCs w:val="16"/>
                </w:rPr>
                <w:delText>02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2" w:author="Маркова Наталия Евгеньевна" w:date="2018-11-26T15:51:00Z">
              <w:r>
                <w:rPr>
                  <w:sz w:val="16"/>
                  <w:szCs w:val="16"/>
                </w:rPr>
                <w:delText>021 + 023 + 02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3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4" w:author="Маркова Наталия Евгеньевна" w:date="2018-11-26T15:51:00Z">
              <w:r>
                <w:rPr>
                  <w:sz w:val="16"/>
                  <w:szCs w:val="16"/>
                </w:rPr>
                <w:delText>Стр. 020 &lt;&gt; Стр. 021 + Стр. 023 + Стр. 02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345" w:author="Маркова Наталия Евгеньевна" w:date="2018-11-26T15:51:00Z">
              <w:r>
                <w:rPr>
                  <w:sz w:val="16"/>
                  <w:szCs w:val="16"/>
                </w:rPr>
                <w:delText>6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6" w:author="Маркова Наталия Евгеньевна" w:date="2018-11-26T15:51:00Z">
              <w:r>
                <w:rPr>
                  <w:sz w:val="16"/>
                  <w:szCs w:val="16"/>
                </w:rPr>
                <w:delText>0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7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9" w:author="Маркова Наталия Евгеньевна" w:date="2018-11-26T15:51:00Z">
              <w:r>
                <w:rPr>
                  <w:sz w:val="16"/>
                  <w:szCs w:val="16"/>
                </w:rPr>
                <w:delText>010 – 02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51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0 </w:delText>
              </w:r>
            </w:del>
            <w:del w:id="3352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3353" w:author="Маркова Наталия Евгеньевна" w:date="2018-11-26T15:51:00Z">
              <w:r>
                <w:rPr>
                  <w:sz w:val="16"/>
                  <w:szCs w:val="16"/>
                </w:rPr>
                <w:delText>Стр. 010 – стр. 02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354" w:author="Маркова Наталия Евгеньевна" w:date="2018-11-26T15:51:00Z">
              <w:r>
                <w:rPr>
                  <w:sz w:val="16"/>
                  <w:szCs w:val="16"/>
                </w:rPr>
                <w:delText>6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5" w:author="Маркова Наталия Евгеньевна" w:date="2018-11-26T15:51:00Z">
              <w:r>
                <w:rPr>
                  <w:sz w:val="16"/>
                  <w:szCs w:val="16"/>
                </w:rPr>
                <w:delText>031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6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8" w:author="Маркова Наталия Евгеньевна" w:date="2018-11-26T15:51:00Z">
              <w:r>
                <w:rPr>
                  <w:sz w:val="16"/>
                  <w:szCs w:val="16"/>
                </w:rPr>
                <w:delText>011 – 02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9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60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1 </w:delText>
              </w:r>
            </w:del>
            <w:del w:id="3361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3362" w:author="Маркова Наталия Евгеньевна" w:date="2018-11-26T15:51:00Z">
              <w:r>
                <w:rPr>
                  <w:sz w:val="16"/>
                  <w:szCs w:val="16"/>
                </w:rPr>
                <w:delText>Стр. 011 – стр. 021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363" w:author="Маркова Наталия Евгеньевна" w:date="2018-11-26T15:51:00Z">
              <w:r>
                <w:rPr>
                  <w:sz w:val="16"/>
                  <w:szCs w:val="16"/>
                </w:rPr>
                <w:delText>6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64" w:author="Маркова Наталия Евгеньевна" w:date="2018-11-26T15:51:00Z">
              <w:r>
                <w:rPr>
                  <w:sz w:val="16"/>
                  <w:szCs w:val="16"/>
                </w:rPr>
                <w:delText>033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65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6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67" w:author="Маркова Наталия Евгеньевна" w:date="2018-11-26T15:51:00Z">
              <w:r>
                <w:rPr>
                  <w:sz w:val="16"/>
                  <w:szCs w:val="16"/>
                </w:rPr>
                <w:delText>013 – 02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68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69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3 </w:delText>
              </w:r>
            </w:del>
            <w:del w:id="3370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3371" w:author="Маркова Наталия Евгеньевна" w:date="2018-11-26T15:51:00Z">
              <w:r>
                <w:rPr>
                  <w:sz w:val="16"/>
                  <w:szCs w:val="16"/>
                </w:rPr>
                <w:delText>Стр. 013 – стр. 02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372" w:author="Маркова Наталия Евгеньевна" w:date="2018-11-26T15:51:00Z">
              <w:r>
                <w:rPr>
                  <w:sz w:val="16"/>
                  <w:szCs w:val="16"/>
                </w:rPr>
                <w:delText>6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3" w:author="Маркова Наталия Евгеньевна" w:date="2018-11-26T15:51:00Z">
              <w:r>
                <w:rPr>
                  <w:sz w:val="16"/>
                  <w:szCs w:val="16"/>
                </w:rPr>
                <w:delText>034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4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6" w:author="Маркова Наталия Евгеньевна" w:date="2018-11-26T15:51:00Z">
              <w:r>
                <w:rPr>
                  <w:sz w:val="16"/>
                  <w:szCs w:val="16"/>
                </w:rPr>
                <w:delText>014 – 02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7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78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4 </w:delText>
              </w:r>
            </w:del>
            <w:del w:id="3379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3380" w:author="Маркова Наталия Евгеньевна" w:date="2018-11-26T15:51:00Z">
              <w:r>
                <w:rPr>
                  <w:sz w:val="16"/>
                  <w:szCs w:val="16"/>
                </w:rPr>
                <w:delText>Стр. 014 – стр. 024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381" w:author="Маркова Наталия Евгеньевна" w:date="2018-11-26T15:51:00Z">
              <w:r>
                <w:rPr>
                  <w:sz w:val="16"/>
                  <w:szCs w:val="16"/>
                </w:rPr>
                <w:delText>6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82" w:author="Маркова Наталия Евгеньевна" w:date="2018-11-26T15:51:00Z">
              <w:r>
                <w:rPr>
                  <w:sz w:val="16"/>
                  <w:szCs w:val="16"/>
                </w:rPr>
                <w:delText>04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83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8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85" w:author="Маркова Наталия Евгеньевна" w:date="2018-11-26T15:51:00Z">
              <w:r>
                <w:rPr>
                  <w:sz w:val="16"/>
                  <w:szCs w:val="16"/>
                </w:rPr>
                <w:delText>042 + 04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86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87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40 </w:delText>
              </w:r>
            </w:del>
            <w:del w:id="3388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3389" w:author="Маркова Наталия Евгеньевна" w:date="2018-11-26T15:51:00Z">
              <w:r>
                <w:rPr>
                  <w:sz w:val="16"/>
                  <w:szCs w:val="16"/>
                </w:rPr>
                <w:delText>Стр. 042 + 04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390" w:author="Маркова Наталия Евгеньевна" w:date="2018-11-26T15:51:00Z">
              <w:r>
                <w:rPr>
                  <w:sz w:val="16"/>
                  <w:szCs w:val="16"/>
                </w:rPr>
                <w:delText>6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1" w:author="Маркова Наталия Евгеньевна" w:date="2018-11-26T15:51:00Z">
              <w:r>
                <w:rPr>
                  <w:sz w:val="16"/>
                  <w:szCs w:val="16"/>
                </w:rPr>
                <w:delText>05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2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4" w:author="Маркова Наталия Евгеньевна" w:date="2018-11-26T15:51:00Z">
              <w:r>
                <w:rPr>
                  <w:sz w:val="16"/>
                  <w:szCs w:val="16"/>
                </w:rPr>
                <w:delText>052 + 05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5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96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50 </w:delText>
              </w:r>
            </w:del>
            <w:del w:id="3397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3398" w:author="Маркова Наталия Евгеньевна" w:date="2018-11-26T15:51:00Z">
              <w:r>
                <w:rPr>
                  <w:sz w:val="16"/>
                  <w:szCs w:val="16"/>
                </w:rPr>
                <w:delText>Стр. 052 + 05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399" w:author="Маркова Наталия Евгеньевна" w:date="2018-11-26T15:51:00Z">
              <w:r>
                <w:rPr>
                  <w:sz w:val="16"/>
                  <w:szCs w:val="16"/>
                </w:rPr>
                <w:delText>6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0" w:author="Маркова Наталия Евгеньевна" w:date="2018-11-26T15:51:00Z">
              <w:r>
                <w:rPr>
                  <w:sz w:val="16"/>
                  <w:szCs w:val="16"/>
                </w:rPr>
                <w:delText>06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1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3" w:author="Маркова Наталия Евгеньевна" w:date="2018-11-26T15:51:00Z">
              <w:r>
                <w:rPr>
                  <w:sz w:val="16"/>
                  <w:szCs w:val="16"/>
                </w:rPr>
                <w:delText>040 – 05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4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05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60 </w:delText>
              </w:r>
            </w:del>
            <w:del w:id="3406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3407" w:author="Маркова Наталия Евгеньевна" w:date="2018-11-26T15:51:00Z">
              <w:r>
                <w:rPr>
                  <w:sz w:val="16"/>
                  <w:szCs w:val="16"/>
                </w:rPr>
                <w:delText>Стр. 040 – Стр. 05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408" w:author="Маркова Наталия Евгеньевна" w:date="2018-11-26T15:51:00Z">
              <w:r>
                <w:rPr>
                  <w:sz w:val="16"/>
                  <w:szCs w:val="16"/>
                </w:rPr>
                <w:delText>6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9" w:author="Маркова Наталия Евгеньевна" w:date="2018-11-26T15:51:00Z">
              <w:r>
                <w:rPr>
                  <w:sz w:val="16"/>
                  <w:szCs w:val="16"/>
                </w:rPr>
                <w:delText>062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1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1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12" w:author="Маркова Наталия Евгеньевна" w:date="2018-11-26T15:51:00Z">
              <w:r>
                <w:rPr>
                  <w:sz w:val="16"/>
                  <w:szCs w:val="16"/>
                </w:rPr>
                <w:delText>042 – 05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13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14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62 </w:delText>
              </w:r>
            </w:del>
            <w:del w:id="3415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3416" w:author="Маркова Наталия Евгеньевна" w:date="2018-11-26T15:51:00Z">
              <w:r>
                <w:rPr>
                  <w:sz w:val="16"/>
                  <w:szCs w:val="16"/>
                </w:rPr>
                <w:delText>Стр. 042 – Стр. 052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417" w:author="Маркова Наталия Евгеньевна" w:date="2018-11-26T15:51:00Z">
              <w:r>
                <w:rPr>
                  <w:sz w:val="16"/>
                  <w:szCs w:val="16"/>
                </w:rPr>
                <w:delText>6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18" w:author="Маркова Наталия Евгеньевна" w:date="2018-11-26T15:51:00Z">
              <w:r>
                <w:rPr>
                  <w:sz w:val="16"/>
                  <w:szCs w:val="16"/>
                </w:rPr>
                <w:delText>063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19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2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21" w:author="Маркова Наталия Евгеньевна" w:date="2018-11-26T15:51:00Z">
              <w:r>
                <w:rPr>
                  <w:sz w:val="16"/>
                  <w:szCs w:val="16"/>
                </w:rPr>
                <w:delText>043 – 05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22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3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63 </w:delText>
              </w:r>
            </w:del>
            <w:del w:id="3424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3425" w:author="Маркова Наталия Евгеньевна" w:date="2018-11-26T15:51:00Z">
              <w:r>
                <w:rPr>
                  <w:sz w:val="16"/>
                  <w:szCs w:val="16"/>
                </w:rPr>
                <w:delText>Стр. 043 – Стр. 05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426" w:author="Маркова Наталия Евгеньевна" w:date="2018-11-26T15:51:00Z">
              <w:r>
                <w:rPr>
                  <w:sz w:val="16"/>
                  <w:szCs w:val="16"/>
                </w:rPr>
                <w:delText>7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27" w:author="Маркова Наталия Евгеньевна" w:date="2018-11-26T15:51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28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2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30" w:author="Маркова Наталия Евгеньевна" w:date="2018-11-26T15:51:00Z">
              <w:r>
                <w:rPr>
                  <w:sz w:val="16"/>
                  <w:szCs w:val="16"/>
                </w:rPr>
                <w:delText>091 + 093 + 09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31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32" w:author="Маркова Наталия Евгеньевна" w:date="2018-11-26T15:51:00Z">
              <w:r>
                <w:rPr>
                  <w:sz w:val="16"/>
                  <w:szCs w:val="16"/>
                </w:rPr>
                <w:delText>Стр. 090 &lt;&gt; Стр. 091 + Стр. 093 + стр. 09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433" w:author="Маркова Наталия Евгеньевна" w:date="2018-11-26T15:51:00Z">
              <w:r>
                <w:rPr>
                  <w:sz w:val="16"/>
                  <w:szCs w:val="16"/>
                </w:rPr>
                <w:delText>7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34" w:author="Маркова Наталия Евгеньевна" w:date="2018-11-26T15:51:00Z">
              <w:r>
                <w:rPr>
                  <w:sz w:val="16"/>
                  <w:szCs w:val="16"/>
                </w:rPr>
                <w:delText>1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35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3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37" w:author="Маркова Наталия Евгеньевна" w:date="2018-11-26T15:51:00Z">
              <w:r>
                <w:rPr>
                  <w:sz w:val="16"/>
                  <w:szCs w:val="16"/>
                </w:rPr>
                <w:delText>101 + 103 + 10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38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39" w:author="Маркова Наталия Евгеньевна" w:date="2018-11-26T15:51:00Z">
              <w:r>
                <w:rPr>
                  <w:sz w:val="16"/>
                  <w:szCs w:val="16"/>
                </w:rPr>
                <w:delText>Стр. 100 &lt;&gt; Стр. 101 +Стр. 103 + Стр. 10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3440" w:author="Маркова Наталия Евгеньевна" w:date="2018-11-26T15:51:00Z">
              <w:r>
                <w:rPr>
                  <w:sz w:val="16"/>
                  <w:szCs w:val="16"/>
                </w:rPr>
                <w:delText>7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41" w:author="Маркова Наталия Евгеньевна" w:date="2018-11-26T15:51:00Z">
              <w:r>
                <w:rPr>
                  <w:sz w:val="16"/>
                  <w:szCs w:val="16"/>
                </w:rPr>
                <w:delText>1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42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4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44" w:author="Маркова Наталия Евгеньевна" w:date="2018-11-26T15:51:00Z">
              <w:r>
                <w:rPr>
                  <w:sz w:val="16"/>
                  <w:szCs w:val="16"/>
                </w:rPr>
                <w:delText>110 – 12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45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46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130 </w:delText>
              </w:r>
            </w:del>
            <w:del w:id="3447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3448" w:author="Маркова Наталия Евгеньевна" w:date="2018-11-26T15:51:00Z">
              <w:r>
                <w:rPr>
                  <w:sz w:val="16"/>
                  <w:szCs w:val="16"/>
                </w:rPr>
                <w:delText>Стр. 110 – Стр. 120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449" w:author="Маркова Наталия Евгеньевна" w:date="2018-11-26T15:51:00Z">
              <w:r>
                <w:rPr>
                  <w:sz w:val="16"/>
                  <w:szCs w:val="16"/>
                </w:rPr>
                <w:delText>7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50" w:author="Маркова Наталия Евгеньевна" w:date="2018-11-26T15:51:00Z">
              <w:r>
                <w:rPr>
                  <w:sz w:val="16"/>
                  <w:szCs w:val="16"/>
                </w:rPr>
                <w:delText>15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51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5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53" w:author="Маркова Наталия Евгеньевна" w:date="2018-11-26T15:51:00Z">
              <w:r>
                <w:rPr>
                  <w:sz w:val="16"/>
                  <w:szCs w:val="16"/>
                </w:rPr>
                <w:delText>030 + 060 + 070 + 080 + 090 + 100 + 130 + 14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54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55" w:author="Маркова Наталия Евгеньевна" w:date="2018-11-26T15:51:00Z">
              <w:r>
                <w:rPr>
                  <w:sz w:val="16"/>
                  <w:szCs w:val="16"/>
                </w:rPr>
                <w:delText>Стр. 150 &lt;&gt; Стр. 030 + Стр. 060 + Стр. 070 + Стр. 080 + Стр. 090 + Стр. 100 + Стр. 130 + Стр. 14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456" w:author="Маркова Наталия Евгеньевна" w:date="2018-11-26T15:51:00Z">
              <w:r>
                <w:rPr>
                  <w:sz w:val="16"/>
                  <w:szCs w:val="16"/>
                </w:rPr>
                <w:delText>7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57" w:author="Маркова Наталия Евгеньевна" w:date="2018-11-26T15:51:00Z">
              <w:r>
                <w:rPr>
                  <w:sz w:val="16"/>
                  <w:szCs w:val="16"/>
                </w:rPr>
                <w:delText>1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58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5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60" w:author="Маркова Наталия Евгеньевна" w:date="2018-11-26T15:51:00Z">
              <w:r>
                <w:rPr>
                  <w:sz w:val="16"/>
                  <w:szCs w:val="16"/>
                </w:rPr>
                <w:delText>171 + 172 + 173 + 174 + 175 + 176 + 177 + 178 + 17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61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62" w:author="Маркова Наталия Евгеньевна" w:date="2018-11-26T15:51:00Z">
              <w:r>
                <w:rPr>
                  <w:sz w:val="16"/>
                  <w:szCs w:val="16"/>
                </w:rPr>
                <w:delText>Стр. 170 &lt;&gt; Стр. 171 + стр. 172 + Стр. 173 + стр. 174 + Стр. 175 + Стр. 176 + стр. 177 + Стр. 178 + Стр. 179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463" w:author="Маркова Наталия Евгеньевна" w:date="2018-11-26T15:51:00Z">
              <w:r>
                <w:rPr>
                  <w:sz w:val="16"/>
                  <w:szCs w:val="16"/>
                </w:rPr>
                <w:delText>7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64" w:author="Маркова Наталия Евгеньевна" w:date="2018-11-26T15:51:00Z">
              <w:r>
                <w:rPr>
                  <w:sz w:val="16"/>
                  <w:szCs w:val="16"/>
                </w:rPr>
                <w:delText>18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65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6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67" w:author="Маркова Наталия Евгеньевна" w:date="2018-11-26T15:51:00Z">
              <w:r>
                <w:rPr>
                  <w:sz w:val="16"/>
                  <w:szCs w:val="16"/>
                </w:rPr>
                <w:delText>181 + 182 + 18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68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69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180 &lt;&gt; Стр. 181 + Стр. 182 + Стр. 18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470" w:author="Маркова Наталия Евгеньевна" w:date="2018-11-26T15:51:00Z">
              <w:r>
                <w:rPr>
                  <w:sz w:val="16"/>
                  <w:szCs w:val="16"/>
                </w:rPr>
                <w:delText>7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71" w:author="Маркова Наталия Евгеньевна" w:date="2018-11-26T15:51:00Z">
              <w:r>
                <w:rPr>
                  <w:sz w:val="16"/>
                  <w:szCs w:val="16"/>
                </w:rPr>
                <w:delText>1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72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7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74" w:author="Маркова Наталия Евгеньевна" w:date="2018-11-26T15:51:00Z">
              <w:r>
                <w:rPr>
                  <w:sz w:val="16"/>
                  <w:szCs w:val="16"/>
                </w:rPr>
                <w:delText>191 + 192 + 19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75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76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190 &lt;&gt; Стр. 191 + Стр. 192 + Стр. 19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477" w:author="Маркова Наталия Евгеньевна" w:date="2018-11-26T15:51:00Z">
              <w:r>
                <w:rPr>
                  <w:sz w:val="16"/>
                  <w:szCs w:val="16"/>
                </w:rPr>
                <w:delText>7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78" w:author="Маркова Наталия Евгеньевна" w:date="2018-11-26T15:51:00Z">
              <w:r>
                <w:rPr>
                  <w:sz w:val="16"/>
                  <w:szCs w:val="16"/>
                </w:rPr>
                <w:delText>2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79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8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81" w:author="Маркова Наталия Евгеньевна" w:date="2018-11-26T15:51:00Z">
              <w:r>
                <w:rPr>
                  <w:sz w:val="16"/>
                  <w:szCs w:val="16"/>
                </w:rPr>
                <w:delText>201 + 202 + 20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82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83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200 &lt;&gt; Стр. 201 + Стр. 202 + Стр. 20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484" w:author="Маркова Наталия Евгеньевна" w:date="2018-11-26T15:51:00Z">
              <w:r>
                <w:rPr>
                  <w:sz w:val="16"/>
                  <w:szCs w:val="16"/>
                </w:rPr>
                <w:delText>7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85" w:author="Маркова Наталия Евгеньевна" w:date="2018-11-26T15:51:00Z">
              <w:r>
                <w:rPr>
                  <w:sz w:val="16"/>
                  <w:szCs w:val="16"/>
                </w:rPr>
                <w:delText>2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86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8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88" w:author="Маркова Наталия Евгеньевна" w:date="2018-11-26T15:51:00Z">
              <w:r>
                <w:rPr>
                  <w:sz w:val="16"/>
                  <w:szCs w:val="16"/>
                </w:rPr>
                <w:delText>211 + 212 + 21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89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90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210 &lt;&gt; Стр. 211 + Стр. 212 + Стр. 21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491" w:author="Маркова Наталия Евгеньевна" w:date="2018-11-26T15:51:00Z">
              <w:r>
                <w:rPr>
                  <w:sz w:val="16"/>
                  <w:szCs w:val="16"/>
                </w:rPr>
                <w:delText>7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92" w:author="Маркова Наталия Евгеньевна" w:date="2018-11-26T15:51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93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9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95" w:author="Маркова Наталия Евгеньевна" w:date="2018-11-26T15:51:00Z">
              <w:r>
                <w:rPr>
                  <w:sz w:val="16"/>
                  <w:szCs w:val="16"/>
                </w:rPr>
                <w:delText>291 + 292 + 29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96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97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290 &lt;&gt; Стр. 291 + Стр. 292 + Стр. 29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498" w:author="Маркова Наталия Евгеньевна" w:date="2018-11-26T15:51:00Z">
              <w:r>
                <w:rPr>
                  <w:sz w:val="16"/>
                  <w:szCs w:val="16"/>
                </w:rPr>
                <w:delText>8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99" w:author="Маркова Наталия Евгеньевна" w:date="2018-11-26T15:51:00Z">
              <w:r>
                <w:rPr>
                  <w:sz w:val="16"/>
                  <w:szCs w:val="16"/>
                </w:rPr>
                <w:delText>3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0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0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02" w:author="Маркова Наталия Евгеньевна" w:date="2018-11-26T15:51:00Z">
              <w:r>
                <w:rPr>
                  <w:sz w:val="16"/>
                  <w:szCs w:val="16"/>
                </w:rPr>
                <w:delText>331 + 333+33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03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04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330 &lt;&gt; Стр. 331 + Стр. 33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505" w:author="Маркова Наталия Евгеньевна" w:date="2018-11-26T15:51:00Z">
              <w:r>
                <w:rPr>
                  <w:sz w:val="16"/>
                  <w:szCs w:val="16"/>
                </w:rPr>
                <w:delText>8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06" w:author="Маркова Наталия Евгеньевна" w:date="2018-11-26T15:51:00Z">
              <w:r>
                <w:rPr>
                  <w:sz w:val="16"/>
                  <w:szCs w:val="16"/>
                </w:rPr>
                <w:delText>3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07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0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09" w:author="Маркова Наталия Евгеньевна" w:date="2018-11-26T15:51:00Z">
              <w:r>
                <w:rPr>
                  <w:sz w:val="16"/>
                  <w:szCs w:val="16"/>
                </w:rPr>
                <w:delText>371 + 372 + 37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1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11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370 &lt;&gt; Стр. 371 + Стр. 372 + Стр. 37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512" w:author="Маркова Наталия Евгеньевна" w:date="2018-11-26T15:51:00Z">
              <w:r>
                <w:rPr>
                  <w:sz w:val="16"/>
                  <w:szCs w:val="16"/>
                </w:rPr>
                <w:delText>8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13" w:author="Маркова Наталия Евгеньевна" w:date="2018-11-26T15:51:00Z">
              <w:r>
                <w:rPr>
                  <w:sz w:val="16"/>
                  <w:szCs w:val="16"/>
                </w:rPr>
                <w:delText>4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14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1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16" w:author="Маркова Наталия Евгеньевна" w:date="2018-11-26T15:51:00Z">
              <w:r>
                <w:rPr>
                  <w:sz w:val="16"/>
                  <w:szCs w:val="16"/>
                </w:rPr>
                <w:delText>170 + 180 + 190 + 200 + 210 + 230 + 260 + 290 + 310 + 320 + 330 + 370+38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17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18" w:author="Маркова Наталия Евгеньевна" w:date="2018-11-26T15:51:00Z">
              <w:r>
                <w:rPr>
                  <w:sz w:val="16"/>
                  <w:szCs w:val="16"/>
                </w:rPr>
                <w:delText>Стр. 400 &lt;&gt; Стр. 170 + Стр. 180 + Стр. 190 + Стр. 200 + Стр. 210 + Стр. 230 + Стр. 260 + Стр. 290 + Стр. 310 + Стр. 320 + Стр. 330 + Стр. 370+Стр. 380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519" w:author="Маркова Наталия Евгеньевна" w:date="2018-11-26T15:51:00Z">
              <w:r>
                <w:rPr>
                  <w:sz w:val="16"/>
                  <w:szCs w:val="16"/>
                </w:rPr>
                <w:delText>8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20" w:author="Маркова Наталия Евгеньевна" w:date="2018-11-26T15:51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21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2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23" w:author="Маркова Наталия Евгеньевна" w:date="2018-11-26T15:51:00Z">
              <w:r>
                <w:rPr>
                  <w:sz w:val="16"/>
                  <w:szCs w:val="16"/>
                </w:rPr>
                <w:delText>150 + 4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24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25" w:author="Маркова Наталия Евгеньевна" w:date="2018-11-26T15:51:00Z">
              <w:r>
                <w:rPr>
                  <w:sz w:val="16"/>
                  <w:szCs w:val="16"/>
                </w:rPr>
                <w:delText>Стр. 410 &lt;&gt; Стр. 150 + Стр. 40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526" w:author="Маркова Наталия Евгеньевна" w:date="2018-11-26T15:51:00Z">
              <w:r>
                <w:rPr>
                  <w:sz w:val="16"/>
                  <w:szCs w:val="16"/>
                </w:rPr>
                <w:delText>8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27" w:author="Маркова Наталия Евгеньевна" w:date="2018-11-26T15:51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28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2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30" w:author="Маркова Наталия Евгеньевна" w:date="2018-11-26T15:51:00Z">
              <w:r>
                <w:rPr>
                  <w:sz w:val="16"/>
                  <w:szCs w:val="16"/>
                </w:rPr>
                <w:delText>471 + 472 + 473 + 47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31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32" w:author="Маркова Наталия Евгеньевна" w:date="2018-11-26T15:51:00Z">
              <w:r>
                <w:rPr>
                  <w:sz w:val="16"/>
                  <w:szCs w:val="16"/>
                </w:rPr>
                <w:delText>Стр. 470 &lt;&gt; Стр. 471 + Стр. 472 + Стр. 473 + Стр. 474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533" w:author="Маркова Наталия Евгеньевна" w:date="2018-11-26T15:51:00Z">
              <w:r>
                <w:rPr>
                  <w:sz w:val="16"/>
                  <w:szCs w:val="16"/>
                </w:rPr>
                <w:delText>8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34" w:author="Маркова Наталия Евгеньевна" w:date="2018-11-26T15:51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35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3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37" w:author="Маркова Наталия Евгеньевна" w:date="2018-11-26T15:51:00Z">
              <w:r>
                <w:rPr>
                  <w:sz w:val="16"/>
                  <w:szCs w:val="16"/>
                </w:rPr>
                <w:delText>511 + 512 + 513 + 514 + 515 + 51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38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39" w:author="Маркова Наталия Евгеньевна" w:date="2018-11-26T15:51:00Z">
              <w:r>
                <w:rPr>
                  <w:sz w:val="16"/>
                  <w:szCs w:val="16"/>
                </w:rPr>
                <w:delText>Стр. 510 &lt;&gt; Стр. 511 + Стр. 512 + Стр. 512 + Стр. 513 + Стр. 514 + Стр. 515 + Стр. 516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540" w:author="Маркова Наталия Евгеньевна" w:date="2018-11-26T15:51:00Z">
              <w:r>
                <w:rPr>
                  <w:sz w:val="16"/>
                  <w:szCs w:val="16"/>
                </w:rPr>
                <w:delText>8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41" w:author="Маркова Наталия Евгеньевна" w:date="2018-11-26T15:51:00Z">
              <w:r>
                <w:rPr>
                  <w:sz w:val="16"/>
                  <w:szCs w:val="16"/>
                </w:rPr>
                <w:delText>5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42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4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44" w:author="Маркова Наталия Евгеньевна" w:date="2018-11-26T15:51:00Z">
              <w:r>
                <w:rPr>
                  <w:sz w:val="16"/>
                  <w:szCs w:val="16"/>
                </w:rPr>
                <w:delText>532 + 533 + 53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45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46" w:author="Маркова Наталия Евгеньевна" w:date="2018-11-26T15:51:00Z">
              <w:r>
                <w:rPr>
                  <w:sz w:val="16"/>
                  <w:szCs w:val="16"/>
                </w:rPr>
                <w:delText>Стр. 530 &lt;&gt; Стр. 532 + Стр. 533 + Стр. 53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547" w:author="Маркова Наталия Евгеньевна" w:date="2018-11-26T15:51:00Z">
              <w:r>
                <w:rPr>
                  <w:sz w:val="16"/>
                  <w:szCs w:val="16"/>
                </w:rPr>
                <w:delText>8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48" w:author="Маркова Наталия Евгеньевна" w:date="2018-11-26T15:51:00Z">
              <w:r>
                <w:rPr>
                  <w:sz w:val="16"/>
                  <w:szCs w:val="16"/>
                </w:rPr>
                <w:delText>531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49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50" w:author="Маркова Наталия Евгеньевна" w:date="2018-11-26T15:51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51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52" w:author="Маркова Наталия Евгеньевна" w:date="2018-11-26T15:51:00Z">
              <w:r>
                <w:rPr>
                  <w:sz w:val="16"/>
                  <w:szCs w:val="16"/>
                </w:rPr>
                <w:delText>Показатели в строке 531 недопустимы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553" w:author="Маркова Наталия Евгеньевна" w:date="2018-11-26T15:51:00Z">
              <w:r>
                <w:rPr>
                  <w:sz w:val="16"/>
                  <w:szCs w:val="16"/>
                </w:rPr>
                <w:delText>8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54" w:author="Маркова Наталия Евгеньевна" w:date="2018-11-26T15:51:00Z">
              <w:r>
                <w:rPr>
                  <w:sz w:val="16"/>
                  <w:szCs w:val="16"/>
                </w:rPr>
                <w:delText>6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55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5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57" w:author="Маркова Наталия Евгеньевна" w:date="2018-11-26T15:51:00Z">
              <w:r>
                <w:rPr>
                  <w:sz w:val="16"/>
                  <w:szCs w:val="16"/>
                </w:rPr>
                <w:delText>470 + 490 + 510 + 530</w:delText>
              </w:r>
            </w:del>
            <w:del w:id="3558" w:author="Маркова Наталия Евгеньевна" w:date="2018-11-26T15:51:00Z">
              <w:r>
                <w:rPr>
                  <w:sz w:val="18"/>
                  <w:szCs w:val="18"/>
                </w:rPr>
                <w:delText>+570+580+59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59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60" w:author="Маркова Наталия Евгеньевна" w:date="2018-11-26T15:51:00Z">
              <w:r>
                <w:rPr>
                  <w:sz w:val="16"/>
                  <w:szCs w:val="16"/>
                </w:rPr>
                <w:delText>Стр. 600 &lt;&gt; Стр. 470 + Стр. 490 + Стр. 510 + Стр. 530</w:delText>
              </w:r>
            </w:del>
            <w:del w:id="3561" w:author="Маркова Наталия Евгеньевна" w:date="2018-11-26T15:51:00Z">
              <w:r>
                <w:rPr>
                  <w:sz w:val="18"/>
                  <w:szCs w:val="18"/>
                </w:rPr>
                <w:delText>+570+580+590</w:delText>
              </w:r>
            </w:del>
            <w:del w:id="3562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563" w:author="Маркова Наталия Евгеньевна" w:date="2018-11-26T15:51:00Z">
              <w:r>
                <w:rPr>
                  <w:sz w:val="16"/>
                  <w:szCs w:val="16"/>
                </w:rPr>
                <w:delText>8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64" w:author="Маркова Наталия Евгеньевна" w:date="2018-11-26T15:51:00Z">
              <w:r>
                <w:rPr>
                  <w:sz w:val="16"/>
                  <w:szCs w:val="16"/>
                </w:rPr>
                <w:delText>6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65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6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67" w:author="Маркова Наталия Евгеньевна" w:date="2018-11-26T15:51:00Z">
              <w:r>
                <w:rPr>
                  <w:sz w:val="16"/>
                  <w:szCs w:val="16"/>
                </w:rPr>
                <w:delText>620 + 69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68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69" w:author="Маркова Наталия Евгеньевна" w:date="2018-11-26T15:51:00Z">
              <w:r>
                <w:rPr>
                  <w:sz w:val="16"/>
                  <w:szCs w:val="16"/>
                </w:rPr>
                <w:delText>Стр. 610 &lt;&gt; Стр. 620 + Стр. 690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570" w:author="Маркова Наталия Евгеньевна" w:date="2018-11-26T15:51:00Z">
              <w:r>
                <w:rPr>
                  <w:sz w:val="16"/>
                  <w:szCs w:val="16"/>
                </w:rPr>
                <w:delText>9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71" w:author="Маркова Наталия Евгеньевна" w:date="2018-11-26T15:51:00Z">
              <w:r>
                <w:rPr>
                  <w:sz w:val="16"/>
                  <w:szCs w:val="16"/>
                </w:rPr>
                <w:delText>9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72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7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74" w:author="Маркова Наталия Евгеньевна" w:date="2018-11-26T15:51:00Z">
              <w:r>
                <w:rPr>
                  <w:sz w:val="16"/>
                  <w:szCs w:val="16"/>
                </w:rPr>
                <w:delText>600 + 61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75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76" w:author="Маркова Наталия Евгеньевна" w:date="2018-11-26T15:51:00Z">
              <w:r>
                <w:rPr>
                  <w:sz w:val="16"/>
                  <w:szCs w:val="16"/>
                </w:rPr>
                <w:delText>Стр. 900 &lt;&gt; Стр. 600 + Стр. 610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577" w:author="Маркова Наталия Евгеньевна" w:date="2018-11-26T15:51:00Z">
              <w:r>
                <w:rPr>
                  <w:sz w:val="16"/>
                  <w:szCs w:val="16"/>
                </w:rPr>
                <w:delText>9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78" w:author="Маркова Наталия Евгеньевна" w:date="2018-11-26T15:51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79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8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81" w:author="Маркова Наталия Евгеньевна" w:date="2018-11-26T15:51:00Z">
              <w:r>
                <w:rPr>
                  <w:sz w:val="16"/>
                  <w:szCs w:val="16"/>
                </w:rPr>
                <w:delText>9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82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83" w:author="Маркова Наталия Евгеньевна" w:date="2018-11-26T15:51:00Z">
              <w:r>
                <w:rPr>
                  <w:sz w:val="16"/>
                  <w:szCs w:val="16"/>
                </w:rPr>
                <w:delText>Стр. 410 &lt;&gt; Стр. 900 – категорически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584" w:author="Маркова Наталия Евгеньевна" w:date="2018-11-26T15:51:00Z">
              <w:r>
                <w:rPr>
                  <w:sz w:val="16"/>
                  <w:szCs w:val="16"/>
                </w:rPr>
                <w:delText>9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85" w:author="Маркова Наталия Евгеньевна" w:date="2018-11-26T15:51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86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8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88" w:author="Маркова Наталия Евгеньевна" w:date="2018-11-26T15:51:00Z">
              <w:r>
                <w:rPr>
                  <w:sz w:val="16"/>
                  <w:szCs w:val="16"/>
                </w:rPr>
                <w:delText>Итого по активу баланса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89" w:author="Маркова Наталия Евгеньевна" w:date="2018-11-26T15:51:00Z">
              <w:r>
                <w:rPr>
                  <w:sz w:val="16"/>
                  <w:szCs w:val="16"/>
                </w:rPr>
                <w:delText>Раздел 2, графа 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90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в разделе 1 по активу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591" w:author="Маркова Наталия Евгеньевна" w:date="2018-11-26T15:51:00Z">
              <w:r>
                <w:rPr>
                  <w:sz w:val="16"/>
                  <w:szCs w:val="16"/>
                </w:rPr>
                <w:delText>9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92" w:author="Маркова Наталия Евгеньевна" w:date="2018-11-26T15:51:00Z">
              <w:r>
                <w:rPr>
                  <w:sz w:val="16"/>
                  <w:szCs w:val="16"/>
                </w:rPr>
                <w:delText>9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93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9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95" w:author="Маркова Наталия Евгеньевна" w:date="2018-11-26T15:51:00Z">
              <w:r>
                <w:rPr>
                  <w:sz w:val="16"/>
                  <w:szCs w:val="16"/>
                </w:rPr>
                <w:delText>Итого по пассиву баланса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96" w:author="Маркова Наталия Евгеньевна" w:date="2018-11-26T15:51:00Z">
              <w:r>
                <w:rPr>
                  <w:sz w:val="16"/>
                  <w:szCs w:val="16"/>
                </w:rPr>
                <w:delText>Раздел 2, графа 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97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в разделе 1 по пассиву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598" w:author="Маркова Наталия Евгеньевна" w:date="2018-11-26T15:51:00Z">
              <w:r>
                <w:rPr>
                  <w:sz w:val="16"/>
                  <w:szCs w:val="16"/>
                </w:rPr>
                <w:delText>9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99" w:author="Маркова Наталия Евгеньевна" w:date="2018-11-26T15:51:00Z">
              <w:r>
                <w:rPr>
                  <w:sz w:val="16"/>
                  <w:szCs w:val="16"/>
                </w:rPr>
                <w:delText>38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00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0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02" w:author="Маркова Наталия Евгеньевна" w:date="2018-11-26T15:51:00Z">
              <w:r>
                <w:rPr>
                  <w:sz w:val="16"/>
                  <w:szCs w:val="16"/>
                </w:rPr>
                <w:delText>0 303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03" w:author="Маркова Наталия Евгеньевна" w:date="2018-11-26T15:51:00Z">
              <w:r>
                <w:rPr>
                  <w:sz w:val="16"/>
                  <w:szCs w:val="16"/>
                </w:rPr>
                <w:delText>2 (Акт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04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303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605" w:author="Маркова Наталия Евгеньевна" w:date="2018-11-26T15:51:00Z">
              <w:r>
                <w:rPr>
                  <w:sz w:val="16"/>
                  <w:szCs w:val="16"/>
                </w:rPr>
                <w:delText>9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06" w:author="Маркова Наталия Евгеньевна" w:date="2018-11-26T15:51:00Z">
              <w:r>
                <w:rPr>
                  <w:sz w:val="16"/>
                  <w:szCs w:val="16"/>
                </w:rPr>
                <w:delText>5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07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0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09" w:author="Маркова Наталия Евгеньевна" w:date="2018-11-26T15:51:00Z">
              <w:r>
                <w:rPr>
                  <w:sz w:val="16"/>
                  <w:szCs w:val="16"/>
                </w:rPr>
                <w:delText>0 208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10" w:author="Маркова Наталия Евгеньевна" w:date="2018-11-26T15:51:00Z">
              <w:r>
                <w:rPr>
                  <w:sz w:val="16"/>
                  <w:szCs w:val="16"/>
                </w:rPr>
                <w:delText>2 (пасс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11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8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612" w:author="Маркова Наталия Евгеньевна" w:date="2018-11-26T15:51:00Z">
              <w:r>
                <w:rPr>
                  <w:sz w:val="16"/>
                  <w:szCs w:val="16"/>
                </w:rPr>
                <w:delText>9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13" w:author="Маркова Наталия Евгеньевна" w:date="2018-11-26T15:51:00Z">
              <w:r>
                <w:rPr>
                  <w:sz w:val="16"/>
                  <w:szCs w:val="16"/>
                </w:rPr>
                <w:delText>58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14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1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16" w:author="Маркова Наталия Евгеньевна" w:date="2018-11-26T15:51:00Z">
              <w:r>
                <w:rPr>
                  <w:sz w:val="16"/>
                  <w:szCs w:val="16"/>
                </w:rPr>
                <w:delText>0 205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17" w:author="Маркова Наталия Евгеньевна" w:date="2018-11-26T15:51:00Z">
              <w:r>
                <w:rPr>
                  <w:sz w:val="16"/>
                  <w:szCs w:val="16"/>
                </w:rPr>
                <w:delText>2 (пасс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18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5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619" w:author="Маркова Наталия Евгеньевна" w:date="2018-11-26T15:51:00Z">
              <w:r>
                <w:rPr>
                  <w:sz w:val="16"/>
                  <w:szCs w:val="16"/>
                </w:rPr>
                <w:delText>9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20" w:author="Маркова Наталия Евгеньевна" w:date="2018-11-26T15:51:00Z">
              <w:r>
                <w:rPr>
                  <w:sz w:val="16"/>
                  <w:szCs w:val="16"/>
                </w:rPr>
                <w:delText>5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21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2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23" w:author="Маркова Наталия Евгеньевна" w:date="2018-11-26T15:51:00Z">
              <w:r>
                <w:rPr>
                  <w:sz w:val="16"/>
                  <w:szCs w:val="16"/>
                </w:rPr>
                <w:delText>0 209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24" w:author="Маркова Наталия Евгеньевна" w:date="2018-11-26T15:51:00Z">
              <w:r>
                <w:rPr>
                  <w:sz w:val="16"/>
                  <w:szCs w:val="16"/>
                </w:rPr>
                <w:delText>2 (пасс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25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9 00 000 в разделе 1 не соответствует идентичному показателю в разделе 2 - недопустимо</w:delText>
              </w:r>
            </w:del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15. Сведения о доходах консолидированного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 0503374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65"/>
        <w:gridCol w:w="820"/>
        <w:gridCol w:w="1808"/>
        <w:gridCol w:w="848"/>
        <w:gridCol w:w="30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,4,6,7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сех строк раздела «Государственные (муниципальные) унитарные предприятия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роки «Государственные (муниципальные) унитарные предприятия, всего» не равен сумме всех строк раздела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,4,6,7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сех строк раздела «Иные организации с государственным участием в капитале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роки «Иные организации с государственным участием в капитале» не равен сумме всех строк раздела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,4,6,7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Государственные (муниципальные) унитарные предприятия, всего» и «Иные организации с государственным участием в капитале, все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роки  Всего не соответствует сумме строк «Государственные (муниципальные) унитарные предприятия, всего»  и «Иные организации с государственным участием в капитале» не равен сумме всех строк раздела - недопустимо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6-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8 &lt;&gt; гр.4+гр.6-гр.7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не заполня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не заполня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не заполняется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-180" w:hanging="0"/>
        <w:rPr/>
      </w:pPr>
      <w:bookmarkStart w:id="23" w:name="__RefHeading___Toc508016875"/>
      <w:bookmarkEnd w:id="23"/>
      <w:r>
        <w:rPr>
          <w:b/>
          <w:sz w:val="16"/>
          <w:szCs w:val="16"/>
        </w:rPr>
        <w:t>16. Сведения об объектах незавершенного строительства, вложениях в объекты недвижимого имущества (ф. 0503190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60"/>
        <w:gridCol w:w="720"/>
        <w:gridCol w:w="680"/>
        <w:gridCol w:w="2340"/>
        <w:gridCol w:w="700"/>
        <w:gridCol w:w="2800"/>
      </w:tblGrid>
      <w:tr>
        <w:trPr>
          <w:tblHeader w:val="true"/>
          <w:trHeight w:val="6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1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2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3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3626" w:author="Дёгтев Андрей Александрович" w:date="2019-02-20T18:20:00Z">
              <w:r>
                <w:rPr>
                  <w:sz w:val="18"/>
                  <w:szCs w:val="18"/>
                  <w:lang w:val="en-US"/>
                </w:rPr>
                <w:t>3.1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627" w:author="Дёгтев Андрей Александрович" w:date="2019-02-20T18:20:00Z">
              <w:r>
                <w:rPr>
                  <w:sz w:val="18"/>
                  <w:szCs w:val="18"/>
                  <w:lang w:val="en-US"/>
                </w:rPr>
                <w:t>40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628" w:author="Дёгтев Андрей Александрович" w:date="2019-02-20T18:20:00Z">
              <w:r>
                <w:rPr>
                  <w:sz w:val="18"/>
                  <w:szCs w:val="18"/>
                  <w:lang w:val="en-US"/>
                </w:rPr>
                <w:t>16-22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629" w:author="Дёгтев Андрей Александрович" w:date="2019-02-20T18:20:00Z">
              <w:r>
                <w:rPr>
                  <w:sz w:val="18"/>
                  <w:szCs w:val="18"/>
                  <w:lang w:val="en-US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630" w:author="Дёгтев Андрей Александрович" w:date="2019-02-20T18:20:00Z">
              <w:r>
                <w:rPr>
                  <w:sz w:val="18"/>
                  <w:szCs w:val="18"/>
                </w:rPr>
                <w:t>Сумма показателей, составляющих строку</w:t>
              </w:r>
            </w:ins>
            <w:ins w:id="3631" w:author="Дёгтев Андрей Александрович" w:date="2019-02-20T18:20:00Z">
              <w:r>
                <w:rPr>
                  <w:sz w:val="18"/>
                  <w:szCs w:val="18"/>
                  <w:lang w:val="en-US"/>
                </w:rPr>
                <w:t xml:space="preserve"> 400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632" w:author="Дёгтев Андрей Александрович" w:date="2019-02-20T18:20:00Z">
              <w:r>
                <w:rPr>
                  <w:sz w:val="18"/>
                  <w:szCs w:val="18"/>
                </w:rPr>
                <w:t>Итоговое значение по строке 400 не равно составляющих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1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400 меньше суммы строки 41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41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10+5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500 не равна сумме строк 510 и 52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51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5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52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+200+300+400+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600 не равна сумме строк  100+200+300+400+500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300, 410, 510,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, 02, 03, 04, 05,11, 12, 13, 14, 15, 16, 17, 21, 22, 23, 24, 25, 26, 27, 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графе 8 указаны значения, отличные от 01 до 05, от 11 до 17 или от 21 до 28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300, 410, 510,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 1, 2, 3 , 4, 5, 6, 7, 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графе 11 указаны значения, отличные  от 0 до 8,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 400, 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510,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, если графа 8 = 01, 04, 11-17, 21-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афа 21 меньше графы 22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**********************XXXX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равен ***********************0000*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объек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не уникальный – допустимо, в случае перемещения объекта из одного раздела формы 0503190 в другой в течение отчетного периода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*************************, где ХХХ код данного ГРБ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не соответствует коду ГРБС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3633" w:author="Пчелинцев Анатолий Владимирович" w:date="2019-01-31T18:34:00Z">
              <w:r>
                <w:rPr>
                  <w:sz w:val="18"/>
                  <w:szCs w:val="18"/>
                </w:rPr>
                <w:t>19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634" w:author="Пчелинцев Анатолий Владимирович" w:date="2019-01-31T18:34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635" w:author="Пчелинцев Анатолий Владимирович" w:date="2019-01-31T18:34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636" w:author="Пчелинцев Анатолий Владимирович" w:date="2019-01-31T18:34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637" w:author="Пчелинцев Анатолий Владимирович" w:date="2019-01-31T18:34:00Z">
              <w:r>
                <w:rPr>
                  <w:sz w:val="18"/>
                  <w:szCs w:val="18"/>
                </w:rPr>
                <w:t>Сумме показателей в графе 17+18-19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638" w:author="Пчелинцев Анатолий Владимирович" w:date="2019-01-31T18:34:00Z">
              <w:r>
                <w:rPr>
                  <w:sz w:val="18"/>
                  <w:szCs w:val="18"/>
                </w:rPr>
                <w:t>17+18-19</w:t>
              </w:r>
            </w:ins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639" w:author="Пчелинцев Анатолий Владимирович" w:date="2019-01-31T18:34:00Z">
              <w:r>
                <w:rPr>
                  <w:sz w:val="18"/>
                  <w:szCs w:val="18"/>
                </w:rPr>
                <w:t>Графа 20 не равна сумме граф 17+18-19 – допустимо в случае перехода объекта незавершенного строительства из одного раздела в другой в течение отчетного периода.</w:t>
              </w:r>
            </w:ins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16.1 Сведения по дебиторской и кредиторской задолженности ф.0503169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993"/>
        <w:gridCol w:w="1417"/>
        <w:gridCol w:w="992"/>
        <w:gridCol w:w="1134"/>
        <w:gridCol w:w="2268"/>
      </w:tblGrid>
      <w:tr>
        <w:trPr>
          <w:tblHeader w:val="true"/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511%, %20521%, %20531%, %20541%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%20551% - %20553%, %20561%, %20571% - %20575%, %20581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11%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612%, %20613%, %20621% - %20626%, %20631% - %20634%, %20641%, %20642%, %20651% - %20653%, %20661% - %2066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72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67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75%,%%, %20811% - %20813%, %20821% - %20826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831% - %20834%, %20861% - %20863%, %20891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3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4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71% - %20974%, %20981%, %20982%, %2098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30211% - %30213%, %30221% - %30226%, %30231% - %30234%, %30241%, %30242%, %30251% - %30253%, %30261% - %30263%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%30272% - %30275%,</w:t>
            </w:r>
            <w:ins w:id="3640" w:author="Лесникова Татьяна Олеговна" w:date="2019-02-12T16:59:00Z">
              <w:r>
                <w:rPr>
                  <w:sz w:val="16"/>
                  <w:szCs w:val="16"/>
                  <w:highlight w:val="yellow"/>
                </w:rPr>
                <w:t>130293%, 130295%, 130296%,</w:t>
              </w:r>
            </w:ins>
            <w:ins w:id="3641" w:author="Лесникова Татьяна Олеговна" w:date="2019-02-12T16:59:00Z">
              <w:r>
                <w:rPr>
                  <w:sz w:val="16"/>
                  <w:szCs w:val="16"/>
                </w:rPr>
                <w:t xml:space="preserve"> </w:t>
              </w:r>
            </w:ins>
            <w:r>
              <w:rPr>
                <w:sz w:val="16"/>
                <w:szCs w:val="16"/>
              </w:rPr>
              <w:t xml:space="preserve">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301% –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313%, %30402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40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40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коду счету не соответствует сумме аналитических счетов – недопустимо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 в графах 12-14 не заполняются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«Итого по коду счета» в графах 12-14 не заполняются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синтетическому счет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ам «Итого по синтетическому счету» не соответствует сумме по строке «Всего»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кроме граф 12-14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интетическому сче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кроме граф 12-14) (Раздел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строк «Итого по коду счета» не соответствует сумме по строке «Итого по синтетическому счету» - недопустимо 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205хх000%, %208хх000%, %209хх000% 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дебиторской задолженности со знаком минус подлежат отражению в Сведениях ф. 0503169 по кредиторской задолженности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303хх0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кредиторской задолженности со знаком минус подлежат отражению в Сведениях ф. 0503169 по дебиторской задолженности</w:t>
            </w:r>
          </w:p>
        </w:tc>
      </w:tr>
      <w:tr>
        <w:trPr>
          <w:trHeight w:val="4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 1304хх000 (в ф. 0503169 по дебиторской задолж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302хх000, 1304хх000 недопустимо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у 1206хх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ф. 0503169 по кредиторской задолженности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206хх000 недопустимо</w:t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хх000, 1304хх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задолженности со знаком минус по счетам 1206хх000,1302хх000, 1304хх000 - недопустимо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7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каждой строке Раздела 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1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8">
              <w:r>
                <w:rPr>
                  <w:rStyle w:val="InternetLink"/>
                  <w:sz w:val="16"/>
                  <w:szCs w:val="16"/>
                </w:rPr>
                <w:t>Раздел 2</w:t>
              </w:r>
            </w:hyperlink>
            <w:r>
              <w:rPr>
                <w:sz w:val="16"/>
                <w:szCs w:val="16"/>
              </w:rPr>
              <w:t xml:space="preserve"> Сведений ф. 0503169 заполняется в разрезе кодов счетов и годов возникновения по показателям свыше 1 млн. руб. по одному контракту и одному контрагенту.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9 &lt;&gt;  гр.2+гр.5-гр.7 - недопустимо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2(в разделе 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1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просроченной задолженности по счету 30402 недопустимо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</w:tbl>
    <w:p>
      <w:pPr>
        <w:sectPr>
          <w:headerReference w:type="default" r:id="rId9"/>
          <w:headerReference w:type="first" r:id="rId10"/>
          <w:footnotePr>
            <w:numFmt w:val="decimal"/>
          </w:footnotePr>
          <w:type w:val="nextPage"/>
          <w:pgSz w:w="11906" w:h="16838"/>
          <w:pgMar w:left="1260" w:right="850" w:gutter="0" w:header="708" w:top="1079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/>
      </w:pPr>
      <w:bookmarkStart w:id="24" w:name="__RefHeading___Toc508016876"/>
      <w:bookmarkEnd w:id="24"/>
      <w:r>
        <w:rPr>
          <w:b/>
          <w:sz w:val="16"/>
          <w:szCs w:val="16"/>
        </w:rPr>
        <w:t>17. Междокументные контрольные соотнош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34"/>
        <w:gridCol w:w="1666"/>
        <w:gridCol w:w="763"/>
        <w:gridCol w:w="1115"/>
        <w:gridCol w:w="684"/>
        <w:gridCol w:w="1442"/>
        <w:gridCol w:w="2410"/>
        <w:gridCol w:w="956"/>
        <w:gridCol w:w="953"/>
        <w:gridCol w:w="2736"/>
      </w:tblGrid>
      <w:tr>
        <w:trPr>
          <w:tblHeader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ор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ая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вязанной фор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167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Д 000 202 000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20551560(660) КД – 2 0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безвозмездных поступлений  итоговому показателю в справке по консолидируемым расчетам по счету 120551560(660)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И 000 0103 0100 00 0000 7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30111710, 130121710, 1301317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417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 в части основного долга (код корреспондирующего счета 1 210 0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полученных заимствований  итоговому показателю в справке по консолидируемым расчетам по счету 1301Х171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И 000 0103 01 00 00 0000 8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30111810, 1301218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318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418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 в части основного долга (код корреспондирующего счета 1 304 05 81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ой суммы возвращенных заимствований  итоговому показателю в справке по консолидируемым расчетам по счету 1301Х1810- требует пояснени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Р % КВР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25 (130251830)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.0503125 (120651560), ф. 0503125 (12065166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503125 (130251830) Гр. 7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0503125 (120651560) Гр.7 +  ф. 0503125 (120651660)  Гр.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ой суммы межбюджетных трансфертов  итоговому показателю в справке по консолидируемым расчетам по счетам 130251830, 120651560 - недопустимо 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БК Д 000 2</w:t>
            </w:r>
            <w:r>
              <w:rPr>
                <w:sz w:val="16"/>
                <w:szCs w:val="16"/>
                <w:lang w:val="en-US"/>
              </w:rPr>
              <w:t xml:space="preserve"> 19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 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0000 </w:t>
            </w: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</w:t>
            </w:r>
            <w:r>
              <w:rPr>
                <w:sz w:val="16"/>
                <w:szCs w:val="16"/>
                <w:lang w:val="en-US"/>
              </w:rPr>
              <w:t>205</w:t>
            </w: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  <w:lang w:val="en-US"/>
              </w:rPr>
              <w:t>560</w:t>
            </w:r>
            <w:r>
              <w:rPr>
                <w:sz w:val="16"/>
                <w:szCs w:val="16"/>
              </w:rPr>
              <w:t>(660) КД – 2  1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7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ой суммы по КБК Д 000 2 19 00000 00 0000 000  итоговому показателю в справке по консолидируемым расчетам по счету 120551560(660)- недопустимо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42" w:author="Спивак Евгений Александрович" w:date="2019-03-11T17:35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43" w:author="Спивак Евгений Александрович" w:date="2019-03-11T17:35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644" w:author="Спивак Евгений Александрович" w:date="2019-03-11T17:35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45" w:author="Спивак Евгений Александрович" w:date="2019-03-11T17:35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3646" w:author="Спивак Евгений Александрович" w:date="2019-03-11T17:35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47" w:author="Спивак Евгений Александрович" w:date="2019-03-11T17:35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3648" w:author="Спивак Евгений Александрович" w:date="2019-03-11T17:35:00Z">
              <w:r>
                <w:rPr>
                  <w:sz w:val="16"/>
                  <w:szCs w:val="16"/>
                </w:rPr>
                <w:delText>0503364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649" w:author="Спивак Евгений Александрович" w:date="2019-03-11T17:35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650" w:author="Спивак Евгений Александрович" w:date="2019-03-11T17:35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3652" w:author="Спивак Евгений Александрович" w:date="2019-03-11T17:35:00Z"/>
              </w:rPr>
            </w:pPr>
            <w:del w:id="3651" w:author="Спивак Евгений Александрович" w:date="2019-03-11T17:35:00Z">
              <w:r>
                <w:rPr>
                  <w:sz w:val="16"/>
                  <w:szCs w:val="16"/>
                </w:rPr>
                <w:delText xml:space="preserve">Несоответствие итоговых строк доходов по показателям форм 0503317 и 0503364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653" w:author="Спивак Евгений Александрович" w:date="2019-03-11T17:35:00Z">
              <w:r>
                <w:rPr>
                  <w:sz w:val="16"/>
                  <w:szCs w:val="16"/>
                </w:rPr>
                <w:delText xml:space="preserve">-    недопустимо                                                                                                                   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3654" w:author="Спивак Евгений Александрович" w:date="2019-03-11T17:35:00Z">
              <w:r>
                <w:rPr>
                  <w:sz w:val="16"/>
                  <w:szCs w:val="16"/>
                  <w:lang w:val="en-US"/>
                </w:rPr>
                <w:delText>7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55" w:author="Спивак Евгений Александрович" w:date="2019-03-11T17:35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656" w:author="Спивак Евгений Александрович" w:date="2019-03-11T17:35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57" w:author="Спивак Евгений Александрович" w:date="2019-03-11T17:35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58" w:author="Спивак Евгений Александрович" w:date="2019-03-11T17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59" w:author="Спивак Евгений Александрович" w:date="2019-03-11T17:35:00Z">
              <w:r>
                <w:rPr>
                  <w:sz w:val="16"/>
                  <w:szCs w:val="16"/>
                </w:rPr>
                <w:delText>0503364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660" w:author="Спивак Евгений Александрович" w:date="2019-03-11T17:35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661" w:author="Спивак Евгений Александрович" w:date="2019-03-11T17:35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3663" w:author="Спивак Евгений Александрович" w:date="2019-03-11T17:35:00Z"/>
              </w:rPr>
            </w:pPr>
            <w:del w:id="3662" w:author="Спивак Евгений Александрович" w:date="2019-03-11T17:35:00Z">
              <w:r>
                <w:rPr>
                  <w:sz w:val="16"/>
                  <w:szCs w:val="16"/>
                </w:rPr>
                <w:delText xml:space="preserve">Несоответствие итоговых строк доходов по показателям форм 0503317 и 0503364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664" w:author="Спивак Евгений Александрович" w:date="2019-03-11T17:35:00Z">
              <w:r>
                <w:rPr>
                  <w:sz w:val="16"/>
                  <w:szCs w:val="16"/>
                </w:rPr>
                <w:delText xml:space="preserve">-    недопустимо                                                                                                                   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3665" w:author="Спивак Евгений Александрович" w:date="2019-03-11T17:35:00Z">
              <w:r>
                <w:rPr>
                  <w:sz w:val="16"/>
                  <w:szCs w:val="16"/>
                  <w:lang w:val="en-US"/>
                </w:rPr>
                <w:delText>8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66" w:author="Спивак Евгений Александрович" w:date="2019-03-11T17:35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667" w:author="Спивак Евгений Александрович" w:date="2019-03-11T17:35:00Z">
              <w:r>
                <w:rPr>
                  <w:sz w:val="16"/>
                  <w:szCs w:val="16"/>
                </w:rPr>
                <w:delText>2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68" w:author="Спивак Евгений Александрович" w:date="2019-03-11T17:35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69" w:author="Спивак Евгений Александрович" w:date="2019-03-11T17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70" w:author="Спивак Евгений Александрович" w:date="2019-03-11T17:35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3671" w:author="Спивак Евгений Александрович" w:date="2019-03-11T17:35:00Z">
              <w:r>
                <w:rPr>
                  <w:sz w:val="16"/>
                  <w:szCs w:val="16"/>
                </w:rPr>
                <w:delText>0503364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672" w:author="Спивак Евгений Александрович" w:date="2019-03-11T17:35:00Z">
              <w:r>
                <w:rPr>
                  <w:sz w:val="16"/>
                  <w:szCs w:val="16"/>
                </w:rPr>
                <w:delText>20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673" w:author="Спивак Евгений Александрович" w:date="2019-03-11T17:35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3675" w:author="Спивак Евгений Александрович" w:date="2019-03-11T17:35:00Z"/>
              </w:rPr>
            </w:pPr>
            <w:del w:id="3674" w:author="Спивак Евгений Александрович" w:date="2019-03-11T17:35:00Z">
              <w:r>
                <w:rPr>
                  <w:sz w:val="16"/>
                  <w:szCs w:val="16"/>
                </w:rPr>
                <w:delText xml:space="preserve">Несоответствие итоговых строк расходов по показателям форм 0503317 и 0503364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676" w:author="Спивак Евгений Александрович" w:date="2019-03-11T17:35:00Z">
              <w:r>
                <w:rPr>
                  <w:sz w:val="16"/>
                  <w:szCs w:val="16"/>
                </w:rPr>
                <w:delText xml:space="preserve">-    недопустимо     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3677" w:author="Спивак Евгений Александрович" w:date="2019-03-11T17:35:00Z">
              <w:r>
                <w:rPr>
                  <w:sz w:val="16"/>
                  <w:szCs w:val="16"/>
                  <w:lang w:val="en-US"/>
                </w:rPr>
                <w:delText>9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78" w:author="Спивак Евгений Александрович" w:date="2019-03-11T17:35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679" w:author="Спивак Евгений Александрович" w:date="2019-03-11T17:35:00Z">
              <w:r>
                <w:rPr>
                  <w:sz w:val="16"/>
                  <w:szCs w:val="16"/>
                </w:rPr>
                <w:delText>2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80" w:author="Спивак Евгений Александрович" w:date="2019-03-11T17:35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3681" w:author="Спивак Евгений Александрович" w:date="2019-03-11T17:35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82" w:author="Спивак Евгений Александрович" w:date="2019-03-11T17:35:00Z">
              <w:r>
                <w:rPr>
                  <w:sz w:val="16"/>
                  <w:szCs w:val="16"/>
                </w:rPr>
                <w:delText>0503364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683" w:author="Спивак Евгений Александрович" w:date="2019-03-11T17:35:00Z">
              <w:r>
                <w:rPr>
                  <w:sz w:val="16"/>
                  <w:szCs w:val="16"/>
                </w:rPr>
                <w:delText>20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684" w:author="Спивак Евгений Александрович" w:date="2019-03-11T17:35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3686" w:author="Спивак Евгений Александрович" w:date="2019-03-11T17:35:00Z"/>
              </w:rPr>
            </w:pPr>
            <w:del w:id="3685" w:author="Спивак Евгений Александрович" w:date="2019-03-11T17:35:00Z">
              <w:r>
                <w:rPr>
                  <w:sz w:val="16"/>
                  <w:szCs w:val="16"/>
                </w:rPr>
                <w:delText xml:space="preserve">Несоответствие итоговых строк расходов по показателям форм 0503317 и 0503364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687" w:author="Спивак Евгений Александрович" w:date="2019-03-11T17:35:00Z">
              <w:r>
                <w:rPr>
                  <w:sz w:val="16"/>
                  <w:szCs w:val="16"/>
                </w:rPr>
                <w:delText xml:space="preserve">-    недопустимо     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3688" w:author="Спивак Евгений Александрович" w:date="2019-03-11T17:35:00Z">
              <w:r>
                <w:rPr>
                  <w:sz w:val="16"/>
                  <w:szCs w:val="16"/>
                  <w:lang w:val="en-US"/>
                </w:rPr>
                <w:delText>10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89" w:author="Спивак Евгений Александрович" w:date="2019-03-11T17:35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690" w:author="Спивак Евгений Александрович" w:date="2019-03-11T17:35:00Z">
              <w:r>
                <w:rPr>
                  <w:sz w:val="16"/>
                  <w:szCs w:val="16"/>
                </w:rPr>
                <w:delText>5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91" w:author="Спивак Евгений Александрович" w:date="2019-03-11T17:35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3692" w:author="Спивак Евгений Александрович" w:date="2019-03-11T17:35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93" w:author="Спивак Евгений Александрович" w:date="2019-03-11T17:35:00Z">
              <w:r>
                <w:rPr>
                  <w:sz w:val="16"/>
                  <w:szCs w:val="16"/>
                </w:rPr>
                <w:delText>0503364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694" w:author="Спивак Евгений Александрович" w:date="2019-03-11T17:35:00Z">
              <w:r>
                <w:rPr>
                  <w:sz w:val="16"/>
                  <w:szCs w:val="16"/>
                </w:rPr>
                <w:delText>50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695" w:author="Спивак Евгений Александрович" w:date="2019-03-11T17:35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3697" w:author="Спивак Евгений Александрович" w:date="2019-03-11T17:35:00Z"/>
              </w:rPr>
            </w:pPr>
            <w:del w:id="3696" w:author="Спивак Евгений Александрович" w:date="2019-03-11T17:35:00Z">
              <w:r>
                <w:rPr>
                  <w:sz w:val="16"/>
                  <w:szCs w:val="16"/>
                </w:rPr>
                <w:delText xml:space="preserve">Несоответствие итоговых строк источников финансирования дефицита бюджетов по показателям форм 0503317 и 0503364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698" w:author="Спивак Евгений Александрович" w:date="2019-03-11T17:35:00Z">
              <w:r>
                <w:rPr>
                  <w:sz w:val="16"/>
                  <w:szCs w:val="16"/>
                </w:rPr>
                <w:delText xml:space="preserve">-    недопустимо                                                                                                                   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3699" w:author="Спивак Евгений Александрович" w:date="2019-03-11T17:35:00Z">
              <w:r>
                <w:rPr>
                  <w:sz w:val="16"/>
                  <w:szCs w:val="16"/>
                  <w:lang w:val="en-US"/>
                </w:rPr>
                <w:delText>1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00" w:author="Спивак Евгений Александрович" w:date="2019-03-11T17:35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701" w:author="Спивак Евгений Александрович" w:date="2019-03-11T17:35:00Z">
              <w:r>
                <w:rPr>
                  <w:sz w:val="16"/>
                  <w:szCs w:val="16"/>
                </w:rPr>
                <w:delText>5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02" w:author="Спивак Евгений Александрович" w:date="2019-03-11T17:35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03" w:author="Спивак Евгений Александрович" w:date="2019-03-11T17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04" w:author="Спивак Евгений Александрович" w:date="2019-03-11T17:35:00Z">
              <w:r>
                <w:rPr>
                  <w:sz w:val="16"/>
                  <w:szCs w:val="16"/>
                </w:rPr>
                <w:delText>0503364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705" w:author="Спивак Евгений Александрович" w:date="2019-03-11T17:35:00Z">
              <w:r>
                <w:rPr>
                  <w:sz w:val="16"/>
                  <w:szCs w:val="16"/>
                </w:rPr>
                <w:delText>50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706" w:author="Спивак Евгений Александрович" w:date="2019-03-11T17:35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3708" w:author="Спивак Евгений Александрович" w:date="2019-03-11T17:35:00Z"/>
              </w:rPr>
            </w:pPr>
            <w:del w:id="3707" w:author="Спивак Евгений Александрович" w:date="2019-03-11T17:35:00Z">
              <w:r>
                <w:rPr>
                  <w:sz w:val="16"/>
                  <w:szCs w:val="16"/>
                </w:rPr>
                <w:delText xml:space="preserve">Несоответствие итоговых строк источников финансирования дефицита бюджетов по показателям форм 0503317 и 0503364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709" w:author="Спивак Евгений Александрович" w:date="2019-03-11T17:35:00Z">
              <w:r>
                <w:rPr>
                  <w:sz w:val="16"/>
                  <w:szCs w:val="16"/>
                </w:rPr>
                <w:delText xml:space="preserve">-    недопустимо                                                                                                                   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10" w:author="Спивак Евгений Александрович" w:date="2019-03-11T17:35:00Z">
              <w:r>
                <w:rPr>
                  <w:sz w:val="16"/>
                  <w:szCs w:val="16"/>
                </w:rPr>
                <w:delText>13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11" w:author="Спивак Евгений Александрович" w:date="2019-03-11T17:35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712" w:author="Спивак Евгений Александрович" w:date="2019-03-11T17:35:00Z">
              <w:r>
                <w:rPr>
                  <w:sz w:val="16"/>
                  <w:szCs w:val="16"/>
                </w:rPr>
                <w:delText>45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13" w:author="Спивак Евгений Александрович" w:date="2019-03-11T17:35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14" w:author="Спивак Евгений Александрович" w:date="2019-03-11T17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15" w:author="Спивак Евгений Александрович" w:date="2019-03-11T17:35:00Z">
              <w:r>
                <w:rPr>
                  <w:sz w:val="16"/>
                  <w:szCs w:val="16"/>
                </w:rPr>
                <w:delText>0503364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716" w:author="Спивак Евгений Александрович" w:date="2019-03-11T17:35:00Z">
              <w:r>
                <w:rPr>
                  <w:sz w:val="16"/>
                  <w:szCs w:val="16"/>
                </w:rPr>
                <w:delText>45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717" w:author="Спивак Евгений Александрович" w:date="2019-03-11T17:35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18" w:author="Спивак Евгений Александрович" w:date="2019-03-11T17:35:00Z">
              <w:r>
                <w:rPr>
                  <w:sz w:val="16"/>
                  <w:szCs w:val="16"/>
                </w:rPr>
                <w:delText>Показатель дефицита/профицита отраженный в Отчете ф. 0503317 не соответствует идентичному показателю в Отчете ф. 0503364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317 и 050336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317 и 050336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317 и 050336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317 и 050336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ефицита/профицита отраженный в Отчете ф. 0503317 не соответствует идентичному показателю в Отчете ф. 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ефицита/профицита отраженный в Отчете ф. 0503317 не соответствует идентичному показателю в Отчете ф. 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+502-440 -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+502-440 -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 – требует пояснений показателю изменения остатков в ф. 050332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–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(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%110 (код аналитической группы подвида доходов=1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10 в разделе 1 ф. 0503317 не соответствует показателю по строке 030 в ф. 0503323 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20 (код аналитической группы подвида доходов=12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20 в разделе 1 ф. 0503317 не соответствует показателю по строке 040 в ф. 0503323 – требует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30 (код аналитической группы подвида доходов=13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  <w:ins w:id="3719" w:author="Спивак Евгений Александрович" w:date="2019-02-25T13:39:00Z">
              <w:r>
                <w:rPr>
                  <w:sz w:val="16"/>
                  <w:szCs w:val="16"/>
                </w:rPr>
                <w:t>+9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30 в разделе 1 ф. 0503317 не соответствует показателю по строке 050 в ф. 0503323 – требует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40 (код аналитической группы подвида доходов=14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40 в разделе 1 ф. 0503317 не соответствует показателю по строке 060 в ф. 0503323 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60 (код аналитической группы подвида доходов=16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показателей по КДБ с аналитической группой подвида доходов=160 в разделе 1 ф. 0503317 не соответствует показателю по строке 080 в ф. 0503323 </w:t>
            </w:r>
            <w:del w:id="3720" w:author="Анна" w:date="2019-02-07T00:09:00Z">
              <w:r>
                <w:rPr>
                  <w:sz w:val="16"/>
                  <w:szCs w:val="16"/>
                </w:rPr>
                <w:delText>-</w:delText>
              </w:r>
            </w:del>
            <w:ins w:id="3721" w:author="Анна" w:date="2019-02-07T00:09:00Z">
              <w:r>
                <w:rPr>
                  <w:sz w:val="16"/>
                  <w:szCs w:val="16"/>
                </w:rPr>
                <w:t>–</w:t>
              </w:r>
            </w:ins>
            <w:r>
              <w:rPr>
                <w:sz w:val="16"/>
                <w:szCs w:val="16"/>
              </w:rPr>
              <w:t xml:space="preserve">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22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723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24" w:author="Лесникова Татьяна Олеговна" w:date="2018-12-11T14:38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25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26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728" w:author="Лесникова Татьяна Олеговна" w:date="2018-12-11T14:38:00Z"/>
              </w:rPr>
            </w:pPr>
            <w:del w:id="3727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16 – Гр. 3) + Стр.172 (Гр. 16 – Гр. 3) + Стр.173 (Гр. 16 – Гр. 3) + </w:delText>
              </w:r>
            </w:del>
          </w:p>
          <w:p>
            <w:pPr>
              <w:pStyle w:val="Normal"/>
              <w:rPr>
                <w:del w:id="3730" w:author="Лесникова Татьяна Олеговна" w:date="2018-12-11T14:38:00Z"/>
              </w:rPr>
            </w:pPr>
            <w:del w:id="3729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16 – Гр. 3) + </w:delText>
              </w:r>
            </w:del>
          </w:p>
          <w:p>
            <w:pPr>
              <w:pStyle w:val="Normal"/>
              <w:rPr>
                <w:del w:id="3732" w:author="Лесникова Татьяна Олеговна" w:date="2018-12-11T14:38:00Z"/>
              </w:rPr>
            </w:pPr>
            <w:del w:id="3731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16 – Гр. 3) + </w:delText>
              </w:r>
            </w:del>
          </w:p>
          <w:p>
            <w:pPr>
              <w:pStyle w:val="Normal"/>
              <w:rPr>
                <w:del w:id="3734" w:author="Лесникова Татьяна Олеговна" w:date="2018-12-11T14:38:00Z"/>
              </w:rPr>
            </w:pPr>
            <w:del w:id="3733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16 – Гр. 3) + Стр.190 (Гр. 16 – Гр. 3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735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16 – Гр. 3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36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37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738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39" w:author="Лесникова Татьяна Олеговна" w:date="2018-12-11T14:38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40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41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743" w:author="Лесникова Татьяна Олеговна" w:date="2018-12-11T14:38:00Z"/>
              </w:rPr>
            </w:pPr>
            <w:del w:id="3742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18 – Гр. 5) + Стр.172 (Гр. 18 – Гр. 5) + Стр.173 (Гр. 18 – Гр. 5) + </w:delText>
              </w:r>
            </w:del>
          </w:p>
          <w:p>
            <w:pPr>
              <w:pStyle w:val="Normal"/>
              <w:rPr>
                <w:del w:id="3745" w:author="Лесникова Татьяна Олеговна" w:date="2018-12-11T14:38:00Z"/>
              </w:rPr>
            </w:pPr>
            <w:del w:id="3744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18 – Гр. 5) + </w:delText>
              </w:r>
            </w:del>
          </w:p>
          <w:p>
            <w:pPr>
              <w:pStyle w:val="Normal"/>
              <w:rPr>
                <w:del w:id="3747" w:author="Лесникова Татьяна Олеговна" w:date="2018-12-11T14:38:00Z"/>
              </w:rPr>
            </w:pPr>
            <w:del w:id="3746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18 – Гр. 5) + </w:delText>
              </w:r>
            </w:del>
          </w:p>
          <w:p>
            <w:pPr>
              <w:pStyle w:val="Normal"/>
              <w:rPr>
                <w:del w:id="3749" w:author="Лесникова Татьяна Олеговна" w:date="2018-12-11T14:38:00Z"/>
              </w:rPr>
            </w:pPr>
            <w:del w:id="3748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18 – Гр. 5) + Стр.190 (Гр. 18 – Гр. 5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750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18 – Гр. 5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51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52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753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54" w:author="Лесникова Татьяна Олеговна" w:date="2018-12-11T14:38:00Z">
              <w:r>
                <w:rPr>
                  <w:sz w:val="16"/>
                  <w:szCs w:val="16"/>
                </w:rPr>
                <w:delText>21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55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56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758" w:author="Лесникова Татьяна Олеговна" w:date="2018-12-11T14:38:00Z"/>
              </w:rPr>
            </w:pPr>
            <w:del w:id="3757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0 – Гр. 7) + Стр.172 (Гр. 20 – Гр. 7) + Стр.173 (Гр. 20 – Гр. 7) + </w:delText>
              </w:r>
            </w:del>
          </w:p>
          <w:p>
            <w:pPr>
              <w:pStyle w:val="Normal"/>
              <w:rPr>
                <w:del w:id="3760" w:author="Лесникова Татьяна Олеговна" w:date="2018-12-11T14:38:00Z"/>
              </w:rPr>
            </w:pPr>
            <w:del w:id="3759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0 – Гр. 7) + </w:delText>
              </w:r>
            </w:del>
          </w:p>
          <w:p>
            <w:pPr>
              <w:pStyle w:val="Normal"/>
              <w:rPr>
                <w:del w:id="3762" w:author="Лесникова Татьяна Олеговна" w:date="2018-12-11T14:38:00Z"/>
              </w:rPr>
            </w:pPr>
            <w:del w:id="3761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0 – Гр. 7) + </w:delText>
              </w:r>
            </w:del>
          </w:p>
          <w:p>
            <w:pPr>
              <w:pStyle w:val="Normal"/>
              <w:rPr>
                <w:del w:id="3764" w:author="Лесникова Татьяна Олеговна" w:date="2018-12-11T14:38:00Z"/>
              </w:rPr>
            </w:pPr>
            <w:del w:id="3763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0 – Гр. 7) + Стр.190 (Гр. 20 – Гр. 7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765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0 – Гр. 7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66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67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768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69" w:author="Лесникова Татьяна Олеговна" w:date="2018-12-11T14:38:00Z">
              <w:r>
                <w:rPr>
                  <w:sz w:val="16"/>
                  <w:szCs w:val="16"/>
                </w:rPr>
                <w:delText>2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70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71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773" w:author="Лесникова Татьяна Олеговна" w:date="2018-12-11T14:38:00Z"/>
              </w:rPr>
            </w:pPr>
            <w:del w:id="3772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1 – Гр. 8) + Стр.172 (Гр. 21 – Гр. 8) + Стр.173 (Гр. 21 – Гр. 8) + </w:delText>
              </w:r>
            </w:del>
          </w:p>
          <w:p>
            <w:pPr>
              <w:pStyle w:val="Normal"/>
              <w:rPr>
                <w:del w:id="3775" w:author="Лесникова Татьяна Олеговна" w:date="2018-12-11T14:38:00Z"/>
              </w:rPr>
            </w:pPr>
            <w:del w:id="3774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1 – Гр. 8) + </w:delText>
              </w:r>
            </w:del>
          </w:p>
          <w:p>
            <w:pPr>
              <w:pStyle w:val="Normal"/>
              <w:rPr>
                <w:del w:id="3777" w:author="Лесникова Татьяна Олеговна" w:date="2018-12-11T14:38:00Z"/>
              </w:rPr>
            </w:pPr>
            <w:del w:id="3776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1 – Гр. 8) + </w:delText>
              </w:r>
            </w:del>
          </w:p>
          <w:p>
            <w:pPr>
              <w:pStyle w:val="Normal"/>
              <w:rPr>
                <w:del w:id="3779" w:author="Лесникова Татьяна Олеговна" w:date="2018-12-11T14:38:00Z"/>
              </w:rPr>
            </w:pPr>
            <w:del w:id="3778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1 – Гр. 8) + Стр.190 (Гр. 21 – Гр. 8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780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1 – Гр. 8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81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82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783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84" w:author="Лесникова Татьяна Олеговна" w:date="2018-12-11T14:38:00Z">
              <w:r>
                <w:rPr>
                  <w:sz w:val="16"/>
                  <w:szCs w:val="16"/>
                </w:rPr>
                <w:delText>2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85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86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788" w:author="Лесникова Татьяна Олеговна" w:date="2018-12-11T14:38:00Z"/>
              </w:rPr>
            </w:pPr>
            <w:del w:id="3787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2 – Гр. 9) + Стр.172 (Гр. 22 – Гр. 9) + Стр.173 (Гр. 22 – Гр. 9) + </w:delText>
              </w:r>
            </w:del>
          </w:p>
          <w:p>
            <w:pPr>
              <w:pStyle w:val="Normal"/>
              <w:rPr>
                <w:del w:id="3790" w:author="Лесникова Татьяна Олеговна" w:date="2018-12-11T14:38:00Z"/>
              </w:rPr>
            </w:pPr>
            <w:del w:id="3789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2 – Гр. 9) + </w:delText>
              </w:r>
            </w:del>
          </w:p>
          <w:p>
            <w:pPr>
              <w:pStyle w:val="Normal"/>
              <w:rPr>
                <w:del w:id="3792" w:author="Лесникова Татьяна Олеговна" w:date="2018-12-11T14:38:00Z"/>
              </w:rPr>
            </w:pPr>
            <w:del w:id="3791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2 – Гр. 9) + </w:delText>
              </w:r>
            </w:del>
          </w:p>
          <w:p>
            <w:pPr>
              <w:pStyle w:val="Normal"/>
              <w:rPr>
                <w:del w:id="3794" w:author="Лесникова Татьяна Олеговна" w:date="2018-12-11T14:38:00Z"/>
              </w:rPr>
            </w:pPr>
            <w:del w:id="3793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2 – Гр. 9) + Стр.190 (Гр. 22 – Гр. 9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795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2 – Гр. 9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6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7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798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9" w:author="Лесникова Татьяна Олеговна" w:date="2018-12-11T14:38:00Z">
              <w:r>
                <w:rPr>
                  <w:sz w:val="16"/>
                  <w:szCs w:val="16"/>
                </w:rPr>
                <w:delText>24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0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1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803" w:author="Лесникова Татьяна Олеговна" w:date="2018-12-11T14:38:00Z"/>
              </w:rPr>
            </w:pPr>
            <w:del w:id="3802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3 – Гр. 10) + Стр.172 (Гр. 23 – Гр. 10) + Стр.173 (Гр. 23 – Гр. 10) + </w:delText>
              </w:r>
            </w:del>
          </w:p>
          <w:p>
            <w:pPr>
              <w:pStyle w:val="Normal"/>
              <w:rPr>
                <w:del w:id="3805" w:author="Лесникова Татьяна Олеговна" w:date="2018-12-11T14:38:00Z"/>
              </w:rPr>
            </w:pPr>
            <w:del w:id="3804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3 – Гр. 10) + </w:delText>
              </w:r>
            </w:del>
          </w:p>
          <w:p>
            <w:pPr>
              <w:pStyle w:val="Normal"/>
              <w:rPr>
                <w:del w:id="3807" w:author="Лесникова Татьяна Олеговна" w:date="2018-12-11T14:38:00Z"/>
              </w:rPr>
            </w:pPr>
            <w:del w:id="3806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3 – Гр. 10) + </w:delText>
              </w:r>
            </w:del>
          </w:p>
          <w:p>
            <w:pPr>
              <w:pStyle w:val="Normal"/>
              <w:rPr>
                <w:del w:id="3809" w:author="Лесникова Татьяна Олеговна" w:date="2018-12-11T14:38:00Z"/>
              </w:rPr>
            </w:pPr>
            <w:del w:id="3808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3 – Гр. 10) + Стр.190 (Гр. 23 – Гр. 10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810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3 – Гр. 10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1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2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813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4" w:author="Лесникова Татьяна Олеговна" w:date="2018-12-11T14:38:00Z">
              <w:r>
                <w:rPr>
                  <w:sz w:val="16"/>
                  <w:szCs w:val="16"/>
                </w:rPr>
                <w:delText>25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5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6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818" w:author="Лесникова Татьяна Олеговна" w:date="2018-12-11T14:38:00Z"/>
              </w:rPr>
            </w:pPr>
            <w:del w:id="3817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4 – Гр. 11) + Стр.172 (Гр. 24 – Гр. 11) + Стр.173 (Гр. 24 – Гр. 11) + </w:delText>
              </w:r>
            </w:del>
          </w:p>
          <w:p>
            <w:pPr>
              <w:pStyle w:val="Normal"/>
              <w:rPr>
                <w:del w:id="3820" w:author="Лесникова Татьяна Олеговна" w:date="2018-12-11T14:38:00Z"/>
              </w:rPr>
            </w:pPr>
            <w:del w:id="3819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4 – Гр. 11) + </w:delText>
              </w:r>
            </w:del>
          </w:p>
          <w:p>
            <w:pPr>
              <w:pStyle w:val="Normal"/>
              <w:rPr>
                <w:del w:id="3822" w:author="Лесникова Татьяна Олеговна" w:date="2018-12-11T14:38:00Z"/>
              </w:rPr>
            </w:pPr>
            <w:del w:id="3821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4 – Гр. 11) + </w:delText>
              </w:r>
            </w:del>
          </w:p>
          <w:p>
            <w:pPr>
              <w:pStyle w:val="Normal"/>
              <w:rPr>
                <w:del w:id="3824" w:author="Лесникова Татьяна Олеговна" w:date="2018-12-11T14:38:00Z"/>
              </w:rPr>
            </w:pPr>
            <w:del w:id="3823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4 – Гр. 11) + Стр.190 (Гр. 24 – Гр. 11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825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4 – Гр. 11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6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7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828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9" w:author="Лесникова Татьяна Олеговна" w:date="2018-12-11T14:38:00Z">
              <w:r>
                <w:rPr>
                  <w:sz w:val="16"/>
                  <w:szCs w:val="16"/>
                </w:rPr>
                <w:delText>2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0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1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833" w:author="Лесникова Татьяна Олеговна" w:date="2018-12-11T14:38:00Z"/>
              </w:rPr>
            </w:pPr>
            <w:del w:id="3832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5 – Гр. 12) + Стр.172 (Гр. 25 – Гр. 12) + Стр.173 (Гр. 25 – Гр. 12) + </w:delText>
              </w:r>
            </w:del>
          </w:p>
          <w:p>
            <w:pPr>
              <w:pStyle w:val="Normal"/>
              <w:rPr>
                <w:del w:id="3835" w:author="Лесникова Татьяна Олеговна" w:date="2018-12-11T14:38:00Z"/>
              </w:rPr>
            </w:pPr>
            <w:del w:id="3834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5 – Гр. 12) + </w:delText>
              </w:r>
            </w:del>
          </w:p>
          <w:p>
            <w:pPr>
              <w:pStyle w:val="Normal"/>
              <w:rPr>
                <w:del w:id="3837" w:author="Лесникова Татьяна Олеговна" w:date="2018-12-11T14:38:00Z"/>
              </w:rPr>
            </w:pPr>
            <w:del w:id="3836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5 – Гр. 12) + </w:delText>
              </w:r>
            </w:del>
          </w:p>
          <w:p>
            <w:pPr>
              <w:pStyle w:val="Normal"/>
              <w:rPr>
                <w:del w:id="3839" w:author="Лесникова Татьяна Олеговна" w:date="2018-12-11T14:38:00Z"/>
              </w:rPr>
            </w:pPr>
            <w:del w:id="3838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5 – Гр. 12) + Стр.190 (Гр. 25 – Гр. 12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840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5 – Гр. 12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1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2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843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4" w:author="Лесникова Татьяна Олеговна" w:date="2018-12-11T14:38:00Z">
              <w:r>
                <w:rPr>
                  <w:sz w:val="16"/>
                  <w:szCs w:val="16"/>
                </w:rPr>
                <w:delText>27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5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6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848" w:author="Лесникова Татьяна Олеговна" w:date="2018-12-11T14:38:00Z"/>
              </w:rPr>
            </w:pPr>
            <w:del w:id="3847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6 – Гр. 13) + Стр.172 (Гр. 26 – Гр. 13) + Стр.173 (Гр. 26 – Гр. 13) + </w:delText>
              </w:r>
            </w:del>
          </w:p>
          <w:p>
            <w:pPr>
              <w:pStyle w:val="Normal"/>
              <w:rPr>
                <w:del w:id="3850" w:author="Лесникова Татьяна Олеговна" w:date="2018-12-11T14:38:00Z"/>
              </w:rPr>
            </w:pPr>
            <w:del w:id="3849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6 – Гр. 13) + </w:delText>
              </w:r>
            </w:del>
          </w:p>
          <w:p>
            <w:pPr>
              <w:pStyle w:val="Normal"/>
              <w:rPr>
                <w:del w:id="3852" w:author="Лесникова Татьяна Олеговна" w:date="2018-12-11T14:38:00Z"/>
              </w:rPr>
            </w:pPr>
            <w:del w:id="3851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6 – Гр. 12) + </w:delText>
              </w:r>
            </w:del>
          </w:p>
          <w:p>
            <w:pPr>
              <w:pStyle w:val="Normal"/>
              <w:rPr>
                <w:del w:id="3854" w:author="Лесникова Татьяна Олеговна" w:date="2018-12-11T14:38:00Z"/>
              </w:rPr>
            </w:pPr>
            <w:del w:id="3853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6 – Гр. 13) + Стр.190 (Гр. 26 – Гр. 13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855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6 – Гр. 13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6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7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858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9" w:author="Лесникова Татьяна Олеговна" w:date="2018-12-11T14:38:00Z">
              <w:r>
                <w:rPr>
                  <w:sz w:val="16"/>
                  <w:szCs w:val="16"/>
                </w:rPr>
                <w:delText>28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60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61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863" w:author="Лесникова Татьяна Олеговна" w:date="2018-12-11T14:38:00Z"/>
              </w:rPr>
            </w:pPr>
            <w:del w:id="3862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7 – Гр. 14) + Стр.172 (Гр. 27 – Гр. 14) + Стр.173 (Гр. 27 – Гр. 14) + </w:delText>
              </w:r>
            </w:del>
          </w:p>
          <w:p>
            <w:pPr>
              <w:pStyle w:val="Normal"/>
              <w:rPr>
                <w:del w:id="3865" w:author="Лесникова Татьяна Олеговна" w:date="2018-12-11T14:38:00Z"/>
              </w:rPr>
            </w:pPr>
            <w:del w:id="3864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7 – Гр. 14) + </w:delText>
              </w:r>
            </w:del>
          </w:p>
          <w:p>
            <w:pPr>
              <w:pStyle w:val="Normal"/>
              <w:rPr>
                <w:del w:id="3867" w:author="Лесникова Татьяна Олеговна" w:date="2018-12-11T14:38:00Z"/>
              </w:rPr>
            </w:pPr>
            <w:del w:id="3866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7 – Гр. 14) + </w:delText>
              </w:r>
            </w:del>
          </w:p>
          <w:p>
            <w:pPr>
              <w:pStyle w:val="Normal"/>
              <w:rPr>
                <w:del w:id="3869" w:author="Лесникова Татьяна Олеговна" w:date="2018-12-11T14:38:00Z"/>
              </w:rPr>
            </w:pPr>
            <w:del w:id="3868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7 – Гр. 14) + Стр.190 (Гр. 27 – Гр. 14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870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7 – Гр. 14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71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72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873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74" w:author="Лесникова Татьяна Олеговна" w:date="2018-12-11T14:38:00Z">
              <w:r>
                <w:rPr>
                  <w:sz w:val="16"/>
                  <w:szCs w:val="16"/>
                </w:rPr>
                <w:delText>2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75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76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878" w:author="Лесникова Татьяна Олеговна" w:date="2018-12-11T14:38:00Z"/>
              </w:rPr>
            </w:pPr>
            <w:del w:id="3877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8 – Гр. 15) + Стр.172 (Гр. 28 – Гр. 15) + Стр.173 (Гр. 28 – Гр. 15) + </w:delText>
              </w:r>
            </w:del>
          </w:p>
          <w:p>
            <w:pPr>
              <w:pStyle w:val="Normal"/>
              <w:rPr>
                <w:del w:id="3880" w:author="Лесникова Татьяна Олеговна" w:date="2018-12-11T14:38:00Z"/>
              </w:rPr>
            </w:pPr>
            <w:del w:id="3879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8 – Гр. 15) + </w:delText>
              </w:r>
            </w:del>
          </w:p>
          <w:p>
            <w:pPr>
              <w:pStyle w:val="Normal"/>
              <w:rPr>
                <w:del w:id="3882" w:author="Лесникова Татьяна Олеговна" w:date="2018-12-11T14:38:00Z"/>
              </w:rPr>
            </w:pPr>
            <w:del w:id="3881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8 – Гр. 15) + </w:delText>
              </w:r>
            </w:del>
          </w:p>
          <w:p>
            <w:pPr>
              <w:pStyle w:val="Normal"/>
              <w:rPr>
                <w:del w:id="3884" w:author="Лесникова Татьяна Олеговна" w:date="2018-12-11T14:38:00Z"/>
              </w:rPr>
            </w:pPr>
            <w:del w:id="3883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8 – Гр. 15) + Стр.190 (Гр. 28 – Гр. 15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885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8 – Гр. 15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86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1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редыдущий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остатков МБТ на начало года в ф. 0503125 остаткам, указанным в ф. 0503324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ППП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редыдущий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гла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остатков МБТ на начало года в ф. 0503125 остаткам, указанным в ф. 0503324 в разрезе кодов ГРБС – допустимо на суммы переноса остатков между ГРБС в связи с реорганизационными мероприятиям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редыдущий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Гр.8 - 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остатков МБТ на начало года в ф. 0503125 остаткам, указанным в ф. 0503324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ППП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редыдущий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Гр.8 - 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гла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остатков МБТ на начало года в ф. 0503125 остаткам, указанным в ф. 0503324 в разрезе кодов ГРБС – допустимо на суммы переноса остатков между ГРБС в связи с реорганизационными мероприятиям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отчетный период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МБТ на конец периода в ф. 0503125 сумме остатка, указанного в ф. 0503324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ППП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отчетный период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гла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МБТ на конец периода в ф. 0503125 сумме остатка, указанного в ф. 0503324 в разрезе кодов ГРБС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25 (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0551560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20551660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= {Группа, Подгруппа = 202; Статья &lt;&gt; 01}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= 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ступлений межбюджетных трансфертов из федерального бюджета (за исключением дотаций) по ф. 0503324 не соответствует сумме поступлений отраженных в ф. 050312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 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503125 (по счетам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20551560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 2055166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= {Группа, Подгруппа = 219}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= 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озвратов остатков межбюджетных трансфертов в федеральный бюджет по ф. 0503324 не соответствует сумме возвратов отраженных в ф. 050312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уммы остатка на начало финансового года по КЦСР, КДБ в отчете за отчетный период текущего финансового года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4, 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уммы остатка на конец финансового года по КЦСР, КДБ в отчете за предыдущий  финансовый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4, 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а неиспользованных межбюджетных трансфертов текущего и предыдущего периодов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  <w:del w:id="3887" w:author="Лесникова Татьяна Олеговна" w:date="2018-12-05T14:00:00Z">
              <w:r>
                <w:rPr>
                  <w:sz w:val="16"/>
                  <w:szCs w:val="16"/>
                </w:rPr>
                <w:delText xml:space="preserve"> – 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100-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  <w:del w:id="3888" w:author="Лесникова Татьяна Олеговна" w:date="2018-12-05T14:00:00Z">
              <w:r>
                <w:rPr>
                  <w:sz w:val="16"/>
                  <w:szCs w:val="16"/>
                </w:rPr>
                <w:delText xml:space="preserve"> – 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000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  <w:del w:id="3889" w:author="Лесникова Татьяна Олеговна" w:date="2018-12-05T14:00:00Z">
              <w:r>
                <w:rPr>
                  <w:sz w:val="16"/>
                  <w:szCs w:val="16"/>
                </w:rPr>
                <w:delText xml:space="preserve"> – 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100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  <w:del w:id="3890" w:author="Лесникова Татьяна Олеговна" w:date="2018-12-05T18:13:00Z">
              <w:r>
                <w:rPr>
                  <w:sz w:val="16"/>
                  <w:szCs w:val="16"/>
                </w:rPr>
                <w:delText xml:space="preserve"> – 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 401 10 1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</w:t>
            </w:r>
            <w:del w:id="3891" w:author="Лесникова Татьяна Олеговна" w:date="2018-12-05T18:13:00Z">
              <w:r>
                <w:rPr>
                  <w:sz w:val="16"/>
                  <w:szCs w:val="16"/>
                </w:rPr>
                <w:delText>– 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 401 10 1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del w:id="3892" w:author="Лесникова Татьяна Олеговна" w:date="2018-12-05T18:17:00Z">
              <w:r>
                <w:rPr>
                  <w:sz w:val="16"/>
                  <w:szCs w:val="16"/>
                </w:rPr>
                <w:delText xml:space="preserve"> – 280</w:delText>
              </w:r>
            </w:del>
            <w:r>
              <w:rPr>
                <w:sz w:val="16"/>
                <w:szCs w:val="16"/>
                <w:lang w:val="en-US"/>
              </w:rPr>
              <w:t>+</w:t>
            </w:r>
            <w:del w:id="3893" w:author="Лесникова Татьяна Олеговна" w:date="2018-12-21T15:44:00Z">
              <w:r>
                <w:rPr>
                  <w:sz w:val="16"/>
                  <w:szCs w:val="16"/>
                  <w:lang w:val="en-US"/>
                </w:rPr>
                <w:delText>292</w:delText>
              </w:r>
            </w:del>
            <w:ins w:id="3894" w:author="Лесникова Татьяна Олеговна" w:date="2018-12-21T15:44:00Z">
              <w:r>
                <w:rPr>
                  <w:sz w:val="16"/>
                  <w:szCs w:val="16"/>
                </w:rPr>
                <w:t>30</w:t>
              </w:r>
            </w:ins>
            <w:ins w:id="3895" w:author="Лесникова Татьяна Олеговна" w:date="2018-12-21T15:44:00Z">
              <w:r>
                <w:rPr>
                  <w:sz w:val="16"/>
                  <w:szCs w:val="16"/>
                  <w:lang w:val="en-US"/>
                </w:rPr>
                <w:t>2</w:t>
              </w:r>
            </w:ins>
            <w:del w:id="3896" w:author="Спивак Евгений Александрович" w:date="2019-02-25T13:39:00Z">
              <w:r>
                <w:rPr>
                  <w:sz w:val="16"/>
                  <w:szCs w:val="16"/>
                </w:rPr>
                <w:delText xml:space="preserve"> - 3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401 1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del w:id="3897" w:author="Лесникова Татьяна Олеговна" w:date="2018-12-05T18:17:00Z">
              <w:r>
                <w:rPr>
                  <w:sz w:val="16"/>
                  <w:szCs w:val="16"/>
                </w:rPr>
                <w:delText xml:space="preserve"> – 280</w:delText>
              </w:r>
            </w:del>
            <w:r>
              <w:rPr>
                <w:sz w:val="16"/>
                <w:szCs w:val="16"/>
                <w:lang w:val="en-US"/>
              </w:rPr>
              <w:t>+</w:t>
            </w:r>
            <w:del w:id="3898" w:author="Лесникова Татьяна Олеговна" w:date="2018-12-21T15:44:00Z">
              <w:r>
                <w:rPr>
                  <w:sz w:val="16"/>
                  <w:szCs w:val="16"/>
                  <w:lang w:val="en-US"/>
                </w:rPr>
                <w:delText>292</w:delText>
              </w:r>
            </w:del>
            <w:ins w:id="3899" w:author="Лесникова Татьяна Олеговна" w:date="2018-12-21T15:44:00Z">
              <w:r>
                <w:rPr>
                  <w:sz w:val="16"/>
                  <w:szCs w:val="16"/>
                </w:rPr>
                <w:t>30</w:t>
              </w:r>
            </w:ins>
            <w:ins w:id="3900" w:author="Лесникова Татьяна Олеговна" w:date="2018-12-21T15:44:00Z">
              <w:r>
                <w:rPr>
                  <w:sz w:val="16"/>
                  <w:szCs w:val="16"/>
                  <w:lang w:val="en-US"/>
                </w:rPr>
                <w:t>2</w:t>
              </w:r>
            </w:ins>
            <w:del w:id="3901" w:author="Спивак Евгений Александрович" w:date="2019-02-25T13:39:00Z">
              <w:r>
                <w:rPr>
                  <w:sz w:val="16"/>
                  <w:szCs w:val="16"/>
                </w:rPr>
                <w:delText xml:space="preserve"> - 3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401 20 200 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del w:id="3902" w:author="Лесникова Татьяна Олеговна" w:date="2018-12-05T18:17:00Z">
              <w:r>
                <w:rPr>
                  <w:sz w:val="16"/>
                  <w:szCs w:val="16"/>
                </w:rPr>
                <w:delText xml:space="preserve"> – 280</w:delText>
              </w:r>
            </w:del>
            <w:r>
              <w:rPr>
                <w:sz w:val="16"/>
                <w:szCs w:val="16"/>
                <w:lang w:val="en-US"/>
              </w:rPr>
              <w:t>+</w:t>
            </w:r>
            <w:del w:id="3903" w:author="Лесникова Татьяна Олеговна" w:date="2018-12-21T15:44:00Z">
              <w:r>
                <w:rPr>
                  <w:sz w:val="16"/>
                  <w:szCs w:val="16"/>
                  <w:lang w:val="en-US"/>
                </w:rPr>
                <w:delText>292</w:delText>
              </w:r>
            </w:del>
            <w:ins w:id="3904" w:author="Лесникова Татьяна Олеговна" w:date="2018-12-21T15:44:00Z">
              <w:r>
                <w:rPr>
                  <w:sz w:val="16"/>
                  <w:szCs w:val="16"/>
                </w:rPr>
                <w:t>30</w:t>
              </w:r>
            </w:ins>
            <w:ins w:id="3905" w:author="Лесникова Татьяна Олеговна" w:date="2018-12-21T15:44:00Z">
              <w:r>
                <w:rPr>
                  <w:sz w:val="16"/>
                  <w:szCs w:val="16"/>
                  <w:lang w:val="en-US"/>
                </w:rPr>
                <w:t>2</w:t>
              </w:r>
            </w:ins>
            <w:ins w:id="3906" w:author="Лесникова Татьяна Олеговна" w:date="2018-12-25T16:54:00Z">
              <w:r>
                <w:rPr>
                  <w:sz w:val="16"/>
                  <w:szCs w:val="16"/>
                </w:rPr>
                <w:t xml:space="preserve"> </w:t>
              </w:r>
            </w:ins>
            <w:del w:id="3907" w:author="Спивак Евгений Александрович" w:date="2019-02-25T13:39:00Z">
              <w:r>
                <w:rPr>
                  <w:sz w:val="16"/>
                  <w:szCs w:val="16"/>
                </w:rPr>
                <w:delText>-3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</w:t>
            </w:r>
            <w:del w:id="3908" w:author="Лесникова Татьяна Олеговна" w:date="2018-12-05T18:17:00Z">
              <w:r>
                <w:rPr>
                  <w:sz w:val="16"/>
                  <w:szCs w:val="16"/>
                </w:rPr>
                <w:delText>– 280</w:delText>
              </w:r>
            </w:del>
            <w:r>
              <w:rPr>
                <w:sz w:val="16"/>
                <w:szCs w:val="16"/>
                <w:lang w:val="en-US"/>
              </w:rPr>
              <w:t>+</w:t>
            </w:r>
            <w:del w:id="3909" w:author="Лесникова Татьяна Олеговна" w:date="2018-12-21T15:44:00Z">
              <w:r>
                <w:rPr>
                  <w:sz w:val="16"/>
                  <w:szCs w:val="16"/>
                  <w:lang w:val="en-US"/>
                </w:rPr>
                <w:delText>292</w:delText>
              </w:r>
            </w:del>
            <w:ins w:id="3910" w:author="Лесникова Татьяна Олеговна" w:date="2018-12-21T15:44:00Z">
              <w:r>
                <w:rPr>
                  <w:sz w:val="16"/>
                  <w:szCs w:val="16"/>
                </w:rPr>
                <w:t>30</w:t>
              </w:r>
            </w:ins>
            <w:ins w:id="3911" w:author="Лесникова Татьяна Олеговна" w:date="2018-12-21T15:44:00Z">
              <w:r>
                <w:rPr>
                  <w:sz w:val="16"/>
                  <w:szCs w:val="16"/>
                  <w:lang w:val="en-US"/>
                </w:rPr>
                <w:t>2</w:t>
              </w:r>
            </w:ins>
            <w:del w:id="3912" w:author="Спивак Евгений Александрович" w:date="2019-02-25T13:39:00Z">
              <w:r>
                <w:rPr>
                  <w:sz w:val="16"/>
                  <w:szCs w:val="16"/>
                </w:rPr>
                <w:delText xml:space="preserve"> -3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del w:id="3913" w:author="Лесникова Татьяна Олеговна" w:date="2018-12-05T18:17:00Z">
              <w:r>
                <w:rPr>
                  <w:sz w:val="16"/>
                  <w:szCs w:val="16"/>
                </w:rPr>
                <w:delText xml:space="preserve"> – 280</w:delText>
              </w:r>
            </w:del>
            <w:r>
              <w:rPr>
                <w:sz w:val="16"/>
                <w:szCs w:val="16"/>
                <w:lang w:val="en-US"/>
              </w:rPr>
              <w:t>+</w:t>
            </w:r>
            <w:del w:id="3914" w:author="Лесникова Татьяна Олеговна" w:date="2018-12-21T15:44:00Z">
              <w:r>
                <w:rPr>
                  <w:sz w:val="16"/>
                  <w:szCs w:val="16"/>
                  <w:lang w:val="en-US"/>
                </w:rPr>
                <w:delText>292</w:delText>
              </w:r>
            </w:del>
            <w:ins w:id="3915" w:author="Лесникова Татьяна Олеговна" w:date="2018-12-21T15:44:00Z">
              <w:r>
                <w:rPr>
                  <w:sz w:val="16"/>
                  <w:szCs w:val="16"/>
                </w:rPr>
                <w:t>30</w:t>
              </w:r>
            </w:ins>
            <w:ins w:id="3916" w:author="Лесникова Татьяна Олеговна" w:date="2018-12-21T15:44:00Z">
              <w:r>
                <w:rPr>
                  <w:sz w:val="16"/>
                  <w:szCs w:val="16"/>
                  <w:lang w:val="en-US"/>
                </w:rPr>
                <w:t>2</w:t>
              </w:r>
            </w:ins>
            <w:ins w:id="3917" w:author="Лесникова Татьяна Олеговна" w:date="2018-12-25T16:54:00Z">
              <w:r>
                <w:rPr>
                  <w:sz w:val="16"/>
                  <w:szCs w:val="16"/>
                </w:rPr>
                <w:t xml:space="preserve"> </w:t>
              </w:r>
            </w:ins>
            <w:del w:id="3918" w:author="Спивак Евгений Александрович" w:date="2019-02-25T13:39:00Z">
              <w:r>
                <w:rPr>
                  <w:sz w:val="16"/>
                  <w:szCs w:val="16"/>
                </w:rPr>
                <w:delText>- 3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1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2 01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3 00000 00 0000 110 1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4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5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6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7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8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1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2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3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4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5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6000 00 0000 110 140110 110 +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 09 07000 00 0000 110 140110 110 +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 09 09000 00 0000 110 1 40110110 +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09 11000 00 0000 110 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</w:t>
            </w:r>
            <w:del w:id="3919" w:author="Лесникова Татьяна Олеговна" w:date="2019-03-05T10:12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0</w:delText>
              </w:r>
            </w:del>
            <w:ins w:id="3920" w:author="Лесникова Татьяна Олеговна" w:date="2019-03-05T10:12:00Z">
              <w:r>
                <w:rPr>
                  <w:rFonts w:cs="Times New Roman" w:ascii="Times New Roman" w:hAnsi="Times New Roman"/>
                  <w:sz w:val="16"/>
                  <w:szCs w:val="16"/>
                </w:rPr>
                <w:t>х</w:t>
              </w:r>
            </w:ins>
            <w:del w:id="3921" w:author="Лесникова Татьяна Олеговна" w:date="2019-03-05T10:12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Normal"/>
              <w:rPr>
                <w:sz w:val="16"/>
                <w:szCs w:val="16"/>
                <w:ins w:id="3925" w:author="Лесникова Татьяна Олеговна" w:date="2019-03-06T10:13:00Z"/>
              </w:rPr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</w:t>
            </w:r>
            <w:del w:id="3922" w:author="Лесникова Татьяна Олеговна" w:date="2019-03-05T10:13:00Z">
              <w:r>
                <w:rPr>
                  <w:sz w:val="16"/>
                  <w:szCs w:val="16"/>
                </w:rPr>
                <w:delText>0</w:delText>
              </w:r>
            </w:del>
            <w:ins w:id="3923" w:author="Лесникова Татьяна Олеговна" w:date="2019-03-05T10:13:00Z">
              <w:r>
                <w:rPr>
                  <w:sz w:val="16"/>
                  <w:szCs w:val="16"/>
                </w:rPr>
                <w:t>х</w:t>
              </w:r>
            </w:ins>
            <w:ins w:id="3924" w:author="Лесникова Татьяна Олеговна" w:date="2019-03-06T10:13:00Z">
              <w:r>
                <w:rPr>
                  <w:sz w:val="16"/>
                  <w:szCs w:val="16"/>
                </w:rPr>
                <w:t>+</w:t>
              </w:r>
            </w:ins>
          </w:p>
          <w:p>
            <w:pPr>
              <w:pStyle w:val="Normal"/>
              <w:rPr>
                <w:sz w:val="16"/>
                <w:szCs w:val="16"/>
                <w:ins w:id="3927" w:author="Лесникова Татьяна Олеговна" w:date="2019-03-06T10:21:00Z"/>
              </w:rPr>
            </w:pPr>
            <w:ins w:id="3926" w:author="Лесникова Татьяна Олеговна" w:date="2019-03-06T10:21:00Z">
              <w:r>
                <w:rPr>
                  <w:sz w:val="16"/>
                  <w:szCs w:val="16"/>
                </w:rPr>
                <w:t xml:space="preserve">1 11 00000 00 0000 000 140110 121+ </w:t>
              </w:r>
            </w:ins>
          </w:p>
          <w:p>
            <w:pPr>
              <w:pStyle w:val="Normal"/>
              <w:rPr>
                <w:ins w:id="3929" w:author="Лесникова Татьяна Олеговна" w:date="2019-03-06T10:21:00Z"/>
              </w:rPr>
            </w:pPr>
            <w:ins w:id="3928" w:author="Лесникова Татьяна Олеговна" w:date="2019-03-06T10:21:00Z">
              <w:r>
                <w:rPr>
                  <w:sz w:val="16"/>
                  <w:szCs w:val="16"/>
                </w:rPr>
                <w:t xml:space="preserve">1 11 00000 00 0000 000 140110 122+ 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3930" w:author="Лесникова Татьяна Олеговна" w:date="2019-03-06T10:21:00Z">
              <w:r>
                <w:rPr>
                  <w:sz w:val="16"/>
                  <w:szCs w:val="16"/>
                </w:rPr>
                <w:t>1 11 00000 00 0000 000 140110 123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</w:t>
            </w:r>
            <w:del w:id="3931" w:author="Лесникова Татьяна Олеговна" w:date="2019-03-05T10:13:00Z">
              <w:r>
                <w:rPr>
                  <w:sz w:val="16"/>
                  <w:szCs w:val="16"/>
                </w:rPr>
                <w:delText>0</w:delText>
              </w:r>
            </w:del>
            <w:ins w:id="3932" w:author="Лесникова Татьяна Олеговна" w:date="2019-03-05T10:13:00Z">
              <w:r>
                <w:rPr>
                  <w:sz w:val="16"/>
                  <w:szCs w:val="16"/>
                </w:rPr>
                <w:t>х</w:t>
              </w:r>
            </w:ins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8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</w:t>
            </w:r>
            <w:del w:id="3933" w:author="Лесникова Татьяна Олеговна" w:date="2019-03-05T10:13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0</w:delText>
              </w:r>
            </w:del>
            <w:ins w:id="3934" w:author="Лесникова Татьяна Олеговна" w:date="2019-03-05T10:13:00Z">
              <w:r>
                <w:rPr>
                  <w:rFonts w:cs="Times New Roman" w:ascii="Times New Roman" w:hAnsi="Times New Roman"/>
                  <w:sz w:val="16"/>
                  <w:szCs w:val="16"/>
                </w:rPr>
                <w:t>х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</w:t>
            </w:r>
            <w:del w:id="3935" w:author="Лесникова Татьяна Олеговна" w:date="2019-03-05T10:13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0</w:delText>
              </w:r>
            </w:del>
            <w:ins w:id="3936" w:author="Лесникова Татьяна Олеговна" w:date="2019-03-05T10:13:00Z">
              <w:r>
                <w:rPr>
                  <w:rFonts w:cs="Times New Roman" w:ascii="Times New Roman" w:hAnsi="Times New Roman"/>
                  <w:sz w:val="16"/>
                  <w:szCs w:val="16"/>
                </w:rPr>
                <w:t>х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</w:t>
            </w:r>
            <w:del w:id="3937" w:author="Лесникова Татьяна Олеговна" w:date="2019-03-05T10:13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0</w:delText>
              </w:r>
            </w:del>
            <w:ins w:id="3938" w:author="Лесникова Татьяна Олеговна" w:date="2019-03-05T10:13:00Z">
              <w:r>
                <w:rPr>
                  <w:rFonts w:cs="Times New Roman" w:ascii="Times New Roman" w:hAnsi="Times New Roman"/>
                  <w:sz w:val="16"/>
                  <w:szCs w:val="16"/>
                </w:rPr>
                <w:t>х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 140110 172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 140110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00000 00 0000 ххх 140110 172 +01 05 02 00 00 0000 ххх 140110 172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 140110 172</w:t>
            </w:r>
            <w:ins w:id="3939" w:author="Лесникова Татьяна Олеговна" w:date="2019-03-06T13:50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 + 1 11 09000 00 0000 000 1 401 10 172 + 1 14 00000 00 0000 000 1 401 10 172 + 1 11 09000 00 0000 120 1 401 10 172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  <w:ins w:id="3940" w:author="Лесникова Татьяна Олеговна" w:date="2018-12-05T18:20:00Z">
              <w:r>
                <w:rPr>
                  <w:sz w:val="16"/>
                  <w:szCs w:val="16"/>
                </w:rPr>
                <w:t>5</w:t>
              </w:r>
            </w:ins>
            <w:del w:id="3941" w:author="Лесникова Татьяна Олеговна" w:date="2018-12-05T18:20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ins w:id="3942" w:author="Мищенко Наталья Николаевна" w:date="2019-03-28T15:28:00Z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3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ins w:id="3943" w:author="Мищенко Наталья Николаевна" w:date="2019-03-28T15:28:00Z">
              <w:r>
                <w:rPr>
                  <w:rFonts w:cs="Times New Roman" w:ascii="Times New Roman" w:hAnsi="Times New Roman"/>
                  <w:sz w:val="16"/>
                  <w:szCs w:val="16"/>
                </w:rPr>
                <w:t>2 18 00000 00 0000 ххх 140110 173</w:t>
              </w:r>
            </w:ins>
            <w:ins w:id="3944" w:author="Мищенко Наталья Николаевна" w:date="2019-03-28T15:28:00Z">
              <w:r>
                <w:rPr>
                  <w:rStyle w:val="FootnoteCharacters"/>
                  <w:rStyle w:val="FootnoteAnchor"/>
                  <w:rFonts w:cs="Times New Roman" w:ascii="Times New Roman" w:hAnsi="Times New Roman"/>
                  <w:sz w:val="16"/>
                  <w:szCs w:val="16"/>
                </w:rPr>
                <w:footnoteReference w:id="14"/>
              </w:r>
            </w:ins>
            <w:ins w:id="3945" w:author="Мищенко Наталья Николаевна" w:date="2019-03-28T15:28:00Z">
              <w:r>
                <w:rPr>
                  <w:rFonts w:cs="Times New Roman" w:ascii="Times New Roman" w:hAnsi="Times New Roman"/>
                  <w:sz w:val="16"/>
                  <w:szCs w:val="16"/>
                </w:rPr>
                <w:t>+</w:t>
              </w:r>
            </w:ins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5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6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7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5 00 00 00 0000 ххх 140110 1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3946" w:author="Лесникова Татьяна Олеговна" w:date="2018-12-21T16:53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3947" w:author="Лесникова Татьяна Олеговна" w:date="2018-12-21T16:53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3948" w:author="Лесникова Татьяна Олеговна" w:date="2018-12-21T16:53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3949" w:author="Лесникова Татьяна Олеговна" w:date="2018-12-21T16:53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3950" w:author="Лесникова Татьяна Олеговна" w:date="2018-12-21T16:53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3951" w:author="Лесникова Татьяна Олеговна" w:date="2018-12-21T16:53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3952" w:author="Лесникова Татьяна Олеговна" w:date="2018-12-21T16:53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3953" w:author="Лесникова Татьяна Олеговна" w:date="2018-12-21T16:53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7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3954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3955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3956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3957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3958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3959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3960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3961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3962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3963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1 00000 00 0000 180 140110 </w:t>
            </w:r>
            <w:del w:id="3964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3965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180 140110 </w:t>
            </w:r>
            <w:del w:id="3966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3967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180 140110 </w:t>
            </w:r>
            <w:del w:id="3968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 </w:delText>
              </w:r>
            </w:del>
            <w:ins w:id="3969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 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180 </w:t>
            </w:r>
            <w:del w:id="3970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40110180  </w:delText>
              </w:r>
            </w:del>
            <w:ins w:id="3971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4011018х 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0000 00 0000</w:t>
            </w:r>
            <w:ins w:id="3972" w:author="Лесникова Татьяна Олеговна" w:date="2019-03-06T10:43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 </w:t>
              </w:r>
            </w:ins>
            <w:del w:id="3973" w:author="Лесникова Татьяна Олеговна" w:date="2019-03-06T10:43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 ххх</w:delText>
              </w:r>
            </w:del>
            <w:ins w:id="3974" w:author="Лесникова Татьяна Олеговна" w:date="2019-03-06T10:43:00Z">
              <w:r>
                <w:rPr>
                  <w:rFonts w:cs="Times New Roman" w:ascii="Times New Roman" w:hAnsi="Times New Roman"/>
                  <w:sz w:val="16"/>
                  <w:szCs w:val="16"/>
                </w:rPr>
                <w:t>000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3975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180</w:delText>
              </w:r>
            </w:del>
            <w:ins w:id="3976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t>18х</w:t>
              </w:r>
            </w:ins>
            <w:ins w:id="3977" w:author="Лесникова Татьяна Олеговна" w:date="2019-03-06T13:56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 + 1 17 00000 00 0000 000 1 401 10 189 + 1 17 00000 00 0000 000 1 401 10</w:t>
              </w:r>
            </w:ins>
            <w:ins w:id="3978" w:author="Лесникова Татьяна Олеговна" w:date="2019-03-06T14:04:00Z">
              <w:r>
                <w:rPr>
                  <w:rFonts w:cs="Times New Roman" w:ascii="Times New Roman" w:hAnsi="Times New Roman"/>
                  <w:sz w:val="16"/>
                  <w:szCs w:val="16"/>
                </w:rPr>
                <w:t> </w:t>
              </w:r>
            </w:ins>
            <w:ins w:id="3979" w:author="Лесникова Татьяна Олеговна" w:date="2019-03-06T13:56:00Z">
              <w:r>
                <w:rPr>
                  <w:rFonts w:cs="Times New Roman" w:ascii="Times New Roman" w:hAnsi="Times New Roman"/>
                  <w:sz w:val="16"/>
                  <w:szCs w:val="16"/>
                </w:rPr>
                <w:t>189</w:t>
              </w:r>
            </w:ins>
            <w:ins w:id="3980" w:author="Лесникова Татьяна Олеговна" w:date="2019-03-06T14:04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 + 2 01 00000 00 0000 000 1 401 10 182 +2 02 00000 00 0000 000 1 401 10 182 +2 03 00000 00 0000 000 1 401 10 182 + 2 04 00000 00 0000 000 1 401 10 182 + 2 05 00000 00 0000 000 1 401 10 182 + 2 07 00000 00 0000 000 1 401 10 182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81" w:author="Лесникова Татьяна Олеговна" w:date="2018-12-06T09:56:00Z">
              <w:r>
                <w:rPr>
                  <w:sz w:val="16"/>
                  <w:szCs w:val="16"/>
                </w:rPr>
                <w:delText>261</w:delText>
              </w:r>
            </w:del>
            <w:ins w:id="3982" w:author="Лесникова Татьяна Олеговна" w:date="2018-12-06T09:56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83" w:author="Лесникова Татьяна Олеговна" w:date="2018-12-06T09:56:00Z">
              <w:r>
                <w:rPr>
                  <w:sz w:val="16"/>
                  <w:szCs w:val="16"/>
                </w:rPr>
                <w:delText>262</w:delText>
              </w:r>
            </w:del>
            <w:ins w:id="3984" w:author="Лесникова Татьяна Олеговна" w:date="2018-12-06T09:56:00Z">
              <w:r>
                <w:rPr>
                  <w:sz w:val="16"/>
                  <w:szCs w:val="16"/>
                </w:rPr>
                <w:t>25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85" w:author="Лесникова Татьяна Олеговна" w:date="2018-12-06T09:57:00Z">
              <w:r>
                <w:rPr>
                  <w:sz w:val="16"/>
                  <w:szCs w:val="16"/>
                </w:rPr>
                <w:delText>263</w:delText>
              </w:r>
            </w:del>
            <w:ins w:id="3986" w:author="Лесникова Татьяна Олеговна" w:date="2018-12-06T09:57:00Z">
              <w:r>
                <w:rPr>
                  <w:sz w:val="16"/>
                  <w:szCs w:val="16"/>
                </w:rPr>
                <w:t>253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87" w:author="Лесникова Татьяна Олеговна" w:date="2018-12-06T10:01:00Z">
              <w:r>
                <w:rPr>
                  <w:sz w:val="16"/>
                  <w:szCs w:val="16"/>
                </w:rPr>
                <w:delText>270</w:delText>
              </w:r>
            </w:del>
            <w:ins w:id="3988" w:author="Лесникова Татьяна Олеговна" w:date="2018-12-06T10:01:00Z">
              <w:r>
                <w:rPr>
                  <w:sz w:val="16"/>
                  <w:szCs w:val="16"/>
                </w:rPr>
                <w:t>260</w:t>
              </w:r>
            </w:ins>
            <w:r>
              <w:rPr>
                <w:sz w:val="16"/>
                <w:szCs w:val="16"/>
              </w:rPr>
              <w:t xml:space="preserve">+ </w:t>
            </w:r>
            <w:del w:id="3989" w:author="Лесникова Татьяна Олеговна" w:date="2018-12-06T10:01:00Z">
              <w:r>
                <w:rPr>
                  <w:sz w:val="16"/>
                  <w:szCs w:val="16"/>
                </w:rPr>
                <w:delText>292</w:delText>
              </w:r>
            </w:del>
            <w:ins w:id="3990" w:author="Лесникова Татьяна Олеговна" w:date="2018-12-06T10:01:00Z">
              <w:r>
                <w:rPr>
                  <w:sz w:val="16"/>
                  <w:szCs w:val="16"/>
                </w:rPr>
                <w:t>30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</w:t>
            </w:r>
            <w:del w:id="3991" w:author="Лесникова Татьяна Олеговна" w:date="2019-03-12T12:34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290 </w:delText>
              </w:r>
            </w:del>
            <w:ins w:id="3992" w:author="Лесникова Татьяна Олеговна" w:date="2019-03-12T12:34:00Z">
              <w:r>
                <w:rPr>
                  <w:rFonts w:cs="Times New Roman" w:ascii="Times New Roman" w:hAnsi="Times New Roman"/>
                  <w:sz w:val="16"/>
                  <w:szCs w:val="16"/>
                </w:rPr>
                <w:t>29</w:t>
              </w:r>
            </w:ins>
            <w:ins w:id="3993" w:author="Лесникова Татьяна Олеговна" w:date="2019-03-12T12:34:00Z">
              <w:r>
                <w:rPr>
                  <w:rFonts w:cs="Times New Roman" w:ascii="Times New Roman" w:hAnsi="Times New Roman"/>
                  <w:sz w:val="16"/>
                  <w:szCs w:val="16"/>
                  <w:lang w:val="ru-RU"/>
                </w:rPr>
                <w:t>х</w:t>
              </w:r>
            </w:ins>
            <w:ins w:id="3994" w:author="Лесникова Татьяна Олеговна" w:date="2019-03-12T12:34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95" w:author="Лесникова Татьяна Олеговна" w:date="2018-12-06T10:22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96" w:author="Лесникова Татьяна Олеговна" w:date="2018-12-06T10:22:00Z">
              <w:r>
                <w:rPr>
                  <w:sz w:val="16"/>
                  <w:szCs w:val="16"/>
                </w:rPr>
                <w:delText>010</w:delText>
              </w:r>
            </w:del>
            <w:del w:id="3997" w:author="Лесникова Татьяна Олеговна" w:date="2018-12-06T10:22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del w:id="3998" w:author="Лесникова Татьяна Олеговна" w:date="2018-12-06T10:22:00Z">
              <w:r>
                <w:rPr>
                  <w:sz w:val="16"/>
                  <w:szCs w:val="16"/>
                </w:rPr>
                <w:delText>-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99" w:author="Лесникова Татьяна Олеговна" w:date="2018-12-06T10:2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00" w:author="Лесникова Татьяна Олеговна" w:date="2018-12-06T10:2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01" w:author="Лесникова Татьяна Олеговна" w:date="2018-12-06T10:22:00Z">
              <w:r>
                <w:rPr>
                  <w:sz w:val="16"/>
                  <w:szCs w:val="16"/>
                </w:rPr>
                <w:delText>0503110</w:delText>
              </w:r>
            </w:del>
            <w:del w:id="4002" w:author="Лесникова Татьяна Олеговна" w:date="2018-12-06T10:22:00Z">
              <w:r>
                <w:rPr>
                  <w:sz w:val="16"/>
                  <w:szCs w:val="16"/>
                  <w:lang w:val="en-US"/>
                </w:rPr>
                <w:delText>f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4003" w:author="Лесникова Татьяна Олеговна" w:date="2018-12-06T10:22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 00 00000 0000 00 000 140110 1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04" w:author="Лесникова Татьяна Олеговна" w:date="2018-12-06T10:22:00Z">
              <w:r>
                <w:rPr>
                  <w:sz w:val="16"/>
                  <w:szCs w:val="16"/>
                </w:rPr>
                <w:delText>2-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05" w:author="Лесникова Татьяна Олеговна" w:date="2018-12-06T10:22:00Z">
              <w:r>
                <w:rPr>
                  <w:sz w:val="16"/>
                  <w:szCs w:val="16"/>
                </w:rPr>
                <w:delText>Итоговая сумма начисленных до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06" w:author="Лесникова Татьяна Олеговна" w:date="2018-12-06T10:37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4009" w:author="Лесникова Татьяна Олеговна" w:date="2018-12-06T10:37:00Z"/>
              </w:rPr>
            </w:pPr>
            <w:del w:id="4007" w:author="Лесникова Татьяна Олеговна" w:date="2018-12-06T10:37:00Z">
              <w:r>
                <w:rPr>
                  <w:sz w:val="16"/>
                  <w:szCs w:val="16"/>
                </w:rPr>
                <w:delText>150</w:delText>
              </w:r>
            </w:del>
            <w:del w:id="4008" w:author="Лесникова Татьяна Олеговна" w:date="2018-12-06T10:37:00Z">
              <w:r>
                <w:rPr>
                  <w:sz w:val="16"/>
                  <w:szCs w:val="16"/>
                  <w:lang w:val="en-US"/>
                </w:rPr>
                <w:delText xml:space="preserve"> –</w:delText>
              </w:r>
            </w:del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010" w:author="Лесникова Татьяна Олеговна" w:date="2018-12-06T10:37:00Z">
              <w:r>
                <w:rPr>
                  <w:sz w:val="16"/>
                  <w:szCs w:val="16"/>
                  <w:lang w:val="en-US"/>
                </w:rPr>
                <w:delText>280 +29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11" w:author="Лесникова Татьяна Олеговна" w:date="2018-12-06T10:37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12" w:author="Лесникова Татьяна Олеговна" w:date="2018-12-06T10:3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13" w:author="Лесникова Татьяна Олеговна" w:date="2018-12-06T10:37:00Z">
              <w:r>
                <w:rPr>
                  <w:sz w:val="16"/>
                  <w:szCs w:val="16"/>
                </w:rPr>
                <w:delText>0503110</w:delText>
              </w:r>
            </w:del>
            <w:del w:id="4014" w:author="Лесникова Татьяна Олеговна" w:date="2018-12-06T10:37:00Z">
              <w:r>
                <w:rPr>
                  <w:sz w:val="16"/>
                  <w:szCs w:val="16"/>
                  <w:lang w:val="en-US"/>
                </w:rPr>
                <w:delText>f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4015" w:author="Лесникова Татьяна Олеговна" w:date="2018-12-06T10:37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000 0000000000 000 140120 2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16" w:author="Лесникова Татьяна Олеговна" w:date="2018-12-06T10:37:00Z">
              <w:r>
                <w:rPr>
                  <w:sz w:val="16"/>
                  <w:szCs w:val="16"/>
                </w:rPr>
                <w:delText>2-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17" w:author="Лесникова Татьяна Олеговна" w:date="2018-12-06T10:37:00Z">
              <w:r>
                <w:rPr>
                  <w:sz w:val="16"/>
                  <w:szCs w:val="16"/>
                </w:rPr>
                <w:delText>Итоговая сумма начисленных рас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</w:t>
            </w:r>
            <w:del w:id="4018" w:author="Лесникова Татьяна Олеговна" w:date="2019-03-05T10:14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0</w:delText>
              </w:r>
            </w:del>
            <w:ins w:id="4019" w:author="Лесникова Татьяна Олеговна" w:date="2019-03-05T10:14:00Z">
              <w:r>
                <w:rPr>
                  <w:rFonts w:cs="Times New Roman" w:ascii="Times New Roman" w:hAnsi="Times New Roman"/>
                  <w:sz w:val="16"/>
                  <w:szCs w:val="16"/>
                </w:rPr>
                <w:t>х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</w:p>
          <w:p>
            <w:pPr>
              <w:pStyle w:val="Normal"/>
              <w:rPr>
                <w:ins w:id="4023" w:author="Лесникова Татьяна Олеговна" w:date="2019-03-06T10:22:00Z"/>
              </w:rPr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</w:t>
            </w:r>
            <w:del w:id="4020" w:author="Лесникова Татьяна Олеговна" w:date="2019-03-05T10:14:00Z">
              <w:r>
                <w:rPr>
                  <w:sz w:val="16"/>
                  <w:szCs w:val="16"/>
                </w:rPr>
                <w:delText>0</w:delText>
              </w:r>
            </w:del>
            <w:ins w:id="4021" w:author="Лесникова Татьяна Олеговна" w:date="2019-03-05T10:14:00Z">
              <w:r>
                <w:rPr>
                  <w:sz w:val="16"/>
                  <w:szCs w:val="16"/>
                </w:rPr>
                <w:t>х</w:t>
              </w:r>
            </w:ins>
            <w:ins w:id="4022" w:author="Лесникова Татьяна Олеговна" w:date="2019-03-06T10:22:00Z">
              <w:r>
                <w:rPr>
                  <w:sz w:val="16"/>
                  <w:szCs w:val="16"/>
                </w:rPr>
                <w:t>+</w:t>
              </w:r>
            </w:ins>
          </w:p>
          <w:p>
            <w:pPr>
              <w:pStyle w:val="Normal"/>
              <w:rPr>
                <w:sz w:val="16"/>
                <w:szCs w:val="16"/>
                <w:ins w:id="4025" w:author="Лесникова Татьяна Олеговна" w:date="2019-03-06T10:22:00Z"/>
              </w:rPr>
            </w:pPr>
            <w:ins w:id="4024" w:author="Лесникова Татьяна Олеговна" w:date="2019-03-06T10:22:00Z">
              <w:r>
                <w:rPr>
                  <w:sz w:val="16"/>
                  <w:szCs w:val="16"/>
                </w:rPr>
                <w:t xml:space="preserve">1 11 00000 00 0000 000 140110 121+ </w:t>
              </w:r>
            </w:ins>
          </w:p>
          <w:p>
            <w:pPr>
              <w:pStyle w:val="Normal"/>
              <w:rPr>
                <w:sz w:val="16"/>
                <w:szCs w:val="16"/>
                <w:ins w:id="4027" w:author="Лесникова Татьяна Олеговна" w:date="2019-03-06T10:22:00Z"/>
              </w:rPr>
            </w:pPr>
            <w:ins w:id="4026" w:author="Лесникова Татьяна Олеговна" w:date="2019-03-06T10:22:00Z">
              <w:r>
                <w:rPr>
                  <w:sz w:val="16"/>
                  <w:szCs w:val="16"/>
                </w:rPr>
                <w:t xml:space="preserve">1 11 00000 00 0000 000 140110 122+ 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4028" w:author="Лесникова Татьяна Олеговна" w:date="2019-03-06T10:22:00Z">
              <w:r>
                <w:rPr>
                  <w:sz w:val="16"/>
                  <w:szCs w:val="16"/>
                </w:rPr>
                <w:t>1 11 00000 00 0000 000 140110 123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</w:t>
            </w:r>
            <w:del w:id="4029" w:author="Лесникова Татьяна Олеговна" w:date="2019-03-05T10:14:00Z">
              <w:r>
                <w:rPr>
                  <w:sz w:val="16"/>
                  <w:szCs w:val="16"/>
                </w:rPr>
                <w:delText>0</w:delText>
              </w:r>
            </w:del>
            <w:ins w:id="4030" w:author="Лесникова Татьяна Олеговна" w:date="2019-03-05T10:14:00Z">
              <w:r>
                <w:rPr>
                  <w:sz w:val="16"/>
                  <w:szCs w:val="16"/>
                </w:rPr>
                <w:t>х</w:t>
              </w:r>
            </w:ins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8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</w:t>
            </w:r>
            <w:del w:id="4031" w:author="Лесникова Татьяна Олеговна" w:date="2019-03-05T10:14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0</w:delText>
              </w:r>
            </w:del>
            <w:ins w:id="4032" w:author="Лесникова Татьяна Олеговна" w:date="2019-03-05T10:14:00Z">
              <w:r>
                <w:rPr>
                  <w:rFonts w:cs="Times New Roman" w:ascii="Times New Roman" w:hAnsi="Times New Roman"/>
                  <w:sz w:val="16"/>
                  <w:szCs w:val="16"/>
                </w:rPr>
                <w:t>х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</w:t>
            </w:r>
            <w:del w:id="4033" w:author="Лесникова Татьяна Олеговна" w:date="2019-03-05T10:14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0</w:delText>
              </w:r>
            </w:del>
            <w:ins w:id="4034" w:author="Лесникова Татьяна Олеговна" w:date="2019-03-05T10:14:00Z">
              <w:r>
                <w:rPr>
                  <w:rFonts w:cs="Times New Roman" w:ascii="Times New Roman" w:hAnsi="Times New Roman"/>
                  <w:sz w:val="16"/>
                  <w:szCs w:val="16"/>
                </w:rPr>
                <w:t>х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</w:t>
            </w:r>
            <w:ins w:id="4035" w:author="Лесникова Татьяна Олеговна" w:date="2019-03-06T13:52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 + 1 11 09000 00 0000 000 1 401 10 172 + 1 14 00000 00 0000 000 1 401 10 172 + 1 11 09000 00 0000 120 1 401 10 172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36" w:author="Лесникова Татьяна Олеговна" w:date="2018-12-06T11:10:00Z">
              <w:r>
                <w:rPr>
                  <w:sz w:val="16"/>
                  <w:szCs w:val="16"/>
                </w:rPr>
                <w:delText>093</w:delText>
              </w:r>
            </w:del>
            <w:ins w:id="4037" w:author="Лесникова Татьяна Олеговна" w:date="2018-12-06T11:10:00Z">
              <w:r>
                <w:rPr>
                  <w:sz w:val="16"/>
                  <w:szCs w:val="16"/>
                </w:rPr>
                <w:t>095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ins w:id="4038" w:author="Мищенко Наталья Николаевна" w:date="2019-03-28T15:30:00Z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8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ins w:id="4039" w:author="Мищенко Наталья Николаевна" w:date="2019-03-28T15:30:00Z">
              <w:r>
                <w:rPr>
                  <w:rFonts w:cs="Times New Roman" w:ascii="Times New Roman" w:hAnsi="Times New Roman"/>
                  <w:sz w:val="16"/>
                  <w:szCs w:val="16"/>
                </w:rPr>
                <w:t>2 18 00000 00 0000 ххх 140110 173</w:t>
              </w:r>
            </w:ins>
            <w:ins w:id="4040" w:author="Мищенко Наталья Николаевна" w:date="2019-03-28T15:30:00Z">
              <w:r>
                <w:rPr>
                  <w:rStyle w:val="FootnoteCharacters"/>
                  <w:rStyle w:val="FootnoteAnchor"/>
                  <w:rFonts w:cs="Times New Roman" w:ascii="Times New Roman" w:hAnsi="Times New Roman"/>
                  <w:sz w:val="16"/>
                  <w:szCs w:val="16"/>
                </w:rPr>
                <w:footnoteReference w:id="19"/>
              </w:r>
            </w:ins>
            <w:ins w:id="4041" w:author="Мищенко Наталья Николаевна" w:date="2019-03-28T15:30:00Z">
              <w:r>
                <w:rPr>
                  <w:rFonts w:cs="Times New Roman" w:ascii="Times New Roman" w:hAnsi="Times New Roman"/>
                  <w:sz w:val="16"/>
                  <w:szCs w:val="16"/>
                </w:rPr>
                <w:t>+</w:t>
              </w:r>
            </w:ins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0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1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2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</w:t>
            </w:r>
            <w:del w:id="4042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0</w:delText>
              </w:r>
            </w:del>
            <w:ins w:id="4043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</w:rPr>
                <w:t>х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</w:t>
            </w:r>
            <w:del w:id="4044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0</w:delText>
              </w:r>
            </w:del>
            <w:ins w:id="4045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</w:rPr>
                <w:t>х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046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047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048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049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7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050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051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052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053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054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055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</w:rPr>
                <w:t>18х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056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057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18 00000 00 0000 180 140110 </w:t>
            </w:r>
            <w:del w:id="4058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059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1 00000 00 0000 180 140110 </w:t>
            </w:r>
            <w:del w:id="4060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061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062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063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064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180</w:delText>
              </w:r>
            </w:del>
            <w:del w:id="4065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  <w:lang w:val="en-US"/>
                </w:rPr>
                <w:delText xml:space="preserve"> </w:delText>
              </w:r>
            </w:del>
            <w:del w:id="4066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 </w:delText>
              </w:r>
            </w:del>
            <w:ins w:id="4067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</w:rPr>
                <w:t>18х</w:t>
              </w:r>
            </w:ins>
            <w:ins w:id="4068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</w:t>
              </w:r>
            </w:ins>
            <w:ins w:id="4069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80 </w:t>
            </w:r>
            <w:del w:id="4070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140110180</w:delText>
              </w:r>
            </w:del>
            <w:del w:id="4071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  <w:lang w:val="en-US"/>
                </w:rPr>
                <w:delText xml:space="preserve">  </w:delText>
              </w:r>
            </w:del>
            <w:ins w:id="4072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</w:rPr>
                <w:t>14011018х</w:t>
              </w:r>
            </w:ins>
            <w:ins w:id="4073" w:author="Лесникова Татьяна Олеговна" w:date="2019-03-05T10:15:00Z">
              <w:r>
                <w:rPr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  <w:ins w:id="4080" w:author="Лесникова Татьяна Олеговна" w:date="2019-03-06T14:03:00Z"/>
              </w:rPr>
            </w:pPr>
            <w:r>
              <w:rPr>
                <w:sz w:val="16"/>
                <w:szCs w:val="16"/>
              </w:rPr>
              <w:t xml:space="preserve">1 17 00000 00 0000 </w:t>
            </w:r>
            <w:r>
              <w:rPr>
                <w:sz w:val="16"/>
                <w:szCs w:val="16"/>
                <w:lang w:val="en-US"/>
              </w:rPr>
              <w:t>180</w:t>
            </w:r>
            <w:r>
              <w:rPr>
                <w:sz w:val="16"/>
                <w:szCs w:val="16"/>
              </w:rPr>
              <w:t xml:space="preserve"> 140110 </w:t>
            </w:r>
            <w:del w:id="4074" w:author="Лесникова Татьяна Олеговна" w:date="2019-03-05T10:15:00Z">
              <w:r>
                <w:rPr>
                  <w:sz w:val="16"/>
                  <w:szCs w:val="16"/>
                </w:rPr>
                <w:delText>180</w:delText>
              </w:r>
            </w:del>
            <w:ins w:id="4075" w:author="Лесникова Татьяна Олеговна" w:date="2019-03-05T10:15:00Z">
              <w:r>
                <w:rPr>
                  <w:sz w:val="16"/>
                  <w:szCs w:val="16"/>
                </w:rPr>
                <w:t>18х</w:t>
              </w:r>
            </w:ins>
            <w:ins w:id="4076" w:author="Лесникова Татьяна Олеговна" w:date="2019-03-06T13:58:00Z">
              <w:r>
                <w:rPr>
                  <w:sz w:val="16"/>
                  <w:szCs w:val="16"/>
                </w:rPr>
                <w:t xml:space="preserve"> + 1 17 00000 00 0000 000 1 401 10 189 + 1 17 00000 00 0000 000 1 401 10</w:t>
              </w:r>
            </w:ins>
            <w:ins w:id="4077" w:author="Лесникова Татьяна Олеговна" w:date="2019-03-06T14:03:00Z">
              <w:r>
                <w:rPr>
                  <w:sz w:val="16"/>
                  <w:szCs w:val="16"/>
                </w:rPr>
                <w:t> </w:t>
              </w:r>
            </w:ins>
            <w:ins w:id="4078" w:author="Лесникова Татьяна Олеговна" w:date="2019-03-06T13:58:00Z">
              <w:r>
                <w:rPr>
                  <w:sz w:val="16"/>
                  <w:szCs w:val="16"/>
                </w:rPr>
                <w:t>189</w:t>
              </w:r>
            </w:ins>
            <w:ins w:id="4079" w:author="Лесникова Татьяна Олеговна" w:date="2019-03-06T14:03:00Z">
              <w:r>
                <w:rPr>
                  <w:sz w:val="16"/>
                  <w:szCs w:val="16"/>
                </w:rPr>
                <w:t xml:space="preserve"> + 2 01 00000 00 0000 000 1 401 10 182 +2 02 00000 00 0000 000 1 401 10 182 +2 03 00000 00 0000 000 1 401 10 182 + 2 04 00000 00 0000 000 1 401 10 182 + 2 05 00000 00 0000 000 1 401 10 182 + 2 07 00000 00 0000 000 1 401 10 182</w:t>
              </w:r>
            </w:ins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</w:t>
            </w:r>
            <w:ins w:id="4081" w:author="Лесникова Татьяна Олеговна" w:date="2018-12-06T11:18:00Z">
              <w:r>
                <w:rPr>
                  <w:sz w:val="16"/>
                  <w:szCs w:val="16"/>
                </w:rPr>
                <w:t>5</w:t>
              </w:r>
            </w:ins>
            <w:del w:id="4082" w:author="Лесникова Татьяна Олеговна" w:date="2018-12-06T11:18:00Z">
              <w:r>
                <w:rPr>
                  <w:sz w:val="16"/>
                  <w:szCs w:val="16"/>
                </w:rPr>
                <w:delText>6</w:delText>
              </w:r>
            </w:del>
            <w:r>
              <w:rPr>
                <w:sz w:val="16"/>
                <w:szCs w:val="16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</w:t>
            </w:r>
            <w:del w:id="4083" w:author="Лесникова Татьяна Олеговна" w:date="2018-12-06T11:18:00Z">
              <w:r>
                <w:rPr>
                  <w:sz w:val="16"/>
                  <w:szCs w:val="16"/>
                </w:rPr>
                <w:delText>6</w:delText>
              </w:r>
            </w:del>
            <w:ins w:id="4084" w:author="Лесникова Татьяна Олеговна" w:date="2018-12-06T11:18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</w:t>
            </w:r>
            <w:ins w:id="4085" w:author="Лесникова Татьяна Олеговна" w:date="2018-12-06T11:18:00Z">
              <w:r>
                <w:rPr>
                  <w:sz w:val="16"/>
                  <w:szCs w:val="16"/>
                </w:rPr>
                <w:t>5</w:t>
              </w:r>
            </w:ins>
            <w:del w:id="4086" w:author="Лесникова Татьяна Олеговна" w:date="2018-12-06T11:18:00Z">
              <w:r>
                <w:rPr>
                  <w:sz w:val="16"/>
                  <w:szCs w:val="16"/>
                </w:rPr>
                <w:delText>6</w:delText>
              </w:r>
            </w:del>
            <w:r>
              <w:rPr>
                <w:sz w:val="16"/>
                <w:szCs w:val="16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+ 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87" w:author="Лесникова Татьяна Олеговна" w:date="2018-12-06T11:31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88" w:author="Лесникова Татьяна Олеговна" w:date="2018-12-06T11:31:00Z">
              <w:r>
                <w:rPr>
                  <w:sz w:val="16"/>
                  <w:szCs w:val="16"/>
                </w:rPr>
                <w:delText>010</w:delText>
              </w:r>
            </w:del>
            <w:del w:id="4089" w:author="Лесникова Татьяна Олеговна" w:date="2018-12-06T11:31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del w:id="4090" w:author="Лесникова Татьяна Олеговна" w:date="2018-12-06T11:31:00Z">
              <w:r>
                <w:rPr>
                  <w:sz w:val="16"/>
                  <w:szCs w:val="16"/>
                </w:rPr>
                <w:delText>-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91" w:author="Лесникова Татьяна Олеговна" w:date="2018-12-06T11:31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92" w:author="Лесникова Татьяна Олеговна" w:date="2018-12-06T11:3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93" w:author="Лесникова Татьяна Олеговна" w:date="2018-12-06T11:31:00Z">
              <w:r>
                <w:rPr>
                  <w:sz w:val="16"/>
                  <w:szCs w:val="16"/>
                </w:rPr>
                <w:delText>050311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4094" w:author="Лесникова Татьяна Олеговна" w:date="2018-12-06T11:31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 00 00000 00 0000 000 140110 1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95" w:author="Лесникова Татьяна Олеговна" w:date="2018-12-06T11:31:00Z">
              <w:r>
                <w:rPr>
                  <w:sz w:val="16"/>
                  <w:szCs w:val="16"/>
                </w:rPr>
                <w:delText>3-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96" w:author="Лесникова Татьяна Олеговна" w:date="2018-12-06T11:31:00Z">
              <w:r>
                <w:rPr>
                  <w:sz w:val="16"/>
                  <w:szCs w:val="16"/>
                </w:rPr>
                <w:delText>Итоговая сумма начисленных до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97" w:author="Лесникова Татьяна Олеговна" w:date="2018-12-06T11:31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4100" w:author="Лесникова Татьяна Олеговна" w:date="2018-12-06T11:31:00Z"/>
              </w:rPr>
            </w:pPr>
            <w:del w:id="4098" w:author="Лесникова Татьяна Олеговна" w:date="2018-12-06T11:31:00Z">
              <w:r>
                <w:rPr>
                  <w:sz w:val="16"/>
                  <w:szCs w:val="16"/>
                </w:rPr>
                <w:delText>150</w:delText>
              </w:r>
            </w:del>
            <w:del w:id="4099" w:author="Лесникова Татьяна Олеговна" w:date="2018-12-06T11:31:00Z">
              <w:r>
                <w:rPr>
                  <w:sz w:val="16"/>
                  <w:szCs w:val="16"/>
                  <w:lang w:val="en-US"/>
                </w:rPr>
                <w:delText xml:space="preserve"> –</w:delText>
              </w:r>
            </w:del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101" w:author="Лесникова Татьяна Олеговна" w:date="2018-12-06T11:31:00Z">
              <w:r>
                <w:rPr>
                  <w:sz w:val="16"/>
                  <w:szCs w:val="16"/>
                  <w:lang w:val="en-US"/>
                </w:rPr>
                <w:delText>280 +29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02" w:author="Лесникова Татьяна Олеговна" w:date="2018-12-06T11:31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03" w:author="Лесникова Татьяна Олеговна" w:date="2018-12-06T11:3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04" w:author="Лесникова Татьяна Олеговна" w:date="2018-12-06T11:31:00Z">
              <w:r>
                <w:rPr>
                  <w:sz w:val="16"/>
                  <w:szCs w:val="16"/>
                </w:rPr>
                <w:delText>050311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4105" w:author="Лесникова Татьяна Олеговна" w:date="2018-12-06T11:31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000 0000000000 000 140120 2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06" w:author="Лесникова Татьяна Олеговна" w:date="2018-12-06T11:31:00Z">
              <w:r>
                <w:rPr>
                  <w:sz w:val="16"/>
                  <w:szCs w:val="16"/>
                </w:rPr>
                <w:delText>2-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07" w:author="Лесникова Татьяна Олеговна" w:date="2018-12-06T11:31:00Z">
              <w:r>
                <w:rPr>
                  <w:sz w:val="16"/>
                  <w:szCs w:val="16"/>
                </w:rPr>
                <w:delText>Итоговая сумма начисленных рас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del w:id="4108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20 </w:delText>
              </w:r>
            </w:del>
            <w:ins w:id="4109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2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Normal"/>
              <w:rPr>
                <w:ins w:id="4113" w:author="Лесникова Татьяна Олеговна" w:date="2019-03-06T10:23:00Z"/>
              </w:rPr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del w:id="4110" w:author="Лесникова Татьяна Олеговна" w:date="2019-03-05T10:16:00Z">
              <w:r>
                <w:rPr>
                  <w:sz w:val="16"/>
                  <w:szCs w:val="16"/>
                </w:rPr>
                <w:delText>120</w:delText>
              </w:r>
            </w:del>
            <w:ins w:id="4111" w:author="Лесникова Татьяна Олеговна" w:date="2019-03-05T10:16:00Z">
              <w:r>
                <w:rPr>
                  <w:sz w:val="16"/>
                  <w:szCs w:val="16"/>
                </w:rPr>
                <w:t>12х</w:t>
              </w:r>
            </w:ins>
            <w:ins w:id="4112" w:author="Лесникова Татьяна Олеговна" w:date="2019-03-06T10:23:00Z">
              <w:r>
                <w:rPr>
                  <w:sz w:val="16"/>
                  <w:szCs w:val="16"/>
                </w:rPr>
                <w:t>+</w:t>
              </w:r>
            </w:ins>
          </w:p>
          <w:p>
            <w:pPr>
              <w:pStyle w:val="Normal"/>
              <w:rPr>
                <w:sz w:val="16"/>
                <w:szCs w:val="16"/>
                <w:ins w:id="4115" w:author="Лесникова Татьяна Олеговна" w:date="2019-03-06T10:23:00Z"/>
              </w:rPr>
            </w:pPr>
            <w:ins w:id="4114" w:author="Лесникова Татьяна Олеговна" w:date="2019-03-06T10:23:00Z">
              <w:r>
                <w:rPr>
                  <w:sz w:val="16"/>
                  <w:szCs w:val="16"/>
                </w:rPr>
                <w:t xml:space="preserve">1 11 00000 00 0000 000 140110 121+ </w:t>
              </w:r>
            </w:ins>
          </w:p>
          <w:p>
            <w:pPr>
              <w:pStyle w:val="Normal"/>
              <w:rPr>
                <w:sz w:val="16"/>
                <w:szCs w:val="16"/>
                <w:ins w:id="4117" w:author="Лесникова Татьяна Олеговна" w:date="2019-03-06T10:23:00Z"/>
              </w:rPr>
            </w:pPr>
            <w:ins w:id="4116" w:author="Лесникова Татьяна Олеговна" w:date="2019-03-06T10:23:00Z">
              <w:r>
                <w:rPr>
                  <w:sz w:val="16"/>
                  <w:szCs w:val="16"/>
                </w:rPr>
                <w:t xml:space="preserve">1 11 00000 00 0000 000 140110 122+ 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4118" w:author="Лесникова Татьяна Олеговна" w:date="2019-03-06T10:23:00Z">
              <w:r>
                <w:rPr>
                  <w:sz w:val="16"/>
                  <w:szCs w:val="16"/>
                </w:rPr>
                <w:t>1 11 00000 00 0000 000 140110 123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del w:id="4119" w:author="Лесникова Татьяна Олеговна" w:date="2019-03-05T10:16:00Z">
              <w:r>
                <w:rPr>
                  <w:sz w:val="16"/>
                  <w:szCs w:val="16"/>
                </w:rPr>
                <w:delText xml:space="preserve">130 </w:delText>
              </w:r>
            </w:del>
            <w:ins w:id="4120" w:author="Лесникова Татьяна Олеговна" w:date="2019-03-05T10:16:00Z">
              <w:r>
                <w:rPr>
                  <w:sz w:val="16"/>
                  <w:szCs w:val="16"/>
                </w:rPr>
                <w:t xml:space="preserve">13х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8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del w:id="4121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40 </w:delText>
              </w:r>
            </w:del>
            <w:ins w:id="4122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4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del w:id="4123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40 </w:delText>
              </w:r>
            </w:del>
            <w:ins w:id="4124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t>14х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del w:id="4125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140</w:delText>
              </w:r>
            </w:del>
            <w:ins w:id="4126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t>14х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</w:t>
            </w:r>
            <w:ins w:id="4127" w:author="Лесникова Татьяна Олеговна" w:date="2019-03-06T13:53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 + 1 11 09000 00 0000 000 1 401 10 172 + 1 14 00000 00 0000 000 1 401 10 172 + 1 11 09000 00 0000 120 1 401 10 172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  <w:del w:id="4128" w:author="Лесникова Татьяна Олеговна" w:date="2018-12-06T11:47:00Z">
              <w:r>
                <w:rPr>
                  <w:sz w:val="16"/>
                  <w:szCs w:val="16"/>
                </w:rPr>
                <w:delText>3</w:delText>
              </w:r>
            </w:del>
            <w:ins w:id="4129" w:author="Лесникова Татьяна Олеговна" w:date="2018-12-06T11:47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ins w:id="4130" w:author="Мищенко Наталья Николаевна" w:date="2019-03-28T15:32:00Z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3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ins w:id="4131" w:author="Мищенко Наталья Николаевна" w:date="2019-03-28T15:32:00Z">
              <w:r>
                <w:rPr>
                  <w:rFonts w:cs="Times New Roman" w:ascii="Times New Roman" w:hAnsi="Times New Roman"/>
                  <w:sz w:val="16"/>
                  <w:szCs w:val="16"/>
                </w:rPr>
                <w:t>2 18 00000 00 0000 ххх 140110 173</w:t>
              </w:r>
            </w:ins>
            <w:ins w:id="4132" w:author="Мищенко Наталья Николаевна" w:date="2019-03-28T15:32:00Z">
              <w:r>
                <w:rPr>
                  <w:rStyle w:val="FootnoteCharacters"/>
                  <w:rStyle w:val="FootnoteAnchor"/>
                  <w:rFonts w:cs="Times New Roman" w:ascii="Times New Roman" w:hAnsi="Times New Roman"/>
                  <w:sz w:val="16"/>
                  <w:szCs w:val="16"/>
                </w:rPr>
                <w:footnoteReference w:id="24"/>
              </w:r>
            </w:ins>
            <w:ins w:id="4133" w:author="Мищенко Наталья Николаевна" w:date="2019-03-28T15:32:00Z">
              <w:r>
                <w:rPr>
                  <w:rFonts w:cs="Times New Roman" w:ascii="Times New Roman" w:hAnsi="Times New Roman"/>
                  <w:sz w:val="16"/>
                  <w:szCs w:val="16"/>
                </w:rPr>
                <w:t>+</w:t>
              </w:r>
            </w:ins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5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ins w:id="4134" w:author="Кривенец Анна Николаевна" w:date="2019-03-25T10:12:00Z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ins w:id="4135" w:author="Кривенец Анна Николаевна" w:date="2019-03-25T10:12:00Z">
              <w:r>
                <w:rPr>
                  <w:rFonts w:cs="Times New Roman" w:ascii="Times New Roman" w:hAnsi="Times New Roman"/>
                  <w:sz w:val="16"/>
                  <w:szCs w:val="16"/>
                </w:rPr>
                <w:t>02 01 00 00 00 0000 ххх 140110 173</w:t>
              </w:r>
            </w:ins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6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7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136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137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138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139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140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141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142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143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7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144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145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146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147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148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149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150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151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152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153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154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155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156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157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158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180</w:delText>
              </w:r>
            </w:del>
            <w:del w:id="4159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  <w:lang w:val="en-US"/>
                </w:rPr>
                <w:delText xml:space="preserve"> </w:delText>
              </w:r>
            </w:del>
            <w:del w:id="4160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 </w:delText>
              </w:r>
            </w:del>
            <w:ins w:id="4161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t>18х</w:t>
              </w:r>
            </w:ins>
            <w:ins w:id="4162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</w:t>
              </w:r>
            </w:ins>
            <w:ins w:id="4163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8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011018</w:t>
            </w:r>
            <w:ins w:id="4164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t>х</w:t>
              </w:r>
            </w:ins>
            <w:del w:id="4165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0</w:delText>
              </w:r>
            </w:del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166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180</w:delText>
              </w:r>
            </w:del>
            <w:ins w:id="4167" w:author="Лесникова Татьяна Олеговна" w:date="2019-03-05T10:16:00Z">
              <w:r>
                <w:rPr>
                  <w:rFonts w:cs="Times New Roman" w:ascii="Times New Roman" w:hAnsi="Times New Roman"/>
                  <w:sz w:val="16"/>
                  <w:szCs w:val="16"/>
                </w:rPr>
                <w:t>18х</w:t>
              </w:r>
            </w:ins>
            <w:ins w:id="4168" w:author="Лесникова Татьяна Олеговна" w:date="2019-03-06T13:58:00Z">
              <w:r>
                <w:rPr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</w:t>
              </w:r>
            </w:ins>
            <w:ins w:id="4169" w:author="Лесникова Татьяна Олеговна" w:date="2019-03-06T13:58:00Z">
              <w:r>
                <w:rPr>
                  <w:rFonts w:cs="Times New Roman" w:ascii="Times New Roman" w:hAnsi="Times New Roman"/>
                  <w:sz w:val="16"/>
                  <w:szCs w:val="16"/>
                </w:rPr>
                <w:t>+ 1 17 00000 00 0000 000 1 401 10 189 + 1 17 00000 00 0000 000 1 401 10</w:t>
              </w:r>
            </w:ins>
            <w:ins w:id="4170" w:author="Лесникова Татьяна Олеговна" w:date="2019-03-06T14:04:00Z">
              <w:r>
                <w:rPr>
                  <w:rFonts w:cs="Times New Roman" w:ascii="Times New Roman" w:hAnsi="Times New Roman"/>
                  <w:sz w:val="16"/>
                  <w:szCs w:val="16"/>
                </w:rPr>
                <w:t> </w:t>
              </w:r>
            </w:ins>
            <w:ins w:id="4171" w:author="Лесникова Татьяна Олеговна" w:date="2019-03-06T13:58:00Z">
              <w:r>
                <w:rPr>
                  <w:rFonts w:cs="Times New Roman" w:ascii="Times New Roman" w:hAnsi="Times New Roman"/>
                  <w:sz w:val="16"/>
                  <w:szCs w:val="16"/>
                </w:rPr>
                <w:t>189</w:t>
              </w:r>
            </w:ins>
            <w:ins w:id="4172" w:author="Лесникова Татьяна Олеговна" w:date="2019-03-06T14:04:00Z">
              <w:r>
                <w:rPr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</w:t>
              </w:r>
            </w:ins>
            <w:ins w:id="4173" w:author="Лесникова Татьяна Олеговна" w:date="2019-03-06T14:04:00Z">
              <w:r>
                <w:rPr>
                  <w:rFonts w:cs="Times New Roman" w:ascii="Times New Roman" w:hAnsi="Times New Roman"/>
                  <w:sz w:val="16"/>
                  <w:szCs w:val="16"/>
                </w:rPr>
                <w:t>+ 2 01 00000 00 0000 000 1 401 10 182 +2 02 00000 00 0000 000 1 401 10 182 +2 03 00000 00 0000 000 1 401 10 182 + 2 04 00000 00 0000 000 1 401 10 182 + 2 05 00000 00 0000 000 1 401 10 182 + 2 07 00000 00 0000 000 1 401 10 182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74" w:author="Лесникова Татьяна Олеговна" w:date="2018-12-06T11:53:00Z">
              <w:r>
                <w:rPr>
                  <w:sz w:val="16"/>
                  <w:szCs w:val="16"/>
                </w:rPr>
                <w:delText>261</w:delText>
              </w:r>
            </w:del>
            <w:ins w:id="4175" w:author="Лесникова Татьяна Олеговна" w:date="2018-12-06T11:53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76" w:author="Лесникова Татьяна Олеговна" w:date="2018-12-06T11:53:00Z">
              <w:r>
                <w:rPr>
                  <w:sz w:val="16"/>
                  <w:szCs w:val="16"/>
                </w:rPr>
                <w:delText>262</w:delText>
              </w:r>
            </w:del>
            <w:ins w:id="4177" w:author="Лесникова Татьяна Олеговна" w:date="2018-12-06T11:53:00Z">
              <w:r>
                <w:rPr>
                  <w:sz w:val="16"/>
                  <w:szCs w:val="16"/>
                </w:rPr>
                <w:t>25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78" w:author="Лесникова Татьяна Олеговна" w:date="2018-12-06T11:53:00Z">
              <w:r>
                <w:rPr>
                  <w:sz w:val="16"/>
                  <w:szCs w:val="16"/>
                </w:rPr>
                <w:delText>263</w:delText>
              </w:r>
            </w:del>
            <w:ins w:id="4179" w:author="Лесникова Татьяна Олеговна" w:date="2018-12-06T11:53:00Z">
              <w:r>
                <w:rPr>
                  <w:sz w:val="16"/>
                  <w:szCs w:val="16"/>
                </w:rPr>
                <w:t>253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del w:id="4180" w:author="Лесникова Татьяна Олеговна" w:date="2018-12-06T11:53:00Z">
              <w:r>
                <w:rPr>
                  <w:sz w:val="16"/>
                  <w:szCs w:val="16"/>
                </w:rPr>
                <w:delText>7</w:delText>
              </w:r>
            </w:del>
            <w:ins w:id="4181" w:author="Лесникова Татьяна Олеговна" w:date="2018-12-06T11:53:00Z">
              <w:r>
                <w:rPr>
                  <w:sz w:val="16"/>
                  <w:szCs w:val="16"/>
                </w:rPr>
                <w:t>6</w:t>
              </w:r>
            </w:ins>
            <w:r>
              <w:rPr>
                <w:sz w:val="16"/>
                <w:szCs w:val="16"/>
              </w:rPr>
              <w:t xml:space="preserve">0+ </w:t>
            </w:r>
            <w:del w:id="4182" w:author="Лесникова Татьяна Олеговна" w:date="2018-12-06T11:53:00Z">
              <w:r>
                <w:rPr>
                  <w:sz w:val="16"/>
                  <w:szCs w:val="16"/>
                </w:rPr>
                <w:delText>292</w:delText>
              </w:r>
            </w:del>
            <w:ins w:id="4183" w:author="Лесникова Татьяна Олеговна" w:date="2018-12-06T11:53:00Z">
              <w:r>
                <w:rPr>
                  <w:sz w:val="16"/>
                  <w:szCs w:val="16"/>
                </w:rPr>
                <w:t>30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</w:t>
            </w:r>
            <w:ins w:id="4184" w:author="Лесникова Татьяна Олеговна" w:date="2019-03-12T12:32:00Z">
              <w:r>
                <w:rPr>
                  <w:rFonts w:cs="Times New Roman" w:ascii="Times New Roman" w:hAnsi="Times New Roman"/>
                  <w:sz w:val="16"/>
                  <w:szCs w:val="16"/>
                  <w:lang w:val="ru-RU"/>
                </w:rPr>
                <w:t>х</w:t>
              </w:r>
            </w:ins>
            <w:del w:id="4185" w:author="Лесникова Татьяна Олеговна" w:date="2019-03-12T12:32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0</w:delText>
              </w:r>
            </w:del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86" w:author="Лесникова Татьяна Олеговна" w:date="2018-12-06T11:5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87" w:author="Лесникова Татьяна Олеговна" w:date="2018-12-06T11:53:00Z">
              <w:r>
                <w:rPr>
                  <w:sz w:val="16"/>
                  <w:szCs w:val="16"/>
                </w:rPr>
                <w:delText>010</w:delText>
              </w:r>
            </w:del>
            <w:del w:id="4188" w:author="Лесникова Татьяна Олеговна" w:date="2018-12-06T11:53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del w:id="4189" w:author="Лесникова Татьяна Олеговна" w:date="2018-12-06T11:53:00Z">
              <w:r>
                <w:rPr>
                  <w:sz w:val="16"/>
                  <w:szCs w:val="16"/>
                </w:rPr>
                <w:delText>-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90" w:author="Лесникова Татьяна Олеговна" w:date="2018-12-06T11:53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91" w:author="Лесникова Татьяна Олеговна" w:date="2018-12-06T11:5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92" w:author="Лесникова Татьяна Олеговна" w:date="2018-12-06T11:53:00Z">
              <w:r>
                <w:rPr>
                  <w:sz w:val="16"/>
                  <w:szCs w:val="16"/>
                </w:rPr>
                <w:delText>0503110</w:delText>
              </w:r>
            </w:del>
            <w:del w:id="4193" w:author="Лесникова Татьяна Олеговна" w:date="2018-12-06T11:53:00Z">
              <w:r>
                <w:rPr>
                  <w:sz w:val="16"/>
                  <w:szCs w:val="16"/>
                  <w:lang w:val="en-US"/>
                </w:rPr>
                <w:delText>s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4194" w:author="Лесникова Татьяна Олеговна" w:date="2018-12-06T11:53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 00 00000 00 0000 000 140110 1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95" w:author="Лесникова Татьяна Олеговна" w:date="2018-12-06T11:53:00Z">
              <w:r>
                <w:rPr>
                  <w:sz w:val="16"/>
                  <w:szCs w:val="16"/>
                </w:rPr>
                <w:delText>3-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96" w:author="Лесникова Татьяна Олеговна" w:date="2018-12-06T11:53:00Z">
              <w:r>
                <w:rPr>
                  <w:sz w:val="16"/>
                  <w:szCs w:val="16"/>
                </w:rPr>
                <w:delText>Итоговая сумма начисленных до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97" w:author="Лесникова Татьяна Олеговна" w:date="2018-12-06T11:5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4200" w:author="Лесникова Татьяна Олеговна" w:date="2018-12-06T11:53:00Z"/>
              </w:rPr>
            </w:pPr>
            <w:del w:id="4198" w:author="Лесникова Татьяна Олеговна" w:date="2018-12-06T11:53:00Z">
              <w:r>
                <w:rPr>
                  <w:sz w:val="16"/>
                  <w:szCs w:val="16"/>
                </w:rPr>
                <w:delText>150</w:delText>
              </w:r>
            </w:del>
            <w:del w:id="4199" w:author="Лесникова Татьяна Олеговна" w:date="2018-12-06T11:53:00Z">
              <w:r>
                <w:rPr>
                  <w:sz w:val="16"/>
                  <w:szCs w:val="16"/>
                  <w:lang w:val="en-US"/>
                </w:rPr>
                <w:delText xml:space="preserve"> –</w:delText>
              </w:r>
            </w:del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201" w:author="Лесникова Татьяна Олеговна" w:date="2018-12-06T11:53:00Z">
              <w:r>
                <w:rPr>
                  <w:sz w:val="16"/>
                  <w:szCs w:val="16"/>
                  <w:lang w:val="en-US"/>
                </w:rPr>
                <w:delText>280 +29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02" w:author="Лесникова Татьяна Олеговна" w:date="2018-12-06T11:53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03" w:author="Лесникова Татьяна Олеговна" w:date="2018-12-06T11:5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04" w:author="Лесникова Татьяна Олеговна" w:date="2018-12-06T11:53:00Z">
              <w:r>
                <w:rPr>
                  <w:sz w:val="16"/>
                  <w:szCs w:val="16"/>
                </w:rPr>
                <w:delText>0503110</w:delText>
              </w:r>
            </w:del>
            <w:del w:id="4205" w:author="Лесникова Татьяна Олеговна" w:date="2018-12-06T11:53:00Z">
              <w:r>
                <w:rPr>
                  <w:sz w:val="16"/>
                  <w:szCs w:val="16"/>
                  <w:lang w:val="en-US"/>
                </w:rPr>
                <w:delText>s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4206" w:author="Лесникова Татьяна Олеговна" w:date="2018-12-06T11:53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000 0000000000 000 140120 2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07" w:author="Лесникова Татьяна Олеговна" w:date="2018-12-06T11:53:00Z">
              <w:r>
                <w:rPr>
                  <w:sz w:val="16"/>
                  <w:szCs w:val="16"/>
                </w:rPr>
                <w:delText>2-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08" w:author="Лесникова Татьяна Олеговна" w:date="2018-12-06T11:53:00Z">
              <w:r>
                <w:rPr>
                  <w:sz w:val="16"/>
                  <w:szCs w:val="16"/>
                </w:rPr>
                <w:delText>Итоговая сумма начисленных рас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del w:id="4209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20 </w:delText>
              </w:r>
            </w:del>
            <w:ins w:id="4210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2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Normal"/>
              <w:rPr>
                <w:ins w:id="4214" w:author="Лесникова Татьяна Олеговна" w:date="2019-03-06T10:23:00Z"/>
              </w:rPr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del w:id="4211" w:author="Лесникова Татьяна Олеговна" w:date="2019-03-05T10:17:00Z">
              <w:r>
                <w:rPr>
                  <w:sz w:val="16"/>
                  <w:szCs w:val="16"/>
                </w:rPr>
                <w:delText>120</w:delText>
              </w:r>
            </w:del>
            <w:ins w:id="4212" w:author="Лесникова Татьяна Олеговна" w:date="2019-03-05T10:17:00Z">
              <w:r>
                <w:rPr>
                  <w:sz w:val="16"/>
                  <w:szCs w:val="16"/>
                </w:rPr>
                <w:t>12х</w:t>
              </w:r>
            </w:ins>
            <w:ins w:id="4213" w:author="Лесникова Татьяна Олеговна" w:date="2019-03-06T10:23:00Z">
              <w:r>
                <w:rPr>
                  <w:sz w:val="16"/>
                  <w:szCs w:val="16"/>
                </w:rPr>
                <w:t>+</w:t>
              </w:r>
            </w:ins>
          </w:p>
          <w:p>
            <w:pPr>
              <w:pStyle w:val="Normal"/>
              <w:rPr>
                <w:sz w:val="16"/>
                <w:szCs w:val="16"/>
                <w:ins w:id="4216" w:author="Лесникова Татьяна Олеговна" w:date="2019-03-06T10:23:00Z"/>
              </w:rPr>
            </w:pPr>
            <w:ins w:id="4215" w:author="Лесникова Татьяна Олеговна" w:date="2019-03-06T10:23:00Z">
              <w:r>
                <w:rPr>
                  <w:sz w:val="16"/>
                  <w:szCs w:val="16"/>
                </w:rPr>
                <w:t xml:space="preserve">1 11 00000 00 0000 000 140110 121+ </w:t>
              </w:r>
            </w:ins>
          </w:p>
          <w:p>
            <w:pPr>
              <w:pStyle w:val="Normal"/>
              <w:rPr>
                <w:sz w:val="16"/>
                <w:szCs w:val="16"/>
                <w:ins w:id="4218" w:author="Лесникова Татьяна Олеговна" w:date="2019-03-06T10:23:00Z"/>
              </w:rPr>
            </w:pPr>
            <w:ins w:id="4217" w:author="Лесникова Татьяна Олеговна" w:date="2019-03-06T10:23:00Z">
              <w:r>
                <w:rPr>
                  <w:sz w:val="16"/>
                  <w:szCs w:val="16"/>
                </w:rPr>
                <w:t xml:space="preserve">1 11 00000 00 0000 000 140110 122+ 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4219" w:author="Лесникова Татьяна Олеговна" w:date="2019-03-06T10:23:00Z">
              <w:r>
                <w:rPr>
                  <w:sz w:val="16"/>
                  <w:szCs w:val="16"/>
                </w:rPr>
                <w:t>1 11 00000 00 0000 000 140110 123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del w:id="4220" w:author="Лесникова Татьяна Олеговна" w:date="2019-03-05T10:17:00Z">
              <w:r>
                <w:rPr>
                  <w:sz w:val="16"/>
                  <w:szCs w:val="16"/>
                </w:rPr>
                <w:delText xml:space="preserve">130 </w:delText>
              </w:r>
            </w:del>
            <w:ins w:id="4221" w:author="Лесникова Татьяна Олеговна" w:date="2019-03-05T10:17:00Z">
              <w:r>
                <w:rPr>
                  <w:sz w:val="16"/>
                  <w:szCs w:val="16"/>
                </w:rPr>
                <w:t xml:space="preserve">13х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8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del w:id="4222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40 </w:delText>
              </w:r>
            </w:del>
            <w:ins w:id="4223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4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del w:id="4224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40 </w:delText>
              </w:r>
            </w:del>
            <w:ins w:id="4225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4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del w:id="4226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140</w:delText>
              </w:r>
            </w:del>
            <w:ins w:id="4227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t>14х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</w:t>
            </w:r>
            <w:ins w:id="4228" w:author="Лесникова Татьяна Олеговна" w:date="2019-03-06T13:54:00Z">
              <w:r>
                <w:rPr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</w:t>
              </w:r>
            </w:ins>
            <w:ins w:id="4229" w:author="Лесникова Татьяна Олеговна" w:date="2019-03-06T13:54:00Z">
              <w:r>
                <w:rPr>
                  <w:rFonts w:cs="Times New Roman" w:ascii="Times New Roman" w:hAnsi="Times New Roman"/>
                  <w:sz w:val="16"/>
                  <w:szCs w:val="16"/>
                </w:rPr>
                <w:t>+ 1 11 09000 00 0000 000 1 401 10 172 + 1 14 00000 00 0000 000 1 401 10 172 + 1 11 09000 00 0000 120 1 401 10 172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30" w:author="Лесникова Татьяна Олеговна" w:date="2018-12-06T12:02:00Z">
              <w:r>
                <w:rPr>
                  <w:sz w:val="16"/>
                  <w:szCs w:val="16"/>
                </w:rPr>
                <w:delText>093</w:delText>
              </w:r>
            </w:del>
            <w:ins w:id="4231" w:author="Лесникова Татьяна Олеговна" w:date="2018-12-06T12:02:00Z">
              <w:r>
                <w:rPr>
                  <w:sz w:val="16"/>
                  <w:szCs w:val="16"/>
                </w:rPr>
                <w:t>095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8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9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0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1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232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233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234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235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236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237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238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239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7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240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241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242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243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244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245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246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247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248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249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250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251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252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253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254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180</w:delText>
              </w:r>
            </w:del>
            <w:del w:id="4255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  <w:lang w:val="en-US"/>
                </w:rPr>
                <w:delText xml:space="preserve"> </w:delText>
              </w:r>
            </w:del>
            <w:del w:id="4256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 </w:delText>
              </w:r>
            </w:del>
            <w:ins w:id="4257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t>18х</w:t>
              </w:r>
            </w:ins>
            <w:ins w:id="4258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</w:t>
              </w:r>
            </w:ins>
            <w:ins w:id="4259" w:author="Лесникова Татьяна Олеговна" w:date="2019-03-05T10:17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80 </w:t>
            </w:r>
            <w:del w:id="4260" w:author="Лесникова Татьяна Олеговна" w:date="2019-03-05T10:18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140110180</w:delText>
              </w:r>
            </w:del>
            <w:del w:id="4261" w:author="Лесникова Татьяна Олеговна" w:date="2019-03-05T10:18:00Z">
              <w:r>
                <w:rPr>
                  <w:rFonts w:cs="Times New Roman" w:ascii="Times New Roman" w:hAnsi="Times New Roman"/>
                  <w:sz w:val="16"/>
                  <w:szCs w:val="16"/>
                  <w:lang w:val="en-US"/>
                </w:rPr>
                <w:delText xml:space="preserve">  </w:delText>
              </w:r>
            </w:del>
            <w:ins w:id="4262" w:author="Лесникова Татьяна Олеговна" w:date="2019-03-05T10:18:00Z">
              <w:r>
                <w:rPr>
                  <w:rFonts w:cs="Times New Roman" w:ascii="Times New Roman" w:hAnsi="Times New Roman"/>
                  <w:sz w:val="16"/>
                  <w:szCs w:val="16"/>
                </w:rPr>
                <w:t>14011018х</w:t>
              </w:r>
            </w:ins>
            <w:ins w:id="4263" w:author="Лесникова Татьяна Олеговна" w:date="2019-03-05T10:18:00Z">
              <w:r>
                <w:rPr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264" w:author="Лесникова Татьяна Олеговна" w:date="2019-03-05T10:18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180</w:delText>
              </w:r>
            </w:del>
            <w:ins w:id="4265" w:author="Лесникова Татьяна Олеговна" w:date="2019-03-05T10:18:00Z">
              <w:r>
                <w:rPr>
                  <w:rFonts w:cs="Times New Roman" w:ascii="Times New Roman" w:hAnsi="Times New Roman"/>
                  <w:sz w:val="16"/>
                  <w:szCs w:val="16"/>
                </w:rPr>
                <w:t>18х</w:t>
              </w:r>
            </w:ins>
            <w:ins w:id="4266" w:author="Лесникова Татьяна Олеговна" w:date="2019-03-06T13:58:00Z">
              <w:r>
                <w:rPr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</w:t>
              </w:r>
            </w:ins>
            <w:ins w:id="4267" w:author="Лесникова Татьяна Олеговна" w:date="2019-03-06T13:58:00Z">
              <w:r>
                <w:rPr>
                  <w:rFonts w:cs="Times New Roman" w:ascii="Times New Roman" w:hAnsi="Times New Roman"/>
                  <w:sz w:val="16"/>
                  <w:szCs w:val="16"/>
                </w:rPr>
                <w:t>+ 1 17 00000 00 0000 000 1 401 10 189 + 1 17 00000 00 0000 000 1 401 10</w:t>
              </w:r>
            </w:ins>
            <w:ins w:id="4268" w:author="Лесникова Татьяна Олеговна" w:date="2019-03-06T14:04:00Z">
              <w:r>
                <w:rPr>
                  <w:rFonts w:cs="Times New Roman" w:ascii="Times New Roman" w:hAnsi="Times New Roman"/>
                  <w:sz w:val="16"/>
                  <w:szCs w:val="16"/>
                </w:rPr>
                <w:t> </w:t>
              </w:r>
            </w:ins>
            <w:ins w:id="4269" w:author="Лесникова Татьяна Олеговна" w:date="2019-03-06T13:58:00Z">
              <w:r>
                <w:rPr>
                  <w:rFonts w:cs="Times New Roman" w:ascii="Times New Roman" w:hAnsi="Times New Roman"/>
                  <w:sz w:val="16"/>
                  <w:szCs w:val="16"/>
                </w:rPr>
                <w:t>189</w:t>
              </w:r>
            </w:ins>
            <w:ins w:id="4270" w:author="Лесникова Татьяна Олеговна" w:date="2019-03-06T14:04:00Z">
              <w:r>
                <w:rPr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</w:t>
              </w:r>
            </w:ins>
            <w:ins w:id="4271" w:author="Лесникова Татьяна Олеговна" w:date="2019-03-06T14:04:00Z">
              <w:r>
                <w:rPr>
                  <w:rFonts w:cs="Times New Roman" w:ascii="Times New Roman" w:hAnsi="Times New Roman"/>
                  <w:sz w:val="16"/>
                  <w:szCs w:val="16"/>
                </w:rPr>
                <w:t>+ 2 01 00000 00 0000 000 1 401 10 182 +2 02 00000 00 0000 000 1 401 10 182 +2 03 00000 00 0000 000 1 401 10 182 + 2 04 00000 00 0000 000 1 401 10 182 + 2 05 00000 00 0000 000 1 401 10 182 + 2 07 00000 00 0000 000 1 401 10 182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+10+11+12 + 13 + 14 + 15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2" w:author="Лесникова Татьяна Олеговна" w:date="2018-12-06T13:22:00Z">
              <w:r>
                <w:rPr>
                  <w:sz w:val="16"/>
                  <w:szCs w:val="16"/>
                </w:rPr>
                <w:delText>261</w:delText>
              </w:r>
            </w:del>
            <w:ins w:id="4273" w:author="Лесникова Татьяна Олеговна" w:date="2018-12-06T13:22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4" w:author="Лесникова Татьяна Олеговна" w:date="2018-12-06T13:22:00Z">
              <w:r>
                <w:rPr>
                  <w:sz w:val="16"/>
                  <w:szCs w:val="16"/>
                </w:rPr>
                <w:delText>262</w:delText>
              </w:r>
            </w:del>
            <w:ins w:id="4275" w:author="Лесникова Татьяна Олеговна" w:date="2018-12-06T13:22:00Z">
              <w:r>
                <w:rPr>
                  <w:sz w:val="16"/>
                  <w:szCs w:val="16"/>
                </w:rPr>
                <w:t>25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6" w:author="Лесникова Татьяна Олеговна" w:date="2018-12-06T13:22:00Z">
              <w:r>
                <w:rPr>
                  <w:sz w:val="16"/>
                  <w:szCs w:val="16"/>
                </w:rPr>
                <w:delText>263</w:delText>
              </w:r>
            </w:del>
            <w:ins w:id="4277" w:author="Лесникова Татьяна Олеговна" w:date="2018-12-06T13:22:00Z">
              <w:r>
                <w:rPr>
                  <w:sz w:val="16"/>
                  <w:szCs w:val="16"/>
                </w:rPr>
                <w:t>253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8" w:author="Лесникова Татьяна Олеговна" w:date="2018-12-06T13:23:00Z">
              <w:r>
                <w:rPr>
                  <w:sz w:val="16"/>
                  <w:szCs w:val="16"/>
                </w:rPr>
                <w:delText>270</w:delText>
              </w:r>
            </w:del>
            <w:ins w:id="4279" w:author="Лесникова Татьяна Олеговна" w:date="2018-12-06T13:23:00Z">
              <w:r>
                <w:rPr>
                  <w:sz w:val="16"/>
                  <w:szCs w:val="16"/>
                </w:rPr>
                <w:t>260</w:t>
              </w:r>
            </w:ins>
            <w:r>
              <w:rPr>
                <w:sz w:val="16"/>
                <w:szCs w:val="16"/>
              </w:rPr>
              <w:t xml:space="preserve">+ </w:t>
            </w:r>
            <w:del w:id="4280" w:author="Лесникова Татьяна Олеговна" w:date="2018-12-06T13:30:00Z">
              <w:r>
                <w:rPr>
                  <w:sz w:val="16"/>
                  <w:szCs w:val="16"/>
                </w:rPr>
                <w:delText>292</w:delText>
              </w:r>
            </w:del>
            <w:ins w:id="4281" w:author="Лесникова Татьяна Олеговна" w:date="2018-12-06T13:30:00Z">
              <w:r>
                <w:rPr>
                  <w:sz w:val="16"/>
                  <w:szCs w:val="16"/>
                </w:rPr>
                <w:t>30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</w:t>
            </w:r>
            <w:del w:id="4282" w:author="Лесникова Татьяна Олеговна" w:date="2019-03-12T12:32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290 </w:delText>
              </w:r>
            </w:del>
            <w:ins w:id="4283" w:author="Лесникова Татьяна Олеговна" w:date="2019-03-12T12:32:00Z">
              <w:r>
                <w:rPr>
                  <w:rFonts w:cs="Times New Roman" w:ascii="Times New Roman" w:hAnsi="Times New Roman"/>
                  <w:sz w:val="16"/>
                  <w:szCs w:val="16"/>
                </w:rPr>
                <w:t>29</w:t>
              </w:r>
            </w:ins>
            <w:ins w:id="4284" w:author="Лесникова Татьяна Олеговна" w:date="2019-03-12T12:32:00Z">
              <w:r>
                <w:rPr>
                  <w:rFonts w:cs="Times New Roman" w:ascii="Times New Roman" w:hAnsi="Times New Roman"/>
                  <w:sz w:val="16"/>
                  <w:szCs w:val="16"/>
                  <w:lang w:val="ru-RU"/>
                </w:rPr>
                <w:t>х</w:t>
              </w:r>
            </w:ins>
            <w:ins w:id="4285" w:author="Лесникова Татьяна Олеговна" w:date="2019-03-12T12:32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6" w:author="Лесникова Татьяна Олеговна" w:date="2018-12-06T13:30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7" w:author="Лесникова Татьяна Олеговна" w:date="2018-12-06T13:30:00Z">
              <w:r>
                <w:rPr>
                  <w:sz w:val="16"/>
                  <w:szCs w:val="16"/>
                </w:rPr>
                <w:delText>010</w:delText>
              </w:r>
            </w:del>
            <w:del w:id="4288" w:author="Лесникова Татьяна Олеговна" w:date="2018-12-06T13:30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del w:id="4289" w:author="Лесникова Татьяна Олеговна" w:date="2018-12-06T13:30:00Z">
              <w:r>
                <w:rPr>
                  <w:sz w:val="16"/>
                  <w:szCs w:val="16"/>
                </w:rPr>
                <w:delText xml:space="preserve">-110 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0" w:author="Лесникова Татьяна Олеговна" w:date="2018-12-06T13:30:00Z">
              <w:r>
                <w:rPr>
                  <w:sz w:val="16"/>
                  <w:szCs w:val="16"/>
                </w:rPr>
                <w:delText>9+10+11+12 + 13 + 14 + 15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1" w:author="Лесникова Татьяна Олеговна" w:date="2018-12-06T13:3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2" w:author="Лесникова Татьяна Олеговна" w:date="2018-12-06T13:30:00Z">
              <w:r>
                <w:rPr>
                  <w:sz w:val="16"/>
                  <w:szCs w:val="16"/>
                </w:rPr>
                <w:delText>0503110</w:delText>
              </w:r>
            </w:del>
            <w:del w:id="4293" w:author="Лесникова Татьяна Олеговна" w:date="2018-12-06T13:30:00Z">
              <w:r>
                <w:rPr>
                  <w:sz w:val="16"/>
                  <w:szCs w:val="16"/>
                  <w:lang w:val="en-US"/>
                </w:rPr>
                <w:delText>m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4294" w:author="Лесникова Татьяна Олеговна" w:date="2018-12-06T13:30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 00 00000 00 0000 000 140110 1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5" w:author="Лесникова Татьяна Олеговна" w:date="2018-12-06T13:30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296" w:author="Лесникова Татьяна Олеговна" w:date="2018-12-06T13:30:00Z">
              <w:r>
                <w:rPr>
                  <w:sz w:val="16"/>
                  <w:szCs w:val="16"/>
                </w:rPr>
                <w:delText>3-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7" w:author="Лесникова Татьяна Олеговна" w:date="2018-12-06T13:30:00Z">
              <w:r>
                <w:rPr>
                  <w:sz w:val="16"/>
                  <w:szCs w:val="16"/>
                </w:rPr>
                <w:delText>Итоговая сумма начисленных до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8" w:author="Лесникова Татьяна Олеговна" w:date="2018-12-06T13:30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4301" w:author="Лесникова Татьяна Олеговна" w:date="2018-12-06T13:30:00Z"/>
              </w:rPr>
            </w:pPr>
            <w:del w:id="4299" w:author="Лесникова Татьяна Олеговна" w:date="2018-12-06T13:30:00Z">
              <w:r>
                <w:rPr>
                  <w:sz w:val="16"/>
                  <w:szCs w:val="16"/>
                </w:rPr>
                <w:delText>150</w:delText>
              </w:r>
            </w:del>
            <w:del w:id="4300" w:author="Лесникова Татьяна Олеговна" w:date="2018-12-06T13:30:00Z">
              <w:r>
                <w:rPr>
                  <w:sz w:val="16"/>
                  <w:szCs w:val="16"/>
                  <w:lang w:val="en-US"/>
                </w:rPr>
                <w:delText xml:space="preserve"> –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302" w:author="Лесникова Татьяна Олеговна" w:date="2018-12-06T13:30:00Z">
              <w:r>
                <w:rPr>
                  <w:sz w:val="16"/>
                  <w:szCs w:val="16"/>
                  <w:lang w:val="en-US"/>
                </w:rPr>
                <w:delText>280+29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3" w:author="Лесникова Татьяна Олеговна" w:date="2018-12-06T13:30:00Z">
              <w:r>
                <w:rPr>
                  <w:sz w:val="16"/>
                  <w:szCs w:val="16"/>
                </w:rPr>
                <w:delText>9+10+11+12 + 13 + 14 + 15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4" w:author="Лесникова Татьяна Олеговна" w:date="2018-12-06T13:3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5" w:author="Лесникова Татьяна Олеговна" w:date="2018-12-06T13:30:00Z">
              <w:r>
                <w:rPr>
                  <w:sz w:val="16"/>
                  <w:szCs w:val="16"/>
                </w:rPr>
                <w:delText>0503110</w:delText>
              </w:r>
            </w:del>
            <w:del w:id="4306" w:author="Лесникова Татьяна Олеговна" w:date="2018-12-06T13:30:00Z">
              <w:r>
                <w:rPr>
                  <w:sz w:val="16"/>
                  <w:szCs w:val="16"/>
                  <w:lang w:val="en-US"/>
                </w:rPr>
                <w:delText>m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4307" w:author="Лесникова Татьяна Олеговна" w:date="2018-12-06T13:30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000 0000000000 000 140120 2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8" w:author="Лесникова Татьяна Олеговна" w:date="2018-12-06T13:30:00Z">
              <w:r>
                <w:rPr>
                  <w:sz w:val="16"/>
                  <w:szCs w:val="16"/>
                </w:rPr>
                <w:delText>2-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9" w:author="Лесникова Татьяна Олеговна" w:date="2018-12-06T13:30:00Z">
              <w:r>
                <w:rPr>
                  <w:sz w:val="16"/>
                  <w:szCs w:val="16"/>
                </w:rPr>
                <w:delText>Итоговая сумма начисленных рас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del w:id="4310" w:author="Лесникова Татьяна Олеговна" w:date="2019-03-05T10:18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20 </w:delText>
              </w:r>
            </w:del>
            <w:ins w:id="4311" w:author="Лесникова Татьяна Олеговна" w:date="2019-03-05T10:18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2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Normal"/>
              <w:rPr>
                <w:ins w:id="4315" w:author="Лесникова Татьяна Олеговна" w:date="2019-03-06T10:23:00Z"/>
              </w:rPr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del w:id="4312" w:author="Лесникова Татьяна Олеговна" w:date="2019-03-05T10:18:00Z">
              <w:r>
                <w:rPr>
                  <w:sz w:val="16"/>
                  <w:szCs w:val="16"/>
                </w:rPr>
                <w:delText>120</w:delText>
              </w:r>
            </w:del>
            <w:ins w:id="4313" w:author="Лесникова Татьяна Олеговна" w:date="2019-03-05T10:18:00Z">
              <w:r>
                <w:rPr>
                  <w:sz w:val="16"/>
                  <w:szCs w:val="16"/>
                </w:rPr>
                <w:t>12х</w:t>
              </w:r>
            </w:ins>
            <w:ins w:id="4314" w:author="Лесникова Татьяна Олеговна" w:date="2019-03-06T10:23:00Z">
              <w:r>
                <w:rPr>
                  <w:sz w:val="16"/>
                  <w:szCs w:val="16"/>
                </w:rPr>
                <w:t>+</w:t>
              </w:r>
            </w:ins>
          </w:p>
          <w:p>
            <w:pPr>
              <w:pStyle w:val="Normal"/>
              <w:rPr>
                <w:sz w:val="16"/>
                <w:szCs w:val="16"/>
                <w:ins w:id="4317" w:author="Лесникова Татьяна Олеговна" w:date="2019-03-06T10:23:00Z"/>
              </w:rPr>
            </w:pPr>
            <w:ins w:id="4316" w:author="Лесникова Татьяна Олеговна" w:date="2019-03-06T10:23:00Z">
              <w:r>
                <w:rPr>
                  <w:sz w:val="16"/>
                  <w:szCs w:val="16"/>
                </w:rPr>
                <w:t xml:space="preserve">1 11 00000 00 0000 000 140110 121+ </w:t>
              </w:r>
            </w:ins>
          </w:p>
          <w:p>
            <w:pPr>
              <w:pStyle w:val="Normal"/>
              <w:rPr>
                <w:sz w:val="16"/>
                <w:szCs w:val="16"/>
                <w:ins w:id="4319" w:author="Лесникова Татьяна Олеговна" w:date="2019-03-06T10:23:00Z"/>
              </w:rPr>
            </w:pPr>
            <w:ins w:id="4318" w:author="Лесникова Татьяна Олеговна" w:date="2019-03-06T10:23:00Z">
              <w:r>
                <w:rPr>
                  <w:sz w:val="16"/>
                  <w:szCs w:val="16"/>
                </w:rPr>
                <w:t xml:space="preserve">1 11 00000 00 0000 000 140110 122+ 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4320" w:author="Лесникова Татьяна Олеговна" w:date="2019-03-06T10:23:00Z">
              <w:r>
                <w:rPr>
                  <w:sz w:val="16"/>
                  <w:szCs w:val="16"/>
                </w:rPr>
                <w:t>1 11 00000 00 0000 000 140110 123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del w:id="4321" w:author="Лесникова Татьяна Олеговна" w:date="2019-03-05T10:18:00Z">
              <w:r>
                <w:rPr>
                  <w:sz w:val="16"/>
                  <w:szCs w:val="16"/>
                </w:rPr>
                <w:delText xml:space="preserve">130 </w:delText>
              </w:r>
            </w:del>
            <w:ins w:id="4322" w:author="Лесникова Татьяна Олеговна" w:date="2019-03-05T10:18:00Z">
              <w:r>
                <w:rPr>
                  <w:sz w:val="16"/>
                  <w:szCs w:val="16"/>
                </w:rPr>
                <w:t xml:space="preserve">13х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8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del w:id="4323" w:author="Лесникова Татьяна Олеговна" w:date="2019-03-05T10:18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40 </w:delText>
              </w:r>
            </w:del>
            <w:ins w:id="4324" w:author="Лесникова Татьяна Олеговна" w:date="2019-03-05T10:18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4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del w:id="4325" w:author="Лесникова Татьяна Олеговна" w:date="2019-03-05T10:18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40 </w:delText>
              </w:r>
            </w:del>
            <w:ins w:id="4326" w:author="Лесникова Татьяна Олеговна" w:date="2019-03-05T10:18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4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del w:id="4327" w:author="Лесникова Татьяна Олеговна" w:date="2019-03-05T10:18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140</w:delText>
              </w:r>
            </w:del>
            <w:ins w:id="4328" w:author="Лесникова Татьяна Олеговна" w:date="2019-03-05T10:18:00Z">
              <w:r>
                <w:rPr>
                  <w:rFonts w:cs="Times New Roman" w:ascii="Times New Roman" w:hAnsi="Times New Roman"/>
                  <w:sz w:val="16"/>
                  <w:szCs w:val="16"/>
                </w:rPr>
                <w:t>14х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</w:t>
            </w:r>
            <w:ins w:id="4329" w:author="Лесникова Татьяна Олеговна" w:date="2019-03-06T13:53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 + 1 11 09000 00 0000 000 1 401 10 172 + 1 14 00000 00 0000 000 1 401 10 172 + 1 11 09000 00 0000 120 1 401 10 172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  <w:del w:id="4330" w:author="Лесникова Татьяна Олеговна" w:date="2018-12-06T13:33:00Z">
              <w:r>
                <w:rPr>
                  <w:sz w:val="16"/>
                  <w:szCs w:val="16"/>
                </w:rPr>
                <w:delText>3</w:delText>
              </w:r>
            </w:del>
            <w:ins w:id="4331" w:author="Лесникова Татьяна Олеговна" w:date="2018-12-06T13:33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 00 000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2"/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1 01 00 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1 02 00 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3"/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1 03 00 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2 02 00 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4"/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5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332" w:author="Лесникова Татьяна Олеговна" w:date="2019-03-05T10:18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333" w:author="Лесникова Татьяна Олеговна" w:date="2019-03-05T10:18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334" w:author="Лесникова Татьяна Олеговна" w:date="2019-03-05T10:18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335" w:author="Лесникова Татьяна Олеговна" w:date="2019-03-05T10:18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336" w:author="Лесникова Татьяна Олеговна" w:date="2019-03-05T10:18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337" w:author="Лесникова Татьяна Олеговна" w:date="2019-03-05T10:18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338" w:author="Лесникова Татьяна Олеговна" w:date="2019-03-05T10:18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339" w:author="Лесникова Татьяна Олеговна" w:date="2019-03-05T10:18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7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340" w:author="Лесникова Татьяна Олеговна" w:date="2019-03-05T10:18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341" w:author="Лесникова Татьяна Олеговна" w:date="2019-03-05T10:18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342" w:author="Лесникова Татьяна Олеговна" w:date="2019-03-05T10:18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343" w:author="Лесникова Татьяна Олеговна" w:date="2019-03-05T10:18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344" w:author="Лесникова Татьяна Олеговна" w:date="2019-03-05T10:19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345" w:author="Лесникова Татьяна Олеговна" w:date="2019-03-05T10:19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346" w:author="Лесникова Татьяна Олеговна" w:date="2019-03-05T10:19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347" w:author="Лесникова Татьяна Олеговна" w:date="2019-03-05T10:19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348" w:author="Лесникова Татьяна Олеговна" w:date="2019-03-05T10:19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349" w:author="Лесникова Татьяна Олеговна" w:date="2019-03-05T10:19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350" w:author="Лесникова Татьяна Олеговна" w:date="2019-03-05T10:19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351" w:author="Лесникова Татьяна Олеговна" w:date="2019-03-05T10:19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352" w:author="Лесникова Татьяна Олеговна" w:date="2019-03-05T10:19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4353" w:author="Лесникова Татьяна Олеговна" w:date="2019-03-05T10:19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354" w:author="Лесникова Татьяна Олеговна" w:date="2019-03-05T10:19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180</w:delText>
              </w:r>
            </w:del>
            <w:del w:id="4355" w:author="Лесникова Татьяна Олеговна" w:date="2019-03-05T10:19:00Z">
              <w:r>
                <w:rPr>
                  <w:rFonts w:cs="Times New Roman" w:ascii="Times New Roman" w:hAnsi="Times New Roman"/>
                  <w:sz w:val="16"/>
                  <w:szCs w:val="16"/>
                  <w:lang w:val="ru-RU"/>
                </w:rPr>
                <w:delText xml:space="preserve"> </w:delText>
              </w:r>
            </w:del>
            <w:del w:id="4356" w:author="Лесникова Татьяна Олеговна" w:date="2019-03-05T10:19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 </w:delText>
              </w:r>
            </w:del>
            <w:ins w:id="4357" w:author="Лесникова Татьяна Олеговна" w:date="2019-03-05T10:19:00Z">
              <w:r>
                <w:rPr>
                  <w:rFonts w:cs="Times New Roman" w:ascii="Times New Roman" w:hAnsi="Times New Roman"/>
                  <w:sz w:val="16"/>
                  <w:szCs w:val="16"/>
                </w:rPr>
                <w:t>18х</w:t>
              </w:r>
            </w:ins>
            <w:ins w:id="4358" w:author="Лесникова Татьяна Олеговна" w:date="2019-03-05T10:19:00Z">
              <w:r>
                <w:rPr>
                  <w:rFonts w:cs="Times New Roman" w:ascii="Times New Roman" w:hAnsi="Times New Roman"/>
                  <w:sz w:val="16"/>
                  <w:szCs w:val="16"/>
                  <w:lang w:val="ru-RU"/>
                </w:rPr>
                <w:t xml:space="preserve"> </w:t>
              </w:r>
            </w:ins>
            <w:ins w:id="4359" w:author="Лесникова Татьяна Олеговна" w:date="2019-03-05T10:19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180 </w:t>
            </w:r>
            <w:del w:id="4360" w:author="Лесникова Татьяна Олеговна" w:date="2019-03-05T10:19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140110180</w:delText>
              </w:r>
            </w:del>
            <w:del w:id="4361" w:author="Лесникова Татьяна Олеговна" w:date="2019-03-05T10:19:00Z">
              <w:r>
                <w:rPr>
                  <w:rFonts w:cs="Times New Roman" w:ascii="Times New Roman" w:hAnsi="Times New Roman"/>
                  <w:sz w:val="16"/>
                  <w:szCs w:val="16"/>
                  <w:lang w:val="ru-RU"/>
                </w:rPr>
                <w:delText xml:space="preserve">  </w:delText>
              </w:r>
            </w:del>
            <w:ins w:id="4362" w:author="Лесникова Татьяна Олеговна" w:date="2019-03-05T10:19:00Z">
              <w:r>
                <w:rPr>
                  <w:rFonts w:cs="Times New Roman" w:ascii="Times New Roman" w:hAnsi="Times New Roman"/>
                  <w:sz w:val="16"/>
                  <w:szCs w:val="16"/>
                </w:rPr>
                <w:t>14011018х</w:t>
              </w:r>
            </w:ins>
            <w:ins w:id="4363" w:author="Лесникова Татьяна Олеговна" w:date="2019-03-05T10:19:00Z">
              <w:r>
                <w:rPr>
                  <w:rFonts w:cs="Times New Roman" w:ascii="Times New Roman" w:hAnsi="Times New Roman"/>
                  <w:sz w:val="16"/>
                  <w:szCs w:val="16"/>
                  <w:lang w:val="ru-RU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  <w:ins w:id="4372" w:author="Лесникова Татьяна Олеговна" w:date="2019-03-05T10:20:00Z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4364" w:author="Лесникова Татьяна Олеговна" w:date="2019-03-05T10:19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180</w:delText>
              </w:r>
            </w:del>
            <w:ins w:id="4365" w:author="Лесникова Татьяна Олеговна" w:date="2019-03-05T10:19:00Z">
              <w:r>
                <w:rPr>
                  <w:rFonts w:cs="Times New Roman" w:ascii="Times New Roman" w:hAnsi="Times New Roman"/>
                  <w:sz w:val="16"/>
                  <w:szCs w:val="16"/>
                </w:rPr>
                <w:t>18х</w:t>
              </w:r>
            </w:ins>
            <w:ins w:id="4366" w:author="Лесникова Татьяна Олеговна" w:date="2019-03-06T13:59:00Z">
              <w:r>
                <w:rPr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</w:t>
              </w:r>
            </w:ins>
            <w:ins w:id="4367" w:author="Лесникова Татьяна Олеговна" w:date="2019-03-06T13:59:00Z">
              <w:r>
                <w:rPr>
                  <w:rFonts w:cs="Times New Roman" w:ascii="Times New Roman" w:hAnsi="Times New Roman"/>
                  <w:sz w:val="16"/>
                  <w:szCs w:val="16"/>
                </w:rPr>
                <w:t>+ 1 17 00000 00 0000 000 1 401 10 189 + 1 17 00000 00 0000 000 1 401 10</w:t>
              </w:r>
            </w:ins>
            <w:ins w:id="4368" w:author="Лесникова Татьяна Олеговна" w:date="2019-03-06T14:05:00Z">
              <w:r>
                <w:rPr>
                  <w:rFonts w:cs="Times New Roman" w:ascii="Times New Roman" w:hAnsi="Times New Roman"/>
                  <w:sz w:val="16"/>
                  <w:szCs w:val="16"/>
                </w:rPr>
                <w:t> </w:t>
              </w:r>
            </w:ins>
            <w:ins w:id="4369" w:author="Лесникова Татьяна Олеговна" w:date="2019-03-06T13:59:00Z">
              <w:r>
                <w:rPr>
                  <w:rFonts w:cs="Times New Roman" w:ascii="Times New Roman" w:hAnsi="Times New Roman"/>
                  <w:sz w:val="16"/>
                  <w:szCs w:val="16"/>
                </w:rPr>
                <w:t>189</w:t>
              </w:r>
            </w:ins>
            <w:ins w:id="4370" w:author="Лесникова Татьяна Олеговна" w:date="2019-03-06T14:05:00Z">
              <w:r>
                <w:rPr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</w:t>
              </w:r>
            </w:ins>
            <w:ins w:id="4371" w:author="Лесникова Татьяна Олеговна" w:date="2019-03-06T14:05:00Z">
              <w:r>
                <w:rPr>
                  <w:rFonts w:cs="Times New Roman" w:ascii="Times New Roman" w:hAnsi="Times New Roman"/>
                  <w:sz w:val="16"/>
                  <w:szCs w:val="16"/>
                </w:rPr>
                <w:t>+ 2 01 00000 00 0000 000 1 401 10 182 +2 02 00000 00 0000 000 1 401 10 182 +2 03 00000 00 0000 000 1 401 10 182 + 2 04 00000 00 0000 000 1 401 10 182 + 2 05 00000 00 0000 000 1 401 10 182 + 2 07 00000 00 0000 000 1 401 10 182</w:t>
              </w:r>
            </w:ins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73" w:author="Лесникова Татьяна Олеговна" w:date="2018-12-06T13:36:00Z">
              <w:r>
                <w:rPr>
                  <w:sz w:val="16"/>
                  <w:szCs w:val="16"/>
                </w:rPr>
                <w:delText>261</w:delText>
              </w:r>
            </w:del>
            <w:ins w:id="4374" w:author="Лесникова Татьяна Олеговна" w:date="2018-12-06T13:36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75" w:author="Лесникова Татьяна Олеговна" w:date="2018-12-06T13:36:00Z">
              <w:r>
                <w:rPr>
                  <w:sz w:val="16"/>
                  <w:szCs w:val="16"/>
                </w:rPr>
                <w:delText>262</w:delText>
              </w:r>
            </w:del>
            <w:ins w:id="4376" w:author="Лесникова Татьяна Олеговна" w:date="2018-12-06T13:36:00Z">
              <w:r>
                <w:rPr>
                  <w:sz w:val="16"/>
                  <w:szCs w:val="16"/>
                </w:rPr>
                <w:t>25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77" w:author="Лесникова Татьяна Олеговна" w:date="2018-12-06T13:36:00Z">
              <w:r>
                <w:rPr>
                  <w:sz w:val="16"/>
                  <w:szCs w:val="16"/>
                </w:rPr>
                <w:delText>263</w:delText>
              </w:r>
            </w:del>
            <w:ins w:id="4378" w:author="Лесникова Татьяна Олеговна" w:date="2018-12-06T13:36:00Z">
              <w:r>
                <w:rPr>
                  <w:sz w:val="16"/>
                  <w:szCs w:val="16"/>
                </w:rPr>
                <w:t>253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ins w:id="4379" w:author="Лесникова Татьяна Олеговна" w:date="2018-12-06T13:38:00Z">
              <w:r>
                <w:rPr>
                  <w:sz w:val="16"/>
                  <w:szCs w:val="16"/>
                </w:rPr>
                <w:t>6</w:t>
              </w:r>
            </w:ins>
            <w:del w:id="4380" w:author="Лесникова Татьяна Олеговна" w:date="2018-12-06T13:38:00Z">
              <w:r>
                <w:rPr>
                  <w:sz w:val="16"/>
                  <w:szCs w:val="16"/>
                </w:rPr>
                <w:delText>7</w:delText>
              </w:r>
            </w:del>
            <w:r>
              <w:rPr>
                <w:sz w:val="16"/>
                <w:szCs w:val="16"/>
              </w:rPr>
              <w:t xml:space="preserve">0+ </w:t>
            </w:r>
            <w:del w:id="4381" w:author="Лесникова Татьяна Олеговна" w:date="2018-12-06T13:38:00Z">
              <w:r>
                <w:rPr>
                  <w:sz w:val="16"/>
                  <w:szCs w:val="16"/>
                </w:rPr>
                <w:delText>292</w:delText>
              </w:r>
            </w:del>
            <w:ins w:id="4382" w:author="Лесникова Татьяна Олеговна" w:date="2018-12-06T13:38:00Z">
              <w:r>
                <w:rPr>
                  <w:sz w:val="16"/>
                  <w:szCs w:val="16"/>
                </w:rPr>
                <w:t>30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</w:t>
            </w:r>
            <w:del w:id="4383" w:author="Лесникова Татьяна Олеговна" w:date="2019-03-12T12:33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290 </w:delText>
              </w:r>
            </w:del>
            <w:ins w:id="4384" w:author="Лесникова Татьяна Олеговна" w:date="2019-03-12T12:33:00Z">
              <w:r>
                <w:rPr>
                  <w:rFonts w:cs="Times New Roman" w:ascii="Times New Roman" w:hAnsi="Times New Roman"/>
                  <w:sz w:val="16"/>
                  <w:szCs w:val="16"/>
                </w:rPr>
                <w:t>29</w:t>
              </w:r>
            </w:ins>
            <w:ins w:id="4385" w:author="Лесникова Татьяна Олеговна" w:date="2019-03-12T12:33:00Z">
              <w:r>
                <w:rPr>
                  <w:rFonts w:cs="Times New Roman" w:ascii="Times New Roman" w:hAnsi="Times New Roman"/>
                  <w:sz w:val="16"/>
                  <w:szCs w:val="16"/>
                  <w:lang w:val="ru-RU"/>
                </w:rPr>
                <w:t>х</w:t>
              </w:r>
            </w:ins>
            <w:ins w:id="4386" w:author="Лесникова Татьяна Олеговна" w:date="2019-03-12T12:33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87" w:author="Лесникова Татьяна Олеговна" w:date="2018-12-06T13:41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88" w:author="Лесникова Татьяна Олеговна" w:date="2018-12-06T13:41:00Z">
              <w:r>
                <w:rPr>
                  <w:sz w:val="16"/>
                  <w:szCs w:val="16"/>
                </w:rPr>
                <w:delText>010</w:delText>
              </w:r>
            </w:del>
            <w:del w:id="4389" w:author="Лесникова Татьяна Олеговна" w:date="2018-12-06T13:38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del w:id="4390" w:author="Лесникова Татьяна Олеговна" w:date="2018-12-06T13:38:00Z">
              <w:r>
                <w:rPr>
                  <w:sz w:val="16"/>
                  <w:szCs w:val="16"/>
                </w:rPr>
                <w:delText>-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1" w:author="Лесникова Татьяна Олеговна" w:date="2018-12-06T13:41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2" w:author="Лесникова Татьяна Олеговна" w:date="2018-12-06T13:4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393" w:author="Лесникова Татьяна Олеговна" w:date="2018-12-06T13:41:00Z">
              <w:r>
                <w:rPr>
                  <w:sz w:val="16"/>
                  <w:szCs w:val="16"/>
                </w:rPr>
                <w:delText>0503110</w:delText>
              </w:r>
            </w:del>
            <w:del w:id="4394" w:author="Лесникова Татьяна Олеговна" w:date="2018-12-06T13:41:00Z">
              <w:r>
                <w:rPr>
                  <w:sz w:val="16"/>
                  <w:szCs w:val="16"/>
                  <w:lang w:val="en-US"/>
                </w:rPr>
                <w:delText>t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4395" w:author="Лесникова Татьяна Олеговна" w:date="2018-12-06T13:41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 00 00000 00 0000 000 140110 1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6" w:author="Лесникова Татьяна Олеговна" w:date="2018-12-06T13:41:00Z">
              <w:r>
                <w:rPr>
                  <w:sz w:val="16"/>
                  <w:szCs w:val="16"/>
                </w:rPr>
                <w:delText>3-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7" w:author="Лесникова Татьяна Олеговна" w:date="2018-12-06T13:41:00Z">
              <w:r>
                <w:rPr>
                  <w:sz w:val="16"/>
                  <w:szCs w:val="16"/>
                </w:rPr>
                <w:delText>Итоговая сумма начисленных доходов в ф. 0503110 не соответствует отраженной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8" w:author="Лесникова Татьяна Олеговна" w:date="2018-12-06T13:41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4401" w:author="Лесникова Татьяна Олеговна" w:date="2018-12-06T13:41:00Z"/>
              </w:rPr>
            </w:pPr>
            <w:del w:id="4399" w:author="Лесникова Татьяна Олеговна" w:date="2018-12-06T13:41:00Z">
              <w:r>
                <w:rPr>
                  <w:sz w:val="16"/>
                  <w:szCs w:val="16"/>
                </w:rPr>
                <w:delText>150</w:delText>
              </w:r>
            </w:del>
            <w:del w:id="4400" w:author="Лесникова Татьяна Олеговна" w:date="2018-12-06T13:41:00Z">
              <w:r>
                <w:rPr>
                  <w:sz w:val="16"/>
                  <w:szCs w:val="16"/>
                  <w:lang w:val="en-US"/>
                </w:rPr>
                <w:delText xml:space="preserve"> –</w:delText>
              </w:r>
            </w:del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402" w:author="Лесникова Татьяна Олеговна" w:date="2018-12-06T13:41:00Z">
              <w:r>
                <w:rPr>
                  <w:sz w:val="16"/>
                  <w:szCs w:val="16"/>
                  <w:lang w:val="en-US"/>
                </w:rPr>
                <w:delText>280 +29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03" w:author="Лесникова Татьяна Олеговна" w:date="2018-12-06T13:41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04" w:author="Лесникова Татьяна Олеговна" w:date="2018-12-06T13:4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405" w:author="Лесникова Татьяна Олеговна" w:date="2018-12-06T13:41:00Z">
              <w:r>
                <w:rPr>
                  <w:sz w:val="16"/>
                  <w:szCs w:val="16"/>
                </w:rPr>
                <w:delText>0503110</w:delText>
              </w:r>
            </w:del>
            <w:del w:id="4406" w:author="Лесникова Татьяна Олеговна" w:date="2018-12-06T13:41:00Z">
              <w:r>
                <w:rPr>
                  <w:sz w:val="16"/>
                  <w:szCs w:val="16"/>
                  <w:lang w:val="en-US"/>
                </w:rPr>
                <w:delText>t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4407" w:author="Лесникова Татьяна Олеговна" w:date="2018-12-06T13:41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000 0000000000 000 140120 2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08" w:author="Лесникова Татьяна Олеговна" w:date="2018-12-06T13:41:00Z">
              <w:r>
                <w:rPr>
                  <w:sz w:val="16"/>
                  <w:szCs w:val="16"/>
                </w:rPr>
                <w:delText>2-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09" w:author="Лесникова Татьяна Олеговна" w:date="2018-12-06T13:41:00Z">
              <w:r>
                <w:rPr>
                  <w:sz w:val="16"/>
                  <w:szCs w:val="16"/>
                </w:rPr>
                <w:delText>Итоговая сумма начисленных расходов в ф. 0503110 не соответствует отраженной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доходов в ф. 0503321 по гр. 4 не соответствует сумме неденежных расчетов в ф. 0503125 по счету 14011015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*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расходов в ф. 0503321 по гр. 4 не соответствует сумме неденежных расчетов в ф. 0503125 по счету 14012025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8 – Гр.15) – Стр. 05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8 – Гр.15) + Стр. 080 (Гр.8 – Гр.15) + Стр. 320 (Гр.8 – Гр.15) – Стр. 33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8 – Гр.15) – Стр. 37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8 – Гр.15)</w:t>
            </w:r>
            <w:ins w:id="4410" w:author="Лесникова Татьяна Олеговна" w:date="2018-12-06T17:02:00Z">
              <w:r>
                <w:rPr>
                  <w:sz w:val="16"/>
                  <w:szCs w:val="16"/>
                </w:rPr>
                <w:t xml:space="preserve"> – </w:t>
              </w:r>
            </w:ins>
            <w:ins w:id="4411" w:author="Лесникова Татьяна Олеговна" w:date="2018-12-06T17:18:00Z">
              <w:r>
                <w:rPr>
                  <w:sz w:val="16"/>
                  <w:szCs w:val="16"/>
                </w:rPr>
                <w:t xml:space="preserve">Стр. </w:t>
              </w:r>
            </w:ins>
            <w:ins w:id="4412" w:author="Лесникова Татьяна Олеговна" w:date="2018-12-06T17:02:00Z">
              <w:r>
                <w:rPr>
                  <w:sz w:val="16"/>
                  <w:szCs w:val="16"/>
                </w:rPr>
                <w:t>060 (Гр. 15)</w:t>
              </w:r>
            </w:ins>
            <w:ins w:id="4413" w:author="Спивак Евгений Александрович" w:date="2019-02-25T13:50:00Z">
              <w:r>
                <w:rPr>
                  <w:sz w:val="16"/>
                  <w:szCs w:val="16"/>
                </w:rPr>
                <w:t xml:space="preserve">+ Стр. 470 (Гр.8 – Гр.15) - Стр. 480 (Гр. 15)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  <w:ins w:id="4414" w:author="Спивак Евгений Александрович" w:date="2019-02-25T13:54:00Z">
              <w:r>
                <w:rPr>
                  <w:sz w:val="16"/>
                  <w:szCs w:val="16"/>
                </w:rPr>
                <w:t>. Допустимо расхождение на значения по счету 010895000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 xml:space="preserve">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0 – Гр.17) – Стр. 05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0 – Гр.17) + Стр. 080 (Гр.10 – Гр.17) + Стр. 320 (Гр.10 – Гр.17) – Стр. 33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0 – Гр.17) – Стр. 37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0 – Гр.17)</w:t>
            </w:r>
            <w:ins w:id="4415" w:author="Лесникова Татьяна Олеговна" w:date="2018-12-06T17:10:00Z">
              <w:r>
                <w:rPr>
                  <w:sz w:val="16"/>
                  <w:szCs w:val="16"/>
                </w:rPr>
                <w:t xml:space="preserve"> –</w:t>
              </w:r>
            </w:ins>
            <w:ins w:id="4416" w:author="Лесникова Татьяна Олеговна" w:date="2018-12-06T17:18:00Z">
              <w:r>
                <w:rPr>
                  <w:sz w:val="16"/>
                  <w:szCs w:val="16"/>
                </w:rPr>
                <w:t xml:space="preserve"> Стр.</w:t>
              </w:r>
            </w:ins>
            <w:ins w:id="4417" w:author="Лесникова Татьяна Олеговна" w:date="2018-12-06T17:10:00Z">
              <w:r>
                <w:rPr>
                  <w:sz w:val="16"/>
                  <w:szCs w:val="16"/>
                </w:rPr>
                <w:t xml:space="preserve"> 060 (Гр.17)</w:t>
              </w:r>
            </w:ins>
            <w:ins w:id="4418" w:author="Спивак Евгений Александрович" w:date="2019-02-25T13:51:00Z">
              <w:r>
                <w:rPr>
                  <w:sz w:val="16"/>
                  <w:szCs w:val="16"/>
                </w:rPr>
                <w:t xml:space="preserve"> + Стр. 470 (Гр.10 – Гр.17) - Стр. 480 (Гр. 17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  <w:ins w:id="4419" w:author="Спивак Евгений Александрович" w:date="2019-02-25T13:53:00Z">
              <w:r>
                <w:rPr>
                  <w:sz w:val="16"/>
                  <w:szCs w:val="16"/>
                </w:rPr>
                <w:t>.  Допустимо расхождение на значения по счету 010895000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2 – Гр.19) – Стр. 05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2 – Гр.19) + Стр. 080 (Гр.12 – Гр.19) + Стр. 320 (Гр.12 – Гр.19) – Стр. 33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2 – Гр.19) – Стр. 37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2 – Гр.19)</w:t>
            </w:r>
            <w:ins w:id="4420" w:author="Лесникова Татьяна Олеговна" w:date="2018-12-06T17:10:00Z">
              <w:r>
                <w:rPr>
                  <w:sz w:val="16"/>
                  <w:szCs w:val="16"/>
                </w:rPr>
                <w:t xml:space="preserve"> –</w:t>
              </w:r>
            </w:ins>
            <w:ins w:id="4421" w:author="Лесникова Татьяна Олеговна" w:date="2018-12-06T17:18:00Z">
              <w:r>
                <w:rPr>
                  <w:sz w:val="16"/>
                  <w:szCs w:val="16"/>
                </w:rPr>
                <w:t xml:space="preserve"> Стр. </w:t>
              </w:r>
            </w:ins>
            <w:ins w:id="4422" w:author="Лесникова Татьяна Олеговна" w:date="2018-12-06T17:10:00Z">
              <w:r>
                <w:rPr>
                  <w:sz w:val="16"/>
                  <w:szCs w:val="16"/>
                </w:rPr>
                <w:t xml:space="preserve"> 060 (Гр.19)  </w:t>
              </w:r>
            </w:ins>
            <w:ins w:id="4423" w:author="Спивак Евгений Александрович" w:date="2019-02-25T13:51:00Z">
              <w:r>
                <w:rPr>
                  <w:sz w:val="16"/>
                  <w:szCs w:val="16"/>
                </w:rPr>
                <w:t>+ Стр. 470 (Гр.12 – Гр.19) - Стр. 480 (Гр. 19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  <w:ins w:id="4424" w:author="Спивак Евгений Александрович" w:date="2019-02-25T13:54:00Z">
              <w:r>
                <w:rPr>
                  <w:sz w:val="16"/>
                  <w:szCs w:val="16"/>
                </w:rPr>
                <w:t>. Допустимо расхождение на значения по счету 010895000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3 – Гр.20) – Стр. 05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3 – Гр.20) + Стр. 080 (Гр.13 – Гр.20) + Стр. 320 (Гр.13 – Гр.20) – Стр. 33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3 – Гр.20) – Стр. 37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3 – Гр.20)</w:t>
            </w:r>
            <w:ins w:id="4425" w:author="Лесникова Татьяна Олеговна" w:date="2018-12-06T17:10:00Z">
              <w:r>
                <w:rPr>
                  <w:sz w:val="16"/>
                  <w:szCs w:val="16"/>
                </w:rPr>
                <w:t xml:space="preserve"> – </w:t>
              </w:r>
            </w:ins>
            <w:ins w:id="4426" w:author="Лесникова Татьяна Олеговна" w:date="2018-12-06T17:18:00Z">
              <w:r>
                <w:rPr>
                  <w:sz w:val="16"/>
                  <w:szCs w:val="16"/>
                </w:rPr>
                <w:t xml:space="preserve">Стр. </w:t>
              </w:r>
            </w:ins>
            <w:ins w:id="4427" w:author="Лесникова Татьяна Олеговна" w:date="2018-12-06T17:10:00Z">
              <w:r>
                <w:rPr>
                  <w:sz w:val="16"/>
                  <w:szCs w:val="16"/>
                </w:rPr>
                <w:t xml:space="preserve">060 </w:t>
              </w:r>
            </w:ins>
            <w:ins w:id="4428" w:author="Лесникова Татьяна Олеговна" w:date="2018-12-06T17:12:00Z">
              <w:r>
                <w:rPr>
                  <w:sz w:val="16"/>
                  <w:szCs w:val="16"/>
                </w:rPr>
                <w:t>(Гр. 20)</w:t>
              </w:r>
            </w:ins>
            <w:ins w:id="4429" w:author="Спивак Евгений Александрович" w:date="2019-02-25T13:51:00Z">
              <w:r>
                <w:rPr>
                  <w:sz w:val="16"/>
                  <w:szCs w:val="16"/>
                </w:rPr>
                <w:t xml:space="preserve"> + Стр. 470 (Гр.13 – Гр.</w:t>
              </w:r>
            </w:ins>
            <w:ins w:id="4430" w:author="Спивак Евгений Александрович" w:date="2019-02-25T13:53:00Z">
              <w:r>
                <w:rPr>
                  <w:sz w:val="16"/>
                  <w:szCs w:val="16"/>
                </w:rPr>
                <w:t>20</w:t>
              </w:r>
            </w:ins>
            <w:ins w:id="4431" w:author="Спивак Евгений Александрович" w:date="2019-02-25T13:51:00Z">
              <w:r>
                <w:rPr>
                  <w:sz w:val="16"/>
                  <w:szCs w:val="16"/>
                </w:rPr>
                <w:t xml:space="preserve">) - Стр. 480 (Гр. </w:t>
              </w:r>
            </w:ins>
            <w:ins w:id="4432" w:author="Спивак Евгений Александрович" w:date="2019-02-25T13:53:00Z">
              <w:r>
                <w:rPr>
                  <w:sz w:val="16"/>
                  <w:szCs w:val="16"/>
                </w:rPr>
                <w:t>20</w:t>
              </w:r>
            </w:ins>
            <w:ins w:id="4433" w:author="Спивак Евгений Александрович" w:date="2019-02-25T13:51:00Z">
              <w:r>
                <w:rPr>
                  <w:sz w:val="16"/>
                  <w:szCs w:val="16"/>
                </w:rPr>
                <w:t>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  <w:ins w:id="4434" w:author="Спивак Евгений Александрович" w:date="2019-02-25T13:54:00Z">
              <w:r>
                <w:rPr>
                  <w:sz w:val="16"/>
                  <w:szCs w:val="16"/>
                </w:rPr>
                <w:t>. Допустимо расхождение на значения по счету 010895000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4 – Гр.21) – Стр. 050 (Гр. 21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70 (Гр.14 – Гр.21) + Стр. 080 (Гр.14 – Гр.21)</w:t>
            </w:r>
            <w:ins w:id="4435" w:author="Лесникова Татьяна Олеговна" w:date="2018-12-06T17:14:00Z">
              <w:r>
                <w:rPr>
                  <w:sz w:val="16"/>
                  <w:szCs w:val="16"/>
                </w:rPr>
                <w:t xml:space="preserve"> –</w:t>
              </w:r>
            </w:ins>
            <w:ins w:id="4436" w:author="Лесникова Татьяна Олеговна" w:date="2018-12-06T17:18:00Z">
              <w:r>
                <w:rPr>
                  <w:sz w:val="16"/>
                  <w:szCs w:val="16"/>
                </w:rPr>
                <w:t xml:space="preserve"> Стр.</w:t>
              </w:r>
            </w:ins>
            <w:ins w:id="4437" w:author="Лесникова Татьяна Олеговна" w:date="2018-12-06T17:14:00Z">
              <w:r>
                <w:rPr>
                  <w:sz w:val="16"/>
                  <w:szCs w:val="16"/>
                </w:rPr>
                <w:t xml:space="preserve"> 060 (Гр. 21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8 – Гр.15) – Стр. 12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30 (Гр.8 – Гр.15) + Стр. 420 (Гр.8 – Гр.15) – Стр. 430 (Гр. 15) </w:t>
            </w:r>
            <w:ins w:id="4438" w:author="Лесникова Татьяна Олеговна" w:date="2018-12-06T17:18:00Z">
              <w:r>
                <w:rPr>
                  <w:sz w:val="16"/>
                  <w:szCs w:val="16"/>
                </w:rPr>
                <w:t xml:space="preserve"> - Стр. 125  (Гр. 15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0 – Гр.17) – Стр. 12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(Гр.10 – Гр.17) + Стр. 420 (Гр.10 – Гр.17) – Стр. 430 (Гр. 17)</w:t>
            </w:r>
            <w:ins w:id="4439" w:author="Лесникова Татьяна Олеговна" w:date="2018-12-06T17:20:00Z">
              <w:r>
                <w:rPr>
                  <w:sz w:val="16"/>
                  <w:szCs w:val="16"/>
                </w:rPr>
                <w:t xml:space="preserve"> - Стр. 125  (Гр. 17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2 – Гр.19) – Стр. 12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(Гр.12 – Гр.19) + Стр. 420 (Гр.12 – Гр.19) – Стр. 430 (Гр. 19)</w:t>
            </w:r>
            <w:ins w:id="4440" w:author="Лесникова Татьяна Олеговна" w:date="2018-12-06T17:20:00Z">
              <w:r>
                <w:rPr>
                  <w:sz w:val="16"/>
                  <w:szCs w:val="16"/>
                </w:rPr>
                <w:t xml:space="preserve"> - Стр. 125  (Гр. 19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3 – Гр.20) – Стр. 12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(Гр.13 – Гр.20) + Стр. 420 (Гр.13 – Гр.20) – Стр. 430 (Гр. 20)</w:t>
            </w:r>
            <w:ins w:id="4441" w:author="Лесникова Татьяна Олеговна" w:date="2018-12-06T17:20:00Z">
              <w:r>
                <w:rPr>
                  <w:sz w:val="16"/>
                  <w:szCs w:val="16"/>
                </w:rPr>
                <w:t xml:space="preserve">  - Стр. 125  (Гр. 20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4 – Гр.21) – Стр. 120 (Гр. 21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30 (Гр.14 – Гр.21) + Стр. 420 (Гр.14 – Гр.21) – Стр. 430 (Гр. </w:t>
            </w:r>
            <w:del w:id="4442" w:author="Лесникова Татьяна Олеговна" w:date="2018-12-06T17:21:00Z">
              <w:r>
                <w:rPr>
                  <w:sz w:val="16"/>
                  <w:szCs w:val="16"/>
                </w:rPr>
                <w:delText>14</w:delText>
              </w:r>
            </w:del>
            <w:ins w:id="4443" w:author="Лесникова Татьяна Олеговна" w:date="2018-12-06T17:21:00Z">
              <w:r>
                <w:rPr>
                  <w:sz w:val="16"/>
                  <w:szCs w:val="16"/>
                </w:rPr>
                <w:t>21</w:t>
              </w:r>
            </w:ins>
            <w:r>
              <w:rPr>
                <w:sz w:val="16"/>
                <w:szCs w:val="16"/>
              </w:rPr>
              <w:t>)</w:t>
            </w:r>
            <w:ins w:id="4444" w:author="Лесникова Татьяна Олеговна" w:date="2018-12-06T17:21:00Z">
              <w:r>
                <w:rPr>
                  <w:sz w:val="16"/>
                  <w:szCs w:val="16"/>
                </w:rPr>
                <w:t xml:space="preserve"> - Стр. 125  (Гр. 21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50 (Гр.8 – Гр.15) + Стр. 440 (Гр.8 – Гр.15) + Стр. 170 (Гр.8 – Гр.15) </w:t>
            </w:r>
            <w:ins w:id="4445" w:author="Лесникова Татьяна Олеговна" w:date="2018-12-06T17:45:00Z">
              <w:r>
                <w:rPr>
                  <w:sz w:val="16"/>
                  <w:szCs w:val="16"/>
                </w:rPr>
                <w:t xml:space="preserve"> - Стр. 160 (Гр. 15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0 – Гр.17) + Стр. 440 (Гр.10 – Гр.17) + Стр. 170 (Гр.10 – Гр.17)</w:t>
            </w:r>
            <w:ins w:id="4446" w:author="Лесникова Татьяна Олеговна" w:date="2018-12-06T17:46:00Z">
              <w:r>
                <w:rPr>
                  <w:sz w:val="16"/>
                  <w:szCs w:val="16"/>
                </w:rPr>
                <w:t xml:space="preserve"> - Стр. 160 (Гр. 17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2 – Гр.19) + Стр. 440 (Гр.12 – Гр.19) + Стр. 170 (Гр.12 – Гр.19)</w:t>
            </w:r>
            <w:ins w:id="4447" w:author="Лесникова Татьяна Олеговна" w:date="2018-12-06T17:46:00Z">
              <w:r>
                <w:rPr>
                  <w:sz w:val="16"/>
                  <w:szCs w:val="16"/>
                </w:rPr>
                <w:t xml:space="preserve"> - Стр. 160 (Гр. 19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3 – Гр.20) + Стр. 440 (Гр.13 – Гр.20) + Стр. 170 (Гр.13 – Гр.20)</w:t>
            </w:r>
            <w:ins w:id="4448" w:author="Лесникова Татьяна Олеговна" w:date="2018-12-06T17:47:00Z">
              <w:r>
                <w:rPr>
                  <w:sz w:val="16"/>
                  <w:szCs w:val="16"/>
                </w:rPr>
                <w:t xml:space="preserve"> - Стр. 160 (Гр. 20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4 – Гр.21) + Стр. 440 (Гр.14 – Гр.21) + Стр. 170 (Гр.14 – Гр.21)</w:t>
            </w:r>
            <w:ins w:id="4449" w:author="Лесникова Татьяна Олеговна" w:date="2018-12-06T17:47:00Z">
              <w:r>
                <w:rPr>
                  <w:sz w:val="16"/>
                  <w:szCs w:val="16"/>
                </w:rPr>
                <w:t xml:space="preserve"> - Стр. 160 (Гр. 21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</w:t>
            </w: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8 – Гр.15) + Стр. 450 (Гр.8 – Гр.15) + Стр. 230 (Гр.8 – Гр.15) + Стр. 250 (Гр.8 – Гр.15)</w:t>
            </w:r>
            <w:ins w:id="4450" w:author="Лесникова Татьяна Олеговна" w:date="2019-03-27T14:15:00Z">
              <w:r>
                <w:rPr>
                  <w:sz w:val="16"/>
                  <w:szCs w:val="16"/>
                </w:rPr>
                <w:t xml:space="preserve"> + Стр. 460 (Гр. </w:t>
              </w:r>
            </w:ins>
            <w:ins w:id="4451" w:author="Лесникова Татьяна Олеговна" w:date="2019-03-27T14:15:00Z">
              <w:del w:id="4452" w:author="Меньшиков Виктор Владиславович" w:date="2019-03-27T15:34:00Z">
                <w:r>
                  <w:rPr>
                    <w:sz w:val="16"/>
                    <w:szCs w:val="16"/>
                  </w:rPr>
                  <w:delText>13</w:delText>
                </w:r>
              </w:del>
            </w:ins>
            <w:ins w:id="4453" w:author="Меньшиков Виктор Владиславович" w:date="2019-03-27T15:34:00Z">
              <w:r>
                <w:rPr>
                  <w:sz w:val="16"/>
                  <w:szCs w:val="16"/>
                </w:rPr>
                <w:t>8</w:t>
              </w:r>
            </w:ins>
            <w:ins w:id="4454" w:author="Лесникова Татьяна Олеговна" w:date="2019-03-27T14:15:00Z">
              <w:r>
                <w:rPr>
                  <w:sz w:val="16"/>
                  <w:szCs w:val="16"/>
                </w:rPr>
                <w:t xml:space="preserve"> – Гр. </w:t>
              </w:r>
            </w:ins>
            <w:ins w:id="4455" w:author="Лесникова Татьяна Олеговна" w:date="2019-03-27T14:15:00Z">
              <w:del w:id="4456" w:author="Меньшиков Виктор Владиславович" w:date="2019-03-27T15:34:00Z">
                <w:r>
                  <w:rPr>
                    <w:sz w:val="16"/>
                    <w:szCs w:val="16"/>
                  </w:rPr>
                  <w:delText>20</w:delText>
                </w:r>
              </w:del>
            </w:ins>
            <w:ins w:id="4457" w:author="Меньшиков Виктор Владиславович" w:date="2019-03-27T15:34:00Z">
              <w:r>
                <w:rPr>
                  <w:sz w:val="16"/>
                  <w:szCs w:val="16"/>
                </w:rPr>
                <w:t>15</w:t>
              </w:r>
            </w:ins>
            <w:ins w:id="4458" w:author="Лесникова Татьяна Олеговна" w:date="2019-03-27T14:15:00Z">
              <w:r>
                <w:rPr>
                  <w:sz w:val="16"/>
                  <w:szCs w:val="16"/>
                </w:rPr>
                <w:t>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0 – Гр.17) + Стр. 450 (Гр.10 – Гр.17) + Стр. 230 (Гр.10 – Гр.17) + Стр. 250 (Гр.10 – Гр.17)</w:t>
            </w:r>
            <w:ins w:id="4459" w:author="Лесникова Татьяна Олеговна" w:date="2019-03-27T14:15:00Z">
              <w:r>
                <w:rPr>
                  <w:sz w:val="16"/>
                  <w:szCs w:val="16"/>
                </w:rPr>
                <w:t xml:space="preserve"> + Стр. 460 (Гр. 1</w:t>
              </w:r>
            </w:ins>
            <w:ins w:id="4460" w:author="Лесникова Татьяна Олеговна" w:date="2019-03-27T14:15:00Z">
              <w:del w:id="4461" w:author="Меньшиков Виктор Владиславович" w:date="2019-03-27T15:34:00Z">
                <w:r>
                  <w:rPr>
                    <w:sz w:val="16"/>
                    <w:szCs w:val="16"/>
                  </w:rPr>
                  <w:delText>3</w:delText>
                </w:r>
              </w:del>
            </w:ins>
            <w:ins w:id="4462" w:author="Меньшиков Виктор Владиславович" w:date="2019-03-27T15:34:00Z">
              <w:r>
                <w:rPr>
                  <w:sz w:val="16"/>
                  <w:szCs w:val="16"/>
                </w:rPr>
                <w:t>0</w:t>
              </w:r>
            </w:ins>
            <w:ins w:id="4463" w:author="Лесникова Татьяна Олеговна" w:date="2019-03-27T14:15:00Z">
              <w:r>
                <w:rPr>
                  <w:sz w:val="16"/>
                  <w:szCs w:val="16"/>
                </w:rPr>
                <w:t xml:space="preserve"> – Гр. </w:t>
              </w:r>
            </w:ins>
            <w:ins w:id="4464" w:author="Лесникова Татьяна Олеговна" w:date="2019-03-27T14:15:00Z">
              <w:del w:id="4465" w:author="Меньшиков Виктор Владиславович" w:date="2019-03-27T15:34:00Z">
                <w:r>
                  <w:rPr>
                    <w:sz w:val="16"/>
                    <w:szCs w:val="16"/>
                  </w:rPr>
                  <w:delText>20</w:delText>
                </w:r>
              </w:del>
            </w:ins>
            <w:ins w:id="4466" w:author="Меньшиков Виктор Владиславович" w:date="2019-03-27T15:34:00Z">
              <w:r>
                <w:rPr>
                  <w:sz w:val="16"/>
                  <w:szCs w:val="16"/>
                </w:rPr>
                <w:t>17</w:t>
              </w:r>
            </w:ins>
            <w:ins w:id="4467" w:author="Лесникова Татьяна Олеговна" w:date="2019-03-27T14:15:00Z">
              <w:r>
                <w:rPr>
                  <w:sz w:val="16"/>
                  <w:szCs w:val="16"/>
                </w:rPr>
                <w:t>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2 – Гр.19) + Стр. 450 (Гр.12 – Гр.19) + Стр. 230 (Гр.12 – Гр.19) + Стр. 250 (Гр.12 – Гр.19)</w:t>
            </w:r>
            <w:ins w:id="4468" w:author="Лесникова Татьяна Олеговна" w:date="2019-03-27T14:15:00Z">
              <w:r>
                <w:rPr>
                  <w:sz w:val="16"/>
                  <w:szCs w:val="16"/>
                </w:rPr>
                <w:t xml:space="preserve"> + Стр. 460 (Гр. 1</w:t>
              </w:r>
            </w:ins>
            <w:ins w:id="4469" w:author="Лесникова Татьяна Олеговна" w:date="2019-03-27T14:15:00Z">
              <w:del w:id="4470" w:author="Меньшиков Виктор Владиславович" w:date="2019-03-27T15:35:00Z">
                <w:r>
                  <w:rPr>
                    <w:sz w:val="16"/>
                    <w:szCs w:val="16"/>
                  </w:rPr>
                  <w:delText>3</w:delText>
                </w:r>
              </w:del>
            </w:ins>
            <w:ins w:id="4471" w:author="Меньшиков Виктор Владиславович" w:date="2019-03-27T15:35:00Z">
              <w:r>
                <w:rPr>
                  <w:sz w:val="16"/>
                  <w:szCs w:val="16"/>
                </w:rPr>
                <w:t>2</w:t>
              </w:r>
            </w:ins>
            <w:ins w:id="4472" w:author="Лесникова Татьяна Олеговна" w:date="2019-03-27T14:15:00Z">
              <w:r>
                <w:rPr>
                  <w:sz w:val="16"/>
                  <w:szCs w:val="16"/>
                </w:rPr>
                <w:t xml:space="preserve"> – Гр. </w:t>
              </w:r>
            </w:ins>
            <w:ins w:id="4473" w:author="Лесникова Татьяна Олеговна" w:date="2019-03-27T14:15:00Z">
              <w:del w:id="4474" w:author="Меньшиков Виктор Владиславович" w:date="2019-03-27T15:35:00Z">
                <w:r>
                  <w:rPr>
                    <w:sz w:val="16"/>
                    <w:szCs w:val="16"/>
                  </w:rPr>
                  <w:delText>20</w:delText>
                </w:r>
              </w:del>
            </w:ins>
            <w:ins w:id="4475" w:author="Меньшиков Виктор Владиславович" w:date="2019-03-27T15:35:00Z">
              <w:r>
                <w:rPr>
                  <w:sz w:val="16"/>
                  <w:szCs w:val="16"/>
                </w:rPr>
                <w:t>19</w:t>
              </w:r>
            </w:ins>
            <w:ins w:id="4476" w:author="Лесникова Татьяна Олеговна" w:date="2019-03-27T14:15:00Z">
              <w:r>
                <w:rPr>
                  <w:sz w:val="16"/>
                  <w:szCs w:val="16"/>
                </w:rPr>
                <w:t>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3 – Гр.20) + Стр. 450 (Гр.13 – Гр.20) + Стр. 230 (Гр.13 – Гр.20) + Стр. 250 (Гр.13 – Гр.20)</w:t>
            </w:r>
            <w:ins w:id="4477" w:author="Спивак Евгений Александрович" w:date="2019-03-22T18:50:00Z">
              <w:r>
                <w:rPr>
                  <w:sz w:val="16"/>
                  <w:szCs w:val="16"/>
                </w:rPr>
                <w:t>+</w:t>
              </w:r>
            </w:ins>
            <w:ins w:id="4478" w:author="Спивак Евгений Александрович" w:date="2019-03-22T18:55:00Z">
              <w:r>
                <w:rPr>
                  <w:sz w:val="16"/>
                  <w:szCs w:val="16"/>
                </w:rPr>
                <w:t xml:space="preserve"> Стр. 460 (Гр. 13 – Гр. 20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4 – Гр.21) + Стр. 450 (Гр.14 – Гр.21) + Стр. 230 (Гр.14 – Гр.21) + Стр. 250 (Гр.14 – Гр.21)</w:t>
            </w:r>
            <w:ins w:id="4479" w:author="Спивак Евгений Александрович" w:date="2019-03-22T18:56:00Z">
              <w:r>
                <w:rPr>
                  <w:sz w:val="16"/>
                  <w:szCs w:val="16"/>
                </w:rPr>
                <w:t xml:space="preserve"> </w:t>
              </w:r>
            </w:ins>
            <w:ins w:id="4480" w:author="Лесникова Татьяна Олеговна" w:date="2019-03-27T14:15:00Z">
              <w:r>
                <w:rPr>
                  <w:sz w:val="16"/>
                  <w:szCs w:val="16"/>
                </w:rPr>
                <w:t xml:space="preserve">+ </w:t>
              </w:r>
            </w:ins>
            <w:ins w:id="4481" w:author="Спивак Евгений Александрович" w:date="2019-03-22T18:56:00Z">
              <w:r>
                <w:rPr>
                  <w:sz w:val="16"/>
                  <w:szCs w:val="16"/>
                </w:rPr>
                <w:t>Стр. 460 (Гр. 1</w:t>
              </w:r>
            </w:ins>
            <w:ins w:id="4482" w:author="Спивак Евгений Александрович" w:date="2019-03-22T18:56:00Z">
              <w:del w:id="4483" w:author="Меньшиков Виктор Владиславович" w:date="2019-03-27T15:36:00Z">
                <w:r>
                  <w:rPr>
                    <w:sz w:val="16"/>
                    <w:szCs w:val="16"/>
                  </w:rPr>
                  <w:delText>3</w:delText>
                </w:r>
              </w:del>
            </w:ins>
            <w:ins w:id="4484" w:author="Меньшиков Виктор Владиславович" w:date="2019-03-27T15:36:00Z">
              <w:r>
                <w:rPr>
                  <w:sz w:val="16"/>
                  <w:szCs w:val="16"/>
                </w:rPr>
                <w:t>4</w:t>
              </w:r>
            </w:ins>
            <w:ins w:id="4485" w:author="Спивак Евгений Александрович" w:date="2019-03-22T18:56:00Z">
              <w:r>
                <w:rPr>
                  <w:sz w:val="16"/>
                  <w:szCs w:val="16"/>
                </w:rPr>
                <w:t xml:space="preserve"> – Гр. 2</w:t>
              </w:r>
            </w:ins>
            <w:ins w:id="4486" w:author="Спивак Евгений Александрович" w:date="2019-03-22T18:56:00Z">
              <w:del w:id="4487" w:author="Меньшиков Виктор Владиславович" w:date="2019-03-27T15:36:00Z">
                <w:r>
                  <w:rPr>
                    <w:sz w:val="16"/>
                    <w:szCs w:val="16"/>
                  </w:rPr>
                  <w:delText>0</w:delText>
                </w:r>
              </w:del>
            </w:ins>
            <w:ins w:id="4488" w:author="Меньшиков Виктор Владиславович" w:date="2019-03-27T15:36:00Z">
              <w:r>
                <w:rPr>
                  <w:sz w:val="16"/>
                  <w:szCs w:val="16"/>
                </w:rPr>
                <w:t>1</w:t>
              </w:r>
            </w:ins>
            <w:ins w:id="4489" w:author="Спивак Евгений Александрович" w:date="2019-03-22T18:56:00Z">
              <w:r>
                <w:rPr>
                  <w:sz w:val="16"/>
                  <w:szCs w:val="16"/>
                </w:rPr>
                <w:t>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0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1" w:author="Лесникова Татьяна Олеговна" w:date="2018-12-07T16:38:00Z">
              <w:r>
                <w:rPr>
                  <w:sz w:val="16"/>
                  <w:szCs w:val="16"/>
                </w:rPr>
                <w:delText xml:space="preserve">Стр. 150 (Гр.16– Гр.3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2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3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4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5" w:author="Лесникова Татьяна Олеговна" w:date="2018-12-07T16:38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6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7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8" w:author="Лесникова Татьяна Олеговна" w:date="2018-12-07T16:38:00Z">
              <w:r>
                <w:rPr>
                  <w:sz w:val="16"/>
                  <w:szCs w:val="16"/>
                </w:rPr>
                <w:delText xml:space="preserve">Стр. 150 (Гр.18 – Гр.5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9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00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01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02" w:author="Лесникова Татьяна Олеговна" w:date="2018-12-07T16:38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03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04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05" w:author="Лесникова Татьяна Олеговна" w:date="2018-12-07T16:38:00Z">
              <w:r>
                <w:rPr>
                  <w:sz w:val="16"/>
                  <w:szCs w:val="16"/>
                </w:rPr>
                <w:delText xml:space="preserve">Стр. 150 (Гр.20 – Гр.7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06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07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08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09" w:author="Лесникова Татьяна Олеговна" w:date="2018-12-07T16:38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10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11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12" w:author="Лесникова Татьяна Олеговна" w:date="2018-12-07T16:38:00Z">
              <w:r>
                <w:rPr>
                  <w:sz w:val="16"/>
                  <w:szCs w:val="16"/>
                </w:rPr>
                <w:delText xml:space="preserve">Стр. 150 (Гр.21 – Гр.8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13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14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15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16" w:author="Лесникова Татьяна Олеговна" w:date="2018-12-07T16:38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17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18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19" w:author="Лесникова Татьяна Олеговна" w:date="2018-12-07T16:38:00Z">
              <w:r>
                <w:rPr>
                  <w:sz w:val="16"/>
                  <w:szCs w:val="16"/>
                </w:rPr>
                <w:delText xml:space="preserve">Стр. 150 (Гр.22 – Гр.9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20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21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22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23" w:author="Лесникова Татьяна Олеговна" w:date="2018-12-07T16:38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24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25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26" w:author="Лесникова Татьяна Олеговна" w:date="2018-12-07T16:38:00Z">
              <w:r>
                <w:rPr>
                  <w:sz w:val="16"/>
                  <w:szCs w:val="16"/>
                </w:rPr>
                <w:delText>Стр. 150 (Гр.23 – Гр.10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27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28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29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30" w:author="Лесникова Татьяна Олеговна" w:date="2018-12-07T16:38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31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32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33" w:author="Лесникова Татьяна Олеговна" w:date="2018-12-07T16:38:00Z">
              <w:r>
                <w:rPr>
                  <w:sz w:val="16"/>
                  <w:szCs w:val="16"/>
                </w:rPr>
                <w:delText>Стр. 150 (Гр.24 – Гр.11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34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35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36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37" w:author="Лесникова Татьяна Олеговна" w:date="2018-12-07T16:38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38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39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40" w:author="Лесникова Татьяна Олеговна" w:date="2018-12-07T16:38:00Z">
              <w:r>
                <w:rPr>
                  <w:sz w:val="16"/>
                  <w:szCs w:val="16"/>
                </w:rPr>
                <w:delText>Стр. 150 (Гр.25 – Гр.12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41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42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43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44" w:author="Лесникова Татьяна Олеговна" w:date="2018-12-07T16:38:00Z">
              <w:r>
                <w:rPr>
                  <w:sz w:val="16"/>
                  <w:szCs w:val="16"/>
                </w:rPr>
                <w:delText>1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45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46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47" w:author="Лесникова Татьяна Олеговна" w:date="2018-12-07T16:38:00Z">
              <w:r>
                <w:rPr>
                  <w:sz w:val="16"/>
                  <w:szCs w:val="16"/>
                </w:rPr>
                <w:delText>Стр. 150 (Гр.26 – Гр.1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48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49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50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51" w:author="Лесникова Татьяна Олеговна" w:date="2018-12-07T16:38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52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53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54" w:author="Лесникова Татьяна Олеговна" w:date="2018-12-07T16:38:00Z">
              <w:r>
                <w:rPr>
                  <w:sz w:val="16"/>
                  <w:szCs w:val="16"/>
                </w:rPr>
                <w:delText>Стр. 150 (Гр.27 – Гр.1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55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56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57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58" w:author="Лесникова Татьяна Олеговна" w:date="2018-12-07T16:38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59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60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61" w:author="Лесникова Татьяна Олеговна" w:date="2018-12-07T16:38:00Z">
              <w:r>
                <w:rPr>
                  <w:sz w:val="16"/>
                  <w:szCs w:val="16"/>
                </w:rPr>
                <w:delText>Стр. 150 (Гр.28 – Гр.15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62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63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64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65" w:author="Лесникова Татьяна Олеговна" w:date="2018-12-07T16:38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66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567" w:author="Лесникова Татьяна Олеговна" w:date="2018-12-07T16:49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4568" w:author="Лесникова Татьяна Олеговна" w:date="2018-12-07T16:49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569" w:author="Лесникова Татьяна Олеговна" w:date="2018-12-07T16:40:00Z">
              <w:r>
                <w:rPr>
                  <w:sz w:val="16"/>
                  <w:szCs w:val="16"/>
                </w:rPr>
                <w:delText>290</w:delText>
              </w:r>
            </w:del>
            <w:del w:id="4570" w:author="Лесникова Татьяна Олеговна" w:date="2018-12-07T16:40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ins w:id="4571" w:author="Лесникова Татьяна Олеговна" w:date="2018-12-07T16:40:00Z">
              <w:r>
                <w:rPr>
                  <w:sz w:val="16"/>
                  <w:szCs w:val="16"/>
                </w:rPr>
                <w:t>300</w:t>
              </w:r>
            </w:ins>
            <w:ins w:id="4572" w:author="Лесникова Татьяна Олеговна" w:date="2018-12-07T16:52:00Z">
              <w:r>
                <w:rPr>
                  <w:sz w:val="16"/>
                  <w:szCs w:val="16"/>
                </w:rPr>
                <w:t xml:space="preserve"> </w:t>
              </w:r>
            </w:ins>
            <w:r>
              <w:rPr>
                <w:sz w:val="16"/>
                <w:szCs w:val="16"/>
                <w:lang w:val="en-US"/>
              </w:rPr>
              <w:t xml:space="preserve">+  </w:t>
            </w:r>
            <w:r>
              <w:rPr>
                <w:sz w:val="16"/>
                <w:szCs w:val="16"/>
              </w:rPr>
              <w:t>Обороты</w:t>
            </w:r>
            <w:ins w:id="4573" w:author="Лесникова Татьяна Олеговна" w:date="2018-12-07T16:52:00Z">
              <w:r>
                <w:rPr>
                  <w:sz w:val="16"/>
                  <w:szCs w:val="16"/>
                </w:rPr>
                <w:t xml:space="preserve"> </w:t>
              </w:r>
            </w:ins>
            <w:r>
              <w:rPr>
                <w:sz w:val="16"/>
                <w:szCs w:val="16"/>
              </w:rPr>
              <w:t>(13040600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ый результат по счетам баланса не соответствует идентичному показателю в ф. 0503321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574" w:author="Лесникова Татьяна Олеговна" w:date="2018-12-07T16:49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4575" w:author="Лесникова Татьяна Олеговна" w:date="2018-12-07T16:49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576" w:author="Лесникова Татьяна Олеговна" w:date="2018-12-07T16:39:00Z">
              <w:r>
                <w:rPr>
                  <w:sz w:val="16"/>
                  <w:szCs w:val="16"/>
                </w:rPr>
                <w:delText xml:space="preserve">290 </w:delText>
              </w:r>
            </w:del>
            <w:ins w:id="4577" w:author="Лесникова Татьяна Олеговна" w:date="2018-12-07T16:39:00Z">
              <w:r>
                <w:rPr>
                  <w:sz w:val="16"/>
                  <w:szCs w:val="16"/>
                </w:rPr>
                <w:t xml:space="preserve">300 </w:t>
              </w:r>
            </w:ins>
            <w:del w:id="4578" w:author="Лесникова Татьяна Олеговна" w:date="2018-12-07T16:52:00Z">
              <w:r>
                <w:rPr>
                  <w:sz w:val="16"/>
                  <w:szCs w:val="16"/>
                  <w:lang w:val="en-US"/>
                </w:rPr>
                <w:delText>+</w:delText>
              </w:r>
            </w:del>
            <w:r>
              <w:rPr>
                <w:sz w:val="16"/>
                <w:szCs w:val="16"/>
                <w:lang w:val="en-US"/>
              </w:rPr>
              <w:t xml:space="preserve"> </w:t>
            </w:r>
            <w:ins w:id="4579" w:author="Лесникова Татьяна Олеговна" w:date="2018-12-07T16:52:00Z">
              <w:r>
                <w:rPr>
                  <w:sz w:val="16"/>
                  <w:szCs w:val="16"/>
                </w:rPr>
                <w:t xml:space="preserve">+ </w:t>
              </w:r>
            </w:ins>
            <w:r>
              <w:rPr>
                <w:sz w:val="16"/>
                <w:szCs w:val="16"/>
              </w:rPr>
              <w:t>Обороты</w:t>
            </w:r>
            <w:ins w:id="4580" w:author="Лесникова Татьяна Олеговна" w:date="2018-12-07T16:52:00Z">
              <w:r>
                <w:rPr>
                  <w:sz w:val="16"/>
                  <w:szCs w:val="16"/>
                </w:rPr>
                <w:t xml:space="preserve"> </w:t>
              </w:r>
            </w:ins>
            <w:r>
              <w:rPr>
                <w:sz w:val="16"/>
                <w:szCs w:val="16"/>
              </w:rPr>
              <w:t>(13040600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581" w:author="Лесникова Татьяна Олеговна" w:date="2018-12-07T16:49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4582" w:author="Лесникова Татьяна Олеговна" w:date="2018-12-07T16:49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83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del w:id="4584" w:author="Лесникова Татьяна Олеговна" w:date="2018-12-07T16:39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ins w:id="4585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586" w:author="Лесникова Татьяна Олеговна" w:date="2018-12-07T16:49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4587" w:author="Лесникова Татьяна Олеговна" w:date="2018-12-07T16:49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88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ins w:id="4589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4590" w:author="Лесникова Татьяна Олеговна" w:date="2018-12-07T16:49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591" w:author="Лесникова Татьяна Олеговна" w:date="2018-12-07T16:50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4592" w:author="Лесникова Татьяна Олеговна" w:date="2018-12-07T16:50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>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93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del w:id="4594" w:author="Лесникова Татьяна Олеговна" w:date="2018-12-07T16:39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ins w:id="4595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4596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597" w:author="Лесникова Татьяна Олеговна" w:date="2018-12-07T16:50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4598" w:author="Лесникова Татьяна Олеговна" w:date="2018-12-07T16:50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>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99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del w:id="4600" w:author="Лесникова Татьяна Олеговна" w:date="2018-12-07T16:39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ins w:id="4601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4602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603" w:author="Лесникова Татьяна Олеговна" w:date="2018-12-07T16:50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4604" w:author="Лесникова Татьяна Олеговна" w:date="2018-12-07T16:50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>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05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ins w:id="4606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4607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608" w:author="Лесникова Татьяна Олеговна" w:date="2018-12-07T16:50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4609" w:author="Лесникова Татьяна Олеговна" w:date="2018-12-07T16:50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10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ins w:id="4611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4612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613" w:author="Лесникова Татьяна Олеговна" w:date="2018-12-07T16:50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4614" w:author="Лесникова Татьяна Олеговна" w:date="2018-12-07T16:50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15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ins w:id="4616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4617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618" w:author="Лесникова Татьяна Олеговна" w:date="2018-12-07T16:50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4619" w:author="Лесникова Татьяна Олеговна" w:date="2018-12-07T16:50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20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ins w:id="4621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4622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623" w:author="Лесникова Татьяна Олеговна" w:date="2018-12-07T16:50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4624" w:author="Лесникова Татьяна Олеговна" w:date="2018-12-07T16:50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25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ins w:id="4626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4627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628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4629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 xml:space="preserve">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30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4631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4632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633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4634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 xml:space="preserve">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35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4636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4637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638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4639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 xml:space="preserve">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40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4641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4642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643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4644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>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45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4646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4647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648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4649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>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50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4651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4652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653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4654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>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55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4656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4657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658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4659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 xml:space="preserve">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60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4661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4662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663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4664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 xml:space="preserve">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65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4666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4667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668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4669" w:author="Лесникова Татьяна Олеговна" w:date="2018-12-07T10:14:00Z">
              <w:r>
                <w:rPr>
                  <w:sz w:val="16"/>
                  <w:szCs w:val="16"/>
                </w:rPr>
                <w:t>510</w:t>
              </w:r>
            </w:ins>
            <w:r>
              <w:rPr>
                <w:sz w:val="16"/>
                <w:szCs w:val="16"/>
              </w:rPr>
              <w:t xml:space="preserve">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70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4671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4672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673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4674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 xml:space="preserve">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75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4676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4677" w:author="Лесникова Татьяна Олеговна" w:date="2018-12-07T16:52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678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4679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 xml:space="preserve">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80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4681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4682" w:author="Лесникова Татьяна Олеговна" w:date="2018-12-07T16:52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683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4684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 xml:space="preserve">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85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4686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687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4688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 xml:space="preserve">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89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4690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</w:t>
            </w:r>
            <w:del w:id="4691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 625</w:delText>
              </w:r>
            </w:del>
            <w:ins w:id="4692" w:author="Лесникова Татьяна Олеговна" w:date="2018-12-07T10:16:00Z">
              <w:r>
                <w:rPr>
                  <w:sz w:val="16"/>
                  <w:szCs w:val="16"/>
                </w:rPr>
                <w:t>160</w:t>
              </w:r>
            </w:ins>
            <w:r>
              <w:rPr>
                <w:sz w:val="16"/>
                <w:szCs w:val="16"/>
              </w:rPr>
              <w:t xml:space="preserve">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93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4694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695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4696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>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97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4698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699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4700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>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01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4702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703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4704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>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05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4706" w:author="Лесникова Татьяна Олеговна" w:date="2018-12-07T10:19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707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4708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 xml:space="preserve">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09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4710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711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4712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 xml:space="preserve">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13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4714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715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4716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 xml:space="preserve">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17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4718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719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4720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 xml:space="preserve">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1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4722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723" w:author="Лесникова Татьяна Олеговна" w:date="2018-12-07T10:17:00Z">
              <w:r>
                <w:rPr>
                  <w:sz w:val="16"/>
                  <w:szCs w:val="16"/>
                </w:rPr>
                <w:delText>625</w:delText>
              </w:r>
            </w:del>
            <w:ins w:id="4724" w:author="Лесникова Татьяна Олеговна" w:date="2018-12-07T10:16:00Z">
              <w:r>
                <w:rPr>
                  <w:sz w:val="16"/>
                  <w:szCs w:val="16"/>
                </w:rPr>
                <w:t>160</w:t>
              </w:r>
            </w:ins>
            <w:r>
              <w:rPr>
                <w:sz w:val="16"/>
                <w:szCs w:val="16"/>
              </w:rPr>
              <w:t xml:space="preserve">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5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4726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727" w:author="Лесникова Татьяна Олеговна" w:date="2018-12-07T11:38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4728" w:author="Лесникова Татьяна Олеговна" w:date="2018-12-07T11:38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16 – Гр.3) + Стр. </w:t>
            </w:r>
            <w:del w:id="4729" w:author="Лесникова Татьяна Олеговна" w:date="2018-12-07T11:38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4730" w:author="Лесникова Татьяна Олеговна" w:date="2018-12-07T11:38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16 – Гр.3) + Стр. </w:t>
            </w:r>
            <w:del w:id="4731" w:author="Лесникова Татьяна Олеговна" w:date="2018-12-07T11:38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4732" w:author="Лесникова Татьяна Олеговна" w:date="2018-12-07T11:38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16 – Гр.3) + Стр. </w:t>
            </w:r>
            <w:del w:id="4733" w:author="Лесникова Татьяна Олеговна" w:date="2018-12-07T11:38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4734" w:author="Лесникова Татьяна Олеговна" w:date="2018-12-07T11:38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35" w:author="Лесникова Татьяна Олеговна" w:date="2018-12-07T11:24:00Z">
              <w:r>
                <w:rPr>
                  <w:sz w:val="16"/>
                  <w:szCs w:val="16"/>
                </w:rPr>
                <w:delText>410</w:delText>
              </w:r>
            </w:del>
            <w:ins w:id="4736" w:author="Лесникова Татьяна Олеговна" w:date="2018-12-07T11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737" w:author="Лесникова Татьяна Олеговна" w:date="2018-12-07T11:39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4738" w:author="Лесникова Татьяна Олеговна" w:date="2018-12-07T11:39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18 – Гр.5) + Стр. </w:t>
            </w:r>
            <w:del w:id="4739" w:author="Лесникова Татьяна Олеговна" w:date="2018-12-07T11:39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4740" w:author="Лесникова Татьяна Олеговна" w:date="2018-12-07T11:39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18 – Гр.5) + Стр. </w:t>
            </w:r>
            <w:del w:id="4741" w:author="Лесникова Татьяна Олеговна" w:date="2018-12-07T11:39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4742" w:author="Лесникова Татьяна Олеговна" w:date="2018-12-07T11:39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18 – Гр.5) + Стр. </w:t>
            </w:r>
            <w:del w:id="4743" w:author="Лесникова Татьяна Олеговна" w:date="2018-12-07T11:39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4744" w:author="Лесникова Татьяна Олеговна" w:date="2018-12-07T11:39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18 – Гр.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45" w:author="Лесникова Татьяна Олеговна" w:date="2018-12-07T11:24:00Z">
              <w:r>
                <w:rPr>
                  <w:sz w:val="16"/>
                  <w:szCs w:val="16"/>
                </w:rPr>
                <w:delText>410</w:delText>
              </w:r>
            </w:del>
            <w:ins w:id="4746" w:author="Лесникова Татьяна Олеговна" w:date="2018-12-07T11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747" w:author="Лесникова Татьяна Олеговна" w:date="2018-12-07T11:39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4748" w:author="Лесникова Татьяна Олеговна" w:date="2018-12-07T11:39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20 – Гр.7) + Стр. </w:t>
            </w:r>
            <w:del w:id="4749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4750" w:author="Лесникова Татьяна Олеговна" w:date="2018-12-07T11:40:00Z">
              <w:r>
                <w:rPr>
                  <w:sz w:val="16"/>
                  <w:szCs w:val="16"/>
                </w:rPr>
                <w:t>210</w:t>
              </w:r>
            </w:ins>
            <w:r>
              <w:rPr>
                <w:sz w:val="16"/>
                <w:szCs w:val="16"/>
              </w:rPr>
              <w:t xml:space="preserve">(Гр.20 – Гр.7) + Стр. </w:t>
            </w:r>
            <w:del w:id="4751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4752" w:author="Лесникова Татьяна Олеговна" w:date="2018-12-07T11:40:00Z">
              <w:r>
                <w:rPr>
                  <w:sz w:val="16"/>
                  <w:szCs w:val="16"/>
                </w:rPr>
                <w:t>220</w:t>
              </w:r>
            </w:ins>
            <w:r>
              <w:rPr>
                <w:sz w:val="16"/>
                <w:szCs w:val="16"/>
              </w:rPr>
              <w:t xml:space="preserve">(Гр.20 – Гр.7) + Стр. </w:t>
            </w:r>
            <w:del w:id="4753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4754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20 – Гр.7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5" w:author="Лесникова Татьяна Олеговна" w:date="2018-12-07T11:24:00Z">
              <w:r>
                <w:rPr>
                  <w:sz w:val="16"/>
                  <w:szCs w:val="16"/>
                </w:rPr>
                <w:delText>410</w:delText>
              </w:r>
            </w:del>
            <w:ins w:id="4756" w:author="Лесникова Татьяна Олеговна" w:date="2018-12-07T11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757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4758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21 – Гр.8) + Стр. </w:t>
            </w:r>
            <w:del w:id="4759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4760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21 – Гр.8) + Стр. </w:t>
            </w:r>
            <w:del w:id="4761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4762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21 – Гр.8) + Стр. </w:t>
            </w:r>
            <w:del w:id="4763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4764" w:author="Лесникова Татьяна Олеговна" w:date="2018-12-07T11:40:00Z">
              <w:r>
                <w:rPr>
                  <w:sz w:val="16"/>
                  <w:szCs w:val="16"/>
                </w:rPr>
                <w:t>230</w:t>
              </w:r>
            </w:ins>
            <w:r>
              <w:rPr>
                <w:sz w:val="16"/>
                <w:szCs w:val="16"/>
              </w:rPr>
              <w:t>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5" w:author="Лесникова Татьяна Олеговна" w:date="2018-12-07T11:24:00Z">
              <w:r>
                <w:rPr>
                  <w:sz w:val="16"/>
                  <w:szCs w:val="16"/>
                </w:rPr>
                <w:delText>410</w:delText>
              </w:r>
            </w:del>
            <w:ins w:id="4766" w:author="Лесникова Татьяна Олеговна" w:date="2018-12-07T11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767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4768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22 – Гр.9) + Стр. </w:t>
            </w:r>
            <w:del w:id="4769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4770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22 – Гр.9) + Стр. </w:t>
            </w:r>
            <w:del w:id="4771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4772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22 – Гр.9) + Стр. </w:t>
            </w:r>
            <w:del w:id="4773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4774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75" w:author="Лесникова Татьяна Олеговна" w:date="2018-12-07T11:24:00Z">
              <w:r>
                <w:rPr>
                  <w:sz w:val="16"/>
                  <w:szCs w:val="16"/>
                </w:rPr>
                <w:delText>410</w:delText>
              </w:r>
            </w:del>
            <w:ins w:id="4776" w:author="Лесникова Татьяна Олеговна" w:date="2018-12-07T11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777" w:author="Лесникова Татьяна Олеговна" w:date="2018-12-07T11:42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4778" w:author="Лесникова Татьяна Олеговна" w:date="2018-12-07T11:42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23 – Гр.10) + Стр. </w:t>
            </w:r>
            <w:del w:id="4779" w:author="Лесникова Татьяна Олеговна" w:date="2018-12-07T11:42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4780" w:author="Лесникова Татьяна Олеговна" w:date="2018-12-07T11:42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23 – Гр.10) + Стр. </w:t>
            </w:r>
            <w:ins w:id="4781" w:author="Лесникова Татьяна Олеговна" w:date="2018-12-07T11:42:00Z">
              <w:r>
                <w:rPr>
                  <w:sz w:val="16"/>
                  <w:szCs w:val="16"/>
                </w:rPr>
                <w:t>220</w:t>
              </w:r>
            </w:ins>
            <w:del w:id="4782" w:author="Лесникова Татьяна Олеговна" w:date="2018-12-07T11:42:00Z">
              <w:r>
                <w:rPr>
                  <w:sz w:val="16"/>
                  <w:szCs w:val="16"/>
                </w:rPr>
                <w:delText>190</w:delText>
              </w:r>
            </w:del>
            <w:r>
              <w:rPr>
                <w:sz w:val="16"/>
                <w:szCs w:val="16"/>
              </w:rPr>
              <w:t xml:space="preserve"> (Гр.23 – Гр.10) + Стр. </w:t>
            </w:r>
            <w:del w:id="4783" w:author="Лесникова Татьяна Олеговна" w:date="2018-12-07T11:42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4784" w:author="Лесникова Татьяна Олеговна" w:date="2018-12-07T11:42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85" w:author="Лесникова Татьяна Олеговна" w:date="2018-12-07T11:24:00Z">
              <w:r>
                <w:rPr>
                  <w:sz w:val="16"/>
                  <w:szCs w:val="16"/>
                </w:rPr>
                <w:delText>410</w:delText>
              </w:r>
            </w:del>
            <w:ins w:id="4786" w:author="Лесникова Татьяна Олеговна" w:date="2018-12-07T11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787" w:author="Лесникова Татьяна Олеговна" w:date="2018-12-07T11:42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4788" w:author="Лесникова Татьяна Олеговна" w:date="2018-12-07T11:42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24 – Гр.11) + Стр. </w:t>
            </w:r>
            <w:del w:id="4789" w:author="Лесникова Татьяна Олеговна" w:date="2018-12-07T11:42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4790" w:author="Лесникова Татьяна Олеговна" w:date="2018-12-07T11:42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24 – Гр.11) + Стр. </w:t>
            </w:r>
            <w:del w:id="4791" w:author="Лесникова Татьяна Олеговна" w:date="2018-12-07T11:42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4792" w:author="Лесникова Татьяна Олеговна" w:date="2018-12-07T11:42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24 – Гр.11) + Стр. </w:t>
            </w:r>
            <w:del w:id="4793" w:author="Лесникова Татьяна Олеговна" w:date="2018-12-07T11:43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4794" w:author="Лесникова Татьяна Олеговна" w:date="2018-12-07T11:43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95" w:author="Лесникова Татьяна Олеговна" w:date="2018-12-07T11:25:00Z">
              <w:r>
                <w:rPr>
                  <w:sz w:val="16"/>
                  <w:szCs w:val="16"/>
                </w:rPr>
                <w:delText>410</w:delText>
              </w:r>
            </w:del>
            <w:ins w:id="4796" w:author="Лесникова Татьяна Олеговна" w:date="2018-12-07T11:25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ins w:id="4797" w:author="Лесникова Татьяна Олеговна" w:date="2018-12-07T11:43:00Z">
              <w:r>
                <w:rPr>
                  <w:sz w:val="16"/>
                  <w:szCs w:val="16"/>
                </w:rPr>
                <w:t>200</w:t>
              </w:r>
            </w:ins>
            <w:del w:id="4798" w:author="Лесникова Татьяна Олеговна" w:date="2018-12-07T11:43:00Z">
              <w:r>
                <w:rPr>
                  <w:sz w:val="16"/>
                  <w:szCs w:val="16"/>
                </w:rPr>
                <w:delText>170</w:delText>
              </w:r>
            </w:del>
            <w:r>
              <w:rPr>
                <w:sz w:val="16"/>
                <w:szCs w:val="16"/>
              </w:rPr>
              <w:t xml:space="preserve"> (Гр.25 – Гр.12) + Стр. </w:t>
            </w:r>
            <w:del w:id="4799" w:author="Лесникова Татьяна Олеговна" w:date="2018-12-07T11:43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4800" w:author="Лесникова Татьяна Олеговна" w:date="2018-12-07T11:43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25 – Гр.12) + Стр. </w:t>
            </w:r>
            <w:del w:id="4801" w:author="Лесникова Татьяна Олеговна" w:date="2018-12-07T11:43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4802" w:author="Лесникова Татьяна Олеговна" w:date="2018-12-07T11:43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25 – Гр.12) + Стр. </w:t>
            </w:r>
            <w:del w:id="4803" w:author="Лесникова Татьяна Олеговна" w:date="2018-12-07T11:43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4804" w:author="Лесникова Татьяна Олеговна" w:date="2018-12-07T11:43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25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05" w:author="Лесникова Татьяна Олеговна" w:date="2018-12-07T11:25:00Z">
              <w:r>
                <w:rPr>
                  <w:sz w:val="16"/>
                  <w:szCs w:val="16"/>
                </w:rPr>
                <w:delText>410</w:delText>
              </w:r>
            </w:del>
            <w:ins w:id="4806" w:author="Лесникова Татьяна Олеговна" w:date="2018-12-07T11:25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807" w:author="Лесникова Татьяна Олеговна" w:date="2018-12-07T11:43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4808" w:author="Лесникова Татьяна Олеговна" w:date="2018-12-07T11:43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26 – Гр.13) + Стр. </w:t>
            </w:r>
            <w:del w:id="4809" w:author="Лесникова Татьяна Олеговна" w:date="2018-12-07T11:43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4810" w:author="Лесникова Татьяна Олеговна" w:date="2018-12-07T11:43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26 – Гр.13) + Стр. </w:t>
            </w:r>
            <w:ins w:id="4811" w:author="Лесникова Татьяна Олеговна" w:date="2018-12-07T11:44:00Z">
              <w:r>
                <w:rPr>
                  <w:sz w:val="16"/>
                  <w:szCs w:val="16"/>
                </w:rPr>
                <w:t>220</w:t>
              </w:r>
            </w:ins>
            <w:del w:id="4812" w:author="Лесникова Татьяна Олеговна" w:date="2018-12-07T11:44:00Z">
              <w:r>
                <w:rPr>
                  <w:sz w:val="16"/>
                  <w:szCs w:val="16"/>
                </w:rPr>
                <w:delText>190</w:delText>
              </w:r>
            </w:del>
            <w:r>
              <w:rPr>
                <w:sz w:val="16"/>
                <w:szCs w:val="16"/>
              </w:rPr>
              <w:t xml:space="preserve"> (Гр.26 – Гр.13) + Стр. </w:t>
            </w:r>
            <w:del w:id="4813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4814" w:author="Лесникова Татьяна Олеговна" w:date="2018-12-07T11:44:00Z">
              <w:r>
                <w:rPr>
                  <w:sz w:val="16"/>
                  <w:szCs w:val="16"/>
                </w:rPr>
                <w:t>230</w:t>
              </w:r>
            </w:ins>
            <w:r>
              <w:rPr>
                <w:sz w:val="16"/>
                <w:szCs w:val="16"/>
              </w:rPr>
              <w:t>(Гр.23 – Гр.1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15" w:author="Лесникова Татьяна Олеговна" w:date="2018-12-07T11:25:00Z">
              <w:r>
                <w:rPr>
                  <w:sz w:val="16"/>
                  <w:szCs w:val="16"/>
                </w:rPr>
                <w:delText>410</w:delText>
              </w:r>
            </w:del>
            <w:ins w:id="4816" w:author="Лесникова Татьяна Олеговна" w:date="2018-12-07T11:25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817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4818" w:author="Лесникова Татьяна Олеговна" w:date="2018-12-07T11:44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>(Гр.27 – Гр.14) + Стр.</w:t>
            </w:r>
            <w:del w:id="4819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 180</w:delText>
              </w:r>
            </w:del>
            <w:ins w:id="4820" w:author="Лесникова Татьяна Олеговна" w:date="2018-12-07T11:44:00Z">
              <w:r>
                <w:rPr>
                  <w:sz w:val="16"/>
                  <w:szCs w:val="16"/>
                </w:rPr>
                <w:t>210</w:t>
              </w:r>
            </w:ins>
            <w:r>
              <w:rPr>
                <w:sz w:val="16"/>
                <w:szCs w:val="16"/>
              </w:rPr>
              <w:t xml:space="preserve"> (Гр.27 – Гр.14) + Стр. </w:t>
            </w:r>
            <w:del w:id="4821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4822" w:author="Лесникова Татьяна Олеговна" w:date="2018-12-07T11:44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27 – Гр.14) + Стр. </w:t>
            </w:r>
            <w:del w:id="4823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4824" w:author="Лесникова Татьяна Олеговна" w:date="2018-12-07T11:44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27 – Гр.1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25" w:author="Лесникова Татьяна Олеговна" w:date="2018-12-07T11:25:00Z">
              <w:r>
                <w:rPr>
                  <w:sz w:val="16"/>
                  <w:szCs w:val="16"/>
                </w:rPr>
                <w:delText>410</w:delText>
              </w:r>
            </w:del>
            <w:ins w:id="4826" w:author="Лесникова Татьяна Олеговна" w:date="2018-12-07T11:25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827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4828" w:author="Лесникова Татьяна Олеговна" w:date="2018-12-07T11:44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28 – Гр.15) + Стр. </w:t>
            </w:r>
            <w:del w:id="4829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4830" w:author="Лесникова Татьяна Олеговна" w:date="2018-12-07T11:44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28 – Гр.15) + Стр. </w:t>
            </w:r>
            <w:del w:id="4831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4832" w:author="Лесникова Татьяна Олеговна" w:date="2018-12-07T11:44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28 – Гр.15) + Стр. </w:t>
            </w:r>
            <w:del w:id="4833" w:author="Лесникова Татьяна Олеговна" w:date="2018-12-07T11:45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4834" w:author="Лесникова Татьяна Олеговна" w:date="2018-12-07T11:45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28 – Гр.1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35" w:author="Лесникова Татьяна Олеговна" w:date="2018-12-07T11:25:00Z">
              <w:r>
                <w:rPr>
                  <w:sz w:val="16"/>
                  <w:szCs w:val="16"/>
                </w:rPr>
                <w:delText>410</w:delText>
              </w:r>
            </w:del>
            <w:ins w:id="4836" w:author="Лесникова Татьяна Олеговна" w:date="2018-12-07T11:25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837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4838" w:author="Лесникова Татьяна Олеговна" w:date="2018-12-07T16:17:00Z">
              <w:r>
                <w:rPr>
                  <w:sz w:val="16"/>
                  <w:szCs w:val="16"/>
                </w:rPr>
                <w:t>240</w:t>
              </w:r>
            </w:ins>
            <w:r>
              <w:rPr>
                <w:sz w:val="16"/>
                <w:szCs w:val="16"/>
              </w:rPr>
              <w:t xml:space="preserve">(Гр.16 – Гр.3) + Стр. </w:t>
            </w:r>
            <w:del w:id="4839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4840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90 </w:t>
              </w:r>
            </w:ins>
            <w:r>
              <w:rPr>
                <w:sz w:val="16"/>
                <w:szCs w:val="16"/>
              </w:rPr>
              <w:t>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41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  <w:ins w:id="4842" w:author="Лесникова Татьяна Олеговна" w:date="2018-12-07T11:25:00Z">
              <w:r>
                <w:rPr>
                  <w:sz w:val="16"/>
                  <w:szCs w:val="16"/>
                </w:rPr>
                <w:t>430</w:t>
              </w:r>
            </w:ins>
            <w:ins w:id="4843" w:author="Лесникова Татьяна Олеговна" w:date="2018-12-07T13:43:00Z">
              <w:r>
                <w:rPr>
                  <w:sz w:val="16"/>
                  <w:szCs w:val="16"/>
                </w:rPr>
                <w:t xml:space="preserve"> + 440</w:t>
              </w:r>
            </w:ins>
            <w:ins w:id="4844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Чистое поступление </w:t>
            </w:r>
            <w:ins w:id="4845" w:author="Лесникова Татьяна Олеговна" w:date="2018-12-07T16:20:00Z">
              <w:r>
                <w:rPr>
                  <w:sz w:val="16"/>
                  <w:szCs w:val="16"/>
                </w:rPr>
                <w:t>финансовых вложений</w:t>
              </w:r>
            </w:ins>
            <w:r>
              <w:rPr>
                <w:sz w:val="16"/>
                <w:szCs w:val="16"/>
              </w:rPr>
              <w:t xml:space="preserve">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846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4847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18 – Гр.5) + Стр. </w:t>
            </w:r>
            <w:del w:id="4848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4849" w:author="Лесникова Татьяна Олеговна" w:date="2018-12-07T16:17:00Z">
              <w:r>
                <w:rPr>
                  <w:sz w:val="16"/>
                  <w:szCs w:val="16"/>
                </w:rPr>
                <w:t>290</w:t>
              </w:r>
            </w:ins>
            <w:r>
              <w:rPr>
                <w:sz w:val="16"/>
                <w:szCs w:val="16"/>
              </w:rPr>
              <w:t xml:space="preserve">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50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4851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  <w:del w:id="4852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53" w:author="Лесникова Татьяна Олеговна" w:date="2018-12-07T16:20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4854" w:author="Лесникова Татьяна Олеговна" w:date="2018-12-07T16:20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</w:t>
            </w:r>
            <w:del w:id="4855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 211</w:delText>
              </w:r>
            </w:del>
            <w:ins w:id="4856" w:author="Лесникова Татьяна Олеговна" w:date="2018-12-07T16:17:00Z">
              <w:r>
                <w:rPr>
                  <w:sz w:val="16"/>
                  <w:szCs w:val="16"/>
                </w:rPr>
                <w:t>240</w:t>
              </w:r>
            </w:ins>
            <w:r>
              <w:rPr>
                <w:sz w:val="16"/>
                <w:szCs w:val="16"/>
              </w:rPr>
              <w:t xml:space="preserve"> (Гр.20 – Гр.7) + Стр. </w:t>
            </w:r>
            <w:del w:id="4857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4858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90 </w:t>
              </w:r>
            </w:ins>
            <w:r>
              <w:rPr>
                <w:sz w:val="16"/>
                <w:szCs w:val="16"/>
              </w:rPr>
              <w:t xml:space="preserve">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59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4860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  <w:del w:id="4861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62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4863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864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4865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21 – Гр.8) + Стр. </w:t>
            </w:r>
            <w:del w:id="4866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4867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90 </w:t>
              </w:r>
            </w:ins>
            <w:r>
              <w:rPr>
                <w:sz w:val="16"/>
                <w:szCs w:val="16"/>
              </w:rPr>
              <w:t xml:space="preserve">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68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4869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  <w:del w:id="4870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71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4872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873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4874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22 – Гр.9) + Стр. </w:t>
            </w:r>
            <w:del w:id="4875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4876" w:author="Лесникова Татьяна Олеговна" w:date="2018-12-07T16:17:00Z">
              <w:r>
                <w:rPr>
                  <w:sz w:val="16"/>
                  <w:szCs w:val="16"/>
                </w:rPr>
                <w:t>290</w:t>
              </w:r>
            </w:ins>
            <w:r>
              <w:rPr>
                <w:sz w:val="16"/>
                <w:szCs w:val="16"/>
              </w:rPr>
              <w:t>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77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4878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  <w:del w:id="4879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80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4881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882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4883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23 – Гр.10) + Стр. </w:t>
            </w:r>
            <w:del w:id="4884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4885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90 </w:t>
              </w:r>
            </w:ins>
            <w:r>
              <w:rPr>
                <w:sz w:val="16"/>
                <w:szCs w:val="16"/>
              </w:rPr>
              <w:t>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86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4887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  <w:del w:id="4888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89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4890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891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4892" w:author="Лесникова Татьяна Олеговна" w:date="2018-12-07T16:17:00Z">
              <w:r>
                <w:rPr>
                  <w:sz w:val="16"/>
                  <w:szCs w:val="16"/>
                </w:rPr>
                <w:t>240</w:t>
              </w:r>
            </w:ins>
            <w:r>
              <w:rPr>
                <w:sz w:val="16"/>
                <w:szCs w:val="16"/>
              </w:rPr>
              <w:t xml:space="preserve">(Гр.24 – Гр.11) + Стр. </w:t>
            </w:r>
            <w:ins w:id="4893" w:author="Лесникова Татьяна Олеговна" w:date="2018-12-07T16:18:00Z">
              <w:r>
                <w:rPr>
                  <w:sz w:val="16"/>
                  <w:szCs w:val="16"/>
                </w:rPr>
                <w:t>290</w:t>
              </w:r>
            </w:ins>
            <w:del w:id="4894" w:author="Лесникова Татьяна Олеговна" w:date="2018-12-07T16:18:00Z">
              <w:r>
                <w:rPr>
                  <w:sz w:val="16"/>
                  <w:szCs w:val="16"/>
                </w:rPr>
                <w:delText>371</w:delText>
              </w:r>
            </w:del>
            <w:r>
              <w:rPr>
                <w:sz w:val="16"/>
                <w:szCs w:val="16"/>
              </w:rPr>
              <w:t xml:space="preserve">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95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4896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  <w:del w:id="4897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98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4899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900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4901" w:author="Лесникова Татьяна Олеговна" w:date="2018-12-07T16:18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25 – Гр.12) + Стр. </w:t>
            </w:r>
            <w:del w:id="4902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4903" w:author="Лесникова Татьяна Олеговна" w:date="2018-12-07T16:18:00Z">
              <w:r>
                <w:rPr>
                  <w:sz w:val="16"/>
                  <w:szCs w:val="16"/>
                </w:rPr>
                <w:t xml:space="preserve">290 </w:t>
              </w:r>
            </w:ins>
            <w:r>
              <w:rPr>
                <w:sz w:val="16"/>
                <w:szCs w:val="16"/>
              </w:rPr>
              <w:t xml:space="preserve">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04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  <w:ins w:id="4905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4906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907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4908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909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4910" w:author="Лесникова Татьяна Олеговна" w:date="2018-12-07T16:18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26 – Гр.13) + Стр. </w:t>
            </w:r>
            <w:del w:id="4911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4912" w:author="Лесникова Татьяна Олеговна" w:date="2018-12-07T16:18:00Z">
              <w:r>
                <w:rPr>
                  <w:sz w:val="16"/>
                  <w:szCs w:val="16"/>
                </w:rPr>
                <w:t>290</w:t>
              </w:r>
            </w:ins>
            <w:r>
              <w:rPr>
                <w:sz w:val="16"/>
                <w:szCs w:val="16"/>
              </w:rPr>
              <w:t xml:space="preserve">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913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4914" w:author="Лесникова Татьяна Олеговна" w:date="2018-12-07T13:54:00Z">
              <w:r>
                <w:rPr>
                  <w:sz w:val="16"/>
                  <w:szCs w:val="16"/>
                </w:rPr>
                <w:t xml:space="preserve"> + 470</w:t>
              </w:r>
            </w:ins>
            <w:del w:id="4915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916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4917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918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4919" w:author="Лесникова Татьяна Олеговна" w:date="2018-12-07T16:18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27 – Гр.14) + Стр. </w:t>
            </w:r>
            <w:del w:id="4920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4921" w:author="Лесникова Татьяна Олеговна" w:date="2018-12-07T16:18:00Z">
              <w:r>
                <w:rPr>
                  <w:sz w:val="16"/>
                  <w:szCs w:val="16"/>
                </w:rPr>
                <w:t xml:space="preserve">290 </w:t>
              </w:r>
            </w:ins>
            <w:r>
              <w:rPr>
                <w:sz w:val="16"/>
                <w:szCs w:val="16"/>
              </w:rPr>
              <w:t xml:space="preserve">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922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4923" w:author="Лесникова Татьяна Олеговна" w:date="2018-12-07T13:54:00Z">
              <w:r>
                <w:rPr>
                  <w:sz w:val="16"/>
                  <w:szCs w:val="16"/>
                </w:rPr>
                <w:t xml:space="preserve"> + 470</w:t>
              </w:r>
            </w:ins>
            <w:del w:id="4924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925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4926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927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4928" w:author="Лесникова Татьяна Олеговна" w:date="2018-12-07T16:18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28 – Гр.15) + Стр. </w:t>
            </w:r>
            <w:del w:id="4929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4930" w:author="Лесникова Татьяна Олеговна" w:date="2018-12-07T16:18:00Z">
              <w:r>
                <w:rPr>
                  <w:sz w:val="16"/>
                  <w:szCs w:val="16"/>
                </w:rPr>
                <w:t xml:space="preserve">290 </w:t>
              </w:r>
            </w:ins>
            <w:r>
              <w:rPr>
                <w:sz w:val="16"/>
                <w:szCs w:val="16"/>
              </w:rPr>
              <w:t xml:space="preserve">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931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del w:id="4932" w:author="Лесникова Татьяна Олеговна" w:date="2018-12-07T11:26:00Z">
              <w:r>
                <w:rPr>
                  <w:sz w:val="16"/>
                  <w:szCs w:val="16"/>
                </w:rPr>
                <w:delText>420</w:delText>
              </w:r>
            </w:del>
            <w:ins w:id="4933" w:author="Лесникова Татьяна Олеговна" w:date="2018-12-07T13:54:00Z">
              <w:r>
                <w:rPr>
                  <w:sz w:val="16"/>
                  <w:szCs w:val="16"/>
                </w:rPr>
                <w:t xml:space="preserve"> + 4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934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4935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36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37" w:author="Лесникова Татьяна Олеговна" w:date="2018-12-07T16:14:00Z">
              <w:r>
                <w:rPr>
                  <w:sz w:val="16"/>
                  <w:szCs w:val="16"/>
                </w:rPr>
                <w:delText>Стр. 212 (Гр.16 – Гр.3) + Стр. 372 (Гр.1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38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39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0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1" w:author="Лесникова Татьяна Олеговна" w:date="2018-12-07T16:14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2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3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4" w:author="Лесникова Татьяна Олеговна" w:date="2018-12-07T16:14:00Z">
              <w:r>
                <w:rPr>
                  <w:sz w:val="16"/>
                  <w:szCs w:val="16"/>
                </w:rPr>
                <w:delText xml:space="preserve">Стр. 212 (Гр.18 – Гр.5) + Стр. 372 (Гр.18 – Гр.5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5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6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7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8" w:author="Лесникова Татьяна Олеговна" w:date="2018-12-07T16:14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9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0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1" w:author="Лесникова Татьяна Олеговна" w:date="2018-12-07T16:14:00Z">
              <w:r>
                <w:rPr>
                  <w:sz w:val="16"/>
                  <w:szCs w:val="16"/>
                </w:rPr>
                <w:delText xml:space="preserve">Стр. 212 (Гр.20 – Гр.7) + Стр. 372 (Гр.20 – Гр.7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2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3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4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5" w:author="Лесникова Татьяна Олеговна" w:date="2018-12-07T16:14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6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7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8" w:author="Лесникова Татьяна Олеговна" w:date="2018-12-07T16:14:00Z">
              <w:r>
                <w:rPr>
                  <w:sz w:val="16"/>
                  <w:szCs w:val="16"/>
                </w:rPr>
                <w:delText xml:space="preserve">Стр. 212 (Гр.21 – Гр.8) + Стр. 372 (Гр.21 – Гр.8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9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60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61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62" w:author="Лесникова Татьяна Олеговна" w:date="2018-12-07T16:14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63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64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65" w:author="Лесникова Татьяна Олеговна" w:date="2018-12-07T16:14:00Z">
              <w:r>
                <w:rPr>
                  <w:sz w:val="16"/>
                  <w:szCs w:val="16"/>
                </w:rPr>
                <w:delText>Стр. 212 (Гр.22 – Гр.9) + Стр. 372 (Гр.22 – Гр.9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66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67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68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69" w:author="Лесникова Татьяна Олеговна" w:date="2018-12-07T16:14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70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71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72" w:author="Лесникова Татьяна Олеговна" w:date="2018-12-07T16:14:00Z">
              <w:r>
                <w:rPr>
                  <w:sz w:val="16"/>
                  <w:szCs w:val="16"/>
                </w:rPr>
                <w:delText>Стр. 212 (Гр.23 – Гр.10) + Стр. 372 (Гр.23 – Гр.10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73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74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75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76" w:author="Лесникова Татьяна Олеговна" w:date="2018-12-07T16:14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77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78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79" w:author="Лесникова Татьяна Олеговна" w:date="2018-12-07T16:14:00Z">
              <w:r>
                <w:rPr>
                  <w:sz w:val="16"/>
                  <w:szCs w:val="16"/>
                </w:rPr>
                <w:delText>Стр. 212 (Гр.24 – Гр.11) + Стр. 372 (Гр.24 – Гр.11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0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1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2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3" w:author="Лесникова Татьяна Олеговна" w:date="2018-12-07T16:14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4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5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6" w:author="Лесникова Татьяна Олеговна" w:date="2018-12-07T16:14:00Z">
              <w:r>
                <w:rPr>
                  <w:sz w:val="16"/>
                  <w:szCs w:val="16"/>
                </w:rPr>
                <w:delText xml:space="preserve">Стр. 212 (Гр.25 – Гр.12) + Стр. 372 (Гр.25 – Гр.12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7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8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9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0" w:author="Лесникова Татьяна Олеговна" w:date="2018-12-07T16:14:00Z">
              <w:r>
                <w:rPr>
                  <w:sz w:val="16"/>
                  <w:szCs w:val="16"/>
                </w:rPr>
                <w:delText>1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1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2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3" w:author="Лесникова Татьяна Олеговна" w:date="2018-12-07T16:14:00Z">
              <w:r>
                <w:rPr>
                  <w:sz w:val="16"/>
                  <w:szCs w:val="16"/>
                </w:rPr>
                <w:delText xml:space="preserve">Стр. 212 (Гр.26 – Гр.13) + Стр. 372 (Гр.26 – Гр.13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4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5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6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7" w:author="Лесникова Татьяна Олеговна" w:date="2018-12-07T16:14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8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9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0" w:author="Лесникова Татьяна Олеговна" w:date="2018-12-07T16:14:00Z">
              <w:r>
                <w:rPr>
                  <w:sz w:val="16"/>
                  <w:szCs w:val="16"/>
                </w:rPr>
                <w:delText xml:space="preserve">Стр. 212 (Гр.27 – Гр.14) + Стр. 372 (Гр.27 – Гр.14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1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2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3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4" w:author="Лесникова Татьяна Олеговна" w:date="2018-12-07T16:14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5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6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7" w:author="Лесникова Татьяна Олеговна" w:date="2018-12-07T16:14:00Z">
              <w:r>
                <w:rPr>
                  <w:sz w:val="16"/>
                  <w:szCs w:val="16"/>
                </w:rPr>
                <w:delText xml:space="preserve">Стр. 212 (Гр.28 – Гр.15) + Стр. 372 (Гр.28 – Гр.14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8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9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10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11" w:author="Лесникова Татьяна Олеговна" w:date="2018-12-07T16:14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12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5013" w:author="Лесникова Татьяна Олеговна" w:date="2018-12-07T16:22:00Z">
              <w:r>
                <w:rPr>
                  <w:sz w:val="16"/>
                  <w:szCs w:val="16"/>
                </w:rPr>
                <w:delText xml:space="preserve">290 </w:delText>
              </w:r>
            </w:del>
            <w:ins w:id="5014" w:author="Лесникова Татьяна Олеговна" w:date="2018-12-07T16:22:00Z">
              <w:r>
                <w:rPr>
                  <w:sz w:val="16"/>
                  <w:szCs w:val="16"/>
                </w:rPr>
                <w:t xml:space="preserve">270 </w:t>
              </w:r>
            </w:ins>
            <w:r>
              <w:rPr>
                <w:sz w:val="16"/>
                <w:szCs w:val="16"/>
              </w:rPr>
              <w:t>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5015" w:author="Лесникова Татьяна Олеговна" w:date="2018-12-07T16:22:00Z">
              <w:r>
                <w:rPr>
                  <w:sz w:val="16"/>
                  <w:szCs w:val="16"/>
                </w:rPr>
                <w:delText xml:space="preserve">290 </w:delText>
              </w:r>
            </w:del>
            <w:ins w:id="5016" w:author="Лесникова Татьяна Олеговна" w:date="2018-12-07T16:22:00Z">
              <w:r>
                <w:rPr>
                  <w:sz w:val="16"/>
                  <w:szCs w:val="16"/>
                </w:rPr>
                <w:t xml:space="preserve">270 </w:t>
              </w:r>
            </w:ins>
            <w:r>
              <w:rPr>
                <w:sz w:val="16"/>
                <w:szCs w:val="16"/>
              </w:rPr>
              <w:t xml:space="preserve">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5017" w:author="Лесникова Татьяна Олеговна" w:date="2018-12-07T16:22:00Z">
              <w:r>
                <w:rPr>
                  <w:sz w:val="16"/>
                  <w:szCs w:val="16"/>
                </w:rPr>
                <w:delText xml:space="preserve">290 </w:delText>
              </w:r>
            </w:del>
            <w:ins w:id="5018" w:author="Лесникова Татьяна Олеговна" w:date="2018-12-07T16:22:00Z">
              <w:r>
                <w:rPr>
                  <w:sz w:val="16"/>
                  <w:szCs w:val="16"/>
                </w:rPr>
                <w:t xml:space="preserve">270 </w:t>
              </w:r>
            </w:ins>
            <w:r>
              <w:rPr>
                <w:sz w:val="16"/>
                <w:szCs w:val="16"/>
              </w:rPr>
              <w:t>(Гр.20 – Гр.7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ins w:id="5019" w:author="Лесникова Татьяна Олеговна" w:date="2018-12-07T16:22:00Z">
              <w:r>
                <w:rPr>
                  <w:sz w:val="16"/>
                  <w:szCs w:val="16"/>
                </w:rPr>
                <w:t>7</w:t>
              </w:r>
            </w:ins>
            <w:del w:id="5020" w:author="Лесникова Татьяна Олеговна" w:date="2018-12-07T16:22:00Z">
              <w:r>
                <w:rPr>
                  <w:sz w:val="16"/>
                  <w:szCs w:val="16"/>
                </w:rPr>
                <w:delText>9</w:delText>
              </w:r>
            </w:del>
            <w:r>
              <w:rPr>
                <w:sz w:val="16"/>
                <w:szCs w:val="16"/>
              </w:rPr>
              <w:t xml:space="preserve">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ins w:id="5021" w:author="Лесникова Татьяна Олеговна" w:date="2018-12-07T16:22:00Z">
              <w:r>
                <w:rPr>
                  <w:sz w:val="16"/>
                  <w:szCs w:val="16"/>
                </w:rPr>
                <w:t>7</w:t>
              </w:r>
            </w:ins>
            <w:del w:id="5022" w:author="Лесникова Татьяна Олеговна" w:date="2018-12-07T16:22:00Z">
              <w:r>
                <w:rPr>
                  <w:sz w:val="16"/>
                  <w:szCs w:val="16"/>
                </w:rPr>
                <w:delText>9</w:delText>
              </w:r>
            </w:del>
            <w:r>
              <w:rPr>
                <w:sz w:val="16"/>
                <w:szCs w:val="16"/>
              </w:rPr>
              <w:t xml:space="preserve">0 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ins w:id="5023" w:author="Лесникова Татьяна Олеговна" w:date="2018-12-07T16:22:00Z">
              <w:r>
                <w:rPr>
                  <w:sz w:val="16"/>
                  <w:szCs w:val="16"/>
                </w:rPr>
                <w:t>7</w:t>
              </w:r>
            </w:ins>
            <w:del w:id="5024" w:author="Лесникова Татьяна Олеговна" w:date="2018-12-07T16:22:00Z">
              <w:r>
                <w:rPr>
                  <w:sz w:val="16"/>
                  <w:szCs w:val="16"/>
                </w:rPr>
                <w:delText>9</w:delText>
              </w:r>
            </w:del>
            <w:r>
              <w:rPr>
                <w:sz w:val="16"/>
                <w:szCs w:val="16"/>
              </w:rPr>
              <w:t xml:space="preserve">0 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del w:id="5025" w:author="Лесникова Татьяна Олеговна" w:date="2018-12-07T16:22:00Z">
              <w:r>
                <w:rPr>
                  <w:sz w:val="16"/>
                  <w:szCs w:val="16"/>
                </w:rPr>
                <w:delText>9</w:delText>
              </w:r>
            </w:del>
            <w:ins w:id="5026" w:author="Лесникова Татьяна Олеговна" w:date="2018-12-07T16:22:00Z">
              <w:r>
                <w:rPr>
                  <w:sz w:val="16"/>
                  <w:szCs w:val="16"/>
                </w:rPr>
                <w:t>7</w:t>
              </w:r>
            </w:ins>
            <w:r>
              <w:rPr>
                <w:sz w:val="16"/>
                <w:szCs w:val="16"/>
              </w:rPr>
              <w:t>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ins w:id="5027" w:author="Лесникова Татьяна Олеговна" w:date="2018-12-07T16:23:00Z">
              <w:r>
                <w:rPr>
                  <w:sz w:val="16"/>
                  <w:szCs w:val="16"/>
                </w:rPr>
                <w:t>7</w:t>
              </w:r>
            </w:ins>
            <w:del w:id="5028" w:author="Лесникова Татьяна Олеговна" w:date="2018-12-07T16:23:00Z">
              <w:r>
                <w:rPr>
                  <w:sz w:val="16"/>
                  <w:szCs w:val="16"/>
                </w:rPr>
                <w:delText>9</w:delText>
              </w:r>
            </w:del>
            <w:r>
              <w:rPr>
                <w:sz w:val="16"/>
                <w:szCs w:val="16"/>
              </w:rPr>
              <w:t xml:space="preserve">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del w:id="5029" w:author="Лесникова Татьяна Олеговна" w:date="2018-12-07T16:23:00Z">
              <w:r>
                <w:rPr>
                  <w:sz w:val="16"/>
                  <w:szCs w:val="16"/>
                </w:rPr>
                <w:delText>9</w:delText>
              </w:r>
            </w:del>
            <w:ins w:id="5030" w:author="Лесникова Татьяна Олеговна" w:date="2018-12-07T16:23:00Z">
              <w:r>
                <w:rPr>
                  <w:sz w:val="16"/>
                  <w:szCs w:val="16"/>
                </w:rPr>
                <w:t>7</w:t>
              </w:r>
            </w:ins>
            <w:r>
              <w:rPr>
                <w:sz w:val="16"/>
                <w:szCs w:val="16"/>
              </w:rPr>
              <w:t xml:space="preserve">0 (Гр.26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del w:id="5031" w:author="Лесникова Татьяна Олеговна" w:date="2018-12-07T16:23:00Z">
              <w:r>
                <w:rPr>
                  <w:sz w:val="16"/>
                  <w:szCs w:val="16"/>
                </w:rPr>
                <w:delText>9</w:delText>
              </w:r>
            </w:del>
            <w:ins w:id="5032" w:author="Лесникова Татьяна Олеговна" w:date="2018-12-07T16:23:00Z">
              <w:r>
                <w:rPr>
                  <w:sz w:val="16"/>
                  <w:szCs w:val="16"/>
                </w:rPr>
                <w:t>7</w:t>
              </w:r>
            </w:ins>
            <w:r>
              <w:rPr>
                <w:sz w:val="16"/>
                <w:szCs w:val="16"/>
              </w:rPr>
              <w:t xml:space="preserve">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del w:id="5033" w:author="Лесникова Татьяна Олеговна" w:date="2018-12-07T16:23:00Z">
              <w:r>
                <w:rPr>
                  <w:sz w:val="16"/>
                  <w:szCs w:val="16"/>
                </w:rPr>
                <w:delText>9</w:delText>
              </w:r>
            </w:del>
            <w:ins w:id="5034" w:author="Лесникова Татьяна Олеговна" w:date="2018-12-07T16:23:00Z">
              <w:r>
                <w:rPr>
                  <w:sz w:val="16"/>
                  <w:szCs w:val="16"/>
                </w:rPr>
                <w:t>7</w:t>
              </w:r>
            </w:ins>
            <w:r>
              <w:rPr>
                <w:sz w:val="16"/>
                <w:szCs w:val="16"/>
              </w:rPr>
              <w:t xml:space="preserve">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35" w:author="Лесникова Татьяна Олеговна" w:date="2018-12-07T16:2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36" w:author="Лесникова Татьяна Олеговна" w:date="2018-12-07T16:22:00Z">
              <w:r>
                <w:rPr>
                  <w:sz w:val="16"/>
                  <w:szCs w:val="16"/>
                </w:rPr>
                <w:delText>Стр. 213 (Гр.16 – Гр.3) + Стр. 373 (Гр.1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37" w:author="Лесникова Татьяна Олеговна" w:date="2018-12-07T16:2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38" w:author="Лесникова Татьяна Олеговна" w:date="2018-12-07T16:22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39" w:author="Лесникова Татьяна Олеговна" w:date="2018-12-07T16:22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40" w:author="Лесникова Татьяна Олеговна" w:date="2018-12-07T16:2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41" w:author="Лесникова Татьяна Олеговна" w:date="2018-12-07T16:22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42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43" w:author="Лесникова Татьяна Олеговна" w:date="2018-12-07T16:15:00Z">
              <w:r>
                <w:rPr>
                  <w:sz w:val="16"/>
                  <w:szCs w:val="16"/>
                </w:rPr>
                <w:delText xml:space="preserve">Стр. 213 (Гр.18 – Гр.5) + Стр. 373 (Гр.18 – Гр.5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44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45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46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47" w:author="Лесникова Татьяна Олеговна" w:date="2018-12-07T16:15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48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49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50" w:author="Лесникова Татьяна Олеговна" w:date="2018-12-07T16:15:00Z">
              <w:r>
                <w:rPr>
                  <w:sz w:val="16"/>
                  <w:szCs w:val="16"/>
                </w:rPr>
                <w:delText xml:space="preserve">Стр. 213 (Гр.20 – Гр.7) + Стр. 373 (Гр.20 – Гр.7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51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52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53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54" w:author="Лесникова Татьяна Олеговна" w:date="2018-12-07T16:15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55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56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57" w:author="Лесникова Татьяна Олеговна" w:date="2018-12-07T16:15:00Z">
              <w:r>
                <w:rPr>
                  <w:sz w:val="16"/>
                  <w:szCs w:val="16"/>
                </w:rPr>
                <w:delText xml:space="preserve">Стр. 213 (Гр.21 – Гр.8) + Стр. 373 (Гр.21 – Гр.8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58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59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60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61" w:author="Лесникова Татьяна Олеговна" w:date="2018-12-07T16:15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62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63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64" w:author="Лесникова Татьяна Олеговна" w:date="2018-12-07T16:15:00Z">
              <w:r>
                <w:rPr>
                  <w:sz w:val="16"/>
                  <w:szCs w:val="16"/>
                </w:rPr>
                <w:delText>Стр. 213 (Гр.22 – Гр.9) + Стр. 373 (Гр.22 – Гр.9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65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66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67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68" w:author="Лесникова Татьяна Олеговна" w:date="2018-12-07T16:15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69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70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71" w:author="Лесникова Татьяна Олеговна" w:date="2018-12-07T16:15:00Z">
              <w:r>
                <w:rPr>
                  <w:sz w:val="16"/>
                  <w:szCs w:val="16"/>
                </w:rPr>
                <w:delText>Стр. 213 (Гр.23 – Гр.10) + Стр. 373 (Гр.23 – Гр.10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72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73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74" w:author="Лесникова Татьяна Олеговна" w:date="2018-12-07T16:15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75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76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77" w:author="Лесникова Татьяна Олеговна" w:date="2018-12-07T16:15:00Z">
              <w:r>
                <w:rPr>
                  <w:sz w:val="16"/>
                  <w:szCs w:val="16"/>
                </w:rPr>
                <w:delText>Стр. 213 (Гр.24 – Гр.11) + Стр. 373 (Гр.24 – Гр.11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78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79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80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81" w:author="Лесникова Татьяна Олеговна" w:date="2018-12-07T16:15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82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83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84" w:author="Лесникова Татьяна Олеговна" w:date="2018-12-07T16:15:00Z">
              <w:r>
                <w:rPr>
                  <w:sz w:val="16"/>
                  <w:szCs w:val="16"/>
                </w:rPr>
                <w:delText xml:space="preserve">Стр. 213 (Гр.25 – Гр.12) + Стр. 373 (Гр.25 – Гр.12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85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86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87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88" w:author="Лесникова Татьяна Олеговна" w:date="2018-12-07T16:15:00Z">
              <w:r>
                <w:rPr>
                  <w:sz w:val="16"/>
                  <w:szCs w:val="16"/>
                </w:rPr>
                <w:delText>1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89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0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1" w:author="Лесникова Татьяна Олеговна" w:date="2018-12-07T16:15:00Z">
              <w:r>
                <w:rPr>
                  <w:sz w:val="16"/>
                  <w:szCs w:val="16"/>
                </w:rPr>
                <w:delText xml:space="preserve">Стр. 213 (Гр.26 – Гр.13) + Стр. 373 (Гр.26 – Гр.13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2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3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4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5" w:author="Лесникова Татьяна Олеговна" w:date="2018-12-07T16:15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6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7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8" w:author="Лесникова Татьяна Олеговна" w:date="2018-12-07T16:15:00Z">
              <w:r>
                <w:rPr>
                  <w:sz w:val="16"/>
                  <w:szCs w:val="16"/>
                </w:rPr>
                <w:delText xml:space="preserve">Стр. 213 (Гр.27 – Гр.14) + Стр. 373 (Гр.27 – Гр.14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9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00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01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02" w:author="Лесникова Татьяна Олеговна" w:date="2018-12-07T16:15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03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04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05" w:author="Лесникова Татьяна Олеговна" w:date="2018-12-07T16:15:00Z">
              <w:r>
                <w:rPr>
                  <w:sz w:val="16"/>
                  <w:szCs w:val="16"/>
                </w:rPr>
                <w:delText xml:space="preserve">Стр. 213 (Гр.28 – Гр.15) + Стр. 373 (Гр.28 – Гр.15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06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07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08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09" w:author="Лесникова Татьяна Олеговна" w:date="2018-12-07T16:1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0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1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2" w:author="Лесникова Татьяна Олеговна" w:date="2018-12-07T16:33:00Z">
              <w:r>
                <w:rPr>
                  <w:sz w:val="16"/>
                  <w:szCs w:val="16"/>
                </w:rPr>
                <w:delText xml:space="preserve">Стр. 230 (Гр.16 – Гр.3) + Стр. 260 (Гр.16 – Гр.3) + Стр. 310 (Гр.16 – Гр.3) + Стр. 320 (Гр.16 – Гр.3) + Стр. 330 (Гр.16 – Гр.3)  - Стр. 570 (Гр.16 – Гр.3)  - Стр. 580 (Гр.16 – Гр.3)  - Стр. 590 (Гр.16 – Гр.3)  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3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4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5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6" w:author="Лесникова Татьяна Олеговна" w:date="2018-12-07T16:33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7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8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9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18 – Гр.5) + Стр. 260 (Гр.18 – Гр.5) + Стр. 310 (Гр.18 – Гр.5) + Стр. 320 (Гр.18 – Гр.5) + Стр. 330 (Гр.18 – Гр.5) – Стр.570 (Гр.18 – Гр.5) – Стр 580 (Гр.18 – Гр.5) – Стр 590 (Гр.18 – Гр.5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0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1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2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3" w:author="Лесникова Татьяна Олеговна" w:date="2018-12-07T16:33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4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5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6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0 – Гр.7) + Стр. 260 (Гр.20 – Гр.7) + Стр.310 (Гр.20-Гр.7) + Стр.320 (Гр.20-Гр.7) + Стр.330 (Гр.20-Гр.7) – 570 (Гр.20-Гр.7) -580 (Гр.20-Гр.7) -590 (Гр.20-Гр.7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7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8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9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0" w:author="Лесникова Татьяна Олеговна" w:date="2018-12-07T16:33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1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2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3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1 – Гр.8) + Стр. 260 (Гр.21 – Гр.8) + Стр. 310 (Гр.21 – Гр.8) + Стр. 320 (Гр.21 – Гр.8) + Стр. 330 (Гр.21 – Гр.8) – 570 (Гр.21 – Гр.8)-580 (Гр.21 – Гр.8)-590 (Гр.21 – Гр.8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4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5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6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7" w:author="Лесникова Татьяна Олеговна" w:date="2018-12-07T16:33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8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9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0" w:author="Лесникова Татьяна Олеговна" w:date="2018-12-07T16:33:00Z">
              <w:r>
                <w:rPr>
                  <w:sz w:val="16"/>
                  <w:szCs w:val="16"/>
                </w:rPr>
                <w:delText xml:space="preserve">Стр. 230 (Гр.22 – Гр.9) + Стр. 260 (Гр.22 – Гр.9) + Стр. 310 (Гр.22 – Гр.9) + Стр. 320 (Гр.22 – Гр.9) + Стр. 330 (Гр.22 – Гр.9)  - 570 (Гр.22 – Гр.9)  -580 (Гр.22 – Гр.9)  -590 (Гр.22 – Гр.9) 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1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2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3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4" w:author="Лесникова Татьяна Олеговна" w:date="2018-12-07T16:33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5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6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7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3 – Гр.10) + Стр. 260 (Гр.23 – Гр.10) + Стр. 310 (Гр.23 – Гр.10) + Стр. 320 (Гр.23 – Гр.10) + Стр. 330 (Гр.23 – Гр.10)  - 570 (Гр.23 – Гр.10) -580 (Гр.23 – Гр.10) -590 (Гр.23 – Гр.10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8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9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50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51" w:author="Лесникова Татьяна Олеговна" w:date="2018-12-07T16:33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52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53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54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4 – Гр.11) + Стр. 260 (Гр.24 – Гр.11) + Стр. 310 (Гр.24 – Гр.11) + Стр. 320 (Гр.24 – Гр.11) + Стр. 330 (Гр.24 – Гр.11) -570 (Гр.24 – Гр.11) -580 (Гр.24 – Гр.11) -590 (Гр.24 – Гр.11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55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56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57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58" w:author="Лесникова Татьяна Олеговна" w:date="2018-12-07T16:33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59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0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1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5 – Гр.12) + Стр. 260 (Гр.25 – Гр.12) + Стр. 310 (Гр.25 – Гр.12) + Стр. 320 (Гр.25 – Гр.12) + Стр. 330 (Гр.25 – Гр.12) -570 (Гр.25 – Гр.12) -580 (Гр.25 – Гр.12) -590 (Гр.25 – Гр.12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2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3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4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5" w:author="Лесникова Татьяна Олеговна" w:date="2018-12-07T16:33:00Z">
              <w:r>
                <w:rPr>
                  <w:sz w:val="16"/>
                  <w:szCs w:val="16"/>
                </w:rPr>
                <w:delText>1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6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7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8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6 – Гр.13) + Стр. 260 (Гр.26 – Гр.13) + Стр. 310 (Гр.26 – Гр.13) + Стр. 320 (Гр.26 – Гр.13) + Стр. 330 (Гр.26 – Гр.13) -570 (Гр.26 – Гр.13) -580 (Гр.26 – Гр.13) -590 (Гр.26 – Гр.1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9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0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1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2" w:author="Лесникова Татьяна Олеговна" w:date="2018-12-07T16:33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3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4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5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7 – Гр.14) + Стр. 260 (Гр.27 – Гр.14) + Стр. 310 (Гр.27 – Гр.14) + Стр. 320 (Гр.27 – Гр.14) + Стр. 330 (Гр.27 – Гр.14) -570 (Гр.27 – Гр.14) -580 (Гр.27 – Гр.14) -590 (Гр.27 – Гр.1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6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7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8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9" w:author="Лесникова Татьяна Олеговна" w:date="2018-12-07T16:33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0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1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2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8 – Гр.15) + Стр. 260 (Гр.28 – Гр.15) + Стр. 310 (Гр.28 – Гр.15) + Стр. 320 (Гр.28 – Гр.15) + Стр. 330 (Гр.28 – Гр.15) -570 (Гр.28 – Гр.15) -580 (Гр.28 – Гр.15) -590 (Гр.28 – Гр.15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3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4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5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6" w:author="Лесникова Татьяна Олеговна" w:date="2018-12-07T16:33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7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5188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5189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>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5190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5191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 xml:space="preserve">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5192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5193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 xml:space="preserve">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5194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5195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>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5196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5197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 xml:space="preserve">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5198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5199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 xml:space="preserve">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5200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5201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 xml:space="preserve">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5202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5203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>(Гр.25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5204" w:author="Лесникова Татьяна Олеговна" w:date="2018-12-07T16:35:00Z">
              <w:r>
                <w:rPr>
                  <w:sz w:val="16"/>
                  <w:szCs w:val="16"/>
                </w:rPr>
                <w:delText>47</w:delText>
              </w:r>
            </w:del>
            <w:ins w:id="5205" w:author="Лесникова Татьяна Олеговна" w:date="2018-12-07T16:35:00Z">
              <w:r>
                <w:rPr>
                  <w:sz w:val="16"/>
                  <w:szCs w:val="16"/>
                </w:rPr>
                <w:t>400</w:t>
              </w:r>
            </w:ins>
            <w:del w:id="5206" w:author="Лесникова Татьяна Олеговна" w:date="2018-12-07T16:35:00Z">
              <w:r>
                <w:rPr>
                  <w:sz w:val="16"/>
                  <w:szCs w:val="16"/>
                </w:rPr>
                <w:delText>0</w:delText>
              </w:r>
            </w:del>
            <w:r>
              <w:rPr>
                <w:sz w:val="16"/>
                <w:szCs w:val="16"/>
              </w:rPr>
              <w:t xml:space="preserve"> (Гр.26 – Гр.1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5207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5208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>(Гр.27 – Гр.1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5209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5210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>(Гр.28 – Гр.1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11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12" w:author="Лесникова Татьяна Олеговна" w:date="2018-12-07T17:16:00Z">
              <w:r>
                <w:rPr>
                  <w:sz w:val="16"/>
                  <w:szCs w:val="16"/>
                </w:rPr>
                <w:delText xml:space="preserve">Стр. 490 (Гр.16 – Гр.3) + Стр. 510 (Гр.16 – Гр.3) + Стр. 530 (Гр.16 – Гр.3)  - 380(Гр.16 – Гр.3) 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13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14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15" w:author="Лесникова Татьяна Олеговна" w:date="2018-12-07T17:16:00Z">
              <w:r>
                <w:rPr>
                  <w:sz w:val="16"/>
                  <w:szCs w:val="16"/>
                </w:rPr>
                <w:delText xml:space="preserve">540 </w:delText>
              </w:r>
            </w:del>
            <w:del w:id="5216" w:author="Лесникова Татьяна Олеговна" w:date="2018-12-07T17:16:00Z">
              <w:r>
                <w:rPr>
                  <w:sz w:val="16"/>
                  <w:szCs w:val="16"/>
                  <w:lang w:val="en-US"/>
                </w:rPr>
                <w:delText xml:space="preserve"> – </w:delText>
              </w:r>
            </w:del>
            <w:del w:id="5217" w:author="Лесникова Татьяна Олеговна" w:date="2018-12-07T17:16:00Z">
              <w:r>
                <w:rPr>
                  <w:sz w:val="16"/>
                  <w:szCs w:val="16"/>
                </w:rPr>
                <w:delText>Обороты(130406000)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18" w:author="Лесникова Татьяна Олеговна" w:date="2018-12-07T17:1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19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20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21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18 – Гр.5) + Стр. 510 (Гр.18 – Гр.5) + Стр. 530 (Гр.18 – Гр.5) -380(Гр.18 – Гр.5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22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23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24" w:author="Лесникова Татьяна Олеговна" w:date="2018-12-07T17:16:00Z">
              <w:r>
                <w:rPr>
                  <w:sz w:val="16"/>
                  <w:szCs w:val="16"/>
                </w:rPr>
                <w:delText>540 – Обороты(1  30406000 )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25" w:author="Лесникова Татьяна Олеговна" w:date="2018-12-07T17:16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26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27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28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0 – Гр.7) + Стр. 510 (Гр.20 – Гр.7) + Стр.530 (Гр.20-Гр.7) -380(Гр.20-Гр.7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29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30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31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  <w:del w:id="5232" w:author="Лесникова Татьяна Олеговна" w:date="2018-12-07T17:16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33" w:author="Лесникова Татьяна Олеговна" w:date="2018-12-07T17:16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34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35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36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1 – Гр.8) + Стр. 510 (Гр.21 – Гр.8) + Стр. 530 (Гр.21 – Гр.8) -380(Гр.21 – Гр.8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37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38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39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  <w:del w:id="5240" w:author="Лесникова Татьяна Олеговна" w:date="2018-12-07T17:16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41" w:author="Лесникова Татьяна Олеговна" w:date="2018-12-07T17:16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42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43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44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2 – Гр.9) + Стр. 510 (Гр.22 – Гр.9) + Стр. 530 (Гр.22 – Гр.9) -380(Гр.22 – Гр.9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45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46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47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  <w:del w:id="5248" w:author="Лесникова Татьяна Олеговна" w:date="2018-12-07T17:16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49" w:author="Лесникова Татьяна Олеговна" w:date="2018-12-07T17:16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50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51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52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3 – Гр.10) + Стр. 510 (Гр.23 – Гр.10) + Стр. 530 (Гр.23 – Гр.10) -380(Гр.23 – Гр.10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53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54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55" w:author="Лесникова Татьяна Олеговна" w:date="2018-12-07T17:16:00Z">
              <w:r>
                <w:rPr>
                  <w:sz w:val="16"/>
                  <w:szCs w:val="16"/>
                </w:rPr>
                <w:delText xml:space="preserve">540 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56" w:author="Лесникова Татьяна Олеговна" w:date="2018-12-07T17:1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57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58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59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4 – Гр.11) + Стр. 510 (Гр.24 – Гр.11) + Стр. 530 (Гр.24 – Гр.11) -380 (Гр.24 – Гр.11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60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61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62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63" w:author="Лесникова Татьяна Олеговна" w:date="2018-12-07T17:16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64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65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66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5 – Гр.12) + Стр. 510 (Гр.25 – Гр.12) + Стр. 530 (Гр.25 – Гр.12) -380(Гр.25 – Гр.12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67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68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69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70" w:author="Лесникова Татьяна Олеговна" w:date="2018-12-07T17:16:00Z">
              <w:r>
                <w:rPr>
                  <w:sz w:val="16"/>
                  <w:szCs w:val="16"/>
                </w:rPr>
                <w:delText>1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71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72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73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6 – Гр.13) + Стр. 510 (Гр.26 – Гр.13) + Стр. 530 (Гр.26 – Гр.13) -380(Гр.26 – Гр.1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74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75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76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77" w:author="Лесникова Татьяна Олеговна" w:date="2018-12-07T17:16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78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79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0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7 – Гр.14) + Стр. 510 (Гр.27 – Гр.14) + Стр. 530 (Гр.27 – Гр.14) -380(Гр.27 – Гр.1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1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2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3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4" w:author="Лесникова Татьяна Олеговна" w:date="2018-12-07T17:16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5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6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7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8 – Гр.15) + Стр. 510 (Гр.28 – Гр.15) + Стр. 530 (Гр.28 – Гр.15) -380(Гр.28 – Гр.15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8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9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0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1" w:author="Лесникова Татьяна Олеговна" w:date="2018-12-07T17:16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2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3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5294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5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5296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7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5298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9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5300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01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5302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03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5304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05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5306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07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5308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09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5310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11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5312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13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5314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15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5316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17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5318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19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5320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1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5322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3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5324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5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5326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7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5328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9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5330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31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5332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5333" w:author="Лесникова Татьяна Олеговна" w:date="2018-12-10T09:31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5334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5335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5336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5337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5338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5339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5340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5341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5342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43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  <w:ins w:id="5344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45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5346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47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5348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49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5350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51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5352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53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5354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55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5356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57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5358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59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5360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61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5362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63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5364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65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5366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67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5368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69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5370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71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5372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73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5374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75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5376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77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5378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79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5380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81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5382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83" w:author="Лесникова Татьяна Олеговна" w:date="2018-12-10T10:19:00Z">
              <w:r>
                <w:rPr>
                  <w:sz w:val="16"/>
                  <w:szCs w:val="16"/>
                </w:rPr>
                <w:delText>110</w:delText>
              </w:r>
            </w:del>
            <w:ins w:id="5384" w:author="Лесникова Татьяна Олеговна" w:date="2018-12-10T10:19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5385" w:author="Лесникова Татьяна Олеговна" w:date="2018-12-10T10:23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86" w:author="Лесникова Татьяна Олеговна" w:date="2018-12-10T10:19:00Z">
              <w:r>
                <w:rPr>
                  <w:sz w:val="16"/>
                  <w:szCs w:val="16"/>
                </w:rPr>
                <w:delText>110</w:delText>
              </w:r>
            </w:del>
            <w:ins w:id="5387" w:author="Лесникова Татьяна Олеговна" w:date="2018-12-10T10:19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5388" w:author="Лесникова Татьяна Олеговна" w:date="2018-12-10T10:27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89" w:author="Лесникова Татьяна Олеговна" w:date="2018-12-10T10:19:00Z">
              <w:r>
                <w:rPr>
                  <w:sz w:val="16"/>
                  <w:szCs w:val="16"/>
                </w:rPr>
                <w:delText>110</w:delText>
              </w:r>
            </w:del>
            <w:ins w:id="5390" w:author="Лесникова Татьяна Олеговна" w:date="2018-12-10T10:19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5391" w:author="Лесникова Татьяна Олеговна" w:date="2018-12-10T10:27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92" w:author="Лесникова Татьяна Олеговна" w:date="2018-12-10T10:20:00Z">
              <w:r>
                <w:rPr>
                  <w:sz w:val="16"/>
                  <w:szCs w:val="16"/>
                </w:rPr>
                <w:delText>110</w:delText>
              </w:r>
            </w:del>
            <w:ins w:id="5393" w:author="Лесникова Татьяна Олеговна" w:date="2018-12-10T10:20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5394" w:author="Лесникова Татьяна Олеговна" w:date="2018-12-10T10:27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95" w:author="Лесникова Татьяна Олеговна" w:date="2018-12-10T10:20:00Z">
              <w:r>
                <w:rPr>
                  <w:sz w:val="16"/>
                  <w:szCs w:val="16"/>
                </w:rPr>
                <w:delText>110</w:delText>
              </w:r>
            </w:del>
            <w:ins w:id="5396" w:author="Лесникова Татьяна Олеговна" w:date="2018-12-10T10:20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5397" w:author="Лесникова Татьяна Олеговна" w:date="2018-12-10T10:28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98" w:author="Лесникова Татьяна Олеговна" w:date="2018-12-10T10:20:00Z">
              <w:r>
                <w:rPr>
                  <w:sz w:val="16"/>
                  <w:szCs w:val="16"/>
                </w:rPr>
                <w:delText>110</w:delText>
              </w:r>
            </w:del>
            <w:ins w:id="5399" w:author="Лесникова Татьяна Олеговна" w:date="2018-12-10T10:20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5400" w:author="Лесникова Татьяна Олеговна" w:date="2018-12-10T10:28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01" w:author="Лесникова Татьяна Олеговна" w:date="2018-12-10T10:20:00Z">
              <w:r>
                <w:rPr>
                  <w:sz w:val="16"/>
                  <w:szCs w:val="16"/>
                </w:rPr>
                <w:delText>110</w:delText>
              </w:r>
            </w:del>
            <w:ins w:id="5402" w:author="Лесникова Татьяна Олеговна" w:date="2018-12-10T10:20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5403" w:author="Лесникова Татьяна Олеговна" w:date="2018-12-10T10:28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04" w:author="Лесникова Татьяна Олеговна" w:date="2018-12-10T10:20:00Z">
              <w:r>
                <w:rPr>
                  <w:sz w:val="16"/>
                  <w:szCs w:val="16"/>
                </w:rPr>
                <w:delText>110</w:delText>
              </w:r>
            </w:del>
            <w:ins w:id="5405" w:author="Лесникова Татьяна Олеговна" w:date="2018-12-10T10:20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5406" w:author="Лесникова Татьяна Олеговна" w:date="2018-12-10T10:28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07" w:author="Лесникова Татьяна Олеговна" w:date="2018-12-10T10:20:00Z">
              <w:r>
                <w:rPr>
                  <w:sz w:val="16"/>
                  <w:szCs w:val="16"/>
                </w:rPr>
                <w:delText>110</w:delText>
              </w:r>
            </w:del>
            <w:ins w:id="5408" w:author="Лесникова Татьяна Олеговна" w:date="2018-12-10T10:20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5409" w:author="Лесникова Татьяна Олеговна" w:date="2018-12-10T10:28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10" w:author="Лесникова Татьяна Олеговна" w:date="2018-12-10T10:20:00Z">
              <w:r>
                <w:rPr>
                  <w:sz w:val="16"/>
                  <w:szCs w:val="16"/>
                </w:rPr>
                <w:delText>110</w:delText>
              </w:r>
            </w:del>
            <w:ins w:id="5411" w:author="Лесникова Татьяна Олеговна" w:date="2018-12-10T10:20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5412" w:author="Лесникова Татьяна Олеговна" w:date="2018-12-10T10:28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13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14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15" w:author="Лесникова Татьяна Олеговна" w:date="2018-12-10T10:35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16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17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18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19" w:author="Лесникова Татьяна Олеговна" w:date="2018-12-10T10:35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20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21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22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23" w:author="Лесникова Татьяна Олеговна" w:date="2018-12-10T10:35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24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25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26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27" w:author="Лесникова Татьяна Олеговна" w:date="2018-12-10T10:35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28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29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30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31" w:author="Лесникова Татьяна Олеговна" w:date="2018-12-10T10:35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32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33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34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35" w:author="Лесникова Татьяна Олеговна" w:date="2018-12-10T10:35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36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37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38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39" w:author="Лесникова Татьяна Олеговна" w:date="2018-12-10T10:35:00Z">
              <w:r>
                <w:rPr>
                  <w:sz w:val="16"/>
                  <w:szCs w:val="16"/>
                </w:rPr>
                <w:delText>8 + 9 + 10 + 11 + 12 +13 + 14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40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41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42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43" w:author="Лесникова Татьяна Олеговна" w:date="2018-12-10T10:35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44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45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46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47" w:author="Лесникова Татьяна Олеговна" w:date="2018-12-10T10:35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48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49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50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51" w:author="Лесникова Татьяна Олеговна" w:date="2018-12-10T10:35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52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53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54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55" w:author="Лесникова Татьяна Олеговна" w:date="2018-12-10T10:3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56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57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58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59" w:author="Лесникова Татьяна Олеговна" w:date="2018-12-10T10:35:00Z">
              <w:r>
                <w:rPr>
                  <w:sz w:val="16"/>
                  <w:szCs w:val="16"/>
                </w:rPr>
                <w:delText>2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60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61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62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63" w:author="Лесникова Татьяна Олеговна" w:date="2018-12-10T10:35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64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65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66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67" w:author="Лесникова Татьяна Олеговна" w:date="2018-12-10T10:35:00Z">
              <w:r>
                <w:rPr>
                  <w:sz w:val="16"/>
                  <w:szCs w:val="16"/>
                </w:rPr>
                <w:delText>2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68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69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70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71" w:author="Лесникова Татьяна Олеговна" w:date="2018-12-10T10:35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72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73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74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75" w:author="Лесникова Татьяна Олеговна" w:date="2018-12-10T10:35:00Z">
              <w:r>
                <w:rPr>
                  <w:sz w:val="16"/>
                  <w:szCs w:val="16"/>
                </w:rPr>
                <w:delText>2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76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77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78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79" w:author="Лесникова Татьяна Олеговна" w:date="2018-12-10T10:35:00Z">
              <w:r>
                <w:rPr>
                  <w:sz w:val="16"/>
                  <w:szCs w:val="16"/>
                </w:rPr>
                <w:delText>21 + 22 + 23 + 24 + 25 + 26 + 27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80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81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82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83" w:author="Лесникова Татьяна Олеговна" w:date="2018-12-10T10:35:00Z">
              <w:r>
                <w:rPr>
                  <w:sz w:val="16"/>
                  <w:szCs w:val="16"/>
                </w:rPr>
                <w:delText>2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84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85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86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87" w:author="Лесникова Татьяна Олеговна" w:date="2018-12-10T10:35:00Z">
              <w:r>
                <w:rPr>
                  <w:sz w:val="16"/>
                  <w:szCs w:val="16"/>
                </w:rPr>
                <w:delText>28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88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89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90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91" w:author="Лесникова Татьяна Олеговна" w:date="2018-12-10T10:35:00Z">
              <w:r>
                <w:rPr>
                  <w:sz w:val="16"/>
                  <w:szCs w:val="16"/>
                </w:rPr>
                <w:delText>2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92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93" w:author="Лесникова Татьяна Олеговна" w:date="2018-12-10T10:38:00Z">
              <w:r>
                <w:rPr>
                  <w:sz w:val="16"/>
                  <w:szCs w:val="16"/>
                </w:rPr>
                <w:delText>210</w:delText>
              </w:r>
            </w:del>
            <w:ins w:id="5494" w:author="Лесникова Татьяна Олеговна" w:date="2018-12-10T10:38:00Z">
              <w:r>
                <w:rPr>
                  <w:sz w:val="16"/>
                  <w:szCs w:val="16"/>
                </w:rPr>
                <w:t>2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95" w:author="Лесникова Татьяна Олеговна" w:date="2018-12-10T10:39:00Z">
              <w:r>
                <w:rPr>
                  <w:sz w:val="16"/>
                  <w:szCs w:val="16"/>
                </w:rPr>
                <w:delText>370</w:delText>
              </w:r>
            </w:del>
            <w:ins w:id="5496" w:author="Лесникова Татьяна Олеговна" w:date="2018-12-10T10:39:00Z">
              <w:r>
                <w:rPr>
                  <w:sz w:val="16"/>
                  <w:szCs w:val="16"/>
                </w:rPr>
                <w:t>29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97" w:author="Лесникова Татьяна Олеговна" w:date="2018-12-10T10:3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98" w:author="Лесникова Татьяна Олеговна" w:date="2018-12-10T10:39:00Z">
              <w:r>
                <w:rPr>
                  <w:sz w:val="16"/>
                  <w:szCs w:val="16"/>
                </w:rPr>
                <w:delText>21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99" w:author="Лесникова Татьяна Олеговна" w:date="2018-12-10T10:3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00" w:author="Лесникова Татьяна Олеговна" w:date="2018-12-10T10:3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01" w:author="Лесникова Татьяна Олеговна" w:date="2018-12-10T10:39:00Z">
              <w:r>
                <w:rPr>
                  <w:sz w:val="16"/>
                  <w:szCs w:val="16"/>
                </w:rPr>
                <w:delText>050337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02" w:author="Лесникова Татьяна Олеговна" w:date="2018-12-10T10:39:00Z">
              <w:r>
                <w:rPr>
                  <w:sz w:val="16"/>
                  <w:szCs w:val="16"/>
                </w:rPr>
                <w:delText>0 204 2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03" w:author="Лесникова Татьяна Олеговна" w:date="2018-12-10T10:3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505" w:author="Лесникова Татьяна Олеговна" w:date="2018-12-10T10:39:00Z"/>
              </w:rPr>
            </w:pPr>
            <w:del w:id="5504" w:author="Лесникова Татьяна Олеговна" w:date="2018-12-10T10:39:00Z">
              <w:r>
                <w:rPr>
                  <w:sz w:val="16"/>
                  <w:szCs w:val="16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506" w:author="Лесникова Татьяна Олеговна" w:date="2018-12-10T10:39:00Z">
              <w:r>
                <w:rPr>
                  <w:sz w:val="16"/>
                  <w:szCs w:val="16"/>
                </w:rPr>
                <w:delText>0 204 20 000 в ф. 0503371 не соответствует остатку, указанному в ф. 0503320-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07" w:author="Лесникова Татьяна Олеговна" w:date="2018-12-10T10:3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08" w:author="Лесникова Татьяна Олеговна" w:date="2018-12-10T10:39:00Z">
              <w:r>
                <w:rPr>
                  <w:sz w:val="16"/>
                  <w:szCs w:val="16"/>
                </w:rPr>
                <w:delText>37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09" w:author="Лесникова Татьяна Олеговна" w:date="2018-12-10T10:3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10" w:author="Лесникова Татьяна Олеговна" w:date="2018-12-10T10:3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11" w:author="Лесникова Татьяна Олеговна" w:date="2018-12-10T10:39:00Z">
              <w:r>
                <w:rPr>
                  <w:sz w:val="16"/>
                  <w:szCs w:val="16"/>
                </w:rPr>
                <w:delText>050337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12" w:author="Лесникова Татьяна Олеговна" w:date="2018-12-10T10:39:00Z">
              <w:r>
                <w:rPr>
                  <w:sz w:val="16"/>
                  <w:szCs w:val="16"/>
                </w:rPr>
                <w:delText>0 215 2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13" w:author="Лесникова Татьяна Олеговна" w:date="2018-12-10T10:3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515" w:author="Лесникова Татьяна Олеговна" w:date="2018-12-10T10:39:00Z"/>
              </w:rPr>
            </w:pPr>
            <w:del w:id="5514" w:author="Лесникова Татьяна Олеговна" w:date="2018-12-10T10:39:00Z">
              <w:r>
                <w:rPr>
                  <w:sz w:val="16"/>
                  <w:szCs w:val="16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516" w:author="Лесникова Татьяна Олеговна" w:date="2018-12-10T10:39:00Z">
              <w:r>
                <w:rPr>
                  <w:sz w:val="16"/>
                  <w:szCs w:val="16"/>
                </w:rPr>
                <w:delText>0 215 20 000 в ф. 0503371 не соответствует остатку, указанному в ф. 0503320-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17" w:author="Лесникова Татьяна Олеговна" w:date="2018-12-10T10:3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18" w:author="Лесникова Татьяна Олеговна" w:date="2018-12-10T10:39:00Z">
              <w:r>
                <w:rPr>
                  <w:sz w:val="16"/>
                  <w:szCs w:val="16"/>
                </w:rPr>
                <w:delText>21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19" w:author="Лесникова Татьяна Олеговна" w:date="2018-12-10T10:3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20" w:author="Лесникова Татьяна Олеговна" w:date="2018-12-10T10:3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21" w:author="Лесникова Татьяна Олеговна" w:date="2018-12-10T10:39:00Z">
              <w:r>
                <w:rPr>
                  <w:sz w:val="16"/>
                  <w:szCs w:val="16"/>
                </w:rPr>
                <w:delText>050337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22" w:author="Лесникова Татьяна Олеговна" w:date="2018-12-10T10:39:00Z">
              <w:r>
                <w:rPr>
                  <w:sz w:val="16"/>
                  <w:szCs w:val="16"/>
                </w:rPr>
                <w:delText>0 204 3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23" w:author="Лесникова Татьяна Олеговна" w:date="2018-12-10T10:3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525" w:author="Лесникова Татьяна Олеговна" w:date="2018-12-10T10:39:00Z"/>
              </w:rPr>
            </w:pPr>
            <w:del w:id="5524" w:author="Лесникова Татьяна Олеговна" w:date="2018-12-10T10:39:00Z">
              <w:r>
                <w:rPr>
                  <w:sz w:val="16"/>
                  <w:szCs w:val="16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526" w:author="Лесникова Татьяна Олеговна" w:date="2018-12-10T10:39:00Z">
              <w:r>
                <w:rPr>
                  <w:sz w:val="16"/>
                  <w:szCs w:val="16"/>
                </w:rPr>
                <w:delText>0 204 30 000 в ф. 0503371 не соответствует остатку, указанному в ф. 0503320-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27" w:author="Лесникова Татьяна Олеговна" w:date="2018-12-10T10:3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28" w:author="Лесникова Татьяна Олеговна" w:date="2018-12-10T10:39:00Z">
              <w:r>
                <w:rPr>
                  <w:sz w:val="16"/>
                  <w:szCs w:val="16"/>
                </w:rPr>
                <w:delText>37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29" w:author="Лесникова Татьяна Олеговна" w:date="2018-12-10T10:3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30" w:author="Лесникова Татьяна Олеговна" w:date="2018-12-10T10:3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31" w:author="Лесникова Татьяна Олеговна" w:date="2018-12-10T10:39:00Z">
              <w:r>
                <w:rPr>
                  <w:sz w:val="16"/>
                  <w:szCs w:val="16"/>
                </w:rPr>
                <w:delText>050337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32" w:author="Лесникова Татьяна Олеговна" w:date="2018-12-10T10:39:00Z">
              <w:r>
                <w:rPr>
                  <w:sz w:val="16"/>
                  <w:szCs w:val="16"/>
                </w:rPr>
                <w:delText>0 215 3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33" w:author="Лесникова Татьяна Олеговна" w:date="2018-12-10T10:3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535" w:author="Лесникова Татьяна Олеговна" w:date="2018-12-10T10:39:00Z"/>
              </w:rPr>
            </w:pPr>
            <w:del w:id="5534" w:author="Лесникова Татьяна Олеговна" w:date="2018-12-10T10:39:00Z">
              <w:r>
                <w:rPr>
                  <w:sz w:val="16"/>
                  <w:szCs w:val="16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536" w:author="Лесникова Татьяна Олеговна" w:date="2018-12-10T10:39:00Z">
              <w:r>
                <w:rPr>
                  <w:sz w:val="16"/>
                  <w:szCs w:val="16"/>
                </w:rPr>
                <w:delText>0 215 30 000 в ф. 0503371 не соответствует остатку, указанному в ф. 0503320-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37" w:author="Лесникова Татьяна Олеговна" w:date="2018-12-10T10:3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38" w:author="Лесникова Татьяна Олеговна" w:date="2018-12-10T10:39:00Z">
              <w:r>
                <w:rPr>
                  <w:sz w:val="16"/>
                  <w:szCs w:val="16"/>
                </w:rPr>
                <w:delText>21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39" w:author="Лесникова Татьяна Олеговна" w:date="2018-12-10T10:3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40" w:author="Лесникова Татьяна Олеговна" w:date="2018-12-10T10:3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41" w:author="Лесникова Татьяна Олеговна" w:date="2018-12-10T10:39:00Z">
              <w:r>
                <w:rPr>
                  <w:sz w:val="16"/>
                  <w:szCs w:val="16"/>
                </w:rPr>
                <w:delText>050337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42" w:author="Лесникова Татьяна Олеговна" w:date="2018-12-10T10:39:00Z">
              <w:r>
                <w:rPr>
                  <w:sz w:val="16"/>
                  <w:szCs w:val="16"/>
                </w:rPr>
                <w:delText>0 204 5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43" w:author="Лесникова Татьяна Олеговна" w:date="2018-12-10T10:3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545" w:author="Лесникова Татьяна Олеговна" w:date="2018-12-10T10:39:00Z"/>
              </w:rPr>
            </w:pPr>
            <w:del w:id="5544" w:author="Лесникова Татьяна Олеговна" w:date="2018-12-10T10:39:00Z">
              <w:r>
                <w:rPr>
                  <w:sz w:val="16"/>
                  <w:szCs w:val="16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546" w:author="Лесникова Татьяна Олеговна" w:date="2018-12-10T10:39:00Z">
              <w:r>
                <w:rPr>
                  <w:sz w:val="16"/>
                  <w:szCs w:val="16"/>
                </w:rPr>
                <w:delText>0 204 50 000 в ф. 0503371 не соответствует остатку, указанному в ф. 0503320-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47" w:author="Лесникова Татьяна Олеговна" w:date="2018-12-10T10:3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48" w:author="Лесникова Татьяна Олеговна" w:date="2018-12-10T10:39:00Z">
              <w:r>
                <w:rPr>
                  <w:sz w:val="16"/>
                  <w:szCs w:val="16"/>
                </w:rPr>
                <w:delText>37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49" w:author="Лесникова Татьяна Олеговна" w:date="2018-12-10T10:3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50" w:author="Лесникова Татьяна Олеговна" w:date="2018-12-10T10:3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51" w:author="Лесникова Татьяна Олеговна" w:date="2018-12-10T10:39:00Z">
              <w:r>
                <w:rPr>
                  <w:sz w:val="16"/>
                  <w:szCs w:val="16"/>
                </w:rPr>
                <w:delText>050337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52" w:author="Лесникова Татьяна Олеговна" w:date="2018-12-10T10:39:00Z">
              <w:r>
                <w:rPr>
                  <w:sz w:val="16"/>
                  <w:szCs w:val="16"/>
                </w:rPr>
                <w:delText>0 2</w:delText>
              </w:r>
            </w:del>
            <w:del w:id="5553" w:author="Лесникова Татьяна Олеговна" w:date="2018-12-10T10:39:00Z">
              <w:r>
                <w:rPr>
                  <w:sz w:val="16"/>
                  <w:szCs w:val="16"/>
                  <w:lang w:val="en-US"/>
                </w:rPr>
                <w:delText>15</w:delText>
              </w:r>
            </w:del>
            <w:del w:id="5554" w:author="Лесникова Татьяна Олеговна" w:date="2018-12-10T10:39:00Z">
              <w:r>
                <w:rPr>
                  <w:sz w:val="16"/>
                  <w:szCs w:val="16"/>
                </w:rPr>
                <w:delText xml:space="preserve"> 50 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55" w:author="Лесникова Татьяна Олеговна" w:date="2018-12-10T10:3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557" w:author="Лесникова Татьяна Олеговна" w:date="2018-12-10T10:39:00Z"/>
              </w:rPr>
            </w:pPr>
            <w:del w:id="5556" w:author="Лесникова Татьяна Олеговна" w:date="2018-12-10T10:39:00Z">
              <w:r>
                <w:rPr>
                  <w:sz w:val="16"/>
                  <w:szCs w:val="16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558" w:author="Лесникова Татьяна Олеговна" w:date="2018-12-10T10:39:00Z">
              <w:r>
                <w:rPr>
                  <w:sz w:val="16"/>
                  <w:szCs w:val="16"/>
                </w:rPr>
                <w:delText>0 215 50 000 в ф. 0503371 не соответствует остатку, указанному в ф. 0503320-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59" w:author="Лесникова Татьяна Олеговна" w:date="2018-12-10T10:59:00Z">
              <w:r>
                <w:rPr>
                  <w:sz w:val="16"/>
                  <w:szCs w:val="16"/>
                </w:rPr>
                <w:delText>230</w:delText>
              </w:r>
            </w:del>
            <w:ins w:id="5560" w:author="Лесникова Татьяна Олеговна" w:date="2018-12-10T10:59:00Z">
              <w:r>
                <w:rPr>
                  <w:sz w:val="16"/>
                  <w:szCs w:val="16"/>
                </w:rPr>
                <w:t>25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1 205 00</w:t>
            </w:r>
            <w:del w:id="5561" w:author="Лесникова Татьяна Олеговна" w:date="2018-12-10T10:59:00Z">
              <w:r>
                <w:rPr>
                  <w:sz w:val="16"/>
                  <w:szCs w:val="16"/>
                </w:rPr>
                <w:delText xml:space="preserve"> </w:delText>
              </w:r>
            </w:del>
            <w:ins w:id="5562" w:author="Лесникова Татьяна Олеговна" w:date="2018-12-10T10:59:00Z">
              <w:r>
                <w:rPr>
                  <w:sz w:val="16"/>
                  <w:szCs w:val="16"/>
                </w:rPr>
                <w:t> </w:t>
              </w:r>
            </w:ins>
            <w:r>
              <w:rPr>
                <w:sz w:val="16"/>
                <w:szCs w:val="16"/>
              </w:rPr>
              <w:t>000</w:t>
            </w:r>
            <w:ins w:id="5563" w:author="Лесникова Татьяна Олеговна" w:date="2018-12-10T10:59:00Z">
              <w:r>
                <w:rPr>
                  <w:sz w:val="16"/>
                  <w:szCs w:val="16"/>
                </w:rPr>
                <w:t xml:space="preserve"> + Итого по счету 1 209 00 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1 205 00 000 </w:t>
            </w:r>
            <w:ins w:id="5564" w:author="Лесникова Татьяна Олеговна" w:date="2018-12-10T10:59:00Z">
              <w:r>
                <w:rPr>
                  <w:sz w:val="16"/>
                  <w:szCs w:val="16"/>
                </w:rPr>
                <w:t xml:space="preserve"> и по счету 1 209 00 000 </w:t>
              </w:r>
            </w:ins>
            <w:r>
              <w:rPr>
                <w:sz w:val="16"/>
                <w:szCs w:val="16"/>
              </w:rPr>
              <w:t xml:space="preserve">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ins w:id="5568" w:author="Лесникова Татьяна Олеговна" w:date="2018-12-10T11:00:00Z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</w:t>
            </w:r>
            <w:del w:id="5565" w:author="Лесникова Татьяна Олеговна" w:date="2018-12-10T11:00:00Z">
              <w:r>
                <w:rPr>
                  <w:sz w:val="16"/>
                  <w:szCs w:val="16"/>
                </w:rPr>
                <w:delText xml:space="preserve"> </w:delText>
              </w:r>
            </w:del>
            <w:ins w:id="5566" w:author="Лесникова Татьяна Олеговна" w:date="2018-12-10T11:00:00Z">
              <w:r>
                <w:rPr>
                  <w:sz w:val="16"/>
                  <w:szCs w:val="16"/>
                </w:rPr>
                <w:t> </w:t>
              </w:r>
            </w:ins>
            <w:r>
              <w:rPr>
                <w:sz w:val="16"/>
                <w:szCs w:val="16"/>
              </w:rPr>
              <w:t>000</w:t>
            </w:r>
            <w:ins w:id="5567" w:author="Лесникова Татьяна Олеговна" w:date="2018-12-10T11:00:00Z">
              <w:r>
                <w:rPr>
                  <w:sz w:val="16"/>
                  <w:szCs w:val="16"/>
                </w:rPr>
                <w:t xml:space="preserve"> + Итого по счету</w:t>
              </w:r>
            </w:ins>
          </w:p>
          <w:p>
            <w:pPr>
              <w:pStyle w:val="Normal"/>
              <w:rPr>
                <w:ins w:id="5571" w:author="Лесникова Татьяна Олеговна" w:date="2018-12-10T11:00:00Z"/>
              </w:rPr>
            </w:pPr>
            <w:ins w:id="5569" w:author="Лесникова Татьяна Олеговна" w:date="2018-12-10T11:00:00Z">
              <w:r>
                <w:rPr>
                  <w:sz w:val="16"/>
                  <w:szCs w:val="16"/>
                </w:rPr>
                <w:t xml:space="preserve"> </w:t>
              </w:r>
            </w:ins>
            <w:ins w:id="5570" w:author="Лесникова Татьяна Олеговна" w:date="2018-12-10T11:00:00Z">
              <w:r>
                <w:rPr>
                  <w:sz w:val="16"/>
                  <w:szCs w:val="16"/>
                </w:rPr>
                <w:t>1 208 00 000 + 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572" w:author="Лесникова Татьяна Олеговна" w:date="2018-12-10T11:00:00Z">
              <w:r>
                <w:rPr>
                  <w:sz w:val="16"/>
                  <w:szCs w:val="16"/>
                </w:rPr>
                <w:t xml:space="preserve"> </w:t>
              </w:r>
            </w:ins>
            <w:ins w:id="5573" w:author="Лесникова Татьяна Олеговна" w:date="2018-12-10T11:00:00Z">
              <w:r>
                <w:rPr>
                  <w:sz w:val="16"/>
                  <w:szCs w:val="16"/>
                </w:rPr>
                <w:t>1 303 00 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</w:t>
            </w:r>
            <w:del w:id="5574" w:author="Лесникова Татьяна Олеговна" w:date="2018-12-10T11:00:00Z">
              <w:r>
                <w:rPr>
                  <w:sz w:val="16"/>
                  <w:szCs w:val="16"/>
                </w:rPr>
                <w:delText>у</w:delText>
              </w:r>
            </w:del>
            <w:ins w:id="5575" w:author="Лесникова Татьяна Олеговна" w:date="2018-12-10T11:00:00Z">
              <w:r>
                <w:rPr>
                  <w:sz w:val="16"/>
                  <w:szCs w:val="16"/>
                </w:rPr>
                <w:t>ам</w:t>
              </w:r>
            </w:ins>
            <w:r>
              <w:rPr>
                <w:sz w:val="16"/>
                <w:szCs w:val="16"/>
              </w:rPr>
              <w:t xml:space="preserve"> 1 206 00</w:t>
            </w:r>
            <w:del w:id="5576" w:author="Лесникова Татьяна Олеговна" w:date="2018-12-10T11:00:00Z">
              <w:r>
                <w:rPr>
                  <w:sz w:val="16"/>
                  <w:szCs w:val="16"/>
                </w:rPr>
                <w:delText> </w:delText>
              </w:r>
            </w:del>
            <w:ins w:id="5577" w:author="Лесникова Татьяна Олеговна" w:date="2018-12-10T11:00:00Z">
              <w:r>
                <w:rPr>
                  <w:sz w:val="16"/>
                  <w:szCs w:val="16"/>
                </w:rPr>
                <w:t> </w:t>
              </w:r>
            </w:ins>
            <w:r>
              <w:rPr>
                <w:sz w:val="16"/>
                <w:szCs w:val="16"/>
              </w:rPr>
              <w:t>000</w:t>
            </w:r>
            <w:ins w:id="5578" w:author="Лесникова Татьяна Олеговна" w:date="2018-12-10T11:00:00Z">
              <w:r>
                <w:rPr>
                  <w:sz w:val="16"/>
                  <w:szCs w:val="16"/>
                </w:rPr>
                <w:t xml:space="preserve">, 1 208 00 000 </w:t>
              </w:r>
            </w:ins>
            <w:del w:id="5579" w:author="Лесникова Татьяна Олеговна" w:date="2018-12-10T11:00:00Z">
              <w:r>
                <w:rPr>
                  <w:sz w:val="16"/>
                  <w:szCs w:val="16"/>
                </w:rPr>
                <w:delText xml:space="preserve"> </w:delText>
              </w:r>
            </w:del>
            <w:ins w:id="5580" w:author="Лесникова Татьяна Олеговна" w:date="2018-12-10T11:00:00Z">
              <w:r>
                <w:rPr>
                  <w:sz w:val="16"/>
                  <w:szCs w:val="16"/>
                </w:rPr>
                <w:t xml:space="preserve">, 1 303 00 000 </w:t>
              </w:r>
            </w:ins>
            <w:r>
              <w:rPr>
                <w:sz w:val="16"/>
                <w:szCs w:val="16"/>
              </w:rPr>
              <w:t xml:space="preserve">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81" w:author="Лесникова Татьяна Олеговна" w:date="2018-12-10T11:0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82" w:author="Лесникова Татьяна Олеговна" w:date="2018-12-10T11:01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83" w:author="Лесникова Татьяна Олеговна" w:date="2018-12-10T11:01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84" w:author="Лесникова Татьяна Олеговна" w:date="2018-12-10T11:0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85" w:author="Лесникова Татьяна Олеговна" w:date="2018-12-10T11:01:00Z">
              <w:r>
                <w:rPr>
                  <w:sz w:val="16"/>
                  <w:szCs w:val="16"/>
                </w:rPr>
                <w:delText>0503369 бюджет/деб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587" w:author="Лесникова Татьяна Олеговна" w:date="2018-12-10T11:00:00Z"/>
              </w:rPr>
            </w:pPr>
            <w:del w:id="5586" w:author="Лесникова Татьяна Олеговна" w:date="2018-12-10T11:00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588" w:author="Лесникова Татьяна Олеговна" w:date="2018-12-10T11:00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589" w:author="Лесникова Татьяна Олеговна" w:date="2018-12-10T11:00:00Z">
              <w:r>
                <w:rPr>
                  <w:sz w:val="16"/>
                  <w:szCs w:val="16"/>
                </w:rPr>
                <w:delText>1 208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90" w:author="Лесникова Татьяна Олеговна" w:date="2018-12-10T11:0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91" w:author="Лесникова Татьяна Олеговна" w:date="2018-12-10T11:01:00Z">
              <w:r>
                <w:rPr>
                  <w:sz w:val="16"/>
                  <w:szCs w:val="16"/>
                </w:rPr>
                <w:delText>Остаток по счету 1 208 00 000 в ф. 0503369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92" w:author="Лесникова Татьяна Олеговна" w:date="2018-12-10T10:5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93" w:author="Лесникова Татьяна Олеговна" w:date="2018-12-10T10:59:00Z">
              <w:r>
                <w:rPr>
                  <w:sz w:val="16"/>
                  <w:szCs w:val="16"/>
                </w:rPr>
                <w:delText>3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94" w:author="Лесникова Татьяна Олеговна" w:date="2018-12-10T10:5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95" w:author="Лесникова Татьяна Олеговна" w:date="2018-12-10T10:5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96" w:author="Лесникова Татьяна Олеговна" w:date="2018-12-10T10:59:00Z">
              <w:r>
                <w:rPr>
                  <w:sz w:val="16"/>
                  <w:szCs w:val="16"/>
                </w:rPr>
                <w:delText>0503369 бюджет/деб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598" w:author="Лесникова Татьяна Олеговна" w:date="2018-12-10T10:59:00Z"/>
              </w:rPr>
            </w:pPr>
            <w:del w:id="5597" w:author="Лесникова Татьяна Олеговна" w:date="2018-12-10T10:59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599" w:author="Лесникова Татьяна Олеговна" w:date="2018-12-10T10:59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600" w:author="Лесникова Татьяна Олеговна" w:date="2018-12-10T10:59:00Z">
              <w:r>
                <w:rPr>
                  <w:sz w:val="16"/>
                  <w:szCs w:val="16"/>
                </w:rPr>
                <w:delText>1 209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01" w:author="Лесникова Татьяна Олеговна" w:date="2018-12-10T10:59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02" w:author="Лесникова Татьяна Олеговна" w:date="2018-12-10T10:59:00Z">
              <w:r>
                <w:rPr>
                  <w:sz w:val="16"/>
                  <w:szCs w:val="16"/>
                </w:rPr>
                <w:delText xml:space="preserve">Остаток по счету 1 209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03" w:author="Лесникова Татьяна Олеговна" w:date="2018-12-10T11:0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04" w:author="Лесникова Татьяна Олеговна" w:date="2018-12-10T11:03:00Z">
              <w:r>
                <w:rPr>
                  <w:sz w:val="16"/>
                  <w:szCs w:val="16"/>
                </w:rPr>
                <w:delText>4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05" w:author="Лесникова Татьяна Олеговна" w:date="2018-12-10T11:03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06" w:author="Лесникова Татьяна Олеговна" w:date="2018-12-10T11:0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07" w:author="Лесникова Татьяна Олеговна" w:date="2018-12-10T11:03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609" w:author="Лесникова Татьяна Олеговна" w:date="2018-12-10T11:03:00Z"/>
              </w:rPr>
            </w:pPr>
            <w:del w:id="5608" w:author="Лесникова Татьяна Олеговна" w:date="2018-12-10T11:03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610" w:author="Лесникова Татьяна Олеговна" w:date="2018-12-10T11:03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611" w:author="Лесникова Татьяна Олеговна" w:date="2018-12-10T11:03:00Z">
              <w:r>
                <w:rPr>
                  <w:sz w:val="16"/>
                  <w:szCs w:val="16"/>
                </w:rPr>
                <w:delText>1 302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12" w:author="Лесникова Татьяна Олеговна" w:date="2018-12-10T11:03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13" w:author="Лесникова Татьяна Олеговна" w:date="2018-12-10T11:03:00Z">
              <w:r>
                <w:rPr>
                  <w:sz w:val="16"/>
                  <w:szCs w:val="16"/>
                </w:rPr>
                <w:delText xml:space="preserve">Остаток по счету 1 302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14" w:author="Лесникова Татьяна Олеговна" w:date="2018-12-10T11:0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15" w:author="Лесникова Татьяна Олеговна" w:date="2018-12-10T11:01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16" w:author="Лесникова Татьяна Олеговна" w:date="2018-12-10T11:01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17" w:author="Лесникова Татьяна Олеговна" w:date="2018-12-10T11:0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18" w:author="Лесникова Татьяна Олеговна" w:date="2018-12-10T11:01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620" w:author="Лесникова Татьяна Олеговна" w:date="2018-12-10T11:00:00Z"/>
              </w:rPr>
            </w:pPr>
            <w:del w:id="5619" w:author="Лесникова Татьяна Олеговна" w:date="2018-12-10T11:00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621" w:author="Лесникова Татьяна Олеговна" w:date="2018-12-10T11:00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622" w:author="Лесникова Татьяна Олеговна" w:date="2018-12-10T11:00:00Z">
              <w:r>
                <w:rPr>
                  <w:sz w:val="16"/>
                  <w:szCs w:val="16"/>
                </w:rPr>
                <w:delText>1 303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23" w:author="Лесникова Татьяна Олеговна" w:date="2018-12-10T11:0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24" w:author="Лесникова Татьяна Олеговна" w:date="2018-12-10T11:01:00Z">
              <w:r>
                <w:rPr>
                  <w:sz w:val="16"/>
                  <w:szCs w:val="16"/>
                </w:rPr>
                <w:delText xml:space="preserve">Остаток по счету 1 303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25" w:author="Лесникова Татьяна Олеговна" w:date="2018-12-10T11:0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26" w:author="Лесникова Татьяна Олеговна" w:date="2018-12-10T11:03:00Z">
              <w:r>
                <w:rPr>
                  <w:sz w:val="16"/>
                  <w:szCs w:val="16"/>
                </w:rPr>
                <w:delText>53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27" w:author="Лесникова Татьяна Олеговна" w:date="2018-12-10T11:03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28" w:author="Лесникова Татьяна Олеговна" w:date="2018-12-10T11:0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29" w:author="Лесникова Татьяна Олеговна" w:date="2018-12-10T11:03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631" w:author="Лесникова Татьяна Олеговна" w:date="2018-12-10T11:03:00Z"/>
              </w:rPr>
            </w:pPr>
            <w:del w:id="5630" w:author="Лесникова Татьяна Олеговна" w:date="2018-12-10T11:03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632" w:author="Лесникова Татьяна Олеговна" w:date="2018-12-10T11:03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633" w:author="Лесникова Татьяна Олеговна" w:date="2018-12-10T11:03:00Z">
              <w:r>
                <w:rPr>
                  <w:sz w:val="16"/>
                  <w:szCs w:val="16"/>
                </w:rPr>
                <w:delText>1 304 02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34" w:author="Лесникова Татьяна Олеговна" w:date="2018-12-10T11:03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35" w:author="Лесникова Татьяна Олеговна" w:date="2018-12-10T11:03:00Z">
              <w:r>
                <w:rPr>
                  <w:sz w:val="16"/>
                  <w:szCs w:val="16"/>
                </w:rPr>
                <w:delText xml:space="preserve">Остаток по счету 1 304 02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36" w:author="Лесникова Татьяна Олеговна" w:date="2018-12-10T11:0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37" w:author="Лесникова Татьяна Олеговна" w:date="2018-12-10T11:03:00Z">
              <w:r>
                <w:rPr>
                  <w:sz w:val="16"/>
                  <w:szCs w:val="16"/>
                </w:rPr>
                <w:delText>53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38" w:author="Лесникова Татьяна Олеговна" w:date="2018-12-10T11:03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39" w:author="Лесникова Татьяна Олеговна" w:date="2018-12-10T11:0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40" w:author="Лесникова Татьяна Олеговна" w:date="2018-12-10T11:03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642" w:author="Лесникова Татьяна Олеговна" w:date="2018-12-10T11:03:00Z"/>
              </w:rPr>
            </w:pPr>
            <w:del w:id="5641" w:author="Лесникова Татьяна Олеговна" w:date="2018-12-10T11:03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643" w:author="Лесникова Татьяна Олеговна" w:date="2018-12-10T11:03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644" w:author="Лесникова Татьяна Олеговна" w:date="2018-12-10T11:03:00Z">
              <w:r>
                <w:rPr>
                  <w:sz w:val="16"/>
                  <w:szCs w:val="16"/>
                </w:rPr>
                <w:delText>1 304 03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45" w:author="Лесникова Татьяна Олеговна" w:date="2018-12-10T11:03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46" w:author="Лесникова Татьяна Олеговна" w:date="2018-12-10T11:03:00Z">
              <w:r>
                <w:rPr>
                  <w:sz w:val="16"/>
                  <w:szCs w:val="16"/>
                </w:rPr>
                <w:delText xml:space="preserve">Остаток по счету 1 304 03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деб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5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5 51 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5 51 000 по дебиторской задолженности на конец предыдущего года не соответствует остатку по счету 1 205 51 000 по деб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5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5 51 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5 51 000 по кредиторской задолженности на конец предыдущего года не соответствует остатку по счету 1 205 51 000 по кред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деб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6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6 51 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6 51 000 по дебиторской задолженности на конец предыдущего года не соответствует остатку по счету 1 206 51 000 по деб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302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302 51 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2 51 000 по кредиторской задолженности на конец предыдущего года не соответствует остатку по счету 1 302 51 000 по кред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301 1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301 11 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11 000 по кредиторской задолженности на конец предыдущего года не соответствует остатку по счету 1 301 11 000 по кред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301 2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301 21 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21 000 по кредиторской задолженности на конец предыдущего года не соответствует остатку по счету 1 301 21 000 по кред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ins w:id="5647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del w:id="5648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r>
              <w:rPr>
                <w:sz w:val="16"/>
                <w:szCs w:val="16"/>
              </w:rPr>
              <w:t>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</w:t>
            </w:r>
            <w:ins w:id="5649" w:author="Лесникова Татьяна Олеговна" w:date="2018-12-07T17:04:00Z">
              <w:r>
                <w:rPr>
                  <w:sz w:val="16"/>
                  <w:szCs w:val="16"/>
                </w:rPr>
                <w:t>8</w:t>
              </w:r>
            </w:ins>
            <w:del w:id="5650" w:author="Лесникова Татьяна Олеговна" w:date="2018-12-07T17:04:00Z">
              <w:r>
                <w:rPr>
                  <w:sz w:val="16"/>
                  <w:szCs w:val="16"/>
                </w:rPr>
                <w:delText>7</w:delText>
              </w:r>
            </w:del>
            <w:r>
              <w:rPr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ins w:id="5651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del w:id="5652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r>
              <w:rPr>
                <w:sz w:val="16"/>
                <w:szCs w:val="16"/>
              </w:rPr>
              <w:t xml:space="preserve">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</w:t>
            </w:r>
            <w:del w:id="5653" w:author="Лесникова Татьяна Олеговна" w:date="2018-12-07T17:04:00Z">
              <w:r>
                <w:rPr>
                  <w:sz w:val="16"/>
                  <w:szCs w:val="16"/>
                </w:rPr>
                <w:delText>7</w:delText>
              </w:r>
            </w:del>
            <w:ins w:id="5654" w:author="Лесникова Татьяна Олеговна" w:date="2018-12-07T17:04:00Z">
              <w:r>
                <w:rPr>
                  <w:sz w:val="16"/>
                  <w:szCs w:val="16"/>
                </w:rPr>
                <w:t>8</w:t>
              </w:r>
            </w:ins>
            <w:r>
              <w:rPr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del w:id="5655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ins w:id="5656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 xml:space="preserve">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</w:t>
            </w:r>
            <w:del w:id="5657" w:author="Лесникова Татьяна Олеговна" w:date="2018-12-07T17:04:00Z">
              <w:r>
                <w:rPr>
                  <w:sz w:val="16"/>
                  <w:szCs w:val="16"/>
                </w:rPr>
                <w:delText>7</w:delText>
              </w:r>
            </w:del>
            <w:ins w:id="5658" w:author="Лесникова Татьяна Олеговна" w:date="2018-12-07T17:04:00Z">
              <w:r>
                <w:rPr>
                  <w:sz w:val="16"/>
                  <w:szCs w:val="16"/>
                </w:rPr>
                <w:t>8</w:t>
              </w:r>
            </w:ins>
            <w:r>
              <w:rPr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5659" w:author="Лесникова Татьяна Олеговна" w:date="2018-12-06T18:56:00Z">
              <w:r>
                <w:rPr>
                  <w:sz w:val="16"/>
                  <w:szCs w:val="16"/>
                </w:rPr>
                <w:delText xml:space="preserve">140 </w:delText>
              </w:r>
            </w:del>
            <w:ins w:id="5660" w:author="Лесникова Татьяна Олеговна" w:date="2018-12-06T18:56:00Z">
              <w:r>
                <w:rPr>
                  <w:sz w:val="16"/>
                  <w:szCs w:val="16"/>
                </w:rPr>
                <w:t xml:space="preserve">150 </w:t>
              </w:r>
            </w:ins>
            <w:r>
              <w:rPr>
                <w:sz w:val="16"/>
                <w:szCs w:val="16"/>
              </w:rPr>
              <w:t xml:space="preserve">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61" w:author="Лесникова Татьяна Олеговна" w:date="2018-12-06T18:57:00Z">
              <w:r>
                <w:rPr>
                  <w:sz w:val="16"/>
                  <w:szCs w:val="16"/>
                </w:rPr>
                <w:delText>370</w:delText>
              </w:r>
            </w:del>
            <w:ins w:id="5662" w:author="Лесникова Татьяна Олеговна" w:date="2018-12-06T18:57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del w:id="5663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ins w:id="5664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 xml:space="preserve">0 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65" w:author="Лесникова Татьяна Олеговна" w:date="2018-12-07T17:04:00Z">
              <w:r>
                <w:rPr>
                  <w:sz w:val="16"/>
                  <w:szCs w:val="16"/>
                </w:rPr>
                <w:delText>370</w:delText>
              </w:r>
            </w:del>
            <w:ins w:id="5666" w:author="Лесникова Татьяна Олеговна" w:date="2018-12-07T17:04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del w:id="5667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ins w:id="5668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 xml:space="preserve">0 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69" w:author="Лесникова Татьяна Олеговна" w:date="2018-12-07T17:04:00Z">
              <w:r>
                <w:rPr>
                  <w:sz w:val="16"/>
                  <w:szCs w:val="16"/>
                </w:rPr>
                <w:delText>370</w:delText>
              </w:r>
            </w:del>
            <w:ins w:id="5670" w:author="Лесникова Татьяна Олеговна" w:date="2018-12-07T17:04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ins w:id="5671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del w:id="5672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r>
              <w:rPr>
                <w:sz w:val="16"/>
                <w:szCs w:val="16"/>
              </w:rPr>
              <w:t xml:space="preserve">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73" w:author="Лесникова Татьяна Олеговна" w:date="2018-12-07T17:04:00Z">
              <w:r>
                <w:rPr>
                  <w:sz w:val="16"/>
                  <w:szCs w:val="16"/>
                </w:rPr>
                <w:delText>370</w:delText>
              </w:r>
            </w:del>
            <w:ins w:id="5674" w:author="Лесникова Татьяна Олеговна" w:date="2018-12-07T17:04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ins w:id="5675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del w:id="5676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r>
              <w:rPr>
                <w:sz w:val="16"/>
                <w:szCs w:val="16"/>
              </w:rPr>
              <w:t xml:space="preserve">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77" w:author="Лесникова Татьяна Олеговна" w:date="2018-12-07T17:04:00Z">
              <w:r>
                <w:rPr>
                  <w:sz w:val="16"/>
                  <w:szCs w:val="16"/>
                </w:rPr>
                <w:delText>370</w:delText>
              </w:r>
            </w:del>
            <w:ins w:id="5678" w:author="Лесникова Татьяна Олеговна" w:date="2018-12-07T17:04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del w:id="5679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ins w:id="5680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 xml:space="preserve">0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81" w:author="Лесникова Татьяна Олеговна" w:date="2018-12-07T17:04:00Z">
              <w:r>
                <w:rPr>
                  <w:sz w:val="16"/>
                  <w:szCs w:val="16"/>
                </w:rPr>
                <w:delText>370</w:delText>
              </w:r>
            </w:del>
            <w:ins w:id="5682" w:author="Лесникова Татьяна Олеговна" w:date="2018-12-07T17:04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del w:id="5683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ins w:id="5684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 xml:space="preserve">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85" w:author="Лесникова Татьяна Олеговна" w:date="2018-12-07T17:04:00Z">
              <w:r>
                <w:rPr>
                  <w:sz w:val="16"/>
                  <w:szCs w:val="16"/>
                </w:rPr>
                <w:delText>370</w:delText>
              </w:r>
            </w:del>
            <w:ins w:id="5686" w:author="Лесникова Татьяна Олеговна" w:date="2018-12-07T17:04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del w:id="5687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ins w:id="5688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 xml:space="preserve">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89" w:author="Лесникова Татьяна Олеговна" w:date="2018-12-07T17:04:00Z">
              <w:r>
                <w:rPr>
                  <w:sz w:val="16"/>
                  <w:szCs w:val="16"/>
                </w:rPr>
                <w:delText>370</w:delText>
              </w:r>
            </w:del>
            <w:ins w:id="5690" w:author="Лесникова Татьяна Олеговна" w:date="2018-12-07T17:04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</w:t>
            </w:r>
            <w:del w:id="5691" w:author="Лесникова Татьяна Олеговна" w:date="2018-12-10T11:21:00Z">
              <w:r>
                <w:rPr>
                  <w:sz w:val="16"/>
                  <w:szCs w:val="16"/>
                </w:rPr>
                <w:delText>3</w:delText>
              </w:r>
            </w:del>
            <w:ins w:id="5692" w:author="Лесникова Татьяна Олеговна" w:date="2018-12-10T11:21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93" w:author="Лесникова Татьяна Олеговна" w:date="2018-12-10T11:21:00Z">
              <w:r>
                <w:rPr>
                  <w:sz w:val="16"/>
                  <w:szCs w:val="16"/>
                </w:rPr>
                <w:t>Итого по счету 1 205 00 000 + Итого по счету 1 209 00 000</w:t>
              </w:r>
            </w:ins>
            <w:del w:id="5694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 1 205 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95" w:author="Лесникова Татьяна Олеговна" w:date="2018-12-10T11:21:00Z">
              <w:r>
                <w:rPr>
                  <w:sz w:val="16"/>
                  <w:szCs w:val="16"/>
                </w:rPr>
                <w:t xml:space="preserve">Остаток по счету 1 205 00 000  и по счету 1 209 00 000 в ф. 0503369 не соответствует идентичному показателю в балансе </w:t>
              </w:r>
            </w:ins>
            <w:del w:id="5696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Остаток по счету 1 205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698" w:author="Лесникова Татьяна Олеговна" w:date="2018-12-10T11:21:00Z"/>
              </w:rPr>
            </w:pPr>
            <w:ins w:id="5697" w:author="Лесникова Татьяна Олеговна" w:date="2018-12-10T11:21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ins w:id="5701" w:author="Лесникова Татьяна Олеговна" w:date="2018-12-10T11:21:00Z"/>
              </w:rPr>
            </w:pPr>
            <w:ins w:id="5699" w:author="Лесникова Татьяна Олеговна" w:date="2018-12-10T11:21:00Z">
              <w:r>
                <w:rPr>
                  <w:sz w:val="16"/>
                  <w:szCs w:val="16"/>
                </w:rPr>
                <w:t xml:space="preserve"> </w:t>
              </w:r>
            </w:ins>
            <w:ins w:id="5700" w:author="Лесникова Татьяна Олеговна" w:date="2018-12-10T11:21:00Z">
              <w:r>
                <w:rPr>
                  <w:sz w:val="16"/>
                  <w:szCs w:val="16"/>
                </w:rPr>
                <w:t>1 206 00 000 + Итого по счету</w:t>
              </w:r>
            </w:ins>
          </w:p>
          <w:p>
            <w:pPr>
              <w:pStyle w:val="Normal"/>
              <w:rPr>
                <w:ins w:id="5704" w:author="Лесникова Татьяна Олеговна" w:date="2018-12-10T11:21:00Z"/>
              </w:rPr>
            </w:pPr>
            <w:ins w:id="5702" w:author="Лесникова Татьяна Олеговна" w:date="2018-12-10T11:21:00Z">
              <w:r>
                <w:rPr>
                  <w:sz w:val="16"/>
                  <w:szCs w:val="16"/>
                </w:rPr>
                <w:t xml:space="preserve"> </w:t>
              </w:r>
            </w:ins>
            <w:ins w:id="5703" w:author="Лесникова Татьяна Олеговна" w:date="2018-12-10T11:21:00Z">
              <w:r>
                <w:rPr>
                  <w:sz w:val="16"/>
                  <w:szCs w:val="16"/>
                </w:rPr>
                <w:t>1 208 00 000 + Итого по счету</w:t>
              </w:r>
            </w:ins>
          </w:p>
          <w:p>
            <w:pPr>
              <w:pStyle w:val="Normal"/>
              <w:rPr>
                <w:del w:id="5708" w:author="Лесникова Татьяна Олеговна" w:date="2018-12-10T11:21:00Z"/>
              </w:rPr>
            </w:pPr>
            <w:ins w:id="5705" w:author="Лесникова Татьяна Олеговна" w:date="2018-12-10T11:21:00Z">
              <w:r>
                <w:rPr>
                  <w:sz w:val="16"/>
                  <w:szCs w:val="16"/>
                </w:rPr>
                <w:t xml:space="preserve"> </w:t>
              </w:r>
            </w:ins>
            <w:ins w:id="5706" w:author="Лесникова Татьяна Олеговна" w:date="2018-12-10T11:21:00Z">
              <w:r>
                <w:rPr>
                  <w:sz w:val="16"/>
                  <w:szCs w:val="16"/>
                </w:rPr>
                <w:t>1 303 00 000</w:t>
              </w:r>
            </w:ins>
            <w:del w:id="5707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5709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710" w:author="Лесникова Татьяна Олеговна" w:date="2018-12-10T11:21:00Z">
              <w:r>
                <w:rPr>
                  <w:sz w:val="16"/>
                  <w:szCs w:val="16"/>
                </w:rPr>
                <w:delText>1 206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1" w:author="Лесникова Татьяна Олеговна" w:date="2018-12-10T11:21:00Z">
              <w:r>
                <w:rPr>
                  <w:sz w:val="16"/>
                  <w:szCs w:val="16"/>
                </w:rPr>
                <w:t xml:space="preserve">Остаток по счетам 1 206 00 000, 1 208 00 000 , 1 303 00 000 в ф. 0503369 не соответствует идентичному показателю в балансе </w:t>
              </w:r>
            </w:ins>
            <w:del w:id="5712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Остаток по счету 1 206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13" w:author="Лесникова Татьяна Олеговна" w:date="2018-12-10T11:2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14" w:author="Лесникова Татьяна Олеговна" w:date="2018-12-10T11:21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15" w:author="Лесникова Татьяна Олеговна" w:date="2018-12-10T11:2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16" w:author="Лесникова Татьяна Олеговна" w:date="2018-12-10T11:2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17" w:author="Лесникова Татьяна Олеговна" w:date="2018-12-10T11:21:00Z">
              <w:r>
                <w:rPr>
                  <w:sz w:val="16"/>
                  <w:szCs w:val="16"/>
                </w:rPr>
                <w:delText>0503369 бюджет/деб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719" w:author="Лесникова Татьяна Олеговна" w:date="2018-12-10T11:21:00Z"/>
              </w:rPr>
            </w:pPr>
            <w:del w:id="5718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720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721" w:author="Лесникова Татьяна Олеговна" w:date="2018-12-10T11:21:00Z">
              <w:r>
                <w:rPr>
                  <w:sz w:val="16"/>
                  <w:szCs w:val="16"/>
                </w:rPr>
                <w:delText>1 208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22" w:author="Лесникова Татьяна Олеговна" w:date="2018-12-10T11:2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23" w:author="Лесникова Татьяна Олеговна" w:date="2018-12-10T11:21:00Z">
              <w:r>
                <w:rPr>
                  <w:sz w:val="16"/>
                  <w:szCs w:val="16"/>
                </w:rPr>
                <w:delText>Остаток по счету 1 208 00 000 в ф. 0503369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24" w:author="Лесникова Татьяна Олеговна" w:date="2018-12-10T11:2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25" w:author="Лесникова Татьяна Олеговна" w:date="2018-12-10T11:21:00Z">
              <w:r>
                <w:rPr>
                  <w:sz w:val="16"/>
                  <w:szCs w:val="16"/>
                </w:rPr>
                <w:delText>3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26" w:author="Лесникова Татьяна Олеговна" w:date="2018-12-10T11:2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27" w:author="Лесникова Татьяна Олеговна" w:date="2018-12-10T11:2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28" w:author="Лесникова Татьяна Олеговна" w:date="2018-12-10T11:21:00Z">
              <w:r>
                <w:rPr>
                  <w:sz w:val="16"/>
                  <w:szCs w:val="16"/>
                </w:rPr>
                <w:delText>0503369 бюджет/деб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730" w:author="Лесникова Татьяна Олеговна" w:date="2018-12-10T11:21:00Z"/>
              </w:rPr>
            </w:pPr>
            <w:del w:id="5729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731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732" w:author="Лесникова Татьяна Олеговна" w:date="2018-12-10T11:21:00Z">
              <w:r>
                <w:rPr>
                  <w:sz w:val="16"/>
                  <w:szCs w:val="16"/>
                </w:rPr>
                <w:delText>1 209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33" w:author="Лесникова Татьяна Олеговна" w:date="2018-12-10T11:2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34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Остаток по счету 1 209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35" w:author="Лесникова Татьяна Олеговна" w:date="2018-12-10T11:2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36" w:author="Лесникова Татьяна Олеговна" w:date="2018-12-10T11:21:00Z">
              <w:r>
                <w:rPr>
                  <w:sz w:val="16"/>
                  <w:szCs w:val="16"/>
                </w:rPr>
                <w:delText>4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37" w:author="Лесникова Татьяна Олеговна" w:date="2018-12-10T11:2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38" w:author="Лесникова Татьяна Олеговна" w:date="2018-12-10T11:2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39" w:author="Лесникова Татьяна Олеговна" w:date="2018-12-10T11:21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741" w:author="Лесникова Татьяна Олеговна" w:date="2018-12-10T11:21:00Z"/>
              </w:rPr>
            </w:pPr>
            <w:del w:id="5740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742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743" w:author="Лесникова Татьяна Олеговна" w:date="2018-12-10T11:21:00Z">
              <w:r>
                <w:rPr>
                  <w:sz w:val="16"/>
                  <w:szCs w:val="16"/>
                </w:rPr>
                <w:delText>1 302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44" w:author="Лесникова Татьяна Олеговна" w:date="2018-12-10T11:2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45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Остаток по счету 1 302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46" w:author="Лесникова Татьяна Олеговна" w:date="2018-12-10T11:2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47" w:author="Лесникова Татьяна Олеговна" w:date="2018-12-10T11:21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48" w:author="Лесникова Татьяна Олеговна" w:date="2018-12-10T11:2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49" w:author="Лесникова Татьяна Олеговна" w:date="2018-12-10T11:2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50" w:author="Лесникова Татьяна Олеговна" w:date="2018-12-10T11:21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752" w:author="Лесникова Татьяна Олеговна" w:date="2018-12-10T11:21:00Z"/>
              </w:rPr>
            </w:pPr>
            <w:del w:id="5751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753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754" w:author="Лесникова Татьяна Олеговна" w:date="2018-12-10T11:21:00Z">
              <w:r>
                <w:rPr>
                  <w:sz w:val="16"/>
                  <w:szCs w:val="16"/>
                </w:rPr>
                <w:delText>1 303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55" w:author="Лесникова Татьяна Олеговна" w:date="2018-12-10T11:2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56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Остаток по счету 1 303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57" w:author="Лесникова Татьяна Олеговна" w:date="2018-12-10T11:2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58" w:author="Лесникова Татьяна Олеговна" w:date="2018-12-10T11:21:00Z">
              <w:r>
                <w:rPr>
                  <w:sz w:val="16"/>
                  <w:szCs w:val="16"/>
                </w:rPr>
                <w:delText>53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59" w:author="Лесникова Татьяна Олеговна" w:date="2018-12-10T11:2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60" w:author="Лесникова Татьяна Олеговна" w:date="2018-12-10T11:2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61" w:author="Лесникова Татьяна Олеговна" w:date="2018-12-10T11:21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763" w:author="Лесникова Татьяна Олеговна" w:date="2018-12-10T11:21:00Z"/>
              </w:rPr>
            </w:pPr>
            <w:del w:id="5762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764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765" w:author="Лесникова Татьяна Олеговна" w:date="2018-12-10T11:21:00Z">
              <w:r>
                <w:rPr>
                  <w:sz w:val="16"/>
                  <w:szCs w:val="16"/>
                </w:rPr>
                <w:delText>1 304 02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66" w:author="Лесникова Татьяна Олеговна" w:date="2018-12-10T11:2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67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Остаток по счету 1 304 02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68" w:author="Лесникова Татьяна Олеговна" w:date="2018-12-10T11:2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69" w:author="Лесникова Татьяна Олеговна" w:date="2018-12-10T11:21:00Z">
              <w:r>
                <w:rPr>
                  <w:sz w:val="16"/>
                  <w:szCs w:val="16"/>
                </w:rPr>
                <w:delText>53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70" w:author="Лесникова Татьяна Олеговна" w:date="2018-12-10T11:2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71" w:author="Лесникова Татьяна Олеговна" w:date="2018-12-10T11:2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72" w:author="Лесникова Татьяна Олеговна" w:date="2018-12-10T11:21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774" w:author="Лесникова Татьяна Олеговна" w:date="2018-12-10T11:21:00Z"/>
              </w:rPr>
            </w:pPr>
            <w:del w:id="5773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775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776" w:author="Лесникова Татьяна Олеговна" w:date="2018-12-10T11:21:00Z">
              <w:r>
                <w:rPr>
                  <w:sz w:val="16"/>
                  <w:szCs w:val="16"/>
                </w:rPr>
                <w:delText>1 304 03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77" w:author="Лесникова Татьяна Олеговна" w:date="2018-12-10T11:2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78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Остаток по счету 1 304 03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79" w:author="Лесникова Татьяна Олеговна" w:date="2018-12-10T11:47:00Z">
              <w:r>
                <w:rPr>
                  <w:sz w:val="16"/>
                  <w:szCs w:val="16"/>
                </w:rPr>
                <w:delText>290</w:delText>
              </w:r>
            </w:del>
            <w:ins w:id="5780" w:author="Лесникова Татьяна Олеговна" w:date="2018-12-10T11:47:00Z">
              <w:r>
                <w:rPr>
                  <w:sz w:val="16"/>
                  <w:szCs w:val="16"/>
                </w:rPr>
                <w:t>27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0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81" w:author="Лесникова Татьяна Олеговна" w:date="2018-12-10T11:47:00Z">
              <w:r>
                <w:rPr>
                  <w:sz w:val="16"/>
                  <w:szCs w:val="16"/>
                </w:rPr>
                <w:delText>290</w:delText>
              </w:r>
            </w:del>
            <w:ins w:id="5782" w:author="Лесникова Татьяна Олеговна" w:date="2018-12-10T11:47:00Z">
              <w:r>
                <w:rPr>
                  <w:sz w:val="16"/>
                  <w:szCs w:val="16"/>
                </w:rPr>
                <w:t>27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0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83" w:author="Лесникова Татьяна Олеговна" w:date="2018-12-10T11:48:00Z">
              <w:r>
                <w:rPr>
                  <w:sz w:val="16"/>
                  <w:szCs w:val="16"/>
                </w:rPr>
                <w:delText>470</w:delText>
              </w:r>
            </w:del>
            <w:ins w:id="5784" w:author="Лесникова Татьяна Олеговна" w:date="2018-12-10T11:48:00Z">
              <w:r>
                <w:rPr>
                  <w:sz w:val="16"/>
                  <w:szCs w:val="16"/>
                </w:rPr>
                <w:t>4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0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85" w:author="Лесникова Татьяна Олеговна" w:date="2018-12-10T11:48:00Z">
              <w:r>
                <w:rPr>
                  <w:sz w:val="16"/>
                  <w:szCs w:val="16"/>
                </w:rPr>
                <w:delText>470</w:delText>
              </w:r>
            </w:del>
            <w:ins w:id="5786" w:author="Лесникова Татьяна Олеговна" w:date="2018-12-10T11:48:00Z">
              <w:r>
                <w:rPr>
                  <w:sz w:val="16"/>
                  <w:szCs w:val="16"/>
                </w:rPr>
                <w:t>4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00 000 в ф. 0503372 не соответствует идентичному показателю в балансе</w:t>
            </w:r>
          </w:p>
        </w:tc>
      </w:tr>
      <w:tr>
        <w:trPr>
          <w:trHeight w:val="25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87" w:author="Лесникова Татьяна Олеговна" w:date="2018-12-10T11:5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88" w:author="Лесникова Татьяна Олеговна" w:date="2018-12-10T11:52:00Z">
              <w:r>
                <w:rPr>
                  <w:sz w:val="16"/>
                  <w:szCs w:val="16"/>
                </w:rPr>
                <w:delText>51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89" w:author="Лесникова Татьяна Олеговна" w:date="2018-12-10T11:54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90" w:author="Лесникова Татьяна Олеговна" w:date="2018-12-10T11:5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91" w:author="Лесникова Татьяна Олеговна" w:date="2018-12-10T11:54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793" w:author="Лесникова Татьяна Олеговна" w:date="2018-12-10T11:54:00Z"/>
              </w:rPr>
            </w:pPr>
            <w:del w:id="5792" w:author="Лесникова Татьяна Олеговна" w:date="2018-12-10T11:5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794" w:author="Лесникова Татьяна Олеговна" w:date="2018-12-10T11:5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795" w:author="Лесникова Татьяна Олеговна" w:date="2018-12-10T11:54:00Z">
              <w:r>
                <w:rPr>
                  <w:sz w:val="16"/>
                  <w:szCs w:val="16"/>
                </w:rPr>
                <w:delText>1 303 0</w:delText>
              </w:r>
            </w:del>
            <w:del w:id="5796" w:author="Лесникова Татьяна Олеговна" w:date="2018-12-10T11:52:00Z">
              <w:r>
                <w:rPr>
                  <w:sz w:val="16"/>
                  <w:szCs w:val="16"/>
                </w:rPr>
                <w:delText>1</w:delText>
              </w:r>
            </w:del>
            <w:del w:id="5797" w:author="Лесникова Татьяна Олеговна" w:date="2018-12-10T11:54:00Z">
              <w:r>
                <w:rPr>
                  <w:sz w:val="16"/>
                  <w:szCs w:val="16"/>
                </w:rPr>
                <w:delText xml:space="preserve">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98" w:author="Лесникова Татьяна Олеговна" w:date="2018-12-10T11:54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99" w:author="Лесникова Татьяна Олеговна" w:date="2018-12-10T11:54:00Z">
              <w:r>
                <w:rPr>
                  <w:sz w:val="16"/>
                  <w:szCs w:val="16"/>
                </w:rPr>
                <w:delText>Остаток по счету 1 303 0</w:delText>
              </w:r>
            </w:del>
            <w:del w:id="5800" w:author="Лесникова Татьяна Олеговна" w:date="2018-12-10T11:52:00Z">
              <w:r>
                <w:rPr>
                  <w:sz w:val="16"/>
                  <w:szCs w:val="16"/>
                </w:rPr>
                <w:delText>1</w:delText>
              </w:r>
            </w:del>
            <w:del w:id="5801" w:author="Лесникова Татьяна Олеговна" w:date="2018-12-10T11:54:00Z">
              <w:r>
                <w:rPr>
                  <w:sz w:val="16"/>
                  <w:szCs w:val="16"/>
                </w:rPr>
                <w:delText xml:space="preserve">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02" w:author="Лесникова Татьяна Олеговна" w:date="2018-12-10T11:5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03" w:author="Лесникова Татьяна Олеговна" w:date="2018-12-10T11:52:00Z">
              <w:r>
                <w:rPr>
                  <w:sz w:val="16"/>
                  <w:szCs w:val="16"/>
                </w:rPr>
                <w:delText>51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04" w:author="Лесникова Татьяна Олеговна" w:date="2018-12-10T11:5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05" w:author="Лесникова Татьяна Олеговна" w:date="2018-12-10T11:5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06" w:author="Лесникова Татьяна Олеговна" w:date="2018-12-10T11:52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07" w:author="Лесникова Татьяна Олеговна" w:date="2018-12-10T11:52:00Z">
              <w:r>
                <w:rPr>
                  <w:sz w:val="16"/>
                  <w:szCs w:val="16"/>
                </w:rPr>
                <w:delText>Сумма показателей по счетам  1 303 02 000, 1 303 06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08" w:author="Лесникова Татьяна Олеговна" w:date="2018-12-10T11:5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09" w:author="Лесникова Татьяна Олеговна" w:date="2018-12-10T11:52:00Z">
              <w:r>
                <w:rPr>
                  <w:sz w:val="16"/>
                  <w:szCs w:val="16"/>
                </w:rPr>
                <w:delText xml:space="preserve">Остатки по счетам 1 303 02 000, 1 303 06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10" w:author="Лесникова Татьяна Олеговна" w:date="2018-12-10T11:5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11" w:author="Лесникова Татьяна Олеговна" w:date="2018-12-10T11:52:00Z">
              <w:r>
                <w:rPr>
                  <w:sz w:val="16"/>
                  <w:szCs w:val="16"/>
                </w:rPr>
                <w:delText>51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12" w:author="Лесникова Татьяна Олеговна" w:date="2018-12-10T11:5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13" w:author="Лесникова Татьяна Олеговна" w:date="2018-12-10T11:5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14" w:author="Лесникова Татьяна Олеговна" w:date="2018-12-10T11:52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816" w:author="Лесникова Татьяна Олеговна" w:date="2018-12-10T11:52:00Z"/>
              </w:rPr>
            </w:pPr>
            <w:del w:id="5815" w:author="Лесникова Татьяна Олеговна" w:date="2018-12-10T11:52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817" w:author="Лесникова Татьяна Олеговна" w:date="2018-12-10T11:5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818" w:author="Лесникова Татьяна Олеговна" w:date="2018-12-10T11:52:00Z">
              <w:r>
                <w:rPr>
                  <w:sz w:val="16"/>
                  <w:szCs w:val="16"/>
                </w:rPr>
                <w:delText>1 303 03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19" w:author="Лесникова Татьяна Олеговна" w:date="2018-12-10T11:5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20" w:author="Лесникова Татьяна Олеговна" w:date="2018-12-10T11:52:00Z">
              <w:r>
                <w:rPr>
                  <w:sz w:val="16"/>
                  <w:szCs w:val="16"/>
                </w:rPr>
                <w:delText xml:space="preserve">Остаток по счету 1 303 03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21" w:author="Лесникова Татьяна Олеговна" w:date="2018-12-10T11:5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22" w:author="Лесникова Татьяна Олеговна" w:date="2018-12-10T11:52:00Z">
              <w:r>
                <w:rPr>
                  <w:sz w:val="16"/>
                  <w:szCs w:val="16"/>
                </w:rPr>
                <w:delText>514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23" w:author="Лесникова Татьяна Олеговна" w:date="2018-12-10T11:5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24" w:author="Лесникова Татьяна Олеговна" w:date="2018-12-10T11:5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25" w:author="Лесникова Татьяна Олеговна" w:date="2018-12-10T11:52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827" w:author="Лесникова Татьяна Олеговна" w:date="2018-12-10T11:52:00Z"/>
              </w:rPr>
            </w:pPr>
            <w:del w:id="5826" w:author="Лесникова Татьяна Олеговна" w:date="2018-12-10T11:52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828" w:author="Лесникова Татьяна Олеговна" w:date="2018-12-10T11:5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829" w:author="Лесникова Татьяна Олеговна" w:date="2018-12-10T11:52:00Z">
              <w:r>
                <w:rPr>
                  <w:sz w:val="16"/>
                  <w:szCs w:val="16"/>
                </w:rPr>
                <w:delText>1 303 04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30" w:author="Лесникова Татьяна Олеговна" w:date="2018-12-10T11:5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31" w:author="Лесникова Татьяна Олеговна" w:date="2018-12-10T11:52:00Z">
              <w:r>
                <w:rPr>
                  <w:sz w:val="16"/>
                  <w:szCs w:val="16"/>
                </w:rPr>
                <w:delText xml:space="preserve">Остаток по счету 1 303 04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32" w:author="Лесникова Татьяна Олеговна" w:date="2018-12-10T11:5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33" w:author="Лесникова Татьяна Олеговна" w:date="2018-12-10T11:52:00Z">
              <w:r>
                <w:rPr>
                  <w:sz w:val="16"/>
                  <w:szCs w:val="16"/>
                </w:rPr>
                <w:delText>515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34" w:author="Лесникова Татьяна Олеговна" w:date="2018-12-10T11:5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35" w:author="Лесникова Татьяна Олеговна" w:date="2018-12-10T11:5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36" w:author="Лесникова Татьяна Олеговна" w:date="2018-12-10T11:52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37" w:author="Лесникова Татьяна Олеговна" w:date="2018-12-10T11:52:00Z">
              <w:r>
                <w:rPr>
                  <w:sz w:val="16"/>
                  <w:szCs w:val="16"/>
                </w:rPr>
                <w:delText>Сумма показателей по счетам  1 303 05 000, 1 303 12 000, 1 303 13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38" w:author="Лесникова Татьяна Олеговна" w:date="2018-12-10T11:5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39" w:author="Лесникова Татьяна Олеговна" w:date="2018-12-10T11:52:00Z">
              <w:r>
                <w:rPr>
                  <w:sz w:val="16"/>
                  <w:szCs w:val="16"/>
                </w:rPr>
                <w:delText xml:space="preserve">Остатки по счетам 1 303 05 000, 1 303 12 000, 1 303 13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40" w:author="Лесникова Татьяна Олеговна" w:date="2018-12-10T11:5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41" w:author="Лесникова Татьяна Олеговна" w:date="2018-12-10T11:52:00Z">
              <w:r>
                <w:rPr>
                  <w:sz w:val="16"/>
                  <w:szCs w:val="16"/>
                </w:rPr>
                <w:delText>516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42" w:author="Лесникова Татьяна Олеговна" w:date="2018-12-10T11:5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43" w:author="Лесникова Татьяна Олеговна" w:date="2018-12-10T11:5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44" w:author="Лесникова Татьяна Олеговна" w:date="2018-12-10T11:52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45" w:author="Лесникова Татьяна Олеговна" w:date="2018-12-10T11:52:00Z">
              <w:r>
                <w:rPr>
                  <w:sz w:val="16"/>
                  <w:szCs w:val="16"/>
                </w:rPr>
                <w:delText>Сумма показателей по счетам  1 303 07 000, 1 303 08 000, 1 303 09 000, 1 303 10 000, 1 303 11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46" w:author="Лесникова Татьяна Олеговна" w:date="2018-12-10T11:5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47" w:author="Лесникова Татьяна Олеговна" w:date="2018-12-10T11:52:00Z">
              <w:r>
                <w:rPr>
                  <w:sz w:val="16"/>
                  <w:szCs w:val="16"/>
                </w:rPr>
                <w:delText xml:space="preserve">Остатки по счетам 1 303 07 000, 1 303 08 000, 1 303 09 000, 1 303 10 000, 1 303 11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48" w:author="Лесникова Татьяна Олеговна" w:date="2018-12-10T11:5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49" w:author="Лесникова Татьяна Олеговна" w:date="2018-12-10T11:55:00Z">
              <w:r>
                <w:rPr>
                  <w:sz w:val="16"/>
                  <w:szCs w:val="16"/>
                </w:rPr>
                <w:delText>51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50" w:author="Лесникова Татьяна Олеговна" w:date="2018-12-10T11:5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51" w:author="Лесникова Татьяна Олеговна" w:date="2018-12-10T11:5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52" w:author="Лесникова Татьяна Олеговна" w:date="2018-12-10T11:55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854" w:author="Лесникова Татьяна Олеговна" w:date="2018-12-10T11:55:00Z"/>
              </w:rPr>
            </w:pPr>
            <w:del w:id="5853" w:author="Лесникова Татьяна Олеговна" w:date="2018-12-10T11:55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855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856" w:author="Лесникова Татьяна Олеговна" w:date="2018-12-10T11:55:00Z">
              <w:r>
                <w:rPr>
                  <w:sz w:val="16"/>
                  <w:szCs w:val="16"/>
                </w:rPr>
                <w:delText>1 303 0</w:delText>
              </w:r>
            </w:del>
            <w:del w:id="5857" w:author="Лесникова Татьяна Олеговна" w:date="2018-12-10T11:53:00Z">
              <w:r>
                <w:rPr>
                  <w:sz w:val="16"/>
                  <w:szCs w:val="16"/>
                </w:rPr>
                <w:delText>1</w:delText>
              </w:r>
            </w:del>
            <w:del w:id="5858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59" w:author="Лесникова Татьяна Олеговна" w:date="2018-12-10T11:55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60" w:author="Лесникова Татьяна Олеговна" w:date="2018-12-10T11:55:00Z">
              <w:r>
                <w:rPr>
                  <w:sz w:val="16"/>
                  <w:szCs w:val="16"/>
                </w:rPr>
                <w:delText>Остаток по счету 1 303 0</w:delText>
              </w:r>
            </w:del>
            <w:del w:id="5861" w:author="Лесникова Татьяна Олеговна" w:date="2018-12-10T11:53:00Z">
              <w:r>
                <w:rPr>
                  <w:sz w:val="16"/>
                  <w:szCs w:val="16"/>
                </w:rPr>
                <w:delText>1</w:delText>
              </w:r>
            </w:del>
            <w:del w:id="5862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63" w:author="Лесникова Татьяна Олеговна" w:date="2018-12-10T11:5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64" w:author="Лесникова Татьяна Олеговна" w:date="2018-12-10T11:55:00Z">
              <w:r>
                <w:rPr>
                  <w:sz w:val="16"/>
                  <w:szCs w:val="16"/>
                </w:rPr>
                <w:delText>51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65" w:author="Лесникова Татьяна Олеговна" w:date="2018-12-10T11:5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66" w:author="Лесникова Татьяна Олеговна" w:date="2018-12-10T11:5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67" w:author="Лесникова Татьяна Олеговна" w:date="2018-12-10T11:55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68" w:author="Лесникова Татьяна Олеговна" w:date="2018-12-10T11:55:00Z">
              <w:r>
                <w:rPr>
                  <w:sz w:val="16"/>
                  <w:szCs w:val="16"/>
                </w:rPr>
                <w:delText>Сумма показателей по счетам  1 303 02 000, 1 303 06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69" w:author="Лесникова Татьяна Олеговна" w:date="2018-12-10T11:55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70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Остатки по счетам 1 303 02 000, 1 303 06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71" w:author="Лесникова Татьяна Олеговна" w:date="2018-12-10T11:5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72" w:author="Лесникова Татьяна Олеговна" w:date="2018-12-10T11:55:00Z">
              <w:r>
                <w:rPr>
                  <w:sz w:val="16"/>
                  <w:szCs w:val="16"/>
                </w:rPr>
                <w:delText>51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73" w:author="Лесникова Татьяна Олеговна" w:date="2018-12-10T11:5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74" w:author="Лесникова Татьяна Олеговна" w:date="2018-12-10T11:5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75" w:author="Лесникова Татьяна Олеговна" w:date="2018-12-10T11:55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877" w:author="Лесникова Татьяна Олеговна" w:date="2018-12-10T11:55:00Z"/>
              </w:rPr>
            </w:pPr>
            <w:del w:id="5876" w:author="Лесникова Татьяна Олеговна" w:date="2018-12-10T11:55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878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879" w:author="Лесникова Татьяна Олеговна" w:date="2018-12-10T11:55:00Z">
              <w:r>
                <w:rPr>
                  <w:sz w:val="16"/>
                  <w:szCs w:val="16"/>
                </w:rPr>
                <w:delText>1 303 03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80" w:author="Лесникова Татьяна Олеговна" w:date="2018-12-10T11:55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81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Остаток по счету 1 303 03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82" w:author="Лесникова Татьяна Олеговна" w:date="2018-12-10T11:5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83" w:author="Лесникова Татьяна Олеговна" w:date="2018-12-10T11:55:00Z">
              <w:r>
                <w:rPr>
                  <w:sz w:val="16"/>
                  <w:szCs w:val="16"/>
                </w:rPr>
                <w:delText>514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84" w:author="Лесникова Татьяна Олеговна" w:date="2018-12-10T11:5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85" w:author="Лесникова Татьяна Олеговна" w:date="2018-12-10T11:5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86" w:author="Лесникова Татьяна Олеговна" w:date="2018-12-10T11:55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888" w:author="Лесникова Татьяна Олеговна" w:date="2018-12-10T11:55:00Z"/>
              </w:rPr>
            </w:pPr>
            <w:del w:id="5887" w:author="Лесникова Татьяна Олеговна" w:date="2018-12-10T11:55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889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890" w:author="Лесникова Татьяна Олеговна" w:date="2018-12-10T11:55:00Z">
              <w:r>
                <w:rPr>
                  <w:sz w:val="16"/>
                  <w:szCs w:val="16"/>
                </w:rPr>
                <w:delText>1 303 04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91" w:author="Лесникова Татьяна Олеговна" w:date="2018-12-10T11:55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92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Остаток по счету 1 303 04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93" w:author="Лесникова Татьяна Олеговна" w:date="2018-12-10T11:5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94" w:author="Лесникова Татьяна Олеговна" w:date="2018-12-10T11:55:00Z">
              <w:r>
                <w:rPr>
                  <w:sz w:val="16"/>
                  <w:szCs w:val="16"/>
                </w:rPr>
                <w:delText>515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95" w:author="Лесникова Татьяна Олеговна" w:date="2018-12-10T11:5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96" w:author="Лесникова Татьяна Олеговна" w:date="2018-12-10T11:5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97" w:author="Лесникова Татьяна Олеговна" w:date="2018-12-10T11:55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98" w:author="Лесникова Татьяна Олеговна" w:date="2018-12-10T11:55:00Z">
              <w:r>
                <w:rPr>
                  <w:sz w:val="16"/>
                  <w:szCs w:val="16"/>
                </w:rPr>
                <w:delText>Сумма показателей по счетам  1 303 05 000, 1 303 12 000, 1 303 13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99" w:author="Лесникова Татьяна Олеговна" w:date="2018-12-10T11:55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00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Остатки по счетам 1 303 05 000, 1 303 12 000, 1 303 13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01" w:author="Лесникова Татьяна Олеговна" w:date="2018-12-10T11:5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02" w:author="Лесникова Татьяна Олеговна" w:date="2018-12-10T11:55:00Z">
              <w:r>
                <w:rPr>
                  <w:sz w:val="16"/>
                  <w:szCs w:val="16"/>
                </w:rPr>
                <w:delText>516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03" w:author="Лесникова Татьяна Олеговна" w:date="2018-12-10T11:5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04" w:author="Лесникова Татьяна Олеговна" w:date="2018-12-10T11:5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05" w:author="Лесникова Татьяна Олеговна" w:date="2018-12-10T11:55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06" w:author="Лесникова Татьяна Олеговна" w:date="2018-12-10T11:55:00Z">
              <w:r>
                <w:rPr>
                  <w:sz w:val="16"/>
                  <w:szCs w:val="16"/>
                </w:rPr>
                <w:delText>Сумма показателей по счетам  1 303 07 000, 1 303 08 000, 1 303 09 000, 1 303 10 000, 1 303 11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07" w:author="Лесникова Татьяна Олеговна" w:date="2018-12-10T11:55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08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Остатки по счетам 1 303 07 000, 1 303 08 000, 1 303 09 000, 1 303 10 000, 1 303 11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09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10" w:author="Лесникова Татьяна Олеговна" w:date="2018-12-10T12:09:00Z">
              <w:r>
                <w:rPr>
                  <w:sz w:val="16"/>
                  <w:szCs w:val="16"/>
                </w:rPr>
                <w:delText>47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11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12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13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14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2, показатель по счету 1 301 1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15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16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1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17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18" w:author="Лесникова Татьяна Олеговна" w:date="2018-12-10T12:09:00Z">
              <w:r>
                <w:rPr>
                  <w:sz w:val="16"/>
                  <w:szCs w:val="16"/>
                </w:rPr>
                <w:delText>47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19" w:author="Лесникова Татьяна Олеговна" w:date="2018-12-10T12:0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20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21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22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2, показатель по счету 1 301 1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23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24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1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25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5926" w:author="Лесникова Татьяна Олеговна" w:date="2018-12-10T12:09:00Z">
              <w:r>
                <w:rPr>
                  <w:sz w:val="16"/>
                  <w:szCs w:val="16"/>
                </w:rPr>
                <w:delText>47</w:delText>
              </w:r>
            </w:del>
            <w:del w:id="5927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28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29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30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31" w:author="Лесникова Татьяна Олеговна" w:date="2018-12-10T12:09:00Z">
              <w:r>
                <w:rPr>
                  <w:sz w:val="16"/>
                  <w:szCs w:val="16"/>
                </w:rPr>
                <w:delText xml:space="preserve">Раздел 2, показатель по счету 1 301 </w:delText>
              </w:r>
            </w:del>
            <w:del w:id="5932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</w:delText>
              </w:r>
            </w:del>
            <w:del w:id="5933" w:author="Лесникова Татьяна Олеговна" w:date="2018-12-10T12:09:00Z">
              <w:r>
                <w:rPr>
                  <w:sz w:val="16"/>
                  <w:szCs w:val="16"/>
                </w:rPr>
                <w:delText>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34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35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2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36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5937" w:author="Лесникова Татьяна Олеговна" w:date="2018-12-10T12:09:00Z">
              <w:r>
                <w:rPr>
                  <w:sz w:val="16"/>
                  <w:szCs w:val="16"/>
                </w:rPr>
                <w:delText>47</w:delText>
              </w:r>
            </w:del>
            <w:del w:id="5938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39" w:author="Лесникова Татьяна Олеговна" w:date="2018-12-10T12:0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40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41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42" w:author="Лесникова Татьяна Олеговна" w:date="2018-12-10T12:09:00Z">
              <w:r>
                <w:rPr>
                  <w:sz w:val="16"/>
                  <w:szCs w:val="16"/>
                </w:rPr>
                <w:delText xml:space="preserve">Раздел 2, показатель по счету 1 301 </w:delText>
              </w:r>
            </w:del>
            <w:del w:id="5943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</w:delText>
              </w:r>
            </w:del>
            <w:del w:id="5944" w:author="Лесникова Татьяна Олеговна" w:date="2018-12-10T12:09:00Z">
              <w:r>
                <w:rPr>
                  <w:sz w:val="16"/>
                  <w:szCs w:val="16"/>
                </w:rPr>
                <w:delText>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45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46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2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47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48" w:author="Лесникова Татьяна Олеговна" w:date="2018-12-10T12:09:00Z">
              <w:r>
                <w:rPr>
                  <w:sz w:val="16"/>
                  <w:szCs w:val="16"/>
                </w:rPr>
                <w:delText>47</w:delText>
              </w:r>
            </w:del>
            <w:del w:id="5949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50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51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52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53" w:author="Лесникова Татьяна Олеговна" w:date="2018-12-10T12:09:00Z">
              <w:r>
                <w:rPr>
                  <w:sz w:val="16"/>
                  <w:szCs w:val="16"/>
                </w:rPr>
                <w:delText xml:space="preserve">Раздел 2, показатель по счету 1 301 </w:delText>
              </w:r>
            </w:del>
            <w:del w:id="5954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3</w:delText>
              </w:r>
            </w:del>
            <w:del w:id="5955" w:author="Лесникова Татьяна Олеговна" w:date="2018-12-10T12:09:00Z">
              <w:r>
                <w:rPr>
                  <w:sz w:val="16"/>
                  <w:szCs w:val="16"/>
                </w:rPr>
                <w:delText>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56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57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3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58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59" w:author="Лесникова Татьяна Олеговна" w:date="2018-12-10T12:09:00Z">
              <w:r>
                <w:rPr>
                  <w:sz w:val="16"/>
                  <w:szCs w:val="16"/>
                </w:rPr>
                <w:delText>47</w:delText>
              </w:r>
            </w:del>
            <w:del w:id="5960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61" w:author="Лесникова Татьяна Олеговна" w:date="2018-12-10T12:0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62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63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64" w:author="Лесникова Татьяна Олеговна" w:date="2018-12-10T12:09:00Z">
              <w:r>
                <w:rPr>
                  <w:sz w:val="16"/>
                  <w:szCs w:val="16"/>
                </w:rPr>
                <w:delText xml:space="preserve">Раздел 2, показатель по счету 1 301 </w:delText>
              </w:r>
            </w:del>
            <w:del w:id="5965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3</w:delText>
              </w:r>
            </w:del>
            <w:del w:id="5966" w:author="Лесникова Татьяна Олеговна" w:date="2018-12-10T12:09:00Z">
              <w:r>
                <w:rPr>
                  <w:sz w:val="16"/>
                  <w:szCs w:val="16"/>
                </w:rPr>
                <w:delText>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67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68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3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69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70" w:author="Лесникова Татьяна Олеговна" w:date="2018-12-10T12:09:00Z">
              <w:r>
                <w:rPr>
                  <w:sz w:val="16"/>
                  <w:szCs w:val="16"/>
                </w:rPr>
                <w:delText>47</w:delText>
              </w:r>
            </w:del>
            <w:del w:id="5971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4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72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73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74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75" w:author="Лесникова Татьяна Олеговна" w:date="2018-12-10T12:09:00Z">
              <w:r>
                <w:rPr>
                  <w:sz w:val="16"/>
                  <w:szCs w:val="16"/>
                </w:rPr>
                <w:delText xml:space="preserve">Раздел 2, показатель по счету 1 301 </w:delText>
              </w:r>
            </w:del>
            <w:del w:id="5976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4</w:delText>
              </w:r>
            </w:del>
            <w:del w:id="5977" w:author="Лесникова Татьяна Олеговна" w:date="2018-12-10T12:09:00Z">
              <w:r>
                <w:rPr>
                  <w:sz w:val="16"/>
                  <w:szCs w:val="16"/>
                </w:rPr>
                <w:delText>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78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79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4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80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81" w:author="Лесникова Татьяна Олеговна" w:date="2018-12-10T12:09:00Z">
              <w:r>
                <w:rPr>
                  <w:sz w:val="16"/>
                  <w:szCs w:val="16"/>
                </w:rPr>
                <w:delText>47</w:delText>
              </w:r>
            </w:del>
            <w:del w:id="5982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4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83" w:author="Лесникова Татьяна Олеговна" w:date="2018-12-10T12:0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84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85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86" w:author="Лесникова Татьяна Олеговна" w:date="2018-12-10T12:09:00Z">
              <w:r>
                <w:rPr>
                  <w:sz w:val="16"/>
                  <w:szCs w:val="16"/>
                </w:rPr>
                <w:delText xml:space="preserve">Раздел 2, показатель по счету 1 301 </w:delText>
              </w:r>
            </w:del>
            <w:del w:id="5987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4</w:delText>
              </w:r>
            </w:del>
            <w:del w:id="5988" w:author="Лесникова Татьяна Олеговна" w:date="2018-12-10T12:09:00Z">
              <w:r>
                <w:rPr>
                  <w:sz w:val="16"/>
                  <w:szCs w:val="16"/>
                </w:rPr>
                <w:delText>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89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90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4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5991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5992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9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5993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5994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5995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96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1, показатель по счету 1 207 1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97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98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207 1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5999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000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9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001" w:author="Лесникова Татьяна Олеговна" w:date="2018-12-10T12:0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002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003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04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1, показатель по счету 1 207 1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05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06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207 1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07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08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9</w:delText>
              </w:r>
            </w:del>
            <w:del w:id="6009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10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11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12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13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1, показатель по счету 1 207 2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14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15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207 2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16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17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9</w:delText>
              </w:r>
            </w:del>
            <w:del w:id="6018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19" w:author="Лесникова Татьяна Олеговна" w:date="2018-12-10T12:0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20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21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22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1, показатель по счету 1 207 2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23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24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207 2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25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26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9</w:delText>
              </w:r>
            </w:del>
            <w:del w:id="6027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28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29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30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31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1, показатель по счету 1 207 3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32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33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207 3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34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35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9</w:delText>
              </w:r>
            </w:del>
            <w:del w:id="6036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37" w:author="Лесникова Татьяна Олеговна" w:date="2018-12-10T12:0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38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39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40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1, показатель по счету 1 207 3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41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42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207 3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205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20551000, гр. 7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69 бюджет/дебиторка, 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счета 1 205 51 000 (дебиторка) – (кредиторка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20551000 отраженному в Справке ф. 0503125 сумме остатков по счету 120551000 в Сведения ф. 0503369 по дебиторской задолженност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206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20651000, гр. 7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оду счета 1 206 5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20651000 отраженному в Справке ф. 0503125 сумме остатков по счету 120651000 в Сведения ф. 0503369 по кредиторской задолженност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302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30251000, гр. 8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оду счета 1 302 5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30251000 отраженному в Справке ф. 0503125 сумме остатков по счету 130251000 в Сведения ф. 0503369 по кредиторской задолженност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6043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6044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45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6046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6047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6048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49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6050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6051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6052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53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6054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6055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6056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>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57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6058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6059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6060" w:author="Лесникова Татьяна Олеговна" w:date="2018-12-07T17:07:00Z">
              <w:r>
                <w:rPr>
                  <w:sz w:val="16"/>
                  <w:szCs w:val="16"/>
                </w:rPr>
                <w:t>520</w:t>
              </w:r>
            </w:ins>
            <w:r>
              <w:rPr>
                <w:sz w:val="16"/>
                <w:szCs w:val="16"/>
              </w:rPr>
              <w:t>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61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6062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</w:t>
            </w:r>
            <w:del w:id="6063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 626</w:delText>
              </w:r>
            </w:del>
            <w:ins w:id="6064" w:author="Лесникова Татьяна Олеговна" w:date="2018-12-07T17:07:00Z">
              <w:r>
                <w:rPr>
                  <w:sz w:val="16"/>
                  <w:szCs w:val="16"/>
                </w:rPr>
                <w:t>520</w:t>
              </w:r>
            </w:ins>
            <w:r>
              <w:rPr>
                <w:sz w:val="16"/>
                <w:szCs w:val="16"/>
              </w:rPr>
              <w:t xml:space="preserve">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65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6066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6067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6068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69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6070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6071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6072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73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6074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6075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6076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77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6078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6079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6080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81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6082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6083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6084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85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6086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87" w:author="Лесникова Татьяна Олеговна" w:date="2018-12-10T13:5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88" w:author="Лесникова Татьяна Олеговна" w:date="2018-12-10T13:59:00Z">
              <w:r>
                <w:rPr>
                  <w:sz w:val="16"/>
                  <w:szCs w:val="16"/>
                </w:rPr>
                <w:delText>38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89" w:author="Лесникова Татьяна Олеговна" w:date="2018-12-10T13:5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90" w:author="Лесникова Татьяна Олеговна" w:date="2018-12-10T13:5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91" w:author="Лесникова Татьяна Олеговна" w:date="2018-12-10T13:59:00Z">
              <w:r>
                <w:rPr>
                  <w:sz w:val="16"/>
                  <w:szCs w:val="16"/>
                </w:rPr>
                <w:delText>0503369 бюджет/деб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92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Итого по счету 030300000 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93" w:author="Лесникова Татьяна Олеговна" w:date="2018-12-10T13:59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94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Остаток по счету 1 303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95" w:author="Лесникова Татьяна Олеговна" w:date="2018-12-10T13:5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96" w:author="Лесникова Татьяна Олеговна" w:date="2018-12-10T13:59:00Z">
              <w:r>
                <w:rPr>
                  <w:sz w:val="16"/>
                  <w:szCs w:val="16"/>
                </w:rPr>
                <w:delText>57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97" w:author="Лесникова Татьяна Олеговна" w:date="2018-12-10T13:5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98" w:author="Лесникова Татьяна Олеговна" w:date="2018-12-10T13:5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99" w:author="Лесникова Татьяна Олеговна" w:date="2018-12-10T13:59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00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Итого по счету 0208000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01" w:author="Лесникова Татьяна Олеговна" w:date="2018-12-10T13:59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02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Остаток по счету 1 208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03" w:author="Лесникова Татьяна Олеговна" w:date="2018-12-10T13:5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04" w:author="Лесникова Татьяна Олеговна" w:date="2018-12-10T13:59:00Z">
              <w:r>
                <w:rPr>
                  <w:sz w:val="16"/>
                  <w:szCs w:val="16"/>
                </w:rPr>
                <w:delText>58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05" w:author="Лесникова Татьяна Олеговна" w:date="2018-12-10T13:5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06" w:author="Лесникова Татьяна Олеговна" w:date="2018-12-10T13:5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07" w:author="Лесникова Татьяна Олеговна" w:date="2018-12-10T13:59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08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Итого по счету 0205000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09" w:author="Лесникова Татьяна Олеговна" w:date="2018-12-10T13:59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10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Остаток по счету 1 205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11" w:author="Лесникова Татьяна Олеговна" w:date="2018-12-10T13:5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12" w:author="Лесникова Татьяна Олеговна" w:date="2018-12-10T13:59:00Z">
              <w:r>
                <w:rPr>
                  <w:sz w:val="16"/>
                  <w:szCs w:val="16"/>
                </w:rPr>
                <w:delText>5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13" w:author="Лесникова Татьяна Олеговна" w:date="2018-12-10T13:5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del w:id="6114" w:author="Лесникова Татьяна Олеговна" w:date="2018-12-10T13:59:00Z">
              <w:r>
                <w:rPr>
                  <w:b/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15" w:author="Лесникова Татьяна Олеговна" w:date="2018-12-10T13:59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16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Итого по счету 0209000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17" w:author="Лесникова Татьяна Олеговна" w:date="2018-12-10T13:59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6119" w:author="Лесникова Татьяна Олеговна" w:date="2018-12-10T13:59:00Z"/>
              </w:rPr>
            </w:pPr>
            <w:del w:id="6118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Остаток по счету 1 209 000 в ф. 0503369 не соответствует идентичному показателю в балансе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20" w:author="Лесникова Татьяна Олеговна" w:date="2018-12-10T13:5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21" w:author="Лесникова Татьяна Олеговна" w:date="2018-12-10T13:56:00Z">
              <w:r>
                <w:rPr>
                  <w:sz w:val="16"/>
                  <w:szCs w:val="16"/>
                </w:rPr>
                <w:delText>38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22" w:author="Лесникова Татьяна Олеговна" w:date="2018-12-10T13:5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23" w:author="Лесникова Татьяна Олеговна" w:date="2018-12-10T13:5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24" w:author="Лесникова Татьяна Олеговна" w:date="2018-12-10T13:56:00Z">
              <w:r>
                <w:rPr>
                  <w:sz w:val="16"/>
                  <w:szCs w:val="16"/>
                </w:rPr>
                <w:delText>0503369 бюджет/деб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25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Итого по счету 030300000 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26" w:author="Лесникова Татьяна Олеговна" w:date="2018-12-10T13:56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27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Остаток по счету 1 303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28" w:author="Лесникова Татьяна Олеговна" w:date="2018-12-10T13:5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29" w:author="Лесникова Татьяна Олеговна" w:date="2018-12-10T13:56:00Z">
              <w:r>
                <w:rPr>
                  <w:sz w:val="16"/>
                  <w:szCs w:val="16"/>
                </w:rPr>
                <w:delText>57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30" w:author="Лесникова Татьяна Олеговна" w:date="2018-12-10T13:5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31" w:author="Лесникова Татьяна Олеговна" w:date="2018-12-10T13:5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32" w:author="Лесникова Татьяна Олеговна" w:date="2018-12-10T13:56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33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Итого по счету 0208000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34" w:author="Лесникова Татьяна Олеговна" w:date="2018-12-10T13:56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35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Остаток по счету 1 208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36" w:author="Лесникова Татьяна Олеговна" w:date="2018-12-10T13:5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37" w:author="Лесникова Татьяна Олеговна" w:date="2018-12-10T13:56:00Z">
              <w:r>
                <w:rPr>
                  <w:sz w:val="16"/>
                  <w:szCs w:val="16"/>
                </w:rPr>
                <w:delText>58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38" w:author="Лесникова Татьяна Олеговна" w:date="2018-12-10T13:5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39" w:author="Лесникова Татьяна Олеговна" w:date="2018-12-10T13:5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40" w:author="Лесникова Татьяна Олеговна" w:date="2018-12-10T13:56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41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Итого по счету 0205000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42" w:author="Лесникова Татьяна Олеговна" w:date="2018-12-10T13:56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43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Остаток по счету 1 205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44" w:author="Лесникова Татьяна Олеговна" w:date="2018-12-10T13:5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45" w:author="Лесникова Татьяна Олеговна" w:date="2018-12-10T13:56:00Z">
              <w:r>
                <w:rPr>
                  <w:sz w:val="16"/>
                  <w:szCs w:val="16"/>
                </w:rPr>
                <w:delText>5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46" w:author="Лесникова Татьяна Олеговна" w:date="2018-12-10T13:5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47" w:author="Лесникова Татьяна Олеговна" w:date="2018-12-10T13:5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48" w:author="Лесникова Татьяна Олеговна" w:date="2018-12-10T13:56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49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Итого по счету 0209000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50" w:author="Лесникова Татьяна Олеговна" w:date="2018-12-10T13:56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51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Остаток по счету 1 209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   (130406000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130406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30406000 в ф. 0503125  не соответствует данным ф. 0503110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   (130406000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130406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30406000 в ф. 0503125  не соответствует данным ф. 0503110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red"/>
              </w:rPr>
              <w:t>Гр. 3 (отчетный финансовый год)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highlight w:val="red"/>
              </w:rPr>
              <w:t>Гр. 1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 xml:space="preserve">Сумма остатков баланса на конец предыдущего отчетного периода не соответствует идентичному показателю в ф. 0503773 </w:t>
            </w:r>
            <w:r>
              <w:rPr>
                <w:rStyle w:val="Style18"/>
                <w:vanish w:val="false"/>
              </w:rPr>
              <w:commentReference w:id="0"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%1 11 0701% 120, кроме элемента 01 (без учета группировочных КБК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(МУП) в ф. 0503317 не соответствует данным отчета ф. 0503374- недопустимо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%1 11 0701%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(МУП) в ф. 0503110 не соответствует данным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52" w:author="Спивак Евгений Александрович" w:date="2019-03-20T09:11:00Z">
              <w:r>
                <w:rPr>
                  <w:sz w:val="16"/>
                  <w:szCs w:val="16"/>
                </w:rPr>
                <w:delText>1069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53" w:author="Спивак Евгений Александрович" w:date="2019-03-20T09:11:00Z">
              <w:r>
                <w:rPr>
                  <w:sz w:val="16"/>
                  <w:szCs w:val="16"/>
                </w:rPr>
                <w:delText>0503369 (дебиторская)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54" w:author="Спивак Евгений Александрович" w:date="2019-03-20T09:11:00Z">
              <w:r>
                <w:rPr>
                  <w:sz w:val="16"/>
                  <w:szCs w:val="16"/>
                </w:rPr>
                <w:delText xml:space="preserve">Показатель по счету </w:delText>
              </w:r>
            </w:del>
            <w:del w:id="6155" w:author="Спивак Евгений Александрович" w:date="2019-02-25T13:54:00Z">
              <w:r>
                <w:rPr>
                  <w:sz w:val="16"/>
                  <w:szCs w:val="16"/>
                </w:rPr>
                <w:delText>120521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56" w:author="Спивак Евгений Александрович" w:date="2019-03-20T09:1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57" w:author="Спивак Евгений Александрович" w:date="2019-03-20T09:11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6158" w:author="Спивак Евгений Александрович" w:date="2019-03-20T09:1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59" w:author="Спивак Евгений Александрович" w:date="2019-03-20T09:11:00Z">
              <w:r>
                <w:rPr>
                  <w:sz w:val="16"/>
                  <w:szCs w:val="16"/>
                </w:rPr>
                <w:delText>0503374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60" w:author="Спивак Евгений Александрович" w:date="2019-03-20T09:11:00Z">
              <w:r>
                <w:rPr>
                  <w:sz w:val="16"/>
                  <w:szCs w:val="16"/>
                </w:rPr>
                <w:delText>Всего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61" w:author="Спивак Евгений Александрович" w:date="2019-03-20T09:1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del w:id="6163" w:author="Спивак Евгений Александрович" w:date="2019-03-20T09:11:00Z"/>
              </w:rPr>
            </w:pPr>
            <w:del w:id="6162" w:author="Спивак Евгений Александрович" w:date="2019-03-20T09:11:00Z">
              <w:r>
                <w:rPr>
                  <w:sz w:val="16"/>
                  <w:szCs w:val="16"/>
                </w:rPr>
                <w:delText>Показатель доходов от перечисления части прибыли</w:delText>
              </w:r>
            </w:del>
          </w:p>
          <w:p>
            <w:pPr>
              <w:pStyle w:val="Normal"/>
              <w:snapToGrid w:val="false"/>
              <w:rPr>
                <w:sz w:val="16"/>
                <w:szCs w:val="16"/>
                <w:del w:id="6165" w:author="Спивак Евгений Александрович" w:date="2019-03-20T09:11:00Z"/>
              </w:rPr>
            </w:pPr>
            <w:del w:id="6164" w:author="Спивак Евгений Александрович" w:date="2019-03-20T09:11:00Z">
              <w:r>
                <w:rPr>
                  <w:sz w:val="16"/>
                  <w:szCs w:val="16"/>
                </w:rPr>
                <w:delText>ГУП(МУП), иных организаций  в ф. 0503369 не меньше показателей отчета ф. 0503374- недопустимо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%1 11 010%120,  кроме элемента 01 (без учета группировочных КБК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организаций в ф. 0503317 не соответствует данным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%1 11 010</w:t>
            </w: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организаций  в ф. 0503110 не соответствует данным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66" w:author="Спивак Евгений Александрович" w:date="2019-03-20T09:11:00Z">
              <w:r>
                <w:rPr>
                  <w:sz w:val="16"/>
                  <w:szCs w:val="16"/>
                </w:rPr>
                <w:delText>1072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67" w:author="Спивак Евгений Александрович" w:date="2019-03-20T09:11:00Z">
              <w:r>
                <w:rPr>
                  <w:sz w:val="16"/>
                  <w:szCs w:val="16"/>
                </w:rPr>
                <w:delText>0503369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68" w:author="Спивак Евгений Александрович" w:date="2019-03-20T09:11:00Z">
              <w:r>
                <w:rPr>
                  <w:sz w:val="16"/>
                  <w:szCs w:val="16"/>
                </w:rPr>
                <w:delText xml:space="preserve">Показатель по счету </w:delText>
              </w:r>
            </w:del>
            <w:del w:id="6169" w:author="Спивак Евгений Александрович" w:date="2019-02-25T13:54:00Z">
              <w:r>
                <w:rPr>
                  <w:sz w:val="16"/>
                  <w:szCs w:val="16"/>
                </w:rPr>
                <w:delText>120521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70" w:author="Спивак Евгений Александрович" w:date="2019-03-20T09:1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71" w:author="Спивак Евгений Александрович" w:date="2019-03-20T09:11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6172" w:author="Спивак Евгений Александрович" w:date="2019-03-20T09:1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73" w:author="Спивак Евгений Александрович" w:date="2019-03-20T09:11:00Z">
              <w:r>
                <w:rPr>
                  <w:sz w:val="16"/>
                  <w:szCs w:val="16"/>
                </w:rPr>
                <w:delText>0503374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74" w:author="Спивак Евгений Александрович" w:date="2019-03-20T09:11:00Z">
              <w:r>
                <w:rPr>
                  <w:sz w:val="16"/>
                  <w:szCs w:val="16"/>
                </w:rPr>
                <w:delText>Всего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75" w:author="Спивак Евгений Александрович" w:date="2019-03-20T09:11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del w:id="6177" w:author="Спивак Евгений Александрович" w:date="2019-03-20T09:11:00Z"/>
              </w:rPr>
            </w:pPr>
            <w:del w:id="6176" w:author="Спивак Евгений Александрович" w:date="2019-03-20T09:11:00Z">
              <w:r>
                <w:rPr>
                  <w:sz w:val="16"/>
                  <w:szCs w:val="16"/>
                </w:rPr>
                <w:delText>Показатель доходов от перечисления части прибыли</w:delText>
              </w:r>
            </w:del>
          </w:p>
          <w:p>
            <w:pPr>
              <w:pStyle w:val="Normal"/>
              <w:snapToGrid w:val="false"/>
              <w:rPr>
                <w:sz w:val="16"/>
                <w:szCs w:val="16"/>
                <w:del w:id="6179" w:author="Спивак Евгений Александрович" w:date="2019-03-20T09:11:00Z"/>
              </w:rPr>
            </w:pPr>
            <w:del w:id="6178" w:author="Спивак Евгений Александрович" w:date="2019-03-20T09:11:00Z">
              <w:r>
                <w:rPr>
                  <w:sz w:val="16"/>
                  <w:szCs w:val="16"/>
                </w:rPr>
                <w:delText>ГУП(МУП), иных организаций  в ф. 0503369 не меньше показателей отчета ф. 0503374- недопустимо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6"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уммы остатка на начало финансового года, по каждому ГРБС (гр 2),  по каждой КЦСР, отраженной в графе 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(ГРБС Ф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номеру счета КРБ %ЦСР % 120651000  -  КРБ % ЦСР% 130251000  (по каждой целевой стать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статков межбюджетных трансфертов по данным отчетности ФО  (ф. 0503324) не соответствует данным отчетности ГРБС ФБ (ф. 0503169) - недопустимо</w:t>
            </w:r>
          </w:p>
        </w:tc>
      </w:tr>
      <w:tr>
        <w:trPr>
          <w:trHeight w:val="7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80" w:author="Лесникова Татьяна Олеговна" w:date="2018-12-10T18:40:00Z">
              <w:r>
                <w:rPr>
                  <w:sz w:val="16"/>
                  <w:szCs w:val="16"/>
                </w:rPr>
                <w:delText>0503169 бюджет/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81" w:author="Лесникова Татьяна Олеговна" w:date="2018-12-10T18:40:00Z">
              <w:r>
                <w:rPr>
                  <w:sz w:val="16"/>
                  <w:szCs w:val="16"/>
                </w:rPr>
                <w:delText>Итого по счету 1 205 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82" w:author="Лесникова Татьяна Олеговна" w:date="2018-12-10T18:40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83" w:author="Лесникова Татьяна Олеговна" w:date="2018-12-10T18:4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84" w:author="Лесникова Татьяна Олеговна" w:date="2018-12-10T18:40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85" w:author="Лесникова Татьяна Олеговна" w:date="2018-12-10T18:40:00Z">
              <w:r>
                <w:rPr>
                  <w:sz w:val="16"/>
                  <w:szCs w:val="16"/>
                </w:rPr>
                <w:delText>2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86" w:author="Лесникова Татьяна Олеговна" w:date="2018-12-10T18:40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187" w:author="Лесникова Татьяна Олеговна" w:date="2018-12-10T18:40:00Z">
              <w:r>
                <w:rPr>
                  <w:sz w:val="16"/>
                  <w:szCs w:val="16"/>
                </w:rPr>
                <w:delText>Остаток по счету 1 205 00 000 в ф. 0503169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88" w:author="Лесникова Татьяна Олеговна" w:date="2018-12-11T13:14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6190" w:author="Лесникова Татьяна Олеговна" w:date="2018-12-11T13:14:00Z"/>
              </w:rPr>
            </w:pPr>
            <w:del w:id="6189" w:author="Лесникова Татьяна Олеговна" w:date="2018-12-11T13:1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6191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6192" w:author="Лесникова Татьяна Олеговна" w:date="2018-12-11T13:14:00Z">
              <w:r>
                <w:rPr>
                  <w:sz w:val="16"/>
                  <w:szCs w:val="16"/>
                </w:rPr>
                <w:delText>1 206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93" w:author="Лесникова Татьяна Олеговна" w:date="2018-12-11T13:14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94" w:author="Лесникова Татьяна Олеговна" w:date="2018-12-11T13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95" w:author="Лесникова Татьяна Олеговна" w:date="2018-12-11T13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96" w:author="Лесникова Татьяна Олеговна" w:date="2018-12-11T13:14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97" w:author="Лесникова Татьяна Олеговна" w:date="2018-12-11T13:14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198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Остаток по счету 1 206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99" w:author="Лесникова Татьяна Олеговна" w:date="2018-12-11T13:14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6201" w:author="Лесникова Татьяна Олеговна" w:date="2018-12-11T13:14:00Z"/>
              </w:rPr>
            </w:pPr>
            <w:del w:id="6200" w:author="Лесникова Татьяна Олеговна" w:date="2018-12-11T13:1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6202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6203" w:author="Лесникова Татьяна Олеговна" w:date="2018-12-11T13:14:00Z">
              <w:r>
                <w:rPr>
                  <w:sz w:val="16"/>
                  <w:szCs w:val="16"/>
                </w:rPr>
                <w:delText>1 208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04" w:author="Лесникова Татьяна Олеговна" w:date="2018-12-11T13:14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05" w:author="Лесникова Татьяна Олеговна" w:date="2018-12-11T13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06" w:author="Лесникова Татьяна Олеговна" w:date="2018-12-11T13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07" w:author="Лесникова Татьяна Олеговна" w:date="2018-12-11T13:14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08" w:author="Лесникова Татьяна Олеговна" w:date="2018-12-11T13:14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209" w:author="Лесникова Татьяна Олеговна" w:date="2018-12-11T13:14:00Z">
              <w:r>
                <w:rPr>
                  <w:sz w:val="16"/>
                  <w:szCs w:val="16"/>
                </w:rPr>
                <w:delText>Остаток по счету 1 208 00 000 в ф. 0503169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10" w:author="Лесникова Татьяна Олеговна" w:date="2018-12-10T18:40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6212" w:author="Лесникова Татьяна Олеговна" w:date="2018-12-10T18:40:00Z"/>
              </w:rPr>
            </w:pPr>
            <w:del w:id="6211" w:author="Лесникова Татьяна Олеговна" w:date="2018-12-10T18:40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6213" w:author="Лесникова Татьяна Олеговна" w:date="2018-12-10T18:40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6214" w:author="Лесникова Татьяна Олеговна" w:date="2018-12-10T18:40:00Z">
              <w:r>
                <w:rPr>
                  <w:sz w:val="16"/>
                  <w:szCs w:val="16"/>
                </w:rPr>
                <w:delText>1 209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15" w:author="Лесникова Татьяна Олеговна" w:date="2018-12-10T18:40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16" w:author="Лесникова Татьяна Олеговна" w:date="2018-12-10T18:4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17" w:author="Лесникова Татьяна Олеговна" w:date="2018-12-10T18:40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18" w:author="Лесникова Татьяна Олеговна" w:date="2018-12-10T18:40:00Z">
              <w:r>
                <w:rPr>
                  <w:sz w:val="16"/>
                  <w:szCs w:val="16"/>
                </w:rPr>
                <w:delText>3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19" w:author="Лесникова Татьяна Олеговна" w:date="2018-12-10T18:40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220" w:author="Лесникова Татьяна Олеговна" w:date="2018-12-10T18:40:00Z">
              <w:r>
                <w:rPr>
                  <w:sz w:val="16"/>
                  <w:szCs w:val="16"/>
                </w:rPr>
                <w:delText xml:space="preserve">Остаток по счету 1 209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21" w:author="Лесникова Татьяна Олеговна" w:date="2018-12-11T13:14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6223" w:author="Лесникова Татьяна Олеговна" w:date="2018-12-11T13:14:00Z"/>
              </w:rPr>
            </w:pPr>
            <w:del w:id="6222" w:author="Лесникова Татьяна Олеговна" w:date="2018-12-11T13:1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6224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6225" w:author="Лесникова Татьяна Олеговна" w:date="2018-12-11T13:14:00Z">
              <w:r>
                <w:rPr>
                  <w:sz w:val="16"/>
                  <w:szCs w:val="16"/>
                </w:rPr>
                <w:delText>1 303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26" w:author="Лесникова Татьяна Олеговна" w:date="2018-12-11T13:14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27" w:author="Лесникова Татьяна Олеговна" w:date="2018-12-11T13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28" w:author="Лесникова Татьяна Олеговна" w:date="2018-12-11T13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29" w:author="Лесникова Татьяна Олеговна" w:date="2018-12-11T13:14:00Z">
              <w:r>
                <w:rPr>
                  <w:sz w:val="16"/>
                  <w:szCs w:val="16"/>
                </w:rPr>
                <w:delText>3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30" w:author="Лесникова Татьяна Олеговна" w:date="2018-12-11T13:14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231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Остаток по счету 1 303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32" w:author="Лесникова Татьяна Олеговна" w:date="2018-12-11T13:20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6234" w:author="Лесникова Татьяна Олеговна" w:date="2018-12-11T13:20:00Z"/>
              </w:rPr>
            </w:pPr>
            <w:del w:id="6233" w:author="Лесникова Татьяна Олеговна" w:date="2018-12-11T13:20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6235" w:author="Лесникова Татьяна Олеговна" w:date="2018-12-11T13:20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6236" w:author="Лесникова Татьяна Олеговна" w:date="2018-12-11T13:20:00Z">
              <w:r>
                <w:rPr>
                  <w:sz w:val="16"/>
                  <w:szCs w:val="16"/>
                </w:rPr>
                <w:delText>1 302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37" w:author="Лесникова Татьяна Олеговна" w:date="2018-12-11T13:20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38" w:author="Лесникова Татьяна Олеговна" w:date="2018-12-11T13:2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39" w:author="Лесникова Татьяна Олеговна" w:date="2018-12-11T13:20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40" w:author="Лесникова Татьяна Олеговна" w:date="2018-12-11T13:20:00Z">
              <w:r>
                <w:rPr>
                  <w:sz w:val="16"/>
                  <w:szCs w:val="16"/>
                </w:rPr>
                <w:delText>49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41" w:author="Лесникова Татьяна Олеговна" w:date="2018-12-11T13:20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242" w:author="Лесникова Татьяна Олеговна" w:date="2018-12-11T13:20:00Z">
              <w:r>
                <w:rPr>
                  <w:sz w:val="16"/>
                  <w:szCs w:val="16"/>
                </w:rPr>
                <w:delText xml:space="preserve">Остаток по счету 1 302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43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6245" w:author="Лесникова Татьяна Олеговна" w:date="2018-12-11T13:57:00Z"/>
              </w:rPr>
            </w:pPr>
            <w:del w:id="6244" w:author="Лесникова Татьяна Олеговна" w:date="2018-12-11T13:57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6246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6247" w:author="Лесникова Татьяна Олеговна" w:date="2018-12-11T13:57:00Z">
              <w:r>
                <w:rPr>
                  <w:sz w:val="16"/>
                  <w:szCs w:val="16"/>
                </w:rPr>
                <w:delText>1 303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48" w:author="Лесникова Татьяна Олеговна" w:date="2018-12-11T13:57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49" w:author="Лесникова Татьяна Олеговна" w:date="2018-12-11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50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51" w:author="Лесникова Татьяна Олеговна" w:date="2018-12-11T13:57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52" w:author="Лесникова Татьяна Олеговна" w:date="2018-12-11T13:57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253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Остаток по счету 1 303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54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6256" w:author="Лесникова Татьяна Олеговна" w:date="2018-12-10T14:02:00Z"/>
              </w:rPr>
            </w:pPr>
            <w:del w:id="6255" w:author="Лесникова Татьяна Олеговна" w:date="2018-12-10T14:02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6257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6258" w:author="Лесникова Татьяна Олеговна" w:date="2018-12-10T14:02:00Z">
              <w:r>
                <w:rPr>
                  <w:sz w:val="16"/>
                  <w:szCs w:val="16"/>
                </w:rPr>
                <w:delText>1 303 01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59" w:author="Лесникова Татьяна Олеговна" w:date="2018-12-10T14:02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60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61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62" w:author="Лесникова Татьяна Олеговна" w:date="2018-12-10T14:02:00Z">
              <w:r>
                <w:rPr>
                  <w:sz w:val="16"/>
                  <w:szCs w:val="16"/>
                </w:rPr>
                <w:delText>51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63" w:author="Лесникова Татьяна Олеговна" w:date="2018-12-10T14:02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264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ок по счету 1 303 01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65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66" w:author="Лесникова Татьяна Олеговна" w:date="2018-12-10T14:02:00Z">
              <w:r>
                <w:rPr>
                  <w:sz w:val="16"/>
                  <w:szCs w:val="16"/>
                </w:rPr>
                <w:delText>Сумма показателей по счетам  1 303 02 000, 1 303 06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67" w:author="Лесникова Татьяна Олеговна" w:date="2018-12-10T14:02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68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69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70" w:author="Лесникова Татьяна Олеговна" w:date="2018-12-10T14:02:00Z">
              <w:r>
                <w:rPr>
                  <w:sz w:val="16"/>
                  <w:szCs w:val="16"/>
                </w:rPr>
                <w:delText>512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71" w:author="Лесникова Татьяна Олеговна" w:date="2018-12-10T14:02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272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ки по счетам 1 303 02 000, 1 303 06 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73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6275" w:author="Лесникова Татьяна Олеговна" w:date="2018-12-10T14:02:00Z"/>
              </w:rPr>
            </w:pPr>
            <w:del w:id="6274" w:author="Лесникова Татьяна Олеговна" w:date="2018-12-10T14:02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6276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6277" w:author="Лесникова Татьяна Олеговна" w:date="2018-12-10T14:02:00Z">
              <w:r>
                <w:rPr>
                  <w:sz w:val="16"/>
                  <w:szCs w:val="16"/>
                </w:rPr>
                <w:delText>1 303 03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78" w:author="Лесникова Татьяна Олеговна" w:date="2018-12-10T14:02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79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80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81" w:author="Лесникова Татьяна Олеговна" w:date="2018-12-10T14:02:00Z">
              <w:r>
                <w:rPr>
                  <w:sz w:val="16"/>
                  <w:szCs w:val="16"/>
                </w:rPr>
                <w:delText>513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82" w:author="Лесникова Татьяна Олеговна" w:date="2018-12-10T14:02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283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ок по счету 1 303 03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84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6286" w:author="Лесникова Татьяна Олеговна" w:date="2018-12-10T14:02:00Z"/>
              </w:rPr>
            </w:pPr>
            <w:del w:id="6285" w:author="Лесникова Татьяна Олеговна" w:date="2018-12-10T14:02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6287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6288" w:author="Лесникова Татьяна Олеговна" w:date="2018-12-10T14:02:00Z">
              <w:r>
                <w:rPr>
                  <w:sz w:val="16"/>
                  <w:szCs w:val="16"/>
                </w:rPr>
                <w:delText>1 303 04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89" w:author="Лесникова Татьяна Олеговна" w:date="2018-12-10T14:02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90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91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92" w:author="Лесникова Татьяна Олеговна" w:date="2018-12-10T14:02:00Z">
              <w:r>
                <w:rPr>
                  <w:sz w:val="16"/>
                  <w:szCs w:val="16"/>
                </w:rPr>
                <w:delText>514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93" w:author="Лесникова Татьяна Олеговна" w:date="2018-12-10T14:02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294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ок по счету 1 303 04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95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96" w:author="Лесникова Татьяна Олеговна" w:date="2018-12-10T14:02:00Z">
              <w:r>
                <w:rPr>
                  <w:sz w:val="16"/>
                  <w:szCs w:val="16"/>
                </w:rPr>
                <w:delText>Сумма показателей по счетам  1 303 05 000, 1 303 12 000, 1 303 13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97" w:author="Лесникова Татьяна Олеговна" w:date="2018-12-10T14:02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98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99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00" w:author="Лесникова Татьяна Олеговна" w:date="2018-12-10T14:02:00Z">
              <w:r>
                <w:rPr>
                  <w:sz w:val="16"/>
                  <w:szCs w:val="16"/>
                </w:rPr>
                <w:delText>515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01" w:author="Лесникова Татьяна Олеговна" w:date="2018-12-10T14:02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302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ки по счетам 1 303 05 000, 1 303 12 000, 1 303 13 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03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04" w:author="Лесникова Татьяна Олеговна" w:date="2018-12-10T14:02:00Z">
              <w:r>
                <w:rPr>
                  <w:sz w:val="16"/>
                  <w:szCs w:val="16"/>
                </w:rPr>
                <w:delText>Сумма показателей по счетам  1 303 07 000, 1 303 08 000, 1 303 09 000, 1 303 10 000, 1 303 11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05" w:author="Лесникова Татьяна Олеговна" w:date="2018-12-10T14:02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06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07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08" w:author="Лесникова Татьяна Олеговна" w:date="2018-12-10T14:02:00Z">
              <w:r>
                <w:rPr>
                  <w:sz w:val="16"/>
                  <w:szCs w:val="16"/>
                </w:rPr>
                <w:delText>516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09" w:author="Лесникова Татьяна Олеговна" w:date="2018-12-10T14:02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310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ки по счетам 1 303 07 000, 1 303 08 000, 1 303 09 000, 1 303 10 000, 1 303 11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11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6313" w:author="Лесникова Татьяна Олеговна" w:date="2018-12-11T13:57:00Z"/>
              </w:rPr>
            </w:pPr>
            <w:del w:id="6312" w:author="Лесникова Татьяна Олеговна" w:date="2018-12-11T13:57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6314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6315" w:author="Лесникова Татьяна Олеговна" w:date="2018-12-11T13:57:00Z">
              <w:r>
                <w:rPr>
                  <w:sz w:val="16"/>
                  <w:szCs w:val="16"/>
                </w:rPr>
                <w:delText>1 304 02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16" w:author="Лесникова Татьяна Олеговна" w:date="2018-12-11T13:57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17" w:author="Лесникова Татьяна Олеговна" w:date="2018-12-11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18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19" w:author="Лесникова Татьяна Олеговна" w:date="2018-12-11T13:57:00Z">
              <w:r>
                <w:rPr>
                  <w:sz w:val="16"/>
                  <w:szCs w:val="16"/>
                </w:rPr>
                <w:delText>532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20" w:author="Лесникова Татьяна Олеговна" w:date="2018-12-11T13:57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321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Остаток по счету 1 304 02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22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6324" w:author="Лесникова Татьяна Олеговна" w:date="2018-12-11T13:57:00Z"/>
              </w:rPr>
            </w:pPr>
            <w:del w:id="6323" w:author="Лесникова Татьяна Олеговна" w:date="2018-12-11T13:57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6325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6326" w:author="Лесникова Татьяна Олеговна" w:date="2018-12-11T13:57:00Z">
              <w:r>
                <w:rPr>
                  <w:sz w:val="16"/>
                  <w:szCs w:val="16"/>
                </w:rPr>
                <w:delText>1 304 03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27" w:author="Лесникова Татьяна Олеговна" w:date="2018-12-11T13:57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28" w:author="Лесникова Татьяна Олеговна" w:date="2018-12-11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29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30" w:author="Лесникова Татьяна Олеговна" w:date="2018-12-11T13:57:00Z">
              <w:r>
                <w:rPr>
                  <w:sz w:val="16"/>
                  <w:szCs w:val="16"/>
                </w:rPr>
                <w:delText>533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31" w:author="Лесникова Татьяна Олеговна" w:date="2018-12-11T13:57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332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Остаток по счету 1 304 03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33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34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Итого по счету 020800000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35" w:author="Лесникова Татьяна Олеговна" w:date="2018-12-11T13:57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36" w:author="Лесникова Татьяна Олеговна" w:date="2018-12-11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37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38" w:author="Лесникова Татьяна Олеговна" w:date="2018-12-11T13:57:00Z">
              <w:r>
                <w:rPr>
                  <w:sz w:val="16"/>
                  <w:szCs w:val="16"/>
                </w:rPr>
                <w:delText>5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39" w:author="Лесникова Татьяна Олеговна" w:date="2018-12-11T13:57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340" w:author="Лесникова Татьяна Олеговна" w:date="2018-12-11T13:57:00Z">
              <w:r>
                <w:rPr>
                  <w:sz w:val="16"/>
                  <w:szCs w:val="16"/>
                </w:rPr>
                <w:delText>Остаток по счету 0 20800 000 в ф. 0503169 (по кредит.задолж.) не соответствует идентичному показателю в балансе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41" w:author="Лесникова Татьяна Олеговна" w:date="2018-12-10T18:43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42" w:author="Лесникова Татьяна Олеговна" w:date="2018-12-10T18:43:00Z">
              <w:r>
                <w:rPr>
                  <w:sz w:val="16"/>
                  <w:szCs w:val="16"/>
                </w:rPr>
                <w:delText xml:space="preserve">Итого по счету 020500000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43" w:author="Лесникова Татьяна Олеговна" w:date="2018-12-10T18:43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44" w:author="Лесникова Татьяна Олеговна" w:date="2018-12-10T18:4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45" w:author="Лесникова Татьяна Олеговна" w:date="2018-12-10T18:4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46" w:author="Лесникова Татьяна Олеговна" w:date="2018-12-10T18:43:00Z">
              <w:r>
                <w:rPr>
                  <w:sz w:val="16"/>
                  <w:szCs w:val="16"/>
                </w:rPr>
                <w:delText>5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47" w:author="Лесникова Татьяна Олеговна" w:date="2018-12-10T18:43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348" w:author="Лесникова Татьяна Олеговна" w:date="2018-12-10T18:43:00Z">
              <w:r>
                <w:rPr>
                  <w:sz w:val="16"/>
                  <w:szCs w:val="16"/>
                </w:rPr>
                <w:delText>Остаток по счету 0 20500 000 в ф. 0503169 (по кредит.задолж.) не соответствует идентичному показателю в балансе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49" w:author="Лесникова Татьяна Олеговна" w:date="2018-12-10T18:43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50" w:author="Лесникова Татьяна Олеговна" w:date="2018-12-10T18:43:00Z">
              <w:r>
                <w:rPr>
                  <w:sz w:val="16"/>
                  <w:szCs w:val="16"/>
                </w:rPr>
                <w:delText xml:space="preserve">Итого по счету 020900000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51" w:author="Лесникова Татьяна Олеговна" w:date="2018-12-10T18:43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52" w:author="Лесникова Татьяна Олеговна" w:date="2018-12-10T18:4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53" w:author="Лесникова Татьяна Олеговна" w:date="2018-12-10T18:4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54" w:author="Лесникова Татьяна Олеговна" w:date="2018-12-10T18:43:00Z">
              <w:r>
                <w:rPr>
                  <w:sz w:val="16"/>
                  <w:szCs w:val="16"/>
                </w:rPr>
                <w:delText>59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55" w:author="Лесникова Татьяна Олеговна" w:date="2018-12-10T18:43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356" w:author="Лесникова Татьяна Олеговна" w:date="2018-12-10T18:43:00Z">
              <w:r>
                <w:rPr>
                  <w:sz w:val="16"/>
                  <w:szCs w:val="16"/>
                </w:rPr>
                <w:delText>Остаток по счету 0 20900 000 в ф. 0503169 (по кредит.задолж.) не соответствует идентичному показателю в балансе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57" w:author="Лесникова Татьяна Олеговна" w:date="2018-12-11T12:55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58" w:author="Лесникова Татьяна Олеговна" w:date="2018-12-11T12:55:00Z">
              <w:r>
                <w:rPr>
                  <w:sz w:val="16"/>
                  <w:szCs w:val="16"/>
                </w:rPr>
                <w:delText>Итого по счету 1 205 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59" w:author="Лесникова Татьяна Олеговна" w:date="2018-12-11T12:55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60" w:author="Лесникова Татьяна Олеговна" w:date="2018-12-11T12:5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61" w:author="Лесникова Татьяна Олеговна" w:date="2018-12-11T12:5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62" w:author="Лесникова Татьяна Олеговна" w:date="2018-12-11T12:55:00Z">
              <w:r>
                <w:rPr>
                  <w:sz w:val="16"/>
                  <w:szCs w:val="16"/>
                </w:rPr>
                <w:delText>2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63" w:author="Лесникова Татьяна Олеговна" w:date="2018-12-11T12:55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364" w:author="Лесникова Татьяна Олеговна" w:date="2018-12-11T12:55:00Z">
              <w:r>
                <w:rPr>
                  <w:sz w:val="16"/>
                  <w:szCs w:val="16"/>
                </w:rPr>
                <w:delText xml:space="preserve">Остаток по счету 1 205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65" w:author="Лесникова Татьяна Олеговна" w:date="2018-12-11T13:14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6367" w:author="Лесникова Татьяна Олеговна" w:date="2018-12-11T13:14:00Z"/>
              </w:rPr>
            </w:pPr>
            <w:del w:id="6366" w:author="Лесникова Татьяна Олеговна" w:date="2018-12-11T13:1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6368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6369" w:author="Лесникова Татьяна Олеговна" w:date="2018-12-11T13:14:00Z">
              <w:r>
                <w:rPr>
                  <w:sz w:val="16"/>
                  <w:szCs w:val="16"/>
                </w:rPr>
                <w:delText>1 206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70" w:author="Лесникова Татьяна Олеговна" w:date="2018-12-11T13:14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71" w:author="Лесникова Татьяна Олеговна" w:date="2018-12-11T13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72" w:author="Лесникова Татьяна Олеговна" w:date="2018-12-11T13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73" w:author="Лесникова Татьяна Олеговна" w:date="2018-12-11T13:14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74" w:author="Лесникова Татьяна Олеговна" w:date="2018-12-11T13:14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375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Остаток по счету 1 206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76" w:author="Лесникова Татьяна Олеговна" w:date="2018-12-11T13:14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6378" w:author="Лесникова Татьяна Олеговна" w:date="2018-12-11T13:14:00Z"/>
              </w:rPr>
            </w:pPr>
            <w:del w:id="6377" w:author="Лесникова Татьяна Олеговна" w:date="2018-12-11T13:1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6379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6380" w:author="Лесникова Татьяна Олеговна" w:date="2018-12-11T13:14:00Z">
              <w:r>
                <w:rPr>
                  <w:sz w:val="16"/>
                  <w:szCs w:val="16"/>
                </w:rPr>
                <w:delText>1 208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81" w:author="Лесникова Татьяна Олеговна" w:date="2018-12-11T13:14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82" w:author="Лесникова Татьяна Олеговна" w:date="2018-12-11T13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83" w:author="Лесникова Татьяна Олеговна" w:date="2018-12-11T13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84" w:author="Лесникова Татьяна Олеговна" w:date="2018-12-11T13:14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85" w:author="Лесникова Татьяна Олеговна" w:date="2018-12-11T13:14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386" w:author="Лесникова Татьяна Олеговна" w:date="2018-12-11T13:14:00Z">
              <w:r>
                <w:rPr>
                  <w:sz w:val="16"/>
                  <w:szCs w:val="16"/>
                </w:rPr>
                <w:delText>Остаток по счету 1 208 00 000 в ф. 0503169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87" w:author="Лесникова Татьяна Олеговна" w:date="2018-12-11T12:54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6389" w:author="Лесникова Татьяна Олеговна" w:date="2018-12-11T12:54:00Z"/>
              </w:rPr>
            </w:pPr>
            <w:del w:id="6388" w:author="Лесникова Татьяна Олеговна" w:date="2018-12-11T12:5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6390" w:author="Лесникова Татьяна Олеговна" w:date="2018-12-11T12:5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6391" w:author="Лесникова Татьяна Олеговна" w:date="2018-12-11T12:54:00Z">
              <w:r>
                <w:rPr>
                  <w:sz w:val="16"/>
                  <w:szCs w:val="16"/>
                </w:rPr>
                <w:delText>1 209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92" w:author="Лесникова Татьяна Олеговна" w:date="2018-12-11T12:54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93" w:author="Лесникова Татьяна Олеговна" w:date="2018-12-11T12:5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94" w:author="Лесникова Татьяна Олеговна" w:date="2018-12-11T12:5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95" w:author="Лесникова Татьяна Олеговна" w:date="2018-12-11T12:54:00Z">
              <w:r>
                <w:rPr>
                  <w:sz w:val="16"/>
                  <w:szCs w:val="16"/>
                </w:rPr>
                <w:delText>3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96" w:author="Лесникова Татьяна Олеговна" w:date="2018-12-11T12:54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397" w:author="Лесникова Татьяна Олеговна" w:date="2018-12-11T12:54:00Z">
              <w:r>
                <w:rPr>
                  <w:sz w:val="16"/>
                  <w:szCs w:val="16"/>
                </w:rPr>
                <w:delText xml:space="preserve">Остаток по счету 1 209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98" w:author="Лесникова Татьяна Олеговна" w:date="2018-12-11T13:14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6400" w:author="Лесникова Татьяна Олеговна" w:date="2018-12-11T13:14:00Z"/>
              </w:rPr>
            </w:pPr>
            <w:del w:id="6399" w:author="Лесникова Татьяна Олеговна" w:date="2018-12-11T13:1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6401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6402" w:author="Лесникова Татьяна Олеговна" w:date="2018-12-11T13:14:00Z">
              <w:r>
                <w:rPr>
                  <w:sz w:val="16"/>
                  <w:szCs w:val="16"/>
                </w:rPr>
                <w:delText>1 303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03" w:author="Лесникова Татьяна Олеговна" w:date="2018-12-11T13:14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04" w:author="Лесникова Татьяна Олеговна" w:date="2018-12-11T13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05" w:author="Лесникова Татьяна Олеговна" w:date="2018-12-11T13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06" w:author="Лесникова Татьяна Олеговна" w:date="2018-12-11T13:14:00Z">
              <w:r>
                <w:rPr>
                  <w:sz w:val="16"/>
                  <w:szCs w:val="16"/>
                </w:rPr>
                <w:delText>3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07" w:author="Лесникова Татьяна Олеговна" w:date="2018-12-11T13:14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408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Остаток по счету 1 303 00 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09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6411" w:author="Лесникова Татьяна Олеговна" w:date="2018-12-11T13:57:00Z"/>
              </w:rPr>
            </w:pPr>
            <w:del w:id="6410" w:author="Лесникова Татьяна Олеговна" w:date="2018-12-11T13:57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6412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6413" w:author="Лесникова Татьяна Олеговна" w:date="2018-12-11T13:57:00Z">
              <w:r>
                <w:rPr>
                  <w:sz w:val="16"/>
                  <w:szCs w:val="16"/>
                </w:rPr>
                <w:delText>1 302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14" w:author="Лесникова Татьяна Олеговна" w:date="2018-12-11T13:57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15" w:author="Лесникова Татьяна Олеговна" w:date="2018-12-11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16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17" w:author="Лесникова Татьяна Олеговна" w:date="2018-12-11T13:57:00Z">
              <w:r>
                <w:rPr>
                  <w:sz w:val="16"/>
                  <w:szCs w:val="16"/>
                </w:rPr>
                <w:delText>49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18" w:author="Лесникова Татьяна Олеговна" w:date="2018-12-11T13:57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419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Остаток по счету 1 302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20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6422" w:author="Лесникова Татьяна Олеговна" w:date="2018-12-11T13:57:00Z"/>
              </w:rPr>
            </w:pPr>
            <w:del w:id="6421" w:author="Лесникова Татьяна Олеговна" w:date="2018-12-11T13:57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6423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6424" w:author="Лесникова Татьяна Олеговна" w:date="2018-12-11T13:57:00Z">
              <w:r>
                <w:rPr>
                  <w:sz w:val="16"/>
                  <w:szCs w:val="16"/>
                </w:rPr>
                <w:delText>1 303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25" w:author="Лесникова Татьяна Олеговна" w:date="2018-12-11T13:57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26" w:author="Лесникова Татьяна Олеговна" w:date="2018-12-11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27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28" w:author="Лесникова Татьяна Олеговна" w:date="2018-12-11T13:57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29" w:author="Лесникова Татьяна Олеговна" w:date="2018-12-11T13:57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430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Остаток по счету 1 303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31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6433" w:author="Лесникова Татьяна Олеговна" w:date="2018-12-11T13:57:00Z"/>
              </w:rPr>
            </w:pPr>
            <w:del w:id="6432" w:author="Лесникова Татьяна Олеговна" w:date="2018-12-11T13:57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6434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6435" w:author="Лесникова Татьяна Олеговна" w:date="2018-12-11T13:57:00Z">
              <w:r>
                <w:rPr>
                  <w:sz w:val="16"/>
                  <w:szCs w:val="16"/>
                </w:rPr>
                <w:delText>1 304 02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36" w:author="Лесникова Татьяна Олеговна" w:date="2018-12-11T13:57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37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=    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38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39" w:author="Лесникова Татьяна Олеговна" w:date="2018-12-11T13:57:00Z">
              <w:r>
                <w:rPr>
                  <w:sz w:val="16"/>
                  <w:szCs w:val="16"/>
                </w:rPr>
                <w:delText>532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40" w:author="Лесникова Татьяна Олеговна" w:date="2018-12-11T13:57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441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Остаток по счету 1 304 02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42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6444" w:author="Лесникова Татьяна Олеговна" w:date="2018-12-11T13:57:00Z"/>
              </w:rPr>
            </w:pPr>
            <w:del w:id="6443" w:author="Лесникова Татьяна Олеговна" w:date="2018-12-11T13:57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6445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6446" w:author="Лесникова Татьяна Олеговна" w:date="2018-12-11T13:57:00Z">
              <w:r>
                <w:rPr>
                  <w:sz w:val="16"/>
                  <w:szCs w:val="16"/>
                </w:rPr>
                <w:delText>1 304 03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47" w:author="Лесникова Татьяна Олеговна" w:date="2018-12-11T13:57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48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=    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49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50" w:author="Лесникова Татьяна Олеговна" w:date="2018-12-11T13:57:00Z">
              <w:r>
                <w:rPr>
                  <w:sz w:val="16"/>
                  <w:szCs w:val="16"/>
                </w:rPr>
                <w:delText>533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51" w:author="Лесникова Татьяна Олеговна" w:date="2018-12-11T13:57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452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Остаток по счету 1 304 03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53" w:author="Лесникова Татьяна Олеговна" w:date="2018-12-10T14:01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6455" w:author="Лесникова Татьяна Олеговна" w:date="2018-12-10T14:01:00Z"/>
              </w:rPr>
            </w:pPr>
            <w:del w:id="6454" w:author="Лесникова Татьяна Олеговна" w:date="2018-12-10T14:0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6456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6457" w:author="Лесникова Татьяна Олеговна" w:date="2018-12-10T14:01:00Z">
              <w:r>
                <w:rPr>
                  <w:sz w:val="16"/>
                  <w:szCs w:val="16"/>
                </w:rPr>
                <w:delText>1 303 01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58" w:author="Лесникова Татьяна Олеговна" w:date="2018-12-10T14:0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59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=    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60" w:author="Лесникова Татьяна Олеговна" w:date="2018-12-10T14:0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61" w:author="Лесникова Татьяна Олеговна" w:date="2018-12-10T14:01:00Z">
              <w:r>
                <w:rPr>
                  <w:sz w:val="16"/>
                  <w:szCs w:val="16"/>
                </w:rPr>
                <w:delText>51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62" w:author="Лесникова Татьяна Олеговна" w:date="2018-12-10T14:01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463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Остаток по счету 1 303 01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64" w:author="Лесникова Татьяна Олеговна" w:date="2018-12-10T14:01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65" w:author="Лесникова Татьяна Олеговна" w:date="2018-12-10T14:01:00Z">
              <w:r>
                <w:rPr>
                  <w:sz w:val="16"/>
                  <w:szCs w:val="16"/>
                </w:rPr>
                <w:delText>Сумма показателей по счетам  1 303 02 000, 1 303 06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66" w:author="Лесникова Татьяна Олеговна" w:date="2018-12-10T14:0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67" w:author="Лесникова Татьяна Олеговна" w:date="2018-12-10T14:0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68" w:author="Лесникова Татьяна Олеговна" w:date="2018-12-10T14:0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69" w:author="Лесникова Татьяна Олеговна" w:date="2018-12-10T14:01:00Z">
              <w:r>
                <w:rPr>
                  <w:sz w:val="16"/>
                  <w:szCs w:val="16"/>
                </w:rPr>
                <w:delText>512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70" w:author="Лесникова Татьяна Олеговна" w:date="2018-12-10T14:01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471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Остатки по счетам 1 303 02 000, 1 303 06 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72" w:author="Лесникова Татьяна Олеговна" w:date="2018-12-10T14:01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6474" w:author="Лесникова Татьяна Олеговна" w:date="2018-12-10T14:01:00Z"/>
              </w:rPr>
            </w:pPr>
            <w:del w:id="6473" w:author="Лесникова Татьяна Олеговна" w:date="2018-12-10T14:0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6475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6476" w:author="Лесникова Татьяна Олеговна" w:date="2018-12-10T14:01:00Z">
              <w:r>
                <w:rPr>
                  <w:sz w:val="16"/>
                  <w:szCs w:val="16"/>
                </w:rPr>
                <w:delText>1 303 03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77" w:author="Лесникова Татьяна Олеговна" w:date="2018-12-10T14:0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78" w:author="Лесникова Татьяна Олеговна" w:date="2018-12-10T14:0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79" w:author="Лесникова Татьяна Олеговна" w:date="2018-12-10T14:0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80" w:author="Лесникова Татьяна Олеговна" w:date="2018-12-10T14:01:00Z">
              <w:r>
                <w:rPr>
                  <w:sz w:val="16"/>
                  <w:szCs w:val="16"/>
                </w:rPr>
                <w:delText>513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81" w:author="Лесникова Татьяна Олеговна" w:date="2018-12-10T14:01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482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Остаток по счету 1 303 03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83" w:author="Лесникова Татьяна Олеговна" w:date="2018-12-10T14:01:00Z">
              <w:r>
                <w:rPr>
                  <w:sz w:val="16"/>
                  <w:szCs w:val="16"/>
                </w:rPr>
                <w:delText>05033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6485" w:author="Лесникова Татьяна Олеговна" w:date="2018-12-10T14:01:00Z"/>
              </w:rPr>
            </w:pPr>
            <w:del w:id="6484" w:author="Лесникова Татьяна Олеговна" w:date="2018-12-10T14:0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6486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6487" w:author="Лесникова Татьяна Олеговна" w:date="2018-12-10T14:01:00Z">
              <w:r>
                <w:rPr>
                  <w:sz w:val="16"/>
                  <w:szCs w:val="16"/>
                </w:rPr>
                <w:delText>1 303 04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88" w:author="Лесникова Татьяна Олеговна" w:date="2018-12-10T14:0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89" w:author="Лесникова Татьяна Олеговна" w:date="2018-12-10T14:0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90" w:author="Лесникова Татьяна Олеговна" w:date="2018-12-10T14:0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91" w:author="Лесникова Татьяна Олеговна" w:date="2018-12-10T14:01:00Z">
              <w:r>
                <w:rPr>
                  <w:sz w:val="16"/>
                  <w:szCs w:val="16"/>
                </w:rPr>
                <w:delText>514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92" w:author="Лесникова Татьяна Олеговна" w:date="2018-12-10T14:01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493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Остаток по счету 1 303 04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94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95" w:author="Лесникова Татьяна Олеговна" w:date="2018-12-10T14:02:00Z">
              <w:r>
                <w:rPr>
                  <w:sz w:val="16"/>
                  <w:szCs w:val="16"/>
                </w:rPr>
                <w:delText>Сумма показателей по счетам  1 303 05 000, 1 303 12 000, 1 303 13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96" w:author="Лесникова Татьяна Олеговна" w:date="2018-12-10T14:0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97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98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99" w:author="Лесникова Татьяна Олеговна" w:date="2018-12-10T14:02:00Z">
              <w:r>
                <w:rPr>
                  <w:sz w:val="16"/>
                  <w:szCs w:val="16"/>
                </w:rPr>
                <w:delText>515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00" w:author="Лесникова Татьяна Олеговна" w:date="2018-12-10T14:02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501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ки по счетам 1 303 05 000, 1 303 12 000, 1 303 13 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02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03" w:author="Лесникова Татьяна Олеговна" w:date="2018-12-10T14:02:00Z">
              <w:r>
                <w:rPr>
                  <w:sz w:val="16"/>
                  <w:szCs w:val="16"/>
                </w:rPr>
                <w:delText>Сумма показателей по счетам  1 303 07 000, 1 303 08 000, 1 303 09 000, 1 303 10 000, 1 303 11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04" w:author="Лесникова Татьяна Олеговна" w:date="2018-12-10T14:0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05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06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07" w:author="Лесникова Татьяна Олеговна" w:date="2018-12-10T14:02:00Z">
              <w:r>
                <w:rPr>
                  <w:sz w:val="16"/>
                  <w:szCs w:val="16"/>
                </w:rPr>
                <w:delText>516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08" w:author="Лесникова Татьяна Олеговна" w:date="2018-12-10T14:02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509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ки по счетам 1 303 07 000, 1 303 08 000, 1 303 09 000, 1 303 10 000, 1 303 11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10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11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Итого по счету 020800000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12" w:author="Лесникова Татьяна Олеговна" w:date="2018-12-11T13:57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13" w:author="Лесникова Татьяна Олеговна" w:date="2018-12-11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14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15" w:author="Лесникова Татьяна Олеговна" w:date="2018-12-11T13:57:00Z">
              <w:r>
                <w:rPr>
                  <w:sz w:val="16"/>
                  <w:szCs w:val="16"/>
                </w:rPr>
                <w:delText>5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16" w:author="Лесникова Татьяна Олеговна" w:date="2018-12-11T13:57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517" w:author="Лесникова Татьяна Олеговна" w:date="2018-12-11T13:57:00Z">
              <w:r>
                <w:rPr>
                  <w:sz w:val="16"/>
                  <w:szCs w:val="16"/>
                </w:rPr>
                <w:delText>Остаток по счету 0 208 00 000 в ф. 0503169 не соответствует идентичному показателю в балансе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18" w:author="Лесникова Татьяна Олеговна" w:date="2018-12-11T13:20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19" w:author="Лесникова Татьяна Олеговна" w:date="2018-12-11T13:20:00Z">
              <w:r>
                <w:rPr>
                  <w:sz w:val="16"/>
                  <w:szCs w:val="16"/>
                </w:rPr>
                <w:delText xml:space="preserve">Итого по счету 020500000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20" w:author="Лесникова Татьяна Олеговна" w:date="2018-12-11T13:20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21" w:author="Лесникова Татьяна Олеговна" w:date="2018-12-11T13:2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22" w:author="Лесникова Татьяна Олеговна" w:date="2018-12-11T13:20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23" w:author="Лесникова Татьяна Олеговна" w:date="2018-12-11T13:20:00Z">
              <w:r>
                <w:rPr>
                  <w:sz w:val="16"/>
                  <w:szCs w:val="16"/>
                </w:rPr>
                <w:delText>5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24" w:author="Лесникова Татьяна Олеговна" w:date="2018-12-11T13:20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525" w:author="Лесникова Татьяна Олеговна" w:date="2018-12-11T13:20:00Z">
              <w:r>
                <w:rPr>
                  <w:sz w:val="16"/>
                  <w:szCs w:val="16"/>
                </w:rPr>
                <w:delText>Остаток по счету 0 205 00 000 в ф. 0503169 не соответствует идентичному показателю в балансе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26" w:author="Лесникова Татьяна Олеговна" w:date="2018-12-11T13:20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27" w:author="Лесникова Татьяна Олеговна" w:date="2018-12-11T13:20:00Z">
              <w:r>
                <w:rPr>
                  <w:sz w:val="16"/>
                  <w:szCs w:val="16"/>
                </w:rPr>
                <w:delText xml:space="preserve">Итого по счету 020900000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28" w:author="Лесникова Татьяна Олеговна" w:date="2018-12-11T13:20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29" w:author="Лесникова Татьяна Олеговна" w:date="2018-12-11T13:2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30" w:author="Лесникова Татьяна Олеговна" w:date="2018-12-11T13:20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31" w:author="Лесникова Татьяна Олеговна" w:date="2018-12-11T13:20:00Z">
              <w:r>
                <w:rPr>
                  <w:sz w:val="16"/>
                  <w:szCs w:val="16"/>
                </w:rPr>
                <w:delText>59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32" w:author="Лесникова Татьяна Олеговна" w:date="2018-12-11T13:20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6533" w:author="Лесникова Татьяна Олеговна" w:date="2018-12-11T13:20:00Z">
              <w:r>
                <w:rPr>
                  <w:sz w:val="16"/>
                  <w:szCs w:val="16"/>
                </w:rPr>
                <w:delText>Остаток по счету 0 209 00 000 в ф. 0503169 не соответствует идентичному показателю в балансе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34" w:author="Лесникова Татьяна Олеговна" w:date="2018-12-06T10:59:00Z">
              <w:r>
                <w:rPr>
                  <w:sz w:val="16"/>
                  <w:szCs w:val="16"/>
                </w:rPr>
                <w:t>201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35" w:author="Лесникова Татьяна Олеговна" w:date="2018-12-06T09:47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36" w:author="Лесникова Татьяна Олеговна" w:date="2018-12-06T09:47:00Z">
              <w:r>
                <w:rPr>
                  <w:sz w:val="16"/>
                  <w:szCs w:val="16"/>
                </w:rPr>
                <w:t>194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37" w:author="Лесникова Татьяна Олеговна" w:date="2018-12-06T09:47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38" w:author="Лесникова Татьяна Олеговна" w:date="2018-12-06T09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39" w:author="Лесникова Татьяна Олеговна" w:date="2018-12-06T09:47:00Z">
              <w:r>
                <w:rPr>
                  <w:sz w:val="16"/>
                  <w:szCs w:val="16"/>
                </w:rPr>
                <w:t>0503110</w:t>
              </w:r>
            </w:ins>
            <w:ins w:id="6540" w:author="Лесникова Татьяна Олеговна" w:date="2018-12-06T09:47:00Z">
              <w:r>
                <w:rPr>
                  <w:sz w:val="16"/>
                  <w:szCs w:val="16"/>
                  <w:lang w:val="en-US"/>
                </w:rPr>
                <w:t>f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41" w:author="Лесникова Татьяна Олеговна" w:date="2018-12-06T09:47:00Z">
              <w:r>
                <w:rPr>
                  <w:sz w:val="16"/>
                  <w:szCs w:val="16"/>
                </w:rPr>
                <w:t>ХХХХ</w:t>
              </w:r>
            </w:ins>
            <w:ins w:id="6542" w:author="Лесникова Татьяна Олеговна" w:date="2018-12-06T09:47:00Z">
              <w:r>
                <w:rPr>
                  <w:sz w:val="16"/>
                  <w:szCs w:val="16"/>
                  <w:lang w:val="en-US"/>
                </w:rPr>
                <w:t xml:space="preserve"> </w:t>
              </w:r>
            </w:ins>
            <w:ins w:id="6543" w:author="Лесникова Татьяна Олеговна" w:date="2018-12-06T09:47:00Z">
              <w:r>
                <w:rPr>
                  <w:sz w:val="16"/>
                  <w:szCs w:val="16"/>
                </w:rPr>
                <w:t>0000000000 ХХХ</w:t>
              </w:r>
            </w:ins>
            <w:ins w:id="6544" w:author="Лесникова Татьяна Олеговна" w:date="2018-12-06T09:47:00Z">
              <w:r>
                <w:rPr>
                  <w:sz w:val="16"/>
                  <w:szCs w:val="16"/>
                  <w:lang w:val="en-US"/>
                </w:rPr>
                <w:t xml:space="preserve"> 1</w:t>
              </w:r>
            </w:ins>
            <w:ins w:id="6545" w:author="Лесникова Татьяна Олеговна" w:date="2018-12-06T09:47:00Z">
              <w:r>
                <w:rPr>
                  <w:sz w:val="16"/>
                  <w:szCs w:val="16"/>
                </w:rPr>
                <w:t>401</w:t>
              </w:r>
            </w:ins>
            <w:ins w:id="6546" w:author="Лесникова Татьяна Олеговна" w:date="2018-12-06T09:47:00Z">
              <w:r>
                <w:rPr>
                  <w:sz w:val="16"/>
                  <w:szCs w:val="16"/>
                  <w:lang w:val="en-US"/>
                </w:rPr>
                <w:t>20</w:t>
              </w:r>
            </w:ins>
            <w:ins w:id="6547" w:author="Лесникова Татьяна Олеговна" w:date="2018-12-06T09:47:00Z">
              <w:r>
                <w:rPr>
                  <w:sz w:val="16"/>
                  <w:szCs w:val="16"/>
                </w:rPr>
                <w:t xml:space="preserve"> 234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48" w:author="Лесникова Татьяна Олеговна" w:date="2018-12-06T09:47:00Z">
              <w:r>
                <w:rPr>
                  <w:sz w:val="16"/>
                  <w:szCs w:val="16"/>
                </w:rPr>
                <w:t>2-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549" w:author="Лесникова Татьяна Олеговна" w:date="2018-12-06T09:47:00Z">
              <w:r>
                <w:rPr>
                  <w:sz w:val="16"/>
                  <w:szCs w:val="16"/>
                </w:rPr>
                <w:t>Начисленные расходы по КОСГУ 234 в ф. 0503110 не соответствуют начисленным расходам по КОСГУ 234 в ф. 0503321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50" w:author="Лесникова Татьяна Олеговна" w:date="2018-12-06T11:15:00Z">
              <w:r>
                <w:rPr>
                  <w:sz w:val="16"/>
                  <w:szCs w:val="16"/>
                </w:rPr>
                <w:t>201</w:t>
              </w:r>
            </w:ins>
            <w:ins w:id="6551" w:author="Лесникова Татьяна Олеговна" w:date="2018-12-06T13:33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52" w:author="Лесникова Татьяна Олеговна" w:date="2018-12-06T11:15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553" w:author="Лесникова Татьяна Олеговна" w:date="2018-12-06T11:15:00Z">
              <w:r>
                <w:rPr>
                  <w:sz w:val="16"/>
                  <w:szCs w:val="16"/>
                </w:rPr>
                <w:t>194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54" w:author="Лесникова Татьяна Олеговна" w:date="2018-12-06T11:15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55" w:author="Лесникова Татьяна Олеговна" w:date="2018-12-06T11:1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56" w:author="Лесникова Татьяна Олеговна" w:date="2018-12-06T11:15:00Z">
              <w:r>
                <w:rPr>
                  <w:sz w:val="16"/>
                  <w:szCs w:val="16"/>
                </w:rPr>
                <w:t>050311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557" w:author="Лесникова Татьяна Олеговна" w:date="2018-12-06T11:15:00Z">
              <w:r>
                <w:rPr>
                  <w:sz w:val="16"/>
                  <w:szCs w:val="16"/>
                </w:rPr>
                <w:t>ХХХХ</w:t>
              </w:r>
            </w:ins>
            <w:ins w:id="6558" w:author="Лесникова Татьяна Олеговна" w:date="2018-12-06T11:15:00Z">
              <w:r>
                <w:rPr>
                  <w:sz w:val="16"/>
                  <w:szCs w:val="16"/>
                  <w:lang w:val="en-US"/>
                </w:rPr>
                <w:t xml:space="preserve"> </w:t>
              </w:r>
            </w:ins>
            <w:ins w:id="6559" w:author="Лесникова Татьяна Олеговна" w:date="2018-12-06T11:15:00Z">
              <w:r>
                <w:rPr>
                  <w:sz w:val="16"/>
                  <w:szCs w:val="16"/>
                </w:rPr>
                <w:t>0000000000 ХХХ</w:t>
              </w:r>
            </w:ins>
            <w:ins w:id="6560" w:author="Лесникова Татьяна Олеговна" w:date="2018-12-06T11:15:00Z">
              <w:r>
                <w:rPr>
                  <w:sz w:val="16"/>
                  <w:szCs w:val="16"/>
                  <w:lang w:val="en-US"/>
                </w:rPr>
                <w:t xml:space="preserve"> 1</w:t>
              </w:r>
            </w:ins>
            <w:ins w:id="6561" w:author="Лесникова Татьяна Олеговна" w:date="2018-12-06T11:15:00Z">
              <w:r>
                <w:rPr>
                  <w:sz w:val="16"/>
                  <w:szCs w:val="16"/>
                </w:rPr>
                <w:t>401</w:t>
              </w:r>
            </w:ins>
            <w:ins w:id="6562" w:author="Лесникова Татьяна Олеговна" w:date="2018-12-06T11:15:00Z">
              <w:r>
                <w:rPr>
                  <w:sz w:val="16"/>
                  <w:szCs w:val="16"/>
                  <w:lang w:val="en-US"/>
                </w:rPr>
                <w:t>20</w:t>
              </w:r>
            </w:ins>
            <w:ins w:id="6563" w:author="Лесникова Татьяна Олеговна" w:date="2018-12-06T11:15:00Z">
              <w:r>
                <w:rPr>
                  <w:sz w:val="16"/>
                  <w:szCs w:val="16"/>
                </w:rPr>
                <w:t xml:space="preserve"> 234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64" w:author="Лесникова Татьяна Олеговна" w:date="2018-12-06T11:15:00Z">
              <w:r>
                <w:rPr>
                  <w:sz w:val="16"/>
                  <w:szCs w:val="16"/>
                </w:rPr>
                <w:t>2-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6565" w:author="Лесникова Татьяна Олеговна" w:date="2018-12-06T11:15:00Z">
              <w:r>
                <w:rPr>
                  <w:sz w:val="16"/>
                  <w:szCs w:val="16"/>
                </w:rPr>
                <w:t>Начисленные расходы по КОСГУ 234 в ф. 0503110 не соответствуют начисленным расходам по КОСГУ 234 в ф. 0503321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66" w:author="Лесникова Татьяна Олеговна" w:date="2018-12-06T11:51:00Z">
              <w:r>
                <w:rPr>
                  <w:sz w:val="16"/>
                  <w:szCs w:val="16"/>
                </w:rPr>
                <w:t>201</w:t>
              </w:r>
            </w:ins>
            <w:ins w:id="6567" w:author="Лесникова Татьяна Олеговна" w:date="2018-12-06T13:33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68" w:author="Лесникова Татьяна Олеговна" w:date="2018-12-06T11:51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69" w:author="Лесникова Татьяна Олеговна" w:date="2018-12-06T11:51:00Z">
              <w:r>
                <w:rPr>
                  <w:sz w:val="16"/>
                  <w:szCs w:val="16"/>
                </w:rPr>
                <w:t>194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70" w:author="Лесникова Татьяна Олеговна" w:date="2018-12-06T11:51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71" w:author="Лесникова Татьяна Олеговна" w:date="2018-12-06T11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72" w:author="Лесникова Татьяна Олеговна" w:date="2018-12-06T11:51:00Z">
              <w:r>
                <w:rPr>
                  <w:sz w:val="16"/>
                  <w:szCs w:val="16"/>
                </w:rPr>
                <w:t>0503110</w:t>
              </w:r>
            </w:ins>
            <w:ins w:id="6573" w:author="Лесникова Татьяна Олеговна" w:date="2018-12-06T11:51:00Z">
              <w:r>
                <w:rPr>
                  <w:sz w:val="16"/>
                  <w:szCs w:val="16"/>
                  <w:lang w:val="en-US"/>
                </w:rPr>
                <w:t>s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574" w:author="Лесникова Татьяна Олеговна" w:date="2018-12-06T11:51:00Z">
              <w:r>
                <w:rPr>
                  <w:sz w:val="16"/>
                  <w:szCs w:val="16"/>
                </w:rPr>
                <w:t>ХХХХ</w:t>
              </w:r>
            </w:ins>
            <w:ins w:id="6575" w:author="Лесникова Татьяна Олеговна" w:date="2018-12-06T11:51:00Z">
              <w:r>
                <w:rPr>
                  <w:sz w:val="16"/>
                  <w:szCs w:val="16"/>
                  <w:lang w:val="en-US"/>
                </w:rPr>
                <w:t xml:space="preserve"> </w:t>
              </w:r>
            </w:ins>
            <w:ins w:id="6576" w:author="Лесникова Татьяна Олеговна" w:date="2018-12-06T11:51:00Z">
              <w:r>
                <w:rPr>
                  <w:sz w:val="16"/>
                  <w:szCs w:val="16"/>
                </w:rPr>
                <w:t>0000000000 ХХХ</w:t>
              </w:r>
            </w:ins>
            <w:ins w:id="6577" w:author="Лесникова Татьяна Олеговна" w:date="2018-12-06T11:51:00Z">
              <w:r>
                <w:rPr>
                  <w:sz w:val="16"/>
                  <w:szCs w:val="16"/>
                  <w:lang w:val="en-US"/>
                </w:rPr>
                <w:t xml:space="preserve"> 1</w:t>
              </w:r>
            </w:ins>
            <w:ins w:id="6578" w:author="Лесникова Татьяна Олеговна" w:date="2018-12-06T11:51:00Z">
              <w:r>
                <w:rPr>
                  <w:sz w:val="16"/>
                  <w:szCs w:val="16"/>
                </w:rPr>
                <w:t>401</w:t>
              </w:r>
            </w:ins>
            <w:ins w:id="6579" w:author="Лесникова Татьяна Олеговна" w:date="2018-12-06T11:51:00Z">
              <w:r>
                <w:rPr>
                  <w:sz w:val="16"/>
                  <w:szCs w:val="16"/>
                  <w:lang w:val="en-US"/>
                </w:rPr>
                <w:t>20</w:t>
              </w:r>
            </w:ins>
            <w:ins w:id="6580" w:author="Лесникова Татьяна Олеговна" w:date="2018-12-06T11:51:00Z">
              <w:r>
                <w:rPr>
                  <w:sz w:val="16"/>
                  <w:szCs w:val="16"/>
                </w:rPr>
                <w:t xml:space="preserve"> 234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81" w:author="Лесникова Татьяна Олеговна" w:date="2018-12-06T11:51:00Z">
              <w:r>
                <w:rPr>
                  <w:sz w:val="16"/>
                  <w:szCs w:val="16"/>
                </w:rPr>
                <w:t>2-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6582" w:author="Лесникова Татьяна Олеговна" w:date="2018-12-06T11:51:00Z">
              <w:r>
                <w:rPr>
                  <w:sz w:val="16"/>
                  <w:szCs w:val="16"/>
                </w:rPr>
                <w:t>Начисленные расходы по КОСГУ 234 в ф. 0503110 не соответствуют начисленным расходам по КОСГУ 234 в ф. 0503321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83" w:author="Лесникова Татьяна Олеговна" w:date="2018-12-06T12:53:00Z">
              <w:r>
                <w:rPr>
                  <w:sz w:val="16"/>
                  <w:szCs w:val="16"/>
                </w:rPr>
                <w:t>201</w:t>
              </w:r>
            </w:ins>
            <w:ins w:id="6584" w:author="Лесникова Татьяна Олеговна" w:date="2018-12-06T13:33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85" w:author="Лесникова Татьяна Олеговна" w:date="2018-12-06T12:53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586" w:author="Лесникова Татьяна Олеговна" w:date="2018-12-06T12:53:00Z">
              <w:r>
                <w:rPr>
                  <w:sz w:val="16"/>
                  <w:szCs w:val="16"/>
                </w:rPr>
                <w:t>194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87" w:author="Лесникова Татьяна Олеговна" w:date="2018-12-06T12:53:00Z">
              <w:r>
                <w:rPr>
                  <w:sz w:val="16"/>
                  <w:szCs w:val="16"/>
                </w:rPr>
                <w:t>9+10+11+12 + 13 + 14 + 15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88" w:author="Лесникова Татьяна Олеговна" w:date="2018-12-06T12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89" w:author="Лесникова Татьяна Олеговна" w:date="2018-12-06T12:53:00Z">
              <w:r>
                <w:rPr>
                  <w:sz w:val="16"/>
                  <w:szCs w:val="16"/>
                </w:rPr>
                <w:t>0503110</w:t>
              </w:r>
            </w:ins>
            <w:ins w:id="6590" w:author="Лесникова Татьяна Олеговна" w:date="2018-12-06T12:53:00Z">
              <w:r>
                <w:rPr>
                  <w:sz w:val="16"/>
                  <w:szCs w:val="16"/>
                  <w:lang w:val="en-US"/>
                </w:rPr>
                <w:t>m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91" w:author="Лесникова Татьяна Олеговна" w:date="2018-12-06T12:53:00Z">
              <w:r>
                <w:rPr>
                  <w:sz w:val="16"/>
                  <w:szCs w:val="16"/>
                </w:rPr>
                <w:t>ХХХХ</w:t>
              </w:r>
            </w:ins>
            <w:ins w:id="6592" w:author="Лесникова Татьяна Олеговна" w:date="2018-12-06T12:53:00Z">
              <w:r>
                <w:rPr>
                  <w:sz w:val="16"/>
                  <w:szCs w:val="16"/>
                  <w:lang w:val="en-US"/>
                </w:rPr>
                <w:t xml:space="preserve"> </w:t>
              </w:r>
            </w:ins>
            <w:ins w:id="6593" w:author="Лесникова Татьяна Олеговна" w:date="2018-12-06T12:53:00Z">
              <w:r>
                <w:rPr>
                  <w:sz w:val="16"/>
                  <w:szCs w:val="16"/>
                </w:rPr>
                <w:t>0000000000 ХХХ</w:t>
              </w:r>
            </w:ins>
            <w:ins w:id="6594" w:author="Лесникова Татьяна Олеговна" w:date="2018-12-06T12:53:00Z">
              <w:r>
                <w:rPr>
                  <w:sz w:val="16"/>
                  <w:szCs w:val="16"/>
                  <w:lang w:val="en-US"/>
                </w:rPr>
                <w:t xml:space="preserve"> 1</w:t>
              </w:r>
            </w:ins>
            <w:ins w:id="6595" w:author="Лесникова Татьяна Олеговна" w:date="2018-12-06T12:53:00Z">
              <w:r>
                <w:rPr>
                  <w:sz w:val="16"/>
                  <w:szCs w:val="16"/>
                </w:rPr>
                <w:t>401</w:t>
              </w:r>
            </w:ins>
            <w:ins w:id="6596" w:author="Лесникова Татьяна Олеговна" w:date="2018-12-06T12:53:00Z">
              <w:r>
                <w:rPr>
                  <w:sz w:val="16"/>
                  <w:szCs w:val="16"/>
                  <w:lang w:val="en-US"/>
                </w:rPr>
                <w:t>20</w:t>
              </w:r>
            </w:ins>
            <w:ins w:id="6597" w:author="Лесникова Татьяна Олеговна" w:date="2018-12-06T12:53:00Z">
              <w:r>
                <w:rPr>
                  <w:sz w:val="16"/>
                  <w:szCs w:val="16"/>
                </w:rPr>
                <w:t xml:space="preserve"> 234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98" w:author="Лесникова Татьяна Олеговна" w:date="2018-12-06T12:53:00Z">
              <w:r>
                <w:rPr>
                  <w:sz w:val="16"/>
                  <w:szCs w:val="16"/>
                </w:rPr>
                <w:t>2-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6599" w:author="Лесникова Татьяна Олеговна" w:date="2018-12-06T12:53:00Z">
              <w:r>
                <w:rPr>
                  <w:sz w:val="16"/>
                  <w:szCs w:val="16"/>
                </w:rPr>
                <w:t>Начисленные расходы по КОСГУ 234 в ф. 0503110 не соответствуют начисленным расходам по КОСГУ 234 в ф. 0503321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00" w:author="Лесникова Татьяна Олеговна" w:date="2018-12-06T13:45:00Z">
              <w:r>
                <w:rPr>
                  <w:sz w:val="16"/>
                  <w:szCs w:val="16"/>
                </w:rPr>
                <w:t>201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01" w:author="Лесникова Татьяна Олеговна" w:date="2018-12-06T13:45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02" w:author="Лесникова Татьяна Олеговна" w:date="2018-12-06T13:45:00Z">
              <w:r>
                <w:rPr>
                  <w:sz w:val="16"/>
                  <w:szCs w:val="16"/>
                </w:rPr>
                <w:t>194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03" w:author="Лесникова Татьяна Олеговна" w:date="2018-12-06T13:45:00Z">
              <w:r>
                <w:rPr>
                  <w:sz w:val="16"/>
                  <w:szCs w:val="16"/>
                  <w:lang w:val="en-US"/>
                </w:rPr>
                <w:t>1</w:t>
              </w:r>
            </w:ins>
            <w:ins w:id="6604" w:author="Лесникова Татьяна Олеговна" w:date="2018-12-06T13:45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05" w:author="Лесникова Татьяна Олеговна" w:date="2018-12-06T13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06" w:author="Лесникова Татьяна Олеговна" w:date="2018-12-06T13:45:00Z">
              <w:r>
                <w:rPr>
                  <w:sz w:val="16"/>
                  <w:szCs w:val="16"/>
                </w:rPr>
                <w:t>0503110</w:t>
              </w:r>
            </w:ins>
            <w:ins w:id="6607" w:author="Лесникова Татьяна Олеговна" w:date="2018-12-06T13:45:00Z">
              <w:r>
                <w:rPr>
                  <w:sz w:val="16"/>
                  <w:szCs w:val="16"/>
                  <w:lang w:val="en-US"/>
                </w:rPr>
                <w:t>t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08" w:author="Лесникова Татьяна Олеговна" w:date="2018-12-06T13:45:00Z">
              <w:r>
                <w:rPr>
                  <w:sz w:val="16"/>
                  <w:szCs w:val="16"/>
                </w:rPr>
                <w:t>ХХХХ</w:t>
              </w:r>
            </w:ins>
            <w:ins w:id="6609" w:author="Лесникова Татьяна Олеговна" w:date="2018-12-06T13:45:00Z">
              <w:r>
                <w:rPr>
                  <w:sz w:val="16"/>
                  <w:szCs w:val="16"/>
                  <w:lang w:val="en-US"/>
                </w:rPr>
                <w:t xml:space="preserve"> </w:t>
              </w:r>
            </w:ins>
            <w:ins w:id="6610" w:author="Лесникова Татьяна Олеговна" w:date="2018-12-06T13:45:00Z">
              <w:r>
                <w:rPr>
                  <w:sz w:val="16"/>
                  <w:szCs w:val="16"/>
                </w:rPr>
                <w:t>0000000000 ХХХ</w:t>
              </w:r>
            </w:ins>
            <w:ins w:id="6611" w:author="Лесникова Татьяна Олеговна" w:date="2018-12-06T13:45:00Z">
              <w:r>
                <w:rPr>
                  <w:sz w:val="16"/>
                  <w:szCs w:val="16"/>
                  <w:lang w:val="en-US"/>
                </w:rPr>
                <w:t xml:space="preserve"> 1</w:t>
              </w:r>
            </w:ins>
            <w:ins w:id="6612" w:author="Лесникова Татьяна Олеговна" w:date="2018-12-06T13:45:00Z">
              <w:r>
                <w:rPr>
                  <w:sz w:val="16"/>
                  <w:szCs w:val="16"/>
                </w:rPr>
                <w:t>401</w:t>
              </w:r>
            </w:ins>
            <w:ins w:id="6613" w:author="Лесникова Татьяна Олеговна" w:date="2018-12-06T13:45:00Z">
              <w:r>
                <w:rPr>
                  <w:sz w:val="16"/>
                  <w:szCs w:val="16"/>
                  <w:lang w:val="en-US"/>
                </w:rPr>
                <w:t>20</w:t>
              </w:r>
            </w:ins>
            <w:ins w:id="6614" w:author="Лесникова Татьяна Олеговна" w:date="2018-12-06T13:45:00Z">
              <w:r>
                <w:rPr>
                  <w:sz w:val="16"/>
                  <w:szCs w:val="16"/>
                </w:rPr>
                <w:t xml:space="preserve"> 234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15" w:author="Лесникова Татьяна Олеговна" w:date="2018-12-06T13:45:00Z">
              <w:r>
                <w:rPr>
                  <w:sz w:val="16"/>
                  <w:szCs w:val="16"/>
                </w:rPr>
                <w:t>2-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616" w:author="Лесникова Татьяна Олеговна" w:date="2018-12-06T13:45:00Z">
              <w:r>
                <w:rPr>
                  <w:sz w:val="16"/>
                  <w:szCs w:val="16"/>
                </w:rPr>
                <w:t>Начисленные расходы по КОСГУ 23</w:t>
              </w:r>
            </w:ins>
            <w:ins w:id="6617" w:author="Лесникова Татьяна Олеговна" w:date="2018-12-06T13:51:00Z">
              <w:r>
                <w:rPr>
                  <w:sz w:val="16"/>
                  <w:szCs w:val="16"/>
                </w:rPr>
                <w:t>4</w:t>
              </w:r>
            </w:ins>
            <w:ins w:id="6618" w:author="Лесникова Татьяна Олеговна" w:date="2018-12-06T13:45:00Z">
              <w:r>
                <w:rPr>
                  <w:sz w:val="16"/>
                  <w:szCs w:val="16"/>
                </w:rPr>
                <w:t xml:space="preserve"> в ф. 0503110 не соответствуют начисленным расходам по КОСГУ 23</w:t>
              </w:r>
            </w:ins>
            <w:ins w:id="6619" w:author="Лесникова Татьяна Олеговна" w:date="2018-12-06T13:51:00Z">
              <w:r>
                <w:rPr>
                  <w:sz w:val="16"/>
                  <w:szCs w:val="16"/>
                </w:rPr>
                <w:t>4</w:t>
              </w:r>
            </w:ins>
            <w:ins w:id="6620" w:author="Лесникова Татьяна Олеговна" w:date="2018-12-06T13:45:00Z">
              <w:r>
                <w:rPr>
                  <w:sz w:val="16"/>
                  <w:szCs w:val="16"/>
                </w:rPr>
                <w:t xml:space="preserve"> в ф. 0503321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21" w:author="Лесникова Татьяна Олеговна" w:date="2018-12-06T18:31:00Z">
              <w:r>
                <w:rPr>
                  <w:sz w:val="16"/>
                  <w:szCs w:val="16"/>
                </w:rPr>
                <w:t>201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22" w:author="Лесникова Татьяна Олеговна" w:date="2018-12-06T18:31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23" w:author="Лесникова Татьяна Олеговна" w:date="2018-12-06T18:31:00Z">
              <w:r>
                <w:rPr>
                  <w:sz w:val="16"/>
                  <w:szCs w:val="16"/>
                </w:rPr>
                <w:t>37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24" w:author="Лесникова Татьяна Олеговна" w:date="2018-12-06T18:33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25" w:author="Лесникова Татьяна Олеговна" w:date="2018-12-06T18:3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26" w:author="Лесникова Татьяна Олеговна" w:date="2018-12-06T18:34:00Z">
              <w:r>
                <w:rPr>
                  <w:sz w:val="16"/>
                  <w:szCs w:val="16"/>
                </w:rPr>
                <w:t>0</w:t>
              </w:r>
            </w:ins>
            <w:ins w:id="6627" w:author="Лесникова Татьяна Олеговна" w:date="2018-12-06T18:34:00Z">
              <w:r>
                <w:rPr>
                  <w:sz w:val="16"/>
                  <w:szCs w:val="16"/>
                  <w:lang w:val="en-US"/>
                </w:rPr>
                <w:t xml:space="preserve">503368 </w:t>
              </w:r>
            </w:ins>
            <w:ins w:id="6628" w:author="Лесникова Татьяна Олеговна" w:date="2018-12-06T18:34:00Z">
              <w:r>
                <w:rPr>
                  <w:sz w:val="16"/>
                  <w:szCs w:val="16"/>
                </w:rPr>
                <w:t>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29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Стр. </w:t>
              </w:r>
            </w:ins>
            <w:ins w:id="6630" w:author="Лесникова Татьяна Олеговна" w:date="2018-12-06T18:47:00Z">
              <w:r>
                <w:rPr>
                  <w:sz w:val="16"/>
                  <w:szCs w:val="16"/>
                </w:rPr>
                <w:t>260</w:t>
              </w:r>
            </w:ins>
            <w:ins w:id="6631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8 – Гр.15) </w:t>
              </w:r>
            </w:ins>
            <w:ins w:id="6632" w:author="Лесникова Татьяна Олеговна" w:date="2018-12-06T18:48:00Z">
              <w:r>
                <w:rPr>
                  <w:sz w:val="16"/>
                  <w:szCs w:val="16"/>
                </w:rPr>
                <w:t>-</w:t>
              </w:r>
            </w:ins>
            <w:ins w:id="6633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Стр. </w:t>
              </w:r>
            </w:ins>
            <w:ins w:id="6634" w:author="Лесникова Татьяна Олеговна" w:date="2018-12-06T18:47:00Z">
              <w:r>
                <w:rPr>
                  <w:sz w:val="16"/>
                  <w:szCs w:val="16"/>
                </w:rPr>
                <w:t>270</w:t>
              </w:r>
            </w:ins>
            <w:ins w:id="6635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15)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636" w:author="Лесникова Татьяна Олеговна" w:date="2018-12-06T18:35:00Z">
              <w:r>
                <w:rPr>
                  <w:sz w:val="16"/>
                  <w:szCs w:val="16"/>
                </w:rPr>
                <w:t>Чистое прав</w:t>
              </w:r>
            </w:ins>
            <w:ins w:id="6637" w:author="Лесникова Татьяна Олеговна" w:date="2018-12-06T18:50:00Z">
              <w:r>
                <w:rPr>
                  <w:sz w:val="16"/>
                  <w:szCs w:val="16"/>
                </w:rPr>
                <w:t>о</w:t>
              </w:r>
            </w:ins>
            <w:ins w:id="6638" w:author="Лесникова Татьяна Олеговна" w:date="2018-12-06T18:35:00Z">
              <w:r>
                <w:rPr>
                  <w:sz w:val="16"/>
                  <w:szCs w:val="16"/>
                </w:rPr>
                <w:t xml:space="preserve"> пользования активами по ф. 0503321 не соответствует идентичному показателю ф. 0503368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39" w:author="Лесникова Татьяна Олеговна" w:date="2018-12-06T18:33:00Z">
              <w:r>
                <w:rPr>
                  <w:sz w:val="16"/>
                  <w:szCs w:val="16"/>
                </w:rPr>
                <w:t>201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40" w:author="Лесникова Татьяна Олеговна" w:date="2018-12-06T18:33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41" w:author="Лесникова Татьяна Олеговна" w:date="2018-12-06T18:33:00Z">
              <w:r>
                <w:rPr>
                  <w:sz w:val="16"/>
                  <w:szCs w:val="16"/>
                </w:rPr>
                <w:t>37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42" w:author="Лесникова Татьяна Олеговна" w:date="2018-12-06T18:33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43" w:author="Лесникова Татьяна Олеговна" w:date="2018-12-06T18:3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44" w:author="Лесникова Татьяна Олеговна" w:date="2018-12-06T18:34:00Z">
              <w:r>
                <w:rPr>
                  <w:sz w:val="16"/>
                  <w:szCs w:val="16"/>
                </w:rPr>
                <w:t>0</w:t>
              </w:r>
            </w:ins>
            <w:ins w:id="6645" w:author="Лесникова Татьяна Олеговна" w:date="2018-12-06T18:34:00Z">
              <w:r>
                <w:rPr>
                  <w:sz w:val="16"/>
                  <w:szCs w:val="16"/>
                  <w:lang w:val="en-US"/>
                </w:rPr>
                <w:t xml:space="preserve">503368 </w:t>
              </w:r>
            </w:ins>
            <w:ins w:id="6646" w:author="Лесникова Татьяна Олеговна" w:date="2018-12-06T18:34:00Z">
              <w:r>
                <w:rPr>
                  <w:sz w:val="16"/>
                  <w:szCs w:val="16"/>
                </w:rPr>
                <w:t>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47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Стр. </w:t>
              </w:r>
            </w:ins>
            <w:ins w:id="6648" w:author="Лесникова Татьяна Олеговна" w:date="2018-12-06T18:47:00Z">
              <w:r>
                <w:rPr>
                  <w:sz w:val="16"/>
                  <w:szCs w:val="16"/>
                </w:rPr>
                <w:t>260</w:t>
              </w:r>
            </w:ins>
            <w:ins w:id="6649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10 – Гр.17) </w:t>
              </w:r>
            </w:ins>
            <w:ins w:id="6650" w:author="Лесникова Татьяна Олеговна" w:date="2018-12-06T18:48:00Z">
              <w:r>
                <w:rPr>
                  <w:sz w:val="16"/>
                  <w:szCs w:val="16"/>
                </w:rPr>
                <w:t>-</w:t>
              </w:r>
            </w:ins>
            <w:ins w:id="6651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Стр. </w:t>
              </w:r>
            </w:ins>
            <w:ins w:id="6652" w:author="Лесникова Татьяна Олеговна" w:date="2018-12-06T18:48:00Z">
              <w:r>
                <w:rPr>
                  <w:sz w:val="16"/>
                  <w:szCs w:val="16"/>
                </w:rPr>
                <w:t>270</w:t>
              </w:r>
            </w:ins>
            <w:ins w:id="6653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 Гр.17)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654" w:author="Лесникова Татьяна Олеговна" w:date="2018-12-06T18:35:00Z">
              <w:r>
                <w:rPr>
                  <w:sz w:val="16"/>
                  <w:szCs w:val="16"/>
                </w:rPr>
                <w:t>Чистое прав</w:t>
              </w:r>
            </w:ins>
            <w:ins w:id="6655" w:author="Лесникова Татьяна Олеговна" w:date="2018-12-06T18:50:00Z">
              <w:r>
                <w:rPr>
                  <w:sz w:val="16"/>
                  <w:szCs w:val="16"/>
                </w:rPr>
                <w:t>о</w:t>
              </w:r>
            </w:ins>
            <w:ins w:id="6656" w:author="Лесникова Татьяна Олеговна" w:date="2018-12-06T18:35:00Z">
              <w:r>
                <w:rPr>
                  <w:sz w:val="16"/>
                  <w:szCs w:val="16"/>
                </w:rPr>
                <w:t xml:space="preserve"> пользования активами по ф. 0503321 не соответствует идентичному показателю ф. 0503368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57" w:author="Лесникова Татьяна Олеговна" w:date="2018-12-06T18:33:00Z">
              <w:r>
                <w:rPr>
                  <w:sz w:val="16"/>
                  <w:szCs w:val="16"/>
                </w:rPr>
                <w:t>201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58" w:author="Лесникова Татьяна Олеговна" w:date="2018-12-06T18:33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59" w:author="Лесникова Татьяна Олеговна" w:date="2018-12-06T18:33:00Z">
              <w:r>
                <w:rPr>
                  <w:sz w:val="16"/>
                  <w:szCs w:val="16"/>
                </w:rPr>
                <w:t>37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60" w:author="Лесникова Татьяна Олеговна" w:date="2018-12-06T18:33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61" w:author="Лесникова Татьяна Олеговна" w:date="2018-12-06T18:3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62" w:author="Лесникова Татьяна Олеговна" w:date="2018-12-06T18:34:00Z">
              <w:r>
                <w:rPr>
                  <w:sz w:val="16"/>
                  <w:szCs w:val="16"/>
                </w:rPr>
                <w:t>0503</w:t>
              </w:r>
            </w:ins>
            <w:ins w:id="6663" w:author="Лесникова Татьяна Олеговна" w:date="2018-12-06T18:34:00Z">
              <w:r>
                <w:rPr>
                  <w:sz w:val="16"/>
                  <w:szCs w:val="16"/>
                  <w:lang w:val="en-US"/>
                </w:rPr>
                <w:t xml:space="preserve">368 </w:t>
              </w:r>
            </w:ins>
            <w:ins w:id="6664" w:author="Лесникова Татьяна Олеговна" w:date="2018-12-06T18:34:00Z">
              <w:r>
                <w:rPr>
                  <w:sz w:val="16"/>
                  <w:szCs w:val="16"/>
                </w:rPr>
                <w:t>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65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Стр. </w:t>
              </w:r>
            </w:ins>
            <w:ins w:id="6666" w:author="Лесникова Татьяна Олеговна" w:date="2018-12-06T18:48:00Z">
              <w:r>
                <w:rPr>
                  <w:sz w:val="16"/>
                  <w:szCs w:val="16"/>
                </w:rPr>
                <w:t>260</w:t>
              </w:r>
            </w:ins>
            <w:ins w:id="6667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12 – Гр.19) </w:t>
              </w:r>
            </w:ins>
            <w:ins w:id="6668" w:author="Лесникова Татьяна Олеговна" w:date="2018-12-06T18:48:00Z">
              <w:r>
                <w:rPr>
                  <w:sz w:val="16"/>
                  <w:szCs w:val="16"/>
                </w:rPr>
                <w:t>-</w:t>
              </w:r>
            </w:ins>
            <w:ins w:id="6669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Стр. </w:t>
              </w:r>
            </w:ins>
            <w:ins w:id="6670" w:author="Лесникова Татьяна Олеговна" w:date="2018-12-06T18:48:00Z">
              <w:r>
                <w:rPr>
                  <w:sz w:val="16"/>
                  <w:szCs w:val="16"/>
                </w:rPr>
                <w:t>270</w:t>
              </w:r>
            </w:ins>
            <w:ins w:id="6671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19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672" w:author="Лесникова Татьяна Олеговна" w:date="2018-12-06T18:35:00Z">
              <w:r>
                <w:rPr>
                  <w:sz w:val="16"/>
                  <w:szCs w:val="16"/>
                </w:rPr>
                <w:t>Чистое прав</w:t>
              </w:r>
            </w:ins>
            <w:ins w:id="6673" w:author="Лесникова Татьяна Олеговна" w:date="2018-12-06T18:50:00Z">
              <w:r>
                <w:rPr>
                  <w:sz w:val="16"/>
                  <w:szCs w:val="16"/>
                </w:rPr>
                <w:t>о</w:t>
              </w:r>
            </w:ins>
            <w:ins w:id="6674" w:author="Лесникова Татьяна Олеговна" w:date="2018-12-06T18:35:00Z">
              <w:r>
                <w:rPr>
                  <w:sz w:val="16"/>
                  <w:szCs w:val="16"/>
                </w:rPr>
                <w:t xml:space="preserve"> пользования активами по ф. 0503321 не соответствует идентичному показателю ф. 0503368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75" w:author="Лесникова Татьяна Олеговна" w:date="2018-12-06T18:33:00Z">
              <w:r>
                <w:rPr>
                  <w:sz w:val="16"/>
                  <w:szCs w:val="16"/>
                </w:rPr>
                <w:t>2018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76" w:author="Лесникова Татьяна Олеговна" w:date="2018-12-06T18:33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77" w:author="Лесникова Татьяна Олеговна" w:date="2018-12-06T18:33:00Z">
              <w:r>
                <w:rPr>
                  <w:sz w:val="16"/>
                  <w:szCs w:val="16"/>
                </w:rPr>
                <w:t>37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678" w:author="Лесникова Татьяна Олеговна" w:date="2018-12-06T18:33:00Z">
              <w:r>
                <w:rPr>
                  <w:sz w:val="16"/>
                  <w:szCs w:val="16"/>
                </w:rPr>
                <w:t>9+10+11+12 + 13 + 14 + 15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79" w:author="Лесникова Татьяна Олеговна" w:date="2018-12-06T18:3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80" w:author="Лесникова Татьяна Олеговна" w:date="2018-12-06T18:34:00Z">
              <w:r>
                <w:rPr>
                  <w:sz w:val="16"/>
                  <w:szCs w:val="16"/>
                </w:rPr>
                <w:t>0</w:t>
              </w:r>
            </w:ins>
            <w:ins w:id="6681" w:author="Лесникова Татьяна Олеговна" w:date="2018-12-06T18:34:00Z">
              <w:r>
                <w:rPr>
                  <w:sz w:val="16"/>
                  <w:szCs w:val="16"/>
                  <w:lang w:val="en-US"/>
                </w:rPr>
                <w:t xml:space="preserve">503368 </w:t>
              </w:r>
            </w:ins>
            <w:ins w:id="6682" w:author="Лесникова Татьяна Олеговна" w:date="2018-12-06T18:34:00Z">
              <w:r>
                <w:rPr>
                  <w:sz w:val="16"/>
                  <w:szCs w:val="16"/>
                </w:rPr>
                <w:t>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83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Стр. </w:t>
              </w:r>
            </w:ins>
            <w:ins w:id="6684" w:author="Лесникова Татьяна Олеговна" w:date="2018-12-06T18:48:00Z">
              <w:r>
                <w:rPr>
                  <w:sz w:val="16"/>
                  <w:szCs w:val="16"/>
                </w:rPr>
                <w:t>260</w:t>
              </w:r>
            </w:ins>
            <w:ins w:id="6685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13 – Гр.20) </w:t>
              </w:r>
            </w:ins>
            <w:ins w:id="6686" w:author="Лесникова Татьяна Олеговна" w:date="2018-12-06T18:48:00Z">
              <w:r>
                <w:rPr>
                  <w:sz w:val="16"/>
                  <w:szCs w:val="16"/>
                </w:rPr>
                <w:t>-</w:t>
              </w:r>
            </w:ins>
            <w:ins w:id="6687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Стр. </w:t>
              </w:r>
            </w:ins>
            <w:ins w:id="6688" w:author="Лесникова Татьяна Олеговна" w:date="2018-12-06T18:48:00Z">
              <w:r>
                <w:rPr>
                  <w:sz w:val="16"/>
                  <w:szCs w:val="16"/>
                </w:rPr>
                <w:t>270</w:t>
              </w:r>
            </w:ins>
            <w:ins w:id="6689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</w:t>
              </w:r>
            </w:ins>
            <w:ins w:id="6690" w:author="Лесникова Татьяна Олеговна" w:date="2018-12-06T18:49:00Z">
              <w:r>
                <w:rPr>
                  <w:sz w:val="16"/>
                  <w:szCs w:val="16"/>
                </w:rPr>
                <w:t>(</w:t>
              </w:r>
            </w:ins>
            <w:ins w:id="6691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Гр.20</w:t>
              </w:r>
            </w:ins>
            <w:ins w:id="6692" w:author="Лесникова Татьяна Олеговна" w:date="2018-12-06T18:49:00Z">
              <w:r>
                <w:rPr>
                  <w:sz w:val="16"/>
                  <w:szCs w:val="16"/>
                </w:rPr>
                <w:t>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693" w:author="Лесникова Татьяна Олеговна" w:date="2018-12-06T18:35:00Z">
              <w:r>
                <w:rPr>
                  <w:sz w:val="16"/>
                  <w:szCs w:val="16"/>
                </w:rPr>
                <w:t>Чистое прав</w:t>
              </w:r>
            </w:ins>
            <w:ins w:id="6694" w:author="Лесникова Татьяна Олеговна" w:date="2018-12-06T18:49:00Z">
              <w:r>
                <w:rPr>
                  <w:sz w:val="16"/>
                  <w:szCs w:val="16"/>
                </w:rPr>
                <w:t>о</w:t>
              </w:r>
            </w:ins>
            <w:ins w:id="6695" w:author="Лесникова Татьяна Олеговна" w:date="2018-12-06T18:35:00Z">
              <w:r>
                <w:rPr>
                  <w:sz w:val="16"/>
                  <w:szCs w:val="16"/>
                </w:rPr>
                <w:t xml:space="preserve"> пользования активами по ф. 0503321 не соответствует идентичному показателю ф. 0503368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96" w:author="Лесникова Татьяна Олеговна" w:date="2018-12-06T18:33:00Z">
              <w:r>
                <w:rPr>
                  <w:sz w:val="16"/>
                  <w:szCs w:val="16"/>
                </w:rPr>
                <w:t>2019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97" w:author="Лесникова Татьяна Олеговна" w:date="2018-12-06T18:33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98" w:author="Лесникова Татьяна Олеговна" w:date="2018-12-06T18:33:00Z">
              <w:r>
                <w:rPr>
                  <w:sz w:val="16"/>
                  <w:szCs w:val="16"/>
                </w:rPr>
                <w:t>37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699" w:author="Лесникова Татьяна Олеговна" w:date="2018-12-06T18:33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00" w:author="Лесникова Татьяна Олеговна" w:date="2018-12-06T18:3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01" w:author="Лесникова Татьяна Олеговна" w:date="2018-12-06T18:34:00Z">
              <w:r>
                <w:rPr>
                  <w:sz w:val="16"/>
                  <w:szCs w:val="16"/>
                </w:rPr>
                <w:t>0</w:t>
              </w:r>
            </w:ins>
            <w:ins w:id="6702" w:author="Лесникова Татьяна Олеговна" w:date="2018-12-06T18:34:00Z">
              <w:r>
                <w:rPr>
                  <w:sz w:val="16"/>
                  <w:szCs w:val="16"/>
                  <w:lang w:val="en-US"/>
                </w:rPr>
                <w:t xml:space="preserve">503368 </w:t>
              </w:r>
            </w:ins>
            <w:ins w:id="6703" w:author="Лесникова Татьяна Олеговна" w:date="2018-12-06T18:34:00Z">
              <w:r>
                <w:rPr>
                  <w:sz w:val="16"/>
                  <w:szCs w:val="16"/>
                </w:rPr>
                <w:t>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04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Стр. </w:t>
              </w:r>
            </w:ins>
            <w:ins w:id="6705" w:author="Лесникова Татьяна Олеговна" w:date="2018-12-06T18:48:00Z">
              <w:r>
                <w:rPr>
                  <w:sz w:val="16"/>
                  <w:szCs w:val="16"/>
                </w:rPr>
                <w:t>260</w:t>
              </w:r>
            </w:ins>
            <w:ins w:id="6706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14 – Гр.21) </w:t>
              </w:r>
            </w:ins>
            <w:ins w:id="6707" w:author="Лесникова Татьяна Олеговна" w:date="2018-12-06T18:48:00Z">
              <w:r>
                <w:rPr>
                  <w:sz w:val="16"/>
                  <w:szCs w:val="16"/>
                </w:rPr>
                <w:t>-</w:t>
              </w:r>
            </w:ins>
            <w:ins w:id="6708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Стр. </w:t>
              </w:r>
            </w:ins>
            <w:ins w:id="6709" w:author="Лесникова Татьяна Олеговна" w:date="2018-12-06T18:48:00Z">
              <w:r>
                <w:rPr>
                  <w:sz w:val="16"/>
                  <w:szCs w:val="16"/>
                </w:rPr>
                <w:t>270</w:t>
              </w:r>
            </w:ins>
            <w:ins w:id="6710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21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711" w:author="Лесникова Татьяна Олеговна" w:date="2018-12-06T18:35:00Z">
              <w:r>
                <w:rPr>
                  <w:sz w:val="16"/>
                  <w:szCs w:val="16"/>
                </w:rPr>
                <w:t>Чистое прав</w:t>
              </w:r>
            </w:ins>
            <w:ins w:id="6712" w:author="Лесникова Татьяна Олеговна" w:date="2018-12-06T18:50:00Z">
              <w:r>
                <w:rPr>
                  <w:sz w:val="16"/>
                  <w:szCs w:val="16"/>
                </w:rPr>
                <w:t>о</w:t>
              </w:r>
            </w:ins>
            <w:ins w:id="6713" w:author="Лесникова Татьяна Олеговна" w:date="2018-12-06T18:35:00Z">
              <w:r>
                <w:rPr>
                  <w:sz w:val="16"/>
                  <w:szCs w:val="16"/>
                </w:rPr>
                <w:t xml:space="preserve"> пользования активами по ф. 0503321 не соответствует идентичному показателю ф. 0503368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14" w:author="Лесникова Татьяна Олеговна" w:date="2018-12-10T09:53:00Z">
              <w:r>
                <w:rPr>
                  <w:sz w:val="16"/>
                  <w:szCs w:val="16"/>
                </w:rPr>
                <w:t>202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15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16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17" w:author="Лесникова Татьяна Олеговна" w:date="2018-12-10T09:53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18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19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20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21" w:author="Лесникова Татьяна Олеговна" w:date="2018-12-10T09:53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722" w:author="Лесникова Татьяна Олеговна" w:date="2018-12-10T09:59:00Z">
              <w:r>
                <w:rPr>
                  <w:sz w:val="16"/>
                  <w:szCs w:val="16"/>
                </w:rPr>
                <w:t xml:space="preserve">Остаточная стоимость прав пользования </w:t>
              </w:r>
            </w:ins>
            <w:ins w:id="6723" w:author="Лесникова Татьяна Олеговна" w:date="2018-12-10T09:53:00Z">
              <w:r>
                <w:rPr>
                  <w:sz w:val="16"/>
                  <w:szCs w:val="16"/>
                </w:rPr>
                <w:t>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24" w:author="Лесникова Татьяна Олеговна" w:date="2018-12-10T09:53:00Z">
              <w:r>
                <w:rPr>
                  <w:sz w:val="16"/>
                  <w:szCs w:val="16"/>
                </w:rPr>
                <w:t>202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25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26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27" w:author="Лесникова Татьяна Олеговна" w:date="2018-12-10T09:53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28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29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30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31" w:author="Лесникова Татьяна Олеговна" w:date="2018-12-10T09:53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732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33" w:author="Лесникова Татьяна Олеговна" w:date="2018-12-10T09:53:00Z">
              <w:r>
                <w:rPr>
                  <w:sz w:val="16"/>
                  <w:szCs w:val="16"/>
                </w:rPr>
                <w:t>202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34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35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36" w:author="Лесникова Татьяна Олеговна" w:date="2018-12-10T09:53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37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38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39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40" w:author="Лесникова Татьяна Олеговна" w:date="2018-12-10T09:53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741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42" w:author="Лесникова Татьяна Олеговна" w:date="2018-12-10T09:53:00Z">
              <w:r>
                <w:rPr>
                  <w:sz w:val="16"/>
                  <w:szCs w:val="16"/>
                </w:rPr>
                <w:t>202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43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44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45" w:author="Лесникова Татьяна Олеговна" w:date="2018-12-10T09:53:00Z">
              <w:r>
                <w:rPr>
                  <w:sz w:val="16"/>
                  <w:szCs w:val="16"/>
                </w:rPr>
                <w:t>8 + 9 + 10 + 11 + 12 + 13 + 14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46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47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48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49" w:author="Лесникова Татьяна Олеговна" w:date="2018-12-10T09:53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750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51" w:author="Лесникова Татьяна Олеговна" w:date="2018-12-10T09:53:00Z">
              <w:r>
                <w:rPr>
                  <w:sz w:val="16"/>
                  <w:szCs w:val="16"/>
                </w:rPr>
                <w:t>202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52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53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54" w:author="Лесникова Татьяна Олеговна" w:date="2018-12-10T09:53:00Z">
              <w:r>
                <w:rPr>
                  <w:sz w:val="16"/>
                  <w:szCs w:val="16"/>
                </w:rPr>
                <w:t>15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55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56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57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58" w:author="Лесникова Татьяна Олеговна" w:date="2018-12-10T09:53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759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60" w:author="Лесникова Татьяна Олеговна" w:date="2018-12-10T09:53:00Z">
              <w:r>
                <w:rPr>
                  <w:sz w:val="16"/>
                  <w:szCs w:val="16"/>
                </w:rPr>
                <w:t>202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61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62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63" w:author="Лесникова Татьяна Олеговна" w:date="2018-12-10T09:53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64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65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66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67" w:author="Лесникова Татьяна Олеговна" w:date="2018-12-10T09:53:00Z">
              <w:r>
                <w:rPr>
                  <w:sz w:val="16"/>
                  <w:szCs w:val="16"/>
                </w:rPr>
                <w:t>22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768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69" w:author="Лесникова Татьяна Олеговна" w:date="2018-12-10T09:53:00Z">
              <w:r>
                <w:rPr>
                  <w:sz w:val="16"/>
                  <w:szCs w:val="16"/>
                </w:rPr>
                <w:t>202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70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71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72" w:author="Лесникова Татьяна Олеговна" w:date="2018-12-10T09:53:00Z">
              <w:r>
                <w:rPr>
                  <w:sz w:val="16"/>
                  <w:szCs w:val="16"/>
                </w:rPr>
                <w:t>18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73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74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75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76" w:author="Лесникова Татьяна Олеговна" w:date="2018-12-10T09:53:00Z">
              <w:r>
                <w:rPr>
                  <w:sz w:val="16"/>
                  <w:szCs w:val="16"/>
                </w:rPr>
                <w:t>2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777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78" w:author="Лесникова Татьяна Олеговна" w:date="2018-12-10T09:53:00Z">
              <w:r>
                <w:rPr>
                  <w:sz w:val="16"/>
                  <w:szCs w:val="16"/>
                </w:rPr>
                <w:t>202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79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80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81" w:author="Лесникова Татьяна Олеговна" w:date="2018-12-10T09:53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82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83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84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85" w:author="Лесникова Татьяна Олеговна" w:date="2018-12-10T09:53:00Z">
              <w:r>
                <w:rPr>
                  <w:sz w:val="16"/>
                  <w:szCs w:val="16"/>
                </w:rPr>
                <w:t>24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786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87" w:author="Лесникова Татьяна Олеговна" w:date="2018-12-10T09:53:00Z">
              <w:r>
                <w:rPr>
                  <w:sz w:val="16"/>
                  <w:szCs w:val="16"/>
                </w:rPr>
                <w:t>2028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88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89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90" w:author="Лесникова Татьяна Олеговна" w:date="2018-12-10T09:53:00Z">
              <w:r>
                <w:rPr>
                  <w:sz w:val="16"/>
                  <w:szCs w:val="16"/>
                </w:rPr>
                <w:t>21 + 22 + 23 + 24 + 25 + 26 +27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91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92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93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94" w:author="Лесникова Татьяна Олеговна" w:date="2018-12-10T09:53:00Z">
              <w:r>
                <w:rPr>
                  <w:sz w:val="16"/>
                  <w:szCs w:val="16"/>
                </w:rPr>
                <w:t>25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795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96" w:author="Лесникова Татьяна Олеговна" w:date="2018-12-10T09:53:00Z">
              <w:r>
                <w:rPr>
                  <w:sz w:val="16"/>
                  <w:szCs w:val="16"/>
                </w:rPr>
                <w:t>2029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97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98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99" w:author="Лесникова Татьяна Олеговна" w:date="2018-12-10T09:53:00Z">
              <w:r>
                <w:rPr>
                  <w:sz w:val="16"/>
                  <w:szCs w:val="16"/>
                </w:rPr>
                <w:t>28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00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01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02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03" w:author="Лесникова Татьяна Олеговна" w:date="2018-12-10T09:53:00Z">
              <w:r>
                <w:rPr>
                  <w:sz w:val="16"/>
                  <w:szCs w:val="16"/>
                </w:rPr>
                <w:t>26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804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05" w:author="Лесникова Татьяна Олеговна" w:date="2018-12-10T10:51:00Z">
              <w:r>
                <w:rPr>
                  <w:sz w:val="16"/>
                  <w:szCs w:val="16"/>
                </w:rPr>
                <w:t>203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06" w:author="Лесникова Татьяна Олеговна" w:date="2018-12-10T10:51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07" w:author="Лесникова Татьяна Олеговна" w:date="2018-12-10T10:51:00Z">
              <w:r>
                <w:rPr>
                  <w:sz w:val="16"/>
                  <w:szCs w:val="16"/>
                </w:rPr>
                <w:t>51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08" w:author="Лесникова Татьяна Олеговна" w:date="2018-12-10T10:51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09" w:author="Лесникова Татьяна Олеговна" w:date="2018-12-10T10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10" w:author="Лесникова Татьяна Олеговна" w:date="2018-12-10T10:51:00Z">
              <w:r>
                <w:rPr>
                  <w:sz w:val="16"/>
                  <w:szCs w:val="16"/>
                </w:rPr>
                <w:t>0503369 бюджет/кредиторка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6812" w:author="Лесникова Татьяна Олеговна" w:date="2018-12-10T10:51:00Z"/>
              </w:rPr>
            </w:pPr>
            <w:ins w:id="6811" w:author="Лесникова Татьяна Олеговна" w:date="2018-12-10T10:51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813" w:author="Лесникова Татьяна Олеговна" w:date="2018-12-10T10:51:00Z">
              <w:r>
                <w:rPr>
                  <w:sz w:val="16"/>
                  <w:szCs w:val="16"/>
                </w:rPr>
                <w:t xml:space="preserve"> </w:t>
              </w:r>
            </w:ins>
            <w:ins w:id="6814" w:author="Лесникова Татьяна Олеговна" w:date="2018-12-10T10:51:00Z">
              <w:r>
                <w:rPr>
                  <w:sz w:val="16"/>
                  <w:szCs w:val="16"/>
                </w:rPr>
                <w:t>1 401 40 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15" w:author="Лесникова Татьяна Олеговна" w:date="2018-12-10T10:51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816" w:author="Лесникова Татьяна Олеговна" w:date="2018-12-10T10:51:00Z">
              <w:r>
                <w:rPr>
                  <w:sz w:val="16"/>
                  <w:szCs w:val="16"/>
                </w:rPr>
                <w:t>Остаток по счету 1 </w:t>
              </w:r>
            </w:ins>
            <w:ins w:id="6817" w:author="Лесникова Татьяна Олеговна" w:date="2018-12-10T10:55:00Z">
              <w:r>
                <w:rPr>
                  <w:sz w:val="16"/>
                  <w:szCs w:val="16"/>
                </w:rPr>
                <w:t>401</w:t>
              </w:r>
            </w:ins>
            <w:ins w:id="6818" w:author="Лесникова Татьяна Олеговна" w:date="2018-12-10T10:51:00Z">
              <w:r>
                <w:rPr>
                  <w:sz w:val="16"/>
                  <w:szCs w:val="16"/>
                </w:rPr>
                <w:t xml:space="preserve"> </w:t>
              </w:r>
            </w:ins>
            <w:ins w:id="6819" w:author="Лесникова Татьяна Олеговна" w:date="2018-12-10T10:55:00Z">
              <w:r>
                <w:rPr>
                  <w:sz w:val="16"/>
                  <w:szCs w:val="16"/>
                </w:rPr>
                <w:t>40</w:t>
              </w:r>
            </w:ins>
            <w:ins w:id="6820" w:author="Лесникова Татьяна Олеговна" w:date="2018-12-10T10:51:00Z">
              <w:r>
                <w:rPr>
                  <w:sz w:val="16"/>
                  <w:szCs w:val="16"/>
                </w:rPr>
                <w:t xml:space="preserve"> 000 в ф. 05033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21" w:author="Лесникова Татьяна Олеговна" w:date="2018-12-10T10:51:00Z">
              <w:r>
                <w:rPr>
                  <w:sz w:val="16"/>
                  <w:szCs w:val="16"/>
                </w:rPr>
                <w:t>203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22" w:author="Лесникова Татьяна Олеговна" w:date="2018-12-10T10:51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23" w:author="Лесникова Татьяна Олеговна" w:date="2018-12-10T10:51:00Z">
              <w:r>
                <w:rPr>
                  <w:sz w:val="16"/>
                  <w:szCs w:val="16"/>
                </w:rPr>
                <w:t>52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24" w:author="Лесникова Татьяна Олеговна" w:date="2018-12-10T10:51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25" w:author="Лесникова Татьяна Олеговна" w:date="2018-12-10T10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26" w:author="Лесникова Татьяна Олеговна" w:date="2018-12-10T10:51:00Z">
              <w:r>
                <w:rPr>
                  <w:sz w:val="16"/>
                  <w:szCs w:val="16"/>
                </w:rPr>
                <w:t>0503369 бюджет/кредиторка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6828" w:author="Лесникова Татьяна Олеговна" w:date="2018-12-10T10:51:00Z"/>
              </w:rPr>
            </w:pPr>
            <w:ins w:id="6827" w:author="Лесникова Татьяна Олеговна" w:date="2018-12-10T10:51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829" w:author="Лесникова Татьяна Олеговна" w:date="2018-12-10T10:51:00Z">
              <w:r>
                <w:rPr>
                  <w:sz w:val="16"/>
                  <w:szCs w:val="16"/>
                </w:rPr>
                <w:t xml:space="preserve"> </w:t>
              </w:r>
            </w:ins>
            <w:ins w:id="6830" w:author="Лесникова Татьяна Олеговна" w:date="2018-12-10T10:51:00Z">
              <w:r>
                <w:rPr>
                  <w:sz w:val="16"/>
                  <w:szCs w:val="16"/>
                </w:rPr>
                <w:t>1 401 60 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31" w:author="Лесникова Татьяна Олеговна" w:date="2018-12-10T10:51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832" w:author="Лесникова Татьяна Олеговна" w:date="2018-12-10T10:51:00Z">
              <w:r>
                <w:rPr>
                  <w:sz w:val="16"/>
                  <w:szCs w:val="16"/>
                </w:rPr>
                <w:t>Остаток по счету 1 </w:t>
              </w:r>
            </w:ins>
            <w:ins w:id="6833" w:author="Лесникова Татьяна Олеговна" w:date="2018-12-10T10:55:00Z">
              <w:r>
                <w:rPr>
                  <w:sz w:val="16"/>
                  <w:szCs w:val="16"/>
                </w:rPr>
                <w:t>401</w:t>
              </w:r>
            </w:ins>
            <w:ins w:id="6834" w:author="Лесникова Татьяна Олеговна" w:date="2018-12-10T10:51:00Z">
              <w:r>
                <w:rPr>
                  <w:sz w:val="16"/>
                  <w:szCs w:val="16"/>
                </w:rPr>
                <w:t xml:space="preserve"> </w:t>
              </w:r>
            </w:ins>
            <w:ins w:id="6835" w:author="Лесникова Татьяна Олеговна" w:date="2018-12-10T10:55:00Z">
              <w:r>
                <w:rPr>
                  <w:sz w:val="16"/>
                  <w:szCs w:val="16"/>
                </w:rPr>
                <w:t>60</w:t>
              </w:r>
            </w:ins>
            <w:ins w:id="6836" w:author="Лесникова Татьяна Олеговна" w:date="2018-12-10T10:51:00Z">
              <w:r>
                <w:rPr>
                  <w:sz w:val="16"/>
                  <w:szCs w:val="16"/>
                </w:rPr>
                <w:t xml:space="preserve"> 000 в ф. 05033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37" w:author="Лесникова Татьяна Олеговна" w:date="2018-12-10T13:58:00Z">
              <w:r>
                <w:rPr>
                  <w:sz w:val="16"/>
                  <w:szCs w:val="16"/>
                </w:rPr>
                <w:t>203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38" w:author="Лесникова Татьяна Олеговна" w:date="2018-12-10T13:58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39" w:author="Лесникова Татьяна Олеговна" w:date="2018-12-10T13:58:00Z">
              <w:r>
                <w:rPr>
                  <w:sz w:val="16"/>
                  <w:szCs w:val="16"/>
                </w:rPr>
                <w:t>25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40" w:author="Лесникова Татьяна Олеговна" w:date="2018-12-10T13:58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41" w:author="Лесникова Татьяна Олеговна" w:date="2018-12-10T13:5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42" w:author="Лесникова Татьяна Олеговна" w:date="2018-12-10T13:58:00Z">
              <w:r>
                <w:rPr>
                  <w:sz w:val="16"/>
                  <w:szCs w:val="16"/>
                </w:rPr>
                <w:t>0503369 бюджет/дебиторка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843" w:author="Лесникова Татьяна Олеговна" w:date="2018-12-10T13:58:00Z">
              <w:r>
                <w:rPr>
                  <w:sz w:val="16"/>
                  <w:szCs w:val="16"/>
                </w:rPr>
                <w:t>Итого по счету 1 205 00 000 + Итого по счету 1 209 00 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44" w:author="Лесникова Татьяна Олеговна" w:date="2018-12-10T13:5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6845" w:author="Лесникова Татьяна Олеговна" w:date="2018-12-10T13:58:00Z">
              <w:r>
                <w:rPr>
                  <w:sz w:val="16"/>
                  <w:szCs w:val="16"/>
                </w:rPr>
                <w:t xml:space="preserve">Остаток по счету 1 205 00 000  и по счету 1 209 00 000 в ф. 05033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46" w:author="Лесникова Татьяна Олеговна" w:date="2018-12-10T13:58:00Z">
              <w:r>
                <w:rPr>
                  <w:sz w:val="16"/>
                  <w:szCs w:val="16"/>
                </w:rPr>
                <w:t>203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47" w:author="Лесникова Татьяна Олеговна" w:date="2018-12-10T13:58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48" w:author="Лесникова Татьяна Олеговна" w:date="2018-12-10T13:58:00Z">
              <w:r>
                <w:rPr>
                  <w:sz w:val="16"/>
                  <w:szCs w:val="16"/>
                </w:rPr>
                <w:t>26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49" w:author="Лесникова Татьяна Олеговна" w:date="2018-12-10T13:58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50" w:author="Лесникова Татьяна Олеговна" w:date="2018-12-10T13:5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51" w:author="Лесникова Татьяна Олеговна" w:date="2018-12-10T13:58:00Z">
              <w:r>
                <w:rPr>
                  <w:sz w:val="16"/>
                  <w:szCs w:val="16"/>
                </w:rPr>
                <w:t>0503369 бюджет/дебиторка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6853" w:author="Лесникова Татьяна Олеговна" w:date="2018-12-10T13:58:00Z"/>
              </w:rPr>
            </w:pPr>
            <w:ins w:id="6852" w:author="Лесникова Татьяна Олеговна" w:date="2018-12-10T13:58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ins w:id="6856" w:author="Лесникова Татьяна Олеговна" w:date="2018-12-10T13:58:00Z"/>
              </w:rPr>
            </w:pPr>
            <w:ins w:id="6854" w:author="Лесникова Татьяна Олеговна" w:date="2018-12-10T13:58:00Z">
              <w:r>
                <w:rPr>
                  <w:sz w:val="16"/>
                  <w:szCs w:val="16"/>
                </w:rPr>
                <w:t xml:space="preserve"> </w:t>
              </w:r>
            </w:ins>
            <w:ins w:id="6855" w:author="Лесникова Татьяна Олеговна" w:date="2018-12-10T13:58:00Z">
              <w:r>
                <w:rPr>
                  <w:sz w:val="16"/>
                  <w:szCs w:val="16"/>
                </w:rPr>
                <w:t>1 206 00 000 + Итого по счету</w:t>
              </w:r>
            </w:ins>
          </w:p>
          <w:p>
            <w:pPr>
              <w:pStyle w:val="Normal"/>
              <w:rPr>
                <w:ins w:id="6859" w:author="Лесникова Татьяна Олеговна" w:date="2018-12-10T13:58:00Z"/>
              </w:rPr>
            </w:pPr>
            <w:ins w:id="6857" w:author="Лесникова Татьяна Олеговна" w:date="2018-12-10T13:58:00Z">
              <w:r>
                <w:rPr>
                  <w:sz w:val="16"/>
                  <w:szCs w:val="16"/>
                </w:rPr>
                <w:t xml:space="preserve"> </w:t>
              </w:r>
            </w:ins>
            <w:ins w:id="6858" w:author="Лесникова Татьяна Олеговна" w:date="2018-12-10T13:58:00Z">
              <w:r>
                <w:rPr>
                  <w:sz w:val="16"/>
                  <w:szCs w:val="16"/>
                </w:rPr>
                <w:t>1 208 00 000 + 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860" w:author="Лесникова Татьяна Олеговна" w:date="2018-12-10T13:58:00Z">
              <w:r>
                <w:rPr>
                  <w:sz w:val="16"/>
                  <w:szCs w:val="16"/>
                </w:rPr>
                <w:t xml:space="preserve"> </w:t>
              </w:r>
            </w:ins>
            <w:ins w:id="6861" w:author="Лесникова Татьяна Олеговна" w:date="2018-12-10T13:58:00Z">
              <w:r>
                <w:rPr>
                  <w:sz w:val="16"/>
                  <w:szCs w:val="16"/>
                </w:rPr>
                <w:t>1 303 00 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62" w:author="Лесникова Татьяна Олеговна" w:date="2018-12-10T13:5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6863" w:author="Лесникова Татьяна Олеговна" w:date="2018-12-10T13:58:00Z">
              <w:r>
                <w:rPr>
                  <w:sz w:val="16"/>
                  <w:szCs w:val="16"/>
                </w:rPr>
                <w:t xml:space="preserve">Остаток по счетам 1 206 00 000, 1 208 00 000 , 1 303 00 000 в ф. 05033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64" w:author="Лесникова Татьяна Олеговна" w:date="2018-12-10T18:40:00Z">
              <w:r>
                <w:rPr>
                  <w:sz w:val="16"/>
                  <w:szCs w:val="16"/>
                </w:rPr>
                <w:t>203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65" w:author="Лесникова Татьяна Олеговна" w:date="2018-12-10T14:04:00Z">
              <w:r>
                <w:rPr>
                  <w:sz w:val="16"/>
                  <w:szCs w:val="16"/>
                </w:rPr>
                <w:t>0503169 деб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66" w:author="Лесникова Татьяна Олеговна" w:date="2018-12-10T14:04:00Z">
              <w:r>
                <w:rPr>
                  <w:sz w:val="16"/>
                  <w:szCs w:val="16"/>
                </w:rPr>
                <w:t>Итого по счету 1 205 00</w:t>
              </w:r>
            </w:ins>
            <w:ins w:id="6867" w:author="Лесникова Татьяна Олеговна" w:date="2018-12-10T18:39:00Z">
              <w:r>
                <w:rPr>
                  <w:sz w:val="16"/>
                  <w:szCs w:val="16"/>
                </w:rPr>
                <w:t> </w:t>
              </w:r>
            </w:ins>
            <w:ins w:id="6868" w:author="Лесникова Татьяна Олеговна" w:date="2018-12-10T14:04:00Z">
              <w:r>
                <w:rPr>
                  <w:sz w:val="16"/>
                  <w:szCs w:val="16"/>
                </w:rPr>
                <w:t>000</w:t>
              </w:r>
            </w:ins>
            <w:ins w:id="6869" w:author="Лесникова Татьяна Олеговна" w:date="2018-12-10T18:39:00Z">
              <w:r>
                <w:rPr>
                  <w:sz w:val="16"/>
                  <w:szCs w:val="16"/>
                </w:rPr>
                <w:t xml:space="preserve"> + Итог по счету 1209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70" w:author="Лесникова Татьяна Олеговна" w:date="2018-12-10T14:04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71" w:author="Лесникова Татьяна Олеговна" w:date="2018-12-10T14:0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72" w:author="Лесникова Татьяна Олеговна" w:date="2018-12-10T14:04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73" w:author="Лесникова Татьяна Олеговна" w:date="2018-12-10T14:04:00Z">
              <w:r>
                <w:rPr>
                  <w:sz w:val="16"/>
                  <w:szCs w:val="16"/>
                </w:rPr>
                <w:t>2</w:t>
              </w:r>
            </w:ins>
            <w:ins w:id="6874" w:author="Лесникова Татьяна Олеговна" w:date="2018-12-11T12:57:00Z">
              <w:r>
                <w:rPr>
                  <w:sz w:val="16"/>
                  <w:szCs w:val="16"/>
                </w:rPr>
                <w:t>5</w:t>
              </w:r>
            </w:ins>
            <w:ins w:id="6875" w:author="Лесникова Татьяна Олеговна" w:date="2018-12-10T14:04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76" w:author="Лесникова Татьяна Олеговна" w:date="2018-12-10T14:04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877" w:author="Лесникова Татьяна Олеговна" w:date="2018-12-10T14:04:00Z">
              <w:r>
                <w:rPr>
                  <w:sz w:val="16"/>
                  <w:szCs w:val="16"/>
                </w:rPr>
                <w:t>Остаток по счет</w:t>
              </w:r>
            </w:ins>
            <w:ins w:id="6878" w:author="Лесникова Татьяна Олеговна" w:date="2018-12-10T18:39:00Z">
              <w:r>
                <w:rPr>
                  <w:sz w:val="16"/>
                  <w:szCs w:val="16"/>
                </w:rPr>
                <w:t xml:space="preserve">ам </w:t>
              </w:r>
            </w:ins>
            <w:ins w:id="6879" w:author="Лесникова Татьяна Олеговна" w:date="2018-12-10T14:04:00Z">
              <w:r>
                <w:rPr>
                  <w:sz w:val="16"/>
                  <w:szCs w:val="16"/>
                </w:rPr>
                <w:t>1 205 00</w:t>
              </w:r>
            </w:ins>
            <w:ins w:id="6880" w:author="Лесникова Татьяна Олеговна" w:date="2018-12-10T18:39:00Z">
              <w:r>
                <w:rPr>
                  <w:sz w:val="16"/>
                  <w:szCs w:val="16"/>
                </w:rPr>
                <w:t> </w:t>
              </w:r>
            </w:ins>
            <w:ins w:id="6881" w:author="Лесникова Татьяна Олеговна" w:date="2018-12-10T14:04:00Z">
              <w:r>
                <w:rPr>
                  <w:sz w:val="16"/>
                  <w:szCs w:val="16"/>
                </w:rPr>
                <w:t>000</w:t>
              </w:r>
            </w:ins>
            <w:ins w:id="6882" w:author="Лесникова Татьяна Олеговна" w:date="2018-12-10T18:39:00Z">
              <w:r>
                <w:rPr>
                  <w:sz w:val="16"/>
                  <w:szCs w:val="16"/>
                </w:rPr>
                <w:t xml:space="preserve"> и 1 209 00 000</w:t>
              </w:r>
            </w:ins>
            <w:ins w:id="6883" w:author="Лесникова Татьяна Олеговна" w:date="2018-12-10T14:04:00Z">
              <w:r>
                <w:rPr>
                  <w:sz w:val="16"/>
                  <w:szCs w:val="16"/>
                </w:rPr>
                <w:t xml:space="preserve"> в ф. 0503169 не соответствует идентичному показателю в балансе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84" w:author="Лесникова Татьяна Олеговна" w:date="2018-12-11T12:53:00Z">
              <w:r>
                <w:rPr>
                  <w:sz w:val="16"/>
                  <w:szCs w:val="16"/>
                </w:rPr>
                <w:t>203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85" w:author="Лесникова Татьяна Олеговна" w:date="2018-12-11T12:38:00Z">
              <w:r>
                <w:rPr>
                  <w:sz w:val="16"/>
                  <w:szCs w:val="16"/>
                </w:rPr>
                <w:t>0503169 деб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86" w:author="Лесникова Татьяна Олеговна" w:date="2018-12-11T12:38:00Z">
              <w:r>
                <w:rPr>
                  <w:sz w:val="16"/>
                  <w:szCs w:val="16"/>
                </w:rPr>
                <w:t>Итого по счету 1 205 00 000 + Итог по счету 1 20</w:t>
              </w:r>
            </w:ins>
            <w:ins w:id="6887" w:author="Лесникова Татьяна Олеговна" w:date="2018-12-11T12:57:00Z">
              <w:r>
                <w:rPr>
                  <w:sz w:val="16"/>
                  <w:szCs w:val="16"/>
                </w:rPr>
                <w:t>9</w:t>
              </w:r>
            </w:ins>
            <w:ins w:id="6888" w:author="Лесникова Татьяна Олеговна" w:date="2018-12-11T12:38:00Z">
              <w:r>
                <w:rPr>
                  <w:sz w:val="16"/>
                  <w:szCs w:val="16"/>
                </w:rPr>
                <w:t xml:space="preserve">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89" w:author="Лесникова Татьяна Олеговна" w:date="2018-12-11T12:3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90" w:author="Лесникова Татьяна Олеговна" w:date="2018-12-11T12:3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91" w:author="Лесникова Татьяна Олеговна" w:date="2018-12-11T12:38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92" w:author="Лесникова Татьяна Олеговна" w:date="2018-12-11T12:38:00Z">
              <w:r>
                <w:rPr>
                  <w:sz w:val="16"/>
                  <w:szCs w:val="16"/>
                </w:rPr>
                <w:t>2</w:t>
              </w:r>
            </w:ins>
            <w:ins w:id="6893" w:author="Лесникова Татьяна Олеговна" w:date="2018-12-11T12:57:00Z">
              <w:r>
                <w:rPr>
                  <w:sz w:val="16"/>
                  <w:szCs w:val="16"/>
                </w:rPr>
                <w:t>5</w:t>
              </w:r>
            </w:ins>
            <w:ins w:id="6894" w:author="Лесникова Татьяна Олеговна" w:date="2018-12-11T12:38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95" w:author="Лесникова Татьяна Олеговна" w:date="2018-12-11T12:38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896" w:author="Лесникова Татьяна Олеговна" w:date="2018-12-11T12:38:00Z">
              <w:r>
                <w:rPr>
                  <w:sz w:val="16"/>
                  <w:szCs w:val="16"/>
                </w:rPr>
                <w:t xml:space="preserve">Сумма остатков по счетам 1 205 00 000 и 1 209 00 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97" w:author="Лесникова Татьяна Олеговна" w:date="2018-12-11T12:56:00Z">
              <w:r>
                <w:rPr>
                  <w:sz w:val="16"/>
                  <w:szCs w:val="16"/>
                </w:rPr>
                <w:t>203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98" w:author="Лесникова Татьяна Олеговна" w:date="2018-12-11T13:11:00Z">
              <w:r>
                <w:rPr>
                  <w:sz w:val="16"/>
                  <w:szCs w:val="16"/>
                </w:rPr>
                <w:t>0503169 деб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6900" w:author="Лесникова Татьяна Олеговна" w:date="2018-12-11T13:13:00Z"/>
              </w:rPr>
            </w:pPr>
            <w:ins w:id="6899" w:author="Лесникова Татьяна Олеговна" w:date="2018-12-11T13:13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901" w:author="Лесникова Татьяна Олеговна" w:date="2018-12-11T13:13:00Z">
              <w:r>
                <w:rPr>
                  <w:sz w:val="16"/>
                  <w:szCs w:val="16"/>
                </w:rPr>
                <w:t xml:space="preserve"> </w:t>
              </w:r>
            </w:ins>
            <w:ins w:id="6902" w:author="Лесникова Татьяна Олеговна" w:date="2018-12-11T13:13:00Z">
              <w:r>
                <w:rPr>
                  <w:sz w:val="16"/>
                  <w:szCs w:val="16"/>
                </w:rPr>
                <w:t>1 206 00 000 Итог по счету 1 208 00 000 + Итог по счету 1 303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03" w:author="Лесникова Татьяна Олеговна" w:date="2018-12-11T13:11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04" w:author="Лесникова Татьяна Олеговна" w:date="2018-12-11T13:1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05" w:author="Лесникова Татьяна Олеговна" w:date="2018-12-11T13:11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06" w:author="Лесникова Татьяна Олеговна" w:date="2018-12-11T13:11:00Z">
              <w:r>
                <w:rPr>
                  <w:sz w:val="16"/>
                  <w:szCs w:val="16"/>
                </w:rPr>
                <w:t>2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07" w:author="Лесникова Татьяна Олеговна" w:date="2018-12-11T13:11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908" w:author="Лесникова Татьяна Олеговна" w:date="2018-12-11T13:13:00Z">
              <w:r>
                <w:rPr>
                  <w:sz w:val="16"/>
                  <w:szCs w:val="16"/>
                </w:rPr>
                <w:t>Сумма остатков по счету 1 206 00 000, 1 208 00 000, 1 303 00 000 в ф. 0503169 не соответствует идентичному показателю в балансе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09" w:author="Лесникова Татьяна Олеговна" w:date="2018-12-11T13:11:00Z">
              <w:r>
                <w:rPr>
                  <w:sz w:val="16"/>
                  <w:szCs w:val="16"/>
                </w:rPr>
                <w:t>203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10" w:author="Лесникова Татьяна Олеговна" w:date="2018-12-11T13:11:00Z">
              <w:r>
                <w:rPr>
                  <w:sz w:val="16"/>
                  <w:szCs w:val="16"/>
                </w:rPr>
                <w:t>0503169 деб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6912" w:author="Лесникова Татьяна Олеговна" w:date="2018-12-11T13:11:00Z"/>
              </w:rPr>
            </w:pPr>
            <w:ins w:id="6911" w:author="Лесникова Татьяна Олеговна" w:date="2018-12-11T13:11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913" w:author="Лесникова Татьяна Олеговна" w:date="2018-12-11T13:11:00Z">
              <w:r>
                <w:rPr>
                  <w:sz w:val="16"/>
                  <w:szCs w:val="16"/>
                </w:rPr>
                <w:t xml:space="preserve"> </w:t>
              </w:r>
            </w:ins>
            <w:ins w:id="6914" w:author="Лесникова Татьяна Олеговна" w:date="2018-12-11T13:11:00Z">
              <w:r>
                <w:rPr>
                  <w:sz w:val="16"/>
                  <w:szCs w:val="16"/>
                </w:rPr>
                <w:t>1 206 00 000 Итог по счету 1 208 00 000 + Итог по счету 1 303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15" w:author="Лесникова Татьяна Олеговна" w:date="2018-12-11T13:11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16" w:author="Лесникова Татьяна Олеговна" w:date="2018-12-11T13:1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17" w:author="Лесникова Татьяна Олеговна" w:date="2018-12-11T13:11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18" w:author="Лесникова Татьяна Олеговна" w:date="2018-12-11T13:11:00Z">
              <w:r>
                <w:rPr>
                  <w:sz w:val="16"/>
                  <w:szCs w:val="16"/>
                </w:rPr>
                <w:t>2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19" w:author="Лесникова Татьяна Олеговна" w:date="2018-12-11T13:11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920" w:author="Лесникова Татьяна Олеговна" w:date="2018-12-11T13:11:00Z">
              <w:r>
                <w:rPr>
                  <w:sz w:val="16"/>
                  <w:szCs w:val="16"/>
                </w:rPr>
                <w:t xml:space="preserve">Сумма остатков по счету 1 206 00 000, 1 208 00 000, 1 303 </w:t>
              </w:r>
            </w:ins>
            <w:ins w:id="6921" w:author="Лесникова Татьяна Олеговна" w:date="2018-12-11T13:13:00Z">
              <w:r>
                <w:rPr>
                  <w:sz w:val="16"/>
                  <w:szCs w:val="16"/>
                </w:rPr>
                <w:t>00 000</w:t>
              </w:r>
            </w:ins>
            <w:ins w:id="6922" w:author="Лесникова Татьяна Олеговна" w:date="2018-12-11T13:11:00Z">
              <w:r>
                <w:rPr>
                  <w:sz w:val="16"/>
                  <w:szCs w:val="16"/>
                </w:rPr>
                <w:t xml:space="preserve">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23" w:author="Лесникова Татьяна Олеговна" w:date="2018-12-11T13:19:00Z">
              <w:r>
                <w:rPr>
                  <w:sz w:val="16"/>
                  <w:szCs w:val="16"/>
                </w:rPr>
                <w:t>2038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24" w:author="Лесникова Татьяна Олеговна" w:date="2018-12-11T13:16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25" w:author="Лесникова Татьяна Олеговна" w:date="2018-12-11T13:16:00Z">
              <w:r>
                <w:rPr>
                  <w:sz w:val="16"/>
                  <w:szCs w:val="16"/>
                </w:rPr>
                <w:t>Итого по счету 020500000  + Итог по счету 020900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26" w:author="Лесникова Татьяна Олеговна" w:date="2018-12-11T13:16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27" w:author="Лесникова Татьяна Олеговна" w:date="2018-12-11T13:16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28" w:author="Лесникова Татьяна Олеговна" w:date="2018-12-11T13:16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29" w:author="Лесникова Татьяна Олеговна" w:date="2018-12-11T13:16:00Z">
              <w:r>
                <w:rPr>
                  <w:sz w:val="16"/>
                  <w:szCs w:val="16"/>
                </w:rPr>
                <w:t>4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30" w:author="Лесникова Татьяна Олеговна" w:date="2018-12-11T13:16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931" w:author="Лесникова Татьяна Олеговна" w:date="2018-12-11T13:16:00Z">
              <w:r>
                <w:rPr>
                  <w:sz w:val="16"/>
                  <w:szCs w:val="16"/>
                </w:rPr>
                <w:t>Сумма остатков по счетам 0 205 00 000 и 0 209 00 000 в ф. 0503169 не соответствует идентичному показателю в балансе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32" w:author="Лесникова Татьяна Олеговна" w:date="2018-12-11T13:19:00Z">
              <w:r>
                <w:rPr>
                  <w:sz w:val="16"/>
                  <w:szCs w:val="16"/>
                </w:rPr>
                <w:t>2039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33" w:author="Лесникова Татьяна Олеговна" w:date="2018-12-11T13:19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34" w:author="Лесникова Татьяна Олеговна" w:date="2018-12-11T13:19:00Z">
              <w:r>
                <w:rPr>
                  <w:sz w:val="16"/>
                  <w:szCs w:val="16"/>
                </w:rPr>
                <w:t>Итого по счету 020500000  + Итог по счету 020900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35" w:author="Лесникова Татьяна Олеговна" w:date="2018-12-11T13:19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36" w:author="Лесникова Татьяна Олеговна" w:date="2018-12-11T13:1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37" w:author="Лесникова Татьяна Олеговна" w:date="2018-12-11T13:19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38" w:author="Лесникова Татьяна Олеговна" w:date="2018-12-11T13:19:00Z">
              <w:r>
                <w:rPr>
                  <w:sz w:val="16"/>
                  <w:szCs w:val="16"/>
                </w:rPr>
                <w:t>4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39" w:author="Лесникова Татьяна Олеговна" w:date="2018-12-11T13:19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940" w:author="Лесникова Татьяна Олеговна" w:date="2018-12-11T13:19:00Z">
              <w:r>
                <w:rPr>
                  <w:sz w:val="16"/>
                  <w:szCs w:val="16"/>
                </w:rPr>
                <w:t>Сумма остатков по счетам 0 205 00 000 и 0 209 00 000 в ф. 0503169 не соответствует идентичному показателю в балансе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41" w:author="Лесникова Татьяна Олеговна" w:date="2018-12-11T13:22:00Z">
              <w:r>
                <w:rPr>
                  <w:sz w:val="16"/>
                  <w:szCs w:val="16"/>
                </w:rPr>
                <w:t>204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42" w:author="Лесникова Татьяна Олеговна" w:date="2018-12-11T13:20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6944" w:author="Лесникова Татьяна Олеговна" w:date="2018-12-11T13:20:00Z"/>
              </w:rPr>
            </w:pPr>
            <w:ins w:id="6943" w:author="Лесникова Татьяна Олеговна" w:date="2018-12-11T13:20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945" w:author="Лесникова Татьяна Олеговна" w:date="2018-12-11T13:20:00Z">
              <w:r>
                <w:rPr>
                  <w:sz w:val="16"/>
                  <w:szCs w:val="16"/>
                </w:rPr>
                <w:t xml:space="preserve"> </w:t>
              </w:r>
            </w:ins>
            <w:ins w:id="6946" w:author="Лесникова Татьяна Олеговна" w:date="2018-12-11T13:20:00Z">
              <w:r>
                <w:rPr>
                  <w:sz w:val="16"/>
                  <w:szCs w:val="16"/>
                </w:rPr>
                <w:t>1 302 00 000 +  Итог по счету 1 208 00 000 + Итог по счету 1 304 02 000 + Итог по счету 1 304 03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47" w:author="Лесникова Татьяна Олеговна" w:date="2018-12-11T13:20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48" w:author="Лесникова Татьяна Олеговна" w:date="2018-12-11T13:20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49" w:author="Лесникова Татьяна Олеговна" w:date="2018-12-11T13:20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50" w:author="Лесникова Татьяна Олеговна" w:date="2018-12-11T13:22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51" w:author="Лесникова Татьяна Олеговна" w:date="2018-12-11T13:20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952" w:author="Лесникова Татьяна Олеговна" w:date="2018-12-11T13:20:00Z">
              <w:r>
                <w:rPr>
                  <w:sz w:val="16"/>
                  <w:szCs w:val="16"/>
                </w:rPr>
                <w:t>Сумма остатко</w:t>
              </w:r>
            </w:ins>
            <w:ins w:id="6953" w:author="Лесникова Татьяна Олеговна" w:date="2018-12-11T13:22:00Z">
              <w:r>
                <w:rPr>
                  <w:sz w:val="16"/>
                  <w:szCs w:val="16"/>
                </w:rPr>
                <w:t>в</w:t>
              </w:r>
            </w:ins>
            <w:ins w:id="6954" w:author="Лесникова Татьяна Олеговна" w:date="2018-12-11T13:20:00Z">
              <w:r>
                <w:rPr>
                  <w:sz w:val="16"/>
                  <w:szCs w:val="16"/>
                </w:rPr>
                <w:t xml:space="preserve"> по счету 1 302 00</w:t>
              </w:r>
            </w:ins>
            <w:ins w:id="6955" w:author="Лесникова Татьяна Олеговна" w:date="2018-12-11T13:22:00Z">
              <w:r>
                <w:rPr>
                  <w:sz w:val="16"/>
                  <w:szCs w:val="16"/>
                </w:rPr>
                <w:t> </w:t>
              </w:r>
            </w:ins>
            <w:ins w:id="6956" w:author="Лесникова Татьяна Олеговна" w:date="2018-12-11T13:20:00Z">
              <w:r>
                <w:rPr>
                  <w:sz w:val="16"/>
                  <w:szCs w:val="16"/>
                </w:rPr>
                <w:t>000</w:t>
              </w:r>
            </w:ins>
            <w:ins w:id="6957" w:author="Лесникова Татьяна Олеговна" w:date="2018-12-11T13:22:00Z">
              <w:r>
                <w:rPr>
                  <w:sz w:val="16"/>
                  <w:szCs w:val="16"/>
                </w:rPr>
                <w:t>, 1 208 00 000, 1 304 02 000, 1 304 03 000</w:t>
              </w:r>
            </w:ins>
            <w:ins w:id="6958" w:author="Лесникова Татьяна Олеговна" w:date="2018-12-11T13:20:00Z">
              <w:r>
                <w:rPr>
                  <w:sz w:val="16"/>
                  <w:szCs w:val="16"/>
                </w:rPr>
                <w:t xml:space="preserve">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59" w:author="Лесникова Татьяна Олеговна" w:date="2018-12-11T13:22:00Z">
              <w:r>
                <w:rPr>
                  <w:sz w:val="16"/>
                  <w:szCs w:val="16"/>
                </w:rPr>
                <w:t>204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60" w:author="Лесникова Татьяна Олеговна" w:date="2018-12-11T13:22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6962" w:author="Лесникова Татьяна Олеговна" w:date="2018-12-11T13:22:00Z"/>
              </w:rPr>
            </w:pPr>
            <w:ins w:id="6961" w:author="Лесникова Татьяна Олеговна" w:date="2018-12-11T13:22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963" w:author="Лесникова Татьяна Олеговна" w:date="2018-12-11T13:22:00Z">
              <w:r>
                <w:rPr>
                  <w:sz w:val="16"/>
                  <w:szCs w:val="16"/>
                </w:rPr>
                <w:t xml:space="preserve"> </w:t>
              </w:r>
            </w:ins>
            <w:ins w:id="6964" w:author="Лесникова Татьяна Олеговна" w:date="2018-12-11T13:22:00Z">
              <w:r>
                <w:rPr>
                  <w:sz w:val="16"/>
                  <w:szCs w:val="16"/>
                </w:rPr>
                <w:t>1 302 00 000 +  Итог по счету 1 208 00 000 + Итог по счету 1 304 02 000 + Итог по счету 1 304 03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65" w:author="Лесникова Татьяна Олеговна" w:date="2018-12-11T13:22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66" w:author="Лесникова Татьяна Олеговна" w:date="2018-12-11T13:22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67" w:author="Лесникова Татьяна Олеговна" w:date="2018-12-11T13:22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68" w:author="Лесникова Татьяна Олеговна" w:date="2018-12-11T13:22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69" w:author="Лесникова Татьяна Олеговна" w:date="2018-12-11T13:22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970" w:author="Лесникова Татьяна Олеговна" w:date="2018-12-11T13:22:00Z">
              <w:r>
                <w:rPr>
                  <w:sz w:val="16"/>
                  <w:szCs w:val="16"/>
                </w:rPr>
                <w:t xml:space="preserve">Сумма остатков по счету 1 302 00 000, 1 208 00 000, 1 304 02 000, 1 304 03 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71" w:author="Лесникова Татьяна Олеговна" w:date="2018-12-11T13:58:00Z">
              <w:r>
                <w:rPr>
                  <w:sz w:val="16"/>
                  <w:szCs w:val="16"/>
                </w:rPr>
                <w:t>204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72" w:author="Лесникова Татьяна Олеговна" w:date="2018-12-11T13:23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6974" w:author="Лесникова Татьяна Олеговна" w:date="2018-12-11T13:23:00Z"/>
              </w:rPr>
            </w:pPr>
            <w:ins w:id="6973" w:author="Лесникова Татьяна Олеговна" w:date="2018-12-11T13:23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975" w:author="Лесникова Татьяна Олеговна" w:date="2018-12-11T13:23:00Z">
              <w:r>
                <w:rPr>
                  <w:sz w:val="16"/>
                  <w:szCs w:val="16"/>
                </w:rPr>
                <w:t xml:space="preserve"> </w:t>
              </w:r>
            </w:ins>
            <w:ins w:id="6976" w:author="Лесникова Татьяна Олеговна" w:date="2018-12-11T13:23:00Z">
              <w:r>
                <w:rPr>
                  <w:sz w:val="16"/>
                  <w:szCs w:val="16"/>
                </w:rPr>
                <w:t>1 303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77" w:author="Лесникова Татьяна Олеговна" w:date="2018-12-11T13:23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78" w:author="Лесникова Татьяна Олеговна" w:date="2018-12-11T13:2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79" w:author="Лесникова Татьяна Олеговна" w:date="2018-12-11T13:2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80" w:author="Лесникова Татьяна Олеговна" w:date="2018-12-11T13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81" w:author="Лесникова Татьяна Олеговна" w:date="2018-12-11T13:23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982" w:author="Лесникова Татьяна Олеговна" w:date="2018-12-11T13:23:00Z">
              <w:r>
                <w:rPr>
                  <w:sz w:val="16"/>
                  <w:szCs w:val="16"/>
                </w:rPr>
                <w:t xml:space="preserve">Остаток по счету 1 303 00 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83" w:author="Лесникова Татьяна Олеговна" w:date="2018-12-11T13:58:00Z">
              <w:r>
                <w:rPr>
                  <w:sz w:val="16"/>
                  <w:szCs w:val="16"/>
                </w:rPr>
                <w:t>204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84" w:author="Лесникова Татьяна Олеговна" w:date="2018-12-11T13:23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6986" w:author="Лесникова Татьяна Олеговна" w:date="2018-12-11T13:23:00Z"/>
              </w:rPr>
            </w:pPr>
            <w:ins w:id="6985" w:author="Лесникова Татьяна Олеговна" w:date="2018-12-11T13:23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987" w:author="Лесникова Татьяна Олеговна" w:date="2018-12-11T13:23:00Z">
              <w:r>
                <w:rPr>
                  <w:sz w:val="16"/>
                  <w:szCs w:val="16"/>
                </w:rPr>
                <w:t xml:space="preserve"> </w:t>
              </w:r>
            </w:ins>
            <w:ins w:id="6988" w:author="Лесникова Татьяна Олеговна" w:date="2018-12-11T13:23:00Z">
              <w:r>
                <w:rPr>
                  <w:sz w:val="16"/>
                  <w:szCs w:val="16"/>
                </w:rPr>
                <w:t>1 303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89" w:author="Лесникова Татьяна Олеговна" w:date="2018-12-11T13:23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90" w:author="Лесникова Татьяна Олеговна" w:date="2018-12-11T13:2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91" w:author="Лесникова Татьяна Олеговна" w:date="2018-12-11T13:2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92" w:author="Лесникова Татьяна Олеговна" w:date="2018-12-11T13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93" w:author="Лесникова Татьяна Олеговна" w:date="2018-12-11T13:23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994" w:author="Лесникова Татьяна Олеговна" w:date="2018-12-11T13:23:00Z">
              <w:r>
                <w:rPr>
                  <w:sz w:val="16"/>
                  <w:szCs w:val="16"/>
                </w:rPr>
                <w:t xml:space="preserve">Остаток по счету 1 303 00 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95" w:author="Лесникова Татьяна Олеговна" w:date="2018-12-13T09:55:00Z">
              <w:r>
                <w:rPr>
                  <w:sz w:val="16"/>
                  <w:szCs w:val="16"/>
                </w:rPr>
                <w:t>204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96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97" w:author="Лесникова Татьяна Олеговна" w:date="2018-12-13T09:55:00Z">
              <w:r>
                <w:rPr>
                  <w:sz w:val="16"/>
                  <w:szCs w:val="16"/>
                </w:rPr>
                <w:t>Гр. 3  Стр. 010 (отчетный финансовый год) - Гр. 16 Стр. 01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98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99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00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01" w:author="Лесникова Татьяна Олеговна" w:date="2018-12-13T09:55:00Z">
              <w:r>
                <w:rPr>
                  <w:sz w:val="16"/>
                  <w:szCs w:val="16"/>
                </w:rPr>
                <w:t>01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02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003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04" w:author="Лесникова Татьяна Олеговна" w:date="2018-12-13T09:55:00Z">
              <w:r>
                <w:rPr>
                  <w:sz w:val="16"/>
                  <w:szCs w:val="16"/>
                </w:rPr>
                <w:t>204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05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06" w:author="Лесникова Татьяна Олеговна" w:date="2018-12-13T09:55:00Z">
              <w:r>
                <w:rPr>
                  <w:sz w:val="16"/>
                  <w:szCs w:val="16"/>
                </w:rPr>
                <w:t>Гр. 3  Стр. 021 (отчетный финансовый год) - Гр. 16 Стр. 02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07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08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09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10" w:author="Лесникова Татьяна Олеговна" w:date="2018-12-13T09:55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11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012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13" w:author="Лесникова Татьяна Олеговна" w:date="2018-12-13T09:55:00Z">
              <w:r>
                <w:rPr>
                  <w:sz w:val="16"/>
                  <w:szCs w:val="16"/>
                </w:rPr>
                <w:t>204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14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15" w:author="Лесникова Татьяна Олеговна" w:date="2018-12-13T09:55:00Z">
              <w:r>
                <w:rPr>
                  <w:sz w:val="16"/>
                  <w:szCs w:val="16"/>
                </w:rPr>
                <w:t>Гр. 3  Стр. 030 (отчетный финансовый год) - Гр. 16 Стр. 03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16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17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18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19" w:author="Лесникова Татьяна Олеговна" w:date="2018-12-13T09:55:00Z">
              <w:r>
                <w:rPr>
                  <w:sz w:val="16"/>
                  <w:szCs w:val="16"/>
                </w:rPr>
                <w:t>03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20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021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22" w:author="Лесникова Татьяна Олеговна" w:date="2018-12-13T09:55:00Z">
              <w:r>
                <w:rPr>
                  <w:sz w:val="16"/>
                  <w:szCs w:val="16"/>
                </w:rPr>
                <w:t>204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23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24" w:author="Лесникова Татьяна Олеговна" w:date="2018-12-13T09:55:00Z">
              <w:r>
                <w:rPr>
                  <w:sz w:val="16"/>
                  <w:szCs w:val="16"/>
                </w:rPr>
                <w:t>Гр. 3  Стр. 040 (отчетный финансовый год) - Гр. 16 Стр. 04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25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26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27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28" w:author="Лесникова Татьяна Олеговна" w:date="2018-12-13T09:55:00Z">
              <w:r>
                <w:rPr>
                  <w:sz w:val="16"/>
                  <w:szCs w:val="16"/>
                </w:rPr>
                <w:t>04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29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030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31" w:author="Лесникова Татьяна Олеговна" w:date="2018-12-13T09:55:00Z">
              <w:r>
                <w:rPr>
                  <w:sz w:val="16"/>
                  <w:szCs w:val="16"/>
                </w:rPr>
                <w:t>2048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32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33" w:author="Лесникова Татьяна Олеговна" w:date="2018-12-13T09:55:00Z">
              <w:r>
                <w:rPr>
                  <w:sz w:val="16"/>
                  <w:szCs w:val="16"/>
                </w:rPr>
                <w:t>Гр. 3  Стр. 051 (отчетный финансовый год) - Гр. 16 Стр. 05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34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35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36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37" w:author="Лесникова Татьяна Олеговна" w:date="2018-12-13T09:55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38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039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40" w:author="Лесникова Татьяна Олеговна" w:date="2018-12-13T09:55:00Z">
              <w:r>
                <w:rPr>
                  <w:sz w:val="16"/>
                  <w:szCs w:val="16"/>
                </w:rPr>
                <w:t>2049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41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42" w:author="Лесникова Татьяна Олеговна" w:date="2018-12-13T09:55:00Z">
              <w:r>
                <w:rPr>
                  <w:sz w:val="16"/>
                  <w:szCs w:val="16"/>
                </w:rPr>
                <w:t>Гр. 3  Стр. 060 (отчетный финансовый год) – Гр. 16 Стр.  06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43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44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45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46" w:author="Лесникова Татьяна Олеговна" w:date="2018-12-13T09:55:00Z">
              <w:r>
                <w:rPr>
                  <w:sz w:val="16"/>
                  <w:szCs w:val="16"/>
                </w:rPr>
                <w:t>0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47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048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49" w:author="Лесникова Татьяна Олеговна" w:date="2018-12-13T09:55:00Z">
              <w:r>
                <w:rPr>
                  <w:sz w:val="16"/>
                  <w:szCs w:val="16"/>
                </w:rPr>
                <w:t>205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50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51" w:author="Лесникова Татьяна Олеговна" w:date="2018-12-13T09:55:00Z">
              <w:r>
                <w:rPr>
                  <w:sz w:val="16"/>
                  <w:szCs w:val="16"/>
                </w:rPr>
                <w:t>Гр. 3  Стр. 080 (отчетный финансовый год) - Гр. 16 Стр. 08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52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53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54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55" w:author="Лесникова Татьяна Олеговна" w:date="2018-12-13T09:55:00Z">
              <w:r>
                <w:rPr>
                  <w:sz w:val="16"/>
                  <w:szCs w:val="16"/>
                </w:rPr>
                <w:t>0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56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057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58" w:author="Лесникова Татьяна Олеговна" w:date="2018-12-13T09:55:00Z">
              <w:r>
                <w:rPr>
                  <w:sz w:val="16"/>
                  <w:szCs w:val="16"/>
                </w:rPr>
                <w:t>205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59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60" w:author="Лесникова Татьяна Олеговна" w:date="2018-12-13T09:55:00Z">
              <w:r>
                <w:rPr>
                  <w:sz w:val="16"/>
                  <w:szCs w:val="16"/>
                </w:rPr>
                <w:t>Гр. 3  Стр. 120 (отчетный финансовый год) - Гр. 16 Стр. 09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61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62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63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64" w:author="Лесникова Татьяна Олеговна" w:date="2018-12-13T09:55:00Z">
              <w:r>
                <w:rPr>
                  <w:sz w:val="16"/>
                  <w:szCs w:val="16"/>
                </w:rPr>
                <w:t>1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65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066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67" w:author="Лесникова Татьяна Олеговна" w:date="2018-12-13T09:55:00Z">
              <w:r>
                <w:rPr>
                  <w:sz w:val="16"/>
                  <w:szCs w:val="16"/>
                </w:rPr>
                <w:t>205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68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69" w:author="Лесникова Татьяна Олеговна" w:date="2018-12-13T09:55:00Z">
              <w:r>
                <w:rPr>
                  <w:sz w:val="16"/>
                  <w:szCs w:val="16"/>
                </w:rPr>
                <w:t>Гр. 3  Стр. 130 (отчетный финансовый год) - Гр. 16 Стр. 10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70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71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72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73" w:author="Лесникова Татьяна Олеговна" w:date="2018-12-13T09:55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74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075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76" w:author="Лесникова Татьяна Олеговна" w:date="2018-12-13T09:55:00Z">
              <w:r>
                <w:rPr>
                  <w:sz w:val="16"/>
                  <w:szCs w:val="16"/>
                </w:rPr>
                <w:t>205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77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78" w:author="Лесникова Татьяна Олеговна" w:date="2018-12-13T09:55:00Z">
              <w:r>
                <w:rPr>
                  <w:sz w:val="16"/>
                  <w:szCs w:val="16"/>
                </w:rPr>
                <w:t>Гр. 3  Стр. 150 (отчетный финансовый год) - Гр. 16 Стр. 14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79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80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81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82" w:author="Лесникова Татьяна Олеговна" w:date="2018-12-13T09:55:00Z">
              <w:r>
                <w:rPr>
                  <w:sz w:val="16"/>
                  <w:szCs w:val="16"/>
                </w:rPr>
                <w:t>15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83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084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85" w:author="Лесникова Татьяна Олеговна" w:date="2018-12-13T09:55:00Z">
              <w:r>
                <w:rPr>
                  <w:sz w:val="16"/>
                  <w:szCs w:val="16"/>
                </w:rPr>
                <w:t>205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86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87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Гр. 3  Стр. 160 (отчетный финансовый год) </w:t>
              </w:r>
            </w:ins>
            <w:ins w:id="7088" w:author="Лесникова Татьяна Олеговна" w:date="2018-12-13T09:55:00Z">
              <w:del w:id="7089" w:author="Спивак Евгений Александрович" w:date="2019-02-25T13:44:00Z">
                <w:r>
                  <w:rPr>
                    <w:sz w:val="16"/>
                    <w:szCs w:val="16"/>
                  </w:rPr>
                  <w:delText xml:space="preserve">- </w:delText>
                </w:r>
              </w:del>
            </w:ins>
            <w:ins w:id="7090" w:author="Спивак Евгений Александрович" w:date="2019-02-25T13:44:00Z">
              <w:r>
                <w:rPr>
                  <w:sz w:val="16"/>
                  <w:szCs w:val="16"/>
                </w:rPr>
                <w:t>+</w:t>
              </w:r>
            </w:ins>
            <w:ins w:id="7091" w:author="Лесникова Татьяна Олеговна" w:date="2018-12-13T09:55:00Z">
              <w:r>
                <w:rPr>
                  <w:sz w:val="16"/>
                  <w:szCs w:val="16"/>
                </w:rPr>
                <w:t>Гр. 16 Стр. 625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92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93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94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95" w:author="Лесникова Татьяна Олеговна" w:date="2018-12-13T09:55:00Z">
              <w:r>
                <w:rPr>
                  <w:sz w:val="16"/>
                  <w:szCs w:val="16"/>
                </w:rPr>
                <w:t>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96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097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98" w:author="Лесникова Татьяна Олеговна" w:date="2018-12-13T09:55:00Z">
              <w:r>
                <w:rPr>
                  <w:sz w:val="16"/>
                  <w:szCs w:val="16"/>
                </w:rPr>
                <w:t>205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99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00" w:author="Лесникова Татьяна Олеговна" w:date="2018-12-13T09:55:00Z">
              <w:r>
                <w:rPr>
                  <w:sz w:val="16"/>
                  <w:szCs w:val="16"/>
                </w:rPr>
                <w:t>Гр. 3  Стр. 200 (отчетный финансовый год) - Гр. 16 Стр. 17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01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02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03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04" w:author="Лесникова Татьяна Олеговна" w:date="2018-12-13T09:55:00Z">
              <w:r>
                <w:rPr>
                  <w:sz w:val="16"/>
                  <w:szCs w:val="16"/>
                </w:rPr>
                <w:t>20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05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106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07" w:author="Лесникова Татьяна Олеговна" w:date="2018-12-13T09:55:00Z">
              <w:r>
                <w:rPr>
                  <w:sz w:val="16"/>
                  <w:szCs w:val="16"/>
                </w:rPr>
                <w:t>205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08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09" w:author="Лесникова Татьяна Олеговна" w:date="2018-12-13T09:55:00Z">
              <w:r>
                <w:rPr>
                  <w:sz w:val="16"/>
                  <w:szCs w:val="16"/>
                </w:rPr>
                <w:t>Гр. 3  Стр. 210 (отчетный финансовый год) - Гр. 16 Стр. 18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10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11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12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13" w:author="Лесникова Татьяна Олеговна" w:date="2018-12-13T09:55:00Z">
              <w:r>
                <w:rPr>
                  <w:sz w:val="16"/>
                  <w:szCs w:val="16"/>
                </w:rPr>
                <w:t>21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14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115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16" w:author="Лесникова Татьяна Олеговна" w:date="2018-12-13T09:55:00Z">
              <w:r>
                <w:rPr>
                  <w:sz w:val="16"/>
                  <w:szCs w:val="16"/>
                </w:rPr>
                <w:t>205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17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18" w:author="Лесникова Татьяна Олеговна" w:date="2018-12-13T09:55:00Z">
              <w:r>
                <w:rPr>
                  <w:sz w:val="16"/>
                  <w:szCs w:val="16"/>
                </w:rPr>
                <w:t>Гр. 3  Стр. 213 (отчетный финансовый год) - Гр. 16 Стр. 183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19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20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21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22" w:author="Лесникова Татьяна Олеговна" w:date="2018-12-13T09:55:00Z">
              <w:r>
                <w:rPr>
                  <w:sz w:val="16"/>
                  <w:szCs w:val="16"/>
                </w:rPr>
                <w:t>213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23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124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25" w:author="Лесникова Татьяна Олеговна" w:date="2018-12-13T09:55:00Z">
              <w:r>
                <w:rPr>
                  <w:sz w:val="16"/>
                  <w:szCs w:val="16"/>
                </w:rPr>
                <w:t>2058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26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27" w:author="Лесникова Татьяна Олеговна" w:date="2018-12-13T09:55:00Z">
              <w:r>
                <w:rPr>
                  <w:sz w:val="16"/>
                  <w:szCs w:val="16"/>
                </w:rPr>
                <w:t>Гр. 3  Стр. 220 (отчетный финансовый год)  - Гр. 16 Стр. 19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28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29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30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31" w:author="Лесникова Татьяна Олеговна" w:date="2018-12-13T09:55:00Z">
              <w:r>
                <w:rPr>
                  <w:sz w:val="16"/>
                  <w:szCs w:val="16"/>
                </w:rPr>
                <w:t>2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32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133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34" w:author="Лесникова Татьяна Олеговна" w:date="2018-12-13T09:55:00Z">
              <w:r>
                <w:rPr>
                  <w:sz w:val="16"/>
                  <w:szCs w:val="16"/>
                </w:rPr>
                <w:t>2059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35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36" w:author="Лесникова Татьяна Олеговна" w:date="2018-12-13T09:55:00Z">
              <w:r>
                <w:rPr>
                  <w:sz w:val="16"/>
                  <w:szCs w:val="16"/>
                </w:rPr>
                <w:t>Гр. 3  Стр. 223 (отчетный финансовый год) - Гр. 16 Стр. 193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37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38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39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40" w:author="Лесникова Татьяна Олеговна" w:date="2018-12-13T09:55:00Z">
              <w:r>
                <w:rPr>
                  <w:sz w:val="16"/>
                  <w:szCs w:val="16"/>
                </w:rPr>
                <w:t>223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41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142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43" w:author="Лесникова Татьяна Олеговна" w:date="2018-12-13T09:55:00Z">
              <w:r>
                <w:rPr>
                  <w:sz w:val="16"/>
                  <w:szCs w:val="16"/>
                </w:rPr>
                <w:t>206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44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45" w:author="Лесникова Татьяна Олеговна" w:date="2018-12-13T09:55:00Z">
              <w:r>
                <w:rPr>
                  <w:sz w:val="16"/>
                  <w:szCs w:val="16"/>
                </w:rPr>
                <w:t>Гр. 3  Стр. 230 (отчетный финансовый год) - Гр. 16 Стр. 20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46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47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48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49" w:author="Лесникова Татьяна Олеговна" w:date="2018-12-13T09:55:00Z">
              <w:r>
                <w:rPr>
                  <w:sz w:val="16"/>
                  <w:szCs w:val="16"/>
                </w:rPr>
                <w:t>23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50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151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52" w:author="Лесникова Татьяна Олеговна" w:date="2018-12-13T09:55:00Z">
              <w:r>
                <w:rPr>
                  <w:sz w:val="16"/>
                  <w:szCs w:val="16"/>
                </w:rPr>
                <w:t>206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53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54" w:author="Лесникова Татьяна Олеговна" w:date="2018-12-13T09:55:00Z">
              <w:r>
                <w:rPr>
                  <w:sz w:val="16"/>
                  <w:szCs w:val="16"/>
                </w:rPr>
                <w:t>Гр. 3  Стр. 240 (отчетный финансовый год) - Гр. 16 Стр. 21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55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56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57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58" w:author="Лесникова Татьяна Олеговна" w:date="2018-12-13T09:55:00Z">
              <w:r>
                <w:rPr>
                  <w:sz w:val="16"/>
                  <w:szCs w:val="16"/>
                </w:rPr>
                <w:t>24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59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160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61" w:author="Лесникова Татьяна Олеговна" w:date="2018-12-13T09:55:00Z">
              <w:r>
                <w:rPr>
                  <w:sz w:val="16"/>
                  <w:szCs w:val="16"/>
                </w:rPr>
                <w:t>206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62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63" w:author="Лесникова Татьяна Олеговна" w:date="2018-12-13T09:55:00Z">
              <w:r>
                <w:rPr>
                  <w:sz w:val="16"/>
                  <w:szCs w:val="16"/>
                </w:rPr>
                <w:t>Гр. 3  Стр. 250 (отчетный финансовый год) –  Гр. 16 Стр. (230+</w:t>
              </w:r>
            </w:ins>
            <w:ins w:id="7164" w:author="Лесникова Татьяна Олеговна" w:date="2019-02-27T13:32:00Z">
              <w:r>
                <w:rPr>
                  <w:sz w:val="16"/>
                  <w:szCs w:val="16"/>
                </w:rPr>
                <w:t>320</w:t>
              </w:r>
            </w:ins>
            <w:ins w:id="7165" w:author="Лесникова Татьяна Олеговна" w:date="2018-12-13T09:55:00Z">
              <w:r>
                <w:rPr>
                  <w:sz w:val="16"/>
                  <w:szCs w:val="16"/>
                </w:rPr>
                <w:t>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66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67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68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69" w:author="Лесникова Татьяна Олеговна" w:date="2018-12-13T09:55:00Z">
              <w:r>
                <w:rPr>
                  <w:sz w:val="16"/>
                  <w:szCs w:val="16"/>
                </w:rPr>
                <w:t>25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70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171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72" w:author="Лесникова Татьяна Олеговна" w:date="2018-12-13T09:55:00Z">
              <w:r>
                <w:rPr>
                  <w:sz w:val="16"/>
                  <w:szCs w:val="16"/>
                </w:rPr>
                <w:t>206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73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74" w:author="Лесникова Татьяна Олеговна" w:date="2018-12-13T09:55:00Z">
              <w:r>
                <w:rPr>
                  <w:sz w:val="16"/>
                  <w:szCs w:val="16"/>
                </w:rPr>
                <w:t>Гр. 3  Стр. 260 (отчетный финансовый год)  - Гр. 16 Стр. (260+310+380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75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76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77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78" w:author="Лесникова Татьяна Олеговна" w:date="2018-12-13T09:55:00Z">
              <w:r>
                <w:rPr>
                  <w:sz w:val="16"/>
                  <w:szCs w:val="16"/>
                </w:rPr>
                <w:t>2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79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180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81" w:author="Лесникова Татьяна Олеговна" w:date="2018-12-13T09:55:00Z">
              <w:r>
                <w:rPr>
                  <w:sz w:val="16"/>
                  <w:szCs w:val="16"/>
                </w:rPr>
                <w:t>206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82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83" w:author="Лесникова Татьяна Олеговна" w:date="2018-12-13T09:55:00Z">
              <w:r>
                <w:rPr>
                  <w:sz w:val="16"/>
                  <w:szCs w:val="16"/>
                </w:rPr>
                <w:t>Гр. 3  Стр. 270 (отчетный финансовый год)  - Гр. 16 Стр. 29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84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85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86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87" w:author="Лесникова Татьяна Олеговна" w:date="2018-12-13T09:55:00Z">
              <w:r>
                <w:rPr>
                  <w:sz w:val="16"/>
                  <w:szCs w:val="16"/>
                </w:rPr>
                <w:t>27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88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189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90" w:author="Лесникова Татьяна Олеговна" w:date="2018-12-13T09:55:00Z">
              <w:r>
                <w:rPr>
                  <w:sz w:val="16"/>
                  <w:szCs w:val="16"/>
                </w:rPr>
                <w:t>206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91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92" w:author="Лесникова Татьяна Олеговна" w:date="2018-12-13T09:55:00Z">
              <w:r>
                <w:rPr>
                  <w:sz w:val="16"/>
                  <w:szCs w:val="16"/>
                </w:rPr>
                <w:t>Гр. 3  Стр280 (отчетный финансовый год)  - Гр. 16 Стр. 33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93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94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95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96" w:author="Лесникова Татьяна Олеговна" w:date="2018-12-13T09:55:00Z">
              <w:r>
                <w:rPr>
                  <w:sz w:val="16"/>
                  <w:szCs w:val="16"/>
                </w:rPr>
                <w:t>28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97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198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99" w:author="Лесникова Татьяна Олеговна" w:date="2018-12-13T09:55:00Z">
              <w:r>
                <w:rPr>
                  <w:sz w:val="16"/>
                  <w:szCs w:val="16"/>
                </w:rPr>
                <w:t>206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00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01" w:author="Лесникова Татьяна Олеговна" w:date="2018-12-13T09:55:00Z">
              <w:r>
                <w:rPr>
                  <w:sz w:val="16"/>
                  <w:szCs w:val="16"/>
                </w:rPr>
                <w:t>Гр. 3  Стр. 282  (отчетный финансовый год)   - Гр. 16  Стр. 331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02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03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04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05" w:author="Лесникова Татьяна Олеговна" w:date="2018-12-13T09:55:00Z">
              <w:r>
                <w:rPr>
                  <w:sz w:val="16"/>
                  <w:szCs w:val="16"/>
                </w:rPr>
                <w:t>282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06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207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08" w:author="Лесникова Татьяна Олеговна" w:date="2018-12-13T09:55:00Z">
              <w:r>
                <w:rPr>
                  <w:sz w:val="16"/>
                  <w:szCs w:val="16"/>
                </w:rPr>
                <w:t>206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09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10" w:author="Лесникова Татьяна Олеговна" w:date="2018-12-13T09:55:00Z">
              <w:r>
                <w:rPr>
                  <w:sz w:val="16"/>
                  <w:szCs w:val="16"/>
                </w:rPr>
                <w:t>Гр. 3  Стр. 290 (отчетный финансовый год)  - Гр. 16 Стр. 37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11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12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13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14" w:author="Лесникова Татьяна Олеговна" w:date="2018-12-13T09:55:00Z">
              <w:r>
                <w:rPr>
                  <w:sz w:val="16"/>
                  <w:szCs w:val="16"/>
                </w:rPr>
                <w:t>29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15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216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17" w:author="Лесникова Татьяна Олеговна" w:date="2018-12-13T09:55:00Z">
              <w:r>
                <w:rPr>
                  <w:sz w:val="16"/>
                  <w:szCs w:val="16"/>
                </w:rPr>
                <w:t>2068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18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19" w:author="Лесникова Татьяна Олеговна" w:date="2018-12-13T09:55:00Z">
              <w:r>
                <w:rPr>
                  <w:sz w:val="16"/>
                  <w:szCs w:val="16"/>
                </w:rPr>
                <w:t>Гр. 3  Стр. 400 (отчетный финансовый год)   Гр. 16 Стр. 47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20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21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22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23" w:author="Лесникова Татьяна Олеговна" w:date="2018-12-13T09:55:00Z">
              <w:r>
                <w:rPr>
                  <w:sz w:val="16"/>
                  <w:szCs w:val="16"/>
                </w:rPr>
                <w:t>4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24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225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26" w:author="Лесникова Татьяна Олеговна" w:date="2018-12-13T09:55:00Z">
              <w:r>
                <w:rPr>
                  <w:sz w:val="16"/>
                  <w:szCs w:val="16"/>
                </w:rPr>
                <w:t>2069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27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28" w:author="Лесникова Татьяна Олеговна" w:date="2018-12-13T09:55:00Z">
              <w:r>
                <w:rPr>
                  <w:sz w:val="16"/>
                  <w:szCs w:val="16"/>
                </w:rPr>
                <w:t>Гр. 3  Стр. 410 (отчетный финансовый год)   – Гр. 16 Стр. (490+570+532+533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29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30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31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32" w:author="Лесникова Татьяна Олеговна" w:date="2018-12-13T09:55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33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234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35" w:author="Лесникова Татьяна Олеговна" w:date="2018-12-13T09:55:00Z">
              <w:r>
                <w:rPr>
                  <w:sz w:val="16"/>
                  <w:szCs w:val="16"/>
                </w:rPr>
                <w:t>207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36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37" w:author="Лесникова Татьяна Олеговна" w:date="2018-12-13T09:55:00Z">
              <w:r>
                <w:rPr>
                  <w:sz w:val="16"/>
                  <w:szCs w:val="16"/>
                </w:rPr>
                <w:t>Гр. 3  Стр. 420 (отчетный финансовый год)  - Гр. 16  Стр. 51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38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39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40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41" w:author="Лесникова Татьяна Олеговна" w:date="2018-12-13T09:55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42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243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44" w:author="Лесникова Татьяна Олеговна" w:date="2018-12-13T09:55:00Z">
              <w:r>
                <w:rPr>
                  <w:sz w:val="16"/>
                  <w:szCs w:val="16"/>
                </w:rPr>
                <w:t>207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45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46" w:author="Лесникова Татьяна Олеговна" w:date="2018-12-13T09:55:00Z">
              <w:r>
                <w:rPr>
                  <w:sz w:val="16"/>
                  <w:szCs w:val="16"/>
                </w:rPr>
                <w:t>Гр. 3  Стр. 431 (отчетный финансовый год)  - Гр. 16  Стр. 531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47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48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49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50" w:author="Лесникова Татьяна Олеговна" w:date="2018-12-13T09:55:00Z">
              <w:r>
                <w:rPr>
                  <w:sz w:val="16"/>
                  <w:szCs w:val="16"/>
                </w:rPr>
                <w:t>431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51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252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53" w:author="Лесникова Татьяна Олеговна" w:date="2018-12-13T09:55:00Z">
              <w:r>
                <w:rPr>
                  <w:sz w:val="16"/>
                  <w:szCs w:val="16"/>
                </w:rPr>
                <w:t>207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54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55" w:author="Лесникова Татьяна Олеговна" w:date="2018-12-13T09:55:00Z">
              <w:r>
                <w:rPr>
                  <w:sz w:val="16"/>
                  <w:szCs w:val="16"/>
                </w:rPr>
                <w:t>Гр. 3  Стр. 432 (отчетный финансовый год)  - Гр. 16 Стр. 534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56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57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58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59" w:author="Лесникова Татьяна Олеговна" w:date="2018-12-13T09:55:00Z">
              <w:r>
                <w:rPr>
                  <w:sz w:val="16"/>
                  <w:szCs w:val="16"/>
                </w:rPr>
                <w:t>432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60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261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62" w:author="Лесникова Татьяна Олеговна" w:date="2018-12-13T09:55:00Z">
              <w:r>
                <w:rPr>
                  <w:sz w:val="16"/>
                  <w:szCs w:val="16"/>
                </w:rPr>
                <w:t>207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63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64" w:author="Лесникова Татьяна Олеговна" w:date="2018-12-13T09:55:00Z">
              <w:r>
                <w:rPr>
                  <w:sz w:val="16"/>
                  <w:szCs w:val="16"/>
                </w:rPr>
                <w:t>Гр. 3  Стр. 470 (отчетный финансовый год)  – Гр. 16 Стр. (580+590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65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66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67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68" w:author="Лесникова Татьяна Олеговна" w:date="2018-12-13T09:55:00Z">
              <w:r>
                <w:rPr>
                  <w:sz w:val="16"/>
                  <w:szCs w:val="16"/>
                </w:rPr>
                <w:t>47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69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270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71" w:author="Лесникова Татьяна Олеговна" w:date="2018-12-13T09:55:00Z">
              <w:r>
                <w:rPr>
                  <w:sz w:val="16"/>
                  <w:szCs w:val="16"/>
                </w:rPr>
                <w:t>207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72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73" w:author="Лесникова Татьяна Олеговна" w:date="2018-12-13T09:55:00Z">
              <w:r>
                <w:rPr>
                  <w:sz w:val="16"/>
                  <w:szCs w:val="16"/>
                </w:rPr>
                <w:t>Гр. 3  Стр. 510 (отчетный финансовый год)  - Гр. 16  Стр. 624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74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75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76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77" w:author="Лесникова Татьяна Олеговна" w:date="2018-12-13T09:55:00Z">
              <w:r>
                <w:rPr>
                  <w:sz w:val="16"/>
                  <w:szCs w:val="16"/>
                </w:rPr>
                <w:t>51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78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279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80" w:author="Лесникова Татьяна Олеговна" w:date="2018-12-13T09:55:00Z">
              <w:r>
                <w:rPr>
                  <w:sz w:val="16"/>
                  <w:szCs w:val="16"/>
                </w:rPr>
                <w:t>207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81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82" w:author="Лесникова Татьяна Олеговна" w:date="2018-12-13T09:55:00Z">
              <w:r>
                <w:rPr>
                  <w:sz w:val="16"/>
                  <w:szCs w:val="16"/>
                </w:rPr>
                <w:t>Гр. 3  Стр. 520 (отчетный финансовый год)  - Гр. 16 Стр. 62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83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84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85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86" w:author="Лесникова Татьяна Олеговна" w:date="2018-12-13T09:55:00Z">
              <w:r>
                <w:rPr>
                  <w:sz w:val="16"/>
                  <w:szCs w:val="16"/>
                </w:rPr>
                <w:t>52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87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288" w:author="Лесникова Татьяна Олеговна" w:date="2019-02-14T12:04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89" w:author="Лесникова Татьяна Олеговна" w:date="2018-12-13T09:55:00Z">
              <w:r>
                <w:rPr>
                  <w:sz w:val="16"/>
                  <w:szCs w:val="16"/>
                </w:rPr>
                <w:t>207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90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91" w:author="Лесникова Татьяна Олеговна" w:date="2018-12-13T09:55:00Z">
              <w:r>
                <w:rPr>
                  <w:sz w:val="16"/>
                  <w:szCs w:val="16"/>
                </w:rPr>
                <w:t>Гр. 3  Стр. 610 (отчетный финансовый год)  - Гр. 16  Стр. 56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92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93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94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95" w:author="Лесникова Татьяна Олеговна" w:date="2018-12-13T09:55:00Z">
              <w:r>
                <w:rPr>
                  <w:sz w:val="16"/>
                  <w:szCs w:val="16"/>
                </w:rPr>
                <w:t>61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96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297" w:author="Лесникова Татьяна Олеговна" w:date="2019-02-14T12:00:00Z">
              <w:r>
                <w:rPr>
                  <w:sz w:val="16"/>
                  <w:szCs w:val="16"/>
                </w:rPr>
                <w:t xml:space="preserve">Сумма остатков баланса не соответствует идентичному показателю в ф. 0503773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98" w:author="Лесникова Татьяна Олеговна" w:date="2018-12-13T09:56:00Z">
              <w:r>
                <w:rPr>
                  <w:sz w:val="16"/>
                  <w:szCs w:val="16"/>
                </w:rPr>
                <w:t>207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99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7301" w:author="Лесникова Татьяна Олеговна" w:date="2018-12-13T09:55:00Z"/>
              </w:rPr>
            </w:pPr>
            <w:ins w:id="7300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Гр. 3 (отчетный финансовый год) – 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7302" w:author="Лесникова Татьяна Олеговна" w:date="2018-12-13T09:55:00Z">
              <w:r>
                <w:rPr>
                  <w:sz w:val="16"/>
                  <w:szCs w:val="16"/>
                </w:rPr>
                <w:t>Гр. 1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03" w:author="Лесникова Татьяна Олеговна" w:date="2018-12-13T09:5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04" w:author="Лесникова Татьяна Олеговна" w:date="2018-12-13T09:55:00Z">
              <w:r>
                <w:rPr>
                  <w:sz w:val="16"/>
                  <w:szCs w:val="16"/>
                </w:rPr>
                <w:t>Гр. 3- Гр. 1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05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06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07" w:author="Лесникова Татьяна Олеговна" w:date="2018-12-13T09:5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08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309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Сумма остатков баланса на конец предыдущего отчетного периода не соответствует идентичному показателю в ф. 0503773 </w:t>
              </w:r>
            </w:ins>
            <w:ins w:id="7310" w:author="Лесникова Татьяна Олеговна" w:date="2018-12-13T09:55:00Z">
              <w:r>
                <w:rPr>
                  <w:rStyle w:val="Style18"/>
                  <w:vanish w:val="false"/>
                </w:rPr>
                <w:commentReference w:id="1"/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11" w:author="Дёгтев Андрей Александрович" w:date="2019-02-20T18:23:00Z">
              <w:r>
                <w:rPr>
                  <w:sz w:val="16"/>
                  <w:szCs w:val="16"/>
                </w:rPr>
                <w:t>2078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12" w:author="Дёгтев Андрей Александрович" w:date="2019-02-20T18:23:00Z">
              <w:r>
                <w:rPr>
                  <w:sz w:val="18"/>
                  <w:szCs w:val="18"/>
                </w:rPr>
                <w:t>050319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ins w:id="7314" w:author="Дёгтев Андрей Александрович" w:date="2019-02-20T18:23:00Z"/>
              </w:rPr>
            </w:pPr>
            <w:ins w:id="7313" w:author="Дёгтев Андрей Александрович" w:date="2019-02-20T18:23:00Z">
              <w:r>
                <w:rPr>
                  <w:sz w:val="18"/>
                  <w:szCs w:val="18"/>
                </w:rPr>
                <w:t>Объект текущего отчетного периода: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7315" w:author="Дёгтев Андрей Александрович" w:date="2019-02-20T18:23:00Z">
              <w:r>
                <w:rPr>
                  <w:sz w:val="18"/>
                  <w:szCs w:val="18"/>
                </w:rPr>
                <w:t>ИНН гр.3, Учетный номер гр.6, 7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ins w:id="7317" w:author="Дёгтев Андрей Александрович" w:date="2019-02-20T18:23:00Z"/>
              </w:rPr>
            </w:pPr>
            <w:ins w:id="7316" w:author="Дёгтев Андрей Александрович" w:date="2019-02-20T18:23:00Z">
              <w:r>
                <w:rPr>
                  <w:sz w:val="18"/>
                  <w:szCs w:val="18"/>
                </w:rPr>
                <w:t>100</w:t>
              </w:r>
            </w:ins>
          </w:p>
          <w:p>
            <w:pPr>
              <w:pStyle w:val="ConsPlusCell"/>
              <w:snapToGrid w:val="false"/>
              <w:rPr>
                <w:sz w:val="18"/>
                <w:szCs w:val="18"/>
                <w:ins w:id="7319" w:author="Дёгтев Андрей Александрович" w:date="2019-02-20T18:23:00Z"/>
              </w:rPr>
            </w:pPr>
            <w:ins w:id="7318" w:author="Дёгтев Андрей Александрович" w:date="2019-02-20T18:23:00Z">
              <w:r>
                <w:rPr>
                  <w:sz w:val="18"/>
                  <w:szCs w:val="18"/>
                </w:rPr>
                <w:t>200</w:t>
              </w:r>
            </w:ins>
          </w:p>
          <w:p>
            <w:pPr>
              <w:pStyle w:val="ConsPlusCell"/>
              <w:snapToGrid w:val="false"/>
              <w:rPr>
                <w:sz w:val="18"/>
                <w:szCs w:val="18"/>
                <w:ins w:id="7321" w:author="Дёгтев Андрей Александрович" w:date="2019-02-20T18:23:00Z"/>
              </w:rPr>
            </w:pPr>
            <w:ins w:id="7320" w:author="Дёгтев Андрей Александрович" w:date="2019-02-20T18:23:00Z">
              <w:r>
                <w:rPr>
                  <w:sz w:val="18"/>
                  <w:szCs w:val="18"/>
                </w:rPr>
                <w:t>300</w:t>
              </w:r>
            </w:ins>
          </w:p>
          <w:p>
            <w:pPr>
              <w:pStyle w:val="ConsPlusCell"/>
              <w:snapToGrid w:val="false"/>
              <w:rPr>
                <w:sz w:val="18"/>
                <w:szCs w:val="18"/>
                <w:ins w:id="7323" w:author="Дёгтев Андрей Александрович" w:date="2019-02-20T18:23:00Z"/>
              </w:rPr>
            </w:pPr>
            <w:ins w:id="7322" w:author="Дёгтев Андрей Александрович" w:date="2019-02-20T18:23:00Z">
              <w:r>
                <w:rPr>
                  <w:sz w:val="18"/>
                  <w:szCs w:val="18"/>
                </w:rPr>
                <w:t>400</w:t>
              </w:r>
            </w:ins>
          </w:p>
          <w:p>
            <w:pPr>
              <w:pStyle w:val="ConsPlusCell"/>
              <w:snapToGrid w:val="false"/>
              <w:rPr>
                <w:sz w:val="18"/>
                <w:szCs w:val="18"/>
                <w:ins w:id="7325" w:author="Дёгтев Андрей Александрович" w:date="2019-02-20T18:23:00Z"/>
              </w:rPr>
            </w:pPr>
            <w:ins w:id="7324" w:author="Дёгтев Андрей Александрович" w:date="2019-02-20T18:23:00Z">
              <w:r>
                <w:rPr>
                  <w:sz w:val="18"/>
                  <w:szCs w:val="18"/>
                </w:rPr>
                <w:t>510</w:t>
              </w:r>
            </w:ins>
          </w:p>
          <w:p>
            <w:pPr>
              <w:pStyle w:val="ConsPlusCell"/>
              <w:snapToGrid w:val="false"/>
              <w:rPr>
                <w:sz w:val="18"/>
                <w:szCs w:val="18"/>
                <w:ins w:id="7327" w:author="Дёгтев Андрей Александрович" w:date="2019-02-20T18:23:00Z"/>
              </w:rPr>
            </w:pPr>
            <w:ins w:id="7326" w:author="Дёгтев Андрей Александрович" w:date="2019-02-20T18:23:00Z">
              <w:r>
                <w:rPr>
                  <w:sz w:val="18"/>
                  <w:szCs w:val="18"/>
                </w:rPr>
                <w:t>520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28" w:author="Дёгтев Андрей Александрович" w:date="2019-02-20T18:23:00Z">
              <w:r>
                <w:rPr>
                  <w:sz w:val="18"/>
                  <w:szCs w:val="18"/>
                </w:rPr>
                <w:t>17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29" w:author="Дёгтев Андрей Александрович" w:date="2019-02-20T18:23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30" w:author="Дёгтев Андрей Александрович" w:date="2019-02-20T18:23:00Z">
              <w:r>
                <w:rPr>
                  <w:sz w:val="18"/>
                  <w:szCs w:val="18"/>
                </w:rPr>
                <w:t>0503190 (прошлого года)**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ins w:id="7332" w:author="Дёгтев Андрей Александрович" w:date="2019-02-20T18:23:00Z"/>
              </w:rPr>
            </w:pPr>
            <w:ins w:id="7331" w:author="Дёгтев Андрей Александрович" w:date="2019-02-20T18:23:00Z">
              <w:r>
                <w:rPr>
                  <w:sz w:val="18"/>
                  <w:szCs w:val="18"/>
                </w:rPr>
                <w:t>Объект прошлого отчетного периода: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7333" w:author="Дёгтев Андрей Александрович" w:date="2019-02-20T18:23:00Z">
              <w:r>
                <w:rPr>
                  <w:sz w:val="18"/>
                  <w:szCs w:val="18"/>
                </w:rPr>
                <w:t>ИНН гр.3, Учетный номер гр.6, 7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ins w:id="7335" w:author="Дёгтев Андрей Александрович" w:date="2019-02-20T18:23:00Z"/>
              </w:rPr>
            </w:pPr>
            <w:ins w:id="7334" w:author="Дёгтев Андрей Александрович" w:date="2019-02-20T18:23:00Z">
              <w:r>
                <w:rPr>
                  <w:sz w:val="18"/>
                  <w:szCs w:val="18"/>
                </w:rPr>
                <w:t>100</w:t>
              </w:r>
            </w:ins>
          </w:p>
          <w:p>
            <w:pPr>
              <w:pStyle w:val="ConsPlusCell"/>
              <w:snapToGrid w:val="false"/>
              <w:rPr>
                <w:sz w:val="18"/>
                <w:szCs w:val="18"/>
                <w:ins w:id="7337" w:author="Дёгтев Андрей Александрович" w:date="2019-02-20T18:23:00Z"/>
              </w:rPr>
            </w:pPr>
            <w:ins w:id="7336" w:author="Дёгтев Андрей Александрович" w:date="2019-02-20T18:23:00Z">
              <w:r>
                <w:rPr>
                  <w:sz w:val="18"/>
                  <w:szCs w:val="18"/>
                </w:rPr>
                <w:t>200</w:t>
              </w:r>
            </w:ins>
          </w:p>
          <w:p>
            <w:pPr>
              <w:pStyle w:val="ConsPlusCell"/>
              <w:snapToGrid w:val="false"/>
              <w:rPr>
                <w:sz w:val="18"/>
                <w:szCs w:val="18"/>
                <w:ins w:id="7339" w:author="Дёгтев Андрей Александрович" w:date="2019-02-20T18:23:00Z"/>
              </w:rPr>
            </w:pPr>
            <w:ins w:id="7338" w:author="Дёгтев Андрей Александрович" w:date="2019-02-20T18:23:00Z">
              <w:r>
                <w:rPr>
                  <w:sz w:val="18"/>
                  <w:szCs w:val="18"/>
                </w:rPr>
                <w:t>300</w:t>
              </w:r>
            </w:ins>
          </w:p>
          <w:p>
            <w:pPr>
              <w:pStyle w:val="ConsPlusCell"/>
              <w:snapToGrid w:val="false"/>
              <w:rPr>
                <w:sz w:val="18"/>
                <w:szCs w:val="18"/>
                <w:ins w:id="7341" w:author="Дёгтев Андрей Александрович" w:date="2019-02-20T18:23:00Z"/>
              </w:rPr>
            </w:pPr>
            <w:ins w:id="7340" w:author="Дёгтев Андрей Александрович" w:date="2019-02-20T18:23:00Z">
              <w:r>
                <w:rPr>
                  <w:sz w:val="18"/>
                  <w:szCs w:val="18"/>
                </w:rPr>
                <w:t>400</w:t>
              </w:r>
            </w:ins>
          </w:p>
          <w:p>
            <w:pPr>
              <w:pStyle w:val="ConsPlusCell"/>
              <w:snapToGrid w:val="false"/>
              <w:rPr>
                <w:sz w:val="18"/>
                <w:szCs w:val="18"/>
                <w:ins w:id="7343" w:author="Дёгтев Андрей Александрович" w:date="2019-02-20T18:23:00Z"/>
              </w:rPr>
            </w:pPr>
            <w:ins w:id="7342" w:author="Дёгтев Андрей Александрович" w:date="2019-02-20T18:23:00Z">
              <w:r>
                <w:rPr>
                  <w:sz w:val="18"/>
                  <w:szCs w:val="18"/>
                </w:rPr>
                <w:t>510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7344" w:author="Дёгтев Андрей Александрович" w:date="2019-02-20T18:23:00Z">
              <w:r>
                <w:rPr>
                  <w:sz w:val="18"/>
                  <w:szCs w:val="18"/>
                </w:rPr>
                <w:t>5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45" w:author="Дёгтев Андрей Александрович" w:date="2019-02-20T18:23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7346" w:author="Дёгтев Андрей Александрович" w:date="2019-02-20T18:23:00Z">
              <w:r>
                <w:rPr>
                  <w:sz w:val="18"/>
                  <w:szCs w:val="18"/>
                </w:rPr>
                <w:t>Сумма фактических расходов (по сч. 10611000 в связке ИНН гр.3, учетный номер гр.6, 7) на начало года не соответствует показателю предыдущего годового отчета (по сч. 10611000 в связке ИНН гр.3, учетный номер гр.6, 7)– требует пояснения</w:t>
              </w:r>
            </w:ins>
          </w:p>
        </w:tc>
      </w:tr>
    </w:tbl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2.1 Форматно-логический контроль для ф.05031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93"/>
        <w:gridCol w:w="567"/>
        <w:gridCol w:w="991"/>
        <w:gridCol w:w="568"/>
        <w:gridCol w:w="714"/>
        <w:gridCol w:w="1842"/>
        <w:gridCol w:w="851"/>
        <w:gridCol w:w="851"/>
        <w:gridCol w:w="992"/>
        <w:gridCol w:w="562"/>
        <w:gridCol w:w="1277"/>
        <w:gridCol w:w="1134"/>
        <w:gridCol w:w="852"/>
        <w:gridCol w:w="993"/>
      </w:tblGrid>
      <w:tr>
        <w:trPr>
          <w:trHeight w:val="28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а сч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5</w:t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6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9 (Корр.счет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8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П-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M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П-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Д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-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Д-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-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</w:tr>
      <w:tr>
        <w:trPr>
          <w:trHeight w:val="20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2хххх</w:t>
            </w:r>
            <w:r>
              <w:rPr>
                <w:bCs/>
                <w:sz w:val="16"/>
                <w:szCs w:val="16"/>
              </w:rPr>
              <w:t>151</w:t>
            </w:r>
            <w:r>
              <w:rPr>
                <w:sz w:val="16"/>
                <w:szCs w:val="16"/>
              </w:rPr>
              <w:br/>
              <w:t>202ххххх02хххх</w:t>
            </w:r>
            <w:r>
              <w:rPr>
                <w:bCs/>
                <w:sz w:val="16"/>
                <w:szCs w:val="16"/>
              </w:rPr>
              <w:t>151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9хххх</w:t>
            </w:r>
            <w:r>
              <w:rPr>
                <w:bCs/>
                <w:sz w:val="16"/>
                <w:szCs w:val="16"/>
              </w:rPr>
              <w:t>151</w:t>
            </w:r>
            <w:r>
              <w:rPr>
                <w:sz w:val="16"/>
                <w:szCs w:val="16"/>
              </w:rPr>
              <w:br/>
              <w:t>202ххххх09хххх</w:t>
            </w:r>
            <w:r>
              <w:rPr>
                <w:bCs/>
                <w:sz w:val="16"/>
                <w:szCs w:val="16"/>
              </w:rPr>
              <w:t>151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&gt;0</w:t>
            </w:r>
          </w:p>
        </w:tc>
      </w:tr>
      <w:tr>
        <w:trPr>
          <w:trHeight w:val="20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&gt;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2хххх</w:t>
            </w:r>
            <w:r>
              <w:rPr>
                <w:bCs/>
                <w:sz w:val="16"/>
                <w:szCs w:val="16"/>
              </w:rPr>
              <w:t>151</w:t>
            </w:r>
            <w:r>
              <w:rPr>
                <w:sz w:val="16"/>
                <w:szCs w:val="16"/>
              </w:rPr>
              <w:br/>
              <w:br/>
              <w:t>202ххххх02хххх</w:t>
            </w:r>
            <w:r>
              <w:rPr>
                <w:bCs/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9хххх</w:t>
            </w:r>
            <w:r>
              <w:rPr>
                <w:bCs/>
                <w:sz w:val="16"/>
                <w:szCs w:val="16"/>
              </w:rPr>
              <w:t>151</w:t>
            </w:r>
            <w:r>
              <w:rPr>
                <w:sz w:val="16"/>
                <w:szCs w:val="16"/>
              </w:rPr>
              <w:br/>
              <w:br/>
              <w:t>202ххххх09хххх</w:t>
            </w:r>
            <w:r>
              <w:rPr>
                <w:bCs/>
                <w:sz w:val="16"/>
                <w:szCs w:val="16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&gt;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  <w:ins w:id="7347" w:author="Спивак Евгений Александрович" w:date="2018-12-24T09:34:00Z">
              <w:r>
                <w:rPr>
                  <w:bCs/>
                  <w:sz w:val="16"/>
                  <w:szCs w:val="16"/>
                </w:rPr>
                <w:t>,</w:t>
              </w:r>
            </w:ins>
            <w:ins w:id="7348" w:author="Спивак Евгений Александрович" w:date="2018-12-24T09:34:00Z">
              <w:r>
                <w:rPr>
                  <w:sz w:val="16"/>
                  <w:szCs w:val="16"/>
                </w:rPr>
                <w:t>хх000009,</w:t>
                <w:br/>
                <w:t>11800009,</w:t>
                <w:br/>
                <w:t>71800009,</w:t>
                <w:br/>
                <w:t>71900009</w:t>
              </w:r>
            </w:ins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  <w:ins w:id="7351" w:author="Спивак Евгений Александрович" w:date="2018-12-24T09:34:00Z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  <w:ins w:id="7349" w:author="Спивак Евгений Александрович" w:date="2018-12-24T09:34:00Z">
              <w:r>
                <w:rPr>
                  <w:bCs/>
                  <w:sz w:val="16"/>
                  <w:szCs w:val="16"/>
                </w:rPr>
                <w:t>,</w:t>
              </w:r>
            </w:ins>
            <w:ins w:id="7350" w:author="Спивак Евгений Александрович" w:date="2018-12-24T09:34:00Z">
              <w:r>
                <w:rPr>
                  <w:sz w:val="16"/>
                  <w:szCs w:val="16"/>
                </w:rPr>
                <w:t xml:space="preserve"> хх000009,</w:t>
                <w:br/>
                <w:t>11800009,</w:t>
                <w:br/>
                <w:t>71800009,</w:t>
                <w:br/>
                <w:t>71900009</w:t>
              </w:r>
            </w:ins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xxх00000000005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 xml:space="preserve">00000006, 00000007, 00000008, </w:t>
            </w: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xxх00000000005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11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</w:tr>
      <w:tr>
        <w:trPr>
          <w:trHeight w:val="200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4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5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11000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6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11810</w:t>
              <w:br/>
              <w:t>13012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20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4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5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1100007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03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4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5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1100007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4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352" w:author="Спивак Евгений Александрович" w:date="2019-03-13T19:28:00Z">
              <w:r>
                <w:rPr>
                  <w:sz w:val="16"/>
                  <w:szCs w:val="16"/>
                </w:rPr>
                <w:delText>&lt;&gt;***</w:delText>
              </w:r>
            </w:del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6, 09, 07, 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&lt;, &gt;,=</w:t>
            </w:r>
            <w:r>
              <w:rPr>
                <w:sz w:val="16"/>
                <w:szCs w:val="16"/>
              </w:rPr>
              <w:t xml:space="preserve"> 0</w:t>
            </w:r>
          </w:p>
        </w:tc>
      </w:tr>
      <w:tr>
        <w:trPr>
          <w:trHeight w:val="308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353" w:author="Спивак Евгений Александрович" w:date="2019-02-28T13:39:00Z">
              <w:r>
                <w:rPr>
                  <w:sz w:val="16"/>
                  <w:szCs w:val="16"/>
                </w:rPr>
                <w:delText>&lt;&gt;***</w:delText>
              </w:r>
            </w:del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</w:t>
            </w:r>
            <w:r>
              <w:rPr>
                <w:color w:val="FF0000"/>
                <w:sz w:val="16"/>
                <w:szCs w:val="16"/>
              </w:rPr>
              <w:t>, 11, 12, 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6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</w:t>
            </w:r>
            <w:r>
              <w:rPr>
                <w:color w:val="FF0000"/>
                <w:sz w:val="16"/>
                <w:szCs w:val="16"/>
              </w:rPr>
              <w:t>, 11, 12, 13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2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9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4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5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10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11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13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30000151</w:t>
            </w:r>
          </w:p>
          <w:p>
            <w:pPr>
              <w:pStyle w:val="Normal"/>
              <w:jc w:val="center"/>
              <w:rPr>
                <w:ins w:id="7355" w:author="Спивак Евгений Александрович" w:date="2018-12-24T10:21:00Z"/>
              </w:rPr>
            </w:pPr>
            <w:ins w:id="7354" w:author="Спивак Евгений Александрович" w:date="2018-12-24T10:21:00Z">
              <w:r>
                <w:rPr>
                  <w:sz w:val="16"/>
                  <w:szCs w:val="16"/>
                </w:rPr>
                <w:t>219ххххх020000151</w:t>
              </w:r>
            </w:ins>
          </w:p>
          <w:p>
            <w:pPr>
              <w:pStyle w:val="Normal"/>
              <w:jc w:val="center"/>
              <w:rPr>
                <w:ins w:id="7357" w:author="Спивак Евгений Александрович" w:date="2018-12-24T10:21:00Z"/>
              </w:rPr>
            </w:pPr>
            <w:ins w:id="7356" w:author="Спивак Евгений Александрович" w:date="2018-12-24T10:21:00Z">
              <w:r>
                <w:rPr>
                  <w:sz w:val="16"/>
                  <w:szCs w:val="16"/>
                </w:rPr>
                <w:t>219ххххх090000151</w:t>
              </w:r>
            </w:ins>
          </w:p>
          <w:p>
            <w:pPr>
              <w:pStyle w:val="Normal"/>
              <w:jc w:val="center"/>
              <w:rPr>
                <w:ins w:id="7359" w:author="Спивак Евгений Александрович" w:date="2018-12-24T10:21:00Z"/>
              </w:rPr>
            </w:pPr>
            <w:ins w:id="7358" w:author="Спивак Евгений Александрович" w:date="2018-12-24T10:21:00Z">
              <w:r>
                <w:rPr>
                  <w:sz w:val="16"/>
                  <w:szCs w:val="16"/>
                </w:rPr>
                <w:t>219ххххх040000151</w:t>
              </w:r>
            </w:ins>
          </w:p>
          <w:p>
            <w:pPr>
              <w:pStyle w:val="Normal"/>
              <w:jc w:val="center"/>
              <w:rPr>
                <w:ins w:id="7361" w:author="Спивак Евгений Александрович" w:date="2018-12-24T10:21:00Z"/>
              </w:rPr>
            </w:pPr>
            <w:ins w:id="7360" w:author="Спивак Евгений Александрович" w:date="2018-12-24T10:21:00Z">
              <w:r>
                <w:rPr>
                  <w:sz w:val="16"/>
                  <w:szCs w:val="16"/>
                </w:rPr>
                <w:t>219ххххх050000151</w:t>
              </w:r>
            </w:ins>
          </w:p>
          <w:p>
            <w:pPr>
              <w:pStyle w:val="Normal"/>
              <w:jc w:val="center"/>
              <w:rPr>
                <w:ins w:id="7363" w:author="Спивак Евгений Александрович" w:date="2018-12-24T10:21:00Z"/>
              </w:rPr>
            </w:pPr>
            <w:ins w:id="7362" w:author="Спивак Евгений Александрович" w:date="2018-12-24T10:21:00Z">
              <w:r>
                <w:rPr>
                  <w:sz w:val="16"/>
                  <w:szCs w:val="16"/>
                </w:rPr>
                <w:t>219ххххх100000151</w:t>
              </w:r>
            </w:ins>
          </w:p>
          <w:p>
            <w:pPr>
              <w:pStyle w:val="Normal"/>
              <w:jc w:val="center"/>
              <w:rPr>
                <w:ins w:id="7365" w:author="Спивак Евгений Александрович" w:date="2018-12-24T10:21:00Z"/>
              </w:rPr>
            </w:pPr>
            <w:ins w:id="7364" w:author="Спивак Евгений Александрович" w:date="2018-12-24T10:21:00Z">
              <w:r>
                <w:rPr>
                  <w:sz w:val="16"/>
                  <w:szCs w:val="16"/>
                </w:rPr>
                <w:t>219ххххх110000151</w:t>
              </w:r>
            </w:ins>
          </w:p>
          <w:p>
            <w:pPr>
              <w:pStyle w:val="Normal"/>
              <w:jc w:val="center"/>
              <w:rPr>
                <w:ins w:id="7367" w:author="Спивак Евгений Александрович" w:date="2018-12-24T10:21:00Z"/>
              </w:rPr>
            </w:pPr>
            <w:ins w:id="7366" w:author="Спивак Евгений Александрович" w:date="2018-12-24T10:21:00Z">
              <w:r>
                <w:rPr>
                  <w:sz w:val="16"/>
                  <w:szCs w:val="16"/>
                </w:rPr>
                <w:t>219ххххх130000151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7369" w:author="Спивак Евгений Александрович" w:date="2018-12-24T10:21:00Z"/>
              </w:rPr>
            </w:pPr>
            <w:ins w:id="7368" w:author="Спивак Евгений Александрович" w:date="2018-12-24T10:21:00Z">
              <w:r>
                <w:rPr>
                  <w:sz w:val="16"/>
                  <w:szCs w:val="16"/>
                </w:rPr>
                <w:t>219ххххх030000151</w:t>
              </w:r>
            </w:ins>
          </w:p>
          <w:p>
            <w:pPr>
              <w:pStyle w:val="Normal"/>
              <w:jc w:val="center"/>
              <w:rPr>
                <w:ins w:id="7371" w:author="Спивак Евгений Александрович" w:date="2018-12-24T10:21:00Z"/>
              </w:rPr>
            </w:pPr>
            <w:ins w:id="7370" w:author="Спивак Евгений Александрович" w:date="2018-12-24T10:21:00Z">
              <w:r>
                <w:rPr>
                  <w:sz w:val="16"/>
                  <w:szCs w:val="16"/>
                </w:rPr>
                <w:t>218ххххх020000151</w:t>
              </w:r>
            </w:ins>
          </w:p>
          <w:p>
            <w:pPr>
              <w:pStyle w:val="Normal"/>
              <w:jc w:val="center"/>
              <w:rPr>
                <w:ins w:id="7373" w:author="Спивак Евгений Александрович" w:date="2018-12-24T10:21:00Z"/>
              </w:rPr>
            </w:pPr>
            <w:ins w:id="7372" w:author="Спивак Евгений Александрович" w:date="2018-12-24T10:21:00Z">
              <w:r>
                <w:rPr>
                  <w:sz w:val="16"/>
                  <w:szCs w:val="16"/>
                </w:rPr>
                <w:t>218ххххх090000151</w:t>
              </w:r>
            </w:ins>
          </w:p>
          <w:p>
            <w:pPr>
              <w:pStyle w:val="Normal"/>
              <w:jc w:val="center"/>
              <w:rPr>
                <w:ins w:id="7375" w:author="Спивак Евгений Александрович" w:date="2018-12-24T10:21:00Z"/>
              </w:rPr>
            </w:pPr>
            <w:ins w:id="7374" w:author="Спивак Евгений Александрович" w:date="2018-12-24T10:21:00Z">
              <w:r>
                <w:rPr>
                  <w:sz w:val="16"/>
                  <w:szCs w:val="16"/>
                </w:rPr>
                <w:t>218ххххх040000151</w:t>
              </w:r>
            </w:ins>
          </w:p>
          <w:p>
            <w:pPr>
              <w:pStyle w:val="Normal"/>
              <w:jc w:val="center"/>
              <w:rPr>
                <w:ins w:id="7377" w:author="Спивак Евгений Александрович" w:date="2018-12-24T10:21:00Z"/>
              </w:rPr>
            </w:pPr>
            <w:ins w:id="7376" w:author="Спивак Евгений Александрович" w:date="2018-12-24T10:21:00Z">
              <w:r>
                <w:rPr>
                  <w:sz w:val="16"/>
                  <w:szCs w:val="16"/>
                </w:rPr>
                <w:t>218ххххх050000151</w:t>
              </w:r>
            </w:ins>
          </w:p>
          <w:p>
            <w:pPr>
              <w:pStyle w:val="Normal"/>
              <w:jc w:val="center"/>
              <w:rPr>
                <w:ins w:id="7379" w:author="Спивак Евгений Александрович" w:date="2018-12-24T10:21:00Z"/>
              </w:rPr>
            </w:pPr>
            <w:ins w:id="7378" w:author="Спивак Евгений Александрович" w:date="2018-12-24T10:21:00Z">
              <w:r>
                <w:rPr>
                  <w:sz w:val="16"/>
                  <w:szCs w:val="16"/>
                </w:rPr>
                <w:t>218ххххх100000151</w:t>
              </w:r>
            </w:ins>
          </w:p>
          <w:p>
            <w:pPr>
              <w:pStyle w:val="Normal"/>
              <w:jc w:val="center"/>
              <w:rPr>
                <w:ins w:id="7381" w:author="Спивак Евгений Александрович" w:date="2018-12-24T10:21:00Z"/>
              </w:rPr>
            </w:pPr>
            <w:ins w:id="7380" w:author="Спивак Евгений Александрович" w:date="2018-12-24T10:21:00Z">
              <w:r>
                <w:rPr>
                  <w:sz w:val="16"/>
                  <w:szCs w:val="16"/>
                </w:rPr>
                <w:t>218ххххх110000151</w:t>
              </w:r>
            </w:ins>
          </w:p>
          <w:p>
            <w:pPr>
              <w:pStyle w:val="Normal"/>
              <w:jc w:val="center"/>
              <w:rPr>
                <w:ins w:id="7383" w:author="Спивак Евгений Александрович" w:date="2018-12-24T10:21:00Z"/>
              </w:rPr>
            </w:pPr>
            <w:ins w:id="7382" w:author="Спивак Евгений Александрович" w:date="2018-12-24T10:21:00Z">
              <w:r>
                <w:rPr>
                  <w:sz w:val="16"/>
                  <w:szCs w:val="16"/>
                </w:rPr>
                <w:t>218ххххх130000151</w:t>
              </w:r>
            </w:ins>
          </w:p>
          <w:p>
            <w:pPr>
              <w:pStyle w:val="Normal"/>
              <w:jc w:val="center"/>
              <w:rPr>
                <w:ins w:id="7385" w:author="Спивак Евгений Александрович" w:date="2018-12-24T10:21:00Z"/>
              </w:rPr>
            </w:pPr>
            <w:ins w:id="7384" w:author="Спивак Евгений Александрович" w:date="2018-12-24T10:21:00Z">
              <w:r>
                <w:rPr>
                  <w:sz w:val="16"/>
                  <w:szCs w:val="16"/>
                </w:rPr>
                <w:t>218ххххх030000151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0, 10240, 10632, 10642, 1085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0</w:t>
            </w:r>
          </w:p>
        </w:tc>
      </w:tr>
      <w:tr>
        <w:trPr>
          <w:trHeight w:val="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1-10313, 10613, 108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0</w:t>
            </w:r>
          </w:p>
        </w:tc>
      </w:tr>
      <w:tr>
        <w:trPr>
          <w:trHeight w:val="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1-10539, 10544, 10546, 10634, 10644, 10733, 10743</w:t>
            </w:r>
            <w:r>
              <w:rPr>
                <w:color w:val="FF0000"/>
                <w:sz w:val="16"/>
                <w:szCs w:val="16"/>
              </w:rPr>
              <w:t>, 108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11-10413, 10415, </w:t>
            </w:r>
            <w:del w:id="7386" w:author="Спивак Евгений Александрович" w:date="2018-12-24T10:22:00Z">
              <w:r>
                <w:rPr>
                  <w:sz w:val="16"/>
                  <w:szCs w:val="16"/>
                </w:rPr>
                <w:delText>10418, 10431</w:delText>
              </w:r>
            </w:del>
            <w:ins w:id="7387" w:author="Спивак Евгений Александрович" w:date="2018-12-24T10:22:00Z">
              <w:r>
                <w:rPr>
                  <w:sz w:val="16"/>
                  <w:szCs w:val="16"/>
                </w:rPr>
                <w:t>10432</w:t>
              </w:r>
            </w:ins>
            <w:r>
              <w:rPr>
                <w:sz w:val="16"/>
                <w:szCs w:val="16"/>
              </w:rPr>
              <w:t xml:space="preserve">-10438, </w:t>
            </w:r>
            <w:del w:id="7388" w:author="Спивак Евгений Александрович" w:date="2018-12-24T10:22:00Z">
              <w:r>
                <w:rPr>
                  <w:sz w:val="16"/>
                  <w:szCs w:val="16"/>
                </w:rPr>
                <w:delText>10441-10448,</w:delText>
              </w:r>
            </w:del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451, </w:t>
            </w:r>
            <w:del w:id="7389" w:author="Спивак Евгений Александрович" w:date="2018-12-24T10:22:00Z">
              <w:r>
                <w:rPr>
                  <w:sz w:val="16"/>
                  <w:szCs w:val="16"/>
                </w:rPr>
                <w:delText>10458</w:delText>
              </w:r>
            </w:del>
            <w:r>
              <w:rPr>
                <w:sz w:val="16"/>
                <w:szCs w:val="16"/>
              </w:rPr>
              <w:t xml:space="preserve">, </w:t>
            </w:r>
            <w:ins w:id="7390" w:author="Спивак Евгений Александрович" w:date="2018-12-24T10:23:00Z">
              <w:r>
                <w:rPr>
                  <w:sz w:val="16"/>
                  <w:szCs w:val="16"/>
                </w:rPr>
                <w:t xml:space="preserve">10452 </w:t>
              </w:r>
            </w:ins>
            <w:r>
              <w:rPr>
                <w:sz w:val="16"/>
                <w:szCs w:val="16"/>
              </w:rPr>
              <w:t>10459,</w:t>
            </w:r>
            <w:ins w:id="7391" w:author="Спивак Евгений Александрович" w:date="2018-12-24T10:23:00Z">
              <w:r>
                <w:rPr>
                  <w:sz w:val="16"/>
                  <w:szCs w:val="16"/>
                </w:rPr>
                <w:t>10491</w:t>
              </w:r>
            </w:ins>
            <w:r>
              <w:rPr>
                <w:sz w:val="16"/>
                <w:szCs w:val="16"/>
              </w:rPr>
              <w:t xml:space="preserve"> </w:t>
            </w:r>
            <w:ins w:id="7392" w:author="Спивак Евгений Александрович" w:date="2018-12-24T10:23:00Z">
              <w:r>
                <w:rPr>
                  <w:sz w:val="16"/>
                  <w:szCs w:val="16"/>
                </w:rPr>
                <w:t xml:space="preserve">10492, 10494 10498 </w:t>
              </w:r>
            </w:ins>
            <w:del w:id="7393" w:author="Спивак Евгений Александрович" w:date="2018-12-24T10:23:00Z">
              <w:r>
                <w:rPr>
                  <w:sz w:val="16"/>
                  <w:szCs w:val="16"/>
                </w:rPr>
                <w:delText>10711, 10731, 10741</w:delText>
              </w:r>
            </w:del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394" w:author="Спивак Евгений Александрович" w:date="2018-12-24T10:21:00Z">
              <w:r>
                <w:rPr>
                  <w:sz w:val="16"/>
                  <w:szCs w:val="16"/>
                </w:rPr>
                <w:delText>410</w:delText>
              </w:r>
            </w:del>
            <w:ins w:id="7395" w:author="Спивак Евгений Александрович" w:date="2018-12-24T10:21:00Z">
              <w:r>
                <w:rPr>
                  <w:sz w:val="16"/>
                  <w:szCs w:val="16"/>
                </w:rPr>
                <w:t>411</w:t>
              </w:r>
            </w:ins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396" w:author="Спивак Евгений Александрович" w:date="2018-12-24T10:23:00Z">
              <w:r>
                <w:rPr>
                  <w:sz w:val="16"/>
                  <w:szCs w:val="16"/>
                </w:rPr>
                <w:delText>з</w:delText>
              </w:r>
            </w:del>
            <w:ins w:id="7397" w:author="Спивак Евгений Александрович" w:date="2018-12-24T10:23:00Z">
              <w:r>
                <w:rPr>
                  <w:sz w:val="16"/>
                  <w:szCs w:val="16"/>
                </w:rPr>
                <w:t>З</w:t>
              </w:r>
            </w:ins>
            <w:r>
              <w:rPr>
                <w:sz w:val="16"/>
                <w:szCs w:val="16"/>
              </w:rPr>
              <w:t>начение &lt;=0</w:t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398" w:author="Спивак Евгений Александрович" w:date="2018-12-24T10:24:00Z">
              <w:r>
                <w:rPr>
                  <w:sz w:val="16"/>
                  <w:szCs w:val="16"/>
                </w:rPr>
                <w:t>10454 ,</w:t>
              </w:r>
            </w:ins>
            <w:r>
              <w:rPr>
                <w:sz w:val="16"/>
                <w:szCs w:val="16"/>
              </w:rPr>
              <w:t xml:space="preserve">10439, </w:t>
            </w:r>
            <w:del w:id="7399" w:author="Спивак Евгений Александрович" w:date="2018-12-24T10:24:00Z">
              <w:r>
                <w:rPr>
                  <w:sz w:val="16"/>
                  <w:szCs w:val="16"/>
                </w:rPr>
                <w:delText xml:space="preserve">10449 </w:delText>
              </w:r>
            </w:del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400" w:author="Спивак Евгений Александрович" w:date="2018-12-24T10:24:00Z">
              <w:r>
                <w:rPr>
                  <w:sz w:val="16"/>
                  <w:szCs w:val="16"/>
                </w:rPr>
                <w:delText>420</w:delText>
              </w:r>
            </w:del>
            <w:ins w:id="7401" w:author="Спивак Евгений Александрович" w:date="2018-12-24T10:24:00Z">
              <w:r>
                <w:rPr>
                  <w:sz w:val="16"/>
                  <w:szCs w:val="16"/>
                </w:rPr>
                <w:t>421</w:t>
              </w:r>
            </w:ins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402" w:author="Спивак Евгений Александрович" w:date="2018-12-24T10:25:00Z">
              <w:r>
                <w:rPr>
                  <w:sz w:val="16"/>
                  <w:szCs w:val="16"/>
                </w:rPr>
                <w:t>10449,10441-10442, 10444-10449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403" w:author="Спивак Евгений Александрович" w:date="2018-12-24T10:25:00Z">
              <w:r>
                <w:rPr>
                  <w:sz w:val="16"/>
                  <w:szCs w:val="16"/>
                </w:rPr>
                <w:t>450</w:t>
              </w:r>
            </w:ins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7404" w:author="Спивак Евгений Александрович" w:date="2018-12-24T10:25:00Z">
              <w:r>
                <w:rPr>
                  <w:sz w:val="16"/>
                  <w:szCs w:val="16"/>
                </w:rPr>
                <w:t xml:space="preserve">Значение </w:t>
              </w:r>
            </w:ins>
            <w:ins w:id="7405" w:author="Спивак Евгений Александрович" w:date="2018-12-24T10:25:00Z">
              <w:r>
                <w:rPr>
                  <w:sz w:val="16"/>
                  <w:szCs w:val="16"/>
                  <w:lang w:val="en-US"/>
                </w:rPr>
                <w:t>&lt;=0</w:t>
              </w:r>
            </w:ins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733, 10743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  <w:r>
              <w:rPr>
                <w:color w:val="FF0000"/>
                <w:sz w:val="16"/>
                <w:szCs w:val="16"/>
              </w:rPr>
              <w:t>&lt;, &gt;</w:t>
            </w:r>
            <w:r>
              <w:rPr>
                <w:sz w:val="16"/>
                <w:szCs w:val="16"/>
              </w:rPr>
              <w:t xml:space="preserve"> 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3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1-20423, 21521-21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, 21531-21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711, 20713, 20714, 20721, 20723, 20724, 20731, 20733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хх, 206хх, 208хх, 209хх, 21011-21013, 21003, 2100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</w:t>
            </w:r>
            <w:r>
              <w:rPr>
                <w:color w:val="FF0000"/>
                <w:sz w:val="16"/>
                <w:szCs w:val="16"/>
              </w:rPr>
              <w:t xml:space="preserve"> 66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0, 10970, 10980, 10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 212, 213, 221, 222, 223, 224, 225, 226, 271, 272, 29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хх, 30301-30313, 30401-304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730</w:t>
            </w:r>
            <w:r>
              <w:rPr>
                <w:sz w:val="16"/>
                <w:szCs w:val="16"/>
              </w:rPr>
              <w:t>, 83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color w:val="FF0000"/>
                <w:sz w:val="16"/>
                <w:szCs w:val="16"/>
              </w:rPr>
              <w:t>&lt;, &gt;,=</w:t>
            </w:r>
            <w:r>
              <w:rPr>
                <w:sz w:val="16"/>
                <w:szCs w:val="16"/>
              </w:rPr>
              <w:t xml:space="preserve"> 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406" w:author="Спивак Евгений Александрович" w:date="2019-02-27T16:53:00Z">
              <w:r>
                <w:rPr>
                  <w:sz w:val="16"/>
                  <w:szCs w:val="16"/>
                </w:rPr>
                <w:delText>&lt;&gt;***</w:delText>
              </w:r>
            </w:del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</w:t>
            </w:r>
            <w:r>
              <w:rPr>
                <w:color w:val="FF0000"/>
                <w:sz w:val="16"/>
                <w:szCs w:val="16"/>
              </w:rPr>
              <w:t>, 11, 12, 13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>00000006, 00000007, 00000008, 0000000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, 02, 03, 04, 05, 06, 07, 08, 09, 10, </w:t>
            </w:r>
            <w:r>
              <w:rPr>
                <w:color w:val="FF0000"/>
                <w:sz w:val="16"/>
                <w:szCs w:val="16"/>
              </w:rPr>
              <w:t>11, 12, 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х0000000000хх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111-10113, 1011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118, 10131-10138, 10141-10148, 10611, 10631, 10641, 10711, 10731, 10741</w:t>
            </w:r>
            <w:r>
              <w:rPr>
                <w:color w:val="FF0000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10851-108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color w:val="FF0000"/>
                <w:sz w:val="16"/>
                <w:szCs w:val="16"/>
              </w:rPr>
              <w:t>&gt; =</w:t>
            </w:r>
            <w:r>
              <w:rPr>
                <w:sz w:val="16"/>
                <w:szCs w:val="16"/>
              </w:rPr>
              <w:t xml:space="preserve"> 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8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1-10313, 10613, 108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6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411-10413, 10415</w:t>
            </w:r>
            <w:del w:id="7407" w:author="Спивак Евгений Александрович" w:date="2018-12-24T10:35:00Z">
              <w:r>
                <w:rPr>
                  <w:sz w:val="16"/>
                  <w:szCs w:val="16"/>
                </w:rPr>
                <w:delText>, 10418</w:delText>
              </w:r>
            </w:del>
            <w:r>
              <w:rPr>
                <w:sz w:val="16"/>
                <w:szCs w:val="16"/>
              </w:rPr>
              <w:t xml:space="preserve">, </w:t>
            </w:r>
            <w:del w:id="7408" w:author="Спивак Евгений Александрович" w:date="2018-12-24T10:35:00Z">
              <w:r>
                <w:rPr>
                  <w:sz w:val="16"/>
                  <w:szCs w:val="16"/>
                </w:rPr>
                <w:delText>10431</w:delText>
              </w:r>
            </w:del>
            <w:ins w:id="7409" w:author="Спивак Евгений Александрович" w:date="2018-12-24T10:35:00Z">
              <w:r>
                <w:rPr>
                  <w:sz w:val="16"/>
                  <w:szCs w:val="16"/>
                  <w:lang w:val="en-US"/>
                </w:rPr>
                <w:t>10432</w:t>
              </w:r>
            </w:ins>
            <w:r>
              <w:rPr>
                <w:sz w:val="16"/>
                <w:szCs w:val="16"/>
              </w:rPr>
              <w:t xml:space="preserve">-10438, </w:t>
            </w:r>
            <w:del w:id="7410" w:author="Спивак Евгений Александрович" w:date="2018-12-24T10:36:00Z">
              <w:r>
                <w:rPr>
                  <w:sz w:val="16"/>
                  <w:szCs w:val="16"/>
                </w:rPr>
                <w:delText>10441-10448</w:delText>
              </w:r>
            </w:del>
            <w:r>
              <w:rPr>
                <w:sz w:val="16"/>
                <w:szCs w:val="16"/>
              </w:rPr>
              <w:t>, 10451,</w:t>
            </w:r>
            <w:ins w:id="7411" w:author="Спивак Евгений Александрович" w:date="2018-12-24T10:36:00Z">
              <w:r>
                <w:rPr>
                  <w:sz w:val="16"/>
                  <w:szCs w:val="16"/>
                  <w:lang w:val="en-US"/>
                </w:rPr>
                <w:t xml:space="preserve"> 10452, 10459</w:t>
              </w:r>
            </w:ins>
            <w:r>
              <w:rPr>
                <w:sz w:val="16"/>
                <w:szCs w:val="16"/>
              </w:rPr>
              <w:t xml:space="preserve"> </w:t>
            </w:r>
            <w:del w:id="7412" w:author="Спивак Евгений Александрович" w:date="2018-12-24T10:36:00Z">
              <w:r>
                <w:rPr>
                  <w:sz w:val="16"/>
                  <w:szCs w:val="16"/>
                </w:rPr>
                <w:delText xml:space="preserve">10458 </w:delText>
              </w:r>
            </w:del>
            <w:ins w:id="7413" w:author="Спивак Евгений Александрович" w:date="2018-12-24T10:36:00Z">
              <w:r>
                <w:rPr>
                  <w:sz w:val="16"/>
                  <w:szCs w:val="16"/>
                  <w:lang w:val="en-US"/>
                </w:rPr>
                <w:t>10491-10492, 10494-10498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del w:id="7414" w:author="Спивак Евгений Александрович" w:date="2018-12-24T10:26:00Z">
              <w:r>
                <w:rPr>
                  <w:sz w:val="16"/>
                  <w:szCs w:val="16"/>
                </w:rPr>
                <w:delText>410</w:delText>
              </w:r>
            </w:del>
            <w:ins w:id="7415" w:author="Спивак Евгений Александрович" w:date="2018-12-24T10:26:00Z">
              <w:r>
                <w:rPr>
                  <w:sz w:val="16"/>
                  <w:szCs w:val="16"/>
                  <w:lang w:val="en-US"/>
                </w:rPr>
                <w:t>411</w:t>
              </w:r>
            </w:ins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=0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0439, </w:t>
            </w:r>
            <w:del w:id="7416" w:author="Спивак Евгений Александрович" w:date="2018-12-24T10:37:00Z">
              <w:r>
                <w:rPr>
                  <w:sz w:val="16"/>
                  <w:szCs w:val="16"/>
                </w:rPr>
                <w:delText>10449, 10459</w:delText>
              </w:r>
            </w:del>
            <w:r>
              <w:rPr>
                <w:sz w:val="16"/>
                <w:szCs w:val="16"/>
              </w:rPr>
              <w:t>,</w:t>
            </w:r>
            <w:ins w:id="7417" w:author="Спивак Евгений Александрович" w:date="2018-12-24T10:37:00Z">
              <w:r>
                <w:rPr>
                  <w:sz w:val="16"/>
                  <w:szCs w:val="16"/>
                  <w:lang w:val="en-US"/>
                </w:rPr>
                <w:t>10454</w:t>
              </w:r>
            </w:ins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del w:id="7418" w:author="Спивак Евгений Александрович" w:date="2018-12-24T10:36:00Z">
              <w:r>
                <w:rPr>
                  <w:sz w:val="16"/>
                  <w:szCs w:val="16"/>
                </w:rPr>
                <w:delText>420</w:delText>
              </w:r>
            </w:del>
            <w:ins w:id="7419" w:author="Спивак Евгений Александрович" w:date="2018-12-24T10:36:00Z">
              <w:r>
                <w:rPr>
                  <w:sz w:val="16"/>
                  <w:szCs w:val="16"/>
                  <w:lang w:val="en-US"/>
                </w:rPr>
                <w:t>421</w:t>
              </w:r>
            </w:ins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7420" w:author="Спивак Евгений Александрович" w:date="2018-12-24T10:37:00Z">
              <w:r>
                <w:rPr>
                  <w:sz w:val="16"/>
                  <w:szCs w:val="16"/>
                  <w:lang w:val="en-US"/>
                </w:rPr>
                <w:t xml:space="preserve">10441-10442, 10444-10449 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7421" w:author="Спивак Евгений Александрович" w:date="2018-12-24T10:37:00Z">
              <w:r>
                <w:rPr>
                  <w:sz w:val="16"/>
                  <w:szCs w:val="16"/>
                  <w:lang w:val="en-US"/>
                </w:rPr>
                <w:t>450</w:t>
              </w:r>
            </w:ins>
          </w:p>
        </w:tc>
        <w:tc>
          <w:tcPr>
            <w:tcW w:w="85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7422" w:author="Спивак Евгений Александрович" w:date="2018-12-24T10:37:00Z">
              <w:r>
                <w:rPr>
                  <w:sz w:val="16"/>
                  <w:szCs w:val="16"/>
                </w:rPr>
                <w:t xml:space="preserve">Значение </w:t>
              </w:r>
            </w:ins>
            <w:ins w:id="7423" w:author="Спивак Евгений Александрович" w:date="2018-12-24T10:37:00Z">
              <w:r>
                <w:rPr>
                  <w:sz w:val="16"/>
                  <w:szCs w:val="16"/>
                  <w:lang w:val="en-US"/>
                </w:rPr>
                <w:t>&lt;=0</w:t>
              </w:r>
            </w:ins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1-10537, 10544, 10546, 10634, 10644, 108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2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3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1-20423, 21521-21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31-21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1, 20713, 20714, 20721, 20723, 20724, 20731, 207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хх, 206хх, 208хх, 209хх, 21011-21013, 21003, 21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0, 10970, 10980, 1099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 212, 213, 221, 222, 223, 224, 225, 226, 271, 272, 29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хх, 30301-30313, 30401-304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551000</w:t>
              <w:br/>
              <w:t>120651000</w:t>
              <w:br/>
              <w:t>130111000</w:t>
              <w:br/>
              <w:t>130121000</w:t>
              <w:br/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64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10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&gt;0</w:t>
            </w:r>
          </w:p>
        </w:tc>
      </w:tr>
      <w:tr>
        <w:trPr>
          <w:trHeight w:val="102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100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>00000006, 00000007, 00000008, 0000000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, 02, 06, 07, 08, 09, 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&gt;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0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0111000</w:t>
              <w:br/>
              <w:t>1301210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&gt;0</w:t>
            </w:r>
          </w:p>
        </w:tc>
      </w:tr>
      <w:tr>
        <w:trPr>
          <w:trHeight w:val="75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10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</w:tr>
      <w:tr>
        <w:trPr>
          <w:trHeight w:val="54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</w:tr>
      <w:tr>
        <w:trPr>
          <w:trHeight w:val="94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56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11-10413, 10415, 10418, 10431-10438, 10441-10448, 10451, 10458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хх, 30301-30313, 30401-304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1-10113, 10115, 10118, 10131-10138, 10141-10148, 10611, 10631, 10641, 10711, 10731, 10733, 10741, 107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0, 10240, 10632, 10642, 108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1-10313, 106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1-10537, 10544, 10546, 10634, 106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х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1-20423, 21521-21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, 21531-21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хх, 206хх, 208хх, 209хх, 21011-21013, 21003, 21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0, 10970, 10980, 109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 212, 213, 221, 222, 223, 224, 225, 226, 271, 272, 29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1"/>
      <w:footnotePr>
        <w:numFmt w:val="decimal"/>
      </w:footnotePr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Лесникова Татьяна Олеговна" w:date="2018-12-11T14:40:00Z" w:initials="ЛТО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онтроль не применителен по отношению к отчетности за 2018 год. Начиная с отчетности за 2019 год необходимо переподтянуть формуляры в справочнике КС ПУиО ГИИС ЭБ</w:t>
      </w:r>
    </w:p>
  </w:comment>
  <w:comment w:id="1" w:author="Лесникова Татьяна Олеговна" w:date="2019-02-14T12:00:00Z" w:initials="ЛТО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С 2077 не применителен по отношению к отчетности за 2018 год. Начиная с отчетности за 2019 год необходимо переподтянуть формуляры в справочнике КС ПУиО ГИИС ЭБ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нтрольные соотношения для показателей Справки ф. 0503110 (по показателям территориального государственного внебюджетного фонда), аналогичны контрольным соотношениям для показателей Справки ф.0503110 ГВБФ</w:t>
      </w:r>
    </w:p>
  </w:footnote>
  <w:footnote w:id="3">
    <w:p>
      <w:pPr>
        <w:pStyle w:val="Footnote"/>
        <w:rPr/>
      </w:pPr>
      <w:del w:id="7424" w:author="Маркова Наталия Евгеньевна" w:date="2018-11-26T14:24:00Z">
        <w:r>
          <w:rPr>
            <w:rStyle w:val="FootnoteCharacters"/>
          </w:rPr>
          <w:footnoteRef/>
        </w:r>
      </w:del>
      <w:del w:id="7425" w:author="Маркова Наталия Евгеньевна" w:date="2018-11-26T14:24:00Z">
        <w:r>
          <w:rPr/>
          <w:delText xml:space="preserve"> </w:delText>
        </w:r>
      </w:del>
      <w:del w:id="7426" w:author="Маркова Наталия Евгеньевна" w:date="2018-11-26T14:24:00Z">
        <w:r>
          <w:rPr>
            <w:sz w:val="16"/>
            <w:szCs w:val="16"/>
          </w:rPr>
          <w:delText>Здесь и далее в показатель рассматривается как сумма показателей по соответствующим номерам счетов. Например, 00000000000000000100000000 – сумма показателей по коду вида финансового обеспечения 1; 000 2 08 00000 00 0000 040110 180 – сумма</w:delText>
        </w:r>
      </w:del>
      <w:del w:id="7427" w:author="Маркова Наталия Евгеньевна" w:date="2018-11-26T14:24:00Z">
        <w:r>
          <w:rPr>
            <w:sz w:val="18"/>
            <w:szCs w:val="18"/>
          </w:rPr>
          <w:delText xml:space="preserve"> показателей по счетам 40110 180 в части доходов по группе/подгруппе 2 08 и т.п.</w:delText>
        </w:r>
      </w:del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 исключением показателей Справок ф. 0503125 по счетам 1 205 51 000, 1 206 51 000, 1 302 51 000, 1 207 х0 000, 1 301 х0 00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 исключением показателей Справок ф. 0503125 по счетам 1 205 51 000, 1 206 51 000, 1 302 51 000, 1 207 х0 000, 1 301 х0 000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*здесь и далее – изменение граф Справки 0503125 применяется, начиная с отчетности на 01.02.2015 в связи с изменением формы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оотношение должно быть выполнено для каждой строки (графы) </w:t>
      </w:r>
    </w:p>
  </w:footnote>
  <w:footnote w:id="7">
    <w:p>
      <w:pPr>
        <w:pStyle w:val="Footnote"/>
        <w:rPr/>
      </w:pPr>
      <w:del w:id="7428" w:author="Спивак Евгений Александрович" w:date="2018-11-27T09:26:00Z">
        <w:r>
          <w:rPr>
            <w:rStyle w:val="FootnoteCharacters"/>
          </w:rPr>
          <w:footnoteRef/>
        </w:r>
      </w:del>
      <w:del w:id="7429" w:author="Спивак Евгений Александрович" w:date="2018-11-27T09:26:00Z">
        <w:r>
          <w:rPr>
            <w:sz w:val="16"/>
          </w:rPr>
          <w:delText xml:space="preserve"> </w:delText>
        </w:r>
      </w:del>
      <w:del w:id="7430" w:author="Спивак Евгений Александрович" w:date="2018-11-27T09:26:00Z">
        <w:r>
          <w:rPr>
            <w:sz w:val="16"/>
          </w:rPr>
          <w:delText>900.1 – строка раздела «Таблица консолидируемых расчетов»</w:delText>
        </w:r>
      </w:del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Здесь и далее – начиная с отчетности в 2016 году, контроль соответствия показателей по целевым статьям  расходов, осуществляется только в разрезе кодов направлений ЦСТ (6– 10 разряды кода целевой статьи расходов),  по направлению 59000 (6-7 разряды), 52200,52400,52500,52600,52700, ,52900,53800, (6-8 разряды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Данный контроль актуален только для  отдельного отчета соответствующего финансового органа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для отчетности за 2017 год по субъекту РФ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чиная с отчетности 2018 года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чиная с отчетности 2017 года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14">
    <w:p>
      <w:pPr>
        <w:pStyle w:val="Footnote"/>
        <w:rPr/>
      </w:pPr>
      <w:ins w:id="7431" w:author="Мищенко Наталья Николаевна" w:date="2019-03-28T15:28:00Z">
        <w:r>
          <w:rPr>
            <w:rStyle w:val="FootnoteCharacters"/>
          </w:rPr>
          <w:footnoteRef/>
        </w:r>
      </w:ins>
      <w:ins w:id="7432" w:author="Мищенко Наталья Николаевна" w:date="2019-03-28T15:28:00Z">
        <w:r>
          <w:rPr/>
          <w:t xml:space="preserve"> </w:t>
        </w:r>
      </w:ins>
      <w:ins w:id="7433" w:author="Мищенко Наталья Николаевна" w:date="2019-03-28T15:28:00Z">
        <w:r>
          <w:rPr>
            <w:sz w:val="16"/>
          </w:rPr>
  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  </w:r>
      </w:ins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19">
    <w:p>
      <w:pPr>
        <w:pStyle w:val="Footnote"/>
        <w:rPr/>
      </w:pPr>
      <w:ins w:id="7434" w:author="Мищенко Наталья Николаевна" w:date="2019-03-28T15:31:00Z">
        <w:r>
          <w:rPr>
            <w:rStyle w:val="FootnoteCharacters"/>
          </w:rPr>
          <w:footnoteRef/>
        </w:r>
      </w:ins>
      <w:ins w:id="7435" w:author="Мищенко Наталья Николаевна" w:date="2019-03-28T15:31:00Z">
        <w:r>
          <w:rPr/>
          <w:t xml:space="preserve"> </w:t>
        </w:r>
      </w:ins>
      <w:ins w:id="7436" w:author="Мищенко Наталья Николаевна" w:date="2019-03-28T15:31:00Z">
        <w:r>
          <w:rPr>
            <w:sz w:val="16"/>
          </w:rPr>
  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  </w:r>
      </w:ins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24">
    <w:p>
      <w:pPr>
        <w:pStyle w:val="Footnote"/>
        <w:rPr/>
      </w:pPr>
      <w:ins w:id="7437" w:author="Мищенко Наталья Николаевна" w:date="2019-03-28T15:32:00Z">
        <w:r>
          <w:rPr>
            <w:rStyle w:val="FootnoteCharacters"/>
          </w:rPr>
          <w:footnoteRef/>
        </w:r>
      </w:ins>
      <w:ins w:id="7438" w:author="Мищенко Наталья Николаевна" w:date="2019-03-28T15:32:00Z">
        <w:r>
          <w:rPr/>
          <w:t xml:space="preserve"> </w:t>
        </w:r>
      </w:ins>
      <w:ins w:id="7439" w:author="Мищенко Наталья Николаевна" w:date="2019-03-28T15:32:00Z">
        <w:r>
          <w:rPr>
            <w:sz w:val="16"/>
          </w:rPr>
  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  </w:r>
      </w:ins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ько для сводного отчета на уровне МОУ ФК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96" w:leader="none"/>
      </w:tabs>
      <w:suppressAutoHyphens w:val="true"/>
      <w:ind w:left="2160" w:hanging="864"/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1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4"/>
      <w:szCs w:val="18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1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2">
    <w:name w:val="Основной шрифт абзаца2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11">
    <w:name w:val="Основной шрифт абзаца1"/>
    <w:qFormat/>
    <w:rPr/>
  </w:style>
  <w:style w:type="character" w:styleId="Style22">
    <w:name w:val="Символ нумерации"/>
    <w:qFormat/>
    <w:rPr/>
  </w:style>
  <w:style w:type="character" w:styleId="Style23">
    <w:name w:val="Маркеры списка"/>
    <w:qFormat/>
    <w:rPr>
      <w:rFonts w:ascii="OpenSymbol;Arial" w:hAnsi="OpenSymbol;Arial" w:eastAsia="OpenSymbol;Arial" w:cs="OpenSymbol;Arial"/>
    </w:rPr>
  </w:style>
  <w:style w:type="character" w:styleId="WWAbsatzStandardschriftart1">
    <w:name w:val="WW-Absatz-Standardschriftart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OTRTableHead">
    <w:name w:val="OTR_Table_Head Знак"/>
    <w:qFormat/>
    <w:rPr>
      <w:rFonts w:ascii="Times New Roman" w:hAnsi="Times New Roman" w:eastAsia="Times New Roman" w:cs="Times New Roman"/>
      <w:b/>
      <w:sz w:val="24"/>
    </w:rPr>
  </w:style>
  <w:style w:type="character" w:styleId="OTRNameTable">
    <w:name w:val="OTR_Name_Table Знак"/>
    <w:qFormat/>
    <w:rPr>
      <w:rFonts w:ascii="Times New Roman" w:hAnsi="Times New Roman" w:eastAsia="Times New Roman" w:cs="Times New Roman"/>
      <w:b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jc w:val="center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6" w:leader="dot"/>
      </w:tabs>
      <w:jc w:val="both"/>
    </w:pPr>
    <w:rPr>
      <w:b/>
      <w:lang w:val="en-US" w:eastAsia="en-US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/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39"/>
      <w:jc w:val="center"/>
    </w:pPr>
    <w:rPr>
      <w:b/>
      <w:sz w:val="24"/>
      <w:szCs w:val="18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141">
    <w:name w:val="Обычный + 14 пт"/>
    <w:basedOn w:val="311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6">
    <w:name w:val="Текст примечания1"/>
    <w:basedOn w:val="Normal"/>
    <w:qFormat/>
    <w:pPr>
      <w:suppressAutoHyphens w:val="true"/>
    </w:pPr>
    <w:rPr/>
  </w:style>
  <w:style w:type="paragraph" w:styleId="OTRTableHead1">
    <w:name w:val="OTR_Table_Head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OTRNameTable1">
    <w:name w:val="OTR_Name_Table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spacing w:before="120" w:after="0"/>
      <w:jc w:val="both"/>
    </w:pPr>
    <w:rPr>
      <w:b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5n@roskazna.ru" TargetMode="External"/><Relationship Id="rId5" Type="http://schemas.openxmlformats.org/officeDocument/2006/relationships/hyperlink" Target="mailto:o0201@roskazna.ru" TargetMode="External"/><Relationship Id="rId6" Type="http://schemas.openxmlformats.org/officeDocument/2006/relationships/hyperlink" Target="consultantplus://offline/ref=5E904064811E0BDDF7FB047D4D7232C1AD9BB19A746F5B3D17AB45F8E48963562BB1E5B18C2081B2B6352993CBDE8E4B487A9E293C7A8710l8Z7M" TargetMode="External"/><Relationship Id="rId7" Type="http://schemas.openxmlformats.org/officeDocument/2006/relationships/hyperlink" Target="consultantplus://offline/ref=5E904064811E0BDDF7FB047D4D7232C1AD9BB19A746F5B3D17AB45F8E48963562BB1E5B18C2081B2B6352993CBDE8E4B487A9E293C7A8710l8Z7M" TargetMode="External"/><Relationship Id="rId8" Type="http://schemas.openxmlformats.org/officeDocument/2006/relationships/hyperlink" Target="consultantplus://offline/ref=51BA3FE835792FC8B26CDFE462651E1E95B523A933BD358D43021A682584C026856CBAA04Cm2R7O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notes" Target="footnotes.xml"/><Relationship Id="rId13" Type="http://schemas.openxmlformats.org/officeDocument/2006/relationships/comments" Target="comment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25:00Z</dcterms:created>
  <dc:creator>Цебро Юлия Андреевна</dc:creator>
  <dc:description/>
  <cp:keywords/>
  <dc:language>en-US</dc:language>
  <cp:lastModifiedBy>Кривенец Анна Николаевна</cp:lastModifiedBy>
  <cp:lastPrinted>2019-03-01T10:08:00Z</cp:lastPrinted>
  <dcterms:modified xsi:type="dcterms:W3CDTF">2019-04-04T07:41:00Z</dcterms:modified>
  <cp:revision>91</cp:revision>
  <dc:subject/>
  <dc:title/>
</cp:coreProperties>
</file>