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10204" w:leader="none"/>
        </w:tabs>
        <w:spacing w:lineRule="exact" w:line="360"/>
        <w:ind w:right="113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еминин Иван Александрович, начальник отдела внутреннего контроля и аудита Управления Федерального казначейства по Архангельской области </w:t>
        <w:br/>
        <w:t xml:space="preserve">и Ненецкому автономному округу </w:t>
      </w:r>
    </w:p>
    <w:p>
      <w:pPr>
        <w:pStyle w:val="Normal"/>
        <w:widowControl w:val="false"/>
        <w:spacing w:lineRule="exact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онном взаимодействии Территориальных органов </w:t>
        <w:br/>
        <w:t xml:space="preserve">Федерального казначейства и Территориальных органов </w:t>
        <w:br/>
        <w:t>Федеральной службы финансово-бюджетного надзора</w:t>
      </w:r>
    </w:p>
    <w:p>
      <w:pPr>
        <w:pStyle w:val="Normal"/>
        <w:widowControl w:val="false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настоящее время в Российской Федерации система государственного финансового контроля находится на этапе активного формирования, развития и совершенствования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b/>
          <w:iCs/>
          <w:sz w:val="28"/>
          <w:szCs w:val="28"/>
        </w:rPr>
        <w:t xml:space="preserve">(СЛАЙД № 2) </w:t>
      </w:r>
      <w:r>
        <w:rPr>
          <w:iCs/>
          <w:sz w:val="28"/>
          <w:szCs w:val="28"/>
        </w:rPr>
        <w:t xml:space="preserve">Нормативное правовое регулирование системы осуществляется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разделом IX</w:t>
        </w:r>
      </w:hyperlink>
      <w:r>
        <w:rPr>
          <w:iCs/>
          <w:sz w:val="28"/>
          <w:szCs w:val="28"/>
        </w:rPr>
        <w:t xml:space="preserve"> "Государственный и муниципальный финансовый контроль" Бюджетного кодекса Российской Федерации, Федеральным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iCs/>
          <w:sz w:val="28"/>
          <w:szCs w:val="28"/>
        </w:rPr>
        <w:t xml:space="preserve"> от 5 апреля 2013 г. № 41-ФЗ "О Счетной палате Российской Федерации", Федеральным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iCs/>
          <w:sz w:val="28"/>
          <w:szCs w:val="28"/>
        </w:rPr>
        <w:t xml:space="preserve"> от 7 февраля 2011 г. № 6-ФЗ "Об общих принципах организации и деятельности контрольно-счетных органов субъектов Российской Федерации и муниципальных образований", иными законодательными и нормативными правовыми актами, а также решениями органов местного самоуправления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iCs/>
          <w:sz w:val="28"/>
          <w:szCs w:val="28"/>
        </w:rPr>
        <w:t>В целом, вышеназванная система ориентирована на проведение всех форм государственного (муниципального) финансового контроля, а главной целью проводимых контрольных мероприятий является снижение общего объема нецелевого и неэффективного расходования бюджетных средств.</w:t>
      </w:r>
    </w:p>
    <w:p>
      <w:pPr>
        <w:pStyle w:val="Normal"/>
        <w:widowControl w:val="false"/>
        <w:spacing w:lineRule="exact" w:line="360"/>
        <w:ind w:firstLine="72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(СЛАЙД № 3) </w:t>
      </w:r>
      <w:r>
        <w:rPr>
          <w:iCs/>
          <w:sz w:val="28"/>
          <w:szCs w:val="28"/>
        </w:rPr>
        <w:t xml:space="preserve">В соответствии с Бюджетным кодексом Российской Федерации внутренний государственный (муниципальный) финансовый контроль в сфере бюджетных правоотношений обеспечивается контрольной деятельностью Федеральной службы финансово-бюджетного надзора, органов внутреннего государственного (муниципального) финансового контроля субъектов Российской Федерации и муниципальных образований, Федерального казначейства (финансовых органов субъектов Российской Федерации и муниципальных образований).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ффективная деятельность функциональной системы государственного управления</w:t>
      </w:r>
      <w:r>
        <w:rPr>
          <w:sz w:val="28"/>
          <w:szCs w:val="28"/>
        </w:rPr>
        <w:t xml:space="preserve"> не возможна без организованного и упорядоченного межведомственного взаимодействия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(СЛАЙД № 4) </w:t>
      </w:r>
      <w:r>
        <w:rPr>
          <w:sz w:val="28"/>
          <w:szCs w:val="28"/>
        </w:rPr>
        <w:t>и в целях организации эффективного информационного сотрудничества и необходимости обеспечения совместной согласованной деятельности Федеральной службой финансово-бюджетного надзора и Федеральным казначейством 27 декабря 2006 года заключено Соглашение о сотрудничестве и информационном взаимодействии при осуществлении контроля за соблюдением бюджетного законодательства (последние изменения в Соглашение внесены в конце 2010 года)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ясь базовым документом, предусматривающим обмен информацией, осуществление совместных мероприятий и издание совместных документов Соглашение стало методологической основой для заключения аналогичных Соглашений между территориальными органами Росфиннадзора и Федерального казначейства, и в мае 2007 года территориальным управлением Росфиннадзора в Архангельской области и УФК по Архангельской области было подписано и вступило в силу Соглашение об информационном взаимодействии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(СЛАЙД № 5) </w:t>
      </w:r>
      <w:r>
        <w:rPr>
          <w:sz w:val="28"/>
          <w:szCs w:val="28"/>
        </w:rPr>
        <w:t>Новейший этап истории взаимодействия органов внутреннего государственного финансового контроля был положен в августе 2011 года заключением Соглашения о сотрудничестве и информационном взаимодействии при осуществлении контроля за соблюдением бюджетного законодательства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трудничества и взаимодействия Управление представляло на постоянной систематической основе информацию в МТУ Росфиннадзора, </w:t>
      </w:r>
      <w:r>
        <w:rPr>
          <w:b/>
          <w:iCs/>
          <w:sz w:val="28"/>
          <w:szCs w:val="28"/>
        </w:rPr>
        <w:br/>
        <w:t>(СЛАЙД № 6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главных распорядителях, распорядителях и получателях средств федерального бюджета, главных администраторах и администраторах доходов федерального бюджета, главных администраторах и администраторах источников финансирования дефицита федерального бюджета, включённых в Сводный реестр,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ислении средств из федерального бюджета субъектам Российской Федерации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ы о кассовых выбытиях средств федерального бюджета в разрезе получателей средств федерального бюджета (по 1 января 2015 года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Кроме указанной информации, по отдельным запросам МТУ Росфиннадзора направлялась информация: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ы о состоянии лицевого счета получателя бюджетных средств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лицевого счета получателя бюджетных средств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выпискам из лицевого счета получателя бюджетных средств,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- Информация о средствах федерального бюджета, выделенных учреждениям, организациям и предприятиям, расположенным на территории Архангельской области и Ненецкого автономного округа, а также бюджетам указанных субъектов Российской Федерации,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 Информация об объемах средств, выделенных на реализацию Федеральных адресных целевых инвестиционных программ,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 Информация о бюджетных инвестициях в объекты капитального строительства в рамках государственного оборонного заказа по федеральной адресной инвестиционной программе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ругая информация, формируемая в процессе обслуживания клиентов, лицевые счета которых открыты в Управлении.</w:t>
      </w:r>
    </w:p>
    <w:p>
      <w:pPr>
        <w:pStyle w:val="Normal"/>
        <w:widowControl w:val="false"/>
        <w:spacing w:lineRule="exact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Уважаемые коллеги, рассмотрение заявленной темы было бы неполным без небольшого отступления и обращения к законодательству об административных правонарушениях, которое предусматривает административную ответственность за непредставление сведений (информации)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b/>
          <w:iCs/>
          <w:sz w:val="28"/>
          <w:szCs w:val="28"/>
        </w:rPr>
        <w:t>(СЛАЙД № 7)</w:t>
      </w:r>
      <w:r>
        <w:rPr>
          <w:sz w:val="28"/>
          <w:szCs w:val="28"/>
        </w:rPr>
        <w:t xml:space="preserve"> Так статьей 19.7 Кодекса об административных правонарушениях установлена санкция в виде предупреждения или наложения административного штрафа на должностных лиц – от трехсот до пятисот рублей; на юридических лиц – от трех до пяти тысяч рублей за непредставление или несвоевременное представление в орган, осуществляющий государственный финансовый контроль, сведений (информации), представление которых предусмотрено законом и необходимо для осуществления этим органом его законной деятельности. Аналогичная санкция предусмотрена и за представление сведений (информации) в неполном объеме или в искаженном виде. В соответствии со статьей 23.1 Кодекса дела об административных правонарушениях, связанных с непредставлением информации, рассматриваются мировыми судьями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8)</w:t>
      </w:r>
      <w:r>
        <w:rPr>
          <w:sz w:val="28"/>
          <w:szCs w:val="28"/>
        </w:rPr>
        <w:t xml:space="preserve"> В июле 2013 года в Кодекс Российской Федерации об административных правонарушениях Федеральным законом от 23 июля 2013 г. № 252-ФЗ внесены дополнения и включена статья 15.15.10, предусматривающая административную ответственность за наруш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принятия бюджетных обязательств в виде санкции – административного штрафа на должностных лиц в размере от двадцати до пятидесяти тысяч рублей. На основании запроса МТУ Росфиннадзора с октября 2014 года Управлением ежеквартально представлялась информация о получателях средств федерального бюджета, допустивших превышение бюджетным обязательством неиспользованных доведённых бюджетных данных.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9)</w:t>
      </w:r>
      <w:r>
        <w:rPr>
          <w:sz w:val="28"/>
          <w:szCs w:val="28"/>
        </w:rPr>
        <w:t xml:space="preserve"> Указанные факты, устанавливаемые органами Федерального казначейства и сообщаемые МТУ Росфиннадзора, обеспечили орган финансово-бюджетного надзора оперативной и достоверной информацией, а их применение и верификация при проведении контрольных мероприятий в рамках полномочий МТУ Росфиннадзора по внутреннему государственному финансовому контролю в сфере бюджетных правоотношений, в целом, способствовали укреплению бюджетной дисциплины, повышению эффективности работы по предупреждению нарушений законодательства в финансово-бюджетной сфере, улучшению качества исполнения федерального бюджета, что подтверждается восьмикратным снижением количества Уведомлений о превышении бюджетным обязательством неиспользованных доведенных бюджетных данных за два года (по получателям средств федерального бюджета)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b/>
          <w:iCs/>
          <w:sz w:val="28"/>
          <w:szCs w:val="28"/>
        </w:rPr>
        <w:t>(СЛАЙД № 10)</w:t>
      </w:r>
      <w:r>
        <w:rPr>
          <w:sz w:val="28"/>
          <w:szCs w:val="28"/>
        </w:rPr>
        <w:t xml:space="preserve"> Вместе с тем, информационное взаимодействие породило и отдельные проблемные вопросы. В частности со стороны МТУ Росфиннадзора поступали запросы на подготовку сводной аналитической информации о средствах федерального бюджета, выделенных учреждениям, организациям и предприятиям, </w:t>
        <w:br/>
        <w:t>а также региональным бюджетам, в табличном виде с разбивкой по направлениям, получателям средств, периодам финансирования. На указанные запросы Управление направляло первичные отчетные формы с информацией о состоянии лицевого счета клиента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11)</w:t>
      </w:r>
      <w:r>
        <w:rPr>
          <w:sz w:val="28"/>
          <w:szCs w:val="28"/>
        </w:rPr>
        <w:t xml:space="preserve"> МТУ Росфиннадзора представляло в Управление информацию о выявленных фактах нецелевого использования средств федерального бюджета получателями средств федерального бюджета, допущенных ими при оплате расходов через лицевые счета, открытые в органах Федерального казначейства, а также получателями средств субсидий, субвенций и иных межбюджетных трансфертов, выделенных за счет средств федерального бюджета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b/>
          <w:iCs/>
          <w:sz w:val="28"/>
          <w:szCs w:val="28"/>
        </w:rPr>
        <w:t>(СЛАЙД № 12)</w:t>
      </w:r>
      <w:r>
        <w:rPr>
          <w:sz w:val="28"/>
          <w:szCs w:val="28"/>
        </w:rPr>
        <w:t xml:space="preserve"> Указанные сведения подлежали детальному рассмотрению и анализу в уполномоченных структурных подразделениях Управления, а отделом внутреннего контроля и аудита организовывалась и проводилась контрольно-аналитическая работа по каждому платежному документу, указанному МТУ Росфиннадзора: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-  проверялись заявки на кассовый расход и подтверждающие документы,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у ответственных должностных лиц Управления запрашивались объяснительные записки о мотивах принятия решений о мотивах принятия решений о санкционировании расходов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 анализировались требования порядков санкционирования расходов и их корректное исполнение сотрудниками Управления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-аналитической работы готовились заключения о надлежащем или ненадлежащем исполнении ответственными должностными лицами Управления полномочий органа предварительного государственного финансового контроля, а также предложения о мерах, направленных на устранение выявленных нарушений, и профилактических мероприятиях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(СЛАЙД № 13) </w:t>
      </w:r>
      <w:r>
        <w:rPr>
          <w:sz w:val="28"/>
          <w:szCs w:val="28"/>
        </w:rPr>
        <w:t>Вместе с тем, необходимо отметить, что МТУ Росфиннадзора не всегда направлялась информация о выявленных фактах нецелевого использования средств федерального бюджета, в связи с чем Управление было вынуждено напоминать об обязательствах, следующих из Соглашения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воего вступления еще раз хочу обратить внимание на актуальность, востребованность и важность вопроса сотрудничества и информационного взаимодействия территориальных органов Федерального казначейства и Федеральной службы финансово-бюджетного надзора: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14)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) информация, предоставляемая органами Федерального казначейства, позволяет: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сти органам финансово-бюджетного надзора предварительные и последующие контрольно-аналитические мероприятия,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ланировать проведение проверок получателей средств федерального бюджета, учреждений и организаций регионального и муниципального уровня, получающих средства федерального бюджета благодаря системе межбюджетных трансфертов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еспечить качественное исполнение установленных полномочий и функций, реализация которых способствует укреплению бюджетной дисциплины;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В свою очередь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я, предоставляемая органами финансово-бюджетного надзора, позволяет органам Федерального казначейства: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оперативный анализ текущего состояния и настроек системы казначейского исполнения бюджетов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ыполнять корректирующие и предупреждающие действия, направленные на профилактику и предотвращение нарушений и недостатков в работе,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высить качество сервисов и услуг, предоставляемых клиентам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едложений по совершенствованию считаем необходимым отметить следующее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15)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  Актуализировать и обновить Соглашение о сотрудничестве и информационном взаимодействии между Федеральным казначейством и Федеральной службой финансово-бюджетного надзора при осуществлении контроля за соблюдением бюджетного законодательства Российской Федерации. 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акцент предлагаем сделать на перечни формы и документов, которые стороны будут направлять друг другу в рамках Соглашения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16)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  Разработать и направить в территориальные органы Федерального казначейства Типовые Соглашения о сотрудничестве и информационном взаимодействии с территориальными органами финансово-бюджетного надзора с приложением исчерпывающего перечня форм отчётных документов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такого методического обеспечения и руководства со стороны ЦАФК применялась в декабре 2011 года при направлении Примерной формы Соглашения об информационном взаимодействии между Управлением Федерального казначейства по субъекту Российской Федерации и контрольно-счетным органом субъекта Российской Федерации (муниципального образования)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17)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Решить вопрос о подключении в режиме чтения органов финансово-бюджетного надзора к информационной системе Федерального казначейства, содержащей полную и достоверную информацию об исполнении федерального бюджета, для самостоятельного изучения и использования в работе как первичных, так и обобщенных данных. 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Это позволит не отвлекать сотрудников ТОФК от выполнения основной функциональной работы, а также сократить сроки получения органом финансово-бюджетного надзора сведений и данных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Вышеуказанные предложения напрямую корреспондируют с прозвучавшими в докладе Александра Юрьевича Шахназарьяна положениями о совершенствовании сотрудничества с Росфиннадзором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(СЛАЙД № 18)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8.4pt;mso-position-vertical-relative:page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jc w:val="center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C2DC7CB8EFB502920CCBC70C3C66EC771A8928088E7EE6D9680F0523F8D0F5A2046F36C3B7GBx8I" TargetMode="External"/><Relationship Id="rId3" Type="http://schemas.openxmlformats.org/officeDocument/2006/relationships/hyperlink" Target="consultantplus://offline/ref=CCC2DC7CB8EFB502920CCBC70C3C66EC771B872803817EE6D9680F0523GFx8I" TargetMode="External"/><Relationship Id="rId4" Type="http://schemas.openxmlformats.org/officeDocument/2006/relationships/hyperlink" Target="consultantplus://offline/ref=CCC2DC7CB8EFB502920CCBC70C3C66EC771A892902827EE6D9680F0523GFx8I" TargetMode="External"/><Relationship Id="rId5" Type="http://schemas.openxmlformats.org/officeDocument/2006/relationships/hyperlink" Target="consultantplus://offline/ref=174625E7F562229AEA0F3B0171850D0DDFF036456719217F804E57CCB52744C414B75347C74A27B3YFP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8:00Z</dcterms:created>
  <dc:creator>муравина</dc:creator>
  <dc:description/>
  <cp:keywords/>
  <dc:language>en-US</dc:language>
  <cp:lastModifiedBy>Преминин Иван Александрович</cp:lastModifiedBy>
  <cp:lastPrinted>2015-12-18T08:41:00Z</cp:lastPrinted>
  <dcterms:modified xsi:type="dcterms:W3CDTF">2015-12-18T12:08:00Z</dcterms:modified>
  <cp:revision>2</cp:revision>
  <dc:subject/>
  <dc:title>5</dc:title>
</cp:coreProperties>
</file>