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  <w:ins w:id="7" w:author="2323" w:date="2013-11-11T09:00:00Z"/>
        </w:rPr>
      </w:pPr>
      <w:del w:id="0" w:author="2323" w:date="2013-11-11T09:00:00Z">
        <w:r>
          <w:rPr>
            <w:b/>
            <w:sz w:val="28"/>
            <w:szCs w:val="28"/>
          </w:rPr>
          <w:delText>С учетом изменений от 22.03.2013</w:delText>
        </w:r>
      </w:del>
      <w:ins w:id="1" w:author="2323" w:date="2013-12-27T15:27:00Z">
        <w:r>
          <w:rPr>
            <w:b/>
            <w:sz w:val="28"/>
            <w:szCs w:val="28"/>
          </w:rPr>
          <w:t>Версия</w:t>
        </w:r>
      </w:ins>
      <w:ins w:id="2" w:author="2323" w:date="2013-11-11T09:00:00Z">
        <w:r>
          <w:rPr>
            <w:b/>
            <w:sz w:val="28"/>
            <w:szCs w:val="28"/>
          </w:rPr>
          <w:t xml:space="preserve"> на </w:t>
        </w:r>
      </w:ins>
      <w:ins w:id="3" w:author="2323" w:date="2013-12-27T08:34:00Z">
        <w:r>
          <w:rPr>
            <w:b/>
            <w:sz w:val="28"/>
            <w:szCs w:val="28"/>
          </w:rPr>
          <w:t>26</w:t>
        </w:r>
      </w:ins>
      <w:ins w:id="4" w:author="2323" w:date="2013-11-11T09:00:00Z">
        <w:r>
          <w:rPr>
            <w:b/>
            <w:sz w:val="28"/>
            <w:szCs w:val="28"/>
          </w:rPr>
          <w:t>.1</w:t>
        </w:r>
      </w:ins>
      <w:ins w:id="5" w:author="2323" w:date="2013-12-27T08:34:00Z">
        <w:r>
          <w:rPr>
            <w:b/>
            <w:sz w:val="28"/>
            <w:szCs w:val="28"/>
          </w:rPr>
          <w:t>2</w:t>
        </w:r>
      </w:ins>
      <w:ins w:id="6" w:author="2323" w:date="2013-11-11T09:00:00Z">
        <w:r>
          <w:rPr>
            <w:b/>
            <w:sz w:val="28"/>
            <w:szCs w:val="28"/>
          </w:rPr>
          <w:t>.2013</w:t>
        </w:r>
      </w:ins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  <w:del w:id="9" w:author="2323" w:date="2013-11-11T09:00:00Z"/>
        </w:rPr>
      </w:pPr>
      <w:del w:id="8" w:author="2323" w:date="2013-11-11T09:00:00Z">
        <w:r>
          <w:rPr>
            <w:b/>
            <w:sz w:val="28"/>
            <w:szCs w:val="28"/>
          </w:rPr>
        </w:r>
      </w:del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ые соотношения к показателям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ухгалтерской отчетности государственных (муниципальных) бюджетных и автономных учреждений, представляемой в Федеральное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значейство главными распорядителями средств федерального бюджета, финансовыми органами субъектов Российской Федерации 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рганами управления государственным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бюджетными фонд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75912898">
            <w:r>
              <w:rPr>
                <w:rStyle w:val="IndexLink"/>
                <w:b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899">
            <w:r>
              <w:rPr>
                <w:rStyle w:val="IndexLink"/>
                <w:b/>
                <w:lang w:val="en-US" w:eastAsia="en-US"/>
              </w:rPr>
              <w: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0">
            <w:r>
              <w:rPr>
                <w:rStyle w:val="IndexLink"/>
                <w:b/>
                <w:lang w:val="en-US" w:eastAsia="en-US"/>
              </w:rPr>
              <w:t>2. Таблица допустимости показателей в строках Отчета ф. 0503737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1">
            <w:r>
              <w:rPr>
                <w:rStyle w:val="IndexLink"/>
                <w:b/>
                <w:lang w:val="en-US" w:eastAsia="en-US"/>
              </w:rPr>
              <w:t>3. Контрольные соотношения для внутридокументного контроля ф. 0503730 «Баланс государственного (муниципального) учреждения»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2">
            <w:r>
              <w:rPr>
                <w:rStyle w:val="IndexLink"/>
                <w:b/>
                <w:lang w:val="en-US" w:eastAsia="en-US"/>
              </w:rPr>
              <w:t>4. Контрольные соотношения для внутридокументного контроля ф. 0503721 «Отчет о финансовых результатах деятельности учреждения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3">
            <w:r>
              <w:rPr>
                <w:rStyle w:val="IndexLink"/>
                <w:b/>
                <w:lang w:val="en-US" w:eastAsia="en-US"/>
              </w:rPr>
              <w:t>5. Контрольные соотношения для внутридокументного контроля ф. 0503725 «Справка по консолидируемым расчетам учреждения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4">
            <w:r>
              <w:rPr>
                <w:rStyle w:val="IndexLink"/>
                <w:b/>
                <w:lang w:val="en-US" w:eastAsia="en-US"/>
              </w:rPr>
              <w:t>6. Контрольные соотношения для внутридокументного контроля ф. 0503768 «Сведения о движении нефинансовых активов учреждения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5">
            <w:r>
              <w:rPr>
                <w:rStyle w:val="IndexLink"/>
                <w:b/>
                <w:lang w:val="en-US" w:eastAsia="en-US"/>
              </w:rPr>
              <w:t>7. Таблица допустимости показателей в строках Отчета ф. 0503768 в части остатков нефинансовых активов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6">
            <w:r>
              <w:rPr>
                <w:rStyle w:val="IndexLink"/>
                <w:b/>
                <w:lang w:val="en-US" w:eastAsia="en-US"/>
              </w:rPr>
              <w:t>8. Контрольные соотношения для внутридокументного контроля ф. 0503769 «Сведения по кредиторской и дебиторской задолженности учреждения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7">
            <w:r>
              <w:rPr>
                <w:rStyle w:val="IndexLink"/>
                <w:b/>
                <w:lang w:val="en-US" w:eastAsia="en-US"/>
              </w:rPr>
              <w:t>9. Контрольные соотношения для внутридокументного контроля ф. 0503771 «Сведения о финансовых вложениях учреждения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8">
            <w:r>
              <w:rPr>
                <w:rStyle w:val="IndexLink"/>
                <w:b/>
                <w:lang w:val="en-US" w:eastAsia="en-US"/>
              </w:rPr>
              <w:t>10. Контрольные соотношения для внутридокументного контроля ф. 0503772  «Сведения о суммах заимствований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09">
            <w:r>
              <w:rPr>
                <w:rStyle w:val="IndexLink"/>
                <w:b/>
                <w:lang w:val="en-US" w:eastAsia="en-US"/>
              </w:rPr>
              <w:t>11. Контрольные соотношения для внутридокументного контроля ф. 0503773 «Сведения об изменении остатков валюты баланса учреждения»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0">
            <w:r>
              <w:rPr>
                <w:rStyle w:val="IndexLink"/>
                <w:b/>
                <w:lang w:val="en-US" w:eastAsia="en-US"/>
              </w:rPr>
              <w:t>12. Контрольные соотношения для внутридокументного контроля ф. 0503776 «Сведения о задолженности по ущербу, причиненному имуществу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1">
            <w:r>
              <w:rPr>
                <w:rStyle w:val="IndexLink"/>
                <w:b/>
                <w:lang w:val="en-US" w:eastAsia="en-US"/>
              </w:rPr>
              <w:t>13. Контрольные соотношения для внутридокументного контрол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2">
            <w:r>
              <w:rPr>
                <w:rStyle w:val="IndexLink"/>
                <w:b/>
                <w:lang w:val="en-US" w:eastAsia="en-US"/>
              </w:rPr>
              <w:t>ф. 0503779 «Сведения об остатках денежных средств учреждения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3">
            <w:r>
              <w:rPr>
                <w:rStyle w:val="IndexLink"/>
                <w:b/>
                <w:lang w:val="en-US" w:eastAsia="en-US"/>
              </w:rPr>
              <w:t>14. Контрольные соотношения между показателями форм бухгалтерской отчетности бюджетных и автономных учреждений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375912914">
            <w:r>
              <w:rPr>
                <w:rStyle w:val="IndexLink"/>
                <w:b/>
                <w:lang w:val="en-US" w:eastAsia="en-US"/>
              </w:rPr>
              <w: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12" w:author="2323" w:date="2013-12-27T13:06:00Z"/>
            </w:rPr>
          </w:pPr>
          <w:del w:id="10" w:author="2323" w:date="2013-12-27T13:06:00Z">
            <w:r>
              <w:rPr>
                <w:b/>
                <w:lang w:val="en-US" w:eastAsia="en-US"/>
              </w:rPr>
              <w:delText>Общие положения</w:delText>
            </w:r>
          </w:del>
          <w:del w:id="11" w:author="2323" w:date="2013-12-27T13:06:00Z">
            <w:r>
              <w:rPr>
                <w:lang w:val="en-US" w:eastAsia="en-US"/>
              </w:rPr>
              <w:tab/>
              <w:delText>3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15" w:author="2323" w:date="2013-12-27T13:06:00Z"/>
            </w:rPr>
          </w:pPr>
          <w:del w:id="13" w:author="2323" w:date="2013-12-27T13:06:00Z">
            <w:r>
              <w:rPr>
                <w:b/>
                <w:lang w:val="en-US" w:eastAsia="en-US"/>
              </w:rPr>
              <w:delTex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delText>
            </w:r>
          </w:del>
          <w:del w:id="14" w:author="2323" w:date="2013-12-27T13:06:00Z">
            <w:r>
              <w:rPr>
                <w:lang w:val="en-US" w:eastAsia="en-US"/>
              </w:rPr>
              <w:tab/>
              <w:delText>5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18" w:author="2323" w:date="2013-12-27T13:06:00Z"/>
            </w:rPr>
          </w:pPr>
          <w:del w:id="16" w:author="2323" w:date="2013-12-27T13:06:00Z">
            <w:r>
              <w:rPr>
                <w:b/>
                <w:lang w:val="en-US" w:eastAsia="en-US"/>
              </w:rPr>
              <w:delText>2. Таблица допустимости показателей в строках Отчета ф. 0503737.</w:delText>
            </w:r>
          </w:del>
          <w:del w:id="17" w:author="2323" w:date="2013-12-27T13:06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21" w:author="2323" w:date="2013-12-27T13:06:00Z"/>
            </w:rPr>
          </w:pPr>
          <w:del w:id="19" w:author="2323" w:date="2013-12-27T13:06:00Z">
            <w:r>
              <w:rPr>
                <w:b/>
                <w:lang w:val="en-US" w:eastAsia="en-US"/>
              </w:rPr>
              <w:delText>3. Контрольные соотношения для внутридокументного контроля ф. 0503730 «Баланс государственного (муниципального) учреждения».</w:delText>
            </w:r>
          </w:del>
          <w:del w:id="20" w:author="2323" w:date="2013-12-27T13:06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24" w:author="2323" w:date="2013-12-27T13:06:00Z"/>
            </w:rPr>
          </w:pPr>
          <w:del w:id="22" w:author="2323" w:date="2013-12-27T13:06:00Z">
            <w:r>
              <w:rPr>
                <w:b/>
                <w:lang w:val="en-US" w:eastAsia="en-US"/>
              </w:rPr>
              <w:delText>4. Контрольные соотношения для внутридокументного контроля ф. 0503721 «Отчет о финансовых результатах деятельности учреждения»</w:delText>
            </w:r>
          </w:del>
          <w:del w:id="23" w:author="2323" w:date="2013-12-27T13:06:00Z">
            <w:r>
              <w:rPr>
                <w:lang w:val="en-US" w:eastAsia="en-US"/>
              </w:rPr>
              <w:tab/>
              <w:delText>12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27" w:author="2323" w:date="2013-12-27T13:06:00Z"/>
            </w:rPr>
          </w:pPr>
          <w:del w:id="25" w:author="2323" w:date="2013-12-27T13:06:00Z">
            <w:r>
              <w:rPr>
                <w:b/>
                <w:lang w:val="en-US" w:eastAsia="en-US"/>
              </w:rPr>
              <w:delText>5. Контрольные соотношения для внутридокументного контроля ф. 0503725 «Справка по консолидируемым расчетам учреждения»</w:delText>
            </w:r>
          </w:del>
          <w:del w:id="26" w:author="2323" w:date="2013-12-27T13:06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30" w:author="2323" w:date="2013-12-27T13:06:00Z"/>
            </w:rPr>
          </w:pPr>
          <w:del w:id="28" w:author="2323" w:date="2013-12-27T13:06:00Z">
            <w:r>
              <w:rPr>
                <w:b/>
                <w:lang w:val="en-US" w:eastAsia="en-US"/>
              </w:rPr>
              <w:delText>6. Контрольные соотношения для внутридокументного контроля ф. 0503768 «Сведения о движении нефинансовых активов учреждения»</w:delText>
            </w:r>
          </w:del>
          <w:del w:id="29" w:author="2323" w:date="2013-12-27T13:06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33" w:author="2323" w:date="2013-12-27T13:06:00Z"/>
            </w:rPr>
          </w:pPr>
          <w:del w:id="31" w:author="2323" w:date="2013-12-27T13:06:00Z">
            <w:r>
              <w:rPr>
                <w:b/>
                <w:lang w:val="en-US" w:eastAsia="en-US"/>
              </w:rPr>
              <w:delText>7. Таблица допустимости показателей в строках Отчета ф. 0503768 в части остатков нефинансовых активов</w:delText>
            </w:r>
          </w:del>
          <w:del w:id="32" w:author="2323" w:date="2013-12-27T13:06:00Z">
            <w:r>
              <w:rPr>
                <w:lang w:val="en-US" w:eastAsia="en-US"/>
              </w:rPr>
              <w:tab/>
              <w:delText>16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36" w:author="2323" w:date="2013-12-27T13:06:00Z"/>
            </w:rPr>
          </w:pPr>
          <w:del w:id="34" w:author="2323" w:date="2013-12-27T13:06:00Z">
            <w:r>
              <w:rPr>
                <w:b/>
                <w:lang w:val="en-US" w:eastAsia="en-US"/>
              </w:rPr>
              <w:delText>8. Контрольные соотношения для внутридокументного контроля ф. 0503769 «Сведения по кредиторской и дебиторской задолженности учреждения»</w:delText>
            </w:r>
          </w:del>
          <w:del w:id="35" w:author="2323" w:date="2013-12-27T13:06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39" w:author="2323" w:date="2013-12-27T13:06:00Z"/>
            </w:rPr>
          </w:pPr>
          <w:del w:id="37" w:author="2323" w:date="2013-12-27T13:06:00Z">
            <w:r>
              <w:rPr>
                <w:b/>
                <w:lang w:val="en-US" w:eastAsia="en-US"/>
              </w:rPr>
              <w:delText>9. Контрольные соотношения для внутридокументного контроля ф. 0503771 «Сведения о финансовых вложениях учреждения»</w:delText>
            </w:r>
          </w:del>
          <w:del w:id="38" w:author="2323" w:date="2013-12-27T13:06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42" w:author="2323" w:date="2013-12-27T13:06:00Z"/>
            </w:rPr>
          </w:pPr>
          <w:del w:id="40" w:author="2323" w:date="2013-12-27T13:06:00Z">
            <w:r>
              <w:rPr>
                <w:b/>
                <w:lang w:val="en-US" w:eastAsia="en-US"/>
              </w:rPr>
              <w:delText>10. Контрольные соотношения для внутридокументного контроля ф. 0503772  «Сведения о суммах заимствований»</w:delText>
            </w:r>
          </w:del>
          <w:del w:id="41" w:author="2323" w:date="2013-12-27T13:06:00Z">
            <w:r>
              <w:rPr>
                <w:lang w:val="en-US" w:eastAsia="en-US"/>
              </w:rPr>
              <w:tab/>
              <w:delText>20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45" w:author="2323" w:date="2013-12-27T13:06:00Z"/>
            </w:rPr>
          </w:pPr>
          <w:del w:id="43" w:author="2323" w:date="2013-12-27T13:06:00Z">
            <w:r>
              <w:rPr>
                <w:b/>
                <w:lang w:val="en-US" w:eastAsia="en-US"/>
              </w:rPr>
              <w:delText>11. Контрольные соотношения для внутридокументного контроля ф. 0503773 «Сведения об изменении остатков валюты баланса учреждения»</w:delText>
            </w:r>
          </w:del>
          <w:del w:id="44" w:author="2323" w:date="2013-12-27T13:06:00Z">
            <w:r>
              <w:rPr>
                <w:lang w:val="en-US" w:eastAsia="en-US"/>
              </w:rPr>
              <w:tab/>
              <w:delText>21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48" w:author="2323" w:date="2013-12-27T13:06:00Z"/>
            </w:rPr>
          </w:pPr>
          <w:del w:id="46" w:author="2323" w:date="2013-12-27T13:06:00Z">
            <w:r>
              <w:rPr>
                <w:b/>
                <w:lang w:val="en-US" w:eastAsia="en-US"/>
              </w:rPr>
              <w:delText>12. Контрольные соотношения для внутридокументного контроля ф. 0503776 «Сведения о задолженности по ущербу, причиненному имуществу»</w:delText>
            </w:r>
          </w:del>
          <w:del w:id="47" w:author="2323" w:date="2013-12-27T13:06:00Z">
            <w:r>
              <w:rPr>
                <w:lang w:val="en-US" w:eastAsia="en-US"/>
              </w:rPr>
              <w:tab/>
              <w:delText>27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51" w:author="2323" w:date="2013-12-27T13:06:00Z"/>
            </w:rPr>
          </w:pPr>
          <w:del w:id="49" w:author="2323" w:date="2013-12-27T13:06:00Z">
            <w:r>
              <w:rPr>
                <w:b/>
                <w:lang w:val="en-US" w:eastAsia="en-US"/>
              </w:rPr>
              <w:delText>13. Контрольные соотношения для внутридокументного контроля</w:delText>
            </w:r>
          </w:del>
          <w:del w:id="50" w:author="2323" w:date="2013-12-27T13:06:00Z">
            <w:r>
              <w:rPr>
                <w:lang w:val="en-US" w:eastAsia="en-US"/>
              </w:rPr>
              <w:tab/>
              <w:delText>28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54" w:author="2323" w:date="2013-12-27T13:06:00Z"/>
            </w:rPr>
          </w:pPr>
          <w:del w:id="52" w:author="2323" w:date="2013-12-27T13:06:00Z">
            <w:r>
              <w:rPr>
                <w:b/>
                <w:lang w:val="en-US" w:eastAsia="en-US"/>
              </w:rPr>
              <w:delText>ф. 0503779 «Сведения об остатках денежных средств учреждения»</w:delText>
            </w:r>
          </w:del>
          <w:del w:id="53" w:author="2323" w:date="2013-12-27T13:06:00Z">
            <w:r>
              <w:rPr>
                <w:lang w:val="en-US" w:eastAsia="en-US"/>
              </w:rPr>
              <w:tab/>
              <w:delText>28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57" w:author="2323" w:date="2013-12-27T13:06:00Z"/>
            </w:rPr>
          </w:pPr>
          <w:del w:id="55" w:author="2323" w:date="2013-12-27T13:06:00Z">
            <w:r>
              <w:rPr>
                <w:b/>
                <w:lang w:val="en-US" w:eastAsia="en-US"/>
              </w:rPr>
              <w:delText>14. Контрольные соотношения между показателями форм бухгалтерской отчетности бюджетных и автономных учреждений</w:delText>
            </w:r>
          </w:del>
          <w:del w:id="56" w:author="2323" w:date="2013-12-27T13:06:00Z">
            <w:r>
              <w:rPr>
                <w:lang w:val="en-US" w:eastAsia="en-US"/>
              </w:rPr>
              <w:tab/>
              <w:delText>30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60" w:author="2323" w:date="2013-12-27T13:06:00Z"/>
            </w:rPr>
          </w:pPr>
          <w:del w:id="58" w:author="2323" w:date="2013-12-27T13:06:00Z">
            <w:r>
              <w:rPr>
                <w:b/>
                <w:lang w:val="en-US" w:eastAsia="en-US"/>
              </w:rPr>
              <w:delTex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delText>
            </w:r>
          </w:del>
          <w:del w:id="59" w:author="2323" w:date="2013-12-27T13:06:00Z">
            <w:r>
              <w:rPr>
                <w:lang w:val="en-US" w:eastAsia="en-US"/>
              </w:rPr>
              <w:tab/>
              <w:delText>67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63" w:author="2323" w:date="2013-11-15T09:44:00Z"/>
            </w:rPr>
          </w:pPr>
          <w:del w:id="61" w:author="2323" w:date="2013-11-15T09:44:00Z">
            <w:r>
              <w:rPr>
                <w:b/>
                <w:lang w:val="en-US" w:eastAsia="en-US"/>
              </w:rPr>
              <w:delTex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delText>
            </w:r>
          </w:del>
          <w:del w:id="62" w:author="2323" w:date="2013-11-15T09:44:00Z">
            <w:r>
              <w:rPr>
                <w:lang w:val="en-US" w:eastAsia="en-US"/>
              </w:rPr>
              <w:tab/>
              <w:delText>3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66" w:author="2323" w:date="2013-11-15T09:44:00Z"/>
            </w:rPr>
          </w:pPr>
          <w:del w:id="64" w:author="2323" w:date="2013-11-15T09:44:00Z">
            <w:r>
              <w:rPr>
                <w:b/>
                <w:lang w:val="en-US" w:eastAsia="en-US"/>
              </w:rPr>
              <w:delText>2. Таблица допустимости показателей в строках Отчета ф. 0503737.</w:delText>
            </w:r>
          </w:del>
          <w:del w:id="65" w:author="2323" w:date="2013-11-15T09:44:00Z">
            <w:r>
              <w:rPr>
                <w:lang w:val="en-US" w:eastAsia="en-US"/>
              </w:rPr>
              <w:tab/>
              <w:delText>5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69" w:author="2323" w:date="2013-11-15T09:44:00Z"/>
            </w:rPr>
          </w:pPr>
          <w:del w:id="67" w:author="2323" w:date="2013-11-15T09:44:00Z">
            <w:r>
              <w:rPr>
                <w:b/>
                <w:lang w:val="en-US" w:eastAsia="en-US"/>
              </w:rPr>
              <w:delText>3. Контрольные соотношения для внутридокументного контроля ф. 0503730 «Баланс государственного (муниципального) учреждения».</w:delText>
            </w:r>
          </w:del>
          <w:del w:id="68" w:author="2323" w:date="2013-11-15T09:4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72" w:author="2323" w:date="2013-11-15T09:44:00Z"/>
            </w:rPr>
          </w:pPr>
          <w:del w:id="70" w:author="2323" w:date="2013-11-15T09:44:00Z">
            <w:r>
              <w:rPr>
                <w:b/>
                <w:lang w:val="en-US" w:eastAsia="en-US"/>
              </w:rPr>
              <w:delText>4. Контрольные соотношения для внутридокументного контроля ф. 0503721 «Отчет о финансовых результатах деятельности учреждения»</w:delText>
            </w:r>
          </w:del>
          <w:del w:id="71" w:author="2323" w:date="2013-11-15T09:44:00Z">
            <w:r>
              <w:rPr>
                <w:lang w:val="en-US" w:eastAsia="en-US"/>
              </w:rPr>
              <w:tab/>
              <w:delText>10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75" w:author="2323" w:date="2013-11-15T09:44:00Z"/>
            </w:rPr>
          </w:pPr>
          <w:del w:id="73" w:author="2323" w:date="2013-11-15T09:44:00Z">
            <w:r>
              <w:rPr>
                <w:b/>
                <w:lang w:val="en-US" w:eastAsia="en-US"/>
              </w:rPr>
              <w:delText>5. Контрольные соотношения для внутридокументного контроля ф. 0503725 «Справка по консолидируемым расчетам учреждения»</w:delText>
            </w:r>
          </w:del>
          <w:del w:id="74" w:author="2323" w:date="2013-11-15T09:4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78" w:author="2323" w:date="2013-11-15T09:44:00Z"/>
            </w:rPr>
          </w:pPr>
          <w:del w:id="76" w:author="2323" w:date="2013-11-15T09:44:00Z">
            <w:r>
              <w:rPr>
                <w:b/>
                <w:lang w:val="en-US" w:eastAsia="en-US"/>
              </w:rPr>
              <w:delText>6. Контрольные соотношения для внутридокументного контроля ф. 0503768 «Сведения о движении нефинансовых активов учреждения»</w:delText>
            </w:r>
          </w:del>
          <w:del w:id="77" w:author="2323" w:date="2013-11-15T09:44:00Z">
            <w:r>
              <w:rPr>
                <w:lang w:val="en-US" w:eastAsia="en-US"/>
              </w:rPr>
              <w:tab/>
              <w:delText>12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81" w:author="2323" w:date="2013-11-15T09:44:00Z"/>
            </w:rPr>
          </w:pPr>
          <w:del w:id="79" w:author="2323" w:date="2013-11-15T09:44:00Z">
            <w:r>
              <w:rPr>
                <w:b/>
                <w:lang w:val="en-US" w:eastAsia="en-US"/>
              </w:rPr>
              <w:delText>7. Таблица допустимости показателей в строках Отчета ф. 0503768 в части остатков нефинансовых активов</w:delText>
            </w:r>
          </w:del>
          <w:del w:id="80" w:author="2323" w:date="2013-11-15T09:4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84" w:author="2323" w:date="2013-11-15T09:44:00Z"/>
            </w:rPr>
          </w:pPr>
          <w:del w:id="82" w:author="2323" w:date="2013-11-15T09:44:00Z">
            <w:r>
              <w:rPr>
                <w:b/>
                <w:lang w:val="en-US" w:eastAsia="en-US"/>
              </w:rPr>
              <w:delText>8. Контрольные соотношения для внутридокументного контроля ф. 0503769 «Сведения по кредиторской и дебиторской задолженности учреждения»</w:delText>
            </w:r>
          </w:del>
          <w:del w:id="83" w:author="2323" w:date="2013-11-15T09:4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87" w:author="2323" w:date="2013-11-15T09:44:00Z"/>
            </w:rPr>
          </w:pPr>
          <w:del w:id="85" w:author="2323" w:date="2013-11-15T09:44:00Z">
            <w:r>
              <w:rPr>
                <w:b/>
                <w:lang w:val="en-US" w:eastAsia="en-US"/>
              </w:rPr>
              <w:delText>9. Контрольные соотношения для внутридокументного контроля ф. 0503771 «Сведения о финансовых вложениях учреждения»</w:delText>
            </w:r>
          </w:del>
          <w:del w:id="86" w:author="2323" w:date="2013-11-15T09:44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90" w:author="2323" w:date="2013-11-15T09:44:00Z"/>
            </w:rPr>
          </w:pPr>
          <w:del w:id="88" w:author="2323" w:date="2013-11-15T09:44:00Z">
            <w:r>
              <w:rPr>
                <w:b/>
                <w:lang w:val="en-US" w:eastAsia="en-US"/>
              </w:rPr>
              <w:delText>10. Контрольные соотношения для внутридокументного контроля ф. 0503772  «Сведения о суммах заимствований»</w:delText>
            </w:r>
          </w:del>
          <w:del w:id="89" w:author="2323" w:date="2013-11-15T09:4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93" w:author="2323" w:date="2013-11-15T09:44:00Z"/>
            </w:rPr>
          </w:pPr>
          <w:del w:id="91" w:author="2323" w:date="2013-11-15T09:44:00Z">
            <w:r>
              <w:rPr>
                <w:b/>
                <w:lang w:val="en-US" w:eastAsia="en-US"/>
              </w:rPr>
              <w:delText>11. Контрольные соотношения для внутридокументного контроля ф. 0503773 «Сведения об изменении остатков валюты баланса учреждения»</w:delText>
            </w:r>
          </w:del>
          <w:del w:id="92" w:author="2323" w:date="2013-11-15T09:4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96" w:author="2323" w:date="2013-11-15T09:44:00Z"/>
            </w:rPr>
          </w:pPr>
          <w:del w:id="94" w:author="2323" w:date="2013-11-15T09:44:00Z">
            <w:r>
              <w:rPr>
                <w:b/>
                <w:lang w:val="en-US" w:eastAsia="en-US"/>
              </w:rPr>
              <w:delText>12. Контрольные соотношения для внутридокументного контроля ф. 0503776 «Сведения о задолженности по ущербу, причиненному имуществу»</w:delText>
            </w:r>
          </w:del>
          <w:del w:id="95" w:author="2323" w:date="2013-11-15T09:44:00Z">
            <w:r>
              <w:rPr>
                <w:lang w:val="en-US" w:eastAsia="en-US"/>
              </w:rPr>
              <w:tab/>
              <w:delText>25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99" w:author="2323" w:date="2013-11-15T09:44:00Z"/>
            </w:rPr>
          </w:pPr>
          <w:del w:id="97" w:author="2323" w:date="2013-11-15T09:44:00Z">
            <w:r>
              <w:rPr>
                <w:b/>
                <w:lang w:val="en-US" w:eastAsia="en-US"/>
              </w:rPr>
              <w:delText>13. Контрольные соотношения для внутридокументного контроля</w:delText>
            </w:r>
          </w:del>
          <w:del w:id="98" w:author="2323" w:date="2013-11-15T09:44:00Z">
            <w:r>
              <w:rPr>
                <w:lang w:val="en-US" w:eastAsia="en-US"/>
              </w:rPr>
              <w:tab/>
              <w:delText>25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102" w:author="2323" w:date="2013-11-15T09:44:00Z"/>
            </w:rPr>
          </w:pPr>
          <w:del w:id="100" w:author="2323" w:date="2013-11-15T09:44:00Z">
            <w:r>
              <w:rPr>
                <w:b/>
                <w:lang w:val="en-US" w:eastAsia="en-US"/>
              </w:rPr>
              <w:delText>ф. 0503779 «Сведения об остатках денежных средств учреждения»</w:delText>
            </w:r>
          </w:del>
          <w:del w:id="101" w:author="2323" w:date="2013-11-15T09:44:00Z">
            <w:r>
              <w:rPr>
                <w:lang w:val="en-US" w:eastAsia="en-US"/>
              </w:rPr>
              <w:tab/>
              <w:delText>25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  <w:del w:id="105" w:author="2323" w:date="2013-11-15T09:44:00Z"/>
            </w:rPr>
          </w:pPr>
          <w:del w:id="103" w:author="2323" w:date="2013-11-15T09:44:00Z">
            <w:r>
              <w:rPr>
                <w:b/>
                <w:lang w:val="en-US" w:eastAsia="en-US"/>
              </w:rPr>
              <w:delText>14. Контрольные соотношения между показателями форм бухгалтерской отчетности бюджетных и автономных учреждений</w:delText>
            </w:r>
          </w:del>
          <w:del w:id="104" w:author="2323" w:date="2013-11-15T09:44:00Z">
            <w:r>
              <w:rPr>
                <w:lang w:val="en-US" w:eastAsia="en-US"/>
              </w:rPr>
              <w:tab/>
              <w:delText>27</w:delText>
            </w:r>
          </w:del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del w:id="106" w:author="2323" w:date="2013-11-15T09:44:00Z">
            <w:r>
              <w:rPr>
                <w:b/>
                <w:lang w:val="en-US" w:eastAsia="en-US"/>
              </w:rPr>
              <w:delTex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delText>
            </w:r>
          </w:del>
          <w:del w:id="107" w:author="2323" w:date="2013-11-15T09:44:00Z">
            <w:r>
              <w:rPr>
                <w:lang w:val="en-US" w:eastAsia="en-US"/>
              </w:rPr>
              <w:tab/>
              <w:delText>64</w:delText>
            </w:r>
          </w:del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ins w:id="109" w:author="2323" w:date="2013-11-15T09:29:00Z"/>
        </w:rPr>
      </w:pPr>
      <w:ins w:id="108" w:author="2323" w:date="2013-11-15T09:29:00Z">
        <w:r>
          <w:rPr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ins w:id="111" w:author="2323" w:date="2013-11-15T09:29:00Z"/>
        </w:rPr>
      </w:pPr>
      <w:ins w:id="110" w:author="2323" w:date="2013-11-15T09:29:00Z">
        <w:r>
          <w:rPr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ins w:id="113" w:author="2323" w:date="2013-11-15T09:29:00Z"/>
        </w:rPr>
      </w:pPr>
      <w:ins w:id="112" w:author="2323" w:date="2013-11-15T09:29:00Z">
        <w:r>
          <w:rPr>
            <w:b/>
            <w:sz w:val="28"/>
            <w:szCs w:val="28"/>
          </w:rPr>
        </w:r>
      </w:ins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ins w:id="115" w:author="2323" w:date="2013-11-15T09:29:00Z"/>
        </w:rPr>
      </w:pPr>
      <w:ins w:id="114" w:author="2323" w:date="2013-11-15T09:29:00Z">
        <w:bookmarkStart w:id="0" w:name="__RefHeading___Toc375912898"/>
        <w:bookmarkEnd w:id="0"/>
        <w:r>
          <w:rPr>
            <w:b/>
            <w:sz w:val="28"/>
            <w:szCs w:val="28"/>
          </w:rPr>
          <w:t>Общие положения</w:t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ins w:id="117" w:author="2323" w:date="2013-11-15T09:29:00Z"/>
        </w:rPr>
      </w:pPr>
      <w:ins w:id="116" w:author="2323" w:date="2013-11-15T09:29:00Z">
        <w:r>
          <w:rPr>
            <w:b/>
            <w:sz w:val="28"/>
            <w:szCs w:val="28"/>
          </w:rPr>
        </w:r>
      </w:ins>
    </w:p>
    <w:p>
      <w:pPr>
        <w:pStyle w:val="Normal"/>
        <w:rPr>
          <w:b/>
          <w:b/>
          <w:sz w:val="28"/>
          <w:szCs w:val="28"/>
          <w:ins w:id="119" w:author="2323" w:date="2013-11-15T09:29:00Z"/>
        </w:rPr>
      </w:pPr>
      <w:ins w:id="118" w:author="2323" w:date="2013-11-15T09:29:00Z">
        <w:r>
          <w:rPr>
            <w:b/>
            <w:sz w:val="28"/>
            <w:szCs w:val="28"/>
          </w:rPr>
        </w:r>
      </w:ins>
    </w:p>
    <w:p>
      <w:pPr>
        <w:pStyle w:val="Normal"/>
        <w:spacing w:lineRule="auto" w:line="360"/>
        <w:ind w:firstLine="720"/>
        <w:jc w:val="both"/>
        <w:rPr>
          <w:ins w:id="137" w:author="2323" w:date="2013-11-15T09:29:00Z"/>
        </w:rPr>
      </w:pPr>
      <w:ins w:id="120" w:author="2323" w:date="2013-11-15T09:29:00Z">
        <w:r>
          <w:rPr>
            <w:sz w:val="24"/>
            <w:szCs w:val="24"/>
          </w:rPr>
          <w:t xml:space="preserve">Настоящие контрольные соотношения разработаны Федеральным казначейством на основании требований </w:t>
        </w:r>
      </w:ins>
      <w:ins w:id="121" w:author="2323" w:date="2013-11-15T09:32:00Z">
        <w:r>
          <w:rPr>
            <w:sz w:val="24"/>
            <w:szCs w:val="24"/>
          </w:rPr>
          <w:t>П</w:t>
        </w:r>
      </w:ins>
      <w:ins w:id="122" w:author="2323" w:date="2013-11-15T09:34:00Z">
        <w:r>
          <w:rPr>
            <w:sz w:val="24"/>
            <w:szCs w:val="24"/>
          </w:rPr>
          <w:t>риказа</w:t>
        </w:r>
      </w:ins>
      <w:ins w:id="123" w:author="2323" w:date="2013-11-15T09:32:00Z">
        <w:r>
          <w:rPr>
            <w:sz w:val="24"/>
            <w:szCs w:val="24"/>
          </w:rPr>
          <w:t xml:space="preserve"> </w:t>
        </w:r>
      </w:ins>
      <w:ins w:id="124" w:author="2323" w:date="2013-11-15T09:34:00Z">
        <w:r>
          <w:rPr>
            <w:sz w:val="24"/>
            <w:szCs w:val="24"/>
          </w:rPr>
          <w:t xml:space="preserve">Минфина России </w:t>
        </w:r>
      </w:ins>
      <w:ins w:id="125" w:author="2323" w:date="2013-11-15T09:32:00Z">
        <w:r>
          <w:rPr>
            <w:sz w:val="24"/>
            <w:szCs w:val="24"/>
          </w:rPr>
          <w:t xml:space="preserve">от 25 марта 2011 г. </w:t>
        </w:r>
      </w:ins>
      <w:ins w:id="126" w:author="2323" w:date="2013-11-15T09:34:00Z">
        <w:r>
          <w:rPr>
            <w:sz w:val="24"/>
            <w:szCs w:val="24"/>
          </w:rPr>
          <w:t>№</w:t>
        </w:r>
      </w:ins>
      <w:ins w:id="127" w:author="2323" w:date="2013-11-15T09:32:00Z">
        <w:r>
          <w:rPr>
            <w:sz w:val="24"/>
            <w:szCs w:val="24"/>
          </w:rPr>
          <w:t xml:space="preserve">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в редакции </w:t>
        </w:r>
      </w:ins>
      <w:hyperlink r:id="rId2">
        <w:ins w:id="128" w:author="2323" w:date="2013-11-15T09:32:00Z">
          <w:r>
            <w:rPr>
              <w:rStyle w:val="InternetLink"/>
              <w:color w:val="0000FF"/>
              <w:sz w:val="24"/>
              <w:szCs w:val="24"/>
            </w:rPr>
            <w:t>Приказа</w:t>
          </w:r>
        </w:ins>
      </w:hyperlink>
      <w:ins w:id="129" w:author="2323" w:date="2013-11-15T09:32:00Z">
        <w:r>
          <w:rPr>
            <w:sz w:val="24"/>
            <w:szCs w:val="24"/>
          </w:rPr>
          <w:t xml:space="preserve"> Минфина России от 26.10.2012 № 139н) </w:t>
        </w:r>
      </w:ins>
      <w:ins w:id="130" w:author="2323" w:date="2013-11-15T09:29:00Z">
        <w:r>
          <w:rPr>
            <w:sz w:val="24"/>
            <w:szCs w:val="24"/>
          </w:rPr>
          <w:t xml:space="preserve">(далее - Инструкция № </w:t>
        </w:r>
      </w:ins>
      <w:ins w:id="131" w:author="2323" w:date="2013-11-15T09:33:00Z">
        <w:r>
          <w:rPr>
            <w:sz w:val="24"/>
            <w:szCs w:val="24"/>
          </w:rPr>
          <w:t>33</w:t>
        </w:r>
      </w:ins>
      <w:ins w:id="132" w:author="2323" w:date="2013-11-15T09:29:00Z">
        <w:r>
          <w:rPr>
            <w:sz w:val="24"/>
            <w:szCs w:val="24"/>
          </w:rPr>
          <w:t>н) и с учетом особенностей формирования финансовыми органами субъектов Российской Федерации сводно</w:t>
        </w:r>
      </w:ins>
      <w:ins w:id="133" w:author="2323" w:date="2013-11-15T09:31:00Z">
        <w:r>
          <w:rPr>
            <w:sz w:val="24"/>
            <w:szCs w:val="24"/>
          </w:rPr>
          <w:t>й бухгалтерской отчетности государственных (муниципальных) бюджетных и автономных учреждений</w:t>
        </w:r>
      </w:ins>
      <w:ins w:id="134" w:author="2323" w:date="2013-11-15T09:29:00Z">
        <w:r>
          <w:rPr>
            <w:sz w:val="24"/>
            <w:szCs w:val="24"/>
          </w:rPr>
          <w:t xml:space="preserve"> в целях е</w:t>
        </w:r>
      </w:ins>
      <w:ins w:id="135" w:author="2323" w:date="2013-11-15T09:31:00Z">
        <w:r>
          <w:rPr>
            <w:sz w:val="24"/>
            <w:szCs w:val="24"/>
          </w:rPr>
          <w:t>е</w:t>
        </w:r>
      </w:ins>
      <w:ins w:id="136" w:author="2323" w:date="2013-11-15T09:29:00Z">
        <w:r>
          <w:rPr>
            <w:sz w:val="24"/>
            <w:szCs w:val="24"/>
          </w:rPr>
          <w:t xml:space="preserve"> последующего представления в Федеральное казначейство.</w:t>
        </w:r>
      </w:ins>
    </w:p>
    <w:p>
      <w:pPr>
        <w:pStyle w:val="Normal"/>
        <w:spacing w:lineRule="auto" w:line="360"/>
        <w:ind w:firstLine="720"/>
        <w:jc w:val="both"/>
        <w:rPr>
          <w:ins w:id="141" w:author="2323" w:date="2013-11-15T09:29:00Z"/>
        </w:rPr>
      </w:pPr>
      <w:ins w:id="138" w:author="2323" w:date="2013-11-15T09:29:00Z">
        <w:r>
          <w:rPr>
            <w:sz w:val="24"/>
            <w:szCs w:val="24"/>
          </w:rPr>
          <w:t>Настоящий документ раскрывает алгоритмы контроля показателей б</w:t>
        </w:r>
      </w:ins>
      <w:ins w:id="139" w:author="2323" w:date="2013-11-15T09:32:00Z">
        <w:r>
          <w:rPr>
            <w:sz w:val="24"/>
            <w:szCs w:val="24"/>
          </w:rPr>
          <w:t>ухгалтерской</w:t>
        </w:r>
      </w:ins>
      <w:ins w:id="140" w:author="2323" w:date="2013-11-15T09:29:00Z">
        <w:r>
          <w:rPr>
            <w:sz w:val="24"/>
            <w:szCs w:val="24"/>
          </w:rPr>
          <w:t xml:space="preserve"> отчетности, применяемые в прикладном программном обеспечении Федерального казначейства в части: </w:t>
        </w:r>
      </w:ins>
    </w:p>
    <w:p>
      <w:pPr>
        <w:pStyle w:val="Normal"/>
        <w:spacing w:lineRule="auto" w:line="360"/>
        <w:ind w:firstLine="720"/>
        <w:jc w:val="both"/>
        <w:rPr>
          <w:sz w:val="24"/>
          <w:szCs w:val="24"/>
          <w:ins w:id="143" w:author="2323" w:date="2013-11-15T09:29:00Z"/>
        </w:rPr>
      </w:pPr>
      <w:ins w:id="142" w:author="2323" w:date="2013-11-15T09:29:00Z">
        <w:r>
          <w:rPr>
            <w:sz w:val="24"/>
            <w:szCs w:val="24"/>
          </w:rPr>
          <w:t>контроля взаимосвязанных показателей в рамках одной формы, представленной субъектом отчетности (внутридокументный контроль);</w:t>
        </w:r>
      </w:ins>
    </w:p>
    <w:p>
      <w:pPr>
        <w:pStyle w:val="Normal"/>
        <w:spacing w:lineRule="auto" w:line="360"/>
        <w:ind w:firstLine="720"/>
        <w:jc w:val="both"/>
        <w:rPr>
          <w:sz w:val="24"/>
          <w:szCs w:val="24"/>
          <w:ins w:id="146" w:author="2323" w:date="2013-11-15T09:35:00Z"/>
        </w:rPr>
      </w:pPr>
      <w:ins w:id="144" w:author="2323" w:date="2013-11-15T09:29:00Z">
        <w:r>
          <w:rPr>
            <w:sz w:val="24"/>
            <w:szCs w:val="24"/>
          </w:rPr>
          <w:t>контроля взаимосвязанных показателей различных форм, представленных субъектом отчетности (междокументный контроль)</w:t>
        </w:r>
      </w:ins>
      <w:ins w:id="145" w:author="2323" w:date="2013-11-15T09:35:00Z">
        <w:r>
          <w:rPr>
            <w:sz w:val="24"/>
            <w:szCs w:val="24"/>
          </w:rPr>
          <w:t>;</w:t>
        </w:r>
      </w:ins>
    </w:p>
    <w:p>
      <w:pPr>
        <w:pStyle w:val="Normal"/>
        <w:spacing w:lineRule="auto" w:line="360"/>
        <w:ind w:firstLine="720"/>
        <w:jc w:val="both"/>
        <w:rPr>
          <w:sz w:val="24"/>
          <w:szCs w:val="24"/>
          <w:ins w:id="148" w:author="2323" w:date="2013-11-15T09:29:00Z"/>
        </w:rPr>
      </w:pPr>
      <w:ins w:id="147" w:author="2323" w:date="2013-11-15T09:35:00Z">
        <w:r>
          <w:rPr>
            <w:sz w:val="24"/>
            <w:szCs w:val="24"/>
          </w:rPr>
          <w:t xml:space="preserve">контроля соответствия показателей бюджетной отчетности и показателей сводной бухгалтерской отчетности бюджетных и автономных учреждений; </w:t>
        </w:r>
      </w:ins>
    </w:p>
    <w:p>
      <w:pPr>
        <w:pStyle w:val="Normal"/>
        <w:spacing w:lineRule="auto" w:line="360"/>
        <w:ind w:firstLine="720"/>
        <w:jc w:val="both"/>
        <w:rPr>
          <w:ins w:id="150" w:author="2323" w:date="2013-11-15T09:29:00Z"/>
        </w:rPr>
      </w:pPr>
      <w:ins w:id="149" w:author="2323" w:date="2013-11-15T09:29:00Z">
        <w:r>
          <w:rPr>
            <w:sz w:val="24"/>
            <w:szCs w:val="24"/>
          </w:rPr>
          <w:t>Настоящий документ не содержит требований к форматам передачи информации, используемой нормативно-справочной информации.</w:t>
        </w:r>
      </w:ins>
    </w:p>
    <w:p>
      <w:pPr>
        <w:pStyle w:val="Normal"/>
        <w:spacing w:lineRule="auto" w:line="360"/>
        <w:ind w:firstLine="720"/>
        <w:jc w:val="both"/>
        <w:rPr>
          <w:ins w:id="152" w:author="2323" w:date="2013-11-15T09:29:00Z"/>
        </w:rPr>
      </w:pPr>
      <w:ins w:id="151" w:author="2323" w:date="2013-11-15T09:29:00Z">
        <w:r>
          <w:rPr>
            <w:sz w:val="24"/>
            <w:szCs w:val="24"/>
          </w:rPr>
  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  </w:r>
      </w:ins>
    </w:p>
    <w:p>
      <w:pPr>
        <w:pStyle w:val="Normal"/>
        <w:spacing w:lineRule="auto" w:line="360"/>
        <w:ind w:firstLine="720"/>
        <w:jc w:val="both"/>
        <w:rPr>
          <w:ins w:id="154" w:author="2323" w:date="2013-11-15T09:29:00Z"/>
        </w:rPr>
      </w:pPr>
      <w:ins w:id="153" w:author="2323" w:date="2013-11-15T09:29:00Z">
        <w:r>
          <w:rPr>
            <w:sz w:val="24"/>
            <w:szCs w:val="24"/>
          </w:rPr>
  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  </w:r>
      </w:ins>
    </w:p>
    <w:p>
      <w:pPr>
        <w:pStyle w:val="Normal"/>
        <w:spacing w:lineRule="auto" w:line="360"/>
        <w:ind w:firstLine="720"/>
        <w:jc w:val="both"/>
        <w:rPr>
          <w:ins w:id="156" w:author="2323" w:date="2013-11-15T09:29:00Z"/>
        </w:rPr>
      </w:pPr>
      <w:ins w:id="155" w:author="2323" w:date="2013-11-15T09:29:00Z">
        <w:r>
          <w:rPr>
            <w:sz w:val="24"/>
            <w:szCs w:val="24"/>
          </w:rPr>
  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  </w:r>
      </w:ins>
    </w:p>
    <w:p>
      <w:pPr>
        <w:pStyle w:val="Normal"/>
        <w:spacing w:lineRule="auto" w:line="360"/>
        <w:ind w:firstLine="720"/>
        <w:jc w:val="both"/>
        <w:rPr>
          <w:sz w:val="24"/>
          <w:szCs w:val="24"/>
          <w:ins w:id="158" w:author="2323" w:date="2013-11-15T09:29:00Z"/>
        </w:rPr>
      </w:pPr>
      <w:ins w:id="157" w:author="2323" w:date="2013-11-15T09:29:00Z">
        <w:r>
          <w:rPr>
            <w:sz w:val="24"/>
            <w:szCs w:val="24"/>
          </w:rPr>
          <w:t xml:space="preserve">Результат сравнения правой и левой части имеет логический тип: Да/Нет. </w:t>
        </w:r>
      </w:ins>
    </w:p>
    <w:p>
      <w:pPr>
        <w:pStyle w:val="Normal"/>
        <w:spacing w:lineRule="auto" w:line="360"/>
        <w:ind w:firstLine="720"/>
        <w:jc w:val="both"/>
        <w:rPr>
          <w:ins w:id="160" w:author="2323" w:date="2013-11-15T09:29:00Z"/>
        </w:rPr>
      </w:pPr>
      <w:ins w:id="159" w:author="2323" w:date="2013-11-15T09:29:00Z">
        <w:r>
          <w:rPr>
            <w:sz w:val="24"/>
            <w:szCs w:val="24"/>
          </w:rPr>
  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  </w:r>
      </w:ins>
    </w:p>
    <w:p>
      <w:pPr>
        <w:pStyle w:val="Normal"/>
        <w:spacing w:lineRule="auto" w:line="360"/>
        <w:ind w:firstLine="720"/>
        <w:jc w:val="both"/>
        <w:rPr>
          <w:ins w:id="162" w:author="2323" w:date="2013-11-15T09:29:00Z"/>
        </w:rPr>
      </w:pPr>
      <w:ins w:id="161" w:author="2323" w:date="2013-11-15T09:29:00Z">
        <w:r>
          <w:rPr>
            <w:sz w:val="24"/>
            <w:szCs w:val="24"/>
          </w:rPr>
  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  </w:r>
      </w:ins>
    </w:p>
    <w:p>
      <w:pPr>
        <w:pStyle w:val="Normal"/>
        <w:spacing w:lineRule="auto" w:line="360"/>
        <w:ind w:firstLine="720"/>
        <w:jc w:val="both"/>
        <w:rPr>
          <w:ins w:id="164" w:author="2323" w:date="2013-11-15T09:29:00Z"/>
        </w:rPr>
      </w:pPr>
      <w:ins w:id="163" w:author="2323" w:date="2013-11-15T09:29:00Z">
        <w:r>
          <w:rPr>
            <w:sz w:val="24"/>
            <w:szCs w:val="24"/>
          </w:rPr>
  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  </w:r>
      </w:ins>
    </w:p>
    <w:p>
      <w:pPr>
        <w:pStyle w:val="Normal"/>
        <w:spacing w:lineRule="auto" w:line="360"/>
        <w:ind w:firstLine="720"/>
        <w:jc w:val="both"/>
        <w:rPr>
          <w:ins w:id="168" w:author="2323" w:date="2013-11-15T09:29:00Z"/>
        </w:rPr>
      </w:pPr>
      <w:ins w:id="165" w:author="2323" w:date="2013-11-15T09:29:00Z">
        <w:r>
          <w:rPr>
            <w:sz w:val="24"/>
            <w:szCs w:val="24"/>
          </w:rPr>
  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</w:t>
        </w:r>
      </w:ins>
      <w:ins w:id="166" w:author="2323" w:date="2013-11-15T09:37:00Z">
        <w:r>
          <w:rPr>
            <w:sz w:val="24"/>
            <w:szCs w:val="24"/>
          </w:rPr>
          <w:t>показатель подлежит отражению в положительном значении</w:t>
        </w:r>
      </w:ins>
      <w:ins w:id="167" w:author="2323" w:date="2013-11-15T09:29:00Z">
        <w:r>
          <w:rPr>
            <w:sz w:val="24"/>
            <w:szCs w:val="24"/>
          </w:rPr>
          <w:t>»).</w:t>
        </w:r>
      </w:ins>
    </w:p>
    <w:p>
      <w:pPr>
        <w:pStyle w:val="Normal"/>
        <w:spacing w:lineRule="auto" w:line="360"/>
        <w:ind w:firstLine="720"/>
        <w:jc w:val="both"/>
        <w:rPr>
          <w:ins w:id="170" w:author="2323" w:date="2013-11-15T09:29:00Z"/>
        </w:rPr>
      </w:pPr>
      <w:ins w:id="169" w:author="2323" w:date="2013-11-15T09:29:00Z">
        <w:r>
          <w:rPr>
            <w:sz w:val="24"/>
            <w:szCs w:val="24"/>
          </w:rPr>
  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  </w:r>
      </w:ins>
    </w:p>
    <w:p>
      <w:pPr>
        <w:pStyle w:val="Normal"/>
        <w:spacing w:lineRule="auto" w:line="360"/>
        <w:ind w:firstLine="720"/>
        <w:jc w:val="both"/>
        <w:rPr>
          <w:ins w:id="172" w:author="2323" w:date="2013-11-15T09:29:00Z"/>
        </w:rPr>
      </w:pPr>
      <w:ins w:id="171" w:author="2323" w:date="2013-11-15T09:29:00Z">
        <w:r>
          <w:rPr>
            <w:sz w:val="24"/>
            <w:szCs w:val="24"/>
          </w:rPr>
  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  </w:r>
      </w:ins>
    </w:p>
    <w:p>
      <w:pPr>
        <w:pStyle w:val="Normal"/>
        <w:spacing w:lineRule="auto" w:line="360"/>
        <w:ind w:firstLine="720"/>
        <w:jc w:val="both"/>
        <w:rPr>
          <w:ins w:id="178" w:author="2323" w:date="2013-11-15T09:29:00Z"/>
        </w:rPr>
      </w:pPr>
      <w:ins w:id="173" w:author="2323" w:date="2013-11-15T09:29:00Z">
        <w:r>
          <w:rPr>
            <w:sz w:val="24"/>
            <w:szCs w:val="24"/>
          </w:rPr>
          <w:t>Принимая во внимание, что проводимые субъектом отчетности хозяйственные операции могут быть не специфицированы в рамках действующих нормативных правовых документов по б</w:t>
        </w:r>
      </w:ins>
      <w:ins w:id="174" w:author="2323" w:date="2013-11-15T09:37:00Z">
        <w:r>
          <w:rPr>
            <w:sz w:val="24"/>
            <w:szCs w:val="24"/>
          </w:rPr>
          <w:t xml:space="preserve">ухгалтерскому </w:t>
        </w:r>
      </w:ins>
      <w:ins w:id="175" w:author="2323" w:date="2013-11-15T09:29:00Z">
        <w:r>
          <w:rPr>
            <w:sz w:val="24"/>
            <w:szCs w:val="24"/>
          </w:rPr>
          <w:t xml:space="preserve">учету, отчетности </w:t>
        </w:r>
      </w:ins>
      <w:ins w:id="176" w:author="2323" w:date="2013-11-15T09:38:00Z">
        <w:r>
          <w:rPr>
            <w:sz w:val="24"/>
            <w:szCs w:val="24"/>
          </w:rPr>
          <w:t xml:space="preserve">в бюджетных и автономных учреждениях </w:t>
        </w:r>
      </w:ins>
      <w:ins w:id="177" w:author="2323" w:date="2013-11-15T09:29:00Z">
        <w:r>
          <w:rPr>
            <w:sz w:val="24"/>
            <w:szCs w:val="24"/>
          </w:rPr>
          <w:t xml:space="preserve">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  </w:r>
      </w:ins>
    </w:p>
    <w:p>
      <w:pPr>
        <w:pStyle w:val="Normal"/>
        <w:spacing w:lineRule="auto" w:line="360"/>
        <w:ind w:firstLine="720"/>
        <w:jc w:val="both"/>
        <w:rPr>
          <w:ins w:id="190" w:author="2323" w:date="2013-11-15T09:29:00Z"/>
        </w:rPr>
      </w:pPr>
      <w:ins w:id="179" w:author="2323" w:date="2013-11-15T09:29:00Z">
        <w:r>
          <w:rPr>
            <w:sz w:val="24"/>
            <w:szCs w:val="24"/>
          </w:rPr>
          <w:t xml:space="preserve">Учитывая наличие особенностей исполнения </w:t>
        </w:r>
      </w:ins>
      <w:ins w:id="180" w:author="2323" w:date="2013-11-15T09:41:00Z">
        <w:r>
          <w:rPr>
            <w:sz w:val="24"/>
            <w:szCs w:val="24"/>
          </w:rPr>
          <w:t>планов финансово-хозяйственной деятельности государственных (муниципальны) бюджетных и автономных учреждений в рамках публично-правовых образований</w:t>
        </w:r>
      </w:ins>
      <w:ins w:id="181" w:author="2323" w:date="2013-11-15T09:29:00Z">
        <w:r>
          <w:rPr>
            <w:sz w:val="24"/>
            <w:szCs w:val="24"/>
          </w:rPr>
          <w:t xml:space="preserve">,  финансовый орган субъекта Российской Федерации </w:t>
        </w:r>
      </w:ins>
      <w:ins w:id="182" w:author="2323" w:date="2013-11-15T09:42:00Z">
        <w:r>
          <w:rPr>
            <w:sz w:val="24"/>
            <w:szCs w:val="24"/>
          </w:rPr>
          <w:t xml:space="preserve">(муниципального образования), главные распорядители средств бюджетов выполняющие функции и полномочия учредителей </w:t>
        </w:r>
      </w:ins>
      <w:ins w:id="183" w:author="2323" w:date="2013-11-15T09:29:00Z">
        <w:r>
          <w:rPr>
            <w:sz w:val="24"/>
            <w:szCs w:val="24"/>
          </w:rPr>
          <w:t>устанавлива</w:t>
        </w:r>
      </w:ins>
      <w:ins w:id="184" w:author="2323" w:date="2013-11-15T09:43:00Z">
        <w:r>
          <w:rPr>
            <w:sz w:val="24"/>
            <w:szCs w:val="24"/>
          </w:rPr>
          <w:t>ю</w:t>
        </w:r>
      </w:ins>
      <w:ins w:id="185" w:author="2323" w:date="2013-11-15T09:29:00Z">
        <w:r>
          <w:rPr>
            <w:sz w:val="24"/>
            <w:szCs w:val="24"/>
          </w:rPr>
          <w:t xml:space="preserve">т контрольные соотношения к показателям </w:t>
        </w:r>
      </w:ins>
      <w:ins w:id="186" w:author="2323" w:date="2013-11-15T09:43:00Z">
        <w:r>
          <w:rPr>
            <w:sz w:val="24"/>
            <w:szCs w:val="24"/>
          </w:rPr>
          <w:t xml:space="preserve">бухгалтерской </w:t>
        </w:r>
      </w:ins>
      <w:ins w:id="187" w:author="2323" w:date="2013-11-15T09:29:00Z">
        <w:r>
          <w:rPr>
            <w:sz w:val="24"/>
            <w:szCs w:val="24"/>
          </w:rPr>
          <w:t xml:space="preserve">отчетности на основании положений Инструкции № </w:t>
        </w:r>
      </w:ins>
      <w:ins w:id="188" w:author="2323" w:date="2013-11-15T09:44:00Z">
        <w:r>
          <w:rPr>
            <w:sz w:val="24"/>
            <w:szCs w:val="24"/>
          </w:rPr>
          <w:t>33</w:t>
        </w:r>
      </w:ins>
      <w:ins w:id="189" w:author="2323" w:date="2013-11-15T09:29:00Z">
        <w:r>
          <w:rPr>
            <w:sz w:val="24"/>
            <w:szCs w:val="24"/>
          </w:rPr>
          <w:t>н с учетом имеющихся особенностей.</w:t>
        </w:r>
      </w:ins>
    </w:p>
    <w:p>
      <w:pPr>
        <w:pStyle w:val="Normal"/>
        <w:spacing w:lineRule="auto" w:line="360"/>
        <w:ind w:firstLine="720"/>
        <w:jc w:val="both"/>
        <w:rPr>
          <w:ins w:id="194" w:author="2323" w:date="2013-11-15T09:29:00Z"/>
        </w:rPr>
      </w:pPr>
      <w:ins w:id="191" w:author="2323" w:date="2013-11-15T09:29:00Z">
        <w:r>
          <w:rPr>
            <w:sz w:val="24"/>
            <w:szCs w:val="24"/>
          </w:rPr>
          <w:t xml:space="preserve">Замечания и предложения по настоящим контрольным соотношениям просьба направлять на адрес электронной почты: </w:t>
        </w:r>
      </w:ins>
      <w:hyperlink r:id="rId3">
        <w:ins w:id="192" w:author="2323" w:date="2013-11-15T09:29:00Z">
          <w:r>
            <w:rPr>
              <w:rStyle w:val="InternetLink"/>
              <w:sz w:val="24"/>
              <w:szCs w:val="24"/>
            </w:rPr>
            <w:t>5n@roskazna.ru</w:t>
          </w:r>
        </w:ins>
      </w:hyperlink>
      <w:ins w:id="193" w:author="2323" w:date="2013-11-15T09:29:00Z">
        <w:r>
          <w:rPr>
            <w:sz w:val="24"/>
            <w:szCs w:val="24"/>
          </w:rPr>
          <w:t>, o0201@roskazna.ru</w:t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ins w:id="196" w:author="2323" w:date="2013-11-15T09:29:00Z"/>
        </w:rPr>
      </w:pPr>
      <w:ins w:id="195" w:author="2323" w:date="2013-11-15T09:29:00Z">
        <w:r>
          <w:rPr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ins w:id="198" w:author="2323" w:date="2013-11-15T09:29:00Z"/>
        </w:rPr>
      </w:pPr>
      <w:ins w:id="197" w:author="2323" w:date="2013-11-15T09:29:00Z">
        <w:r>
          <w:rPr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1" w:name="__RefHeading___Toc375912899"/>
      <w:bookmarkEnd w:id="1"/>
      <w:r>
        <w:rPr>
          <w:b/>
          <w:sz w:val="28"/>
          <w:szCs w:val="28"/>
        </w:rPr>
        <w:t>1. Контрольные соотношения для внутридокументного контроля</w:t>
        <w:br/>
        <w:t>ф. 0503737 «Отчет об исполнении учреждением плана его финансово – хозяйственной деятельност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95"/>
        <w:gridCol w:w="686"/>
        <w:gridCol w:w="778"/>
        <w:gridCol w:w="778"/>
        <w:gridCol w:w="924"/>
        <w:gridCol w:w="778"/>
        <w:gridCol w:w="3954"/>
      </w:tblGrid>
      <w:tr>
        <w:trPr>
          <w:tblHeader w:val="true"/>
          <w:trHeight w:val="6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6+7+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9 &lt;&gt; Гр.5+Гр.6+Гр.7+Гр.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10 &lt;&gt; Гр.4 – Гр.9 – недопустимо, за исключением строк 450, 710, 720, 731, 732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30+Стр.040+Стр.050+Стр.060+Стр.090+Стр.1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+0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2+Стр.0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90 &lt;&gt; Стр.092+Стр.093+Стр.094+Стр.095+Стр.096+Стр.097+Стр.09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101+Стр.102+Стр.103+Стр.10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&lt;&gt; Стр.160+Стр170+Стр.</w:t>
            </w:r>
            <w:ins w:id="199" w:author="2323" w:date="2013-12-27T09:24:00Z">
              <w:r>
                <w:rPr>
                  <w:sz w:val="18"/>
                  <w:szCs w:val="18"/>
                </w:rPr>
                <w:t>1</w:t>
              </w:r>
            </w:ins>
            <w:del w:id="200" w:author="2323" w:date="2013-12-27T09:24:00Z">
              <w:r>
                <w:rPr>
                  <w:sz w:val="18"/>
                  <w:szCs w:val="18"/>
                </w:rPr>
                <w:delText>0</w:delText>
              </w:r>
            </w:del>
            <w:r>
              <w:rPr>
                <w:sz w:val="18"/>
                <w:szCs w:val="18"/>
              </w:rPr>
              <w:t>90+Стр.210+Стр.230+Стр.240+Стр.250+Стр260+Стр.270 - недопустимо</w:t>
            </w:r>
          </w:p>
        </w:tc>
      </w:tr>
      <w:tr>
        <w:trPr>
          <w:trHeight w:val="2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&lt;&gt; Стр.161+Стр.162+Стр.163- недопустимо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70 &lt;&gt; Стр.171+Стр172+Стр.173+Стр174+Стр.175+Стр.176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+1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90 &lt;&gt; Стр.191+Стр.19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+2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0 &lt;&gt; Стр.211+Стр.21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+2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30 &lt;&gt; Стр.232+Стр.23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+24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&lt;&gt; Стр.242+Стр.24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&lt;&gt; Стр.261+Стр262+Стр.263+Стр26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+Стр272+Стр.27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Гр.10 &lt;&gt;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500 &lt;&gt; Стр.520+ Стр.620+ Стр.700+ Стр.730+ Стр.820+Стр.83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0 &lt;&gt; Стр.521+Стр.525+ Стр.526+Стр.527+Стр.528–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 &lt;&gt; Стр.621+Стр.625+Стр.626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700, Гр.8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10 Гр.8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20 Гр.8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Гр.10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.10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8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+8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30 &lt;&gt; Стр. 831 + Стр. 832 – недопустимо, за исключением графы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Гр.8 не равны 0 – требуются пояснения по отраженным операциям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375912900"/>
      <w:bookmarkEnd w:id="2"/>
      <w:r>
        <w:rPr>
          <w:b/>
          <w:sz w:val="28"/>
          <w:szCs w:val="28"/>
        </w:rPr>
        <w:t>2. Таблица допустимости показателей в строках Отчета ф. 050373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980"/>
        <w:gridCol w:w="1440"/>
        <w:gridCol w:w="1440"/>
        <w:gridCol w:w="144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строки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  <w:del w:id="202" w:author="2323" w:date="2013-12-27T08:52:00Z"/>
        </w:rPr>
      </w:pPr>
      <w:del w:id="201" w:author="2323" w:date="2013-12-27T08:52:00Z">
        <w:r>
          <w:rPr>
            <w:b/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  <w:del w:id="204" w:author="2323" w:date="2013-12-27T08:52:00Z"/>
        </w:rPr>
      </w:pPr>
      <w:del w:id="203" w:author="2323" w:date="2013-12-27T08:52:00Z">
        <w:r>
          <w:rPr>
            <w:b/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  <w:del w:id="206" w:author="2323" w:date="2013-12-27T08:52:00Z"/>
        </w:rPr>
      </w:pPr>
      <w:del w:id="205" w:author="2323" w:date="2013-12-27T08:52:00Z">
        <w:r>
          <w:rPr>
            <w:b/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  <w:del w:id="208" w:author="2323" w:date="2013-12-27T08:52:00Z"/>
        </w:rPr>
      </w:pPr>
      <w:del w:id="207" w:author="2323" w:date="2013-12-27T08:52:00Z">
        <w:r>
          <w:rPr>
            <w:b/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  <w:del w:id="210" w:author="2323" w:date="2013-12-27T08:52:00Z"/>
        </w:rPr>
      </w:pPr>
      <w:del w:id="209" w:author="2323" w:date="2013-12-27T08:52:00Z">
        <w:r>
          <w:rPr>
            <w:b/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  <w:del w:id="212" w:author="2323" w:date="2013-12-27T08:52:00Z"/>
        </w:rPr>
      </w:pPr>
      <w:del w:id="211" w:author="2323" w:date="2013-12-27T08:52:00Z">
        <w:r>
          <w:rPr>
            <w:b/>
            <w:sz w:val="28"/>
            <w:szCs w:val="2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28"/>
          <w:szCs w:val="28"/>
        </w:rPr>
      </w:pPr>
      <w:bookmarkStart w:id="3" w:name="__RefHeading___Toc375912901"/>
      <w:bookmarkEnd w:id="3"/>
      <w:r>
        <w:rPr>
          <w:b/>
          <w:sz w:val="28"/>
          <w:szCs w:val="28"/>
        </w:rPr>
        <w:t>3. Контрольные соотношения для внутридокументного контроля</w:t>
        <w:br/>
        <w:t>ф. 0503730 «Баланс государственного (муниципального) учреждения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0"/>
        <w:gridCol w:w="720"/>
        <w:gridCol w:w="838"/>
        <w:gridCol w:w="838"/>
        <w:gridCol w:w="900"/>
        <w:gridCol w:w="1080"/>
        <w:gridCol w:w="3548"/>
      </w:tblGrid>
      <w:tr>
        <w:trPr>
          <w:tblHeader w:val="true"/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4+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6 &lt;&gt; Гр.3 + Гр.4 + Гр.5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8+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10 &lt;&gt; Гр.7 + Гр.8 + Гр.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50&lt;&gt;Стр.051+Стр.052+Стр.05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.060 &lt;&gt; Стр. 061 +  Стр.062 + Стр.06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&lt;&gt;Стр.211+Стр.212+Стр.213-недоп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&lt;&gt; Стр.291 +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400 &lt;&gt; Стр.170 + Стр.210 + Стр.230 + Стр.260 + Стр.290 + </w:t>
            </w:r>
            <w:del w:id="213" w:author="2323" w:date="2013-12-27T09:22:00Z">
              <w:r>
                <w:rPr>
                  <w:sz w:val="18"/>
                  <w:szCs w:val="18"/>
                </w:rPr>
                <w:delText xml:space="preserve">3 </w:delText>
              </w:r>
            </w:del>
            <w:r>
              <w:rPr>
                <w:sz w:val="18"/>
                <w:szCs w:val="18"/>
              </w:rPr>
              <w:t>Стр.</w:t>
            </w:r>
            <w:ins w:id="214" w:author="2323" w:date="2013-12-27T09:22:00Z">
              <w:r>
                <w:rPr>
                  <w:sz w:val="18"/>
                  <w:szCs w:val="18"/>
                </w:rPr>
                <w:t>3</w:t>
              </w:r>
            </w:ins>
            <w:r>
              <w:rPr>
                <w:sz w:val="18"/>
                <w:szCs w:val="18"/>
              </w:rPr>
              <w:t>10 + Стр.320 + Стр.330 + Стр.37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  Стр. 511 + Стр.512 + Стр.513 + Стр.514 + Стр.515 + Стр. 51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0&lt;&gt;Стр.623+Стр.624+Стр.625 + Стр.623.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623.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900 &lt;&gt; Стр.600 + Стр.6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*,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строк 170, 171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 173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 176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 400,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 530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531, 600, 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 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афах 5,9 недопустимы, кроме строк Стр.170, Стр.171, Стр.172, Стр.173, Стр.174, Стр.176, Стр.177, Стр.400, Стр.410, Стр.530, Стр.531, Стр. 536, Стр.600, Стр.9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+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8 &lt;&gt; Стр.337 + Стр.3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6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5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7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9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7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338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. 3 по строке 623.1  -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5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7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в гр. 9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оке 336 должны быть мен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337 должны быть бол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строки 337 должен соответствовать показателю по строке 623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5" w:author="2323" w:date="2013-12-27T08:53:00Z">
              <w:r>
                <w:rPr>
                  <w:sz w:val="18"/>
                  <w:szCs w:val="18"/>
                </w:rPr>
                <w:t>6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16" w:author="2323" w:date="2013-12-27T08:53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7" w:author="2323" w:date="2013-12-27T08:5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" w:author="2323" w:date="2013-12-27T08:5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9" w:author="2323" w:date="2013-12-27T08:53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0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" w:author="2323" w:date="2013-12-27T08:54:00Z">
              <w:r>
                <w:rPr>
                  <w:sz w:val="18"/>
                  <w:szCs w:val="18"/>
                </w:rPr>
                <w:t>63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21" w:author="2323" w:date="2013-12-27T08:54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" w:author="2323" w:date="2013-12-27T08:54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" w:author="2323" w:date="2013-12-27T08:54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" w:author="2323" w:date="2013-12-27T08:54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0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" w:author="2323" w:date="2013-12-27T08:54:00Z">
              <w:r>
                <w:rPr>
                  <w:sz w:val="18"/>
                  <w:szCs w:val="18"/>
                </w:rPr>
                <w:t>64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26" w:author="2323" w:date="2013-12-27T08:54:00Z">
              <w:r>
                <w:rPr>
                  <w:sz w:val="18"/>
                  <w:szCs w:val="18"/>
                </w:rPr>
                <w:t>011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" w:author="2323" w:date="2013-12-27T08:5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" w:author="2323" w:date="2013-12-27T08:54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" w:author="2323" w:date="2013-12-27T08:54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1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" w:author="2323" w:date="2013-12-27T08:54:00Z">
              <w:r>
                <w:rPr>
                  <w:sz w:val="18"/>
                  <w:szCs w:val="18"/>
                </w:rPr>
                <w:t>65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31" w:author="2323" w:date="2013-12-27T08:54:00Z">
              <w:r>
                <w:rPr>
                  <w:sz w:val="18"/>
                  <w:szCs w:val="18"/>
                </w:rPr>
                <w:t>011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2" w:author="2323" w:date="2013-12-27T08:54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" w:author="2323" w:date="2013-12-27T08:54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" w:author="2323" w:date="2013-12-27T08:54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1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" w:author="2323" w:date="2013-12-27T08:55:00Z">
              <w:r>
                <w:rPr>
                  <w:sz w:val="18"/>
                  <w:szCs w:val="18"/>
                </w:rPr>
                <w:t>66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36" w:author="2323" w:date="2013-12-27T08:55:00Z">
              <w:r>
                <w:rPr>
                  <w:sz w:val="18"/>
                  <w:szCs w:val="18"/>
                </w:rPr>
                <w:t>012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7" w:author="2323" w:date="2013-12-27T08:5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8" w:author="2323" w:date="2013-12-27T08:55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9" w:author="2323" w:date="2013-12-27T08:55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2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0" w:author="2323" w:date="2013-12-27T08:55:00Z">
              <w:r>
                <w:rPr>
                  <w:sz w:val="18"/>
                  <w:szCs w:val="18"/>
                </w:rPr>
                <w:t>67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41" w:author="2323" w:date="2013-12-27T08:55:00Z">
              <w:r>
                <w:rPr>
                  <w:sz w:val="18"/>
                  <w:szCs w:val="18"/>
                </w:rPr>
                <w:t>012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2" w:author="2323" w:date="2013-12-27T08:55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3" w:author="2323" w:date="2013-12-27T08:55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4" w:author="2323" w:date="2013-12-27T08:55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2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5" w:author="2323" w:date="2013-12-27T08:55:00Z">
              <w:r>
                <w:rPr>
                  <w:sz w:val="18"/>
                  <w:szCs w:val="18"/>
                </w:rPr>
                <w:t>6</w:t>
              </w:r>
            </w:ins>
            <w:ins w:id="246" w:author="2323" w:date="2013-12-27T08:57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47" w:author="2323" w:date="2013-12-27T08:55:00Z">
              <w:r>
                <w:rPr>
                  <w:sz w:val="18"/>
                  <w:szCs w:val="18"/>
                </w:rPr>
                <w:t>012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8" w:author="2323" w:date="2013-12-27T08:5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" w:author="2323" w:date="2013-12-27T08:55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" w:author="2323" w:date="2013-12-27T08:55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2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1" w:author="2323" w:date="2013-12-27T08:55:00Z">
              <w:r>
                <w:rPr>
                  <w:sz w:val="18"/>
                  <w:szCs w:val="18"/>
                </w:rPr>
                <w:t>6</w:t>
              </w:r>
            </w:ins>
            <w:ins w:id="252" w:author="2323" w:date="2013-12-27T08:57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53" w:author="2323" w:date="2013-12-27T08:55:00Z">
              <w:r>
                <w:rPr>
                  <w:sz w:val="18"/>
                  <w:szCs w:val="18"/>
                </w:rPr>
                <w:t>012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" w:author="2323" w:date="2013-12-27T08:55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" w:author="2323" w:date="2013-12-27T08:55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6" w:author="2323" w:date="2013-12-27T08:55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2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7" w:author="2323" w:date="2013-12-27T08:57:00Z">
              <w:r>
                <w:rPr>
                  <w:sz w:val="18"/>
                  <w:szCs w:val="18"/>
                </w:rPr>
                <w:t>7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58" w:author="2323" w:date="2013-12-27T08:56:00Z">
              <w:r>
                <w:rPr>
                  <w:sz w:val="18"/>
                  <w:szCs w:val="18"/>
                </w:rPr>
                <w:t>01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9" w:author="2323" w:date="2013-12-27T08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0" w:author="2323" w:date="2013-12-27T08:56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1" w:author="2323" w:date="2013-12-27T08:56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3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2" w:author="2323" w:date="2013-12-27T08:57:00Z">
              <w:r>
                <w:rPr>
                  <w:sz w:val="18"/>
                  <w:szCs w:val="18"/>
                </w:rPr>
                <w:t>7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63" w:author="2323" w:date="2013-12-27T08:56:00Z">
              <w:r>
                <w:rPr>
                  <w:sz w:val="18"/>
                  <w:szCs w:val="18"/>
                </w:rPr>
                <w:t>01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4" w:author="2323" w:date="2013-12-27T08:56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5" w:author="2323" w:date="2013-12-27T08:56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6" w:author="2323" w:date="2013-12-27T08:56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3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7" w:author="2323" w:date="2013-12-27T08:58:00Z">
              <w:r>
                <w:rPr>
                  <w:sz w:val="18"/>
                  <w:szCs w:val="18"/>
                </w:rPr>
                <w:t>7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68" w:author="2323" w:date="2013-12-27T08:58:00Z">
              <w:r>
                <w:rPr>
                  <w:sz w:val="18"/>
                  <w:szCs w:val="18"/>
                </w:rPr>
                <w:t>014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9" w:author="2323" w:date="2013-12-27T08:5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0" w:author="2323" w:date="2013-12-27T08:58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1" w:author="2323" w:date="2013-12-27T08:58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4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2" w:author="2323" w:date="2013-12-27T08:58:00Z">
              <w:r>
                <w:rPr>
                  <w:sz w:val="18"/>
                  <w:szCs w:val="18"/>
                </w:rPr>
                <w:t>7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73" w:author="2323" w:date="2013-12-27T08:58:00Z">
              <w:r>
                <w:rPr>
                  <w:sz w:val="18"/>
                  <w:szCs w:val="18"/>
                </w:rPr>
                <w:t>014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4" w:author="2323" w:date="2013-12-27T08:58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5" w:author="2323" w:date="2013-12-27T08:58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6" w:author="2323" w:date="2013-12-27T08:58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14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7" w:author="2323" w:date="2013-12-27T08:58:00Z">
              <w:r>
                <w:rPr>
                  <w:sz w:val="18"/>
                  <w:szCs w:val="18"/>
                </w:rPr>
                <w:t>7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78" w:author="2323" w:date="2013-12-27T08:58:00Z">
              <w:r>
                <w:rPr>
                  <w:sz w:val="18"/>
                  <w:szCs w:val="18"/>
                </w:rPr>
                <w:t>02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9" w:author="2323" w:date="2013-12-27T08:5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0" w:author="2323" w:date="2013-12-27T08:58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1" w:author="2323" w:date="2013-12-27T08:58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0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2" w:author="2323" w:date="2013-12-27T08:58:00Z">
              <w:r>
                <w:rPr>
                  <w:sz w:val="18"/>
                  <w:szCs w:val="18"/>
                </w:rPr>
                <w:t>73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83" w:author="2323" w:date="2013-12-27T08:58:00Z">
              <w:r>
                <w:rPr>
                  <w:sz w:val="18"/>
                  <w:szCs w:val="18"/>
                </w:rPr>
                <w:t>02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4" w:author="2323" w:date="2013-12-27T08:58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5" w:author="2323" w:date="2013-12-27T08:58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6" w:author="2323" w:date="2013-12-27T08:58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0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7" w:author="2323" w:date="2013-12-27T08:59:00Z">
              <w:r>
                <w:rPr>
                  <w:sz w:val="18"/>
                  <w:szCs w:val="18"/>
                </w:rPr>
                <w:t>74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88" w:author="2323" w:date="2013-12-27T08:59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9" w:author="2323" w:date="2013-12-27T08:5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0" w:author="2323" w:date="2013-12-27T08:59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1" w:author="2323" w:date="2013-12-27T08:59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1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2" w:author="2323" w:date="2013-12-27T08:59:00Z">
              <w:r>
                <w:rPr>
                  <w:sz w:val="18"/>
                  <w:szCs w:val="18"/>
                </w:rPr>
                <w:t>75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93" w:author="2323" w:date="2013-12-27T08:59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4" w:author="2323" w:date="2013-12-27T08:59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5" w:author="2323" w:date="2013-12-27T08:59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6" w:author="2323" w:date="2013-12-27T08:59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1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7" w:author="2323" w:date="2013-12-27T09:00:00Z">
              <w:r>
                <w:rPr>
                  <w:sz w:val="18"/>
                  <w:szCs w:val="18"/>
                </w:rPr>
                <w:t>76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298" w:author="2323" w:date="2013-12-27T09:00:00Z">
              <w:r>
                <w:rPr>
                  <w:sz w:val="18"/>
                  <w:szCs w:val="18"/>
                </w:rPr>
                <w:t>022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9" w:author="2323" w:date="2013-12-27T0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0" w:author="2323" w:date="2013-12-27T09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1" w:author="2323" w:date="2013-12-27T09:00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2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2" w:author="2323" w:date="2013-12-27T09:00:00Z">
              <w:r>
                <w:rPr>
                  <w:sz w:val="18"/>
                  <w:szCs w:val="18"/>
                </w:rPr>
                <w:t>77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303" w:author="2323" w:date="2013-12-27T09:00:00Z">
              <w:r>
                <w:rPr>
                  <w:sz w:val="18"/>
                  <w:szCs w:val="18"/>
                </w:rPr>
                <w:t>022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4" w:author="2323" w:date="2013-12-27T09:0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5" w:author="2323" w:date="2013-12-27T09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6" w:author="2323" w:date="2013-12-27T09:00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2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7" w:author="2323" w:date="2013-12-27T09:00:00Z">
              <w:r>
                <w:rPr>
                  <w:sz w:val="18"/>
                  <w:szCs w:val="18"/>
                </w:rPr>
                <w:t>78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308" w:author="2323" w:date="2013-12-27T09:00:00Z">
              <w:r>
                <w:rPr>
                  <w:sz w:val="18"/>
                  <w:szCs w:val="18"/>
                </w:rPr>
                <w:t>02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9" w:author="2323" w:date="2013-12-27T0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0" w:author="2323" w:date="2013-12-27T09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1" w:author="2323" w:date="2013-12-27T09:00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3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2" w:author="2323" w:date="2013-12-27T09:00:00Z">
              <w:r>
                <w:rPr>
                  <w:sz w:val="18"/>
                  <w:szCs w:val="18"/>
                </w:rPr>
                <w:t>79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313" w:author="2323" w:date="2013-12-27T09:00:00Z">
              <w:r>
                <w:rPr>
                  <w:sz w:val="18"/>
                  <w:szCs w:val="18"/>
                </w:rPr>
                <w:t>02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4" w:author="2323" w:date="2013-12-27T09:0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5" w:author="2323" w:date="2013-12-27T09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6" w:author="2323" w:date="2013-12-27T09:00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3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7" w:author="2323" w:date="2013-12-27T09:00:00Z">
              <w:r>
                <w:rPr>
                  <w:sz w:val="18"/>
                  <w:szCs w:val="18"/>
                </w:rPr>
                <w:t>8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318" w:author="2323" w:date="2013-12-27T09:00:00Z">
              <w:r>
                <w:rPr>
                  <w:sz w:val="18"/>
                  <w:szCs w:val="18"/>
                </w:rPr>
                <w:t>024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9" w:author="2323" w:date="2013-12-27T0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0" w:author="2323" w:date="2013-12-27T09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1" w:author="2323" w:date="2013-12-27T09:00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4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2" w:author="2323" w:date="2013-12-27T09:00:00Z">
              <w:r>
                <w:rPr>
                  <w:sz w:val="18"/>
                  <w:szCs w:val="18"/>
                </w:rPr>
                <w:t>8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323" w:author="2323" w:date="2013-12-27T09:00:00Z">
              <w:r>
                <w:rPr>
                  <w:sz w:val="18"/>
                  <w:szCs w:val="18"/>
                </w:rPr>
                <w:t>024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4" w:author="2323" w:date="2013-12-27T09:0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5" w:author="2323" w:date="2013-12-27T09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6" w:author="2323" w:date="2013-12-27T09:00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24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7" w:author="2323" w:date="2013-12-27T09:01:00Z">
              <w:r>
                <w:rPr>
                  <w:sz w:val="18"/>
                  <w:szCs w:val="18"/>
                </w:rPr>
                <w:t>8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328" w:author="2323" w:date="2013-12-27T09:01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9" w:author="2323" w:date="2013-12-27T09:01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0" w:author="2323" w:date="2013-12-27T09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1" w:author="2323" w:date="2013-12-27T09:01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40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2" w:author="2323" w:date="2013-12-27T09:01:00Z">
              <w:r>
                <w:rPr>
                  <w:sz w:val="18"/>
                  <w:szCs w:val="18"/>
                </w:rPr>
                <w:t>83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333" w:author="2323" w:date="2013-12-27T09:01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4" w:author="2323" w:date="2013-12-27T09:01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5" w:author="2323" w:date="2013-12-27T09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6" w:author="2323" w:date="2013-12-27T09:01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40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7" w:author="2323" w:date="2013-12-27T09:02:00Z">
              <w:r>
                <w:rPr>
                  <w:sz w:val="18"/>
                  <w:szCs w:val="18"/>
                </w:rPr>
                <w:t>84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338" w:author="2323" w:date="2013-12-27T09:02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9" w:author="2323" w:date="2013-12-27T09:0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0" w:author="2323" w:date="2013-12-27T09:02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1" w:author="2323" w:date="2013-12-27T09:02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50 недопустимы</w:t>
              </w:r>
            </w:ins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2" w:author="2323" w:date="2013-12-27T09:02:00Z">
              <w:r>
                <w:rPr>
                  <w:sz w:val="18"/>
                  <w:szCs w:val="18"/>
                </w:rPr>
                <w:t>85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ins w:id="343" w:author="2323" w:date="2013-12-27T09:02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4" w:author="2323" w:date="2013-12-27T09:02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5" w:author="2323" w:date="2013-12-27T09:02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6" w:author="2323" w:date="2013-12-27T09:02:00Z">
              <w:r>
                <w:rPr>
                  <w:sz w:val="18"/>
                  <w:szCs w:val="18"/>
                </w:rPr>
                <w:t>Показатели по графам «Деятельность с целевыми средствами» в стр. 050 недопустимы</w:t>
              </w:r>
            </w:ins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99"/>
          <w:sz w:val="16"/>
          <w:szCs w:val="16"/>
        </w:rPr>
      </w:pPr>
      <w:r>
        <w:rPr>
          <w:b/>
          <w:color w:val="FFFF99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  <w:sz w:val="28"/>
          <w:szCs w:val="28"/>
        </w:rPr>
      </w:pPr>
      <w:bookmarkStart w:id="4" w:name="__RefHeading___Toc375912902"/>
      <w:bookmarkEnd w:id="4"/>
      <w:r>
        <w:rPr>
          <w:b/>
          <w:sz w:val="28"/>
          <w:szCs w:val="28"/>
        </w:rPr>
        <w:t>4. Контрольные соотношения для внутридокументного контроля</w:t>
        <w:br/>
        <w:t>ф. 0503721 «Отчет о финансовых результатах деятель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5"/>
        <w:gridCol w:w="900"/>
        <w:gridCol w:w="775"/>
        <w:gridCol w:w="845"/>
        <w:gridCol w:w="955"/>
        <w:gridCol w:w="1232"/>
        <w:gridCol w:w="3393"/>
      </w:tblGrid>
      <w:tr>
        <w:trPr>
          <w:tblHeader w:val="true"/>
          <w:trHeight w:val="6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.7 &lt;&gt; Гр.4 + гр.5 + гр.6 – недопустимо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+ 0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 &lt;&gt; Стр.030+ Стр.040+ Стр.050 + Стр.060+ Стр.090+ Стр.100+ Стр.1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62+ Стр.063 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&lt;&gt; Стр.091+ Стр.092+ Стр.099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92 </w:t>
            </w:r>
            <w:r>
              <w:rPr>
                <w:sz w:val="18"/>
                <w:szCs w:val="18"/>
                <w:lang w:val="en-US"/>
              </w:rPr>
              <w:t>&lt;&gt;</w:t>
            </w:r>
            <w:r>
              <w:rPr>
                <w:sz w:val="18"/>
                <w:szCs w:val="18"/>
              </w:rPr>
              <w:t xml:space="preserve"> Стр.093+Стр.096 -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&lt;&gt; Стр.101+ Стр.102+ Стр.103+ Стр.104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 &lt;&gt; Стр.160+Стр.170+Стр.190+ Стр.210+Стр.230+Стр.240+Стр.250 +Стр.260+ Стр.290 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&lt;&gt;Стр.161+Стр.162+Стр.163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&lt;&gt;Стр.171+Стр.172+Стр.173+Стр.174+Стр.175+Стр.176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+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&lt;&gt;Стр.191+19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&lt;&gt; Стр.211+Стр.2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+ 2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30  &lt;&gt; Стр.232+Стр.23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42 + 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40 &lt;&gt; Стр.242+Стр.24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6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60 &lt;&gt; Стр.261+ Стр.264+ Стр.269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 – 30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0&lt;&gt; Стр.301-Стр.30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+ 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0&lt;&gt; Стр.310+Стр.3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15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01&lt;&gt; Стр.010-Стр.15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10 &lt;&gt;Стр.320+Стр.330+Стр.350 +Стр.360+Стр.37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– 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20 &lt;&gt; Стр.321-Стр.3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– 3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0&lt;&gt; Стр.331-Стр.3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– 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50 &lt;&gt; Стр.351-Стр.35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– 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60 &lt;&gt; Стр.361-Стр.3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– 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 &lt;&gt; Стр.371-Стр.3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– 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80 &lt;&gt; Стр.390-Стр.5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90 &lt;&gt; Стр.410+Стр.420+Стр.440+Стр.460 + Стр.470+Стр.4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– 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411-Стр.4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– 4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20 &lt;&gt; Стр.421-Стр.4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– 4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40 &lt;&gt; Стр.441-Стр.4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– 4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0 &lt;&gt; Стр.461-Стр.4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bookmarkStart w:id="5" w:name="_Hlk307333206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sz w:val="18"/>
                <w:szCs w:val="18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– 4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-Стр.4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– 4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80 &lt;&gt; Стр.481-Стр.48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Стр.520+Стр.530+Стр.540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– 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20 &lt;&gt; Стр.521-Стр.5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– 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0 &lt;&gt; Стр.531-Стр.5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– 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40 &lt;&gt; Стр.541-Стр.5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ins w:id="347" w:author="2323" w:date="2013-12-27T09:04:00Z">
              <w:r>
                <w:rPr>
                  <w:sz w:val="18"/>
                  <w:szCs w:val="18"/>
                </w:rPr>
                <w:t>36</w:t>
              </w:r>
            </w:ins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8" w:author="2323" w:date="2013-12-27T09:04:00Z">
              <w:r>
                <w:rPr>
                  <w:sz w:val="18"/>
                  <w:szCs w:val="18"/>
                </w:rPr>
                <w:t>261</w:t>
              </w:r>
            </w:ins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9" w:author="2323" w:date="2013-12-27T09:04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0" w:author="2323" w:date="2013-12-27T09:05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1" w:author="2323" w:date="2013-12-27T09:05:00Z">
              <w:r>
                <w:rPr>
                  <w:sz w:val="18"/>
                  <w:szCs w:val="18"/>
                </w:rPr>
                <w:t>Показатели по графе «Деятельность с целевыми средствами» в стр. 262 недопустимы</w:t>
              </w:r>
            </w:ins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8" w:name="__RefHeading___Toc375912903"/>
      <w:bookmarkEnd w:id="8"/>
      <w:r>
        <w:rPr>
          <w:b/>
          <w:sz w:val="28"/>
          <w:szCs w:val="28"/>
        </w:rPr>
        <w:t>5. Контрольные соотношения для внутридокументного контроля</w:t>
        <w:br/>
        <w:t>ф. 0503725 «Справка по консолидируемым расчетам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4"/>
        <w:gridCol w:w="777"/>
        <w:gridCol w:w="1350"/>
        <w:gridCol w:w="2083"/>
        <w:gridCol w:w="900"/>
        <w:gridCol w:w="1980"/>
      </w:tblGrid>
      <w:tr>
        <w:trPr>
          <w:tblHeader w:val="true"/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оотношение           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счета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 счета» в гр. 5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9" w:name="__RefHeading___Toc375912904"/>
      <w:bookmarkEnd w:id="9"/>
      <w:r>
        <w:rPr>
          <w:b/>
          <w:sz w:val="28"/>
          <w:szCs w:val="28"/>
        </w:rPr>
        <w:t>6. Контрольные соотношения для внутридокументного контроля</w:t>
        <w:br/>
        <w:t>ф. 0503768 «Сведения о движении нефинансовых активов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7"/>
        <w:gridCol w:w="895"/>
        <w:gridCol w:w="888"/>
        <w:gridCol w:w="948"/>
        <w:gridCol w:w="1012"/>
        <w:gridCol w:w="913"/>
        <w:gridCol w:w="335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7 &lt;&gt; Гр.4 + Гр.5 - Гр.6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7 &lt;&gt; Гр.4 + Гр.6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1+012+ 013+014 + 015+016 + 017+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не допустим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120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чения по стр. 320 по графе 5 не допусти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21 по графе 5 не допустим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22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60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362 по графе 5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150 &lt;&gt; Стр.151+Стр.152+Стр.153 - недопустимо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10 &lt;&gt; Стр. 01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20 &lt;&gt; Стр. 05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30 &lt;&gt; Стр. 0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40 &lt;&gt; Стр. 08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50 &lt;&gt; Стр. 11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60 &lt;&gt; Стр. 12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70 &lt;&gt; Стр. 1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&lt;&gt; Стр. 1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90 &lt;&gt; Стр. 1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9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20 &lt;&gt; Стр. 2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30 &lt;&gt; Стр. 2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+3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11 + Стр.3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 Стр.321 + Стр.322 по графе 4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20 &lt; Стр.321 + Стр.322 по графе 7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 Стр.331 + Стр.33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+3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4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41 + Стр.34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5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5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6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6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37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1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1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2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2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30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Стр.432 - недопустим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0" w:name="__RefHeading___Toc375912905"/>
      <w:bookmarkEnd w:id="10"/>
      <w:r>
        <w:rPr>
          <w:b/>
          <w:sz w:val="28"/>
          <w:szCs w:val="28"/>
        </w:rPr>
        <w:t>7. Таблица допустимости показателей в строках Отчета ф. 0503768 в части остатков нефинансовых акти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886"/>
        <w:gridCol w:w="1354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1" w:name="__RefHeading___Toc375912906"/>
      <w:bookmarkEnd w:id="11"/>
      <w:r>
        <w:rPr>
          <w:b/>
          <w:sz w:val="28"/>
          <w:szCs w:val="28"/>
        </w:rPr>
        <w:t>8. Контрольные соотношения для внутридокументного контроля</w:t>
        <w:br/>
        <w:t>ф. 0503769 «Сведения по кредиторской и дебиторской задолжен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показател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353" w:author="2323" w:date="2013-11-15T09:13:00Z"/>
              </w:rPr>
            </w:pPr>
            <w:r>
              <w:rPr/>
              <w:t>Итого по коду счета</w:t>
            </w:r>
            <w:ins w:id="352" w:author="2323" w:date="2013-11-15T09:13:00Z">
              <w:r>
                <w:rPr/>
                <w:t xml:space="preserve"> %20500%, %20600%, %20800% - </w:t>
              </w:r>
            </w:ins>
          </w:p>
          <w:p>
            <w:pPr>
              <w:pStyle w:val="Normal"/>
              <w:jc w:val="center"/>
              <w:rPr>
                <w:ins w:id="355" w:author="2323" w:date="2013-11-15T09:13:00Z"/>
              </w:rPr>
            </w:pPr>
            <w:ins w:id="354" w:author="2323" w:date="2013-11-15T09:13:00Z">
              <w:r>
                <w:rPr/>
                <w:t>%20900%, %2100100%,</w:t>
              </w:r>
            </w:ins>
          </w:p>
          <w:p>
            <w:pPr>
              <w:pStyle w:val="Normal"/>
              <w:rPr>
                <w:ins w:id="359" w:author="2323" w:date="2013-11-15T09:13:00Z"/>
              </w:rPr>
            </w:pPr>
            <w:ins w:id="356" w:author="2323" w:date="2013-11-15T09:13:00Z">
              <w:r>
                <w:rPr/>
                <w:t>%30200%, %3</w:t>
              </w:r>
            </w:ins>
            <w:ins w:id="357" w:author="2323" w:date="2013-11-15T09:13:00Z">
              <w:r>
                <w:rPr>
                  <w:lang w:val="ru-RU"/>
                </w:rPr>
                <w:t>0</w:t>
              </w:r>
            </w:ins>
            <w:ins w:id="358" w:author="2323" w:date="2013-11-15T09:13:00Z">
              <w:r>
                <w:rPr/>
                <w:t xml:space="preserve">300%, %30402%, </w:t>
              </w:r>
            </w:ins>
          </w:p>
          <w:p>
            <w:pPr>
              <w:pStyle w:val="Normal"/>
              <w:rPr>
                <w:ins w:id="361" w:author="2323" w:date="2013-11-15T09:13:00Z"/>
              </w:rPr>
            </w:pPr>
            <w:ins w:id="360" w:author="2323" w:date="2013-11-15T09:13:00Z">
              <w:r>
                <w:rPr/>
                <w:t>%30403%,</w:t>
              </w:r>
            </w:ins>
          </w:p>
          <w:p>
            <w:pPr>
              <w:pStyle w:val="Normal"/>
              <w:rPr/>
            </w:pPr>
            <w:ins w:id="362" w:author="2323" w:date="2013-11-15T09:13:00Z">
              <w:r>
                <w:rPr/>
                <w:t>%30404% соответственно</w:t>
              </w:r>
            </w:ins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ins w:id="363" w:author="2323" w:date="2013-11-15T09:14:00Z">
              <w:r>
                <w:rPr>
                  <w:sz w:val="18"/>
                  <w:szCs w:val="18"/>
                </w:rPr>
                <w:t xml:space="preserve"> </w:t>
              </w:r>
            </w:ins>
            <w:ins w:id="364" w:author="2323" w:date="2013-11-15T09:14:00Z">
              <w:r>
                <w:rPr/>
                <w:t>(Раздел 1)</w:t>
              </w:r>
            </w:ins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у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*</w:t>
            </w:r>
            <w:ins w:id="365" w:author="2323" w:date="2013-11-15T09:14:00Z">
              <w:r>
                <w:rPr>
                  <w:sz w:val="18"/>
                  <w:szCs w:val="18"/>
                </w:rPr>
                <w:t xml:space="preserve"> </w:t>
              </w:r>
            </w:ins>
            <w:ins w:id="366" w:author="2323" w:date="2013-11-15T09:14:00Z">
              <w:r>
                <w:rPr/>
                <w:t>(Раздел 1)</w:t>
              </w:r>
            </w:ins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тоговое значение по строкам «Итого по коду счета» не соответствует сумме по строке «Всего» </w:t>
            </w:r>
            <w:r>
              <w:rPr>
                <w:sz w:val="18"/>
                <w:szCs w:val="18"/>
              </w:rPr>
              <w:t>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4"/>
            </w:r>
            <w:r>
              <w:rPr>
                <w:sz w:val="18"/>
                <w:szCs w:val="18"/>
              </w:rPr>
              <w:t>,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00%, %20600%, %20800% - </w:t>
            </w:r>
          </w:p>
          <w:p>
            <w:pPr>
              <w:pStyle w:val="Normal"/>
              <w:jc w:val="center"/>
              <w:rPr/>
            </w:pPr>
            <w:r>
              <w:rPr/>
              <w:t>%20900% %2100100%,</w:t>
            </w:r>
          </w:p>
          <w:p>
            <w:pPr>
              <w:pStyle w:val="Normal"/>
              <w:rPr>
                <w:ins w:id="368" w:author="2323" w:date="2013-11-15T09:17:00Z"/>
              </w:rPr>
            </w:pPr>
            <w:r>
              <w:rPr/>
              <w:t>%30200% %3</w:t>
            </w:r>
            <w:r>
              <w:rPr>
                <w:lang w:val="en-US"/>
              </w:rPr>
              <w:t>0</w:t>
            </w:r>
            <w:r>
              <w:rPr/>
              <w:t>300% %</w:t>
            </w:r>
            <w:ins w:id="367" w:author="2323" w:date="2013-11-15T09:17:00Z">
              <w:r>
                <w:rPr/>
                <w:t xml:space="preserve">30402%, </w:t>
              </w:r>
            </w:ins>
          </w:p>
          <w:p>
            <w:pPr>
              <w:pStyle w:val="Normal"/>
              <w:rPr>
                <w:ins w:id="370" w:author="2323" w:date="2013-11-15T09:17:00Z"/>
              </w:rPr>
            </w:pPr>
            <w:ins w:id="369" w:author="2323" w:date="2013-11-15T09:17:00Z">
              <w:r>
                <w:rPr/>
                <w:t>%30403%,</w:t>
              </w:r>
            </w:ins>
          </w:p>
          <w:p>
            <w:pPr>
              <w:pStyle w:val="Normal"/>
              <w:rPr/>
            </w:pPr>
            <w:ins w:id="371" w:author="2323" w:date="2013-11-15T09:17:00Z">
              <w:r>
                <w:rPr/>
                <w:t>%30404%</w:t>
              </w:r>
            </w:ins>
            <w:del w:id="372" w:author="2323" w:date="2013-11-15T09:17:00Z">
              <w:r>
                <w:rPr/>
                <w:delText xml:space="preserve">30400% 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Гр. 5, Раздел 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нереальной к взысканию дебиторской задолженности, просроченной кредиторской задолженности по Разделу 2, не соответствуют идентичным показателям по Разделу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373" w:author="2323" w:date="2013-11-15T09:1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74" w:author="2323" w:date="2013-11-15T09:18:00Z">
              <w:r>
                <w:rPr/>
                <w:t>Сумма строк «в том числе: крупные сделки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75" w:author="2323" w:date="2013-11-15T09:18:00Z">
              <w:r>
                <w:rPr/>
                <w:t xml:space="preserve">Гр. </w:t>
              </w:r>
            </w:ins>
            <w:ins w:id="376" w:author="2323" w:date="2013-11-15T09:18:00Z">
              <w:r>
                <w:rPr>
                  <w:lang w:val="en-US"/>
                </w:rPr>
                <w:t xml:space="preserve">2, </w:t>
              </w:r>
            </w:ins>
            <w:ins w:id="377" w:author="2323" w:date="2013-11-15T09:18:00Z">
              <w:r>
                <w:rPr/>
                <w:t>Раздел 1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8" w:author="2323" w:date="2013-11-15T09:1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79" w:author="2323" w:date="2013-11-15T09:18:00Z">
              <w:r>
                <w:rPr/>
                <w:t>Всего в том числе: крупные сделки</w:t>
              </w:r>
            </w:ins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380" w:author="2323" w:date="2013-11-15T09:18:00Z">
              <w:r>
                <w:rPr/>
                <w:t xml:space="preserve">Гр. </w:t>
              </w:r>
            </w:ins>
            <w:ins w:id="381" w:author="2323" w:date="2013-11-15T09:18:00Z">
              <w:r>
                <w:rPr>
                  <w:lang w:val="en-US"/>
                </w:rPr>
                <w:t xml:space="preserve">2, </w:t>
              </w:r>
            </w:ins>
            <w:ins w:id="382" w:author="2323" w:date="2013-11-15T09:18:00Z">
              <w:r>
                <w:rPr/>
                <w:t>Раздел 1</w:t>
              </w:r>
            </w:ins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83" w:author="2323" w:date="2013-11-15T09:18:00Z">
              <w:r>
                <w:rPr/>
                <w:t>Итоговое значение по строке «Всего в том числе: крупные сделки» не соответствует сумме по строкам «в том числе: крупные сделки» – недопустимо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384" w:author="2323" w:date="2013-11-15T09:18:00Z">
              <w:r>
                <w:rPr>
                  <w:sz w:val="18"/>
                  <w:szCs w:val="18"/>
                  <w:lang w:val="en-US"/>
                </w:rPr>
                <w:t>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85" w:author="2323" w:date="2013-11-15T09:18:00Z">
              <w:r>
                <w:rPr/>
                <w:t>Сумма строк «в том числе: крупные сделки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86" w:author="2323" w:date="2013-11-15T09:18:00Z">
              <w:r>
                <w:rPr/>
                <w:t xml:space="preserve">Гр. </w:t>
              </w:r>
            </w:ins>
            <w:ins w:id="387" w:author="2323" w:date="2013-11-15T09:18:00Z">
              <w:r>
                <w:rPr>
                  <w:lang w:val="en-US"/>
                </w:rPr>
                <w:t xml:space="preserve">4, </w:t>
              </w:r>
            </w:ins>
            <w:ins w:id="388" w:author="2323" w:date="2013-11-15T09:18:00Z">
              <w:r>
                <w:rPr/>
                <w:t>Раздел 1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9" w:author="2323" w:date="2013-11-15T09:1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90" w:author="2323" w:date="2013-11-15T09:18:00Z">
              <w:r>
                <w:rPr/>
                <w:t>Всего в том числе: крупные сделки</w:t>
              </w:r>
            </w:ins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391" w:author="2323" w:date="2013-11-15T09:18:00Z">
              <w:r>
                <w:rPr/>
                <w:t xml:space="preserve">Гр. </w:t>
              </w:r>
            </w:ins>
            <w:ins w:id="392" w:author="2323" w:date="2013-11-15T09:18:00Z">
              <w:r>
                <w:rPr>
                  <w:lang w:val="en-US"/>
                </w:rPr>
                <w:t xml:space="preserve">4, </w:t>
              </w:r>
            </w:ins>
            <w:ins w:id="393" w:author="2323" w:date="2013-11-15T09:18:00Z">
              <w:r>
                <w:rPr/>
                <w:t>Раздел 1</w:t>
              </w:r>
            </w:ins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94" w:author="2323" w:date="2013-11-15T09:18:00Z">
              <w:r>
                <w:rPr/>
                <w:t>Итоговое значение по строке «Всего в том числе: крупные сделки» не соответствует сумме по строкам «в том числе: крупные сделки» – недопустимо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395" w:author="2323" w:date="2013-11-15T09:18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96" w:author="2323" w:date="2013-11-15T09:18:00Z">
              <w:r>
                <w:rPr/>
                <w:t xml:space="preserve">Сумма строк «в том числе: сделки </w:t>
              </w:r>
            </w:ins>
            <w:ins w:id="397" w:author="2323" w:date="2013-11-15T09:18:00Z">
              <w:r>
                <w:rPr>
                  <w:lang w:val="en-US"/>
                </w:rPr>
                <w:t>c</w:t>
              </w:r>
            </w:ins>
            <w:ins w:id="398" w:author="2323" w:date="2013-11-15T09:18:00Z">
              <w:r>
                <w:rPr/>
                <w:t xml:space="preserve"> заинтересованностью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99" w:author="2323" w:date="2013-11-15T09:18:00Z">
              <w:r>
                <w:rPr/>
                <w:t xml:space="preserve">Гр. </w:t>
              </w:r>
            </w:ins>
            <w:ins w:id="400" w:author="2323" w:date="2013-11-15T09:18:00Z">
              <w:r>
                <w:rPr>
                  <w:lang w:val="en-US"/>
                </w:rPr>
                <w:t xml:space="preserve">2, </w:t>
              </w:r>
            </w:ins>
            <w:ins w:id="401" w:author="2323" w:date="2013-11-15T09:18:00Z">
              <w:r>
                <w:rPr/>
                <w:t>Раздел 1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2" w:author="2323" w:date="2013-11-15T09:1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403" w:author="2323" w:date="2013-11-15T09:18:00Z">
              <w:r>
                <w:rPr/>
                <w:t xml:space="preserve">Всего в том числе: сделки </w:t>
              </w:r>
            </w:ins>
            <w:ins w:id="404" w:author="2323" w:date="2013-11-15T09:18:00Z">
              <w:r>
                <w:rPr>
                  <w:lang w:val="en-US"/>
                </w:rPr>
                <w:t>c</w:t>
              </w:r>
            </w:ins>
            <w:ins w:id="405" w:author="2323" w:date="2013-11-15T09:18:00Z">
              <w:r>
                <w:rPr/>
                <w:t xml:space="preserve"> заинтересованностью</w:t>
              </w:r>
            </w:ins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406" w:author="2323" w:date="2013-11-15T09:18:00Z">
              <w:r>
                <w:rPr/>
                <w:t xml:space="preserve">Гр. </w:t>
              </w:r>
            </w:ins>
            <w:ins w:id="407" w:author="2323" w:date="2013-11-15T09:18:00Z">
              <w:r>
                <w:rPr>
                  <w:lang w:val="en-US"/>
                </w:rPr>
                <w:t xml:space="preserve">2, </w:t>
              </w:r>
            </w:ins>
            <w:ins w:id="408" w:author="2323" w:date="2013-11-15T09:18:00Z">
              <w:r>
                <w:rPr/>
                <w:t>Раздел 1</w:t>
              </w:r>
            </w:ins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09" w:author="2323" w:date="2013-11-15T09:18:00Z">
              <w:r>
                <w:rPr/>
                <w:t xml:space="preserve">Итоговое значение по строке «Всего в том числе: сделки </w:t>
              </w:r>
            </w:ins>
            <w:ins w:id="410" w:author="2323" w:date="2013-11-15T09:18:00Z">
              <w:r>
                <w:rPr>
                  <w:lang w:val="en-US"/>
                </w:rPr>
                <w:t>c</w:t>
              </w:r>
            </w:ins>
            <w:ins w:id="411" w:author="2323" w:date="2013-11-15T09:18:00Z">
              <w:r>
                <w:rPr/>
                <w:t xml:space="preserve"> заинтересованностью» не соответствует сумме по строкам «в том числе: сделки </w:t>
              </w:r>
            </w:ins>
            <w:ins w:id="412" w:author="2323" w:date="2013-11-15T09:18:00Z">
              <w:r>
                <w:rPr>
                  <w:lang w:val="en-US"/>
                </w:rPr>
                <w:t>c</w:t>
              </w:r>
            </w:ins>
            <w:ins w:id="413" w:author="2323" w:date="2013-11-15T09:18:00Z">
              <w:r>
                <w:rPr/>
                <w:t xml:space="preserve"> заинтересованностью» – недопустимо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414" w:author="2323" w:date="2013-11-15T09:18:00Z">
              <w:r>
                <w:rPr>
                  <w:sz w:val="18"/>
                  <w:szCs w:val="18"/>
                  <w:lang w:val="en-US"/>
                </w:rPr>
                <w:t>7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415" w:author="2323" w:date="2013-11-15T09:18:00Z">
              <w:r>
                <w:rPr/>
                <w:t xml:space="preserve">Сумма строк «в том числе: сделки </w:t>
              </w:r>
            </w:ins>
            <w:ins w:id="416" w:author="2323" w:date="2013-11-15T09:18:00Z">
              <w:r>
                <w:rPr>
                  <w:lang w:val="en-US"/>
                </w:rPr>
                <w:t>c</w:t>
              </w:r>
            </w:ins>
            <w:ins w:id="417" w:author="2323" w:date="2013-11-15T09:18:00Z">
              <w:r>
                <w:rPr/>
                <w:t xml:space="preserve"> заинтересованностью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418" w:author="2323" w:date="2013-11-15T09:18:00Z">
              <w:r>
                <w:rPr/>
                <w:t xml:space="preserve">Гр. </w:t>
              </w:r>
            </w:ins>
            <w:ins w:id="419" w:author="2323" w:date="2013-11-15T09:18:00Z">
              <w:r>
                <w:rPr>
                  <w:lang w:val="en-US"/>
                </w:rPr>
                <w:t xml:space="preserve">4, </w:t>
              </w:r>
            </w:ins>
            <w:ins w:id="420" w:author="2323" w:date="2013-11-15T09:18:00Z">
              <w:r>
                <w:rPr/>
                <w:t>Раздел 1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1" w:author="2323" w:date="2013-11-15T09:1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422" w:author="2323" w:date="2013-11-15T09:18:00Z">
              <w:r>
                <w:rPr/>
                <w:t xml:space="preserve">Всего в том числе: сделки </w:t>
              </w:r>
            </w:ins>
            <w:ins w:id="423" w:author="2323" w:date="2013-11-15T09:18:00Z">
              <w:r>
                <w:rPr>
                  <w:lang w:val="en-US"/>
                </w:rPr>
                <w:t>c</w:t>
              </w:r>
            </w:ins>
            <w:ins w:id="424" w:author="2323" w:date="2013-11-15T09:18:00Z">
              <w:r>
                <w:rPr/>
                <w:t xml:space="preserve"> заинтересованностью</w:t>
              </w:r>
            </w:ins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ins w:id="425" w:author="2323" w:date="2013-11-15T09:18:00Z">
              <w:r>
                <w:rPr/>
                <w:t xml:space="preserve">Гр. </w:t>
              </w:r>
            </w:ins>
            <w:ins w:id="426" w:author="2323" w:date="2013-11-15T09:18:00Z">
              <w:r>
                <w:rPr>
                  <w:lang w:val="en-US"/>
                </w:rPr>
                <w:t xml:space="preserve">4, </w:t>
              </w:r>
            </w:ins>
            <w:ins w:id="427" w:author="2323" w:date="2013-11-15T09:18:00Z">
              <w:r>
                <w:rPr/>
                <w:t>Раздел 1</w:t>
              </w:r>
            </w:ins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8" w:author="2323" w:date="2013-11-15T09:18:00Z">
              <w:r>
                <w:rPr/>
                <w:t xml:space="preserve">Итоговое значение по строке «Всего в том числе: сделки </w:t>
              </w:r>
            </w:ins>
            <w:ins w:id="429" w:author="2323" w:date="2013-11-15T09:18:00Z">
              <w:r>
                <w:rPr>
                  <w:lang w:val="en-US"/>
                </w:rPr>
                <w:t>c</w:t>
              </w:r>
            </w:ins>
            <w:ins w:id="430" w:author="2323" w:date="2013-11-15T09:18:00Z">
              <w:r>
                <w:rPr/>
                <w:t xml:space="preserve"> заинтересованностью» не соответствует сумме по строкам «в том числе: сделки </w:t>
              </w:r>
            </w:ins>
            <w:ins w:id="431" w:author="2323" w:date="2013-11-15T09:18:00Z">
              <w:r>
                <w:rPr>
                  <w:lang w:val="en-US"/>
                </w:rPr>
                <w:t>c</w:t>
              </w:r>
            </w:ins>
            <w:ins w:id="432" w:author="2323" w:date="2013-11-15T09:18:00Z">
              <w:r>
                <w:rPr/>
                <w:t xml:space="preserve"> заинтересованностью» –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bookmarkStart w:id="12" w:name="__RefHeading___Toc375912907"/>
      <w:bookmarkEnd w:id="12"/>
      <w:r>
        <w:rPr>
          <w:b/>
          <w:sz w:val="28"/>
          <w:szCs w:val="28"/>
        </w:rPr>
        <w:t>9. Контрольные соотношения для внутридокументного контроля</w:t>
        <w:br/>
        <w:t>ф. 0503771 «Сведения о финансовых вложениях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720"/>
        <w:gridCol w:w="1685"/>
        <w:gridCol w:w="2259"/>
        <w:gridCol w:w="851"/>
        <w:gridCol w:w="2045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34" w:author="2323" w:date="2013-11-15T09:20:00Z"/>
              </w:rPr>
            </w:pPr>
            <w:ins w:id="433" w:author="2323" w:date="2013-11-15T09:20:00Z">
              <w:r>
                <w:rPr/>
                <w:t>22042%,</w:t>
              </w:r>
            </w:ins>
          </w:p>
          <w:p>
            <w:pPr>
              <w:pStyle w:val="Normal"/>
              <w:rPr>
                <w:ins w:id="436" w:author="2323" w:date="2013-11-15T09:20:00Z"/>
              </w:rPr>
            </w:pPr>
            <w:ins w:id="435" w:author="2323" w:date="2013-11-15T09:20:00Z">
              <w:r>
                <w:rPr/>
                <w:t>42042%,</w:t>
              </w:r>
            </w:ins>
          </w:p>
          <w:p>
            <w:pPr>
              <w:pStyle w:val="Normal"/>
              <w:rPr>
                <w:ins w:id="438" w:author="2323" w:date="2013-11-15T09:20:00Z"/>
              </w:rPr>
            </w:pPr>
            <w:ins w:id="437" w:author="2323" w:date="2013-11-15T09:20:00Z">
              <w:r>
                <w:rPr/>
                <w:t>22043%,</w:t>
              </w:r>
            </w:ins>
          </w:p>
          <w:p>
            <w:pPr>
              <w:pStyle w:val="Normal"/>
              <w:rPr>
                <w:ins w:id="440" w:author="2323" w:date="2013-11-15T09:20:00Z"/>
              </w:rPr>
            </w:pPr>
            <w:ins w:id="439" w:author="2323" w:date="2013-11-15T09:20:00Z">
              <w:r>
                <w:rPr/>
                <w:t>42043%,</w:t>
              </w:r>
            </w:ins>
          </w:p>
          <w:p>
            <w:pPr>
              <w:pStyle w:val="Normal"/>
              <w:rPr>
                <w:ins w:id="442" w:author="2323" w:date="2013-11-15T09:20:00Z"/>
              </w:rPr>
            </w:pPr>
            <w:ins w:id="441" w:author="2323" w:date="2013-11-15T09:20:00Z">
              <w:r>
                <w:rPr/>
                <w:t>22045%,</w:t>
              </w:r>
            </w:ins>
          </w:p>
          <w:p>
            <w:pPr>
              <w:pStyle w:val="Normal"/>
              <w:rPr>
                <w:ins w:id="444" w:author="2323" w:date="2013-11-15T09:20:00Z"/>
              </w:rPr>
            </w:pPr>
            <w:ins w:id="443" w:author="2323" w:date="2013-11-15T09:20:00Z">
              <w:r>
                <w:rPr/>
                <w:t>42045%</w:t>
              </w:r>
            </w:ins>
          </w:p>
          <w:p>
            <w:pPr>
              <w:pStyle w:val="Normal"/>
              <w:rPr>
                <w:del w:id="447" w:author="2323" w:date="2013-11-15T09:20:00Z"/>
              </w:rPr>
            </w:pPr>
            <w:ins w:id="445" w:author="2323" w:date="2013-11-15T09:20:00Z">
              <w:r>
                <w:rPr/>
                <w:t>соответственно</w:t>
              </w:r>
            </w:ins>
            <w:del w:id="446" w:author="2323" w:date="2013-11-15T09:20:00Z">
              <w:r>
                <w:rPr/>
                <w:delText>%2042%,</w:delText>
              </w:r>
            </w:del>
          </w:p>
          <w:p>
            <w:pPr>
              <w:pStyle w:val="Normal"/>
              <w:rPr>
                <w:del w:id="449" w:author="2323" w:date="2013-11-15T09:20:00Z"/>
              </w:rPr>
            </w:pPr>
            <w:del w:id="448" w:author="2323" w:date="2013-11-15T09:20:00Z">
              <w:r>
                <w:rPr/>
                <w:delText>%2043%,</w:delText>
              </w:r>
            </w:del>
          </w:p>
          <w:p>
            <w:pPr>
              <w:pStyle w:val="Normal"/>
              <w:rPr>
                <w:del w:id="451" w:author="2323" w:date="2013-11-15T09:20:00Z"/>
              </w:rPr>
            </w:pPr>
            <w:del w:id="450" w:author="2323" w:date="2013-11-15T09:20:00Z">
              <w:r>
                <w:rPr/>
                <w:delText>%2045%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2" w:author="2323" w:date="2013-11-15T09:20:00Z">
              <w:r>
                <w:rPr/>
                <w:delText>соответственно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54" w:author="2323" w:date="2013-11-15T09:20:00Z"/>
              </w:rPr>
            </w:pPr>
            <w:ins w:id="453" w:author="2323" w:date="2013-11-15T09:20:00Z">
              <w:r>
                <w:rPr/>
                <w:t>22152%,</w:t>
              </w:r>
            </w:ins>
          </w:p>
          <w:p>
            <w:pPr>
              <w:pStyle w:val="Normal"/>
              <w:rPr>
                <w:ins w:id="456" w:author="2323" w:date="2013-11-15T09:20:00Z"/>
              </w:rPr>
            </w:pPr>
            <w:ins w:id="455" w:author="2323" w:date="2013-11-15T09:20:00Z">
              <w:r>
                <w:rPr/>
                <w:t>42152%,</w:t>
              </w:r>
            </w:ins>
          </w:p>
          <w:p>
            <w:pPr>
              <w:pStyle w:val="Normal"/>
              <w:rPr>
                <w:ins w:id="458" w:author="2323" w:date="2013-11-15T09:20:00Z"/>
              </w:rPr>
            </w:pPr>
            <w:ins w:id="457" w:author="2323" w:date="2013-11-15T09:20:00Z">
              <w:r>
                <w:rPr/>
                <w:t>22153%,</w:t>
              </w:r>
            </w:ins>
          </w:p>
          <w:p>
            <w:pPr>
              <w:pStyle w:val="Normal"/>
              <w:rPr>
                <w:ins w:id="460" w:author="2323" w:date="2013-11-15T09:20:00Z"/>
              </w:rPr>
            </w:pPr>
            <w:ins w:id="459" w:author="2323" w:date="2013-11-15T09:20:00Z">
              <w:r>
                <w:rPr/>
                <w:t>42153%,</w:t>
              </w:r>
            </w:ins>
          </w:p>
          <w:p>
            <w:pPr>
              <w:pStyle w:val="Normal"/>
              <w:rPr>
                <w:ins w:id="462" w:author="2323" w:date="2013-11-15T09:20:00Z"/>
              </w:rPr>
            </w:pPr>
            <w:ins w:id="461" w:author="2323" w:date="2013-11-15T09:20:00Z">
              <w:r>
                <w:rPr/>
                <w:t>22155%,</w:t>
              </w:r>
            </w:ins>
          </w:p>
          <w:p>
            <w:pPr>
              <w:pStyle w:val="Normal"/>
              <w:rPr>
                <w:ins w:id="464" w:author="2323" w:date="2013-11-15T09:20:00Z"/>
              </w:rPr>
            </w:pPr>
            <w:ins w:id="463" w:author="2323" w:date="2013-11-15T09:20:00Z">
              <w:r>
                <w:rPr/>
                <w:t>42155%</w:t>
              </w:r>
            </w:ins>
          </w:p>
          <w:p>
            <w:pPr>
              <w:pStyle w:val="Normal"/>
              <w:rPr>
                <w:del w:id="467" w:author="2323" w:date="2013-11-15T09:20:00Z"/>
              </w:rPr>
            </w:pPr>
            <w:ins w:id="465" w:author="2323" w:date="2013-11-15T09:20:00Z">
              <w:r>
                <w:rPr/>
                <w:t>соответственно</w:t>
              </w:r>
            </w:ins>
            <w:del w:id="466" w:author="2323" w:date="2013-11-15T09:20:00Z">
              <w:r>
                <w:rPr/>
                <w:delText>%2152%,</w:delText>
              </w:r>
            </w:del>
          </w:p>
          <w:p>
            <w:pPr>
              <w:pStyle w:val="Normal"/>
              <w:rPr>
                <w:del w:id="469" w:author="2323" w:date="2013-11-15T09:20:00Z"/>
              </w:rPr>
            </w:pPr>
            <w:del w:id="468" w:author="2323" w:date="2013-11-15T09:20:00Z">
              <w:r>
                <w:rPr/>
                <w:delText>%2153%,</w:delText>
              </w:r>
            </w:del>
          </w:p>
          <w:p>
            <w:pPr>
              <w:pStyle w:val="Normal"/>
              <w:rPr>
                <w:del w:id="471" w:author="2323" w:date="2013-11-15T09:20:00Z"/>
              </w:rPr>
            </w:pPr>
            <w:del w:id="470" w:author="2323" w:date="2013-11-15T09:20:00Z">
              <w:r>
                <w:rPr/>
                <w:delText>%2155%</w:delText>
              </w:r>
            </w:del>
          </w:p>
          <w:p>
            <w:pPr>
              <w:pStyle w:val="Normal"/>
              <w:rPr/>
            </w:pPr>
            <w:del w:id="472" w:author="2323" w:date="2013-11-15T09:20:00Z">
              <w:r>
                <w:rPr/>
                <w:delText>соответственно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3" w:name="__RefHeading___Toc375912908"/>
      <w:bookmarkEnd w:id="13"/>
      <w:r>
        <w:rPr>
          <w:b/>
          <w:sz w:val="28"/>
          <w:szCs w:val="28"/>
        </w:rPr>
        <w:t>10. Контрольные соотношения для внутридокументного контроля</w:t>
        <w:br/>
        <w:t>ф. 0503772  «Сведения о суммах заимствован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961"/>
        <w:gridCol w:w="1379"/>
        <w:gridCol w:w="2211"/>
        <w:gridCol w:w="851"/>
        <w:gridCol w:w="2211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1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строка Всего, Гр.2 +  Раздел 2, строка Всего, Гр.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разделу 3 не соответствует сумме показателей по разделам 1, 2 (на начало года)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, строка Всего, Гр.3 +  Раздел 2, строка Всего, Гр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разделу 3 не соответствует сумме показателей по разделам 1, 2 (на конец года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</w:rPr>
      </w:pPr>
      <w:bookmarkStart w:id="14" w:name="__RefHeading___Toc375912909"/>
      <w:bookmarkEnd w:id="14"/>
      <w:r>
        <w:rPr>
          <w:b/>
          <w:sz w:val="28"/>
          <w:szCs w:val="28"/>
        </w:rPr>
        <w:t>11. Контрольные соотношения для внутридокументного контроля</w:t>
        <w:br/>
        <w:t>ф. 0503773 «Сведения об изменении остатков валюты баланса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1440"/>
        <w:gridCol w:w="1620"/>
        <w:gridCol w:w="720"/>
        <w:gridCol w:w="252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&lt;&gt; Стр.291 -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400 &lt;&gt; Стр.170 + Стр.210 + Стр.230 + Стр.260 + Стр.290 + </w:t>
            </w:r>
            <w:del w:id="473" w:author="2323" w:date="2013-12-27T09:23:00Z">
              <w:r>
                <w:rPr>
                  <w:sz w:val="18"/>
                  <w:szCs w:val="18"/>
                </w:rPr>
                <w:delText xml:space="preserve">3 </w:delText>
              </w:r>
            </w:del>
            <w:r>
              <w:rPr>
                <w:sz w:val="18"/>
                <w:szCs w:val="18"/>
              </w:rPr>
              <w:t>Стр.</w:t>
            </w:r>
            <w:ins w:id="474" w:author="2323" w:date="2013-12-27T09:23:00Z">
              <w:r>
                <w:rPr>
                  <w:sz w:val="18"/>
                  <w:szCs w:val="18"/>
                </w:rPr>
                <w:t>3</w:t>
              </w:r>
            </w:ins>
            <w:r>
              <w:rPr>
                <w:sz w:val="18"/>
                <w:szCs w:val="18"/>
              </w:rPr>
              <w:t>10 + Стр.320 + Стр.330 + Стр.37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20 + 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0 &lt;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 xml:space="preserve">081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&lt;&gt; Стр.291 </w:t>
            </w:r>
            <w:del w:id="475" w:author="2323" w:date="2013-12-27T08:35:00Z">
              <w:r>
                <w:rPr>
                  <w:sz w:val="18"/>
                  <w:szCs w:val="18"/>
                </w:rPr>
                <w:delText>-</w:delText>
              </w:r>
            </w:del>
            <w:ins w:id="476" w:author="2323" w:date="2013-12-27T08:35:00Z">
              <w:r>
                <w:rPr>
                  <w:sz w:val="18"/>
                  <w:szCs w:val="18"/>
                </w:rPr>
                <w:t>+</w:t>
              </w:r>
            </w:ins>
            <w:r>
              <w:rPr>
                <w:sz w:val="18"/>
                <w:szCs w:val="18"/>
              </w:rPr>
              <w:t xml:space="preserve"> Стр.292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+ 33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Стр.170 + Стр.210 + Стр.230 + Стр.260 + Стр.290 +</w:t>
            </w:r>
            <w:del w:id="477" w:author="2323" w:date="2013-12-27T08:35:00Z">
              <w:r>
                <w:rPr>
                  <w:sz w:val="18"/>
                  <w:szCs w:val="18"/>
                </w:rPr>
                <w:delText xml:space="preserve"> 3</w:delText>
              </w:r>
            </w:del>
            <w:r>
              <w:rPr>
                <w:sz w:val="18"/>
                <w:szCs w:val="18"/>
              </w:rPr>
              <w:t xml:space="preserve"> Стр.</w:t>
            </w:r>
            <w:ins w:id="478" w:author="2323" w:date="2013-12-27T08:35:00Z">
              <w:r>
                <w:rPr>
                  <w:sz w:val="18"/>
                  <w:szCs w:val="18"/>
                </w:rPr>
                <w:t>3</w:t>
              </w:r>
            </w:ins>
            <w:r>
              <w:rPr>
                <w:sz w:val="18"/>
                <w:szCs w:val="18"/>
              </w:rPr>
              <w:t>10 + Стр.320 + Стр.330 + Стр.37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</w:t>
            </w:r>
            <w:r>
              <w:rPr>
                <w:sz w:val="18"/>
                <w:szCs w:val="18"/>
                <w:lang w:val="en-US"/>
              </w:rPr>
              <w:t xml:space="preserve">150 + </w:t>
            </w:r>
            <w:r>
              <w:rPr>
                <w:sz w:val="18"/>
                <w:szCs w:val="18"/>
              </w:rPr>
              <w:t>Стр.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&lt;&gt; Стр.470+Стр.490+Стр.510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623 + 624 + 625 + 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410 &lt;&gt; Стр.900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5" w:name="__RefHeading___Toc375912910"/>
      <w:bookmarkEnd w:id="15"/>
      <w:r>
        <w:rPr>
          <w:b/>
          <w:sz w:val="28"/>
          <w:szCs w:val="28"/>
        </w:rPr>
        <w:t>12. Контрольные соотношения для внутридокументного контроля</w:t>
        <w:br/>
        <w:t>ф. 0503776 «Сведения о задолженности по ущербу, причиненному имуществ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60"/>
        <w:gridCol w:w="795"/>
        <w:gridCol w:w="795"/>
        <w:gridCol w:w="1554"/>
        <w:gridCol w:w="947"/>
        <w:gridCol w:w="346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Соотно-ш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                                                  показател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+012+0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Стр.010 &lt;&gt;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1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2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тр.013 -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+020-040-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Стр.060 &lt;&gt;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10+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20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тр.040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тр.050 -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+062+0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Стр.060 &lt;&gt; Стр.061+Стр.062+Стр.063 – недопуст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  <w:lang w:val="en-US"/>
              </w:rPr>
              <w:t xml:space="preserve">Гр.3 &lt;&gt; Гр.4+Гр.5 – </w:t>
            </w:r>
            <w:r>
              <w:rPr>
                <w:sz w:val="18"/>
                <w:szCs w:val="18"/>
              </w:rPr>
              <w:t>недопустимо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6" w:name="__RefHeading___Toc375912911"/>
      <w:r>
        <w:rPr>
          <w:b/>
          <w:sz w:val="28"/>
          <w:szCs w:val="28"/>
        </w:rPr>
        <w:t>13. Контрольные соотношения для внутридокументного контроля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17" w:name="__RefHeading___Toc375912912"/>
      <w:bookmarkEnd w:id="17"/>
      <w:r>
        <w:rPr>
          <w:b/>
          <w:sz w:val="28"/>
          <w:szCs w:val="28"/>
        </w:rPr>
        <w:t>ф. 0503779 «Сведения об остатках денежных средств учрежден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201 21 000, 5 201 22 0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5 201 23 000, 5 201 26 000,</w:t>
              <w:br/>
              <w:t>5 201 27 000 , 6 201 21 000,</w:t>
              <w:br/>
              <w:t xml:space="preserve"> 6 201 23 000, 6 201 27 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779 по деятельности по оказанию работ (услуг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по счетам</w:t>
              <w:br/>
              <w:t xml:space="preserve">2 201 21 000, 2 201 22 000, </w:t>
              <w:br/>
              <w:t>2 201 23 000, 2 201 26 000,</w:t>
              <w:br/>
              <w:t xml:space="preserve"> 2 201 27 000 , 4 201 21 000, </w:t>
              <w:br/>
              <w:t xml:space="preserve"> 4 201 22 000, 4 201 23 00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1 26 000, 4 201 27 000 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01 21 000, 7 201 23 000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7 201 27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779 по средствам во временном распоряж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 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умма строк по счетам</w:t>
              <w:br/>
              <w:t xml:space="preserve">3 201 21 000, 3 201 23 000, </w:t>
              <w:br/>
              <w:t xml:space="preserve">3 201 27 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>5 201 11 000, 5 201 13 000 ,</w:t>
              <w:br/>
              <w:t xml:space="preserve"> 5 210 03 000, 6 201 11 000,</w:t>
              <w:br/>
              <w:t xml:space="preserve"> 6 201 13 000 , 6 210 03 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по оказанию работ (услу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 </w:t>
              <w:br/>
              <w:t>2 201 11 000, 2 201 13 000 ,</w:t>
              <w:br/>
              <w:t xml:space="preserve"> 2 210 03 000, 4 201 11 000, </w:t>
              <w:br/>
              <w:t xml:space="preserve">4 201 13 000 , 4 210 03 000, </w:t>
              <w:br/>
              <w:t>7 201 11 000, 7 201 13 000 ,</w:t>
              <w:br/>
              <w:t xml:space="preserve"> 7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средствам во временном распоряжен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3 201 11 000, 3 201 13 000 , </w:t>
              <w:br/>
              <w:t>3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с целевыми средств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5 201 34 000, 6 201 34 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деятельности по оказанию работ (услу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2 201 34 000, 4 201 34 000, 7 201 34 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 0503779 по средствам во временном распоряжен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умма строк по счетам </w:t>
              <w:br/>
              <w:t xml:space="preserve"> 3 201 34 000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тог по разделу 1 + Итог по разделу 2 + Итог по разделу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казатель по строке «Всего» не соответствует сумме итогов разделов 1,2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. 4  в строках раздела 3 недопусти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. 6  в строках раздела 3 недопустимы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1134" w:gutter="0" w:header="709" w:top="1079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8" w:name="__RefHeading___Toc375912913"/>
      <w:r>
        <w:rPr>
          <w:b/>
          <w:sz w:val="28"/>
          <w:szCs w:val="28"/>
        </w:rPr>
        <w:t>14. Контрольные соотношения между показателями форм бухгалтерской отчетности бюджетных и автономных учреждений</w:t>
      </w:r>
      <w:bookmarkEnd w:id="18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66"/>
        <w:gridCol w:w="763"/>
        <w:gridCol w:w="687"/>
        <w:gridCol w:w="844"/>
        <w:gridCol w:w="1965"/>
        <w:gridCol w:w="2175"/>
        <w:gridCol w:w="1260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анная фор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 + 6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7– Гр. 3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2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3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7– Гр. 3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7 (Гр. 7– Гр. 3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179 (Гр. 7– Г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средств за отчетный год по ф. 0503737 не соответствует изменению остатков на счетах 0 201 00 000 в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2 + 4 +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2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3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8– Гр. 4)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7 (Гр. 8– Гр. 4)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9 (Гр. 8– Г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737 не соответствует изменению остатков на счетах 0 201 00 000 в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 – Стр.623.1 (Гр.7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00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721- допустимо на сумму оборотов по счету 0 304 06 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623.1 (Гр.8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721- допустимо на сумму оборотов по счету 030406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 – Стр.623.1 (Гр.9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721 -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5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 337 (Гр. 8 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ижение финансовых активов по счетам баланса не соответствует идентичному показателю в ф. 05037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7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1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ценных бумаг, кроме акций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7– Гр. 3)+ Стр.37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37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1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акций и иных форм участия в капитале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редоставление займов (ссуд)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7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7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3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3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иных финансовых активов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7– Гр. 3)+ Стр.26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3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 – Стр.337 (Гр.7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6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(Гр. 8– Гр. 4)+ 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2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 – Стр.337 (Гр.8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2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 – Стр.337 (Гр.9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ебиторской задолженности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деятельности с целевыми средствами –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деятельности по оказанию услуг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60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обязательствами за отчетный год по ф. 0503721 не соответствует изменению остатков по ф. 0503730 в части средств во временном распоряжени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7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увеличение долговых обязательств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7– Гр. 3)+ Стр.5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деятельности с целевыми средствам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(Гр. 8– Гр. 4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1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 8– Гр. 4)+ 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деятельности по оказанию услуг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9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3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за отчетный год по ф. 0503721 не соответствует изменению остатков по ф. 0503730 в части средств во временном распоряжении –  допустимо на сумму оборотов по счету 0 304 06 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7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– Гр. 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40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– Гр. 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средств во временном распоряжен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начало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сновных средств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начало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движимого имущества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 +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+ 372 + 4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ложения в ОЦДИ на конец года в ф. 0503768 не соответствуют идентичному показателю в балансе в части деятельности по оказанию услуг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движимое имущество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+ 4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ОЦДИ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материальные активы - 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произведенные активы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Материальные запасы-ОЦД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(Гр.5-Гр.6) – Стр.050 (Гр.6) + Стр. 070 (Гр.5-Гр.6) + Стр. 08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(Гр.5-Гр.6) – Стр.050 (Гр.6) + Стр. 070 (Гр.5-Гр.6) + Стр. 08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10 (Гр.5-Гр.6) – Стр.120 (Гр.6) + Стр. 130 (Гр.5-Гр.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0 (Гр.5-Гр.6) – Стр.120 (Гр.6) + Стр. 13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5-Гр.6) + Стр. 170 (Гр.5-Гр.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5-Гр.6) + Стр. 17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5-Гр.6) + Стр. 230 (Гр.5-Гр.6)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5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5-Гр.6) + Стр. 230 (Гр.5-Гр.6)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50 (Гр.5-Г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 204 2%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2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3% 000</w:t>
            </w:r>
            <w:ins w:id="479" w:author="2323" w:date="2013-11-15T09:24:00Z">
              <w:r>
                <w:rPr>
                  <w:sz w:val="18"/>
                  <w:szCs w:val="18"/>
                </w:rPr>
                <w:t xml:space="preserve"> + 4 20</w:t>
              </w:r>
            </w:ins>
            <w:ins w:id="480" w:author="2323" w:date="2013-12-27T08:43:00Z">
              <w:r>
                <w:rPr>
                  <w:sz w:val="18"/>
                  <w:szCs w:val="18"/>
                </w:rPr>
                <w:t>4</w:t>
              </w:r>
            </w:ins>
            <w:ins w:id="481" w:author="2323" w:date="2013-11-15T09:24:00Z">
              <w:r>
                <w:rPr>
                  <w:sz w:val="18"/>
                  <w:szCs w:val="18"/>
                </w:rPr>
                <w:t xml:space="preserve"> 3% 00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</w:t>
            </w:r>
            <w:ins w:id="482" w:author="2323" w:date="2013-11-15T09:25:00Z">
              <w:r>
                <w:rPr>
                  <w:sz w:val="18"/>
                  <w:szCs w:val="18"/>
                </w:rPr>
                <w:t>ам</w:t>
              </w:r>
            </w:ins>
            <w:del w:id="483" w:author="2323" w:date="2013-11-15T09:25:00Z">
              <w:r>
                <w:rPr>
                  <w:sz w:val="18"/>
                  <w:szCs w:val="18"/>
                </w:rPr>
                <w:delText>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30</w:t>
            </w:r>
            <w:del w:id="484" w:author="2323" w:date="2013-11-15T09:24:00Z">
              <w:r>
                <w:rPr>
                  <w:sz w:val="18"/>
                  <w:szCs w:val="18"/>
                </w:rPr>
                <w:delText> </w:delText>
              </w:r>
            </w:del>
            <w:ins w:id="485" w:author="2323" w:date="2013-11-15T09:24:00Z">
              <w:r>
                <w:rPr>
                  <w:sz w:val="18"/>
                  <w:szCs w:val="18"/>
                </w:rPr>
                <w:t> </w:t>
              </w:r>
            </w:ins>
            <w:r>
              <w:rPr>
                <w:sz w:val="18"/>
                <w:szCs w:val="18"/>
              </w:rPr>
              <w:t>000</w:t>
            </w:r>
            <w:ins w:id="486" w:author="2323" w:date="2013-11-15T09:24:00Z">
              <w:r>
                <w:rPr>
                  <w:sz w:val="18"/>
                  <w:szCs w:val="18"/>
                </w:rPr>
                <w:t>, 4 204 30 000</w:t>
              </w:r>
            </w:ins>
            <w:r>
              <w:rPr>
                <w:sz w:val="18"/>
                <w:szCs w:val="18"/>
              </w:rPr>
              <w:t xml:space="preserve">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5% 000</w:t>
            </w:r>
            <w:ins w:id="487" w:author="2323" w:date="2013-11-15T09:24:00Z">
              <w:r>
                <w:rPr>
                  <w:sz w:val="18"/>
                  <w:szCs w:val="18"/>
                </w:rPr>
                <w:t xml:space="preserve"> + 4 204 5% 00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</w:t>
            </w:r>
            <w:ins w:id="488" w:author="2323" w:date="2013-11-15T09:25:00Z">
              <w:r>
                <w:rPr>
                  <w:sz w:val="18"/>
                  <w:szCs w:val="18"/>
                </w:rPr>
                <w:t>ам</w:t>
              </w:r>
            </w:ins>
            <w:del w:id="489" w:author="2323" w:date="2013-11-15T09:25:00Z">
              <w:r>
                <w:rPr>
                  <w:sz w:val="18"/>
                  <w:szCs w:val="18"/>
                </w:rPr>
                <w:delText>у</w:delText>
              </w:r>
            </w:del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4 50</w:t>
            </w:r>
            <w:del w:id="490" w:author="2323" w:date="2013-11-15T09:24:00Z">
              <w:r>
                <w:rPr>
                  <w:sz w:val="18"/>
                  <w:szCs w:val="18"/>
                </w:rPr>
                <w:delText> </w:delText>
              </w:r>
            </w:del>
            <w:ins w:id="491" w:author="2323" w:date="2013-11-15T09:24:00Z">
              <w:r>
                <w:rPr>
                  <w:sz w:val="18"/>
                  <w:szCs w:val="18"/>
                </w:rPr>
                <w:t> </w:t>
              </w:r>
            </w:ins>
            <w:r>
              <w:rPr>
                <w:sz w:val="18"/>
                <w:szCs w:val="18"/>
              </w:rPr>
              <w:t>000</w:t>
            </w:r>
            <w:ins w:id="492" w:author="2323" w:date="2013-11-15T09:24:00Z">
              <w:r>
                <w:rPr>
                  <w:sz w:val="18"/>
                  <w:szCs w:val="18"/>
                </w:rPr>
                <w:t>, 4 204 50 000</w:t>
              </w:r>
            </w:ins>
            <w:r>
              <w:rPr>
                <w:sz w:val="18"/>
                <w:szCs w:val="18"/>
              </w:rPr>
              <w:t xml:space="preserve">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2% 000</w:t>
            </w:r>
            <w:ins w:id="493" w:author="2323" w:date="2013-11-15T09:24:00Z">
              <w:r>
                <w:rPr>
                  <w:sz w:val="18"/>
                  <w:szCs w:val="18"/>
                </w:rPr>
                <w:t xml:space="preserve"> + 4 215 2% 00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</w:t>
            </w:r>
            <w:ins w:id="494" w:author="2323" w:date="2013-11-15T09:25:00Z">
              <w:r>
                <w:rPr>
                  <w:sz w:val="18"/>
                  <w:szCs w:val="18"/>
                </w:rPr>
                <w:t>ам</w:t>
              </w:r>
            </w:ins>
            <w:del w:id="495" w:author="2323" w:date="2013-11-15T09:25:00Z">
              <w:r>
                <w:rPr>
                  <w:sz w:val="18"/>
                  <w:szCs w:val="18"/>
                </w:rPr>
                <w:delText>у</w:delText>
              </w:r>
            </w:del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20</w:t>
            </w:r>
            <w:del w:id="496" w:author="2323" w:date="2013-11-15T09:25:00Z">
              <w:r>
                <w:rPr>
                  <w:sz w:val="18"/>
                  <w:szCs w:val="18"/>
                </w:rPr>
                <w:delText> </w:delText>
              </w:r>
            </w:del>
            <w:ins w:id="497" w:author="2323" w:date="2013-11-15T09:25:00Z">
              <w:r>
                <w:rPr>
                  <w:sz w:val="18"/>
                  <w:szCs w:val="18"/>
                </w:rPr>
                <w:t> </w:t>
              </w:r>
            </w:ins>
            <w:r>
              <w:rPr>
                <w:sz w:val="18"/>
                <w:szCs w:val="18"/>
              </w:rPr>
              <w:t>000</w:t>
            </w:r>
            <w:ins w:id="498" w:author="2323" w:date="2013-11-15T09:25:00Z">
              <w:r>
                <w:rPr>
                  <w:sz w:val="18"/>
                  <w:szCs w:val="18"/>
                </w:rPr>
                <w:t>, 4 215 20 000</w:t>
              </w:r>
            </w:ins>
            <w:r>
              <w:rPr>
                <w:sz w:val="18"/>
                <w:szCs w:val="18"/>
              </w:rPr>
              <w:t xml:space="preserve">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3% 000</w:t>
            </w:r>
            <w:ins w:id="499" w:author="2323" w:date="2013-11-15T09:25:00Z">
              <w:r>
                <w:rPr>
                  <w:sz w:val="18"/>
                  <w:szCs w:val="18"/>
                </w:rPr>
                <w:t xml:space="preserve"> + 4 215 3% 00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</w:t>
            </w:r>
            <w:del w:id="500" w:author="2323" w:date="2013-11-15T09:25:00Z">
              <w:r>
                <w:rPr>
                  <w:sz w:val="18"/>
                  <w:szCs w:val="18"/>
                </w:rPr>
                <w:delText>у</w:delText>
              </w:r>
            </w:del>
            <w:ins w:id="501" w:author="2323" w:date="2013-11-15T09:25:00Z">
              <w:r>
                <w:rPr>
                  <w:sz w:val="18"/>
                  <w:szCs w:val="18"/>
                </w:rPr>
                <w:t>ам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30</w:t>
            </w:r>
            <w:del w:id="502" w:author="2323" w:date="2013-11-15T09:25:00Z">
              <w:r>
                <w:rPr>
                  <w:sz w:val="18"/>
                  <w:szCs w:val="18"/>
                </w:rPr>
                <w:delText> </w:delText>
              </w:r>
            </w:del>
            <w:ins w:id="503" w:author="2323" w:date="2013-11-15T09:25:00Z">
              <w:r>
                <w:rPr>
                  <w:sz w:val="18"/>
                  <w:szCs w:val="18"/>
                </w:rPr>
                <w:t> </w:t>
              </w:r>
            </w:ins>
            <w:r>
              <w:rPr>
                <w:sz w:val="18"/>
                <w:szCs w:val="18"/>
              </w:rPr>
              <w:t>000</w:t>
            </w:r>
            <w:ins w:id="504" w:author="2323" w:date="2013-11-15T09:25:00Z">
              <w:r>
                <w:rPr>
                  <w:sz w:val="18"/>
                  <w:szCs w:val="18"/>
                </w:rPr>
                <w:t xml:space="preserve">, 4 215 30 000 </w:t>
              </w:r>
            </w:ins>
            <w:del w:id="505" w:author="2323" w:date="2013-11-15T09:25:00Z">
              <w:r>
                <w:rPr>
                  <w:sz w:val="18"/>
                  <w:szCs w:val="18"/>
                </w:rPr>
                <w:delText xml:space="preserve"> </w:delText>
              </w:r>
            </w:del>
            <w:r>
              <w:rPr>
                <w:sz w:val="18"/>
                <w:szCs w:val="18"/>
              </w:rPr>
              <w:t>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5% 000</w:t>
            </w:r>
            <w:ins w:id="506" w:author="2323" w:date="2013-11-15T09:25:00Z">
              <w:r>
                <w:rPr>
                  <w:sz w:val="18"/>
                  <w:szCs w:val="18"/>
                </w:rPr>
                <w:t xml:space="preserve"> + 4 215 5% 00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</w:t>
            </w:r>
            <w:ins w:id="507" w:author="2323" w:date="2013-11-15T09:25:00Z">
              <w:r>
                <w:rPr>
                  <w:sz w:val="18"/>
                  <w:szCs w:val="18"/>
                </w:rPr>
                <w:t>ам</w:t>
              </w:r>
            </w:ins>
            <w:del w:id="508" w:author="2323" w:date="2013-11-15T09:25:00Z">
              <w:r>
                <w:rPr>
                  <w:sz w:val="18"/>
                  <w:szCs w:val="18"/>
                </w:rPr>
                <w:delText>у</w:delText>
              </w:r>
            </w:del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 50</w:t>
            </w:r>
            <w:del w:id="509" w:author="2323" w:date="2013-11-15T09:26:00Z">
              <w:r>
                <w:rPr>
                  <w:sz w:val="18"/>
                  <w:szCs w:val="18"/>
                </w:rPr>
                <w:delText> </w:delText>
              </w:r>
            </w:del>
            <w:ins w:id="510" w:author="2323" w:date="2013-11-15T09:26:00Z">
              <w:r>
                <w:rPr>
                  <w:sz w:val="18"/>
                  <w:szCs w:val="18"/>
                </w:rPr>
                <w:t> </w:t>
              </w:r>
            </w:ins>
            <w:r>
              <w:rPr>
                <w:sz w:val="18"/>
                <w:szCs w:val="18"/>
              </w:rPr>
              <w:t>000</w:t>
            </w:r>
            <w:ins w:id="511" w:author="2323" w:date="2013-11-15T09:26:00Z">
              <w:r>
                <w:rPr>
                  <w:sz w:val="18"/>
                  <w:szCs w:val="18"/>
                </w:rPr>
                <w:t>, 4 215 50 000</w:t>
              </w:r>
            </w:ins>
            <w:r>
              <w:rPr>
                <w:sz w:val="18"/>
                <w:szCs w:val="18"/>
              </w:rPr>
              <w:t xml:space="preserve">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>
                <w:sz w:val="18"/>
                <w:szCs w:val="18"/>
              </w:rPr>
              <w:t>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на 01.01.1</w:t>
            </w:r>
            <w:ins w:id="512" w:author="2323" w:date="2013-12-27T08:44:00Z">
              <w:r>
                <w:rPr>
                  <w:sz w:val="18"/>
                  <w:szCs w:val="18"/>
                </w:rPr>
                <w:t>3</w:t>
              </w:r>
            </w:ins>
            <w:del w:id="513" w:author="2323" w:date="2013-12-27T08:44:00Z">
              <w:r>
                <w:rPr>
                  <w:sz w:val="18"/>
                  <w:szCs w:val="18"/>
                </w:rPr>
                <w:delText>2</w:delText>
              </w:r>
            </w:del>
            <w:r>
              <w:rPr>
                <w:sz w:val="18"/>
                <w:szCs w:val="18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del w:id="514" w:author="2323" w:date="2013-12-27T10:54:00Z">
              <w:r>
                <w:rPr>
                  <w:szCs w:val="16"/>
                </w:rPr>
                <w:delText>4</w:delText>
              </w:r>
            </w:del>
            <w:ins w:id="515" w:author="2323" w:date="2013-12-27T10:54:00Z">
              <w:r>
                <w:rPr>
                  <w:szCs w:val="16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в балансе на 01.01.1</w:t>
            </w:r>
            <w:ins w:id="516" w:author="2323" w:date="2013-12-27T08:44:00Z">
              <w:r>
                <w:rPr>
                  <w:sz w:val="18"/>
                  <w:szCs w:val="18"/>
                </w:rPr>
                <w:t>3</w:t>
              </w:r>
            </w:ins>
            <w:del w:id="517" w:author="2323" w:date="2013-12-27T08:44:00Z">
              <w:r>
                <w:rPr>
                  <w:sz w:val="18"/>
                  <w:szCs w:val="18"/>
                </w:rPr>
                <w:delText>2</w:delText>
              </w:r>
            </w:del>
            <w:r>
              <w:rPr>
                <w:sz w:val="18"/>
                <w:szCs w:val="18"/>
              </w:rPr>
              <w:t xml:space="preserve"> не соответствует идентичному показателю в ф. 0503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" w:author="2323" w:date="2013-12-27T10:52:00Z">
              <w:r>
                <w:rPr>
                  <w:sz w:val="18"/>
                  <w:szCs w:val="18"/>
                </w:rPr>
                <w:t>146.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" w:author="2323" w:date="2013-12-27T10:52:00Z">
              <w:r>
                <w:rPr>
                  <w:sz w:val="18"/>
                  <w:szCs w:val="18"/>
                </w:rPr>
                <w:t>0503730 (на 01.01.14)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" w:author="2323" w:date="2013-12-27T10:5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21" w:author="2323" w:date="2013-12-27T10:5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" w:author="2323" w:date="2013-12-27T10:5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3" w:author="2323" w:date="2013-12-27T10:52:00Z">
              <w:r>
                <w:rPr>
                  <w:sz w:val="18"/>
                  <w:szCs w:val="18"/>
                </w:rPr>
                <w:t>0503773 (деятельность с целевыми средствами)</w:t>
              </w:r>
            </w:ins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" w:author="2323" w:date="2013-12-27T10:5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ins w:id="525" w:author="2323" w:date="2013-12-27T10:54:00Z">
              <w:r>
                <w:rPr>
                  <w:szCs w:val="16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6" w:author="2323" w:date="2013-12-27T10:52:00Z">
              <w:r>
                <w:rPr>
                  <w:sz w:val="18"/>
                  <w:szCs w:val="18"/>
                </w:rPr>
                <w:t>Сумма остатков на начало отчетного периода в балансе на 01.01.14 не соответствует идентичному показателю в ф. 0503773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на 01.01.1</w:t>
            </w:r>
            <w:ins w:id="527" w:author="2323" w:date="2013-12-27T08:44:00Z">
              <w:r>
                <w:rPr>
                  <w:sz w:val="18"/>
                  <w:szCs w:val="18"/>
                </w:rPr>
                <w:t>3</w:t>
              </w:r>
            </w:ins>
            <w:del w:id="528" w:author="2323" w:date="2013-12-27T08:44:00Z">
              <w:r>
                <w:rPr>
                  <w:sz w:val="18"/>
                  <w:szCs w:val="18"/>
                </w:rPr>
                <w:delText>2</w:delText>
              </w:r>
            </w:del>
            <w:r>
              <w:rPr>
                <w:sz w:val="18"/>
                <w:szCs w:val="18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del w:id="529" w:author="2323" w:date="2013-12-27T10:54:00Z">
              <w:r>
                <w:rPr>
                  <w:szCs w:val="16"/>
                </w:rPr>
                <w:delText>4</w:delText>
              </w:r>
            </w:del>
            <w:ins w:id="530" w:author="2323" w:date="2013-12-27T10:54:00Z">
              <w:r>
                <w:rPr>
                  <w:szCs w:val="16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в балансе на 01.01.1</w:t>
            </w:r>
            <w:del w:id="531" w:author="2323" w:date="2013-12-27T08:44:00Z">
              <w:r>
                <w:rPr>
                  <w:sz w:val="18"/>
                  <w:szCs w:val="18"/>
                </w:rPr>
                <w:delText>2</w:delText>
              </w:r>
            </w:del>
            <w:ins w:id="532" w:author="2323" w:date="2013-12-27T08:44:00Z">
              <w:r>
                <w:rPr>
                  <w:sz w:val="18"/>
                  <w:szCs w:val="18"/>
                </w:rPr>
                <w:t>3</w:t>
              </w:r>
            </w:ins>
            <w:r>
              <w:rPr>
                <w:sz w:val="18"/>
                <w:szCs w:val="18"/>
              </w:rPr>
              <w:t xml:space="preserve"> не соответствует идентичному показателю в ф. 0503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3" w:author="2323" w:date="2013-12-27T10:53:00Z">
              <w:r>
                <w:rPr>
                  <w:sz w:val="18"/>
                  <w:szCs w:val="18"/>
                </w:rPr>
                <w:t>147.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" w:author="2323" w:date="2013-12-27T10:53:00Z">
              <w:r>
                <w:rPr>
                  <w:sz w:val="18"/>
                  <w:szCs w:val="18"/>
                </w:rPr>
                <w:t>0503730 (на 01.01.14)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" w:author="2323" w:date="2013-12-27T10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36" w:author="2323" w:date="2013-12-27T10:5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" w:author="2323" w:date="2013-12-27T10:5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8" w:author="2323" w:date="2013-12-27T10:53:00Z">
              <w:r>
                <w:rPr>
                  <w:sz w:val="18"/>
                  <w:szCs w:val="18"/>
                </w:rPr>
                <w:t>0503773 (деятельность по оказанию услуг)</w:t>
              </w:r>
            </w:ins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9" w:author="2323" w:date="2013-12-27T10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ins w:id="540" w:author="2323" w:date="2013-12-27T10:54:00Z">
              <w:r>
                <w:rPr>
                  <w:szCs w:val="16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1" w:author="2323" w:date="2013-12-27T10:53:00Z">
              <w:r>
                <w:rPr>
                  <w:sz w:val="18"/>
                  <w:szCs w:val="18"/>
                </w:rPr>
                <w:t>Сумма остатков на начало отчетного периода в балансе на 01.01.14 не соответствует идентичному показателю в ф. 0503773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30 (на 01.01.1</w:t>
            </w:r>
            <w:del w:id="542" w:author="2323" w:date="2013-12-27T08:44:00Z">
              <w:r>
                <w:rPr>
                  <w:sz w:val="18"/>
                  <w:szCs w:val="18"/>
                </w:rPr>
                <w:delText>2</w:delText>
              </w:r>
            </w:del>
            <w:ins w:id="543" w:author="2323" w:date="2013-12-27T08:44:00Z">
              <w:r>
                <w:rPr>
                  <w:sz w:val="18"/>
                  <w:szCs w:val="18"/>
                </w:rPr>
                <w:t>3</w:t>
              </w:r>
            </w:ins>
            <w:r>
              <w:rPr>
                <w:sz w:val="18"/>
                <w:szCs w:val="18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3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del w:id="544" w:author="2323" w:date="2013-12-27T10:54:00Z">
              <w:r>
                <w:rPr>
                  <w:szCs w:val="16"/>
                </w:rPr>
                <w:delText>4</w:delText>
              </w:r>
            </w:del>
            <w:ins w:id="545" w:author="2323" w:date="2013-12-27T10:54:00Z">
              <w:r>
                <w:rPr>
                  <w:szCs w:val="16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в балансе на 01.01.1</w:t>
            </w:r>
            <w:del w:id="546" w:author="2323" w:date="2013-12-27T08:44:00Z">
              <w:r>
                <w:rPr>
                  <w:sz w:val="18"/>
                  <w:szCs w:val="18"/>
                </w:rPr>
                <w:delText>2</w:delText>
              </w:r>
            </w:del>
            <w:ins w:id="547" w:author="2323" w:date="2013-12-27T08:44:00Z">
              <w:r>
                <w:rPr>
                  <w:sz w:val="18"/>
                  <w:szCs w:val="18"/>
                </w:rPr>
                <w:t>3</w:t>
              </w:r>
            </w:ins>
            <w:r>
              <w:rPr>
                <w:sz w:val="18"/>
                <w:szCs w:val="18"/>
              </w:rPr>
              <w:t xml:space="preserve"> не соответствует идентичному показателю в ф. 05037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" w:author="2323" w:date="2013-12-27T10:53:00Z">
              <w:r>
                <w:rPr>
                  <w:sz w:val="18"/>
                  <w:szCs w:val="18"/>
                </w:rPr>
                <w:t>148.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9" w:author="2323" w:date="2013-12-27T10:53:00Z">
              <w:r>
                <w:rPr>
                  <w:sz w:val="18"/>
                  <w:szCs w:val="18"/>
                </w:rPr>
                <w:t>0503730 (на 01.01.14)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" w:author="2323" w:date="2013-12-27T10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51" w:author="2323" w:date="2013-12-27T10:54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" w:author="2323" w:date="2013-12-27T10:5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3" w:author="2323" w:date="2013-12-27T10:53:00Z">
              <w:r>
                <w:rPr>
                  <w:sz w:val="18"/>
                  <w:szCs w:val="18"/>
                </w:rPr>
                <w:t>0503773 (деятельность со средствами во временном распоряжении)</w:t>
              </w:r>
            </w:ins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4" w:author="2323" w:date="2013-12-27T10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ins w:id="555" w:author="2323" w:date="2013-12-27T10:54:00Z">
              <w:r>
                <w:rPr>
                  <w:szCs w:val="16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6" w:author="2323" w:date="2013-12-27T10:53:00Z">
              <w:r>
                <w:rPr>
                  <w:sz w:val="18"/>
                  <w:szCs w:val="18"/>
                </w:rPr>
                <w:t>Сумма остатков на начало отчетного периода в балансе на 01.01.14 не соответствует идентичному показателю в ф. 0503773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по счету 5(6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по счету 2(4,7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конец отчетного периода по счету 5(6) 209 00 000 в балансе не соответсвует идентичному показателю в ф. 0503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конец отчетного периода по счету 2(4,7) 209 00 000 в балансе не соответсвует идентичному показателю в ф. 05037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+ 179 + 175 + 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6 201 11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 11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6 201 11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11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 11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 по разделу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по разделу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+ 130 + 170 + 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начало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5 + 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8 (2 + 4 + 7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+ 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на конец года в ф. 0503768 не соответствуют идентичному показателю в балансе в части деятельности по оказанию услуг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03737 (2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779 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- 5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737 (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0503779 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остатков по счету 21003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11 000, 2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21 000, 2 201 22 000, 2 201 23 000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1 26 000, 2 201 27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11 000, 4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1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ins w:id="559" w:author="2323" w:date="2013-11-11T09:00:00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1 22 000, 4 201 23</w:t>
            </w:r>
            <w:del w:id="557" w:author="2323" w:date="2013-11-11T09:00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 </w:delText>
              </w:r>
            </w:del>
            <w:ins w:id="558" w:author="2323" w:date="2013-11-11T09:00:00Z">
              <w:r>
                <w:rPr>
                  <w:rFonts w:cs="Times New Roman" w:ascii="Times New Roman" w:hAnsi="Times New Roman"/>
                  <w:sz w:val="18"/>
                  <w:szCs w:val="18"/>
                </w:rPr>
                <w:t> 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ins w:id="560" w:author="2323" w:date="2013-11-11T09:00:00Z">
              <w:r>
                <w:rPr>
                  <w:rFonts w:cs="Times New Roman" w:ascii="Times New Roman" w:hAnsi="Times New Roman"/>
                  <w:sz w:val="18"/>
                  <w:szCs w:val="18"/>
                </w:rPr>
                <w:t>4 201 26 000,</w:t>
              </w:r>
            </w:ins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 201 27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 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11 000, 5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21 000,</w:t>
            </w:r>
          </w:p>
          <w:p>
            <w:pPr>
              <w:pStyle w:val="Normal"/>
              <w:rPr>
                <w:sz w:val="18"/>
                <w:szCs w:val="18"/>
                <w:ins w:id="563" w:author="2323" w:date="2013-11-11T09:01:00Z"/>
              </w:rPr>
            </w:pPr>
            <w:r>
              <w:rPr>
                <w:sz w:val="18"/>
                <w:szCs w:val="18"/>
              </w:rPr>
              <w:t>5 201 22 000,  5 201 23</w:t>
            </w:r>
            <w:del w:id="561" w:author="2323" w:date="2013-11-11T09:01:00Z">
              <w:r>
                <w:rPr>
                  <w:sz w:val="18"/>
                  <w:szCs w:val="18"/>
                </w:rPr>
                <w:delText> </w:delText>
              </w:r>
            </w:del>
            <w:ins w:id="562" w:author="2323" w:date="2013-11-11T09:01:00Z">
              <w:r>
                <w:rPr>
                  <w:sz w:val="18"/>
                  <w:szCs w:val="18"/>
                </w:rPr>
                <w:t> </w:t>
              </w:r>
            </w:ins>
            <w:r>
              <w:rPr>
                <w:sz w:val="18"/>
                <w:szCs w:val="18"/>
              </w:rPr>
              <w:t>000,</w:t>
            </w:r>
          </w:p>
          <w:p>
            <w:pPr>
              <w:pStyle w:val="Normal"/>
              <w:rPr/>
            </w:pPr>
            <w:ins w:id="564" w:author="2323" w:date="2013-11-11T09:01:00Z">
              <w:r>
                <w:rPr>
                  <w:sz w:val="18"/>
                  <w:szCs w:val="18"/>
                </w:rPr>
                <w:t xml:space="preserve">5 201 26 000, </w:t>
              </w:r>
            </w:ins>
            <w:r>
              <w:rPr>
                <w:sz w:val="18"/>
                <w:szCs w:val="18"/>
              </w:rPr>
              <w:t xml:space="preserve"> 5 201 27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11 000, 6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7" w:author="2323" w:date="2013-11-11T09:01:00Z"/>
              </w:rPr>
            </w:pPr>
            <w:r>
              <w:rPr>
                <w:sz w:val="18"/>
                <w:szCs w:val="18"/>
              </w:rPr>
              <w:t>6 201 21 000, 6 201 23</w:t>
            </w:r>
            <w:del w:id="565" w:author="2323" w:date="2013-11-11T09:01:00Z">
              <w:r>
                <w:rPr>
                  <w:sz w:val="18"/>
                  <w:szCs w:val="18"/>
                </w:rPr>
                <w:delText> </w:delText>
              </w:r>
            </w:del>
            <w:ins w:id="566" w:author="2323" w:date="2013-11-11T09:01:00Z">
              <w:r>
                <w:rPr>
                  <w:sz w:val="18"/>
                  <w:szCs w:val="18"/>
                </w:rPr>
                <w:t> </w:t>
              </w:r>
            </w:ins>
            <w:r>
              <w:rPr>
                <w:sz w:val="18"/>
                <w:szCs w:val="18"/>
              </w:rPr>
              <w:t>000,</w:t>
            </w:r>
          </w:p>
          <w:p>
            <w:pPr>
              <w:pStyle w:val="Normal"/>
              <w:rPr/>
            </w:pPr>
            <w:ins w:id="568" w:author="2323" w:date="2013-11-11T09:01:00Z">
              <w:r>
                <w:rPr>
                  <w:sz w:val="18"/>
                  <w:szCs w:val="18"/>
                </w:rPr>
                <w:t xml:space="preserve">6 201 26 000, </w:t>
              </w:r>
            </w:ins>
            <w:r>
              <w:rPr>
                <w:sz w:val="18"/>
                <w:szCs w:val="18"/>
              </w:rPr>
              <w:t xml:space="preserve"> 6 201 27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6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11 000, 7 201 13 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 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1 «Счета в кредитных организац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71" w:author="2323" w:date="2013-11-11T09:02:00Z"/>
              </w:rPr>
            </w:pPr>
            <w:r>
              <w:rPr>
                <w:sz w:val="18"/>
                <w:szCs w:val="18"/>
              </w:rPr>
              <w:t>7 201 21 000, 7 201 23</w:t>
            </w:r>
            <w:del w:id="569" w:author="2323" w:date="2013-11-11T09:02:00Z">
              <w:r>
                <w:rPr>
                  <w:sz w:val="18"/>
                  <w:szCs w:val="18"/>
                </w:rPr>
                <w:delText> </w:delText>
              </w:r>
            </w:del>
            <w:ins w:id="570" w:author="2323" w:date="2013-11-11T09:02:00Z">
              <w:r>
                <w:rPr>
                  <w:sz w:val="18"/>
                  <w:szCs w:val="18"/>
                </w:rPr>
                <w:t> </w:t>
              </w:r>
            </w:ins>
            <w:r>
              <w:rPr>
                <w:sz w:val="18"/>
                <w:szCs w:val="18"/>
              </w:rPr>
              <w:t>000,</w:t>
            </w:r>
          </w:p>
          <w:p>
            <w:pPr>
              <w:pStyle w:val="Normal"/>
              <w:rPr/>
            </w:pPr>
            <w:ins w:id="572" w:author="2323" w:date="2013-11-11T09:02:00Z">
              <w:r>
                <w:rPr>
                  <w:sz w:val="18"/>
                  <w:szCs w:val="18"/>
                </w:rPr>
                <w:t xml:space="preserve">7 201 26 000, </w:t>
              </w:r>
            </w:ins>
            <w:r>
              <w:rPr>
                <w:sz w:val="18"/>
                <w:szCs w:val="18"/>
              </w:rPr>
              <w:t xml:space="preserve"> 7 201 27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737 (7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3 «Средства в кассе учреж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1 34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 + 4) - (5 + 6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2, сумма счету 5 207 10 000) +  (Раздел 1, Гр. 2, итого по счету 6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2, сумма счету 5 207 20 000) +  (Раздел 1, Гр. 2, итого по счету 6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3, сумма счету 5 207 10 000) +  (Раздел 1, Гр. 3, итого по счету 6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1, Гр. 3, сумма счету 5 207 20 000) +  (Раздел 1, Гр. 3, итого по счету 6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2, сумма счету 2 207 10 000) +  (Раздел 1, Гр. 2, итого по счету 4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20 000) +  (Раздел 1, Гр. 3, итого по счету 4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10 000) +  (Раздел 1, Гр. 3, итого по счету 4 207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Раздел 1, Гр. 3, сумма счету 2 207 20 000) +  (Раздел 1, Гр. 3, итого по счету 4 207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дел 2, Гр. 2, сумма счету 5 301 10 000) +  (Раздел 1, Гр. 2, итого по счету 6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2, сумма счету 5 301 20 000) +  (Раздел </w:t>
            </w:r>
            <w:ins w:id="573" w:author="2323" w:date="2013-12-27T09:12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74" w:author="2323" w:date="2013-12-27T09:12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2, итого по счету 6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2, сумма счету 5 301 40 000) +  (Раздел </w:t>
            </w:r>
            <w:ins w:id="575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76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2, итого по счету 6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3, сумма счету 5 301 10 000) +  (Раздел </w:t>
            </w:r>
            <w:ins w:id="577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78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3, итого по счету 6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3, сумма счету 5 301 20 000) +  (Раздел </w:t>
            </w:r>
            <w:ins w:id="579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80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3, итого по счету 6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3, сумма счету 5 301 40 000) +  (Раздел </w:t>
            </w:r>
            <w:ins w:id="581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82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3, итого по счету 6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2, сумма счету 2 301 10 000) +  (Раздел </w:t>
            </w:r>
            <w:ins w:id="583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84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2, итого по счету 4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2, сумма счету 2 301 20 000) +  (Раздел </w:t>
            </w:r>
            <w:ins w:id="585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86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2, итого по счету 4 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2, сумма счету 2 301 40 000) +  (Раздел </w:t>
            </w:r>
            <w:ins w:id="587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88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2, итого по счету 4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3, сумма счету 2 301 10 000) +  (Раздел </w:t>
            </w:r>
            <w:ins w:id="589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90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3, итого по счету 4 301 1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3, сумма счету 2 301 20 000) +  (Раздел </w:t>
            </w:r>
            <w:ins w:id="591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92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3, итого по счету 4 301 2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аздел 2, Гр. 3, сумма счету 2 301 40 000) +  (Раздел </w:t>
            </w:r>
            <w:ins w:id="593" w:author="2323" w:date="2013-12-27T09:13:00Z">
              <w:r>
                <w:rPr>
                  <w:color w:val="000000"/>
                  <w:sz w:val="18"/>
                  <w:szCs w:val="18"/>
                </w:rPr>
                <w:t>2</w:t>
              </w:r>
            </w:ins>
            <w:del w:id="594" w:author="2323" w:date="2013-12-27T09:13:00Z">
              <w:r>
                <w:rPr>
                  <w:color w:val="000000"/>
                  <w:sz w:val="18"/>
                  <w:szCs w:val="18"/>
                </w:rPr>
                <w:delText>1</w:delText>
              </w:r>
            </w:del>
            <w:r>
              <w:rPr>
                <w:color w:val="000000"/>
                <w:sz w:val="18"/>
                <w:szCs w:val="18"/>
              </w:rPr>
              <w:t>, Гр. 3, итого по счету 4 301 40 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</w:t>
            </w:r>
            <w:r>
              <w:rPr>
                <w:sz w:val="18"/>
                <w:szCs w:val="18"/>
              </w:rPr>
              <w:t>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</w:t>
            </w:r>
            <w:r>
              <w:rPr>
                <w:sz w:val="18"/>
                <w:szCs w:val="18"/>
              </w:rPr>
              <w:t>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0 208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6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208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8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</w:t>
            </w:r>
            <w:r>
              <w:rPr>
                <w:sz w:val="18"/>
                <w:szCs w:val="18"/>
              </w:rPr>
              <w:t> 209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210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210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0 303 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0 303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 304 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0 304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, 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 03 000, 4 210 03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0 03 000, 6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услуг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 03 000, 4 210 03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со средствами во временном распоряжении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0 03 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02 000, 0 303 06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02 000, 0 303 06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2 000, 0 303 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4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0 303 04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0 303 12 000, 0 303 13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0 303 12 000, 0 303 13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5 000,  0 303 12 000, 0 303 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0 303 07 000, 0 303 08 000, 0 303 09 000, 0 303 10 000, 0 303 11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5 + 6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0 303 07 000, 0 303 08 000, 0 303 09 000, 0 303 10 000, 0 303 1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69 (2 + 4 + 7)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7 000, 0 303 08 000, 0 303 09 000, 0 303 10 000, 0 303 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по счетам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1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ins w:id="596" w:author="2323" w:date="2013-12-27T08:46:00Z"/>
        </w:rPr>
      </w:pPr>
      <w:ins w:id="595" w:author="2323" w:date="2013-12-27T08:46:00Z">
        <w:r>
          <w:rPr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ins w:id="598" w:author="2323" w:date="2013-12-27T08:46:00Z"/>
        </w:rPr>
      </w:pPr>
      <w:ins w:id="597" w:author="2323" w:date="2013-12-27T08:46:00Z">
        <w:r>
          <w:rPr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ins w:id="600" w:author="2323" w:date="2013-12-27T08:46:00Z"/>
        </w:rPr>
      </w:pPr>
      <w:ins w:id="599" w:author="2323" w:date="2013-12-27T08:46:00Z">
        <w:r>
          <w:rPr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ins w:id="602" w:author="2323" w:date="2013-12-27T08:46:00Z"/>
        </w:rPr>
      </w:pPr>
      <w:ins w:id="601" w:author="2323" w:date="2013-12-27T08:46:00Z">
        <w:r>
          <w:rPr>
            <w:b/>
            <w:sz w:val="28"/>
            <w:szCs w:val="28"/>
          </w:rPr>
        </w:r>
      </w:ins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9" w:name="__RefHeading___Toc375912914"/>
      <w:bookmarkEnd w:id="19"/>
      <w:r>
        <w:rPr>
          <w:b/>
          <w:sz w:val="28"/>
          <w:szCs w:val="28"/>
        </w:rPr>
        <w:t>15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56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66"/>
        <w:gridCol w:w="763"/>
        <w:gridCol w:w="687"/>
        <w:gridCol w:w="844"/>
        <w:gridCol w:w="1965"/>
        <w:gridCol w:w="2175"/>
        <w:gridCol w:w="1260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бюджетной отче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бухгалтерской отчет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на представление субсидии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й перечисленных из бюджета на выполнение государственного (муниципального) задания не соответствует сумме ее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умма расходов на представление целевых субсидий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перечисленных из бюджета целевых субсид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расходов на представление субсидий на бюджетные инвест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7 (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перечисленных из бюджета субсидий на бюджетные инвестиции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</w:t>
            </w:r>
            <w:r>
              <w:rPr>
                <w:color w:val="000000"/>
                <w:sz w:val="18"/>
                <w:szCs w:val="18"/>
              </w:rPr>
              <w:t xml:space="preserve">(деятельность по оказанию работ (услуг)) </w:t>
            </w:r>
            <w:r>
              <w:rPr>
                <w:sz w:val="18"/>
                <w:szCs w:val="18"/>
              </w:rPr>
              <w:t>0503779по средствам во временном распоря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3" w:author="2323" w:date="2013-11-15T09:27:00Z">
              <w:r>
                <w:rPr>
                  <w:sz w:val="18"/>
                  <w:szCs w:val="18"/>
                </w:rPr>
  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  </w:r>
            </w:ins>
            <w:del w:id="604" w:author="2323" w:date="2013-11-15T09:27:00Z">
              <w:r>
                <w:rPr>
                  <w:sz w:val="18"/>
                  <w:szCs w:val="18"/>
                </w:rPr>
                <w:delText>0531870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2"/>
              <w:gridCol w:w="8602"/>
            </w:tblGrid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" w:author="2323" w:date="2013-11-15T09:27:00Z">
              <w:r>
                <w:rPr>
                  <w:sz w:val="18"/>
                  <w:szCs w:val="18"/>
                </w:rPr>
  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  </w:r>
            </w:ins>
            <w:del w:id="606" w:author="2323" w:date="2013-11-15T09:27:00Z">
              <w:r>
                <w:rPr>
                  <w:sz w:val="18"/>
                  <w:szCs w:val="18"/>
                </w:rPr>
                <w:delText>0531870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779 </w:t>
            </w:r>
            <w:r>
              <w:rPr>
                <w:color w:val="000000"/>
                <w:sz w:val="18"/>
                <w:szCs w:val="18"/>
              </w:rPr>
              <w:t>(деятельность по оказанию работ (услуг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" w:author="2323" w:date="2013-11-15T09:27:00Z">
              <w:r>
                <w:rPr>
                  <w:sz w:val="18"/>
                  <w:szCs w:val="18"/>
                </w:rPr>
  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  </w:r>
            </w:ins>
            <w:del w:id="608" w:author="2323" w:date="2013-11-15T09:27:00Z">
              <w:r>
                <w:rPr>
                  <w:sz w:val="18"/>
                  <w:szCs w:val="18"/>
                </w:rPr>
                <w:delText>0531870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(деятельность по оказанию работ (услуг)) 0503779по средствам во временном распоря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" w:author="2323" w:date="2013-11-15T09:27:00Z">
              <w:r>
                <w:rPr>
                  <w:sz w:val="18"/>
                  <w:szCs w:val="18"/>
                </w:rPr>
  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  </w:r>
            </w:ins>
            <w:del w:id="610" w:author="2323" w:date="2013-11-15T09:27:00Z">
              <w:r>
                <w:rPr>
                  <w:sz w:val="18"/>
                  <w:szCs w:val="18"/>
                </w:rPr>
                <w:delText>0531870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779 (деятельность с целевыми средствам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2"/>
              <w:gridCol w:w="8602"/>
            </w:tblGrid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1" w:author="2323" w:date="2013-11-15T09:27:00Z">
              <w:r>
                <w:rPr>
                  <w:sz w:val="18"/>
                  <w:szCs w:val="18"/>
                </w:rPr>
  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  </w:r>
            </w:ins>
            <w:del w:id="612" w:author="2323" w:date="2013-11-15T09:27:00Z">
              <w:r>
                <w:rPr>
                  <w:sz w:val="18"/>
                  <w:szCs w:val="18"/>
                </w:rPr>
                <w:delText>0531870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79 (деятельность по оказанию работ (услуг)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2 «Счета в финансовом орган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" w:author="2323" w:date="2013-11-15T09:28:00Z">
              <w:r>
                <w:rPr>
                  <w:sz w:val="18"/>
                  <w:szCs w:val="18"/>
                </w:rPr>
  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  </w:r>
            </w:ins>
            <w:del w:id="614" w:author="2323" w:date="2013-11-15T09:28:00Z">
              <w:r>
                <w:rPr>
                  <w:sz w:val="18"/>
                  <w:szCs w:val="18"/>
                </w:rPr>
                <w:delText>0531870</w:delText>
              </w:r>
            </w:del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чету 120433000</w:t>
            </w:r>
            <w:ins w:id="615" w:author="2323" w:date="2013-12-27T08:40:00Z">
              <w:r>
                <w:rPr>
                  <w:sz w:val="18"/>
                  <w:szCs w:val="18"/>
                </w:rPr>
                <w:t xml:space="preserve"> с обратным знаком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счету 1 204 33 000 учредителя не соответствует показателям по счетам 0 210 06 000 учреждений - недопустимо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del w:id="617" w:author="2323" w:date="2013-12-27T08:46:00Z"/>
        </w:rPr>
      </w:pPr>
      <w:del w:id="616" w:author="2323" w:date="2013-12-27T08:46:00Z">
        <w:r>
          <w:rPr/>
        </w:r>
      </w:del>
    </w:p>
    <w:p>
      <w:pPr>
        <w:pStyle w:val="Normal"/>
        <w:tabs>
          <w:tab w:val="clear" w:pos="709"/>
          <w:tab w:val="left" w:pos="11160" w:leader="none"/>
        </w:tabs>
        <w:rPr/>
      </w:pPr>
      <w:del w:id="618" w:author="2323" w:date="2013-12-27T08:46:00Z">
        <w:r>
          <w:rPr/>
          <w:delText>Замечания и предложения по указанным контрольным соотношениям просьба направлять на адрес электронной почты: 5</w:delText>
        </w:r>
      </w:del>
      <w:del w:id="619" w:author="2323" w:date="2013-12-27T08:46:00Z">
        <w:r>
          <w:rPr>
            <w:lang w:val="en-US"/>
          </w:rPr>
          <w:delText>n</w:delText>
        </w:r>
      </w:del>
      <w:del w:id="620" w:author="2323" w:date="2013-12-27T08:46:00Z">
        <w:r>
          <w:rPr/>
          <w:delText>@</w:delText>
        </w:r>
      </w:del>
      <w:del w:id="621" w:author="2323" w:date="2013-12-27T08:46:00Z">
        <w:r>
          <w:rPr>
            <w:lang w:val="en-US"/>
          </w:rPr>
          <w:delText>roskazna</w:delText>
        </w:r>
      </w:del>
      <w:del w:id="622" w:author="2323" w:date="2013-12-27T08:46:00Z">
        <w:r>
          <w:rPr/>
          <w:delText>.</w:delText>
        </w:r>
      </w:del>
      <w:del w:id="623" w:author="2323" w:date="2013-12-27T08:46:00Z">
        <w:r>
          <w:rPr>
            <w:lang w:val="en-US"/>
          </w:rPr>
          <w:delText>ru</w:delText>
        </w:r>
      </w:del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361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й граф (строки) от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тим для бюджетов субъектов РФ и муниципальных образов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го счета бухгалтерского учета соответственно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оказателей сводной бухгалтерской отчетности федеральных бюджетных и автономных учреждений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финансового обеспечения (2,3,4,5,6,7). 5 + 6 – сумма показателей по кодам вида финансового обеспечения 5 и 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определяется по кодам бюджетной классификации расходов бюджетов Российской Федерации по которым законом (решением) о бюджете предусмотрены ассигнования на предоставление в установленном порядке соответствующих субсидий государственным (муниципальным) учреждения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4-6 применяются к показателям бухгалтерской отчетности, представляемой в МОУ ФК ГРБС федерального бюдж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F105A5C64EB935568761D2980AF69E5DC85B12722E35928336EA80E9496E8532F007198B53DFCB09gFF" TargetMode="External"/><Relationship Id="rId3" Type="http://schemas.openxmlformats.org/officeDocument/2006/relationships/hyperlink" Target="mailto:5n@roskazna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33:00Z</dcterms:created>
  <dc:creator>o0201</dc:creator>
  <dc:description/>
  <cp:keywords/>
  <dc:language>en-US</dc:language>
  <cp:lastModifiedBy>2323</cp:lastModifiedBy>
  <cp:lastPrinted>2011-12-02T10:02:00Z</cp:lastPrinted>
  <dcterms:modified xsi:type="dcterms:W3CDTF">2013-12-27T11:27:00Z</dcterms:modified>
  <cp:revision>14</cp:revision>
  <dc:subject/>
  <dc:title>Контрольные соотношения к годовой бюджетной отчетности главных администраторов средств федерального бюджета за 2010 год</dc:title>
</cp:coreProperties>
</file>