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сия на 2</w:t>
      </w:r>
      <w:del w:id="0" w:author="2323" w:date="2014-03-25T08:38:00Z">
        <w:r>
          <w:rPr>
            <w:b/>
            <w:sz w:val="28"/>
            <w:szCs w:val="28"/>
          </w:rPr>
          <w:delText>4</w:delText>
        </w:r>
      </w:del>
      <w:ins w:id="1" w:author="2323" w:date="2014-03-25T08:38:00Z">
        <w:r>
          <w:rPr>
            <w:b/>
            <w:sz w:val="28"/>
            <w:szCs w:val="28"/>
          </w:rPr>
          <w:t>0</w:t>
        </w:r>
      </w:ins>
      <w:r>
        <w:rPr>
          <w:b/>
          <w:sz w:val="28"/>
          <w:szCs w:val="28"/>
        </w:rPr>
        <w:t>.</w:t>
      </w:r>
      <w:del w:id="2" w:author="2323" w:date="2014-03-25T08:38:00Z">
        <w:r>
          <w:rPr>
            <w:b/>
            <w:sz w:val="28"/>
            <w:szCs w:val="28"/>
          </w:rPr>
          <w:delText>02</w:delText>
        </w:r>
      </w:del>
      <w:ins w:id="3" w:author="2323" w:date="2014-03-25T08:38:00Z">
        <w:r>
          <w:rPr>
            <w:b/>
            <w:sz w:val="28"/>
            <w:szCs w:val="28"/>
          </w:rPr>
          <w:t>03</w:t>
        </w:r>
      </w:ins>
      <w:r>
        <w:rPr>
          <w:b/>
          <w:sz w:val="28"/>
          <w:szCs w:val="28"/>
        </w:rPr>
        <w:t>.2014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ые соотношения к показателям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ухгалтерской отчетности государственных (муниципальных) бюджетных и автономных учреждений, представляемой в Федеральное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значейство главными распорядителями средств федерального бюджета, финансовыми органами субъектов Российской Федерации 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рганами управления государственным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бюджетными фонд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81165592">
            <w:r>
              <w:rPr>
                <w:rStyle w:val="IndexLink"/>
                <w:b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3">
            <w:r>
              <w:rPr>
                <w:rStyle w:val="IndexLink"/>
                <w:b/>
                <w:lang w:val="en-US" w:eastAsia="en-US"/>
              </w:rPr>
              <w: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4">
            <w:r>
              <w:rPr>
                <w:rStyle w:val="IndexLink"/>
                <w:b/>
                <w:lang w:val="en-US" w:eastAsia="en-US"/>
              </w:rPr>
              <w:t>2. Таблица допустимости показателей в строках Отчета ф. 0503737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5">
            <w:r>
              <w:rPr>
                <w:rStyle w:val="IndexLink"/>
                <w:b/>
                <w:lang w:val="en-US" w:eastAsia="en-US"/>
              </w:rPr>
              <w:t>3. Контрольные соотношения для внутридокументного контроля ф. 0503730 «Баланс государственного (муниципального) учреждения»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6">
            <w:r>
              <w:rPr>
                <w:rStyle w:val="IndexLink"/>
                <w:b/>
                <w:lang w:val="en-US" w:eastAsia="en-US"/>
              </w:rPr>
              <w:t>4. Контрольные соотношения для внутридокументного контроля ф. 0503721 «Отчет о финансовых результатах деятельности учреждения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7">
            <w:r>
              <w:rPr>
                <w:rStyle w:val="IndexLink"/>
                <w:b/>
                <w:lang w:val="en-US" w:eastAsia="en-US"/>
              </w:rPr>
              <w:t>5. Контрольные соотношения для внутридокументного контроля ф. 0503725 «Справка по консолидируемым расчетам учреждения»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8">
            <w:r>
              <w:rPr>
                <w:rStyle w:val="IndexLink"/>
                <w:b/>
                <w:lang w:val="en-US" w:eastAsia="en-US"/>
              </w:rPr>
              <w:t>6. Контрольные соотношения для внутридокументного контроля ф. 0503768 «Сведения о движении нефинансовых активов учреждения»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9">
            <w:r>
              <w:rPr>
                <w:rStyle w:val="IndexLink"/>
                <w:b/>
                <w:lang w:val="en-US" w:eastAsia="en-US"/>
              </w:rPr>
              <w:t>7. Таблица допустимости показателей в строках Отчета ф. 0503768 в части остатков нефинансовых активов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0">
            <w:r>
              <w:rPr>
                <w:rStyle w:val="IndexLink"/>
                <w:b/>
                <w:lang w:val="en-US" w:eastAsia="en-US"/>
              </w:rPr>
              <w:t>8. Контрольные соотношения для внутридокументного контроля ф. 0503769 «Сведения по кредиторской и дебиторской задолженности учреждения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1">
            <w:r>
              <w:rPr>
                <w:rStyle w:val="IndexLink"/>
                <w:b/>
                <w:lang w:val="en-US" w:eastAsia="en-US"/>
              </w:rPr>
              <w:t>9. Контрольные соотношения для внутридокументного контроля ф. 0503771 «Сведения о финансовых вложениях учреждения»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2">
            <w:r>
              <w:rPr>
                <w:rStyle w:val="IndexLink"/>
                <w:b/>
                <w:lang w:val="en-US" w:eastAsia="en-US"/>
              </w:rPr>
              <w:t>10. Контрольные соотношения для внутридокументного контроля ф. 0503772  «Сведения о суммах заимствований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3">
            <w:r>
              <w:rPr>
                <w:rStyle w:val="IndexLink"/>
                <w:b/>
                <w:lang w:val="en-US" w:eastAsia="en-US"/>
              </w:rPr>
              <w:t>11. Контрольные соотношения для внутридокументного контроля ф. 0503773 «Сведения об изменении остатков валюты баланса учреждения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4">
            <w:r>
              <w:rPr>
                <w:rStyle w:val="IndexLink"/>
                <w:b/>
                <w:lang w:val="en-US" w:eastAsia="en-US"/>
              </w:rPr>
              <w:t>12. Контрольные соотношения для внутридокументного контроля ф. 0503776 «Сведения о задолженности по ущербу, причиненному имуществу»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5">
            <w:r>
              <w:rPr>
                <w:rStyle w:val="IndexLink"/>
                <w:b/>
                <w:lang w:val="en-US" w:eastAsia="en-US"/>
              </w:rPr>
              <w:t>13. Контрольные соотношения для внутридокументного контроля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6">
            <w:r>
              <w:rPr>
                <w:rStyle w:val="IndexLink"/>
                <w:b/>
                <w:lang w:val="en-US" w:eastAsia="en-US"/>
              </w:rPr>
              <w:t>ф. 0503779 «Сведения об остатках денежных средств учреждения»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7">
            <w:r>
              <w:rPr>
                <w:rStyle w:val="IndexLink"/>
                <w:b/>
                <w:lang w:val="en-US" w:eastAsia="en-US"/>
              </w:rPr>
              <w:t>14. Контрольные соотношения между показателями форм бухгалтерской отчетности бюджетных и автономных учреждений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8">
            <w:r>
              <w:rPr>
                <w:rStyle w:val="IndexLink"/>
                <w:b/>
                <w:lang w:val="en-US" w:eastAsia="en-US"/>
              </w:rPr>
              <w: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0" w:name="__RefHeading___Toc381165592"/>
      <w:bookmarkEnd w:id="0"/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е контрольные соотношения разработаны Федеральным казначейством на основании требований Приказа Минфина Росс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в редакции </w:t>
      </w:r>
      <w:hyperlink r:id="rId2">
        <w:r>
          <w:rPr>
            <w:rStyle w:val="InternetLink"/>
            <w:color w:val="0000FF"/>
            <w:sz w:val="24"/>
            <w:szCs w:val="24"/>
          </w:rPr>
          <w:t>Приказа</w:t>
        </w:r>
      </w:hyperlink>
      <w:r>
        <w:rPr>
          <w:sz w:val="24"/>
          <w:szCs w:val="24"/>
        </w:rPr>
        <w:t xml:space="preserve"> Минфина России от 26.10.2012 № 139н) (далее - Инструкция № 33н) и с учетом особенностей формирования финансовыми органами субъектов Российской Федерации сводной бухгалтерской отчетности государственных (муниципальных) бюджетных и автономных учреждений в целях ее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й документ раскрывает алгоритмы контроля показателей бухгалтерск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в рамках одной формы, представленной субъектом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различных форм, представленных субъектом отчетности (междокументный контроль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я соответствия показателей бюджетной отчетности и показателей сводной бухгалтерской отчетности бюджетных и автономных учрежден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стоящий документ не содержит требований к форматам передачи информации, используемой нормативно-справоч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показатель подлежит отражению в положительном значении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нимая во внимание,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, отчетности в бюджетных и автономных учреждениях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Учитывая наличие особенностей исполнения планов финансово-хозяйственной деятельности государственных (муниципальны) бюджетных и автономных учреждений в рамках публично-правовых образований,  финансовый орган субъекта Российской Федерации (муниципального образования),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№ 33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3">
        <w:r>
          <w:rPr>
            <w:rStyle w:val="InternetLink"/>
            <w:sz w:val="24"/>
            <w:szCs w:val="24"/>
          </w:rPr>
          <w:t>5n@roskazna.ru</w:t>
        </w:r>
      </w:hyperlink>
      <w:r>
        <w:rPr>
          <w:sz w:val="24"/>
          <w:szCs w:val="24"/>
        </w:rPr>
        <w:t>, o0201@roskazna.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1" w:name="__RefHeading___Toc381165593"/>
      <w:bookmarkEnd w:id="1"/>
      <w:r>
        <w:rPr>
          <w:b/>
          <w:sz w:val="28"/>
          <w:szCs w:val="28"/>
        </w:rPr>
        <w:t>1. Контрольные соотношения для внутридокументного контроля</w:t>
        <w:br/>
        <w:t>ф. 0503737 «Отчет об исполнении учреждением плана его финансово – хозяйственной деятельност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95"/>
        <w:gridCol w:w="686"/>
        <w:gridCol w:w="778"/>
        <w:gridCol w:w="778"/>
        <w:gridCol w:w="924"/>
        <w:gridCol w:w="778"/>
        <w:gridCol w:w="3954"/>
      </w:tblGrid>
      <w:tr>
        <w:trPr>
          <w:tblHeader w:val="true"/>
          <w:trHeight w:val="6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6+7+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9 &lt;&gt; Гр.5+Гр.6+Гр.7+Гр.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10 &lt;&gt; Гр.4 – Гр.9 – недопустимо, за исключением строк 450, 710, 720, 731, 732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30+Стр.040+Стр.050+Стр.060+Стр.090+Стр.1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+0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2+Стр.0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90 &lt;&gt; Стр.092+Стр.093+Стр.094+Стр.095+Стр.096+Стр.097+Стр.09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101+Стр.102+Стр.103+Стр.10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&lt;&gt; Стр.160+Стр170+Стр.190+Стр.210+Стр.230+Стр.240+Стр.250+Стр260+Стр.270 - недопустимо</w:t>
            </w:r>
          </w:p>
        </w:tc>
      </w:tr>
      <w:tr>
        <w:trPr>
          <w:trHeight w:val="2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&lt;&gt; Стр.161+Стр.162+Стр.163- недопустимо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70 &lt;&gt; Стр.171+Стр172+Стр.173+Стр174+Стр.175+Стр.176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+1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90 &lt;&gt; Стр.191+Стр.19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+2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0 &lt;&gt; Стр.211+Стр.21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+2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30 &lt;&gt; Стр.232+Стр.23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+24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&lt;&gt; Стр.242+Стр.24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&lt;&gt; Стр.261+Стр262+Стр.263+Стр26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+Стр272+Стр.27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Гр.10 &lt;&gt;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500 &lt;&gt; Стр.520+ Стр.620+ Стр.700+ Стр.730+ Стр.820+Стр.83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0 &lt;&gt; Стр.521+Стр.525+ Стр.526+Стр.527+Стр.528–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 &lt;&gt; Стр.621+Стр.625+Стр.626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700, Гр.8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10 Гр.8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20 Гр.8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Гр.10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.10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8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+8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30 &lt;&gt; Стр. 831 + Стр. 832 – недопустимо, за исключением графы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Гр.8 не равны 0 – требуются пояснения по отраженным операция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исполнения доходов через кассу учреждения допустимы только по виду финансового обеспечения 2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381165594"/>
      <w:bookmarkEnd w:id="2"/>
      <w:r>
        <w:rPr>
          <w:b/>
          <w:sz w:val="28"/>
          <w:szCs w:val="28"/>
        </w:rPr>
        <w:t>2. Таблица допустимости показателей в строках Отчета ф. 050373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980"/>
        <w:gridCol w:w="1440"/>
        <w:gridCol w:w="1440"/>
        <w:gridCol w:w="144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строки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bookmarkStart w:id="3" w:name="__RefHeading___Toc381165595"/>
      <w:bookmarkEnd w:id="3"/>
      <w:r>
        <w:rPr>
          <w:b/>
          <w:sz w:val="28"/>
          <w:szCs w:val="28"/>
        </w:rPr>
        <w:t>3. Контрольные соотношения для внутридокументного контроля</w:t>
        <w:br/>
        <w:t>ф. 0503730 «Баланс государственного (муниципального) учреждения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0"/>
        <w:gridCol w:w="720"/>
        <w:gridCol w:w="838"/>
        <w:gridCol w:w="838"/>
        <w:gridCol w:w="900"/>
        <w:gridCol w:w="1080"/>
        <w:gridCol w:w="3548"/>
      </w:tblGrid>
      <w:tr>
        <w:trPr>
          <w:tblHeader w:val="true"/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4+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6 &lt;&gt; Гр.3 + Гр.4 + Гр.5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8+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10 &lt;&gt; Гр.7 + Гр.8 + Гр.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50&lt;&gt;Стр.051+Стр.052+Стр.05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060 &lt;&gt; Стр. 061 +  Стр.062 + Стр.06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&lt;&gt;Стр.211+Стр.212+Стр.213-недоп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&lt;&gt; Стр.291 +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00 &lt;&gt; Стр.170 + Стр.210 + Стр.230 + Стр.260 + Стр.290 + Стр.310 + Стр.320 + Стр.330 + Стр.37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  Стр. 511 + Стр.512 + Стр.513 + Стр.514 + Стр.515 + Стр. 51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&lt;&gt;Стр.623+Стр.624+Стр.625 + Стр.623.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00 &lt;&gt; Стр.600 + Стр.6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*,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строк 170, 171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 173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 176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 400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 530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531, 600, 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 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афах 5,9 недопустимы, кроме строк Стр.170, Стр.171, Стр.172, Стр.173, Стр.174, Стр.176, Стр.177, Стр.400, Стр.410, Стр.530, Стр.531, Стр. 536, Стр.600, Стр.9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+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8 &lt;&gt; Стр.337 + Стр.3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6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5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7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9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7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8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623.1  -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оке 336 должны быть мен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337 должны быть бол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строки 337 должен соответствовать показателю по строке 623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170, 171, 172, 173, 174, 175, 176, 177, 178, 1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у 0 107 00 000 требуют поясн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99"/>
          <w:sz w:val="16"/>
          <w:szCs w:val="16"/>
        </w:rPr>
      </w:pPr>
      <w:r>
        <w:rPr>
          <w:b/>
          <w:color w:val="FFFF99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  <w:sz w:val="28"/>
          <w:szCs w:val="28"/>
        </w:rPr>
      </w:pPr>
      <w:bookmarkStart w:id="4" w:name="__RefHeading___Toc381165596"/>
      <w:bookmarkEnd w:id="4"/>
      <w:r>
        <w:rPr>
          <w:b/>
          <w:sz w:val="28"/>
          <w:szCs w:val="28"/>
        </w:rPr>
        <w:t>4. Контрольные соотношения для внутридокументного контроля</w:t>
        <w:br/>
        <w:t>ф. 0503721 «Отчет о финансовых результатах деятель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5"/>
        <w:gridCol w:w="900"/>
        <w:gridCol w:w="775"/>
        <w:gridCol w:w="845"/>
        <w:gridCol w:w="955"/>
        <w:gridCol w:w="1232"/>
        <w:gridCol w:w="3393"/>
      </w:tblGrid>
      <w:tr>
        <w:trPr>
          <w:tblHeader w:val="true"/>
          <w:trHeight w:val="6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.7 &lt;&gt; Гр.4 + гр.5 + гр.6 – недопустимо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+ 0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 &lt;&gt; Стр.030+ Стр.040+ Стр.050 + Стр.060+ Стр.090+ Стр.100+ Стр.1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62+ Стр.063 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&lt;&gt; Стр.091+ Стр.092+ Стр.099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92 </w:t>
            </w:r>
            <w:r>
              <w:rPr>
                <w:sz w:val="18"/>
                <w:szCs w:val="18"/>
                <w:lang w:val="en-US"/>
              </w:rPr>
              <w:t>&lt;&gt;</w:t>
            </w:r>
            <w:r>
              <w:rPr>
                <w:sz w:val="18"/>
                <w:szCs w:val="18"/>
              </w:rPr>
              <w:t xml:space="preserve"> Стр.093+Стр.096 -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&lt;&gt; Стр.101+ Стр.102+ Стр.103+ Стр.104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 &lt;&gt; Стр.160+Стр.170+Стр.190+ Стр.210+Стр.230+Стр.240+Стр.250 +Стр.260+ Стр.290 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&lt;&gt;Стр.161+Стр.162+Стр.163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&lt;&gt;Стр.171+Стр.172+Стр.173+Стр.174+Стр.175+Стр.176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+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&lt;&gt;Стр.191+19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&lt;&gt; Стр.211+Стр.2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+ 2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30  &lt;&gt; Стр.232+Стр.23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42 + 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40 &lt;&gt; Стр.242+Стр.24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6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60 &lt;&gt; Стр.261+ Стр.264+ Стр.269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 – 30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0&lt;&gt; Стр.301-Стр.30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+ 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0&lt;&gt; Стр.310+Стр.3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15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1&lt;&gt; Стр.010-Стр.15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10 &lt;&gt;Стр.320+Стр.330+Стр.350 +Стр.360+Стр.37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– 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20 &lt;&gt; Стр.321-Стр.3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– 3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0&lt;&gt; Стр.331-Стр.3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– 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50 &lt;&gt; Стр.351-Стр.35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– 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60 &lt;&gt; Стр.361-Стр.3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– 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 &lt;&gt; Стр.371-Стр.3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– 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80 &lt;&gt; Стр.390-Стр.5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90 &lt;&gt; Стр.410+Стр.420+Стр.440+Стр.460 + Стр.470+Стр.4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– 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411-Стр.4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– 4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20 &lt;&gt; Стр.421-Стр.4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– 4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40 &lt;&gt; Стр.441-Стр.4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– 4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0 &lt;&gt; Стр.461-Стр.4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bookmarkStart w:id="5" w:name="_Hlk307333206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sz w:val="18"/>
                <w:szCs w:val="18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– 4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-Стр.4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– 4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80 &lt;&gt; Стр.481-Стр.48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Стр.520+Стр.530+Стр.540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– 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20 &lt;&gt; Стр.521-Стр.5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– 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0 &lt;&gt; Стр.531-Стр.5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– 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40 &lt;&gt; Стр.541-Стр.5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афе «Деятельность с целевыми средствами» в стр. 261 недопусти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8" w:name="__RefHeading___Toc381165597"/>
      <w:bookmarkEnd w:id="8"/>
      <w:r>
        <w:rPr>
          <w:b/>
          <w:sz w:val="28"/>
          <w:szCs w:val="28"/>
        </w:rPr>
        <w:t>5. Контрольные соотношения для внутридокументного контроля</w:t>
        <w:br/>
        <w:t>ф. 0503725 «Справка по консолидируемым расчетам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4"/>
        <w:gridCol w:w="777"/>
        <w:gridCol w:w="1350"/>
        <w:gridCol w:w="2083"/>
        <w:gridCol w:w="900"/>
        <w:gridCol w:w="1980"/>
      </w:tblGrid>
      <w:tr>
        <w:trPr>
          <w:tblHeader w:val="true"/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оотношение           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счета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 счета» в гр. 5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9" w:name="__RefHeading___Toc381165598"/>
      <w:bookmarkEnd w:id="9"/>
      <w:r>
        <w:rPr>
          <w:b/>
          <w:sz w:val="28"/>
          <w:szCs w:val="28"/>
        </w:rPr>
        <w:t>6. Контрольные соотношения для внутридокументного контроля</w:t>
        <w:br/>
        <w:t>ф. 0503768 «Сведения о движении нефинансовых активов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7"/>
        <w:gridCol w:w="895"/>
        <w:gridCol w:w="888"/>
        <w:gridCol w:w="948"/>
        <w:gridCol w:w="1012"/>
        <w:gridCol w:w="913"/>
        <w:gridCol w:w="335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7 &lt;&gt; Гр.4 + Гр.5 - Гр.6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7 &lt;&gt; Гр.4 + Гр.6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1+012+ 013+014 + 015+016 + 017+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не допустим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120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чения по стр. 320 по графе 5 не допусти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21 по графе 5 не допустим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22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60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62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150 &lt;&gt; Стр.151+Стр.152+Стр.153 - недопустимо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10 &lt;&gt; Стр. 01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20 &lt;&gt; Стр. 05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30 &lt;&gt; Стр. 0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40 &lt;&gt; Стр. 08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50 &lt;&gt; Стр. 11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60 &lt;&gt; Стр. 12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70 &lt;&gt; Стр. 1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&lt;&gt; Стр. 1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90 &lt;&gt; Стр. 1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9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20 &lt;&gt; Стр. 2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30 &lt;&gt; Стр. 2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+3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11 + Стр.3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 Стр.321 + Стр.322 по графе 4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20 &lt; Стр.321 + Стр.322 по графе 7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 Стр.331 + Стр.33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4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41 + Стр.34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5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5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6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6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7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1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2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2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3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32 - недопустим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0" w:name="__RefHeading___Toc381165599"/>
      <w:bookmarkEnd w:id="10"/>
      <w:r>
        <w:rPr>
          <w:b/>
          <w:sz w:val="28"/>
          <w:szCs w:val="28"/>
        </w:rPr>
        <w:t>7. Таблица допустимости показателей в строках Отчета ф. 0503768 в части остатков нефинансовых акти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886"/>
        <w:gridCol w:w="1354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1" w:name="__RefHeading___Toc381165600"/>
      <w:bookmarkEnd w:id="11"/>
      <w:r>
        <w:rPr>
          <w:b/>
          <w:sz w:val="28"/>
          <w:szCs w:val="28"/>
        </w:rPr>
        <w:t>8. Контрольные соотношения для внутридокументного контроля</w:t>
        <w:br/>
        <w:t>ф. 0503769 «Сведения по кредиторской и дебиторской задолжен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показател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>
                <w:ins w:id="4" w:author="2323" w:date="2014-03-25T08:41:00Z"/>
              </w:rPr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ins w:id="5" w:author="2323" w:date="2014-03-25T08:41:00Z">
              <w:r>
                <w:rPr/>
                <w:t xml:space="preserve">%30273%, %30275%, </w:t>
              </w:r>
            </w:ins>
            <w:r>
              <w:rPr/>
              <w:t>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коду счета %20500%, %20600%, %20800% - </w:t>
            </w:r>
          </w:p>
          <w:p>
            <w:pPr>
              <w:pStyle w:val="Normal"/>
              <w:jc w:val="center"/>
              <w:rPr/>
            </w:pPr>
            <w:r>
              <w:rPr/>
              <w:t>%20900%, %2100100%,</w:t>
            </w:r>
          </w:p>
          <w:p>
            <w:pPr>
              <w:pStyle w:val="Normal"/>
              <w:rPr/>
            </w:pPr>
            <w:r>
              <w:rPr/>
              <w:t xml:space="preserve">%30200%, %30300%, %30402%,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4% соответствен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/>
              <w:t>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у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тоговое значение по строкам «Итого по коду счета» не соответствует сумме по строке «Всего» </w:t>
            </w:r>
            <w:r>
              <w:rPr>
                <w:sz w:val="18"/>
                <w:szCs w:val="18"/>
              </w:rPr>
              <w:t>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  <w:r>
              <w:rPr>
                <w:sz w:val="18"/>
                <w:szCs w:val="18"/>
              </w:rPr>
              <w:t>,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6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>
                <w:ins w:id="6" w:author="2323" w:date="2014-03-25T08:41:00Z"/>
              </w:rPr>
            </w:pPr>
            <w:r>
              <w:rPr/>
              <w:t>%30211% - %30213%, %30221% - %30226%, %30231% - %30234%, %30241%, %30242%, %30251% - %30253%, %30261% - %30263%,</w:t>
            </w:r>
          </w:p>
          <w:p>
            <w:pPr>
              <w:pStyle w:val="Normal"/>
              <w:jc w:val="center"/>
              <w:rPr/>
            </w:pPr>
            <w:ins w:id="7" w:author="2323" w:date="2014-03-25T08:41:00Z">
              <w:r>
                <w:rPr/>
                <w:t xml:space="preserve">%30273%, %30275%, </w:t>
              </w:r>
            </w:ins>
            <w:r>
              <w:rPr/>
              <w:t xml:space="preserve">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00%, %20600%, %20800% - </w:t>
            </w:r>
          </w:p>
          <w:p>
            <w:pPr>
              <w:pStyle w:val="Normal"/>
              <w:jc w:val="center"/>
              <w:rPr/>
            </w:pPr>
            <w:r>
              <w:rPr/>
              <w:t>%20900% %2100100%,</w:t>
            </w:r>
          </w:p>
          <w:p>
            <w:pPr>
              <w:pStyle w:val="Normal"/>
              <w:rPr/>
            </w:pPr>
            <w:r>
              <w:rPr/>
              <w:t>%30200% %3</w:t>
            </w:r>
            <w:r>
              <w:rPr>
                <w:lang w:val="en-US"/>
              </w:rPr>
              <w:t>0</w:t>
            </w:r>
            <w:r>
              <w:rPr/>
              <w:t xml:space="preserve">300% %30402%,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4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Гр. 5, 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нереальной к взысканию дебиторской задолженности, просроченной кредиторской задолженности по Разделу 2, не соответствуют идентичным показателям по Разделу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в том числе: крупные сдел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том числе: крупные сдел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Всего в том числе: крупные сделки» не соответствует сумме по строкам «в том числе: крупные сделки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в том числе: крупные сдел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том числе: крупные сдел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Всего в том числе: крупные сделки» не соответствует сумме по строкам «в том числе: крупные сделки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троке «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не соответствует сумме по строкам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троке «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не соответствует сумме по строкам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– недопустим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bookmarkStart w:id="12" w:name="__RefHeading___Toc381165601"/>
      <w:bookmarkEnd w:id="12"/>
      <w:r>
        <w:rPr>
          <w:b/>
          <w:sz w:val="28"/>
          <w:szCs w:val="28"/>
        </w:rPr>
        <w:t>9. Контрольные соотношения для внутридокументного контроля</w:t>
        <w:br/>
        <w:t>ф. 0503771 «Сведения о финансовых вложениях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720"/>
        <w:gridCol w:w="1685"/>
        <w:gridCol w:w="2259"/>
        <w:gridCol w:w="851"/>
        <w:gridCol w:w="2045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2%,</w:t>
            </w:r>
          </w:p>
          <w:p>
            <w:pPr>
              <w:pStyle w:val="Normal"/>
              <w:rPr/>
            </w:pPr>
            <w:r>
              <w:rPr/>
              <w:t>42042%,</w:t>
            </w:r>
          </w:p>
          <w:p>
            <w:pPr>
              <w:pStyle w:val="Normal"/>
              <w:rPr/>
            </w:pPr>
            <w:r>
              <w:rPr/>
              <w:t>22043%,</w:t>
            </w:r>
          </w:p>
          <w:p>
            <w:pPr>
              <w:pStyle w:val="Normal"/>
              <w:rPr/>
            </w:pPr>
            <w:r>
              <w:rPr/>
              <w:t>42043%,</w:t>
            </w:r>
          </w:p>
          <w:p>
            <w:pPr>
              <w:pStyle w:val="Normal"/>
              <w:rPr/>
            </w:pPr>
            <w:r>
              <w:rPr/>
              <w:t>22045%,</w:t>
            </w:r>
          </w:p>
          <w:p>
            <w:pPr>
              <w:pStyle w:val="Normal"/>
              <w:rPr/>
            </w:pPr>
            <w:r>
              <w:rPr/>
              <w:t>4204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2%,</w:t>
            </w:r>
          </w:p>
          <w:p>
            <w:pPr>
              <w:pStyle w:val="Normal"/>
              <w:rPr/>
            </w:pPr>
            <w:r>
              <w:rPr/>
              <w:t>42152%,</w:t>
            </w:r>
          </w:p>
          <w:p>
            <w:pPr>
              <w:pStyle w:val="Normal"/>
              <w:rPr/>
            </w:pPr>
            <w:r>
              <w:rPr/>
              <w:t>22153%,</w:t>
            </w:r>
          </w:p>
          <w:p>
            <w:pPr>
              <w:pStyle w:val="Normal"/>
              <w:rPr/>
            </w:pPr>
            <w:r>
              <w:rPr/>
              <w:t>42153%,</w:t>
            </w:r>
          </w:p>
          <w:p>
            <w:pPr>
              <w:pStyle w:val="Normal"/>
              <w:rPr/>
            </w:pPr>
            <w:r>
              <w:rPr/>
              <w:t>22155%,</w:t>
            </w:r>
          </w:p>
          <w:p>
            <w:pPr>
              <w:pStyle w:val="Normal"/>
              <w:rPr/>
            </w:pPr>
            <w:r>
              <w:rPr/>
              <w:t>42155%</w:t>
            </w:r>
          </w:p>
          <w:p>
            <w:pPr>
              <w:pStyle w:val="Normal"/>
              <w:rPr/>
            </w:pP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3" w:name="__RefHeading___Toc381165602"/>
      <w:bookmarkEnd w:id="13"/>
      <w:r>
        <w:rPr>
          <w:b/>
          <w:sz w:val="28"/>
          <w:szCs w:val="28"/>
        </w:rPr>
        <w:t>10. Контрольные соотношения для внутридокументного контроля</w:t>
        <w:br/>
        <w:t>ф. 0503772  «Сведения о суммах заимствован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961"/>
        <w:gridCol w:w="1379"/>
        <w:gridCol w:w="2211"/>
        <w:gridCol w:w="851"/>
        <w:gridCol w:w="2211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1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строка Всего, Гр.2 +  Раздел 2, строка Всего, Гр.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разделу 3 не соответствует сумме показателей по разделам 1, 2 (на начало года)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, строка Всего, Гр.3 +  Раздел 2, строка Всего, Гр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разделу 3 не соответствует сумме показателей по разделам 1, 2 (на конец года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bookmarkStart w:id="14" w:name="__RefHeading___Toc381165603"/>
      <w:bookmarkEnd w:id="14"/>
      <w:r>
        <w:rPr>
          <w:b/>
          <w:sz w:val="28"/>
          <w:szCs w:val="28"/>
        </w:rPr>
        <w:t>11. Контрольные соотношения для внутридокументного контроля</w:t>
        <w:br/>
        <w:t>ф. 0503773 «Сведения об изменении остатков валюты баланса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1440"/>
        <w:gridCol w:w="1620"/>
        <w:gridCol w:w="720"/>
        <w:gridCol w:w="252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&lt;&gt; Стр.291 -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00 &lt;&gt; Стр.170 + Стр.210 + Стр.230 + Стр.260 + Стр.290 + Стр.310 + Стр.320 + Стр.330 + Стр.37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90 &lt;&gt; Стр.291 +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Стр.170 + Стр.210 + Стр.230 + Стр.260 + Стр.290 + Стр.310 + Стр.320 + Стр.330 + Стр.37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акт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асс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5" w:name="__RefHeading___Toc381165604"/>
      <w:bookmarkEnd w:id="15"/>
      <w:r>
        <w:rPr>
          <w:b/>
          <w:sz w:val="28"/>
          <w:szCs w:val="28"/>
        </w:rPr>
        <w:t>12. Контрольные соотношения для внутридокументного контроля</w:t>
        <w:br/>
        <w:t>ф. 0503776 «Сведения о задолженности по ущербу, причиненному имуществ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60"/>
        <w:gridCol w:w="795"/>
        <w:gridCol w:w="795"/>
        <w:gridCol w:w="1554"/>
        <w:gridCol w:w="947"/>
        <w:gridCol w:w="346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-ш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                                                  показател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+012+0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Стр.010 &lt;&gt;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1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2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тр.013 -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+020-040-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Стр.060 &lt;&gt;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0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20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40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тр.050 -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+062+0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Стр.060 &lt;&gt; Стр.061+Стр.062+Стр.063 –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  <w:lang w:val="en-US"/>
              </w:rPr>
              <w:t xml:space="preserve">Гр.3 &lt;&gt; Гр.4+Гр.5 – </w:t>
            </w:r>
            <w:r>
              <w:rPr>
                <w:sz w:val="18"/>
                <w:szCs w:val="18"/>
              </w:rPr>
              <w:t>недопустимо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6" w:name="__RefHeading___Toc381165605"/>
      <w:r>
        <w:rPr>
          <w:b/>
          <w:sz w:val="28"/>
          <w:szCs w:val="28"/>
        </w:rPr>
        <w:t>13. Контрольные соотношения для внутридокументного контроля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17" w:name="__RefHeading___Toc381165606"/>
      <w:bookmarkEnd w:id="17"/>
      <w:r>
        <w:rPr>
          <w:b/>
          <w:sz w:val="28"/>
          <w:szCs w:val="28"/>
        </w:rPr>
        <w:t>ф. 0503779 «Сведения об остатках денежных средств учрежден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201 21 000, 5 201 22 0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5 201 23 000, 5 201 26 000,</w:t>
              <w:br/>
              <w:t>5 201 27 000 , 6 201 21 000,</w:t>
              <w:br/>
              <w:t xml:space="preserve"> 6 201 23 000, 6 201 27 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779 по деятельности по оказанию работ (услуг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по счетам</w:t>
              <w:br/>
              <w:t xml:space="preserve">2 201 21 000, 2 201 22 000, </w:t>
              <w:br/>
              <w:t>2 201 23 000, 2 201 26 000,</w:t>
              <w:br/>
              <w:t xml:space="preserve"> 2 201 27 000 , 4 201 21 000, </w:t>
              <w:br/>
              <w:t xml:space="preserve"> 4 201 22 000, 4 201 23 00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1 26 000, 4 201 27 000 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01 21 000, 7 201 23 0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7 201 27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779 по средствам во временном распоряж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умма строк по счетам</w:t>
              <w:br/>
              <w:t xml:space="preserve">3 201 21 000, 3 201 23 000, </w:t>
              <w:br/>
              <w:t xml:space="preserve">3 201 27 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>5 201 11 000, 5 201 13 000 ,</w:t>
              <w:br/>
              <w:t xml:space="preserve"> 5 210 03 000, 6 201 11 000,</w:t>
              <w:br/>
              <w:t xml:space="preserve"> 6 201 13 000 , 6 210 03 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по оказанию работ (услу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 </w:t>
              <w:br/>
              <w:t>2 201 11 000, 2 201 13 000 ,</w:t>
              <w:br/>
              <w:t xml:space="preserve"> 2 210 03 000, 4 201 11 000, </w:t>
              <w:br/>
              <w:t xml:space="preserve">4 201 13 000 , 4 210 03 000, </w:t>
              <w:br/>
              <w:t>7 201 11 000, 7 201 13 000 ,</w:t>
              <w:br/>
              <w:t xml:space="preserve"> 7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средствам во временном распоряжен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3 201 11 000, 3 201 13 000 , </w:t>
              <w:br/>
              <w:t>3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5 201 34 000, 6 201 34 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по оказанию работ (услу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2 201 34 000, 4 201 34 000, 7 201 3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средствам во временном распоряжен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3 201 34 000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тог по разделу 1 + Итог по разделу 2 + Итог по разделу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казатель по строке «Всего» не соответствует сумме итогов разделов 1,2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. 4  в строках раздела 3 недопусти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. 6  в строках раздела 3 недопустимы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1134" w:gutter="0" w:header="709" w:top="1079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8" w:name="__RefHeading___Toc381165607"/>
      <w:r>
        <w:rPr>
          <w:b/>
          <w:sz w:val="28"/>
          <w:szCs w:val="28"/>
        </w:rPr>
        <w:t>14. Контрольные соотношения между показателями форм бухгалтерской отчетности бюджетных и автономных учреждений</w:t>
      </w:r>
      <w:bookmarkEnd w:id="18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66"/>
        <w:gridCol w:w="763"/>
        <w:gridCol w:w="687"/>
        <w:gridCol w:w="844"/>
        <w:gridCol w:w="1965"/>
        <w:gridCol w:w="2175"/>
        <w:gridCol w:w="1260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анная фор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 + 6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7– Гр. 3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2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3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7– Гр. 3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7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179 (Гр. 7– Г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средств за отчетный год по ф. 0503737 не соответствует изменению остатков на счетах 0 201 00 000 в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2 + 4 +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2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3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7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9 (Гр. 8– Г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737 не соответствует изменению остатков на счетах 0 201 00 000 в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 – Стр.623.1 (Гр.7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00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721- допустимо на сумму оборотов по счету 0 304 06 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623.1 (Гр.8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721- допустимо на сумму оборотов по счету 030406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 – Стр.623.1 (Гр.9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721 -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 337 (Гр. 8 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7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7– Гр. 3)+ Стр.37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37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7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3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7– Гр. 3)+ Стр.26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 – Стр.337 (Гр.7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6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8– Гр. 4)+ 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337 (Гр.8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 – Стр.337 (Гр.9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деятельности с целевыми средствами –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деятельности по оказанию услуг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средств во временном распоряжени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5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деятельности с целевыми средствам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8– Гр. 4)+ 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деятельности по оказанию услуг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средств во временном распоряжени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начало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начало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(Гр.5-Гр.6) – Стр.050 (Гр.6) + Стр. 070 (Гр.5-Гр.6) + Стр. 08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(Гр.5-Гр.6) – Стр.050 (Гр.6) + Стр. 070 (Гр.5-Гр.6) + Стр. 08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10 (Гр.5-Гр.6) – Стр.120 (Гр.6) + Стр. 130 (Гр.5-Гр.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0 (Гр.5-Гр.6) – Стр.120 (Гр.6) + Стр. 13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5-Гр.6) + Стр. 170 (Гр.5-Гр.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5-Гр.6) + Стр. 17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5-Гр.6) + Стр. 230 (Гр.5-Гр.6)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5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5-Гр.6) + Стр. 230 (Гр.5-Гр.6)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5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204 2%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2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3% 000 + 4 204 3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30 000, 4 204 3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5% 000 + 4 204 5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50 000, 4 204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2% 000 + 4 215 2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20 000, 4 215 2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3% 000 + 4 215 3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30 000, 4 215 3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5% 000 + 4 215 5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50 000, 4 215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sz w:val="18"/>
                <w:szCs w:val="18"/>
              </w:rPr>
              <w:t>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</w:t>
            </w:r>
            <w:ins w:id="8" w:author="2323" w:date="2014-03-25T08:46:00Z">
              <w:r>
                <w:rPr>
                  <w:sz w:val="18"/>
                  <w:szCs w:val="18"/>
                </w:rPr>
                <w:t xml:space="preserve">баланса </w:t>
              </w:r>
            </w:ins>
            <w:r>
              <w:rPr>
                <w:sz w:val="18"/>
                <w:szCs w:val="18"/>
              </w:rPr>
              <w:t xml:space="preserve">на конец </w:t>
            </w:r>
            <w:ins w:id="9" w:author="2323" w:date="2014-03-25T08:46:00Z">
              <w:r>
                <w:rPr>
                  <w:sz w:val="18"/>
                  <w:szCs w:val="18"/>
                </w:rPr>
                <w:t xml:space="preserve">предыдущего </w:t>
              </w:r>
            </w:ins>
            <w:r>
              <w:rPr>
                <w:sz w:val="18"/>
                <w:szCs w:val="18"/>
              </w:rPr>
              <w:t>отчетного периода</w:t>
            </w:r>
            <w:del w:id="10" w:author="2323" w:date="2014-03-25T08:47:00Z">
              <w:r>
                <w:rPr>
                  <w:sz w:val="18"/>
                  <w:szCs w:val="18"/>
                </w:rPr>
                <w:delText xml:space="preserve"> в балансе предыдущ</w:delText>
              </w:r>
            </w:del>
            <w:del w:id="11" w:author="2323" w:date="2014-03-25T08:45:00Z">
              <w:r>
                <w:rPr>
                  <w:sz w:val="18"/>
                  <w:szCs w:val="18"/>
                </w:rPr>
                <w:delText>ий</w:delText>
              </w:r>
            </w:del>
            <w:del w:id="12" w:author="2323" w:date="2014-03-25T08:47:00Z">
              <w:r>
                <w:rPr>
                  <w:sz w:val="18"/>
                  <w:szCs w:val="18"/>
                </w:rPr>
                <w:delText xml:space="preserve"> финансов</w:delText>
              </w:r>
            </w:del>
            <w:del w:id="13" w:author="2323" w:date="2014-03-25T08:45:00Z">
              <w:r>
                <w:rPr>
                  <w:sz w:val="18"/>
                  <w:szCs w:val="18"/>
                </w:rPr>
                <w:delText>ый</w:delText>
              </w:r>
            </w:del>
            <w:del w:id="14" w:author="2323" w:date="2014-03-25T08:47:00Z">
              <w:r>
                <w:rPr>
                  <w:sz w:val="18"/>
                  <w:szCs w:val="18"/>
                </w:rPr>
                <w:delText xml:space="preserve"> год</w:delText>
              </w:r>
            </w:del>
            <w:r>
              <w:rPr>
                <w:sz w:val="18"/>
                <w:szCs w:val="18"/>
              </w:rPr>
              <w:t xml:space="preserve"> не соответствует идентичному показателю в ф. 0503773</w:t>
            </w:r>
            <w:ins w:id="15" w:author="2323" w:date="2014-03-25T08:49:00Z">
              <w:r>
                <w:rPr>
                  <w:sz w:val="18"/>
                  <w:szCs w:val="18"/>
                </w:rPr>
                <w:t xml:space="preserve"> (деятельность с целевыми средствами)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</w:t>
            </w:r>
            <w:ins w:id="16" w:author="2323" w:date="2014-03-25T08:47:00Z">
              <w:r>
                <w:rPr>
                  <w:sz w:val="18"/>
                  <w:szCs w:val="18"/>
                </w:rPr>
                <w:t xml:space="preserve">баланса </w:t>
              </w:r>
            </w:ins>
            <w:r>
              <w:rPr>
                <w:sz w:val="18"/>
                <w:szCs w:val="18"/>
              </w:rPr>
              <w:t xml:space="preserve">на начало отчетного периода </w:t>
            </w:r>
            <w:del w:id="17" w:author="2323" w:date="2014-03-25T08:48:00Z">
              <w:r>
                <w:rPr>
                  <w:sz w:val="18"/>
                  <w:szCs w:val="18"/>
                </w:rPr>
                <w:delText xml:space="preserve">в балансе отчетный финансовый год </w:delText>
              </w:r>
            </w:del>
            <w:r>
              <w:rPr>
                <w:sz w:val="18"/>
                <w:szCs w:val="18"/>
              </w:rPr>
              <w:t>не соответствует идентичному показателю в ф. 0503773</w:t>
            </w:r>
            <w:ins w:id="18" w:author="2323" w:date="2014-03-25T08:49:00Z">
              <w:r>
                <w:rPr>
                  <w:sz w:val="18"/>
                  <w:szCs w:val="18"/>
                </w:rPr>
                <w:t xml:space="preserve"> (деятельность с целевыми средствами)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773</w:t>
            </w:r>
            <w:ins w:id="19" w:author="2323" w:date="2014-03-25T08:49:00Z">
              <w:r>
                <w:rPr>
                  <w:sz w:val="18"/>
                  <w:szCs w:val="18"/>
                </w:rPr>
                <w:t xml:space="preserve"> (деятельность с целевыми средствами)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" w:author="2323" w:date="2014-03-25T08:4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773 (деятельность по оказанию услуг)</w:t>
              </w:r>
            </w:ins>
            <w:del w:id="21" w:author="2323" w:date="2014-03-25T08:48:00Z">
              <w:r>
                <w:rPr>
                  <w:sz w:val="18"/>
                  <w:szCs w:val="18"/>
                </w:rPr>
                <w:delText>Сумма остатков на конец отчетного периода в балансе предыдущий финансовый год не соответствует идентичному показателю в ф. 0503773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" w:author="2323" w:date="2014-03-25T08:48:00Z">
              <w:r>
                <w:rPr>
                  <w:sz w:val="18"/>
                  <w:szCs w:val="18"/>
                </w:rPr>
                <w:t>Сумма остатков баланса на начало отчетного периода не соответствует идентичному показателю в ф. 0503773 (деятельность по оказанию услуг)</w:t>
              </w:r>
            </w:ins>
            <w:del w:id="23" w:author="2323" w:date="2014-03-25T08:48:00Z">
              <w:r>
                <w:rPr>
                  <w:sz w:val="18"/>
                  <w:szCs w:val="18"/>
                </w:rPr>
                <w:delText>Сумма остатков на начало отчетного периода в балансе отчетный финансовый год не соответствует идентичному показателю в ф. 0503773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773</w:t>
            </w:r>
            <w:ins w:id="24" w:author="2323" w:date="2014-03-25T08:49:00Z">
              <w:r>
                <w:rPr>
                  <w:sz w:val="18"/>
                  <w:szCs w:val="18"/>
                </w:rPr>
                <w:t xml:space="preserve"> (деятельность по оказанию услуг)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" w:author="2323" w:date="2014-03-25T08:49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773 (деятельность со средствами во временном распоряжении)</w:t>
              </w:r>
            </w:ins>
            <w:del w:id="26" w:author="2323" w:date="2014-03-25T08:49:00Z">
              <w:r>
                <w:rPr>
                  <w:sz w:val="18"/>
                  <w:szCs w:val="18"/>
                </w:rPr>
                <w:delText>Сумма остатков на конец отчетного периода в балансе предыдущий финансовый год не соответствует идентичному показателю в ф. 0503773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" w:author="2323" w:date="2014-03-25T08:49:00Z">
              <w:r>
                <w:rPr>
                  <w:sz w:val="18"/>
                  <w:szCs w:val="18"/>
                </w:rPr>
                <w:t>Сумма остатков баланса на начало отчетного периода не соответствует идентичному показателю в ф. 0503773 (деятельность со средствами во временном распоряжении)</w:t>
              </w:r>
            </w:ins>
            <w:del w:id="28" w:author="2323" w:date="2014-03-25T08:49:00Z">
              <w:r>
                <w:rPr>
                  <w:sz w:val="18"/>
                  <w:szCs w:val="18"/>
                </w:rPr>
                <w:delText>Сумма остатков на начало отчетного периода в балансе отчетный финансовый год не соответствует идентичному показателю в ф. 0503773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30 </w:t>
            </w:r>
            <w:ins w:id="29" w:author="2323" w:date="2014-03-25T08:50:00Z">
              <w:r>
                <w:rPr>
                  <w:sz w:val="18"/>
                  <w:szCs w:val="18"/>
                </w:rPr>
                <w:t>(деятельность со средствами во временном распоряжении)</w:t>
              </w:r>
            </w:ins>
            <w:del w:id="30" w:author="2323" w:date="2014-03-25T08:50:00Z">
              <w:r>
                <w:rPr>
                  <w:sz w:val="18"/>
                  <w:szCs w:val="18"/>
                </w:rPr>
                <w:delText>(отчетный финансовый год)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773</w:t>
            </w:r>
            <w:ins w:id="31" w:author="2323" w:date="2014-03-25T08:50:00Z">
              <w:r>
                <w:rPr>
                  <w:sz w:val="18"/>
                  <w:szCs w:val="18"/>
                </w:rPr>
                <w:t xml:space="preserve"> (деятельность со средствами во временном распоряжении)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по счету 5(6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по счету 2(4,7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конец отчетного периода по счету 5(6) 209 00 000 в балансе не соответсвует идентичному показателю в ф. 0503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конец отчетного периода по счету 2(4,7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6 201 11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 11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6 201 11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 11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03737 (2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779 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- 5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737 (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0503779 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11 000, 2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21 000, 2 201 22 000, 2 201 23 000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26 000, 2 201 27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11 000, 4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1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2 000, 4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6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 201 27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5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2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22 000,  5 201 23 00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 201 26 000,  5 201 27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11 000, 6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21 000, 6 201 23 00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 201 26 000,  6 201 27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 000, 7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21 000, 7 201 23 00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 201 26 000,  7 201 27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2, сумма счету 5 207 10 000) +  (Раздел 1, Гр. 2, итого по счету 6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2, сумма счету 5 207 20 000) +  (Раздел 1, Гр. 2, итого по счету 6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3, сумма счету 5 207 10 000) +  (Раздел 1, Гр. 3, итого по счету 6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3, сумма счету 5 207 20 000) +  (Раздел 1, Гр. 3, итого по счету 6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2, сумма счету 2 207 10 000) +  (Раздел 1, Гр. 2, итого по счету 4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20 000) +  (Раздел 1, Гр. 3, итого по счету 4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10 000) +  (Раздел 1, Гр. 3, итого по счету 4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20 000) +  (Раздел 1, Гр. 3, итого по счету 4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10 000) +  (Раздел 1, Гр. 2, итого по счету 6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20 000) +  (Раздел 2, Гр. 2, итого по счету 6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40 000) +  (Раздел 2, Гр. 2, итого по счету 6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5 301 10 000) +  (Раздел 2, Гр. 3, итого по счету 6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5 301 20 000) +  (Раздел 2, Гр. 3, итого по счету 6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5 301 40 000) +  (Раздел 2, Гр. 3, итого по счету 6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2 301 10 000) +  (Раздел 2, Гр. 2, итого по счету 4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2 301 20 000) +  (Раздел 2, Гр. 2, итого по счету 4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2 301 40 000) +  (Раздел 2, Гр. 2, итого по счету 4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2 301 10 000) +  (Раздел 2, Гр. 3, итого по счету 4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2 301 20 000) +  (Раздел 2, Гр. 3, итого по счету 4 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2 301 40 000) +  (Раздел 2, Гр. 3, итого по счету 4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</w:t>
            </w:r>
            <w:r>
              <w:rPr>
                <w:sz w:val="18"/>
                <w:szCs w:val="18"/>
              </w:rPr>
              <w:t>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0 208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8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</w:t>
            </w:r>
            <w:r>
              <w:rPr>
                <w:sz w:val="18"/>
                <w:szCs w:val="18"/>
              </w:rPr>
              <w:t>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0 303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, 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 03 000, 4 210 03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, 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 03 000, 4 210 03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02 000, 0 303 06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02 000, 0 303 06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4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4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12 000, 0 303 13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0 303 12 000, 0 303 13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0 303 07 000, 0 303 08 000, 0 303 09 000, 0 303 10 000, 0 303 11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0 303 07 000, 0 303 08 000, 0 303 09 000, 0 303 10 000, 0 303 1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9" w:name="__RefHeading___Toc381165608"/>
      <w:bookmarkEnd w:id="19"/>
      <w:r>
        <w:rPr>
          <w:b/>
          <w:sz w:val="28"/>
          <w:szCs w:val="28"/>
        </w:rPr>
        <w: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56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66"/>
        <w:gridCol w:w="763"/>
        <w:gridCol w:w="687"/>
        <w:gridCol w:w="844"/>
        <w:gridCol w:w="1965"/>
        <w:gridCol w:w="2175"/>
        <w:gridCol w:w="1260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бюджетной отче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бухгалтерской отчет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на представление субсидии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й перечисленных из бюджета на выполнение государственного (муниципального) задания не соответствует сумме ее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умма расходов на представление целевых субсидий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перечисленных из бюджета целевых субсид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расходов на представление субсидий на бюджетные инвест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перечисленных из бюджета субсидий на бюджетные инвестиции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</w:t>
            </w:r>
            <w:r>
              <w:rPr>
                <w:color w:val="000000"/>
                <w:sz w:val="18"/>
                <w:szCs w:val="18"/>
              </w:rPr>
              <w:t xml:space="preserve">(деятельность по оказанию работ (услуг)) </w:t>
            </w:r>
            <w:r>
              <w:rPr>
                <w:sz w:val="18"/>
                <w:szCs w:val="18"/>
              </w:rPr>
              <w:t>0503779по средствам во временном распоря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2"/>
              <w:gridCol w:w="8602"/>
            </w:tblGrid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(деятельность по оказанию работ (услуг)) 0503779по средствам во временном распоря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2"/>
              <w:gridCol w:w="8602"/>
            </w:tblGrid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работ (услуг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чету 120433000 с обратным знак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 218 01010 01 0000 18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</w:t>
            </w:r>
            <w:r>
              <w:rPr>
                <w:sz w:val="16"/>
                <w:szCs w:val="16"/>
              </w:rPr>
              <w:t>218 01020 01 0000 1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целевых субсидий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40600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06000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06000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40600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06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40600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06000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06000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40600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06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361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й граф (строки) от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ое соотношение применяется для Отчета ф. 0503737 в части доходов по видам финансового обеспечения 4, 5, 6, 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 для бюджетов субъектов РФ и муниципальных образован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го счета бухгалтерского учета соответственно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оказателей сводной бухгалтерской отчетности федеральных бюджетных и автономных учреждени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финансового обеспечения (2,3,4,5,6,7). 5 + 6 – сумма показателей по кодам вида финансового обеспечения 5 и 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определяется по кодам бюджетной классификации расходов бюджетов Российской Федерации по которым законом (решением) о бюджете предусмотрены ассигнования на предоставление в установленном порядке соответствующих субсидий государственным (муниципальным) учреждениям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4-6 применяются к показателям бухгалтерской отчетности, представляемой в МОУ ФК ГРБС федерального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F105A5C64EB935568761D2980AF69E5DC85B12722E35928336EA80E9496E8532F007198B53DFCB09gFF" TargetMode="External"/><Relationship Id="rId3" Type="http://schemas.openxmlformats.org/officeDocument/2006/relationships/hyperlink" Target="mailto:5n@roskazna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36:00Z</dcterms:created>
  <dc:creator>o0201</dc:creator>
  <dc:description/>
  <cp:keywords/>
  <dc:language>en-US</dc:language>
  <cp:lastModifiedBy>2323</cp:lastModifiedBy>
  <cp:lastPrinted>2011-12-02T10:02:00Z</cp:lastPrinted>
  <dcterms:modified xsi:type="dcterms:W3CDTF">2014-03-25T04:58:00Z</dcterms:modified>
  <cp:revision>5</cp:revision>
  <dc:subject/>
  <dc:title>Контрольные соотношения к годовой бюджетной отчетности главных администраторов средств федерального бюджета за 2010 год</dc:title>
</cp:coreProperties>
</file>