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4680" w:leader="none"/>
        </w:tabs>
        <w:jc w:val="center"/>
        <w:rPr>
          <w:b/>
          <w:b/>
          <w:sz w:val="28"/>
          <w:szCs w:val="28"/>
        </w:rPr>
      </w:pPr>
      <w:r>
        <w:rPr>
          <w:b/>
          <w:sz w:val="28"/>
          <w:szCs w:val="28"/>
        </w:rPr>
        <w:t>Версия на 11.10.2018</w:t>
      </w:r>
    </w:p>
    <w:p>
      <w:pPr>
        <w:pStyle w:val="Normal"/>
        <w:tabs>
          <w:tab w:val="clear" w:pos="709"/>
          <w:tab w:val="left" w:pos="4680" w:leader="none"/>
        </w:tabs>
        <w:jc w:val="center"/>
        <w:rPr>
          <w:b/>
          <w:b/>
          <w:sz w:val="28"/>
          <w:szCs w:val="28"/>
        </w:rPr>
      </w:pPr>
      <w:r>
        <w:rPr>
          <w:b/>
          <w:sz w:val="28"/>
          <w:szCs w:val="28"/>
        </w:rPr>
      </w:r>
    </w:p>
    <w:p>
      <w:pPr>
        <w:pStyle w:val="Normal"/>
        <w:tabs>
          <w:tab w:val="clear" w:pos="709"/>
          <w:tab w:val="left" w:pos="4680" w:leader="none"/>
        </w:tabs>
        <w:jc w:val="center"/>
        <w:rPr>
          <w:b/>
          <w:b/>
        </w:rPr>
      </w:pPr>
      <w:r>
        <w:rPr>
          <w:b/>
        </w:rPr>
      </w:r>
    </w:p>
    <w:p>
      <w:pPr>
        <w:pStyle w:val="Normal"/>
        <w:tabs>
          <w:tab w:val="clear" w:pos="709"/>
          <w:tab w:val="left" w:pos="4680" w:leader="none"/>
        </w:tabs>
        <w:jc w:val="center"/>
        <w:rPr>
          <w:b/>
          <w:b/>
        </w:rPr>
      </w:pPr>
      <w:r>
        <w:rPr>
          <w:b/>
        </w:rPr>
      </w:r>
    </w:p>
    <w:p>
      <w:pPr>
        <w:pStyle w:val="Normal"/>
        <w:jc w:val="both"/>
        <w:rPr>
          <w:b/>
          <w:b/>
          <w:szCs w:val="28"/>
        </w:rPr>
      </w:pPr>
      <w:r>
        <w:rPr>
          <w:b/>
          <w:szCs w:val="28"/>
        </w:rPr>
      </w:r>
    </w:p>
    <w:p>
      <w:pPr>
        <w:pStyle w:val="Normal"/>
        <w:jc w:val="both"/>
        <w:rPr>
          <w:szCs w:val="28"/>
        </w:rPr>
      </w:pPr>
      <w:r>
        <w:rPr>
          <w:szCs w:val="28"/>
        </w:rPr>
        <w:t>Для удобства и облегчения работы с документом:</w:t>
      </w:r>
    </w:p>
    <w:p>
      <w:pPr>
        <w:pStyle w:val="Normal"/>
        <w:ind w:firstLine="709"/>
        <w:jc w:val="both"/>
        <w:rPr/>
      </w:pPr>
      <w:r>
        <w:rPr>
          <w:szCs w:val="28"/>
        </w:rPr>
        <w:t xml:space="preserve">по отдельным контрольным соотношениям в сносках указаны даты начала (окончания) применения </w:t>
        <w:br/>
        <w:t xml:space="preserve">контрольных соотношений </w:t>
      </w:r>
    </w:p>
    <w:p>
      <w:pPr>
        <w:pStyle w:val="Normal"/>
        <w:ind w:firstLine="709"/>
        <w:jc w:val="both"/>
        <w:rPr/>
      </w:pPr>
      <w:r>
        <w:rPr>
          <w:szCs w:val="28"/>
        </w:rPr>
        <w:t xml:space="preserve">изменения в контрольные соотношения по сравнению с ранее действующей редакции  </w:t>
        <w:br/>
        <w:t xml:space="preserve">внесены в режиме правок в контрольные соотношения </w:t>
      </w:r>
    </w:p>
    <w:p>
      <w:pPr>
        <w:pStyle w:val="Normal"/>
        <w:tabs>
          <w:tab w:val="clear" w:pos="709"/>
          <w:tab w:val="left" w:pos="4680" w:leader="none"/>
        </w:tabs>
        <w:jc w:val="center"/>
        <w:rPr>
          <w:b/>
          <w:b/>
          <w:szCs w:val="28"/>
        </w:rPr>
      </w:pPr>
      <w:r>
        <w:rPr>
          <w:b/>
          <w:szCs w:val="28"/>
        </w:rPr>
      </w:r>
    </w:p>
    <w:p>
      <w:pPr>
        <w:pStyle w:val="Normal"/>
        <w:tabs>
          <w:tab w:val="clear" w:pos="709"/>
          <w:tab w:val="left" w:pos="4680" w:leader="none"/>
        </w:tabs>
        <w:jc w:val="center"/>
        <w:rPr>
          <w:b/>
          <w:b/>
        </w:rPr>
      </w:pPr>
      <w:r>
        <w:rPr>
          <w:b/>
        </w:rPr>
      </w:r>
    </w:p>
    <w:p>
      <w:pPr>
        <w:pStyle w:val="Normal"/>
        <w:tabs>
          <w:tab w:val="clear" w:pos="709"/>
          <w:tab w:val="left" w:pos="4680" w:leader="none"/>
        </w:tabs>
        <w:jc w:val="center"/>
        <w:rPr>
          <w:b/>
          <w:b/>
        </w:rPr>
      </w:pPr>
      <w:r>
        <w:rPr>
          <w:b/>
        </w:rPr>
      </w:r>
    </w:p>
    <w:p>
      <w:pPr>
        <w:pStyle w:val="Normal"/>
        <w:tabs>
          <w:tab w:val="clear" w:pos="709"/>
          <w:tab w:val="left" w:pos="4680" w:leader="none"/>
        </w:tabs>
        <w:jc w:val="center"/>
        <w:rPr>
          <w:b/>
          <w:b/>
        </w:rPr>
      </w:pPr>
      <w:r>
        <w:rPr>
          <w:b/>
        </w:rPr>
      </w:r>
    </w:p>
    <w:p>
      <w:pPr>
        <w:pStyle w:val="Normal"/>
        <w:tabs>
          <w:tab w:val="clear" w:pos="709"/>
          <w:tab w:val="left" w:pos="4680" w:leader="none"/>
        </w:tabs>
        <w:jc w:val="center"/>
        <w:rPr>
          <w:b/>
          <w:b/>
        </w:rPr>
      </w:pPr>
      <w:r>
        <w:rPr>
          <w:b/>
        </w:rPr>
      </w:r>
    </w:p>
    <w:p>
      <w:pPr>
        <w:pStyle w:val="Normal"/>
        <w:tabs>
          <w:tab w:val="clear" w:pos="709"/>
          <w:tab w:val="left" w:pos="4680" w:leader="none"/>
        </w:tabs>
        <w:jc w:val="center"/>
        <w:rPr>
          <w:b/>
          <w:b/>
        </w:rPr>
      </w:pPr>
      <w:r>
        <w:rPr>
          <w:b/>
        </w:rPr>
      </w:r>
    </w:p>
    <w:p>
      <w:pPr>
        <w:pStyle w:val="Normal"/>
        <w:tabs>
          <w:tab w:val="clear" w:pos="709"/>
          <w:tab w:val="left" w:pos="4680" w:leader="none"/>
        </w:tabs>
        <w:jc w:val="center"/>
        <w:rPr>
          <w:b/>
          <w:b/>
        </w:rPr>
      </w:pPr>
      <w:r>
        <w:rPr>
          <w:b/>
        </w:rPr>
      </w:r>
    </w:p>
    <w:p>
      <w:pPr>
        <w:pStyle w:val="Normal"/>
        <w:tabs>
          <w:tab w:val="clear" w:pos="709"/>
          <w:tab w:val="left" w:pos="4680" w:leader="none"/>
        </w:tabs>
        <w:jc w:val="center"/>
        <w:rPr>
          <w:b/>
          <w:b/>
        </w:rPr>
      </w:pPr>
      <w:r>
        <w:rPr>
          <w:b/>
        </w:rPr>
      </w:r>
    </w:p>
    <w:p>
      <w:pPr>
        <w:pStyle w:val="Normal"/>
        <w:tabs>
          <w:tab w:val="clear" w:pos="709"/>
          <w:tab w:val="left" w:pos="4680" w:leader="none"/>
        </w:tabs>
        <w:jc w:val="center"/>
        <w:rPr>
          <w:b/>
          <w:b/>
        </w:rPr>
      </w:pPr>
      <w:r>
        <w:rPr>
          <w:b/>
        </w:rPr>
      </w:r>
    </w:p>
    <w:p>
      <w:pPr>
        <w:pStyle w:val="Normal"/>
        <w:tabs>
          <w:tab w:val="clear" w:pos="709"/>
          <w:tab w:val="left" w:pos="4680" w:leader="none"/>
        </w:tabs>
        <w:jc w:val="center"/>
        <w:rPr>
          <w:b/>
          <w:b/>
          <w:sz w:val="28"/>
          <w:szCs w:val="28"/>
        </w:rPr>
      </w:pPr>
      <w:r>
        <w:rPr>
          <w:b/>
          <w:sz w:val="28"/>
          <w:szCs w:val="28"/>
        </w:rPr>
      </w:r>
    </w:p>
    <w:p>
      <w:pPr>
        <w:pStyle w:val="Normal"/>
        <w:tabs>
          <w:tab w:val="clear" w:pos="709"/>
          <w:tab w:val="left" w:pos="4680" w:leader="none"/>
        </w:tabs>
        <w:spacing w:lineRule="auto" w:line="360"/>
        <w:jc w:val="center"/>
        <w:rPr>
          <w:b/>
          <w:b/>
          <w:sz w:val="28"/>
          <w:szCs w:val="28"/>
        </w:rPr>
      </w:pPr>
      <w:r>
        <w:rPr>
          <w:b/>
          <w:sz w:val="28"/>
          <w:szCs w:val="28"/>
        </w:rPr>
        <w:t xml:space="preserve">Контрольные соотношения к показателям </w:t>
      </w:r>
    </w:p>
    <w:p>
      <w:pPr>
        <w:pStyle w:val="Normal"/>
        <w:tabs>
          <w:tab w:val="clear" w:pos="709"/>
          <w:tab w:val="left" w:pos="4680" w:leader="none"/>
        </w:tabs>
        <w:spacing w:lineRule="auto" w:line="360"/>
        <w:jc w:val="center"/>
        <w:rPr>
          <w:b/>
          <w:b/>
          <w:sz w:val="28"/>
          <w:szCs w:val="28"/>
        </w:rPr>
      </w:pPr>
      <w:r>
        <w:rPr>
          <w:b/>
          <w:sz w:val="28"/>
          <w:szCs w:val="28"/>
        </w:rPr>
        <w:t xml:space="preserve">бухгалтерской отчетности государственных (муниципальных) </w:t>
      </w:r>
    </w:p>
    <w:p>
      <w:pPr>
        <w:pStyle w:val="Normal"/>
        <w:tabs>
          <w:tab w:val="clear" w:pos="709"/>
          <w:tab w:val="left" w:pos="4680" w:leader="none"/>
        </w:tabs>
        <w:spacing w:lineRule="auto" w:line="360"/>
        <w:jc w:val="center"/>
        <w:rPr>
          <w:b/>
          <w:b/>
          <w:sz w:val="28"/>
          <w:szCs w:val="28"/>
        </w:rPr>
      </w:pPr>
      <w:r>
        <w:rPr>
          <w:b/>
          <w:sz w:val="28"/>
          <w:szCs w:val="28"/>
        </w:rPr>
        <w:t xml:space="preserve">бюджетных и автономных учреждений, представляемой в Федеральное </w:t>
      </w:r>
    </w:p>
    <w:p>
      <w:pPr>
        <w:pStyle w:val="Normal"/>
        <w:tabs>
          <w:tab w:val="clear" w:pos="709"/>
          <w:tab w:val="left" w:pos="4680" w:leader="none"/>
        </w:tabs>
        <w:spacing w:lineRule="auto" w:line="360"/>
        <w:jc w:val="center"/>
        <w:rPr>
          <w:b/>
          <w:b/>
          <w:sz w:val="28"/>
          <w:szCs w:val="28"/>
        </w:rPr>
      </w:pPr>
      <w:r>
        <w:rPr>
          <w:b/>
          <w:sz w:val="28"/>
          <w:szCs w:val="28"/>
        </w:rPr>
        <w:t xml:space="preserve">казначейство главными распорядителями средств федерального бюджета, </w:t>
      </w:r>
    </w:p>
    <w:p>
      <w:pPr>
        <w:pStyle w:val="Normal"/>
        <w:tabs>
          <w:tab w:val="clear" w:pos="709"/>
          <w:tab w:val="left" w:pos="4680" w:leader="none"/>
        </w:tabs>
        <w:spacing w:lineRule="auto" w:line="360"/>
        <w:jc w:val="center"/>
        <w:rPr>
          <w:b/>
          <w:b/>
          <w:sz w:val="28"/>
          <w:szCs w:val="28"/>
        </w:rPr>
      </w:pPr>
      <w:r>
        <w:rPr>
          <w:b/>
          <w:sz w:val="28"/>
          <w:szCs w:val="28"/>
        </w:rPr>
        <w:t xml:space="preserve">финансовыми органами субъектов Российской Федерации и </w:t>
      </w:r>
    </w:p>
    <w:p>
      <w:pPr>
        <w:pStyle w:val="Normal"/>
        <w:tabs>
          <w:tab w:val="clear" w:pos="709"/>
          <w:tab w:val="left" w:pos="4680" w:leader="none"/>
        </w:tabs>
        <w:spacing w:lineRule="auto" w:line="360"/>
        <w:jc w:val="center"/>
        <w:rPr>
          <w:b/>
          <w:b/>
          <w:sz w:val="28"/>
          <w:szCs w:val="28"/>
        </w:rPr>
      </w:pPr>
      <w:r>
        <w:rPr>
          <w:b/>
          <w:sz w:val="28"/>
          <w:szCs w:val="28"/>
        </w:rPr>
        <w:t xml:space="preserve">органами управления государственными </w:t>
      </w:r>
    </w:p>
    <w:p>
      <w:pPr>
        <w:pStyle w:val="Normal"/>
        <w:tabs>
          <w:tab w:val="clear" w:pos="709"/>
          <w:tab w:val="left" w:pos="4680" w:leader="none"/>
        </w:tabs>
        <w:spacing w:lineRule="auto" w:line="360"/>
        <w:jc w:val="center"/>
        <w:rPr>
          <w:b/>
          <w:b/>
          <w:sz w:val="28"/>
          <w:szCs w:val="28"/>
        </w:rPr>
      </w:pPr>
      <w:r>
        <w:rPr>
          <w:b/>
          <w:sz w:val="28"/>
          <w:szCs w:val="28"/>
        </w:rPr>
        <w:t>внебюджетными фондами.</w:t>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r>
        <w:br w:type="page"/>
      </w:r>
    </w:p>
    <w:p>
      <w:pPr>
        <w:pStyle w:val="Normal"/>
        <w:jc w:val="center"/>
        <w:rPr>
          <w:b/>
          <w:b/>
        </w:rPr>
      </w:pPr>
      <w:r>
        <w:rPr>
          <w:b/>
        </w:rPr>
        <w:t>Оглавление.</w:t>
      </w:r>
    </w:p>
    <w:p>
      <w:pPr>
        <w:pStyle w:val="Normal"/>
        <w:jc w:val="both"/>
        <w:rPr>
          <w:b/>
          <w:b/>
        </w:rPr>
      </w:pPr>
      <w:r>
        <w:rPr>
          <w:b/>
        </w:rPr>
      </w:r>
    </w:p>
    <w:sdt>
      <w:sdtPr>
        <w:docPartObj>
          <w:docPartGallery w:val="Table of Contents"/>
          <w:docPartUnique w:val="true"/>
        </w:docPartObj>
      </w:sdtPr>
      <w:sdtContent>
        <w:p>
          <w:pPr>
            <w:pStyle w:val="Contents1"/>
            <w:rPr>
              <w:rFonts w:ascii="Calibri" w:hAnsi="Calibri" w:cs="Calibri"/>
              <w:b w:val="false"/>
              <w:b w:val="false"/>
              <w:sz w:val="22"/>
              <w:szCs w:val="22"/>
            </w:rPr>
          </w:pPr>
          <w:r>
            <w:fldChar w:fldCharType="begin"/>
          </w:r>
          <w:r>
            <w:rPr>
              <w:rStyle w:val="IndexLink"/>
              <w:b w:val="false"/>
            </w:rPr>
            <w:instrText xml:space="preserve"> TOC \o "1-1" \h \z \u </w:instrText>
          </w:r>
          <w:r>
            <w:rPr>
              <w:rStyle w:val="IndexLink"/>
              <w:b w:val="false"/>
            </w:rPr>
            <w:fldChar w:fldCharType="separate"/>
          </w:r>
          <w:hyperlink w:anchor="__RefHeading___Toc506456062">
            <w:r>
              <w:rPr>
                <w:rStyle w:val="IndexLink"/>
                <w:b w:val="false"/>
              </w:rPr>
              <w:t>1. Общие положения</w:t>
              <w:tab/>
              <w:t>3</w:t>
            </w:r>
          </w:hyperlink>
        </w:p>
        <w:p>
          <w:pPr>
            <w:pStyle w:val="Contents1"/>
            <w:rPr>
              <w:rFonts w:ascii="Calibri" w:hAnsi="Calibri" w:cs="Calibri"/>
              <w:b w:val="false"/>
              <w:b w:val="false"/>
              <w:sz w:val="22"/>
              <w:szCs w:val="22"/>
            </w:rPr>
          </w:pPr>
          <w:hyperlink w:anchor="__RefHeading___Toc506456063">
            <w:r>
              <w:rPr>
                <w:rStyle w:val="IndexLink"/>
              </w:rPr>
              <w:t>2. Контрольные соотношения для внутридокументного контроля Отчета об исполнении учреждением плана его финансово – хозяйственной деятельности (ф. 0503737)</w:t>
              <w:tab/>
              <w:t>4</w:t>
            </w:r>
          </w:hyperlink>
        </w:p>
        <w:p>
          <w:pPr>
            <w:pStyle w:val="Contents1"/>
            <w:rPr>
              <w:rFonts w:ascii="Calibri" w:hAnsi="Calibri" w:cs="Calibri"/>
              <w:b w:val="false"/>
              <w:b w:val="false"/>
              <w:sz w:val="22"/>
              <w:szCs w:val="22"/>
            </w:rPr>
          </w:pPr>
          <w:hyperlink w:anchor="__RefHeading___Toc506456066">
            <w:r>
              <w:rPr>
                <w:rStyle w:val="IndexLink"/>
              </w:rPr>
              <w:t>3. Контрольные соотношения для внутридокументного контроля ф. 0503738 «Отчет о принятых учреждением обязательствах».</w:t>
              <w:tab/>
              <w:t>7</w:t>
            </w:r>
          </w:hyperlink>
        </w:p>
        <w:p>
          <w:pPr>
            <w:pStyle w:val="Contents1"/>
            <w:rPr>
              <w:rFonts w:ascii="Calibri" w:hAnsi="Calibri" w:cs="Calibri"/>
              <w:b w:val="false"/>
              <w:b w:val="false"/>
              <w:sz w:val="22"/>
              <w:szCs w:val="22"/>
            </w:rPr>
          </w:pPr>
          <w:hyperlink w:anchor="__RefHeading___Toc506456067">
            <w:r>
              <w:rPr>
                <w:rStyle w:val="IndexLink"/>
              </w:rPr>
              <w:t>4. Контрольные соотношения для внутридокументного контроля ф. 0503730 «Баланс государственного (муниципального) учреждения».</w:t>
              <w:tab/>
              <w:t>8</w:t>
            </w:r>
          </w:hyperlink>
        </w:p>
        <w:p>
          <w:pPr>
            <w:pStyle w:val="Contents1"/>
            <w:rPr>
              <w:rFonts w:ascii="Calibri" w:hAnsi="Calibri" w:cs="Calibri"/>
              <w:b w:val="false"/>
              <w:b w:val="false"/>
              <w:sz w:val="22"/>
              <w:szCs w:val="22"/>
            </w:rPr>
          </w:pPr>
          <w:hyperlink w:anchor="__RefHeading___Toc506456068">
            <w:r>
              <w:rPr>
                <w:rStyle w:val="IndexLink"/>
              </w:rPr>
              <w:t>5. Контрольные соотношения для внутридокументного контроля ф. 0503721 «Отчет о финансовых результатах деятельности учреждения»</w:t>
              <w:tab/>
              <w:t>14</w:t>
            </w:r>
          </w:hyperlink>
        </w:p>
        <w:p>
          <w:pPr>
            <w:pStyle w:val="Contents1"/>
            <w:rPr>
              <w:rFonts w:ascii="Calibri" w:hAnsi="Calibri" w:cs="Calibri"/>
              <w:b w:val="false"/>
              <w:b w:val="false"/>
              <w:sz w:val="22"/>
              <w:szCs w:val="22"/>
            </w:rPr>
          </w:pPr>
          <w:hyperlink w:anchor="__RefHeading___Toc506456069">
            <w:r>
              <w:rPr>
                <w:rStyle w:val="IndexLink"/>
              </w:rPr>
              <w:t>6. Контрольные соотношения для внутридокументного контроля ф. 0503725 «Справка по консолидируемым расчетам учреждения»</w:t>
              <w:tab/>
              <w:t>16</w:t>
            </w:r>
          </w:hyperlink>
        </w:p>
        <w:p>
          <w:pPr>
            <w:pStyle w:val="Contents1"/>
            <w:rPr>
              <w:rFonts w:ascii="Calibri" w:hAnsi="Calibri" w:cs="Calibri"/>
              <w:b w:val="false"/>
              <w:b w:val="false"/>
              <w:sz w:val="22"/>
              <w:szCs w:val="22"/>
            </w:rPr>
          </w:pPr>
          <w:hyperlink w:anchor="__RefHeading___Toc506456070">
            <w:r>
              <w:rPr>
                <w:rStyle w:val="IndexLink"/>
              </w:rPr>
              <w:t>7. Контрольные соотношения для внутридокументного контроля ф. 0503768 «Сведения о движении нефинансовых активов учреждения»</w:t>
              <w:tab/>
              <w:t>17</w:t>
            </w:r>
          </w:hyperlink>
        </w:p>
        <w:p>
          <w:pPr>
            <w:pStyle w:val="Contents1"/>
            <w:rPr>
              <w:rFonts w:ascii="Calibri" w:hAnsi="Calibri" w:cs="Calibri"/>
              <w:b w:val="false"/>
              <w:b w:val="false"/>
              <w:sz w:val="22"/>
              <w:szCs w:val="22"/>
            </w:rPr>
          </w:pPr>
          <w:hyperlink w:anchor="__RefHeading___Toc506456071">
            <w:r>
              <w:rPr>
                <w:rStyle w:val="IndexLink"/>
              </w:rPr>
              <w:t>8. Таблица допустимости показателей в строках Отчета ф. 0503768 в части остатков нефинансовых активов</w:t>
              <w:tab/>
              <w:t>19</w:t>
            </w:r>
          </w:hyperlink>
        </w:p>
        <w:p>
          <w:pPr>
            <w:pStyle w:val="Contents1"/>
            <w:rPr>
              <w:rFonts w:ascii="Calibri" w:hAnsi="Calibri" w:cs="Calibri"/>
              <w:b w:val="false"/>
              <w:b w:val="false"/>
              <w:sz w:val="22"/>
              <w:szCs w:val="22"/>
            </w:rPr>
          </w:pPr>
          <w:hyperlink w:anchor="__RefHeading___Toc506456072">
            <w:r>
              <w:rPr>
                <w:rStyle w:val="IndexLink"/>
              </w:rPr>
              <w:t>9. Контрольные соотношения для внутридокументного контроля ф. 0503769 «Сведения по кредиторской и дебиторской задолженности учреждения»</w:t>
              <w:tab/>
              <w:t>20</w:t>
            </w:r>
          </w:hyperlink>
        </w:p>
        <w:p>
          <w:pPr>
            <w:pStyle w:val="Contents1"/>
            <w:rPr>
              <w:rFonts w:ascii="Calibri" w:hAnsi="Calibri" w:cs="Calibri"/>
              <w:b w:val="false"/>
              <w:b w:val="false"/>
              <w:sz w:val="22"/>
              <w:szCs w:val="22"/>
            </w:rPr>
          </w:pPr>
          <w:hyperlink w:anchor="__RefHeading___Toc506456074">
            <w:r>
              <w:rPr>
                <w:rStyle w:val="IndexLink"/>
              </w:rPr>
              <w:t>10. Контрольные соотношения для внутридокументного контроля ф. 0503771 «Сведения о финансовых вложениях учреждения»</w:t>
              <w:tab/>
              <w:t>24</w:t>
            </w:r>
          </w:hyperlink>
        </w:p>
        <w:p>
          <w:pPr>
            <w:pStyle w:val="Contents1"/>
            <w:rPr>
              <w:rFonts w:ascii="Calibri" w:hAnsi="Calibri" w:cs="Calibri"/>
              <w:b w:val="false"/>
              <w:b w:val="false"/>
              <w:sz w:val="22"/>
              <w:szCs w:val="22"/>
            </w:rPr>
          </w:pPr>
          <w:hyperlink w:anchor="__RefHeading___Toc506456075">
            <w:r>
              <w:rPr>
                <w:rStyle w:val="IndexLink"/>
              </w:rPr>
              <w:t>11. Контрольные Соотношения для внутридокументного контроля ф. 0503772 «Сведения о суммах заимствований»</w:t>
              <w:tab/>
              <w:t>25</w:t>
            </w:r>
          </w:hyperlink>
        </w:p>
        <w:p>
          <w:pPr>
            <w:pStyle w:val="Contents1"/>
            <w:rPr>
              <w:rFonts w:ascii="Calibri" w:hAnsi="Calibri" w:cs="Calibri"/>
              <w:b w:val="false"/>
              <w:b w:val="false"/>
              <w:sz w:val="22"/>
              <w:szCs w:val="22"/>
            </w:rPr>
          </w:pPr>
          <w:hyperlink w:anchor="__RefHeading___Toc506456076">
            <w:r>
              <w:rPr>
                <w:rStyle w:val="IndexLink"/>
              </w:rPr>
              <w:t>12. Контрольные соотношения для внутридокументного контроля ф. 0503773 «Сведения об изменении остатков валюты баланса учреждения»</w:t>
              <w:tab/>
              <w:t>25</w:t>
            </w:r>
          </w:hyperlink>
        </w:p>
        <w:p>
          <w:pPr>
            <w:pStyle w:val="Contents1"/>
            <w:rPr>
              <w:rFonts w:ascii="Calibri" w:hAnsi="Calibri" w:cs="Calibri"/>
              <w:b w:val="false"/>
              <w:b w:val="false"/>
              <w:sz w:val="22"/>
              <w:szCs w:val="22"/>
            </w:rPr>
          </w:pPr>
          <w:hyperlink w:anchor="__RefHeading___Toc506456077">
            <w:r>
              <w:rPr>
                <w:rStyle w:val="IndexLink"/>
              </w:rPr>
              <w:t>13. Контрольные соотношения для внутридокументного контроля ф. 0503779 «Сведения об остатках денежных средств учреждения»</w:t>
              <w:tab/>
              <w:t>33</w:t>
            </w:r>
          </w:hyperlink>
        </w:p>
        <w:p>
          <w:pPr>
            <w:pStyle w:val="Contents1"/>
            <w:rPr>
              <w:rFonts w:ascii="Calibri" w:hAnsi="Calibri" w:cs="Calibri"/>
              <w:b w:val="false"/>
              <w:b w:val="false"/>
              <w:sz w:val="22"/>
              <w:szCs w:val="22"/>
            </w:rPr>
          </w:pPr>
          <w:hyperlink w:anchor="__RefHeading___Toc506456079">
            <w:r>
              <w:rPr>
                <w:rStyle w:val="IndexLink"/>
              </w:rPr>
              <w:t>14. Контрольные соотношения к Сведениям о результатах деятельности учреждения по исполнению государственного (муниципального) задания (ф. 0503762)</w:t>
              <w:tab/>
              <w:t>34</w:t>
            </w:r>
          </w:hyperlink>
        </w:p>
        <w:p>
          <w:pPr>
            <w:pStyle w:val="Contents1"/>
            <w:rPr>
              <w:rFonts w:ascii="Calibri" w:hAnsi="Calibri" w:cs="Calibri"/>
              <w:b w:val="false"/>
              <w:b w:val="false"/>
              <w:sz w:val="22"/>
              <w:szCs w:val="22"/>
            </w:rPr>
          </w:pPr>
          <w:hyperlink w:anchor="__RefHeading___Toc506456080">
            <w:r>
              <w:rPr>
                <w:rStyle w:val="IndexLink"/>
              </w:rPr>
              <w:t>15. Сведения о принятых и неисполненных обязательствах (ф. 0503775).</w:t>
              <w:tab/>
              <w:t>34</w:t>
            </w:r>
          </w:hyperlink>
        </w:p>
        <w:p>
          <w:pPr>
            <w:pStyle w:val="Contents1"/>
            <w:rPr>
              <w:rFonts w:ascii="Calibri" w:hAnsi="Calibri" w:cs="Calibri"/>
              <w:b w:val="false"/>
              <w:b w:val="false"/>
              <w:sz w:val="22"/>
              <w:szCs w:val="22"/>
            </w:rPr>
          </w:pPr>
          <w:hyperlink w:anchor="__RefHeading___Toc506456081">
            <w:r>
              <w:rPr>
                <w:rStyle w:val="IndexLink"/>
              </w:rPr>
              <w:t>16.    Отчет о движении денежных средств учреждения ф.0503723</w:t>
              <w:tab/>
              <w:t>35</w:t>
            </w:r>
          </w:hyperlink>
        </w:p>
        <w:p>
          <w:pPr>
            <w:pStyle w:val="Contents1"/>
            <w:rPr>
              <w:rFonts w:ascii="Calibri" w:hAnsi="Calibri" w:cs="Calibri"/>
              <w:b w:val="false"/>
              <w:b w:val="false"/>
              <w:sz w:val="22"/>
              <w:szCs w:val="22"/>
            </w:rPr>
          </w:pPr>
          <w:hyperlink w:anchor="__RefHeading___Toc506456083">
            <w:r>
              <w:rPr>
                <w:rStyle w:val="IndexLink"/>
                <w:rFonts w:eastAsia="Arial"/>
                <w:bCs/>
                <w:lang w:val="en-US" w:eastAsia="en-US" w:bidi="zxx"/>
              </w:rPr>
              <w:t>17. Разделительный (ликвидационный) б</w:t>
            </w:r>
            <w:r>
              <w:rPr>
                <w:rStyle w:val="IndexLink"/>
                <w:rFonts w:eastAsia="Arial"/>
                <w:bCs/>
                <w:lang w:val="zxx" w:eastAsia="en-US" w:bidi="zxx"/>
              </w:rPr>
              <w:t xml:space="preserve">аланс </w:t>
            </w:r>
            <w:r>
              <w:rPr>
                <w:rStyle w:val="IndexLink"/>
                <w:rFonts w:eastAsia="Arial"/>
                <w:bCs/>
                <w:lang w:val="en-US" w:eastAsia="en-US" w:bidi="zxx"/>
              </w:rPr>
              <w:t xml:space="preserve">государственного (муниципального) учреждения </w:t>
            </w:r>
            <w:r>
              <w:rPr>
                <w:rStyle w:val="IndexLink"/>
                <w:rFonts w:eastAsia="Arial"/>
                <w:bCs/>
                <w:lang w:val="zxx" w:eastAsia="en-US" w:bidi="zxx"/>
              </w:rPr>
              <w:t>(ф. 0503</w:t>
            </w:r>
            <w:r>
              <w:rPr>
                <w:rStyle w:val="IndexLink"/>
                <w:rFonts w:eastAsia="Arial"/>
                <w:bCs/>
                <w:lang w:val="en-US" w:eastAsia="en-US" w:bidi="zxx"/>
              </w:rPr>
              <w:t>8</w:t>
            </w:r>
            <w:r>
              <w:rPr>
                <w:rStyle w:val="IndexLink"/>
                <w:rFonts w:eastAsia="Arial"/>
                <w:bCs/>
                <w:lang w:val="zxx" w:eastAsia="en-US" w:bidi="zxx"/>
              </w:rPr>
              <w:t>30)</w:t>
            </w:r>
            <w:r>
              <w:rPr>
                <w:rStyle w:val="IndexLink"/>
              </w:rPr>
              <w:tab/>
              <w:t>38</w:t>
            </w:r>
          </w:hyperlink>
        </w:p>
        <w:p>
          <w:pPr>
            <w:pStyle w:val="Contents1"/>
            <w:rPr>
              <w:rFonts w:ascii="Calibri" w:hAnsi="Calibri" w:cs="Calibri"/>
              <w:b w:val="false"/>
              <w:b w:val="false"/>
              <w:sz w:val="22"/>
              <w:szCs w:val="22"/>
            </w:rPr>
          </w:pPr>
          <w:hyperlink w:anchor="__RefHeading___Toc506456084">
            <w:r>
              <w:rPr>
                <w:rStyle w:val="IndexLink"/>
              </w:rPr>
              <w:t>18. Справка по заключению учреждением счетов бухгалтерского учета отчетного финансового года (ф. 0503710)</w:t>
              <w:tab/>
              <w:t>38</w:t>
            </w:r>
          </w:hyperlink>
        </w:p>
        <w:p>
          <w:pPr>
            <w:pStyle w:val="Contents1"/>
            <w:rPr>
              <w:rFonts w:ascii="Calibri" w:hAnsi="Calibri" w:cs="Calibri"/>
              <w:b w:val="false"/>
              <w:b w:val="false"/>
              <w:sz w:val="22"/>
              <w:szCs w:val="22"/>
            </w:rPr>
          </w:pPr>
          <w:hyperlink w:anchor="__RefHeading___Toc506456173">
            <w:r>
              <w:rPr>
                <w:rStyle w:val="IndexLink"/>
              </w:rPr>
              <w:t>19. Сведения об объектах незавершенного строительства, вложениях в объекты недвижимого имущества бюджетного (автономного) учреждения (ф. 0503790) (только для учреждений федерального бюджета).</w:t>
              <w:tab/>
              <w:t>40</w:t>
            </w:r>
          </w:hyperlink>
        </w:p>
        <w:p>
          <w:pPr>
            <w:pStyle w:val="Contents1"/>
            <w:rPr>
              <w:rFonts w:ascii="Calibri" w:hAnsi="Calibri" w:cs="Calibri"/>
              <w:b w:val="false"/>
              <w:b w:val="false"/>
              <w:sz w:val="22"/>
              <w:szCs w:val="22"/>
            </w:rPr>
          </w:pPr>
          <w:hyperlink w:anchor="__RefHeading___Toc506456174">
            <w:r>
              <w:rPr>
                <w:rStyle w:val="IndexLink"/>
              </w:rPr>
              <w:t>20. Расшифровка дебиторской задолженности по предоставленным субсидиям (грантам) (ф. 0503793) (только для учреждений федерального бюджета).</w:t>
              <w:tab/>
              <w:t>41</w:t>
            </w:r>
          </w:hyperlink>
        </w:p>
        <w:p>
          <w:pPr>
            <w:pStyle w:val="Contents1"/>
            <w:rPr>
              <w:rFonts w:ascii="Calibri" w:hAnsi="Calibri" w:cs="Calibri"/>
              <w:b w:val="false"/>
              <w:b w:val="false"/>
              <w:sz w:val="22"/>
              <w:szCs w:val="22"/>
            </w:rPr>
          </w:pPr>
          <w:hyperlink w:anchor="__RefHeading___Toc506456175">
            <w:r>
              <w:rPr>
                <w:rStyle w:val="IndexLink"/>
              </w:rPr>
              <w:t>21. Сведения об исполнении судебных решений по денежным обязательствам учреждения (ф. 0503295)</w:t>
              <w:tab/>
              <w:t>42</w:t>
            </w:r>
          </w:hyperlink>
        </w:p>
        <w:p>
          <w:pPr>
            <w:pStyle w:val="Contents1"/>
            <w:rPr>
              <w:rFonts w:ascii="Calibri" w:hAnsi="Calibri" w:cs="Calibri"/>
              <w:b w:val="false"/>
              <w:b w:val="false"/>
              <w:sz w:val="22"/>
              <w:szCs w:val="22"/>
            </w:rPr>
          </w:pPr>
          <w:hyperlink w:anchor="__RefHeading___Toc506456176">
            <w:r>
              <w:rPr>
                <w:rStyle w:val="IndexLink"/>
              </w:rPr>
              <w:t>22. Сведения об исполнении мероприятий в рамках субсидий на иные цели и на цели осуществления капитальных вложений (ф. 0503766)</w:t>
              <w:tab/>
              <w:t>43</w:t>
            </w:r>
          </w:hyperlink>
        </w:p>
        <w:p>
          <w:pPr>
            <w:pStyle w:val="Contents1"/>
            <w:rPr>
              <w:rFonts w:ascii="Calibri" w:hAnsi="Calibri" w:cs="Calibri"/>
              <w:b w:val="false"/>
              <w:b w:val="false"/>
              <w:sz w:val="22"/>
              <w:szCs w:val="22"/>
            </w:rPr>
          </w:pPr>
          <w:hyperlink w:anchor="__RefHeading___Toc506456198">
            <w:r>
              <w:rPr>
                <w:rStyle w:val="IndexLink"/>
              </w:rPr>
              <w:t>23. Контрольные соотношения к Сведениям о количестве обособленных подразделений (ф. 0503761)</w:t>
              <w:tab/>
              <w:t>43</w:t>
            </w:r>
          </w:hyperlink>
        </w:p>
        <w:p>
          <w:pPr>
            <w:pStyle w:val="Contents1"/>
            <w:rPr>
              <w:rFonts w:ascii="Calibri" w:hAnsi="Calibri" w:cs="Calibri"/>
              <w:b w:val="false"/>
              <w:b w:val="false"/>
              <w:sz w:val="22"/>
              <w:szCs w:val="22"/>
            </w:rPr>
          </w:pPr>
          <w:hyperlink w:anchor="__RefHeading___Toc506456199">
            <w:r>
              <w:rPr>
                <w:rStyle w:val="IndexLink"/>
              </w:rPr>
              <w:t>24. Контрольные соотношения между показателями форм бухгалтерской отчетности бюджетных и автономных учреждений</w:t>
              <w:tab/>
              <w:t>44</w:t>
            </w:r>
          </w:hyperlink>
        </w:p>
        <w:p>
          <w:pPr>
            <w:pStyle w:val="Contents1"/>
            <w:rPr>
              <w:rFonts w:ascii="Calibri" w:hAnsi="Calibri" w:cs="Calibri"/>
              <w:sz w:val="22"/>
              <w:szCs w:val="22"/>
            </w:rPr>
          </w:pPr>
          <w:hyperlink w:anchor="__RefHeading___Toc506456200">
            <w:r>
              <w:rPr>
                <w:rStyle w:val="IndexLink"/>
                <w:b w:val="false"/>
              </w:rPr>
              <w:t>25. Требования к соответствию показателей сводной бухгалтерской отчетности государственных (муниципальных) бюджетных и автономных учреждений показателям бюджетной отчетности главных распорядителей средств бюджетов, осуществляющих функции и полномочия учредителей, бюджетной отчетности Федерального казначейства (территориальных органов Федерального казначейства)</w:t>
              <w:tab/>
              <w:t>102</w:t>
            </w:r>
          </w:hyperlink>
          <w:r>
            <w:rPr>
              <w:rStyle w:val="IndexLink"/>
              <w:b w:val="false"/>
            </w:rPr>
            <w:fldChar w:fldCharType="end"/>
          </w:r>
        </w:p>
      </w:sdtContent>
    </w:sdt>
    <w:p>
      <w:pPr>
        <w:pStyle w:val="Normal"/>
        <w:spacing w:lineRule="auto" w:line="360"/>
        <w:jc w:val="both"/>
        <w:rPr>
          <w:rFonts w:ascii="Calibri" w:hAnsi="Calibri" w:cs="Calibri"/>
          <w:b/>
          <w:b/>
          <w:sz w:val="22"/>
          <w:szCs w:val="22"/>
        </w:rPr>
      </w:pPr>
      <w:r>
        <w:rPr>
          <w:rFonts w:cs="Calibri" w:ascii="Calibri" w:hAnsi="Calibri"/>
          <w:b/>
          <w:sz w:val="22"/>
          <w:szCs w:val="22"/>
        </w:rPr>
      </w:r>
    </w:p>
    <w:p>
      <w:pPr>
        <w:pStyle w:val="Normal"/>
        <w:numPr>
          <w:ilvl w:val="0"/>
          <w:numId w:val="0"/>
        </w:numPr>
        <w:jc w:val="both"/>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r>
        <w:br w:type="page"/>
      </w:r>
    </w:p>
    <w:p>
      <w:pPr>
        <w:pStyle w:val="Normal"/>
        <w:numPr>
          <w:ilvl w:val="0"/>
          <w:numId w:val="0"/>
        </w:numPr>
        <w:outlineLvl w:val="0"/>
        <w:rPr/>
      </w:pPr>
      <w:bookmarkStart w:id="0" w:name="__RefHeading___Toc506456062"/>
      <w:bookmarkEnd w:id="0"/>
      <w:r>
        <w:rPr>
          <w:b/>
        </w:rPr>
        <w:t>1. Общие положения</w:t>
      </w:r>
    </w:p>
    <w:p>
      <w:pPr>
        <w:pStyle w:val="Normal"/>
        <w:numPr>
          <w:ilvl w:val="0"/>
          <w:numId w:val="0"/>
        </w:numPr>
        <w:outlineLvl w:val="0"/>
        <w:rPr>
          <w:b/>
          <w:b/>
        </w:rPr>
      </w:pPr>
      <w:r>
        <w:rPr>
          <w:b/>
        </w:rPr>
      </w:r>
    </w:p>
    <w:p>
      <w:pPr>
        <w:pStyle w:val="Normal"/>
        <w:rPr>
          <w:b/>
          <w:b/>
        </w:rPr>
      </w:pPr>
      <w:r>
        <w:rPr>
          <w:b/>
        </w:rPr>
      </w:r>
    </w:p>
    <w:p>
      <w:pPr>
        <w:pStyle w:val="Normal"/>
        <w:ind w:firstLine="720"/>
        <w:jc w:val="both"/>
        <w:rPr/>
      </w:pPr>
      <w:r>
        <w:rPr/>
        <w:t xml:space="preserve">Настоящие контрольные соотношения разработаны Федеральным казначейством на основании требований Приказа Минфина России от 25 марта 2011 г. № 33н «Об утверждении 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в редакции </w:t>
      </w:r>
      <w:hyperlink r:id="rId2">
        <w:r>
          <w:rPr>
            <w:rStyle w:val="InternetLink"/>
          </w:rPr>
          <w:t>Приказа</w:t>
        </w:r>
      </w:hyperlink>
      <w:r>
        <w:rPr/>
        <w:t xml:space="preserve"> Минфина России от 26.10.2012 № 139н) (далее - Инструкция № 33н) и с учетом особенностей формирования главными распорядителями средств федерального бюджета, финансовыми органами субъектов Российской Федерации сводной бухгалтерской отчетности государственных (муниципальных) бюджетных и автономных учреждений в целях ее последующего представления в Федеральное казначейство.</w:t>
      </w:r>
    </w:p>
    <w:p>
      <w:pPr>
        <w:pStyle w:val="Normal"/>
        <w:ind w:firstLine="720"/>
        <w:jc w:val="both"/>
        <w:rPr/>
      </w:pPr>
      <w:r>
        <w:rPr/>
        <w:t xml:space="preserve">Настоящий документ раскрывает алгоритмы контроля показателей бухгалтерской отчетности, применяемые в прикладном программном обеспечении Федерального казначейства в части: </w:t>
      </w:r>
    </w:p>
    <w:p>
      <w:pPr>
        <w:pStyle w:val="Normal"/>
        <w:ind w:firstLine="720"/>
        <w:jc w:val="both"/>
        <w:rPr/>
      </w:pPr>
      <w:r>
        <w:rPr/>
        <w:t>контроля взаимосвязанных показателей в рамках одной формы, представленной субъектом отчетности (внутридокументный контроль);</w:t>
      </w:r>
    </w:p>
    <w:p>
      <w:pPr>
        <w:pStyle w:val="Normal"/>
        <w:ind w:firstLine="720"/>
        <w:jc w:val="both"/>
        <w:rPr/>
      </w:pPr>
      <w:r>
        <w:rPr/>
        <w:t>контроля взаимосвязанных показателей различных форм, представленных субъектом отчетности (междокументный контроль);</w:t>
      </w:r>
    </w:p>
    <w:p>
      <w:pPr>
        <w:pStyle w:val="Normal"/>
        <w:ind w:firstLine="720"/>
        <w:jc w:val="both"/>
        <w:rPr/>
      </w:pPr>
      <w:r>
        <w:rPr/>
        <w:t xml:space="preserve">контроля соответствия показателей бюджетной отчетности и показателей сводной бухгалтерской отчетности бюджетных и автономных учреждений; </w:t>
      </w:r>
    </w:p>
    <w:p>
      <w:pPr>
        <w:pStyle w:val="Normal"/>
        <w:ind w:firstLine="720"/>
        <w:jc w:val="both"/>
        <w:rPr/>
      </w:pPr>
      <w:r>
        <w:rPr/>
        <w:t>Настоящий документ не содержит требований к форматам передачи информации, используемой нормативно-справочной информации.</w:t>
      </w:r>
    </w:p>
    <w:p>
      <w:pPr>
        <w:pStyle w:val="Normal"/>
        <w:ind w:firstLine="720"/>
        <w:jc w:val="both"/>
        <w:rPr/>
      </w:pPr>
      <w:r>
        <w:rPr/>
        <w:t>Каждое контрольное соотношение структурировано на две части (правую и левую), разделенные знаком сравнения (равно, не равно, больше, меньше и т.п.).</w:t>
      </w:r>
    </w:p>
    <w:p>
      <w:pPr>
        <w:pStyle w:val="Normal"/>
        <w:ind w:firstLine="720"/>
        <w:jc w:val="both"/>
        <w:rPr/>
      </w:pPr>
      <w:r>
        <w:rPr/>
        <w:t>Вычисление правой и левой частей осуществляется с помощью стандартных математических операций, применяемых к строкам и графам отчетной (отчетных) форм.</w:t>
      </w:r>
    </w:p>
    <w:p>
      <w:pPr>
        <w:pStyle w:val="Normal"/>
        <w:ind w:firstLine="720"/>
        <w:jc w:val="both"/>
        <w:rPr/>
      </w:pPr>
      <w:r>
        <w:rPr/>
        <w:t>В случае, если строка (графа) и/или набор строк (граф) не могут быть идентифицированы исходя из структуры отчетной формы, в контрольных соотношениях применяется логический «ключ», обеспечивающий однозначную идентификацию строки (графы) (коды бюджетной классификации, коды счетов бюджетного учета и т.п.).</w:t>
      </w:r>
    </w:p>
    <w:p>
      <w:pPr>
        <w:pStyle w:val="Normal"/>
        <w:ind w:firstLine="720"/>
        <w:jc w:val="both"/>
        <w:rPr/>
      </w:pPr>
      <w:r>
        <w:rPr/>
        <w:t xml:space="preserve">Результат сравнения правой и левой части имеет логический тип: Да/Нет. </w:t>
      </w:r>
    </w:p>
    <w:p>
      <w:pPr>
        <w:pStyle w:val="Normal"/>
        <w:ind w:firstLine="720"/>
        <w:jc w:val="both"/>
        <w:rPr/>
      </w:pPr>
      <w:r>
        <w:rPr/>
        <w:t>В случае, если правая (левая) часть контрольного соотношения удовлетворяет условию сравнения с левой (правой) его частью (результат «Да») - контрольное соотношение считается выполненным.</w:t>
      </w:r>
    </w:p>
    <w:p>
      <w:pPr>
        <w:pStyle w:val="Normal"/>
        <w:ind w:firstLine="720"/>
        <w:jc w:val="both"/>
        <w:rPr/>
      </w:pPr>
      <w:r>
        <w:rPr/>
        <w:t>В случае, если правая (левая) часть контрольного соотношения не удовлетворяет условию сравнения с левой (правой) его частью (результат «Нет») - контрольное соотношение считается невыполненным.</w:t>
      </w:r>
    </w:p>
    <w:p>
      <w:pPr>
        <w:pStyle w:val="Normal"/>
        <w:ind w:firstLine="720"/>
        <w:jc w:val="both"/>
        <w:rPr/>
      </w:pPr>
      <w:r>
        <w:rPr/>
        <w:t>В случае, если форма (формы) отчетности, используемые при вычислении правой или левой части контрольного соотношения, не представлены на момент проверки, соответствующая часть выражения считается равной нулю.</w:t>
      </w:r>
    </w:p>
    <w:p>
      <w:pPr>
        <w:pStyle w:val="Normal"/>
        <w:ind w:firstLine="720"/>
        <w:jc w:val="both"/>
        <w:rPr/>
      </w:pPr>
      <w:r>
        <w:rPr/>
        <w:t>В целях обеспечения идентификации смысловой нагрузки ошибки при отрицательном результате проверки контрольного соотношения каждое контрольное соотношение сопровождается пояснением в графе «Контроль показателя» (например, «показатель подлежит отражению в положительном значении»).</w:t>
      </w:r>
    </w:p>
    <w:p>
      <w:pPr>
        <w:pStyle w:val="Normal"/>
        <w:ind w:firstLine="720"/>
        <w:jc w:val="both"/>
        <w:rPr/>
      </w:pPr>
      <w:r>
        <w:rPr/>
        <w:t xml:space="preserve">В случае, если в рамках междокументного контроля формы отчетности имеют разную периодичность, междокументный контроль  осуществляется только на ту дату, на которую указанные отчетные формы подлежат совместному представлению. </w:t>
      </w:r>
    </w:p>
    <w:p>
      <w:pPr>
        <w:pStyle w:val="Normal"/>
        <w:ind w:firstLine="720"/>
        <w:jc w:val="both"/>
        <w:rPr/>
      </w:pPr>
      <w:r>
        <w:rPr/>
        <w:t>Например, Отчет А представляется ежемесячно и в составе годового отчета, а Отчет Б только в составе годового отчета, и существует требование о соответствии отдельных показателей Отчета А показателям Отчета Б. Междокументный контроль может быть применен только при приеме годовой отчетности и не применим в рамках иных отчетных дат.</w:t>
      </w:r>
    </w:p>
    <w:p>
      <w:pPr>
        <w:pStyle w:val="Normal"/>
        <w:ind w:firstLine="720"/>
        <w:jc w:val="both"/>
        <w:rPr/>
      </w:pPr>
      <w:r>
        <w:rPr/>
        <w:t xml:space="preserve">Принимая во внимание, что проводимые субъектом отчетности хозяйственные операции могут быть не специфицированы в рамках действующих нормативных правовых документов по бухгалтерскому учету, отчетности в бюджетных и автономных учреждениях и/или могут быть допущенными к исполнению «как есть», отрицательные результаты проверки некоторых контрольных соотношений могут быть классифицированы как допустимые. При этом, причины расхождений от установленных требований и их влияние на выполнение указанных контрольных соотношений подлежат отражению в пояснительной записке субъекта бюджетной отчетности. </w:t>
      </w:r>
    </w:p>
    <w:p>
      <w:pPr>
        <w:pStyle w:val="Normal"/>
        <w:ind w:firstLine="720"/>
        <w:jc w:val="both"/>
        <w:rPr/>
      </w:pPr>
      <w:r>
        <w:rPr/>
        <w:t>Учитывая наличие особенностей исполнения планов финансово-хозяйственной деятельности государственных (муниципальных) бюджетных и автономных учреждений в рамках публично-правовых образований,  финансовый орган субъекта Российской Федерации (муниципального образования), главные распорядители средств бюджетов выполняющие функции и полномочия учредителей устанавливают контрольные соотношения к показателям бухгалтерской отчетности на основании положений Инструкции № 33н с учетом имеющихся особенностей.</w:t>
      </w:r>
    </w:p>
    <w:p>
      <w:pPr>
        <w:pStyle w:val="Normal"/>
        <w:ind w:firstLine="720"/>
        <w:jc w:val="both"/>
        <w:rPr/>
      </w:pPr>
      <w:r>
        <w:rPr/>
        <w:t xml:space="preserve">Замечания и предложения по настоящим контрольным соотношениям просьба направлять на адрес электронной почты: </w:t>
      </w:r>
      <w:hyperlink r:id="rId3">
        <w:r>
          <w:rPr>
            <w:rStyle w:val="InternetLink"/>
          </w:rPr>
          <w:t>9500-</w:t>
        </w:r>
        <w:r>
          <w:rPr>
            <w:rStyle w:val="InternetLink"/>
            <w:lang w:val="en-US"/>
          </w:rPr>
          <w:t>ubuio</w:t>
        </w:r>
        <w:r>
          <w:rPr>
            <w:rStyle w:val="InternetLink"/>
          </w:rPr>
          <w:t>@</w:t>
        </w:r>
        <w:r>
          <w:rPr>
            <w:rStyle w:val="InternetLink"/>
            <w:lang w:val="en-US"/>
          </w:rPr>
          <w:t>roskazna</w:t>
        </w:r>
        <w:r>
          <w:rPr>
            <w:rStyle w:val="InternetLink"/>
          </w:rPr>
          <w:t>.</w:t>
        </w:r>
        <w:r>
          <w:rPr>
            <w:rStyle w:val="InternetLink"/>
            <w:lang w:val="en-US"/>
          </w:rPr>
          <w:t>ru</w:t>
        </w:r>
      </w:hyperlink>
    </w:p>
    <w:p>
      <w:pPr>
        <w:pStyle w:val="Normal"/>
        <w:ind w:firstLine="720"/>
        <w:jc w:val="both"/>
        <w:rPr/>
      </w:pPr>
      <w:r>
        <w:rPr/>
      </w:r>
      <w:r>
        <w:br w:type="page"/>
      </w:r>
    </w:p>
    <w:p>
      <w:pPr>
        <w:pStyle w:val="Normal"/>
        <w:numPr>
          <w:ilvl w:val="0"/>
          <w:numId w:val="0"/>
        </w:numPr>
        <w:outlineLvl w:val="0"/>
        <w:rPr>
          <w:b/>
          <w:b/>
        </w:rPr>
      </w:pPr>
      <w:bookmarkStart w:id="1" w:name="__RefHeading___Toc506456063"/>
      <w:bookmarkEnd w:id="1"/>
      <w:r>
        <w:rPr>
          <w:b/>
        </w:rPr>
        <w:t>2. Контрольные соотношения для внутридокументного контроля Отчета об исполнении учреждением плана его финансово – хозяйственной деятельности (ф. 0503737)</w:t>
      </w:r>
    </w:p>
    <w:p>
      <w:pPr>
        <w:pStyle w:val="Normal"/>
        <w:numPr>
          <w:ilvl w:val="0"/>
          <w:numId w:val="0"/>
        </w:numPr>
        <w:outlineLvl w:val="0"/>
        <w:rPr>
          <w:b/>
          <w:b/>
        </w:rPr>
      </w:pPr>
      <w:r>
        <w:rPr>
          <w:b/>
        </w:rPr>
      </w:r>
    </w:p>
    <w:tbl>
      <w:tblPr>
        <w:tblW w:w="11007" w:type="dxa"/>
        <w:jc w:val="center"/>
        <w:tblInd w:w="0" w:type="dxa"/>
        <w:tblLayout w:type="fixed"/>
        <w:tblCellMar>
          <w:top w:w="0" w:type="dxa"/>
          <w:left w:w="108" w:type="dxa"/>
          <w:bottom w:w="0" w:type="dxa"/>
          <w:right w:w="108" w:type="dxa"/>
        </w:tblCellMar>
      </w:tblPr>
      <w:tblGrid>
        <w:gridCol w:w="803"/>
        <w:gridCol w:w="895"/>
        <w:gridCol w:w="1349"/>
        <w:gridCol w:w="778"/>
        <w:gridCol w:w="881"/>
        <w:gridCol w:w="1354"/>
        <w:gridCol w:w="993"/>
        <w:gridCol w:w="3954"/>
      </w:tblGrid>
      <w:tr>
        <w:trPr>
          <w:tblHeader w:val="true"/>
          <w:trHeight w:val="65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r>
              <w:rPr>
                <w:b/>
                <w:sz w:val="18"/>
                <w:szCs w:val="18"/>
              </w:rPr>
              <w:t>п/п</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Уровень ошибки</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трока</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Графа</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Соотношение</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Строк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Графа</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Контроль показателя</w:t>
            </w:r>
          </w:p>
        </w:tc>
      </w:tr>
      <w:tr>
        <w:trPr>
          <w:trHeight w:val="286"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r>
              <w:rPr>
                <w:rStyle w:val="FootnoteCharacters"/>
                <w:rStyle w:val="FootnoteAnchor"/>
                <w:sz w:val="18"/>
                <w:szCs w:val="18"/>
              </w:rPr>
              <w:footnoteReference w:id="2"/>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6+7+8</w:t>
            </w:r>
          </w:p>
        </w:tc>
        <w:tc>
          <w:tcPr>
            <w:tcW w:w="39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Гр.9 &lt;&gt; Гр.5+Гр.6+Гр.7+Гр.8 - недопустимо</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2 </w:t>
            </w:r>
          </w:p>
          <w:p>
            <w:pPr>
              <w:pStyle w:val="Normal"/>
              <w:rPr>
                <w:sz w:val="18"/>
                <w:szCs w:val="18"/>
              </w:rPr>
            </w:pPr>
            <w:r>
              <w:rPr>
                <w:sz w:val="18"/>
                <w:szCs w:val="18"/>
              </w:rPr>
              <w:t>только для первичного отчета</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по строкам, где гр.4 &gt;=9,</w:t>
            </w:r>
          </w:p>
          <w:p>
            <w:pPr>
              <w:pStyle w:val="Normal"/>
              <w:rPr>
                <w:sz w:val="18"/>
                <w:szCs w:val="18"/>
              </w:rPr>
            </w:pPr>
            <w:r>
              <w:rPr>
                <w:sz w:val="18"/>
                <w:szCs w:val="18"/>
              </w:rPr>
              <w:t>за исключением строк 010, 060, 090, 200 , 500, 520, 62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p>
          <w:p>
            <w:pPr>
              <w:pStyle w:val="Normal"/>
              <w:rPr>
                <w:sz w:val="18"/>
                <w:szCs w:val="18"/>
              </w:rPr>
            </w:pPr>
            <w:r>
              <w:rPr>
                <w:sz w:val="18"/>
                <w:szCs w:val="18"/>
              </w:rPr>
              <w:t>где гр.4 &gt;=9, за исключением строк 010, 060, 090, 200 , 500, 520, 6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9</w:t>
            </w:r>
          </w:p>
        </w:tc>
        <w:tc>
          <w:tcPr>
            <w:tcW w:w="39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10 &lt;&gt; гр.4-гр.9</w:t>
            </w:r>
          </w:p>
          <w:p>
            <w:pPr>
              <w:pStyle w:val="Normal"/>
              <w:rPr>
                <w:sz w:val="18"/>
                <w:szCs w:val="18"/>
              </w:rPr>
            </w:pPr>
            <w:r>
              <w:rPr>
                <w:sz w:val="18"/>
                <w:szCs w:val="18"/>
              </w:rPr>
              <w:t>При исполнении  в отсутствии (сверх) плана требуется пояснение</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 только для первичного отчета</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по строкам, где гр. 4=0, за исключением строк 010, 060, 090, 200 , 500, 520, 62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p>
          <w:p>
            <w:pPr>
              <w:pStyle w:val="Normal"/>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В графе 10 отражены значения при отсутствии плановых показателей  - недопустимо</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w:t>
            </w:r>
          </w:p>
          <w:p>
            <w:pPr>
              <w:pStyle w:val="Normal"/>
              <w:rPr/>
            </w:pPr>
            <w:r>
              <w:rPr>
                <w:sz w:val="18"/>
                <w:szCs w:val="18"/>
              </w:rPr>
              <w:t>только для первичного отчета</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по строкам, где гр. 4&lt;гр.9, за исключением строк 010, 060, 090, 200 , 500, 520, 62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p>
          <w:p>
            <w:pPr>
              <w:pStyle w:val="Normal"/>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графе 10 отражены значения при исполнении сверх плановых показателей  - недопустимо</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 «Доходы – всего»</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графе 10 по строке 010 «Доходы – всего» отражены значения  - недопустимо</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кроме 10 гр.</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0+</w:t>
            </w:r>
          </w:p>
          <w:p>
            <w:pPr>
              <w:pStyle w:val="Normal"/>
              <w:rPr>
                <w:sz w:val="18"/>
                <w:szCs w:val="18"/>
              </w:rPr>
            </w:pPr>
            <w:r>
              <w:rPr>
                <w:sz w:val="18"/>
                <w:szCs w:val="18"/>
              </w:rPr>
              <w:t>040+</w:t>
            </w:r>
          </w:p>
          <w:p>
            <w:pPr>
              <w:pStyle w:val="Normal"/>
              <w:rPr>
                <w:sz w:val="18"/>
                <w:szCs w:val="18"/>
              </w:rPr>
            </w:pPr>
            <w:r>
              <w:rPr>
                <w:sz w:val="18"/>
                <w:szCs w:val="18"/>
              </w:rPr>
              <w:t>050+</w:t>
            </w:r>
          </w:p>
          <w:p>
            <w:pPr>
              <w:pStyle w:val="Normal"/>
              <w:rPr>
                <w:sz w:val="18"/>
                <w:szCs w:val="18"/>
              </w:rPr>
            </w:pPr>
            <w:r>
              <w:rPr>
                <w:sz w:val="18"/>
                <w:szCs w:val="18"/>
              </w:rPr>
              <w:t>060+</w:t>
            </w:r>
          </w:p>
          <w:p>
            <w:pPr>
              <w:pStyle w:val="Normal"/>
              <w:rPr>
                <w:sz w:val="18"/>
                <w:szCs w:val="18"/>
              </w:rPr>
            </w:pPr>
            <w:r>
              <w:rPr>
                <w:sz w:val="18"/>
                <w:szCs w:val="18"/>
              </w:rPr>
              <w:t>090+</w:t>
            </w:r>
          </w:p>
          <w:p>
            <w:pPr>
              <w:pStyle w:val="Normal"/>
              <w:rPr>
                <w:sz w:val="18"/>
                <w:szCs w:val="18"/>
              </w:rPr>
            </w:pPr>
            <w:r>
              <w:rPr>
                <w:sz w:val="18"/>
                <w:szCs w:val="1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кр. 10 гр.</w:t>
            </w:r>
          </w:p>
        </w:tc>
        <w:tc>
          <w:tcPr>
            <w:tcW w:w="39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 010 &lt;&gt; Стр.030+Стр.040+Стр.050+Стр.060+Стр.090+Стр.100 - недопустимо</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6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62+063</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9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 060 &lt;&gt; Стр.062+Стр.063 - недопустимо</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9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92+</w:t>
            </w:r>
          </w:p>
          <w:p>
            <w:pPr>
              <w:pStyle w:val="Normal"/>
              <w:rPr>
                <w:sz w:val="18"/>
                <w:szCs w:val="18"/>
              </w:rPr>
            </w:pPr>
            <w:r>
              <w:rPr>
                <w:sz w:val="18"/>
                <w:szCs w:val="18"/>
              </w:rPr>
              <w:t>093+</w:t>
            </w:r>
          </w:p>
          <w:p>
            <w:pPr>
              <w:pStyle w:val="Normal"/>
              <w:rPr/>
            </w:pPr>
            <w:r>
              <w:rPr>
                <w:sz w:val="18"/>
                <w:szCs w:val="18"/>
              </w:rPr>
              <w:t>094+</w:t>
            </w:r>
          </w:p>
          <w:p>
            <w:pPr>
              <w:pStyle w:val="Normal"/>
              <w:rPr>
                <w:sz w:val="18"/>
                <w:szCs w:val="18"/>
              </w:rPr>
            </w:pPr>
            <w:r>
              <w:rPr>
                <w:sz w:val="18"/>
                <w:szCs w:val="18"/>
              </w:rPr>
              <w:t>095+</w:t>
            </w:r>
          </w:p>
          <w:p>
            <w:pPr>
              <w:pStyle w:val="Normal"/>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9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 090 &lt;&gt; Стр.092+Стр.093+Стр.094+Стр.095- недопустимо</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Всего)</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200 (по кодам КВР 100+200+300+400+600+8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9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 200 &lt;&gt; сумма показателей по кодам КВР 100+200+300+400+600+800 - недопустимо</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4</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2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39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450 &lt;&gt; Стр.010 – Стр.200 - недопустимо</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7</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2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39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450 &lt;&gt; Стр.010 – Стр.200 - недопустимо</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8</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2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39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450 &lt;&gt; Стр.010 – Стр.200- недопустимо</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9</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2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39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450 &lt;&gt; Стр.010 – Стр.200 – недопустимо</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0</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2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39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450 &lt;&gt; Стр.010 – Стр.200- недопустимо</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1</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2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39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450 &lt;&gt; Стр.010 – Стр.200- недопустимо</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2</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39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450 Гр.10 &lt;&gt;0 - недопустимо</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3</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39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 500 &lt;&gt; -Стр. 450 – недопустимо</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39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 500 &lt;&gt; -Стр. 450 – недопустимо</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39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 500 &lt;&gt; -Стр. 450 – недопустимо</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6</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50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7</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7</w:t>
            </w:r>
          </w:p>
        </w:tc>
        <w:tc>
          <w:tcPr>
            <w:tcW w:w="39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 500 &lt;&gt; -Стр. 450 – недопустимо</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7</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50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8</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8</w:t>
            </w:r>
          </w:p>
        </w:tc>
        <w:tc>
          <w:tcPr>
            <w:tcW w:w="39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 500 &lt;&gt; -Стр. 450 – недопустимо</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8</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50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9</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9</w:t>
            </w:r>
          </w:p>
        </w:tc>
        <w:tc>
          <w:tcPr>
            <w:tcW w:w="39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 500 &lt;&gt; -Стр. 450 – недопустимо</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9</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US"/>
              </w:rPr>
            </w:pPr>
            <w:r>
              <w:rPr>
                <w:sz w:val="18"/>
                <w:szCs w:val="18"/>
                <w:highlight w:val="yellow"/>
                <w:lang w:val="en-US"/>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 кроме 10 гр.</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20+590+</w:t>
            </w:r>
          </w:p>
          <w:p>
            <w:pPr>
              <w:pStyle w:val="Normal"/>
              <w:rPr>
                <w:sz w:val="18"/>
                <w:szCs w:val="18"/>
              </w:rPr>
            </w:pPr>
            <w:r>
              <w:rPr>
                <w:sz w:val="18"/>
                <w:szCs w:val="18"/>
              </w:rPr>
              <w:t>620+</w:t>
            </w:r>
          </w:p>
          <w:p>
            <w:pPr>
              <w:pStyle w:val="Normal"/>
              <w:rPr>
                <w:sz w:val="18"/>
                <w:szCs w:val="18"/>
              </w:rPr>
            </w:pPr>
            <w:r>
              <w:rPr>
                <w:sz w:val="18"/>
                <w:szCs w:val="18"/>
              </w:rPr>
              <w:t>700+</w:t>
            </w:r>
          </w:p>
          <w:p>
            <w:pPr>
              <w:pStyle w:val="Normal"/>
              <w:rPr>
                <w:sz w:val="18"/>
                <w:szCs w:val="18"/>
              </w:rPr>
            </w:pPr>
            <w:r>
              <w:rPr>
                <w:sz w:val="18"/>
                <w:szCs w:val="18"/>
              </w:rPr>
              <w:t>730+</w:t>
            </w:r>
          </w:p>
          <w:p>
            <w:pPr>
              <w:pStyle w:val="Normal"/>
              <w:rPr>
                <w:sz w:val="18"/>
                <w:szCs w:val="18"/>
              </w:rPr>
            </w:pPr>
            <w:r>
              <w:rPr>
                <w:sz w:val="18"/>
                <w:szCs w:val="18"/>
              </w:rPr>
              <w:t>820+</w:t>
            </w:r>
          </w:p>
          <w:p>
            <w:pPr>
              <w:pStyle w:val="Normal"/>
              <w:rPr>
                <w:sz w:val="18"/>
                <w:szCs w:val="18"/>
              </w:rPr>
            </w:pPr>
            <w:r>
              <w:rPr>
                <w:sz w:val="18"/>
                <w:szCs w:val="18"/>
              </w:rPr>
              <w:t>83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кроме 10 гр.</w:t>
            </w:r>
          </w:p>
        </w:tc>
        <w:tc>
          <w:tcPr>
            <w:tcW w:w="39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Стр. 500 &lt;&gt; Стр.520+ Стр. 590+Стр.620+ Стр.700+ Стр.730+ Стр.820+Стр.830 – недопустимо </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9,1</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rPr>
            </w:pPr>
            <w:r>
              <w:rPr>
                <w:sz w:val="18"/>
                <w:szCs w:val="18"/>
                <w:highlight w:val="yellow"/>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9</w:t>
            </w:r>
          </w:p>
        </w:tc>
        <w:tc>
          <w:tcPr>
            <w:tcW w:w="39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 500&lt;&gt;Стр.500 Гр. 4 - Стр.500 Гр. 9 - недопустимо</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2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p>
          <w:p>
            <w:pPr>
              <w:pStyle w:val="Normal"/>
              <w:rPr>
                <w:sz w:val="18"/>
                <w:szCs w:val="18"/>
              </w:rPr>
            </w:pPr>
            <w:r>
              <w:rPr>
                <w:sz w:val="18"/>
                <w:szCs w:val="18"/>
              </w:rPr>
              <w:t>520 (код аналитики 171+520+620+540+640+710+81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9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520 &lt;&gt; сумма показателей по кодам аналитики 171+520+620+540+640+710+810–недопустимо</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0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5</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10+7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39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700 &lt;&gt; Стр.710+Стр.720 - недопустимо</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34</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0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6</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10+7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6</w:t>
            </w:r>
          </w:p>
        </w:tc>
        <w:tc>
          <w:tcPr>
            <w:tcW w:w="39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700 &lt;&gt; Стр.710+Стр.720 - недопустимо</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35</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0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7</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710+7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7</w:t>
            </w:r>
          </w:p>
        </w:tc>
        <w:tc>
          <w:tcPr>
            <w:tcW w:w="39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700 &lt;&gt; Стр.710+Стр.720 - недопустимо</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36</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70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9</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10+7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9</w:t>
            </w:r>
          </w:p>
        </w:tc>
        <w:tc>
          <w:tcPr>
            <w:tcW w:w="39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700 &lt;&gt; Стр.710+Стр.720 - недопустимо</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37</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0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 700, Гр.8 &lt;&gt; 0 – требуется пояснение</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38</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71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39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710 Гр.8 &lt;&gt; 0 – требуется пояснение</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9</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2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720 Гр.8 &lt;&gt; 0 – требуется пояснение</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0</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1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710</w:t>
            </w:r>
            <w:r>
              <w:rPr>
                <w:sz w:val="18"/>
                <w:szCs w:val="18"/>
                <w:lang w:val="en-US"/>
              </w:rPr>
              <w:t xml:space="preserve"> </w:t>
            </w:r>
            <w:r>
              <w:rPr>
                <w:sz w:val="18"/>
                <w:szCs w:val="18"/>
              </w:rPr>
              <w:t xml:space="preserve">Гр.10 &lt;&gt; 0 – недопустимо </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41</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72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 720</w:t>
            </w:r>
            <w:r>
              <w:rPr>
                <w:sz w:val="18"/>
                <w:szCs w:val="18"/>
                <w:lang w:val="en-US"/>
              </w:rPr>
              <w:t xml:space="preserve"> </w:t>
            </w:r>
            <w:r>
              <w:rPr>
                <w:sz w:val="18"/>
                <w:szCs w:val="18"/>
              </w:rPr>
              <w:t>Гр.10 &lt;&gt; 0 – недопустимо</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42</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3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31+732</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39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 730 &lt;&gt; Стр. 731 + Стр. 732 - недопустимо</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2.1</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3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31+732</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39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 730 &lt;&gt; Стр. 731 + Стр. 732 - недопустимо</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2.2</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3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31+732</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39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 730 &lt;&gt; Стр. 731 + Стр. 732 - недопустимо</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2.3</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3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39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 730 Гр.9 &lt;&gt; 0 - - недопустимо</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3</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3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ь в гр.4 Стр. 730 недопустим</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4</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31</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 10</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ь в гр.4, 10 Стр. 731 недопустим</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32</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 10</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ь в гр.4, 10 Стр. 732 недопустим</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3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ь в гр.8 Стр. 730 недопустим</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7</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31</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ь в гр.8 Стр. 731 недопустим</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8</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32</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ь в гр.8 Стр. 732 недопустим</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2*</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2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9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и по Стр.820 недопустимы</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53</w:t>
            </w:r>
            <w:r>
              <w:rPr>
                <w:sz w:val="18"/>
                <w:szCs w:val="18"/>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21</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9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и по Стр.820 недопустимы</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54</w:t>
            </w:r>
            <w:r>
              <w:rPr>
                <w:sz w:val="18"/>
                <w:szCs w:val="18"/>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82</w:t>
            </w:r>
            <w:r>
              <w:rPr>
                <w:sz w:val="18"/>
                <w:szCs w:val="18"/>
              </w:rPr>
              <w:t>2</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9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и по Стр.820 недопустимы</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5</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3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31+832</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9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 830 &lt;&gt; Стр. 831 + Стр. 832 – недопустимо, за исключением графы 10</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6</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и Гр.8 не равны 0 – требуются пояснения по отраженным операциям</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7</w:t>
            </w:r>
            <w:r>
              <w:rPr>
                <w:rStyle w:val="FootnoteCharacters"/>
                <w:rStyle w:val="FootnoteAnchor"/>
                <w:sz w:val="18"/>
                <w:szCs w:val="18"/>
              </w:rPr>
              <w:footnoteReference w:id="3"/>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и исполнения доходов через кассу учреждения допустимы только по виду финансового обеспечения 2 – требуется пояснение</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2</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код КВР 10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код КВР 110+13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p>
        </w:tc>
        <w:tc>
          <w:tcPr>
            <w:tcW w:w="39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ь по КВР 100  &lt;&gt; сумма показателей по кодам  КВР 110+130 - недопустимо</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3</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код КВР 11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код КВР 111+112+113+119)</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9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ь по КВР 110  &lt;&gt; сумма показателей по кодам  КВР 111+112+113+119 - недопустимо</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4</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код КВР 13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00 (код КВР 131+133+134+139)</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9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ь по КВР 130  &lt;&gt; сумма показателей по кодам  КВР 131+133+134+139 - недопустимо</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5</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код КВР 20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код КВР 220+24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9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ь по КВР 200  &lt;&gt; сумма показателей по кодам  КВР 220+240 - недопустимо</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6</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код КВР 22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код КВР 221+223+224+225)</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9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ь по КВР 220  &lt;&gt; сумма показателей по кодам  КВР 221+223+224+225- недопустимо</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7</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код КВР 24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код КВР 241+243+244+245)</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9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ь по КВР 240  &lt;&gt; сумма показателей по кодам  КВР 241+243+244+245 - недопустимо</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8</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код КВР 30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код КВР 320+340+350+36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9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ь по КВР 300  &lt;&gt; сумма показателей по кодам  КВР 320+340+350+360 - недопустимо</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9</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код КВР 32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код КВР 321+323 )</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9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ь по КВР 320  &lt;&gt; сумма показателей по кодам  КВР 321+323  - недопустимо</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0</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код КВР 40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код КВР 406+407)</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9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ь по КВР 400  &lt;&gt; сумма показателей по кодам  КВР 406+407 - недопустимо</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1</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код КВР 80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код КВР 810+830+850+86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9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ь по КВР 800  &lt;&gt; сумма показателей по кодам  КВР 810+830+850+860 - недопустимо</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2</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код КВР 83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код КВР 831+832)</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9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ь по КВР 830  &lt;&gt; сумма показателей по КВР 831+832 - недопустимо</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3</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код КВР 85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код КВР 851+852+853)</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9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ь по КВР 850  &lt;&gt; сумма показателей по КВР 851+852+853 - недопустимо</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4</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код КВР 86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код КВР 862+863)</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9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ь по КВР 860  &lt;&gt; сумма показателей по КВР 862+863 - недопустимо</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5</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9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91+592</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18"/>
                <w:szCs w:val="18"/>
              </w:rPr>
              <w:t>Стр.590 &lt;&gt; Стр.591+Стр.592 - недопустимо</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6</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3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ь в гр.9 Стр. 730 недопустим</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7</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1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910 (код аналитики 180+13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18"/>
                <w:szCs w:val="18"/>
              </w:rPr>
              <w:t>Стр.910 &lt;&gt; сумма показателей по кодам аналитики 180+130 - недопустимо</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8</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10, 95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gt;=0</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t>
            </w:r>
          </w:p>
        </w:tc>
        <w:tc>
          <w:tcPr>
            <w:tcW w:w="3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18"/>
                <w:szCs w:val="18"/>
              </w:rPr>
              <w:t>В разделе 4 Отчета ф. 0503737 показатели подлежат отражению со знаком «плюс».</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9</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код КВР 60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код КВР 610+620+63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9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ь по КВР 600  &lt;&gt; сумма показателей по кодам  КВР 610+620+630 - недопустимо</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0</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код КВР 61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код КВР 613)</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9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ь по КВР 610  &lt;&gt; сумма показателей по кодам  КВР 613 - недопустимо</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1</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код КВР 62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код КВР 623)</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9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ь по КВР 620  &lt;&gt; сумма показателей по кодам  КВР 623 - недопустимо</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2</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код КВР 63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код КВР 631+632+633+634)</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9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ь по КВР 630  &lt;&gt; сумма показателей по кодам  КВР 631+632+633+634 - недопустимо</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код КВР 81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код КВР 811+812+813+814)</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9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ь по КВР 810  &lt;&gt; сумма показателей по КВР 811+812+813+814 - недопустимо</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5</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вые строки 910, 95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Итоговые строки 910, 950 по графе 3 не заполняются, указывается значение ***.</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6</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51</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510 код аналитики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трока 951 заполняется по коду аналитики 510 </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7</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5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6,7,8</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51</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6,7,8</w:t>
            </w:r>
          </w:p>
        </w:tc>
        <w:tc>
          <w:tcPr>
            <w:tcW w:w="39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950 &lt;&gt; сумма показателей по кодам аналитики, составляющим строку 951 - недопустимо</w:t>
            </w:r>
          </w:p>
        </w:tc>
      </w:tr>
    </w:tbl>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pPr>
      <w:r>
        <w:rPr>
          <w:b/>
        </w:rPr>
        <w:t>Таблица допустимости показателей в строках Отчета ф. 0503737.</w:t>
      </w:r>
    </w:p>
    <w:p>
      <w:pPr>
        <w:pStyle w:val="Normal"/>
        <w:numPr>
          <w:ilvl w:val="0"/>
          <w:numId w:val="0"/>
        </w:numPr>
        <w:outlineLvl w:val="0"/>
        <w:rPr>
          <w:b/>
          <w:b/>
        </w:rPr>
      </w:pPr>
      <w:r>
        <w:rPr>
          <w:b/>
        </w:rPr>
      </w:r>
    </w:p>
    <w:tbl>
      <w:tblPr>
        <w:tblW w:w="9540" w:type="dxa"/>
        <w:jc w:val="left"/>
        <w:tblInd w:w="137" w:type="dxa"/>
        <w:tblLayout w:type="fixed"/>
        <w:tblCellMar>
          <w:top w:w="0" w:type="dxa"/>
          <w:left w:w="108" w:type="dxa"/>
          <w:bottom w:w="0" w:type="dxa"/>
          <w:right w:w="108" w:type="dxa"/>
        </w:tblCellMar>
      </w:tblPr>
      <w:tblGrid>
        <w:gridCol w:w="538"/>
        <w:gridCol w:w="1231"/>
        <w:gridCol w:w="1439"/>
        <w:gridCol w:w="1973"/>
        <w:gridCol w:w="1416"/>
        <w:gridCol w:w="1530"/>
        <w:gridCol w:w="1413"/>
      </w:tblGrid>
      <w:tr>
        <w:trPr>
          <w:tblHeader w:val="true"/>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r>
              <w:rPr>
                <w:b/>
                <w:sz w:val="18"/>
                <w:szCs w:val="18"/>
              </w:rPr>
              <w:t>п/п</w:t>
            </w:r>
          </w:p>
        </w:tc>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Код строки</w:t>
            </w:r>
          </w:p>
        </w:tc>
        <w:tc>
          <w:tcPr>
            <w:tcW w:w="777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Вид деятельности</w:t>
            </w:r>
          </w:p>
        </w:tc>
      </w:tr>
      <w:tr>
        <w:trPr>
          <w:tblHeader w:val="true"/>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обственные средства</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Субсидии на выполнение государственного (муниципального) задания</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убсидии на иные цели</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убсидии на цели осуществления капитальных вложений</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редства ОМС</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010</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30</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40</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50</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r>
              <w:rPr>
                <w:sz w:val="18"/>
                <w:szCs w:val="18"/>
                <w:vertAlign w:val="superscript"/>
              </w:rPr>
              <w:t>3</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60</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62</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63</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90</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92</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93</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94</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95</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00</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r>
              <w:rPr>
                <w:sz w:val="18"/>
                <w:szCs w:val="18"/>
                <w:vertAlign w:val="superscript"/>
              </w:rPr>
              <w:t>3</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200</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6</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450</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7</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500</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8</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520</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r>
              <w:rPr>
                <w:sz w:val="18"/>
                <w:szCs w:val="18"/>
                <w:vertAlign w:val="superscript"/>
              </w:rPr>
              <w:t>3</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r>
              <w:rPr>
                <w:sz w:val="18"/>
                <w:szCs w:val="18"/>
                <w:vertAlign w:val="superscript"/>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r>
              <w:rPr>
                <w:sz w:val="18"/>
                <w:szCs w:val="18"/>
                <w:vertAlign w:val="superscript"/>
              </w:rPr>
              <w:t>3</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r>
              <w:rPr>
                <w:sz w:val="18"/>
                <w:szCs w:val="18"/>
                <w:vertAlign w:val="superscript"/>
              </w:rPr>
              <w:t>3</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7</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620</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2</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700</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3</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710</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4</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720</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5</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730</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6</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731</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7</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732</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8</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820</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9</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821</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822</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1</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830</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2</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831</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3</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832</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numPr>
          <w:ilvl w:val="0"/>
          <w:numId w:val="0"/>
        </w:numPr>
        <w:outlineLvl w:val="0"/>
        <w:rPr>
          <w:sz w:val="18"/>
        </w:rPr>
      </w:pPr>
      <w:r>
        <w:rPr>
          <w:sz w:val="18"/>
          <w:vertAlign w:val="superscript"/>
        </w:rPr>
        <w:t>3</w:t>
      </w:r>
      <w:r>
        <w:rPr>
          <w:sz w:val="18"/>
        </w:rPr>
        <w:t xml:space="preserve"> требует пояснения</w:t>
      </w:r>
    </w:p>
    <w:p>
      <w:pPr>
        <w:pStyle w:val="Normal"/>
        <w:numPr>
          <w:ilvl w:val="0"/>
          <w:numId w:val="0"/>
        </w:numPr>
        <w:tabs>
          <w:tab w:val="clear" w:pos="709"/>
          <w:tab w:val="left" w:pos="900" w:leader="none"/>
        </w:tabs>
        <w:outlineLvl w:val="0"/>
        <w:rPr>
          <w:b/>
          <w:b/>
          <w:sz w:val="18"/>
        </w:rPr>
      </w:pPr>
      <w:r>
        <w:rPr>
          <w:b/>
          <w:sz w:val="18"/>
        </w:rPr>
      </w:r>
    </w:p>
    <w:p>
      <w:pPr>
        <w:pStyle w:val="Normal"/>
        <w:numPr>
          <w:ilvl w:val="0"/>
          <w:numId w:val="0"/>
        </w:numPr>
        <w:tabs>
          <w:tab w:val="clear" w:pos="709"/>
          <w:tab w:val="left" w:pos="900" w:leader="none"/>
        </w:tabs>
        <w:outlineLvl w:val="0"/>
        <w:rPr/>
      </w:pPr>
      <w:bookmarkStart w:id="2" w:name="__RefHeading___Toc506456066"/>
      <w:bookmarkEnd w:id="2"/>
      <w:r>
        <w:rPr>
          <w:b/>
        </w:rPr>
        <w:t>3. Контрольные соотношения для внутридокументного контроля ф. 0503738 «Отчет о принятых учреждением обязательствах».</w:t>
      </w:r>
    </w:p>
    <w:p>
      <w:pPr>
        <w:pStyle w:val="Normal"/>
        <w:numPr>
          <w:ilvl w:val="0"/>
          <w:numId w:val="0"/>
        </w:numPr>
        <w:tabs>
          <w:tab w:val="clear" w:pos="709"/>
          <w:tab w:val="left" w:pos="900" w:leader="none"/>
        </w:tabs>
        <w:outlineLvl w:val="0"/>
        <w:rPr>
          <w:b/>
          <w:b/>
        </w:rPr>
      </w:pPr>
      <w:r>
        <w:rPr>
          <w:b/>
        </w:rPr>
      </w:r>
    </w:p>
    <w:tbl>
      <w:tblPr>
        <w:tblW w:w="10348" w:type="dxa"/>
        <w:jc w:val="left"/>
        <w:tblInd w:w="-5" w:type="dxa"/>
        <w:tblLayout w:type="fixed"/>
        <w:tblCellMar>
          <w:top w:w="0" w:type="dxa"/>
          <w:left w:w="108" w:type="dxa"/>
          <w:bottom w:w="0" w:type="dxa"/>
          <w:right w:w="108" w:type="dxa"/>
        </w:tblCellMar>
      </w:tblPr>
      <w:tblGrid>
        <w:gridCol w:w="600"/>
        <w:gridCol w:w="800"/>
        <w:gridCol w:w="900"/>
        <w:gridCol w:w="1564"/>
        <w:gridCol w:w="736"/>
        <w:gridCol w:w="2500"/>
        <w:gridCol w:w="1264"/>
        <w:gridCol w:w="1984"/>
      </w:tblGrid>
      <w:tr>
        <w:trPr>
          <w:tblHeader w:val="true"/>
          <w:trHeight w:val="658" w:hRule="atLeast"/>
        </w:trPr>
        <w:tc>
          <w:tcPr>
            <w:tcW w:w="600" w:type="dxa"/>
            <w:tcBorders>
              <w:top w:val="single" w:sz="4" w:space="0" w:color="000000"/>
              <w:left w:val="single" w:sz="4" w:space="0" w:color="000000"/>
              <w:bottom w:val="single" w:sz="4" w:space="0" w:color="000000"/>
            </w:tcBorders>
          </w:tcPr>
          <w:p>
            <w:pPr>
              <w:pStyle w:val="Normal"/>
              <w:snapToGrid w:val="false"/>
              <w:jc w:val="center"/>
              <w:rPr/>
            </w:pPr>
            <w:r>
              <w:rPr/>
              <w:t xml:space="preserve">№ </w:t>
            </w:r>
            <w:r>
              <w:rPr/>
              <w:t>п/п</w:t>
            </w:r>
          </w:p>
        </w:tc>
        <w:tc>
          <w:tcPr>
            <w:tcW w:w="800" w:type="dxa"/>
            <w:tcBorders>
              <w:top w:val="single" w:sz="4" w:space="0" w:color="000000"/>
              <w:left w:val="single" w:sz="4" w:space="0" w:color="000000"/>
              <w:bottom w:val="single" w:sz="4" w:space="0" w:color="000000"/>
            </w:tcBorders>
          </w:tcPr>
          <w:p>
            <w:pPr>
              <w:pStyle w:val="Normal"/>
              <w:snapToGrid w:val="false"/>
              <w:jc w:val="center"/>
              <w:rPr/>
            </w:pPr>
            <w:r>
              <w:rPr/>
              <w:t>Раздел</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t>Строка</w:t>
            </w:r>
          </w:p>
        </w:tc>
        <w:tc>
          <w:tcPr>
            <w:tcW w:w="1564" w:type="dxa"/>
            <w:tcBorders>
              <w:top w:val="single" w:sz="4" w:space="0" w:color="000000"/>
              <w:left w:val="single" w:sz="4" w:space="0" w:color="000000"/>
              <w:bottom w:val="single" w:sz="4" w:space="0" w:color="000000"/>
            </w:tcBorders>
          </w:tcPr>
          <w:p>
            <w:pPr>
              <w:pStyle w:val="Normal"/>
              <w:snapToGrid w:val="false"/>
              <w:jc w:val="center"/>
              <w:rPr/>
            </w:pPr>
            <w:r>
              <w:rPr/>
              <w:t>Графа</w:t>
            </w:r>
          </w:p>
        </w:tc>
        <w:tc>
          <w:tcPr>
            <w:tcW w:w="736" w:type="dxa"/>
            <w:tcBorders>
              <w:top w:val="single" w:sz="4" w:space="0" w:color="000000"/>
              <w:left w:val="single" w:sz="4" w:space="0" w:color="000000"/>
              <w:bottom w:val="single" w:sz="4" w:space="0" w:color="000000"/>
            </w:tcBorders>
          </w:tcPr>
          <w:p>
            <w:pPr>
              <w:pStyle w:val="Normal"/>
              <w:snapToGrid w:val="false"/>
              <w:jc w:val="center"/>
              <w:rPr/>
            </w:pPr>
            <w:r>
              <w:rPr/>
              <w:t>Соотношение</w:t>
            </w:r>
          </w:p>
        </w:tc>
        <w:tc>
          <w:tcPr>
            <w:tcW w:w="2500" w:type="dxa"/>
            <w:tcBorders>
              <w:top w:val="single" w:sz="4" w:space="0" w:color="000000"/>
              <w:left w:val="single" w:sz="4" w:space="0" w:color="000000"/>
              <w:bottom w:val="single" w:sz="4" w:space="0" w:color="000000"/>
            </w:tcBorders>
          </w:tcPr>
          <w:p>
            <w:pPr>
              <w:pStyle w:val="Normal"/>
              <w:snapToGrid w:val="false"/>
              <w:jc w:val="center"/>
              <w:rPr/>
            </w:pPr>
            <w:r>
              <w:rPr/>
              <w:t>Строка</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Граф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Контроль показателей</w:t>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800" w:type="dxa"/>
            <w:tcBorders>
              <w:top w:val="single" w:sz="4" w:space="0" w:color="000000"/>
              <w:left w:val="single" w:sz="4" w:space="0" w:color="000000"/>
              <w:bottom w:val="single" w:sz="4" w:space="0" w:color="000000"/>
            </w:tcBorders>
          </w:tcPr>
          <w:p>
            <w:pPr>
              <w:pStyle w:val="Normal"/>
              <w:snapToGrid w:val="false"/>
              <w:rPr/>
            </w:pPr>
            <w:r>
              <w:rPr/>
              <w:t>*</w:t>
            </w:r>
          </w:p>
        </w:tc>
        <w:tc>
          <w:tcPr>
            <w:tcW w:w="900" w:type="dxa"/>
            <w:tcBorders>
              <w:top w:val="single" w:sz="4" w:space="0" w:color="000000"/>
              <w:left w:val="single" w:sz="4" w:space="0" w:color="000000"/>
              <w:bottom w:val="single" w:sz="4" w:space="0" w:color="000000"/>
            </w:tcBorders>
          </w:tcPr>
          <w:p>
            <w:pPr>
              <w:pStyle w:val="Normal"/>
              <w:snapToGrid w:val="false"/>
              <w:rPr/>
            </w:pPr>
            <w:r>
              <w:rPr/>
              <w:t>*</w:t>
            </w:r>
          </w:p>
        </w:tc>
        <w:tc>
          <w:tcPr>
            <w:tcW w:w="1564" w:type="dxa"/>
            <w:tcBorders>
              <w:top w:val="single" w:sz="4" w:space="0" w:color="000000"/>
              <w:left w:val="single" w:sz="4" w:space="0" w:color="000000"/>
              <w:bottom w:val="single" w:sz="4" w:space="0" w:color="000000"/>
            </w:tcBorders>
          </w:tcPr>
          <w:p>
            <w:pPr>
              <w:pStyle w:val="Normal"/>
              <w:snapToGrid w:val="false"/>
              <w:rPr/>
            </w:pPr>
            <w:r>
              <w:rPr/>
              <w:t>10</w:t>
            </w:r>
          </w:p>
        </w:tc>
        <w:tc>
          <w:tcPr>
            <w:tcW w:w="736" w:type="dxa"/>
            <w:tcBorders>
              <w:top w:val="single" w:sz="4" w:space="0" w:color="000000"/>
              <w:left w:val="single" w:sz="4" w:space="0" w:color="000000"/>
              <w:bottom w:val="single" w:sz="4" w:space="0" w:color="000000"/>
            </w:tcBorders>
          </w:tcPr>
          <w:p>
            <w:pPr>
              <w:pStyle w:val="Normal"/>
              <w:snapToGrid w:val="false"/>
              <w:rPr/>
            </w:pPr>
            <w:r>
              <w:rPr/>
              <w:t>=</w:t>
            </w:r>
          </w:p>
        </w:tc>
        <w:tc>
          <w:tcPr>
            <w:tcW w:w="2500" w:type="dxa"/>
            <w:tcBorders>
              <w:top w:val="single" w:sz="4" w:space="0" w:color="000000"/>
              <w:left w:val="single" w:sz="4" w:space="0" w:color="000000"/>
              <w:bottom w:val="single" w:sz="4" w:space="0" w:color="000000"/>
            </w:tcBorders>
          </w:tcPr>
          <w:p>
            <w:pPr>
              <w:pStyle w:val="Normal"/>
              <w:snapToGrid w:val="false"/>
              <w:rPr/>
            </w:pPr>
            <w:r>
              <w:rPr/>
              <w:t>*</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6-9</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800" w:type="dxa"/>
            <w:tcBorders>
              <w:top w:val="single" w:sz="4" w:space="0" w:color="000000"/>
              <w:left w:val="single" w:sz="4" w:space="0" w:color="000000"/>
              <w:bottom w:val="single" w:sz="4" w:space="0" w:color="000000"/>
            </w:tcBorders>
          </w:tcPr>
          <w:p>
            <w:pPr>
              <w:pStyle w:val="Normal"/>
              <w:snapToGrid w:val="false"/>
              <w:rPr/>
            </w:pPr>
            <w:r>
              <w:rPr/>
              <w:t>*</w:t>
            </w:r>
          </w:p>
        </w:tc>
        <w:tc>
          <w:tcPr>
            <w:tcW w:w="900" w:type="dxa"/>
            <w:tcBorders>
              <w:top w:val="single" w:sz="4" w:space="0" w:color="000000"/>
              <w:left w:val="single" w:sz="4" w:space="0" w:color="000000"/>
              <w:bottom w:val="single" w:sz="4" w:space="0" w:color="000000"/>
            </w:tcBorders>
          </w:tcPr>
          <w:p>
            <w:pPr>
              <w:pStyle w:val="Normal"/>
              <w:snapToGrid w:val="false"/>
              <w:rPr/>
            </w:pPr>
            <w:r>
              <w:rPr/>
              <w:t>*</w:t>
            </w:r>
          </w:p>
        </w:tc>
        <w:tc>
          <w:tcPr>
            <w:tcW w:w="1564" w:type="dxa"/>
            <w:tcBorders>
              <w:top w:val="single" w:sz="4" w:space="0" w:color="000000"/>
              <w:left w:val="single" w:sz="4" w:space="0" w:color="000000"/>
              <w:bottom w:val="single" w:sz="4" w:space="0" w:color="000000"/>
            </w:tcBorders>
          </w:tcPr>
          <w:p>
            <w:pPr>
              <w:pStyle w:val="Normal"/>
              <w:snapToGrid w:val="false"/>
              <w:rPr/>
            </w:pPr>
            <w:r>
              <w:rPr/>
              <w:t>11</w:t>
            </w:r>
          </w:p>
        </w:tc>
        <w:tc>
          <w:tcPr>
            <w:tcW w:w="736" w:type="dxa"/>
            <w:tcBorders>
              <w:top w:val="single" w:sz="4" w:space="0" w:color="000000"/>
              <w:left w:val="single" w:sz="4" w:space="0" w:color="000000"/>
              <w:bottom w:val="single" w:sz="4" w:space="0" w:color="000000"/>
            </w:tcBorders>
          </w:tcPr>
          <w:p>
            <w:pPr>
              <w:pStyle w:val="Normal"/>
              <w:snapToGrid w:val="false"/>
              <w:rPr/>
            </w:pPr>
            <w:r>
              <w:rPr/>
              <w:t>=</w:t>
            </w:r>
          </w:p>
        </w:tc>
        <w:tc>
          <w:tcPr>
            <w:tcW w:w="2500" w:type="dxa"/>
            <w:tcBorders>
              <w:top w:val="single" w:sz="4" w:space="0" w:color="000000"/>
              <w:left w:val="single" w:sz="4" w:space="0" w:color="000000"/>
              <w:bottom w:val="single" w:sz="4" w:space="0" w:color="000000"/>
            </w:tcBorders>
          </w:tcPr>
          <w:p>
            <w:pPr>
              <w:pStyle w:val="Normal"/>
              <w:snapToGrid w:val="false"/>
              <w:rPr/>
            </w:pPr>
            <w:r>
              <w:rPr/>
              <w:t>*</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8-9</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800" w:type="dxa"/>
            <w:tcBorders>
              <w:top w:val="single" w:sz="4" w:space="0" w:color="000000"/>
              <w:left w:val="single" w:sz="4" w:space="0" w:color="000000"/>
              <w:bottom w:val="single" w:sz="4" w:space="0" w:color="000000"/>
            </w:tcBorders>
          </w:tcPr>
          <w:p>
            <w:pPr>
              <w:pStyle w:val="Normal"/>
              <w:snapToGrid w:val="false"/>
              <w:rPr/>
            </w:pPr>
            <w:r>
              <w:rPr/>
              <w:t>1</w:t>
            </w:r>
          </w:p>
        </w:tc>
        <w:tc>
          <w:tcPr>
            <w:tcW w:w="900" w:type="dxa"/>
            <w:tcBorders>
              <w:top w:val="single" w:sz="4" w:space="0" w:color="000000"/>
              <w:left w:val="single" w:sz="4" w:space="0" w:color="000000"/>
              <w:bottom w:val="single" w:sz="4" w:space="0" w:color="000000"/>
            </w:tcBorders>
          </w:tcPr>
          <w:p>
            <w:pPr>
              <w:pStyle w:val="Normal"/>
              <w:snapToGrid w:val="false"/>
              <w:rPr/>
            </w:pPr>
            <w:r>
              <w:rPr/>
              <w:t>200</w:t>
            </w:r>
          </w:p>
        </w:tc>
        <w:tc>
          <w:tcPr>
            <w:tcW w:w="1564" w:type="dxa"/>
            <w:tcBorders>
              <w:top w:val="single" w:sz="4" w:space="0" w:color="000000"/>
              <w:left w:val="single" w:sz="4" w:space="0" w:color="000000"/>
              <w:bottom w:val="single" w:sz="4" w:space="0" w:color="000000"/>
            </w:tcBorders>
          </w:tcPr>
          <w:p>
            <w:pPr>
              <w:pStyle w:val="Normal"/>
              <w:snapToGrid w:val="false"/>
              <w:rPr/>
            </w:pPr>
            <w:r>
              <w:rPr/>
              <w:t>*</w:t>
            </w:r>
          </w:p>
        </w:tc>
        <w:tc>
          <w:tcPr>
            <w:tcW w:w="736" w:type="dxa"/>
            <w:tcBorders>
              <w:top w:val="single" w:sz="4" w:space="0" w:color="000000"/>
              <w:left w:val="single" w:sz="4" w:space="0" w:color="000000"/>
              <w:bottom w:val="single" w:sz="4" w:space="0" w:color="000000"/>
            </w:tcBorders>
          </w:tcPr>
          <w:p>
            <w:pPr>
              <w:pStyle w:val="Normal"/>
              <w:snapToGrid w:val="false"/>
              <w:rPr/>
            </w:pPr>
            <w:r>
              <w:rPr/>
              <w:t>=</w:t>
            </w:r>
          </w:p>
        </w:tc>
        <w:tc>
          <w:tcPr>
            <w:tcW w:w="2500" w:type="dxa"/>
            <w:tcBorders>
              <w:top w:val="single" w:sz="4" w:space="0" w:color="000000"/>
              <w:left w:val="single" w:sz="4" w:space="0" w:color="000000"/>
              <w:bottom w:val="single" w:sz="4" w:space="0" w:color="000000"/>
            </w:tcBorders>
          </w:tcPr>
          <w:p>
            <w:pPr>
              <w:pStyle w:val="Normal"/>
              <w:snapToGrid w:val="false"/>
              <w:rPr/>
            </w:pPr>
            <w:r>
              <w:rPr/>
              <w:t>Сумма всех строк, формирующих строку 200</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0" w:type="dxa"/>
            <w:tcBorders>
              <w:left w:val="single" w:sz="4" w:space="0" w:color="000000"/>
              <w:bottom w:val="single" w:sz="4" w:space="0" w:color="000000"/>
            </w:tcBorders>
          </w:tcPr>
          <w:p>
            <w:pPr>
              <w:pStyle w:val="Normal"/>
              <w:snapToGrid w:val="false"/>
              <w:jc w:val="center"/>
              <w:rPr/>
            </w:pPr>
            <w:r>
              <w:rPr/>
              <w:t>4</w:t>
            </w:r>
          </w:p>
        </w:tc>
        <w:tc>
          <w:tcPr>
            <w:tcW w:w="800" w:type="dxa"/>
            <w:tcBorders>
              <w:left w:val="single" w:sz="4" w:space="0" w:color="000000"/>
              <w:bottom w:val="single" w:sz="4" w:space="0" w:color="000000"/>
            </w:tcBorders>
          </w:tcPr>
          <w:p>
            <w:pPr>
              <w:pStyle w:val="Normal"/>
              <w:snapToGrid w:val="false"/>
              <w:rPr/>
            </w:pPr>
            <w:r>
              <w:rPr/>
              <w:t>2</w:t>
            </w:r>
          </w:p>
        </w:tc>
        <w:tc>
          <w:tcPr>
            <w:tcW w:w="900" w:type="dxa"/>
            <w:tcBorders>
              <w:left w:val="single" w:sz="4" w:space="0" w:color="000000"/>
              <w:bottom w:val="single" w:sz="4" w:space="0" w:color="000000"/>
            </w:tcBorders>
          </w:tcPr>
          <w:p>
            <w:pPr>
              <w:pStyle w:val="Normal"/>
              <w:snapToGrid w:val="false"/>
              <w:rPr/>
            </w:pPr>
            <w:r>
              <w:rPr/>
              <w:t>510</w:t>
            </w:r>
          </w:p>
        </w:tc>
        <w:tc>
          <w:tcPr>
            <w:tcW w:w="1564" w:type="dxa"/>
            <w:tcBorders>
              <w:left w:val="single" w:sz="4" w:space="0" w:color="000000"/>
              <w:bottom w:val="single" w:sz="4" w:space="0" w:color="000000"/>
            </w:tcBorders>
          </w:tcPr>
          <w:p>
            <w:pPr>
              <w:pStyle w:val="Normal"/>
              <w:snapToGrid w:val="false"/>
              <w:rPr/>
            </w:pPr>
            <w:r>
              <w:rPr/>
              <w:t>*</w:t>
            </w:r>
          </w:p>
        </w:tc>
        <w:tc>
          <w:tcPr>
            <w:tcW w:w="736" w:type="dxa"/>
            <w:tcBorders>
              <w:left w:val="single" w:sz="4" w:space="0" w:color="000000"/>
              <w:bottom w:val="single" w:sz="4" w:space="0" w:color="000000"/>
            </w:tcBorders>
          </w:tcPr>
          <w:p>
            <w:pPr>
              <w:pStyle w:val="Normal"/>
              <w:snapToGrid w:val="false"/>
              <w:rPr/>
            </w:pPr>
            <w:r>
              <w:rPr/>
              <w:t>=</w:t>
            </w:r>
          </w:p>
        </w:tc>
        <w:tc>
          <w:tcPr>
            <w:tcW w:w="2500" w:type="dxa"/>
            <w:tcBorders>
              <w:left w:val="single" w:sz="4" w:space="0" w:color="000000"/>
              <w:bottom w:val="single" w:sz="4" w:space="0" w:color="000000"/>
            </w:tcBorders>
          </w:tcPr>
          <w:p>
            <w:pPr>
              <w:pStyle w:val="Normal"/>
              <w:snapToGrid w:val="false"/>
              <w:rPr/>
            </w:pPr>
            <w:r>
              <w:rPr/>
              <w:t>Сумма всех строк, формирующих строку 510</w:t>
            </w:r>
          </w:p>
        </w:tc>
        <w:tc>
          <w:tcPr>
            <w:tcW w:w="1264" w:type="dxa"/>
            <w:tcBorders>
              <w:left w:val="single" w:sz="4" w:space="0" w:color="000000"/>
              <w:bottom w:val="single" w:sz="4" w:space="0" w:color="000000"/>
              <w:right w:val="single" w:sz="4" w:space="0" w:color="000000"/>
            </w:tcBorders>
          </w:tcPr>
          <w:p>
            <w:pPr>
              <w:pStyle w:val="Normal"/>
              <w:snapToGrid w:val="false"/>
              <w:rPr/>
            </w:pPr>
            <w:r>
              <w:rPr/>
              <w:t>*</w:t>
            </w:r>
          </w:p>
        </w:tc>
        <w:tc>
          <w:tcPr>
            <w:tcW w:w="1984" w:type="dxa"/>
            <w:tcBorders>
              <w:left w:val="single" w:sz="4" w:space="0" w:color="000000"/>
              <w:bottom w:val="single" w:sz="4" w:space="0" w:color="000000"/>
              <w:right w:val="single" w:sz="4" w:space="0" w:color="000000"/>
            </w:tcBorders>
          </w:tcPr>
          <w:p>
            <w:pPr>
              <w:pStyle w:val="Normal"/>
              <w:snapToGrid w:val="false"/>
              <w:rPr/>
            </w:pPr>
            <w:r>
              <w:rPr/>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800" w:type="dxa"/>
            <w:tcBorders>
              <w:left w:val="single" w:sz="4" w:space="0" w:color="000000"/>
              <w:bottom w:val="single" w:sz="4" w:space="0" w:color="000000"/>
            </w:tcBorders>
          </w:tcPr>
          <w:p>
            <w:pPr>
              <w:pStyle w:val="Normal"/>
              <w:snapToGrid w:val="false"/>
              <w:rPr/>
            </w:pPr>
            <w:r>
              <w:rPr/>
              <w:t>3</w:t>
            </w:r>
          </w:p>
        </w:tc>
        <w:tc>
          <w:tcPr>
            <w:tcW w:w="900" w:type="dxa"/>
            <w:tcBorders>
              <w:left w:val="single" w:sz="4" w:space="0" w:color="000000"/>
              <w:bottom w:val="single" w:sz="4" w:space="0" w:color="000000"/>
            </w:tcBorders>
          </w:tcPr>
          <w:p>
            <w:pPr>
              <w:pStyle w:val="Normal"/>
              <w:snapToGrid w:val="false"/>
              <w:rPr/>
            </w:pPr>
            <w:r>
              <w:rPr/>
              <w:t>900</w:t>
            </w:r>
          </w:p>
        </w:tc>
        <w:tc>
          <w:tcPr>
            <w:tcW w:w="1564" w:type="dxa"/>
            <w:tcBorders>
              <w:left w:val="single" w:sz="4" w:space="0" w:color="000000"/>
              <w:bottom w:val="single" w:sz="4" w:space="0" w:color="000000"/>
            </w:tcBorders>
          </w:tcPr>
          <w:p>
            <w:pPr>
              <w:pStyle w:val="Normal"/>
              <w:snapToGrid w:val="false"/>
              <w:rPr/>
            </w:pPr>
            <w:r>
              <w:rPr/>
              <w:t>*</w:t>
            </w:r>
          </w:p>
        </w:tc>
        <w:tc>
          <w:tcPr>
            <w:tcW w:w="736" w:type="dxa"/>
            <w:tcBorders>
              <w:left w:val="single" w:sz="4" w:space="0" w:color="000000"/>
              <w:bottom w:val="single" w:sz="4" w:space="0" w:color="000000"/>
            </w:tcBorders>
          </w:tcPr>
          <w:p>
            <w:pPr>
              <w:pStyle w:val="Normal"/>
              <w:snapToGrid w:val="false"/>
              <w:rPr/>
            </w:pPr>
            <w:r>
              <w:rPr/>
              <w:t>=</w:t>
            </w:r>
          </w:p>
        </w:tc>
        <w:tc>
          <w:tcPr>
            <w:tcW w:w="2500" w:type="dxa"/>
            <w:tcBorders>
              <w:left w:val="single" w:sz="4" w:space="0" w:color="000000"/>
              <w:bottom w:val="single" w:sz="4" w:space="0" w:color="000000"/>
            </w:tcBorders>
          </w:tcPr>
          <w:p>
            <w:pPr>
              <w:pStyle w:val="Normal"/>
              <w:snapToGrid w:val="false"/>
              <w:rPr/>
            </w:pPr>
            <w:r>
              <w:rPr/>
              <w:t>910+920</w:t>
            </w:r>
          </w:p>
        </w:tc>
        <w:tc>
          <w:tcPr>
            <w:tcW w:w="1264" w:type="dxa"/>
            <w:tcBorders>
              <w:left w:val="single" w:sz="4" w:space="0" w:color="000000"/>
              <w:bottom w:val="single" w:sz="4" w:space="0" w:color="000000"/>
              <w:right w:val="single" w:sz="4" w:space="0" w:color="000000"/>
            </w:tcBorders>
          </w:tcPr>
          <w:p>
            <w:pPr>
              <w:pStyle w:val="Normal"/>
              <w:snapToGrid w:val="false"/>
              <w:rPr/>
            </w:pPr>
            <w:r>
              <w:rPr/>
              <w:t>*</w:t>
            </w:r>
          </w:p>
        </w:tc>
        <w:tc>
          <w:tcPr>
            <w:tcW w:w="1984" w:type="dxa"/>
            <w:tcBorders>
              <w:left w:val="single" w:sz="4" w:space="0" w:color="000000"/>
              <w:bottom w:val="single" w:sz="4" w:space="0" w:color="000000"/>
              <w:right w:val="single" w:sz="4" w:space="0" w:color="000000"/>
            </w:tcBorders>
          </w:tcPr>
          <w:p>
            <w:pPr>
              <w:pStyle w:val="Normal"/>
              <w:snapToGrid w:val="false"/>
              <w:rPr/>
            </w:pPr>
            <w:r>
              <w:rPr/>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pPr>
            <w:r>
              <w:rPr/>
              <w:t>6.1</w:t>
            </w:r>
          </w:p>
        </w:tc>
        <w:tc>
          <w:tcPr>
            <w:tcW w:w="800" w:type="dxa"/>
            <w:tcBorders>
              <w:left w:val="single" w:sz="4" w:space="0" w:color="000000"/>
              <w:bottom w:val="single" w:sz="4" w:space="0" w:color="000000"/>
            </w:tcBorders>
          </w:tcPr>
          <w:p>
            <w:pPr>
              <w:pStyle w:val="Normal"/>
              <w:snapToGrid w:val="false"/>
              <w:rPr/>
            </w:pPr>
            <w:r>
              <w:rPr/>
              <w:t>3</w:t>
            </w:r>
          </w:p>
        </w:tc>
        <w:tc>
          <w:tcPr>
            <w:tcW w:w="900" w:type="dxa"/>
            <w:tcBorders>
              <w:left w:val="single" w:sz="4" w:space="0" w:color="000000"/>
              <w:bottom w:val="single" w:sz="4" w:space="0" w:color="000000"/>
            </w:tcBorders>
          </w:tcPr>
          <w:p>
            <w:pPr>
              <w:pStyle w:val="Normal"/>
              <w:snapToGrid w:val="false"/>
              <w:rPr/>
            </w:pPr>
            <w:r>
              <w:rPr/>
              <w:t>911</w:t>
            </w:r>
          </w:p>
        </w:tc>
        <w:tc>
          <w:tcPr>
            <w:tcW w:w="1564" w:type="dxa"/>
            <w:tcBorders>
              <w:left w:val="single" w:sz="4" w:space="0" w:color="000000"/>
              <w:bottom w:val="single" w:sz="4" w:space="0" w:color="000000"/>
            </w:tcBorders>
          </w:tcPr>
          <w:p>
            <w:pPr>
              <w:pStyle w:val="Normal"/>
              <w:snapToGrid w:val="false"/>
              <w:rPr/>
            </w:pPr>
            <w:r>
              <w:rPr/>
              <w:t>4,5,7,8, 9,11</w:t>
            </w:r>
          </w:p>
        </w:tc>
        <w:tc>
          <w:tcPr>
            <w:tcW w:w="736" w:type="dxa"/>
            <w:tcBorders>
              <w:left w:val="single" w:sz="4" w:space="0" w:color="000000"/>
              <w:bottom w:val="single" w:sz="4" w:space="0" w:color="000000"/>
            </w:tcBorders>
          </w:tcPr>
          <w:p>
            <w:pPr>
              <w:pStyle w:val="Normal"/>
              <w:snapToGrid w:val="false"/>
              <w:rPr/>
            </w:pPr>
            <w:r>
              <w:rPr/>
              <w:t>=0</w:t>
            </w:r>
          </w:p>
        </w:tc>
        <w:tc>
          <w:tcPr>
            <w:tcW w:w="2500" w:type="dxa"/>
            <w:tcBorders>
              <w:left w:val="single" w:sz="4" w:space="0" w:color="000000"/>
              <w:bottom w:val="single" w:sz="4" w:space="0" w:color="000000"/>
            </w:tcBorders>
          </w:tcPr>
          <w:p>
            <w:pPr>
              <w:pStyle w:val="Normal"/>
              <w:snapToGrid w:val="false"/>
              <w:rPr/>
            </w:pPr>
            <w:r>
              <w:rPr/>
            </w:r>
          </w:p>
        </w:tc>
        <w:tc>
          <w:tcPr>
            <w:tcW w:w="1264" w:type="dxa"/>
            <w:tcBorders>
              <w:left w:val="single" w:sz="4" w:space="0" w:color="000000"/>
              <w:bottom w:val="single" w:sz="4" w:space="0" w:color="000000"/>
              <w:right w:val="single" w:sz="4" w:space="0" w:color="000000"/>
            </w:tcBorders>
          </w:tcPr>
          <w:p>
            <w:pPr>
              <w:pStyle w:val="Normal"/>
              <w:snapToGrid w:val="false"/>
              <w:rPr/>
            </w:pPr>
            <w:r>
              <w:rPr/>
            </w:r>
          </w:p>
        </w:tc>
        <w:tc>
          <w:tcPr>
            <w:tcW w:w="1984" w:type="dxa"/>
            <w:tcBorders>
              <w:left w:val="single" w:sz="4" w:space="0" w:color="000000"/>
              <w:bottom w:val="single" w:sz="4" w:space="0" w:color="000000"/>
              <w:right w:val="single" w:sz="4" w:space="0" w:color="000000"/>
            </w:tcBorders>
          </w:tcPr>
          <w:p>
            <w:pPr>
              <w:pStyle w:val="Normal"/>
              <w:snapToGrid w:val="false"/>
              <w:rPr/>
            </w:pPr>
            <w:r>
              <w:rPr>
                <w:sz w:val="18"/>
                <w:szCs w:val="18"/>
              </w:rPr>
              <w:t>Графы 4,5,7,9,8,11 по строке 911 не заполняются</w:t>
            </w:r>
            <w:r>
              <w:rPr/>
              <w:t xml:space="preserve"> </w:t>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pPr>
            <w:r>
              <w:rPr/>
              <w:t>6.2</w:t>
            </w:r>
          </w:p>
        </w:tc>
        <w:tc>
          <w:tcPr>
            <w:tcW w:w="800" w:type="dxa"/>
            <w:tcBorders>
              <w:left w:val="single" w:sz="4" w:space="0" w:color="000000"/>
              <w:bottom w:val="single" w:sz="4" w:space="0" w:color="000000"/>
            </w:tcBorders>
          </w:tcPr>
          <w:p>
            <w:pPr>
              <w:pStyle w:val="Normal"/>
              <w:snapToGrid w:val="false"/>
              <w:rPr/>
            </w:pPr>
            <w:r>
              <w:rPr/>
              <w:t>3</w:t>
            </w:r>
          </w:p>
        </w:tc>
        <w:tc>
          <w:tcPr>
            <w:tcW w:w="900" w:type="dxa"/>
            <w:tcBorders>
              <w:left w:val="single" w:sz="4" w:space="0" w:color="000000"/>
              <w:bottom w:val="single" w:sz="4" w:space="0" w:color="000000"/>
            </w:tcBorders>
          </w:tcPr>
          <w:p>
            <w:pPr>
              <w:pStyle w:val="Normal"/>
              <w:snapToGrid w:val="false"/>
              <w:rPr/>
            </w:pPr>
            <w:r>
              <w:rPr/>
              <w:t>911</w:t>
            </w:r>
          </w:p>
        </w:tc>
        <w:tc>
          <w:tcPr>
            <w:tcW w:w="1564" w:type="dxa"/>
            <w:tcBorders>
              <w:left w:val="single" w:sz="4" w:space="0" w:color="000000"/>
              <w:bottom w:val="single" w:sz="4" w:space="0" w:color="000000"/>
            </w:tcBorders>
          </w:tcPr>
          <w:p>
            <w:pPr>
              <w:pStyle w:val="Normal"/>
              <w:snapToGrid w:val="false"/>
              <w:rPr/>
            </w:pPr>
            <w:r>
              <w:rPr/>
              <w:t>6</w:t>
            </w:r>
          </w:p>
        </w:tc>
        <w:tc>
          <w:tcPr>
            <w:tcW w:w="736" w:type="dxa"/>
            <w:tcBorders>
              <w:left w:val="single" w:sz="4" w:space="0" w:color="000000"/>
              <w:bottom w:val="single" w:sz="4" w:space="0" w:color="000000"/>
            </w:tcBorders>
          </w:tcPr>
          <w:p>
            <w:pPr>
              <w:pStyle w:val="Normal"/>
              <w:snapToGrid w:val="false"/>
              <w:rPr/>
            </w:pPr>
            <w:r>
              <w:rPr/>
              <w:t>=</w:t>
            </w:r>
          </w:p>
        </w:tc>
        <w:tc>
          <w:tcPr>
            <w:tcW w:w="2500" w:type="dxa"/>
            <w:tcBorders>
              <w:left w:val="single" w:sz="4" w:space="0" w:color="000000"/>
              <w:bottom w:val="single" w:sz="4" w:space="0" w:color="000000"/>
            </w:tcBorders>
          </w:tcPr>
          <w:p>
            <w:pPr>
              <w:pStyle w:val="Normal"/>
              <w:snapToGrid w:val="false"/>
              <w:rPr/>
            </w:pPr>
            <w:r>
              <w:rPr/>
              <w:t>911</w:t>
            </w:r>
          </w:p>
        </w:tc>
        <w:tc>
          <w:tcPr>
            <w:tcW w:w="1264" w:type="dxa"/>
            <w:tcBorders>
              <w:left w:val="single" w:sz="4" w:space="0" w:color="000000"/>
              <w:bottom w:val="single" w:sz="4" w:space="0" w:color="000000"/>
              <w:right w:val="single" w:sz="4" w:space="0" w:color="000000"/>
            </w:tcBorders>
          </w:tcPr>
          <w:p>
            <w:pPr>
              <w:pStyle w:val="Normal"/>
              <w:snapToGrid w:val="false"/>
              <w:rPr/>
            </w:pPr>
            <w:r>
              <w:rPr/>
              <w:t>10</w:t>
            </w:r>
          </w:p>
        </w:tc>
        <w:tc>
          <w:tcPr>
            <w:tcW w:w="1984"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Показатель принятых отложенных обязательств всего не равен не исполненным обязательствам - недопустимо </w:t>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pPr>
            <w:r>
              <w:rPr/>
              <w:t>7</w:t>
            </w:r>
          </w:p>
        </w:tc>
        <w:tc>
          <w:tcPr>
            <w:tcW w:w="800" w:type="dxa"/>
            <w:tcBorders>
              <w:left w:val="single" w:sz="4" w:space="0" w:color="000000"/>
              <w:bottom w:val="single" w:sz="4" w:space="0" w:color="000000"/>
            </w:tcBorders>
          </w:tcPr>
          <w:p>
            <w:pPr>
              <w:pStyle w:val="Normal"/>
              <w:snapToGrid w:val="false"/>
              <w:rPr/>
            </w:pPr>
            <w:r>
              <w:rPr/>
            </w:r>
          </w:p>
        </w:tc>
        <w:tc>
          <w:tcPr>
            <w:tcW w:w="900" w:type="dxa"/>
            <w:tcBorders>
              <w:left w:val="single" w:sz="4" w:space="0" w:color="000000"/>
              <w:bottom w:val="single" w:sz="4" w:space="0" w:color="000000"/>
            </w:tcBorders>
          </w:tcPr>
          <w:p>
            <w:pPr>
              <w:pStyle w:val="Normal"/>
              <w:snapToGrid w:val="false"/>
              <w:rPr/>
            </w:pPr>
            <w:r>
              <w:rPr/>
              <w:t>99</w:t>
            </w:r>
            <w:r>
              <w:rPr>
                <w:lang w:val="en-US"/>
              </w:rPr>
              <w:t>9</w:t>
            </w:r>
          </w:p>
        </w:tc>
        <w:tc>
          <w:tcPr>
            <w:tcW w:w="1564" w:type="dxa"/>
            <w:tcBorders>
              <w:left w:val="single" w:sz="4" w:space="0" w:color="000000"/>
              <w:bottom w:val="single" w:sz="4" w:space="0" w:color="000000"/>
            </w:tcBorders>
          </w:tcPr>
          <w:p>
            <w:pPr>
              <w:pStyle w:val="Normal"/>
              <w:snapToGrid w:val="false"/>
              <w:rPr>
                <w:lang w:val="en-US"/>
              </w:rPr>
            </w:pPr>
            <w:r>
              <w:rPr>
                <w:lang w:val="en-US"/>
              </w:rPr>
              <w:t>*</w:t>
            </w:r>
          </w:p>
        </w:tc>
        <w:tc>
          <w:tcPr>
            <w:tcW w:w="736" w:type="dxa"/>
            <w:tcBorders>
              <w:left w:val="single" w:sz="4" w:space="0" w:color="000000"/>
              <w:bottom w:val="single" w:sz="4" w:space="0" w:color="000000"/>
            </w:tcBorders>
          </w:tcPr>
          <w:p>
            <w:pPr>
              <w:pStyle w:val="Normal"/>
              <w:snapToGrid w:val="false"/>
              <w:rPr>
                <w:lang w:val="en-US"/>
              </w:rPr>
            </w:pPr>
            <w:r>
              <w:rPr>
                <w:lang w:val="en-US"/>
              </w:rPr>
              <w:t>=</w:t>
            </w:r>
          </w:p>
        </w:tc>
        <w:tc>
          <w:tcPr>
            <w:tcW w:w="2500" w:type="dxa"/>
            <w:tcBorders>
              <w:left w:val="single" w:sz="4" w:space="0" w:color="000000"/>
              <w:bottom w:val="single" w:sz="4" w:space="0" w:color="000000"/>
            </w:tcBorders>
          </w:tcPr>
          <w:p>
            <w:pPr>
              <w:pStyle w:val="Normal"/>
              <w:snapToGrid w:val="false"/>
              <w:rPr>
                <w:lang w:val="en-US"/>
              </w:rPr>
            </w:pPr>
            <w:r>
              <w:rPr>
                <w:lang w:val="en-US"/>
              </w:rPr>
              <w:t>200+510+900</w:t>
            </w:r>
          </w:p>
        </w:tc>
        <w:tc>
          <w:tcPr>
            <w:tcW w:w="1264" w:type="dxa"/>
            <w:tcBorders>
              <w:left w:val="single" w:sz="4" w:space="0" w:color="000000"/>
              <w:bottom w:val="single" w:sz="4" w:space="0" w:color="000000"/>
              <w:right w:val="single" w:sz="4" w:space="0" w:color="000000"/>
            </w:tcBorders>
          </w:tcPr>
          <w:p>
            <w:pPr>
              <w:pStyle w:val="Normal"/>
              <w:snapToGrid w:val="false"/>
              <w:rPr>
                <w:lang w:val="en-US"/>
              </w:rPr>
            </w:pPr>
            <w:r>
              <w:rPr>
                <w:lang w:val="en-US"/>
              </w:rPr>
              <w:t>*</w:t>
            </w:r>
          </w:p>
        </w:tc>
        <w:tc>
          <w:tcPr>
            <w:tcW w:w="1984"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600" w:type="dxa"/>
            <w:tcBorders>
              <w:left w:val="single" w:sz="4" w:space="0" w:color="000000"/>
              <w:bottom w:val="single" w:sz="4" w:space="0" w:color="000000"/>
            </w:tcBorders>
          </w:tcPr>
          <w:p>
            <w:pPr>
              <w:pStyle w:val="Normal"/>
              <w:snapToGrid w:val="false"/>
              <w:jc w:val="center"/>
              <w:rPr/>
            </w:pPr>
            <w:r>
              <w:rPr/>
              <w:t>8</w:t>
            </w:r>
          </w:p>
        </w:tc>
        <w:tc>
          <w:tcPr>
            <w:tcW w:w="800" w:type="dxa"/>
            <w:tcBorders>
              <w:top w:val="single" w:sz="4" w:space="0" w:color="000000"/>
              <w:left w:val="single" w:sz="4" w:space="0" w:color="000000"/>
              <w:bottom w:val="single" w:sz="4" w:space="0" w:color="000000"/>
            </w:tcBorders>
          </w:tcPr>
          <w:p>
            <w:pPr>
              <w:pStyle w:val="Normal"/>
              <w:snapToGrid w:val="false"/>
              <w:rPr/>
            </w:pPr>
            <w:r>
              <w:rPr/>
              <w:t>1</w:t>
            </w:r>
          </w:p>
        </w:tc>
        <w:tc>
          <w:tcPr>
            <w:tcW w:w="900" w:type="dxa"/>
            <w:tcBorders>
              <w:top w:val="single" w:sz="4" w:space="0" w:color="000000"/>
              <w:left w:val="single" w:sz="4" w:space="0" w:color="000000"/>
              <w:bottom w:val="single" w:sz="4" w:space="0" w:color="000000"/>
            </w:tcBorders>
          </w:tcPr>
          <w:p>
            <w:pPr>
              <w:pStyle w:val="Normal"/>
              <w:snapToGrid w:val="false"/>
              <w:rPr/>
            </w:pPr>
            <w:r>
              <w:rPr/>
              <w:t>*</w:t>
            </w:r>
          </w:p>
        </w:tc>
        <w:tc>
          <w:tcPr>
            <w:tcW w:w="1564" w:type="dxa"/>
            <w:tcBorders>
              <w:top w:val="single" w:sz="4" w:space="0" w:color="000000"/>
              <w:left w:val="single" w:sz="4" w:space="0" w:color="000000"/>
              <w:bottom w:val="single" w:sz="4" w:space="0" w:color="000000"/>
            </w:tcBorders>
          </w:tcPr>
          <w:p>
            <w:pPr>
              <w:pStyle w:val="Normal"/>
              <w:snapToGrid w:val="false"/>
              <w:rPr/>
            </w:pPr>
            <w:r>
              <w:rPr/>
              <w:t>6</w:t>
            </w:r>
          </w:p>
        </w:tc>
        <w:tc>
          <w:tcPr>
            <w:tcW w:w="736" w:type="dxa"/>
            <w:tcBorders>
              <w:top w:val="single" w:sz="4" w:space="0" w:color="000000"/>
              <w:left w:val="single" w:sz="4" w:space="0" w:color="000000"/>
              <w:bottom w:val="single" w:sz="4" w:space="0" w:color="000000"/>
            </w:tcBorders>
          </w:tcPr>
          <w:p>
            <w:pPr>
              <w:pStyle w:val="Normal"/>
              <w:snapToGrid w:val="false"/>
              <w:rPr>
                <w:lang w:val="en-US"/>
              </w:rPr>
            </w:pPr>
            <w:r>
              <w:rPr>
                <w:lang w:val="en-US"/>
              </w:rPr>
              <w:t>&gt;=</w:t>
            </w:r>
          </w:p>
        </w:tc>
        <w:tc>
          <w:tcPr>
            <w:tcW w:w="2500" w:type="dxa"/>
            <w:tcBorders>
              <w:top w:val="single" w:sz="4" w:space="0" w:color="000000"/>
              <w:left w:val="single" w:sz="4" w:space="0" w:color="000000"/>
              <w:bottom w:val="single" w:sz="4" w:space="0" w:color="000000"/>
            </w:tcBorders>
          </w:tcPr>
          <w:p>
            <w:pPr>
              <w:pStyle w:val="Normal"/>
              <w:snapToGrid w:val="false"/>
              <w:rPr/>
            </w:pPr>
            <w:r>
              <w:rPr/>
              <w:t>7</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600" w:type="dxa"/>
            <w:tcBorders>
              <w:left w:val="single" w:sz="4" w:space="0" w:color="000000"/>
              <w:bottom w:val="single" w:sz="4" w:space="0" w:color="000000"/>
            </w:tcBorders>
          </w:tcPr>
          <w:p>
            <w:pPr>
              <w:pStyle w:val="Normal"/>
              <w:snapToGrid w:val="false"/>
              <w:jc w:val="center"/>
              <w:rPr/>
            </w:pPr>
            <w:r>
              <w:rPr/>
              <w:t>9</w:t>
            </w:r>
          </w:p>
        </w:tc>
        <w:tc>
          <w:tcPr>
            <w:tcW w:w="800" w:type="dxa"/>
            <w:tcBorders>
              <w:top w:val="single" w:sz="4" w:space="0" w:color="000000"/>
              <w:left w:val="single" w:sz="4" w:space="0" w:color="000000"/>
              <w:bottom w:val="single" w:sz="4" w:space="0" w:color="000000"/>
            </w:tcBorders>
          </w:tcPr>
          <w:p>
            <w:pPr>
              <w:pStyle w:val="Normal"/>
              <w:snapToGrid w:val="false"/>
              <w:rPr/>
            </w:pPr>
            <w:r>
              <w:rPr/>
              <w:t>3</w:t>
            </w:r>
          </w:p>
        </w:tc>
        <w:tc>
          <w:tcPr>
            <w:tcW w:w="900" w:type="dxa"/>
            <w:tcBorders>
              <w:top w:val="single" w:sz="4" w:space="0" w:color="000000"/>
              <w:left w:val="single" w:sz="4" w:space="0" w:color="000000"/>
              <w:bottom w:val="single" w:sz="4" w:space="0" w:color="000000"/>
            </w:tcBorders>
          </w:tcPr>
          <w:p>
            <w:pPr>
              <w:pStyle w:val="Normal"/>
              <w:snapToGrid w:val="false"/>
              <w:rPr/>
            </w:pPr>
            <w:r>
              <w:rPr/>
              <w:t>*</w:t>
            </w:r>
          </w:p>
        </w:tc>
        <w:tc>
          <w:tcPr>
            <w:tcW w:w="1564" w:type="dxa"/>
            <w:tcBorders>
              <w:top w:val="single" w:sz="4" w:space="0" w:color="000000"/>
              <w:left w:val="single" w:sz="4" w:space="0" w:color="000000"/>
              <w:bottom w:val="single" w:sz="4" w:space="0" w:color="000000"/>
            </w:tcBorders>
          </w:tcPr>
          <w:p>
            <w:pPr>
              <w:pStyle w:val="Normal"/>
              <w:snapToGrid w:val="false"/>
              <w:rPr/>
            </w:pPr>
            <w:r>
              <w:rPr/>
              <w:t>9</w:t>
            </w:r>
          </w:p>
        </w:tc>
        <w:tc>
          <w:tcPr>
            <w:tcW w:w="736" w:type="dxa"/>
            <w:tcBorders>
              <w:top w:val="single" w:sz="4" w:space="0" w:color="000000"/>
              <w:left w:val="single" w:sz="4" w:space="0" w:color="000000"/>
              <w:bottom w:val="single" w:sz="4" w:space="0" w:color="000000"/>
            </w:tcBorders>
          </w:tcPr>
          <w:p>
            <w:pPr>
              <w:pStyle w:val="Normal"/>
              <w:snapToGrid w:val="false"/>
              <w:rPr>
                <w:lang w:val="en-US"/>
              </w:rPr>
            </w:pPr>
            <w:r>
              <w:rPr>
                <w:lang w:val="en-US"/>
              </w:rPr>
              <w:t>=</w:t>
            </w:r>
          </w:p>
        </w:tc>
        <w:tc>
          <w:tcPr>
            <w:tcW w:w="2500" w:type="dxa"/>
            <w:tcBorders>
              <w:top w:val="single" w:sz="4" w:space="0" w:color="000000"/>
              <w:left w:val="single" w:sz="4" w:space="0" w:color="000000"/>
              <w:bottom w:val="single" w:sz="4" w:space="0" w:color="000000"/>
            </w:tcBorders>
          </w:tcPr>
          <w:p>
            <w:pPr>
              <w:pStyle w:val="Normal"/>
              <w:snapToGrid w:val="false"/>
              <w:rPr>
                <w:lang w:val="en-US"/>
              </w:rPr>
            </w:pPr>
            <w:r>
              <w:rPr>
                <w:lang w:val="en-US"/>
              </w:rPr>
              <w:t>0</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800" w:type="dxa"/>
            <w:tcBorders>
              <w:top w:val="single" w:sz="4" w:space="0" w:color="000000"/>
              <w:left w:val="single" w:sz="4" w:space="0" w:color="000000"/>
              <w:bottom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tcBorders>
          </w:tcPr>
          <w:p>
            <w:pPr>
              <w:pStyle w:val="Normal"/>
              <w:snapToGrid w:val="false"/>
              <w:rPr/>
            </w:pPr>
            <w:r>
              <w:rPr/>
              <w:t>*</w:t>
            </w:r>
          </w:p>
        </w:tc>
        <w:tc>
          <w:tcPr>
            <w:tcW w:w="1564" w:type="dxa"/>
            <w:tcBorders>
              <w:top w:val="single" w:sz="4" w:space="0" w:color="000000"/>
              <w:left w:val="single" w:sz="4" w:space="0" w:color="000000"/>
              <w:bottom w:val="single" w:sz="4" w:space="0" w:color="000000"/>
            </w:tcBorders>
          </w:tcPr>
          <w:p>
            <w:pPr>
              <w:pStyle w:val="Normal"/>
              <w:snapToGrid w:val="false"/>
              <w:rPr/>
            </w:pPr>
            <w:r>
              <w:rPr/>
              <w:t>10</w:t>
            </w:r>
          </w:p>
        </w:tc>
        <w:tc>
          <w:tcPr>
            <w:tcW w:w="736" w:type="dxa"/>
            <w:tcBorders>
              <w:top w:val="single" w:sz="4" w:space="0" w:color="000000"/>
              <w:left w:val="single" w:sz="4" w:space="0" w:color="000000"/>
              <w:bottom w:val="single" w:sz="4" w:space="0" w:color="000000"/>
            </w:tcBorders>
          </w:tcPr>
          <w:p>
            <w:pPr>
              <w:pStyle w:val="Normal"/>
              <w:snapToGrid w:val="false"/>
              <w:rPr/>
            </w:pPr>
            <w:r>
              <w:rPr>
                <w:lang w:val="en-US"/>
              </w:rPr>
              <w:t>&gt;</w:t>
            </w:r>
            <w:r>
              <w:rPr/>
              <w:t>=</w:t>
            </w:r>
            <w:r>
              <w:rPr>
                <w:lang w:val="en-US"/>
              </w:rPr>
              <w:t>0</w:t>
            </w:r>
          </w:p>
        </w:tc>
        <w:tc>
          <w:tcPr>
            <w:tcW w:w="2500" w:type="dxa"/>
            <w:tcBorders>
              <w:top w:val="single" w:sz="4" w:space="0" w:color="000000"/>
              <w:left w:val="single" w:sz="4" w:space="0" w:color="000000"/>
              <w:bottom w:val="single" w:sz="4" w:space="0" w:color="000000"/>
            </w:tcBorders>
          </w:tcPr>
          <w:p>
            <w:pPr>
              <w:pStyle w:val="Normal"/>
              <w:snapToGrid w:val="false"/>
              <w:rPr>
                <w:lang w:val="en-US"/>
              </w:rPr>
            </w:pPr>
            <w:r>
              <w:rPr/>
              <w:t>*</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оказатель кассового исполнения превышает показатель принятых обязательств – требуется пояснение</w:t>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pPr>
            <w:r>
              <w:rPr/>
              <w:t>11</w:t>
            </w:r>
          </w:p>
        </w:tc>
        <w:tc>
          <w:tcPr>
            <w:tcW w:w="800" w:type="dxa"/>
            <w:tcBorders>
              <w:top w:val="single" w:sz="4" w:space="0" w:color="000000"/>
              <w:left w:val="single" w:sz="4" w:space="0" w:color="000000"/>
              <w:bottom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tcBorders>
          </w:tcPr>
          <w:p>
            <w:pPr>
              <w:pStyle w:val="Normal"/>
              <w:snapToGrid w:val="false"/>
              <w:rPr/>
            </w:pPr>
            <w:r>
              <w:rPr/>
              <w:t>*</w:t>
            </w:r>
          </w:p>
        </w:tc>
        <w:tc>
          <w:tcPr>
            <w:tcW w:w="1564" w:type="dxa"/>
            <w:tcBorders>
              <w:top w:val="single" w:sz="4" w:space="0" w:color="000000"/>
              <w:left w:val="single" w:sz="4" w:space="0" w:color="000000"/>
              <w:bottom w:val="single" w:sz="4" w:space="0" w:color="000000"/>
            </w:tcBorders>
          </w:tcPr>
          <w:p>
            <w:pPr>
              <w:pStyle w:val="Normal"/>
              <w:snapToGrid w:val="false"/>
              <w:rPr/>
            </w:pPr>
            <w:r>
              <w:rPr/>
              <w:t>11</w:t>
            </w:r>
          </w:p>
        </w:tc>
        <w:tc>
          <w:tcPr>
            <w:tcW w:w="736" w:type="dxa"/>
            <w:tcBorders>
              <w:top w:val="single" w:sz="4" w:space="0" w:color="000000"/>
              <w:left w:val="single" w:sz="4" w:space="0" w:color="000000"/>
              <w:bottom w:val="single" w:sz="4" w:space="0" w:color="000000"/>
            </w:tcBorders>
          </w:tcPr>
          <w:p>
            <w:pPr>
              <w:pStyle w:val="Normal"/>
              <w:snapToGrid w:val="false"/>
              <w:rPr/>
            </w:pPr>
            <w:r>
              <w:rPr>
                <w:lang w:val="en-US"/>
              </w:rPr>
              <w:t>&gt;</w:t>
            </w:r>
            <w:r>
              <w:rPr/>
              <w:t>=</w:t>
            </w:r>
            <w:r>
              <w:rPr>
                <w:lang w:val="en-US"/>
              </w:rPr>
              <w:t>0</w:t>
            </w:r>
          </w:p>
        </w:tc>
        <w:tc>
          <w:tcPr>
            <w:tcW w:w="2500" w:type="dxa"/>
            <w:tcBorders>
              <w:top w:val="single" w:sz="4" w:space="0" w:color="000000"/>
              <w:left w:val="single" w:sz="4" w:space="0" w:color="000000"/>
              <w:bottom w:val="single" w:sz="4" w:space="0" w:color="000000"/>
            </w:tcBorders>
          </w:tcPr>
          <w:p>
            <w:pPr>
              <w:pStyle w:val="Normal"/>
              <w:snapToGrid w:val="false"/>
              <w:rPr>
                <w:lang w:val="en-US"/>
              </w:rPr>
            </w:pPr>
            <w:r>
              <w:rPr/>
              <w:t>*</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оказатель кассового исполнения превышает показатель принятых денежных обязательств – требуется пояснение</w:t>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pPr>
            <w:r>
              <w:rPr/>
              <w:t>12</w:t>
            </w:r>
          </w:p>
        </w:tc>
        <w:tc>
          <w:tcPr>
            <w:tcW w:w="800" w:type="dxa"/>
            <w:tcBorders>
              <w:top w:val="single" w:sz="4" w:space="0" w:color="000000"/>
              <w:left w:val="single" w:sz="4" w:space="0" w:color="000000"/>
              <w:bottom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tcBorders>
          </w:tcPr>
          <w:p>
            <w:pPr>
              <w:pStyle w:val="Normal"/>
              <w:snapToGrid w:val="false"/>
              <w:rPr/>
            </w:pPr>
            <w:r>
              <w:rPr/>
              <w:t>*</w:t>
            </w:r>
          </w:p>
        </w:tc>
        <w:tc>
          <w:tcPr>
            <w:tcW w:w="1564" w:type="dxa"/>
            <w:tcBorders>
              <w:top w:val="single" w:sz="4" w:space="0" w:color="000000"/>
              <w:left w:val="single" w:sz="4" w:space="0" w:color="000000"/>
              <w:bottom w:val="single" w:sz="4" w:space="0" w:color="000000"/>
            </w:tcBorders>
          </w:tcPr>
          <w:p>
            <w:pPr>
              <w:pStyle w:val="Normal"/>
              <w:snapToGrid w:val="false"/>
              <w:rPr/>
            </w:pPr>
            <w:r>
              <w:rPr/>
              <w:t>4, за искл. строки 911</w:t>
            </w:r>
          </w:p>
        </w:tc>
        <w:tc>
          <w:tcPr>
            <w:tcW w:w="736" w:type="dxa"/>
            <w:tcBorders>
              <w:top w:val="single" w:sz="4" w:space="0" w:color="000000"/>
              <w:left w:val="single" w:sz="4" w:space="0" w:color="000000"/>
              <w:bottom w:val="single" w:sz="4" w:space="0" w:color="000000"/>
            </w:tcBorders>
          </w:tcPr>
          <w:p>
            <w:pPr>
              <w:pStyle w:val="Normal"/>
              <w:snapToGrid w:val="false"/>
              <w:rPr/>
            </w:pPr>
            <w:r>
              <w:rPr>
                <w:lang w:val="en-US"/>
              </w:rPr>
              <w:t>&gt;</w:t>
            </w:r>
            <w:r>
              <w:rPr/>
              <w:t>=</w:t>
            </w:r>
          </w:p>
        </w:tc>
        <w:tc>
          <w:tcPr>
            <w:tcW w:w="2500" w:type="dxa"/>
            <w:tcBorders>
              <w:top w:val="single" w:sz="4" w:space="0" w:color="000000"/>
              <w:left w:val="single" w:sz="4" w:space="0" w:color="000000"/>
              <w:bottom w:val="single" w:sz="4" w:space="0" w:color="000000"/>
            </w:tcBorders>
          </w:tcPr>
          <w:p>
            <w:pPr>
              <w:pStyle w:val="Normal"/>
              <w:snapToGrid w:val="false"/>
              <w:rPr>
                <w:lang w:val="en-US"/>
              </w:rPr>
            </w:pPr>
            <w:r>
              <w:rPr>
                <w:lang w:val="en-US"/>
              </w:rPr>
              <w:t>*</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оказатель принятых обязательств превышает плановые назначения – требуется пояснение</w:t>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800" w:type="dxa"/>
            <w:tcBorders>
              <w:top w:val="single" w:sz="4" w:space="0" w:color="000000"/>
              <w:left w:val="single" w:sz="4" w:space="0" w:color="000000"/>
              <w:bottom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tcBorders>
          </w:tcPr>
          <w:p>
            <w:pPr>
              <w:pStyle w:val="Normal"/>
              <w:snapToGrid w:val="false"/>
              <w:rPr/>
            </w:pPr>
            <w:r>
              <w:rPr/>
              <w:t>*</w:t>
            </w:r>
          </w:p>
        </w:tc>
        <w:tc>
          <w:tcPr>
            <w:tcW w:w="1564" w:type="dxa"/>
            <w:tcBorders>
              <w:top w:val="single" w:sz="4" w:space="0" w:color="000000"/>
              <w:left w:val="single" w:sz="4" w:space="0" w:color="000000"/>
              <w:bottom w:val="single" w:sz="4" w:space="0" w:color="000000"/>
            </w:tcBorders>
          </w:tcPr>
          <w:p>
            <w:pPr>
              <w:pStyle w:val="Normal"/>
              <w:snapToGrid w:val="false"/>
              <w:rPr/>
            </w:pPr>
            <w:r>
              <w:rPr/>
              <w:t>6</w:t>
            </w:r>
          </w:p>
        </w:tc>
        <w:tc>
          <w:tcPr>
            <w:tcW w:w="736" w:type="dxa"/>
            <w:tcBorders>
              <w:top w:val="single" w:sz="4" w:space="0" w:color="000000"/>
              <w:left w:val="single" w:sz="4" w:space="0" w:color="000000"/>
              <w:bottom w:val="single" w:sz="4" w:space="0" w:color="000000"/>
            </w:tcBorders>
          </w:tcPr>
          <w:p>
            <w:pPr>
              <w:pStyle w:val="Normal"/>
              <w:snapToGrid w:val="false"/>
              <w:rPr/>
            </w:pPr>
            <w:r>
              <w:rPr>
                <w:lang w:val="en-US"/>
              </w:rPr>
              <w:t>&gt;</w:t>
            </w:r>
            <w:r>
              <w:rPr/>
              <w:t>=</w:t>
            </w:r>
          </w:p>
        </w:tc>
        <w:tc>
          <w:tcPr>
            <w:tcW w:w="2500" w:type="dxa"/>
            <w:tcBorders>
              <w:top w:val="single" w:sz="4" w:space="0" w:color="000000"/>
              <w:left w:val="single" w:sz="4" w:space="0" w:color="000000"/>
              <w:bottom w:val="single" w:sz="4" w:space="0" w:color="000000"/>
            </w:tcBorders>
          </w:tcPr>
          <w:p>
            <w:pPr>
              <w:pStyle w:val="Normal"/>
              <w:snapToGrid w:val="false"/>
              <w:rPr/>
            </w:pPr>
            <w:r>
              <w:rPr/>
              <w:t>*</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оказатель принятых денежных обязательств  превышает показатель принятых обязательств – требуется пояснение</w:t>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pPr>
            <w:r>
              <w:rPr/>
              <w:t>14</w:t>
            </w:r>
          </w:p>
        </w:tc>
        <w:tc>
          <w:tcPr>
            <w:tcW w:w="800" w:type="dxa"/>
            <w:tcBorders>
              <w:top w:val="single" w:sz="4" w:space="0" w:color="000000"/>
              <w:left w:val="single" w:sz="4" w:space="0" w:color="000000"/>
              <w:bottom w:val="single" w:sz="4" w:space="0" w:color="000000"/>
            </w:tcBorders>
          </w:tcPr>
          <w:p>
            <w:pPr>
              <w:pStyle w:val="Normal"/>
              <w:snapToGrid w:val="false"/>
              <w:rPr/>
            </w:pPr>
            <w:r>
              <w:rPr/>
              <w:t>3</w:t>
            </w:r>
          </w:p>
        </w:tc>
        <w:tc>
          <w:tcPr>
            <w:tcW w:w="900" w:type="dxa"/>
            <w:tcBorders>
              <w:top w:val="single" w:sz="4" w:space="0" w:color="000000"/>
              <w:left w:val="single" w:sz="4" w:space="0" w:color="000000"/>
              <w:bottom w:val="single" w:sz="4" w:space="0" w:color="000000"/>
            </w:tcBorders>
          </w:tcPr>
          <w:p>
            <w:pPr>
              <w:pStyle w:val="Normal"/>
              <w:snapToGrid w:val="false"/>
              <w:rPr/>
            </w:pPr>
            <w:r>
              <w:rPr/>
              <w:t>910</w:t>
            </w:r>
          </w:p>
        </w:tc>
        <w:tc>
          <w:tcPr>
            <w:tcW w:w="1564" w:type="dxa"/>
            <w:tcBorders>
              <w:top w:val="single" w:sz="4" w:space="0" w:color="000000"/>
              <w:left w:val="single" w:sz="4" w:space="0" w:color="000000"/>
              <w:bottom w:val="single" w:sz="4" w:space="0" w:color="000000"/>
            </w:tcBorders>
          </w:tcPr>
          <w:p>
            <w:pPr>
              <w:pStyle w:val="Normal"/>
              <w:snapToGrid w:val="false"/>
              <w:rPr/>
            </w:pPr>
            <w:r>
              <w:rPr/>
              <w:t>*</w:t>
            </w:r>
          </w:p>
        </w:tc>
        <w:tc>
          <w:tcPr>
            <w:tcW w:w="736" w:type="dxa"/>
            <w:tcBorders>
              <w:top w:val="single" w:sz="4" w:space="0" w:color="000000"/>
              <w:left w:val="single" w:sz="4" w:space="0" w:color="000000"/>
              <w:bottom w:val="single" w:sz="4" w:space="0" w:color="000000"/>
            </w:tcBorders>
          </w:tcPr>
          <w:p>
            <w:pPr>
              <w:pStyle w:val="Normal"/>
              <w:snapToGrid w:val="false"/>
              <w:rPr>
                <w:lang w:val="en-US"/>
              </w:rPr>
            </w:pPr>
            <w:r>
              <w:rPr>
                <w:lang w:val="en-US"/>
              </w:rPr>
              <w:t>&gt;</w:t>
            </w:r>
            <w:r>
              <w:rPr/>
              <w:t>=</w:t>
            </w:r>
          </w:p>
        </w:tc>
        <w:tc>
          <w:tcPr>
            <w:tcW w:w="2500" w:type="dxa"/>
            <w:tcBorders>
              <w:top w:val="single" w:sz="4" w:space="0" w:color="000000"/>
              <w:left w:val="single" w:sz="4" w:space="0" w:color="000000"/>
              <w:bottom w:val="single" w:sz="4" w:space="0" w:color="000000"/>
            </w:tcBorders>
          </w:tcPr>
          <w:p>
            <w:pPr>
              <w:pStyle w:val="Normal"/>
              <w:snapToGrid w:val="false"/>
              <w:rPr/>
            </w:pPr>
            <w:r>
              <w:rPr/>
              <w:t>911</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оказатель стр.911 превышает показатель стр. 900 – недопустимо</w:t>
            </w:r>
          </w:p>
        </w:tc>
      </w:tr>
    </w:tbl>
    <w:p>
      <w:pPr>
        <w:pStyle w:val="Normal"/>
        <w:numPr>
          <w:ilvl w:val="0"/>
          <w:numId w:val="0"/>
        </w:numPr>
        <w:tabs>
          <w:tab w:val="clear" w:pos="709"/>
          <w:tab w:val="left" w:pos="900" w:leader="none"/>
        </w:tabs>
        <w:outlineLvl w:val="0"/>
        <w:rPr>
          <w:b/>
          <w:b/>
        </w:rPr>
      </w:pPr>
      <w:r>
        <w:rPr>
          <w:b/>
        </w:rPr>
      </w:r>
    </w:p>
    <w:p>
      <w:pPr>
        <w:pStyle w:val="Normal"/>
        <w:numPr>
          <w:ilvl w:val="0"/>
          <w:numId w:val="0"/>
        </w:numPr>
        <w:tabs>
          <w:tab w:val="clear" w:pos="709"/>
          <w:tab w:val="left" w:pos="900" w:leader="none"/>
        </w:tabs>
        <w:outlineLvl w:val="0"/>
        <w:rPr>
          <w:b/>
          <w:b/>
          <w:del w:id="1" w:author="Спивак Евгений Александрович" w:date="2018-11-27T09:19:00Z"/>
        </w:rPr>
      </w:pPr>
      <w:del w:id="0" w:author="Спивак Евгений Александрович" w:date="2018-11-27T09:19:00Z">
        <w:bookmarkStart w:id="3" w:name="__RefHeading___Toc506456067"/>
        <w:bookmarkEnd w:id="3"/>
        <w:r>
          <w:rPr>
            <w:b/>
          </w:rPr>
          <w:delText>4. Контрольные соотношения для внутридокументного контроля ф. 0503730 «Баланс государственного (муниципального) учреждения».</w:delText>
        </w:r>
      </w:del>
    </w:p>
    <w:p>
      <w:pPr>
        <w:pStyle w:val="Normal"/>
        <w:jc w:val="center"/>
        <w:rPr>
          <w:b/>
          <w:b/>
          <w:del w:id="3" w:author="Спивак Евгений Александрович" w:date="2018-11-27T09:19:00Z"/>
        </w:rPr>
      </w:pPr>
      <w:del w:id="2" w:author="Спивак Евгений Александрович" w:date="2018-11-27T09:19:00Z">
        <w:r>
          <w:rPr>
            <w:b/>
          </w:rPr>
        </w:r>
      </w:del>
    </w:p>
    <w:p>
      <w:pPr>
        <w:pStyle w:val="Normal"/>
        <w:jc w:val="center"/>
        <w:rPr/>
      </w:pPr>
      <w:r>
        <w:rPr/>
      </w:r>
    </w:p>
    <w:tbl>
      <w:tblPr>
        <w:tblW w:w="9421" w:type="dxa"/>
        <w:jc w:val="center"/>
        <w:tblInd w:w="0" w:type="dxa"/>
        <w:tblLayout w:type="fixed"/>
        <w:tblCellMar>
          <w:top w:w="0" w:type="dxa"/>
          <w:left w:w="108" w:type="dxa"/>
          <w:bottom w:w="0" w:type="dxa"/>
          <w:right w:w="108" w:type="dxa"/>
        </w:tblCellMar>
      </w:tblPr>
      <w:tblGrid>
        <w:gridCol w:w="777"/>
        <w:gridCol w:w="720"/>
        <w:gridCol w:w="720"/>
        <w:gridCol w:w="838"/>
        <w:gridCol w:w="838"/>
        <w:gridCol w:w="900"/>
        <w:gridCol w:w="1080"/>
        <w:gridCol w:w="3548"/>
      </w:tblGrid>
      <w:tr>
        <w:trPr>
          <w:tblHeader w:val="true"/>
          <w:trHeight w:val="658"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b/>
                <w:b/>
              </w:rPr>
            </w:pPr>
            <w:del w:id="4" w:author="Спивак Евгений Александрович" w:date="2018-11-27T09:19:00Z">
              <w:r>
                <w:rPr>
                  <w:b/>
                </w:rPr>
                <w:delText xml:space="preserve">№ </w:delText>
              </w:r>
            </w:del>
            <w:del w:id="5" w:author="Спивак Евгений Александрович" w:date="2018-11-27T09:19:00Z">
              <w:r>
                <w:rPr>
                  <w:b/>
                </w:rPr>
                <w:delText>п/п</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rPr/>
            </w:pPr>
            <w:del w:id="6" w:author="Спивак Евгений Александрович" w:date="2018-11-27T09:19:00Z">
              <w:r>
                <w:rPr>
                  <w:b/>
                </w:rPr>
                <w:delText>Уровень ошибки</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del w:id="7" w:author="Спивак Евгений Александрович" w:date="2018-11-27T09:19:00Z">
              <w:r>
                <w:rPr>
                  <w:b/>
                </w:rPr>
                <w:delText>Строка</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8" w:author="Спивак Евгений Александрович" w:date="2018-11-27T09:19:00Z">
              <w:r>
                <w:rPr>
                  <w:b/>
                </w:rPr>
                <w:delText>Графа</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9" w:author="Спивак Евгений Александрович" w:date="2018-11-27T09:19:00Z">
              <w:r>
                <w:rPr>
                  <w:b/>
                </w:rPr>
                <w:delText>Соотношение</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del w:id="10" w:author="Спивак Евгений Александрович" w:date="2018-11-27T09:19:00Z">
              <w:r>
                <w:rPr>
                  <w:b/>
                </w:rPr>
                <w:delText>Строка</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pPr>
            <w:del w:id="11" w:author="Спивак Евгений Александрович" w:date="2018-11-27T09:19:00Z">
              <w:r>
                <w:rPr>
                  <w:b/>
                </w:rPr>
                <w:delText>Графа</w:delText>
              </w:r>
            </w:del>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12" w:author="Спивак Евгений Александрович" w:date="2018-11-27T09:19:00Z">
              <w:r>
                <w:rPr>
                  <w:b/>
                </w:rPr>
                <w:delText>Контроль показателя</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13" w:author="Спивак Евгений Александрович" w:date="2018-11-27T09:19:00Z">
              <w:r>
                <w:rPr/>
                <w:delText>1</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del w:id="14" w:author="Спивак Евгений Александрович" w:date="2018-11-27T09:19:00Z">
              <w:r>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15" w:author="Спивак Евгений Александрович" w:date="2018-11-27T09:19:00Z">
              <w:r>
                <w:rPr/>
                <w:delText>6</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16" w:author="Спивак Евгений Александрович" w:date="2018-11-27T09:19:00Z">
              <w:r>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pPr>
            <w:del w:id="17" w:author="Спивак Евгений Александрович" w:date="2018-11-27T09:19:00Z">
              <w:r>
                <w:rPr/>
                <w:delText>*</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pPr>
            <w:del w:id="18" w:author="Спивак Евгений Александрович" w:date="2018-11-27T09:19:00Z">
              <w:r>
                <w:rPr/>
                <w:delText>3+4+5</w:delText>
              </w:r>
            </w:del>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19" w:author="Спивак Евгений Александрович" w:date="2018-11-27T09:19:00Z">
              <w:r>
                <w:rPr/>
                <w:delText>Гр. 6 &lt;&gt; Гр.3 + Гр.4 + Гр.5 - недопустимо</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20" w:author="Спивак Евгений Александрович" w:date="2018-11-27T09:19:00Z">
              <w:r>
                <w:rPr/>
                <w:delText>2</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del w:id="21" w:author="Спивак Евгений Александрович" w:date="2018-11-27T09:19:00Z">
              <w:r>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22" w:author="Спивак Евгений Александрович" w:date="2018-11-27T09:19:00Z">
              <w:r>
                <w:rPr/>
                <w:delText>10</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23" w:author="Спивак Евгений Александрович" w:date="2018-11-27T09:19:00Z">
              <w:r>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pPr>
            <w:del w:id="24" w:author="Спивак Евгений Александрович" w:date="2018-11-27T09:19:00Z">
              <w:r>
                <w:rPr/>
                <w:delText>*</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pPr>
            <w:del w:id="25" w:author="Спивак Евгений Александрович" w:date="2018-11-27T09:19:00Z">
              <w:r>
                <w:rPr/>
                <w:delText>7+8+9</w:delText>
              </w:r>
            </w:del>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26" w:author="Спивак Евгений Александрович" w:date="2018-11-27T09:19:00Z">
              <w:r>
                <w:rPr/>
                <w:delText>Гр.10 &lt;&gt; Гр.7 + Гр.8 + Гр.9 - недопустимо</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27" w:author="Спивак Евгений Александрович" w:date="2018-11-27T09:19:00Z">
              <w:r>
                <w:rPr/>
                <w:delText>3</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del w:id="28" w:author="Спивак Евгений Александрович" w:date="2018-11-27T09:19:00Z">
              <w:r>
                <w:rPr/>
                <w:delText>010</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29" w:author="Спивак Евгений Александрович" w:date="2018-11-27T09:19:00Z">
              <w:r>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30" w:author="Спивак Евгений Александрович" w:date="2018-11-27T09:19:00Z">
              <w:r>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pPr>
            <w:del w:id="31" w:author="Спивак Евгений Александрович" w:date="2018-11-27T09:19:00Z">
              <w:r>
                <w:rPr/>
                <w:delText>011 + 012 + 013 + 014</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pPr>
            <w:del w:id="32" w:author="Спивак Евгений Александрович" w:date="2018-11-27T09:19:00Z">
              <w:r>
                <w:rPr/>
                <w:delText>*</w:delText>
              </w:r>
            </w:del>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33" w:author="Спивак Евгений Александрович" w:date="2018-11-27T09:19:00Z">
              <w:r>
                <w:rPr/>
                <w:delText>Стр.010&lt;&gt; Cтр.011 +  Стр.012 + Стр.013 + Стр.014 - недопустимо</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34" w:author="Спивак Евгений Александрович" w:date="2018-11-27T09:19:00Z">
              <w:r>
                <w:rPr/>
                <w:delText>4</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del w:id="35" w:author="Спивак Евгений Александрович" w:date="2018-11-27T09:19:00Z">
              <w:r>
                <w:rPr/>
                <w:delText>020</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36" w:author="Спивак Евгений Александрович" w:date="2018-11-27T09:19:00Z">
              <w:r>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37" w:author="Спивак Евгений Александрович" w:date="2018-11-27T09:19:00Z">
              <w:r>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pPr>
            <w:del w:id="38" w:author="Спивак Евгений Александрович" w:date="2018-11-27T09:19:00Z">
              <w:r>
                <w:rPr/>
                <w:delText>021 + 022 + 023 + 024</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pPr>
            <w:del w:id="39" w:author="Спивак Евгений Александрович" w:date="2018-11-27T09:19:00Z">
              <w:r>
                <w:rPr/>
                <w:delText>*</w:delText>
              </w:r>
            </w:del>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40" w:author="Спивак Евгений Александрович" w:date="2018-11-27T09:19:00Z">
              <w:r>
                <w:rPr/>
                <w:delText>Стр.020 &lt;&gt; Стр. 021 + Стр.022 + Стр.023 + Стр.024 - недопустимо</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41" w:author="Спивак Евгений Александрович" w:date="2018-11-27T09:19:00Z">
              <w:r>
                <w:rPr/>
                <w:delText>5</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del w:id="42" w:author="Спивак Евгений Александрович" w:date="2018-11-27T09:19:00Z">
              <w:r>
                <w:rPr/>
                <w:delText>030</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43" w:author="Спивак Евгений Александрович" w:date="2018-11-27T09:19:00Z">
              <w:r>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44" w:author="Спивак Евгений Александрович" w:date="2018-11-27T09:19:00Z">
              <w:r>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pPr>
            <w:del w:id="45" w:author="Спивак Евгений Александрович" w:date="2018-11-27T09:19:00Z">
              <w:r>
                <w:rPr/>
                <w:delText>031 + 032 + 033 + 034</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pPr>
            <w:del w:id="46" w:author="Спивак Евгений Александрович" w:date="2018-11-27T09:19:00Z">
              <w:r>
                <w:rPr/>
                <w:delText>*</w:delText>
              </w:r>
            </w:del>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47" w:author="Спивак Евгений Александрович" w:date="2018-11-27T09:19:00Z">
              <w:r>
                <w:rPr/>
                <w:delText>Стр.030 &lt;&gt; Стр.031 +  Стр. 032 + Стр.033 + Стр.034 - недопустимо</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48" w:author="Спивак Евгений Александрович" w:date="2018-11-27T09:19:00Z">
              <w:r>
                <w:rPr/>
                <w:delText>6</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del w:id="49" w:author="Спивак Евгений Александрович" w:date="2018-11-27T09:19:00Z">
              <w:r>
                <w:rPr/>
                <w:delText>030</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50" w:author="Спивак Евгений Александрович" w:date="2018-11-27T09:19:00Z">
              <w:r>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51" w:author="Спивак Евгений Александрович" w:date="2018-11-27T09:19:00Z">
              <w:r>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pPr>
            <w:del w:id="52" w:author="Спивак Евгений Александрович" w:date="2018-11-27T09:19:00Z">
              <w:r>
                <w:rPr/>
                <w:delText xml:space="preserve">010 – 020 </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pPr>
            <w:del w:id="53" w:author="Спивак Евгений Александрович" w:date="2018-11-27T09:19:00Z">
              <w:r>
                <w:rPr/>
                <w:delText>*</w:delText>
              </w:r>
            </w:del>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54" w:author="Спивак Евгений Александрович" w:date="2018-11-27T09:19:00Z">
              <w:r>
                <w:rPr/>
                <w:delText>Стр.030 &lt;&gt; Стр.010 – Стр.020 - недопустимо</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55" w:author="Спивак Евгений Александрович" w:date="2018-11-27T09:19:00Z">
              <w:r>
                <w:rPr/>
                <w:delText>7</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del w:id="56" w:author="Спивак Евгений Александрович" w:date="2018-11-27T09:19:00Z">
              <w:r>
                <w:rPr/>
                <w:delText>031</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57" w:author="Спивак Евгений Александрович" w:date="2018-11-27T09:19:00Z">
              <w:r>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58" w:author="Спивак Евгений Александрович" w:date="2018-11-27T09:19:00Z">
              <w:r>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pPr>
            <w:del w:id="59" w:author="Спивак Евгений Александрович" w:date="2018-11-27T09:19:00Z">
              <w:r>
                <w:rPr/>
                <w:delText>011 – 021</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pPr>
            <w:del w:id="60" w:author="Спивак Евгений Александрович" w:date="2018-11-27T09:19:00Z">
              <w:r>
                <w:rPr/>
                <w:delText>*</w:delText>
              </w:r>
            </w:del>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61" w:author="Спивак Евгений Александрович" w:date="2018-11-27T09:19:00Z">
              <w:r>
                <w:rPr/>
                <w:delText>Стр.031 &lt;&gt; Стр.011 – Стр.021 - недопустимо</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lang w:val="en-US"/>
              </w:rPr>
            </w:pPr>
            <w:del w:id="62" w:author="Спивак Евгений Александрович" w:date="2018-11-27T09:19:00Z">
              <w:r>
                <w:rPr>
                  <w:lang w:val="en-US"/>
                </w:rPr>
                <w:delText>8</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del w:id="63" w:author="Спивак Евгений Александрович" w:date="2018-11-27T09:19:00Z">
              <w:r>
                <w:rPr/>
                <w:delText>032</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64" w:author="Спивак Евгений Александрович" w:date="2018-11-27T09:19:00Z">
              <w:r>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65" w:author="Спивак Евгений Александрович" w:date="2018-11-27T09:19:00Z">
              <w:r>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pPr>
            <w:del w:id="66" w:author="Спивак Евгений Александрович" w:date="2018-11-27T09:19:00Z">
              <w:r>
                <w:rPr/>
                <w:delText>012 – 022</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pPr>
            <w:del w:id="67" w:author="Спивак Евгений Александрович" w:date="2018-11-27T09:19:00Z">
              <w:r>
                <w:rPr/>
                <w:delText>*</w:delText>
              </w:r>
            </w:del>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68" w:author="Спивак Евгений Александрович" w:date="2018-11-27T09:19:00Z">
              <w:r>
                <w:rPr/>
                <w:delText>Стр.032 &lt;&gt; Стр. 012 – Стр.022 - недопустимо</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69" w:author="Спивак Евгений Александрович" w:date="2018-11-27T09:19:00Z">
              <w:r>
                <w:rPr/>
                <w:delText>9</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del w:id="70" w:author="Спивак Евгений Александрович" w:date="2018-11-27T09:19:00Z">
              <w:r>
                <w:rPr/>
                <w:delText>033</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71" w:author="Спивак Евгений Александрович" w:date="2018-11-27T09:19:00Z">
              <w:r>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72" w:author="Спивак Евгений Александрович" w:date="2018-11-27T09:19:00Z">
              <w:r>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pPr>
            <w:del w:id="73" w:author="Спивак Евгений Александрович" w:date="2018-11-27T09:19:00Z">
              <w:r>
                <w:rPr/>
                <w:delText>013 – 023</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pPr>
            <w:del w:id="74" w:author="Спивак Евгений Александрович" w:date="2018-11-27T09:19:00Z">
              <w:r>
                <w:rPr/>
                <w:delText>*</w:delText>
              </w:r>
            </w:del>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75" w:author="Спивак Евгений Александрович" w:date="2018-11-27T09:19:00Z">
              <w:r>
                <w:rPr/>
                <w:delText>Стр. 033 &lt;&gt; Стр. 013 – Стр.023 - недопустимо</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76" w:author="Спивак Евгений Александрович" w:date="2018-11-27T09:19:00Z">
              <w:r>
                <w:rPr/>
                <w:delText>10</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del w:id="77" w:author="Спивак Евгений Александрович" w:date="2018-11-27T09:19:00Z">
              <w:r>
                <w:rPr/>
                <w:delText>034</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78" w:author="Спивак Евгений Александрович" w:date="2018-11-27T09:19:00Z">
              <w:r>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79" w:author="Спивак Евгений Александрович" w:date="2018-11-27T09:19:00Z">
              <w:r>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pPr>
            <w:del w:id="80" w:author="Спивак Евгений Александрович" w:date="2018-11-27T09:19:00Z">
              <w:r>
                <w:rPr/>
                <w:delText>014 – 024</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pPr>
            <w:del w:id="81" w:author="Спивак Евгений Александрович" w:date="2018-11-27T09:19:00Z">
              <w:r>
                <w:rPr/>
                <w:delText>*</w:delText>
              </w:r>
            </w:del>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82" w:author="Спивак Евгений Александрович" w:date="2018-11-27T09:19:00Z">
              <w:r>
                <w:rPr/>
                <w:delText>Стр.034 &lt;&gt; Стр. 014 – Стр. 024 - недопустимо</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83" w:author="Спивак Евгений Александрович" w:date="2018-11-27T09:19:00Z">
              <w:r>
                <w:rPr/>
                <w:delText>11</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del w:id="84" w:author="Спивак Евгений Александрович" w:date="2018-11-27T09:19:00Z">
              <w:r>
                <w:rPr/>
                <w:delText>040</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85" w:author="Спивак Евгений Александрович" w:date="2018-11-27T09:19:00Z">
              <w:r>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86" w:author="Спивак Евгений Александрович" w:date="2018-11-27T09:19:00Z">
              <w:r>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pPr>
            <w:del w:id="87" w:author="Спивак Евгений Александрович" w:date="2018-11-27T09:19:00Z">
              <w:r>
                <w:rPr/>
                <w:delText>041 + 042 + 043</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pPr>
            <w:del w:id="88" w:author="Спивак Евгений Александрович" w:date="2018-11-27T09:19:00Z">
              <w:r>
                <w:rPr/>
                <w:delText>*</w:delText>
              </w:r>
            </w:del>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89" w:author="Спивак Евгений Александрович" w:date="2018-11-27T09:19:00Z">
              <w:r>
                <w:rPr/>
                <w:delText>Стр.040 &lt;&gt; Стр. 041 + Стр. 042 + Стр. 043 - недопустимо</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90" w:author="Спивак Евгений Александрович" w:date="2018-11-27T09:19:00Z">
              <w:r>
                <w:rPr/>
                <w:delText>12</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del w:id="91" w:author="Спивак Евгений Александрович" w:date="2018-11-27T09:19:00Z">
              <w:r>
                <w:rPr/>
                <w:delText>050</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92" w:author="Спивак Евгений Александрович" w:date="2018-11-27T09:19:00Z">
              <w:r>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93" w:author="Спивак Евгений Александрович" w:date="2018-11-27T09:19:00Z">
              <w:r>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pPr>
            <w:del w:id="94" w:author="Спивак Евгений Александрович" w:date="2018-11-27T09:19:00Z">
              <w:r>
                <w:rPr/>
                <w:delText>051 + 052 + 053</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pPr>
            <w:del w:id="95" w:author="Спивак Евгений Александрович" w:date="2018-11-27T09:19:00Z">
              <w:r>
                <w:rPr/>
                <w:delText>*</w:delText>
              </w:r>
            </w:del>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96" w:author="Спивак Евгений Александрович" w:date="2018-11-27T09:19:00Z">
              <w:r>
                <w:rPr/>
                <w:delText>Стр.050&lt;&gt;Стр.051+Стр.052+Стр.053-недопус</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97" w:author="Спивак Евгений Александрович" w:date="2018-11-27T09:19:00Z">
              <w:r>
                <w:rPr/>
                <w:delText>13</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del w:id="98" w:author="Спивак Евгений Александрович" w:date="2018-11-27T09:19:00Z">
              <w:r>
                <w:rPr/>
                <w:delText>060</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99" w:author="Спивак Евгений Александрович" w:date="2018-11-27T09:19:00Z">
              <w:r>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100" w:author="Спивак Евгений Александрович" w:date="2018-11-27T09:19:00Z">
              <w:r>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pPr>
            <w:del w:id="101" w:author="Спивак Евгений Александрович" w:date="2018-11-27T09:19:00Z">
              <w:r>
                <w:rPr/>
                <w:delText>061 +  062 + 063</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pPr>
            <w:del w:id="102" w:author="Спивак Евгений Александрович" w:date="2018-11-27T09:19:00Z">
              <w:r>
                <w:rPr/>
                <w:delText>*</w:delText>
              </w:r>
            </w:del>
          </w:p>
        </w:tc>
        <w:tc>
          <w:tcPr>
            <w:tcW w:w="3548" w:type="dxa"/>
            <w:tcBorders>
              <w:top w:val="single" w:sz="4" w:space="0" w:color="000000"/>
              <w:left w:val="single" w:sz="4" w:space="0" w:color="000000"/>
              <w:bottom w:val="single" w:sz="4" w:space="0" w:color="000000"/>
              <w:right w:val="single" w:sz="4" w:space="0" w:color="000000"/>
            </w:tcBorders>
          </w:tcPr>
          <w:p>
            <w:pPr>
              <w:pStyle w:val="Normal"/>
              <w:rPr>
                <w:lang w:val="en-US"/>
              </w:rPr>
            </w:pPr>
            <w:del w:id="103" w:author="Спивак Евгений Александрович" w:date="2018-11-27T09:19:00Z">
              <w:r>
                <w:rPr/>
                <w:delText>Стр.060 &lt;&gt; Стр. 061 +  Стр.062 + Стр.063</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104" w:author="Спивак Евгений Александрович" w:date="2018-11-27T09:19:00Z">
              <w:r>
                <w:rPr/>
                <w:delText>14</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del w:id="105" w:author="Спивак Евгений Александрович" w:date="2018-11-27T09:19:00Z">
              <w:r>
                <w:rPr/>
                <w:delText>060</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106" w:author="Спивак Евгений Александрович" w:date="2018-11-27T09:19:00Z">
              <w:r>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107" w:author="Спивак Евгений Александрович" w:date="2018-11-27T09:19:00Z">
              <w:r>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pPr>
            <w:del w:id="108" w:author="Спивак Евгений Александрович" w:date="2018-11-27T09:19:00Z">
              <w:r>
                <w:rPr/>
                <w:delText xml:space="preserve">040 – 050 </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pPr>
            <w:del w:id="109" w:author="Спивак Евгений Александрович" w:date="2018-11-27T09:19:00Z">
              <w:r>
                <w:rPr/>
                <w:delText>*</w:delText>
              </w:r>
            </w:del>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110" w:author="Спивак Евгений Александрович" w:date="2018-11-27T09:19:00Z">
              <w:r>
                <w:rPr/>
                <w:delText>Стр.060 &lt;&gt; Стр.040 – Стр.050 – недопустимо</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111" w:author="Спивак Евгений Александрович" w:date="2018-11-27T09:19:00Z">
              <w:r>
                <w:rPr/>
                <w:delText>15</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del w:id="112" w:author="Спивак Евгений Александрович" w:date="2018-11-27T09:19:00Z">
              <w:r>
                <w:rPr/>
                <w:delText>061</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113" w:author="Спивак Евгений Александрович" w:date="2018-11-27T09:19:00Z">
              <w:r>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114" w:author="Спивак Евгений Александрович" w:date="2018-11-27T09:19:00Z">
              <w:r>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pPr>
            <w:del w:id="115" w:author="Спивак Евгений Александрович" w:date="2018-11-27T09:19:00Z">
              <w:r>
                <w:rPr/>
                <w:delText>041 – 051</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pPr>
            <w:del w:id="116" w:author="Спивак Евгений Александрович" w:date="2018-11-27T09:19:00Z">
              <w:r>
                <w:rPr/>
                <w:delText>*</w:delText>
              </w:r>
            </w:del>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117" w:author="Спивак Евгений Александрович" w:date="2018-11-27T09:19:00Z">
              <w:r>
                <w:rPr/>
                <w:delText>Стр.061 &lt;&gt; Стр.041- Стр.051 – недопустимо</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118" w:author="Спивак Евгений Александрович" w:date="2018-11-27T09:19:00Z">
              <w:r>
                <w:rPr/>
                <w:delText>16</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del w:id="119" w:author="Спивак Евгений Александрович" w:date="2018-11-27T09:19:00Z">
              <w:r>
                <w:rPr/>
                <w:delText>062</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120" w:author="Спивак Евгений Александрович" w:date="2018-11-27T09:19:00Z">
              <w:r>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121" w:author="Спивак Евгений Александрович" w:date="2018-11-27T09:19:00Z">
              <w:r>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pPr>
            <w:del w:id="122" w:author="Спивак Евгений Александрович" w:date="2018-11-27T09:19:00Z">
              <w:r>
                <w:rPr/>
                <w:delText xml:space="preserve">042 – 052 </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pPr>
            <w:del w:id="123" w:author="Спивак Евгений Александрович" w:date="2018-11-27T09:19:00Z">
              <w:r>
                <w:rPr/>
                <w:delText>*</w:delText>
              </w:r>
            </w:del>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124" w:author="Спивак Евгений Александрович" w:date="2018-11-27T09:19:00Z">
              <w:r>
                <w:rPr/>
                <w:delText>Стр.062 &lt;&gt; Стр.042 – Стр.052 - недопустимо</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125" w:author="Спивак Евгений Александрович" w:date="2018-11-27T09:19:00Z">
              <w:r>
                <w:rPr/>
                <w:delText>17</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n-US"/>
              </w:rPr>
            </w:pPr>
            <w:del w:id="126" w:author="Спивак Евгений Александрович" w:date="2018-11-27T09:19:00Z">
              <w:r>
                <w:rPr/>
                <w:delText>063</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127" w:author="Спивак Евгений Александрович" w:date="2018-11-27T09:19:00Z">
              <w:r>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128" w:author="Спивак Евгений Александрович" w:date="2018-11-27T09:19:00Z">
              <w:r>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pPr>
            <w:del w:id="129" w:author="Спивак Евгений Александрович" w:date="2018-11-27T09:19:00Z">
              <w:r>
                <w:rPr/>
                <w:delText xml:space="preserve">043 – 053 </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pPr>
            <w:del w:id="130" w:author="Спивак Евгений Александрович" w:date="2018-11-27T09:19:00Z">
              <w:r>
                <w:rPr/>
                <w:delText>*</w:delText>
              </w:r>
            </w:del>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131" w:author="Спивак Евгений Александрович" w:date="2018-11-27T09:19:00Z">
              <w:r>
                <w:rPr/>
                <w:delText>Стр.063 &lt;&gt; Стр.043 – Стр.053 - недопустимо</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132" w:author="Спивак Евгений Александрович" w:date="2018-11-27T09:19:00Z">
              <w:r>
                <w:rPr/>
                <w:delText>18</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n-US"/>
              </w:rPr>
            </w:pPr>
            <w:del w:id="133" w:author="Спивак Евгений Александрович" w:date="2018-11-27T09:19:00Z">
              <w:r>
                <w:rPr>
                  <w:lang w:val="en-US"/>
                </w:rPr>
                <w:delText>080</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lang w:val="en-US"/>
              </w:rPr>
            </w:pPr>
            <w:del w:id="134" w:author="Спивак Евгений Александрович" w:date="2018-11-27T09:19:00Z">
              <w:r>
                <w:rPr>
                  <w:lang w:val="en-US"/>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lang w:val="en-US"/>
              </w:rPr>
            </w:pPr>
            <w:del w:id="135" w:author="Спивак Евгений Александрович" w:date="2018-11-27T09:19:00Z">
              <w:r>
                <w:rPr>
                  <w:lang w:val="en-US"/>
                </w:rPr>
                <w:delText>=&g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n-US"/>
              </w:rPr>
            </w:pPr>
            <w:del w:id="136" w:author="Спивак Евгений Александрович" w:date="2018-11-27T09:19:00Z">
              <w:r>
                <w:rPr>
                  <w:lang w:val="en-US"/>
                </w:rPr>
                <w:delText>081</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US"/>
              </w:rPr>
            </w:pPr>
            <w:del w:id="137" w:author="Спивак Евгений Александрович" w:date="2018-11-27T09:19:00Z">
              <w:r>
                <w:rPr>
                  <w:lang w:val="en-US"/>
                </w:rPr>
                <w:delText>*</w:delText>
              </w:r>
            </w:del>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138" w:author="Спивак Евгений Александрович" w:date="2018-11-27T09:19:00Z">
              <w:r>
                <w:rPr/>
                <w:delText>Стр.</w:delText>
              </w:r>
            </w:del>
            <w:del w:id="139" w:author="Спивак Евгений Александрович" w:date="2018-11-27T09:19:00Z">
              <w:r>
                <w:rPr>
                  <w:lang w:val="en-US"/>
                </w:rPr>
                <w:delText xml:space="preserve">080 &lt; </w:delText>
              </w:r>
            </w:del>
            <w:del w:id="140" w:author="Спивак Евгений Александрович" w:date="2018-11-27T09:19:00Z">
              <w:r>
                <w:rPr/>
                <w:delText>Стр.</w:delText>
              </w:r>
            </w:del>
            <w:del w:id="141" w:author="Спивак Евгений Александрович" w:date="2018-11-27T09:19:00Z">
              <w:r>
                <w:rPr>
                  <w:lang w:val="en-US"/>
                </w:rPr>
                <w:delText xml:space="preserve">081 - </w:delText>
              </w:r>
            </w:del>
            <w:del w:id="142" w:author="Спивак Евгений Александрович" w:date="2018-11-27T09:19:00Z">
              <w:r>
                <w:rPr/>
                <w:delText>недопустимо</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143" w:author="Спивак Евгений Александрович" w:date="2018-11-27T09:19:00Z">
              <w:r>
                <w:rPr/>
                <w:delText>19</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del w:id="144" w:author="Спивак Евгений Александрович" w:date="2018-11-27T09:19:00Z">
              <w:r>
                <w:rPr/>
                <w:delText>090</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145" w:author="Спивак Евгений Александрович" w:date="2018-11-27T09:19:00Z">
              <w:r>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146" w:author="Спивак Евгений Александрович" w:date="2018-11-27T09:19:00Z">
              <w:r>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del w:id="148" w:author="Спивак Евгений Александрович" w:date="2018-11-27T09:19:00Z"/>
              </w:rPr>
            </w:pPr>
            <w:del w:id="147" w:author="Спивак Евгений Александрович" w:date="2018-11-27T09:19:00Z">
              <w:r>
                <w:rPr/>
                <w:delText>091+</w:delText>
              </w:r>
            </w:del>
          </w:p>
          <w:p>
            <w:pPr>
              <w:pStyle w:val="Normal"/>
              <w:rPr>
                <w:del w:id="150" w:author="Спивак Евгений Александрович" w:date="2018-11-27T09:19:00Z"/>
              </w:rPr>
            </w:pPr>
            <w:del w:id="149" w:author="Спивак Евгений Александрович" w:date="2018-11-27T09:19:00Z">
              <w:r>
                <w:rPr/>
                <w:delText>092+</w:delText>
              </w:r>
            </w:del>
          </w:p>
          <w:p>
            <w:pPr>
              <w:pStyle w:val="Normal"/>
              <w:rPr/>
            </w:pPr>
            <w:del w:id="151" w:author="Спивак Евгений Александрович" w:date="2018-11-27T09:19:00Z">
              <w:r>
                <w:rPr/>
                <w:delText>093+ 094</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pPr>
            <w:del w:id="152" w:author="Спивак Евгений Александрович" w:date="2018-11-27T09:19:00Z">
              <w:r>
                <w:rPr/>
                <w:delText>*</w:delText>
              </w:r>
            </w:del>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153" w:author="Спивак Евгений Александрович" w:date="2018-11-27T09:19:00Z">
              <w:r>
                <w:rPr/>
                <w:delText>Стр.090 &lt;&gt; Стр.091 + Стр.092 + Стр.093 + Стр.094 - недопустимо</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154" w:author="Спивак Евгений Александрович" w:date="2018-11-27T09:19:00Z">
              <w:r>
                <w:rPr/>
                <w:delText>20</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del w:id="155" w:author="Спивак Евгений Александрович" w:date="2018-11-27T09:19:00Z">
              <w:r>
                <w:rPr/>
                <w:delText>100</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156" w:author="Спивак Евгений Александрович" w:date="2018-11-27T09:19:00Z">
              <w:r>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157" w:author="Спивак Евгений Александрович" w:date="2018-11-27T09:19:00Z">
              <w:r>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pPr>
            <w:del w:id="158" w:author="Спивак Евгений Александрович" w:date="2018-11-27T09:19:00Z">
              <w:r>
                <w:rPr/>
                <w:delText>101 + 102 + 103 + 104</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pPr>
            <w:del w:id="159" w:author="Спивак Евгений Александрович" w:date="2018-11-27T09:19:00Z">
              <w:r>
                <w:rPr/>
                <w:delText>*</w:delText>
              </w:r>
            </w:del>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160" w:author="Спивак Евгений Александрович" w:date="2018-11-27T09:19:00Z">
              <w:r>
                <w:rPr/>
                <w:delText>Стр.100 &lt;&gt; Стр.101 + Стр.102 + Стр.103 + Стр.104 - недопустимо</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161" w:author="Спивак Евгений Александрович" w:date="2018-11-27T09:19:00Z">
              <w:r>
                <w:rPr/>
                <w:delText>21</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del w:id="162" w:author="Спивак Евгений Александрович" w:date="2018-11-27T09:19:00Z">
              <w:r>
                <w:rPr/>
                <w:delText>150</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163" w:author="Спивак Евгений Александрович" w:date="2018-11-27T09:19:00Z">
              <w:r>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164" w:author="Спивак Евгений Александрович" w:date="2018-11-27T09:19:00Z">
              <w:r>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pPr>
            <w:del w:id="165" w:author="Спивак Евгений Александрович" w:date="2018-11-27T09:19:00Z">
              <w:r>
                <w:rPr/>
                <w:delText>030 + 060 + 070 + 080 + 090 + 100 + 140</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pPr>
            <w:del w:id="166" w:author="Спивак Евгений Александрович" w:date="2018-11-27T09:19:00Z">
              <w:r>
                <w:rPr/>
                <w:delText>*</w:delText>
              </w:r>
            </w:del>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167" w:author="Спивак Евгений Александрович" w:date="2018-11-27T09:19:00Z">
              <w:r>
                <w:rPr/>
                <w:delText>Стр.150&lt;&gt;Стр.030+Стр.060+Стр.070+Стр.080 +Стр.090 + Стр.100 + Стр.140 - недопустимо</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168" w:author="Спивак Евгений Александрович" w:date="2018-11-27T09:19:00Z">
              <w:r>
                <w:rPr/>
                <w:delText>22</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del w:id="169" w:author="Спивак Евгений Александрович" w:date="2018-11-27T09:19:00Z">
              <w:r>
                <w:rPr/>
                <w:delText>170</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lang w:val="en-US"/>
              </w:rPr>
            </w:pPr>
            <w:del w:id="170" w:author="Спивак Евгений Александрович" w:date="2018-11-27T09:19:00Z">
              <w:r>
                <w:rPr>
                  <w:lang w:val="en-US"/>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171" w:author="Спивак Евгений Александрович" w:date="2018-11-27T09:19:00Z">
              <w:r>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pPr>
            <w:del w:id="172" w:author="Спивак Евгений Александрович" w:date="2018-11-27T09:19:00Z">
              <w:r>
                <w:rPr/>
                <w:delText>171 + 172 + 173 + 174 + 175 + 176 + 177 + 178 + 179</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pPr>
            <w:del w:id="173" w:author="Спивак Евгений Александрович" w:date="2018-11-27T09:19:00Z">
              <w:r>
                <w:rPr/>
                <w:delText>*</w:delText>
              </w:r>
            </w:del>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174" w:author="Спивак Евгений Александрович" w:date="2018-11-27T09:19:00Z">
              <w:r>
                <w:rPr/>
                <w:delText>Стр.170 &lt;&gt; Стр.171 + Стр.172 + Стр.173 + Стр.174 + Стр.175 + Стр.176 + Стр.177 +  Стр.178 +  Стр.179 - недопустимо</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175" w:author="Спивак Евгений Александрович" w:date="2018-11-27T09:19:00Z">
              <w:r>
                <w:rPr/>
                <w:delText>23</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del w:id="176" w:author="Спивак Евгений Александрович" w:date="2018-11-27T09:19:00Z">
              <w:r>
                <w:rPr/>
                <w:delText>210</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177" w:author="Спивак Евгений Александрович" w:date="2018-11-27T09:19:00Z">
              <w:r>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178" w:author="Спивак Евгений Александрович" w:date="2018-11-27T09:19:00Z">
              <w:r>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pPr>
            <w:del w:id="179" w:author="Спивак Евгений Александрович" w:date="2018-11-27T09:19:00Z">
              <w:r>
                <w:rPr/>
                <w:delText>211 + 212 + 213</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pPr>
            <w:del w:id="180" w:author="Спивак Евгений Александрович" w:date="2018-11-27T09:19:00Z">
              <w:r>
                <w:rPr/>
                <w:delText>*</w:delText>
              </w:r>
            </w:del>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181" w:author="Спивак Евгений Александрович" w:date="2018-11-27T09:19:00Z">
              <w:r>
                <w:rPr/>
                <w:delText>Стр.210&lt;&gt;Стр.211+Стр.212+Стр.213-недопу</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182" w:author="Спивак Евгений Александрович" w:date="2018-11-27T09:19:00Z">
              <w:r>
                <w:rPr/>
                <w:delText>24</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del w:id="183" w:author="Спивак Евгений Александрович" w:date="2018-11-27T09:19:00Z">
              <w:r>
                <w:rPr/>
                <w:delText>290</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184" w:author="Спивак Евгений Александрович" w:date="2018-11-27T09:19:00Z">
              <w:r>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185" w:author="Спивак Евгений Александрович" w:date="2018-11-27T09:19:00Z">
              <w:r>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pPr>
            <w:del w:id="186" w:author="Спивак Евгений Александрович" w:date="2018-11-27T09:19:00Z">
              <w:r>
                <w:rPr/>
                <w:delText>291 + 292</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pPr>
            <w:del w:id="187" w:author="Спивак Евгений Александрович" w:date="2018-11-27T09:19:00Z">
              <w:r>
                <w:rPr/>
                <w:delText>*</w:delText>
              </w:r>
            </w:del>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188" w:author="Спивак Евгений Александрович" w:date="2018-11-27T09:19:00Z">
              <w:r>
                <w:rPr/>
                <w:delText>Стр.290 &lt;&gt; Стр.291 + Стр.292</w:delText>
              </w:r>
            </w:del>
            <w:del w:id="189" w:author="Спивак Евгений Александрович" w:date="2018-11-27T09:19:00Z">
              <w:r>
                <w:rPr>
                  <w:lang w:val="en-US"/>
                </w:rPr>
                <w:delText xml:space="preserve"> - </w:delText>
              </w:r>
            </w:del>
            <w:del w:id="190" w:author="Спивак Евгений Александрович" w:date="2018-11-27T09:19:00Z">
              <w:r>
                <w:rPr/>
                <w:delText>недопустимо</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191" w:author="Спивак Евгений Александрович" w:date="2018-11-27T09:19:00Z">
              <w:r>
                <w:rPr/>
                <w:delText>25</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del w:id="192" w:author="Спивак Евгений Александрович" w:date="2018-11-27T09:19:00Z">
              <w:r>
                <w:rPr/>
                <w:delText>330</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193" w:author="Спивак Евгений Александрович" w:date="2018-11-27T09:19:00Z">
              <w:r>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194" w:author="Спивак Евгений Александрович" w:date="2018-11-27T09:19:00Z">
              <w:r>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del w:id="196" w:author="Спивак Евгений Александрович" w:date="2018-11-27T09:19:00Z"/>
              </w:rPr>
            </w:pPr>
            <w:del w:id="195" w:author="Спивак Евгений Александрович" w:date="2018-11-27T09:19:00Z">
              <w:r>
                <w:rPr/>
                <w:delText>331+ 333+</w:delText>
              </w:r>
            </w:del>
          </w:p>
          <w:p>
            <w:pPr>
              <w:pStyle w:val="Normal"/>
              <w:rPr>
                <w:del w:id="198" w:author="Спивак Евгений Александрович" w:date="2018-11-27T09:19:00Z"/>
              </w:rPr>
            </w:pPr>
            <w:del w:id="197" w:author="Спивак Евгений Александрович" w:date="2018-11-27T09:19:00Z">
              <w:r>
                <w:rPr/>
                <w:delText>335+</w:delText>
              </w:r>
            </w:del>
          </w:p>
          <w:p>
            <w:pPr>
              <w:pStyle w:val="Normal"/>
              <w:rPr/>
            </w:pPr>
            <w:del w:id="199" w:author="Спивак Евгений Александрович" w:date="2018-11-27T09:19:00Z">
              <w:r>
                <w:rPr/>
                <w:delText>338</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pPr>
            <w:del w:id="200" w:author="Спивак Евгений Александрович" w:date="2018-11-27T09:19:00Z">
              <w:r>
                <w:rPr/>
                <w:delText>*</w:delText>
              </w:r>
            </w:del>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201" w:author="Спивак Евгений Александрович" w:date="2018-11-27T09:19:00Z">
              <w:r>
                <w:rPr/>
                <w:delText xml:space="preserve">Стр.330 &lt;&gt; Стр.331 + Стр.333 + Стр.335 + Стр.338 – недопустимо </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202" w:author="Спивак Евгений Александрович" w:date="2018-11-27T09:19:00Z">
              <w:r>
                <w:rPr/>
                <w:delText>26</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del w:id="203" w:author="Спивак Евгений Александрович" w:date="2018-11-27T09:19:00Z">
              <w:r>
                <w:rPr/>
                <w:delText>370</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204" w:author="Спивак Евгений Александрович" w:date="2018-11-27T09:19:00Z">
              <w:r>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205" w:author="Спивак Евгений Александрович" w:date="2018-11-27T09:19:00Z">
              <w:r>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pPr>
            <w:del w:id="206" w:author="Спивак Евгений Александрович" w:date="2018-11-27T09:19:00Z">
              <w:r>
                <w:rPr/>
                <w:delText>371 + 372 + 373</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pPr>
            <w:del w:id="207" w:author="Спивак Евгений Александрович" w:date="2018-11-27T09:19:00Z">
              <w:r>
                <w:rPr/>
                <w:delText>*</w:delText>
              </w:r>
            </w:del>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208" w:author="Спивак Евгений Александрович" w:date="2018-11-27T09:19:00Z">
              <w:r>
                <w:rPr/>
                <w:delText>Стр.370&lt;&gt;Стр.371+Стр.372+Стр.373-недопус</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209" w:author="Спивак Евгений Александрович" w:date="2018-11-27T09:19:00Z">
              <w:r>
                <w:rPr/>
                <w:delText>27</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del w:id="210" w:author="Спивак Евгений Александрович" w:date="2018-11-27T09:19:00Z">
              <w:r>
                <w:rPr/>
                <w:delText>400</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211" w:author="Спивак Евгений Александрович" w:date="2018-11-27T09:19:00Z">
              <w:r>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212" w:author="Спивак Евгений Александрович" w:date="2018-11-27T09:19:00Z">
              <w:r>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pPr>
            <w:del w:id="213" w:author="Спивак Евгений Александрович" w:date="2018-11-27T09:19:00Z">
              <w:r>
                <w:rPr/>
                <w:delText>170 + 210 + 230 + 260 + 290 + 310 + 320 + 330 + 370 + 380</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pPr>
            <w:del w:id="214" w:author="Спивак Евгений Александрович" w:date="2018-11-27T09:19:00Z">
              <w:r>
                <w:rPr/>
                <w:delText>*</w:delText>
              </w:r>
            </w:del>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215" w:author="Спивак Евгений Александрович" w:date="2018-11-27T09:19:00Z">
              <w:r>
                <w:rPr/>
                <w:delText>Стр.400 &lt;&gt; Стр.170 + Стр.210 + Стр.230 + Стр.260 + Стр.290 + Стр.310 + Стр.320 + Стр.330 + Стр.370 + Стр. 380 - недопустимо</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216" w:author="Спивак Евгений Александрович" w:date="2018-11-27T09:19:00Z">
              <w:r>
                <w:rPr/>
                <w:delText>28</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del w:id="217" w:author="Спивак Евгений Александрович" w:date="2018-11-27T09:19:00Z">
              <w:r>
                <w:rPr/>
                <w:delText>410</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218" w:author="Спивак Евгений Александрович" w:date="2018-11-27T09:19:00Z">
              <w:r>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219" w:author="Спивак Евгений Александрович" w:date="2018-11-27T09:19:00Z">
              <w:r>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pPr>
            <w:del w:id="220" w:author="Спивак Евгений Александрович" w:date="2018-11-27T09:19:00Z">
              <w:r>
                <w:rPr/>
                <w:delText>150 + 400</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pPr>
            <w:del w:id="221" w:author="Спивак Евгений Александрович" w:date="2018-11-27T09:19:00Z">
              <w:r>
                <w:rPr/>
                <w:delText>*</w:delText>
              </w:r>
            </w:del>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222" w:author="Спивак Евгений Александрович" w:date="2018-11-27T09:19:00Z">
              <w:r>
                <w:rPr/>
                <w:delText>Стр.410 &lt;&gt; Стр.150 + Стр.400 - недопустимо</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223" w:author="Спивак Евгений Александрович" w:date="2018-11-27T09:19:00Z">
              <w:r>
                <w:rPr/>
                <w:delText>29</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del w:id="224" w:author="Спивак Евгений Александрович" w:date="2018-11-27T09:19:00Z">
              <w:r>
                <w:rPr/>
                <w:delText>470</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225" w:author="Спивак Евгений Александрович" w:date="2018-11-27T09:19:00Z">
              <w:r>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226" w:author="Спивак Евгений Александрович" w:date="2018-11-27T09:19:00Z">
              <w:r>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pPr>
            <w:del w:id="227" w:author="Спивак Евгений Александрович" w:date="2018-11-27T09:19:00Z">
              <w:r>
                <w:rPr/>
                <w:delText>471 + 472 + 474</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pPr>
            <w:del w:id="228" w:author="Спивак Евгений Александрович" w:date="2018-11-27T09:19:00Z">
              <w:r>
                <w:rPr/>
                <w:delText>*</w:delText>
              </w:r>
            </w:del>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229" w:author="Спивак Евгений Александрович" w:date="2018-11-27T09:19:00Z">
              <w:r>
                <w:rPr/>
                <w:delText>Стр.470 &lt;&gt; Стр.471 + Стр.472 + Стр.474 - недопустимо</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230" w:author="Спивак Евгений Александрович" w:date="2018-11-27T09:19:00Z">
              <w:r>
                <w:rPr/>
                <w:delText>30</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del w:id="231" w:author="Спивак Евгений Александрович" w:date="2018-11-27T09:19:00Z">
              <w:r>
                <w:rPr/>
                <w:delText>510</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232" w:author="Спивак Евгений Александрович" w:date="2018-11-27T09:19:00Z">
              <w:r>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233" w:author="Спивак Евгений Александрович" w:date="2018-11-27T09:19:00Z">
              <w:r>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pPr>
            <w:del w:id="234" w:author="Спивак Евгений Александрович" w:date="2018-11-27T09:19:00Z">
              <w:r>
                <w:rPr/>
                <w:delText>511 + 512 + 513 + 514 + 515 + 516</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pPr>
            <w:del w:id="235" w:author="Спивак Евгений Александрович" w:date="2018-11-27T09:19:00Z">
              <w:r>
                <w:rPr/>
                <w:delText>*</w:delText>
              </w:r>
            </w:del>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236" w:author="Спивак Евгений Александрович" w:date="2018-11-27T09:19:00Z">
              <w:r>
                <w:rPr/>
                <w:delText>Стр.510 &lt;&gt;  Стр. 511 + Стр.512 + Стр.513 + Стр.514 + Стр.515 + Стр. 516- недопустимо</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237" w:author="Спивак Евгений Александрович" w:date="2018-11-27T09:19:00Z">
              <w:r>
                <w:rPr/>
                <w:delText>31</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del w:id="238" w:author="Спивак Евгений Александрович" w:date="2018-11-27T09:19:00Z">
              <w:r>
                <w:rPr/>
                <w:delText>530</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239" w:author="Спивак Евгений Александрович" w:date="2018-11-27T09:19:00Z">
              <w:r>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240" w:author="Спивак Евгений Александрович" w:date="2018-11-27T09:19:00Z">
              <w:r>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pPr>
            <w:del w:id="241" w:author="Спивак Евгений Александрович" w:date="2018-11-27T09:19:00Z">
              <w:r>
                <w:rPr/>
                <w:delText>531 + 532 + 533 + 534 + 536</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pPr>
            <w:del w:id="242" w:author="Спивак Евгений Александрович" w:date="2018-11-27T09:19:00Z">
              <w:r>
                <w:rPr/>
                <w:delText>*</w:delText>
              </w:r>
            </w:del>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243" w:author="Спивак Евгений Александрович" w:date="2018-11-27T09:19:00Z">
              <w:r>
                <w:rPr/>
                <w:delText>Стр.530 &lt;&gt; Стр.531+Стр.532+Стр.533+ Стр.534 + Стр.536 - недопустимо</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244" w:author="Спивак Евгений Александрович" w:date="2018-11-27T09:19:00Z">
              <w:r>
                <w:rPr/>
                <w:delText>32</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del w:id="245" w:author="Спивак Евгений Александрович" w:date="2018-11-27T09:19:00Z">
              <w:r>
                <w:rPr/>
                <w:delText>600</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246" w:author="Спивак Евгений Александрович" w:date="2018-11-27T09:19:00Z">
              <w:r>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247" w:author="Спивак Евгений Александрович" w:date="2018-11-27T09:19:00Z">
              <w:r>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pPr>
            <w:del w:id="248" w:author="Спивак Евгений Александрович" w:date="2018-11-27T09:19:00Z">
              <w:r>
                <w:rPr/>
                <w:delText>470 + 490 + 510 + 530+ 570+ 580+ 590</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pPr>
            <w:del w:id="249" w:author="Спивак Евгений Александрович" w:date="2018-11-27T09:19:00Z">
              <w:r>
                <w:rPr/>
                <w:delText>*</w:delText>
              </w:r>
            </w:del>
          </w:p>
        </w:tc>
        <w:tc>
          <w:tcPr>
            <w:tcW w:w="3548" w:type="dxa"/>
            <w:tcBorders>
              <w:top w:val="single" w:sz="4" w:space="0" w:color="000000"/>
              <w:left w:val="single" w:sz="4" w:space="0" w:color="000000"/>
              <w:bottom w:val="single" w:sz="4" w:space="0" w:color="000000"/>
              <w:right w:val="single" w:sz="4" w:space="0" w:color="000000"/>
            </w:tcBorders>
          </w:tcPr>
          <w:p>
            <w:pPr>
              <w:pStyle w:val="Normal"/>
              <w:rPr>
                <w:del w:id="251" w:author="Спивак Евгений Александрович" w:date="2018-11-27T09:19:00Z"/>
              </w:rPr>
            </w:pPr>
            <w:del w:id="250" w:author="Спивак Евгений Александрович" w:date="2018-11-27T09:19:00Z">
              <w:r>
                <w:rPr/>
                <w:delText xml:space="preserve">Стр.600 &lt;&gt; Стр.470+Стр.490+Стр.510+ </w:delText>
              </w:r>
            </w:del>
          </w:p>
          <w:p>
            <w:pPr>
              <w:pStyle w:val="Normal"/>
              <w:rPr/>
            </w:pPr>
            <w:del w:id="252" w:author="Спивак Евгений Александрович" w:date="2018-11-27T09:19:00Z">
              <w:r>
                <w:rPr/>
                <w:delText>Стр. 530 + Стр. 570+ Стр. 580+ Стр. 590- недопустимо</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253" w:author="Спивак Евгений Александрович" w:date="2018-11-27T09:19:00Z">
              <w:r>
                <w:rPr/>
                <w:delText>33</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del w:id="254" w:author="Спивак Евгений Александрович" w:date="2018-11-27T09:19:00Z">
              <w:r>
                <w:rPr/>
                <w:delText>620</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255" w:author="Спивак Евгений Александрович" w:date="2018-11-27T09:19:00Z">
              <w:r>
                <w:rPr/>
                <w:delText>3</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256" w:author="Спивак Евгений Александрович" w:date="2018-11-27T09:19:00Z">
              <w:r>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pPr>
            <w:del w:id="257" w:author="Спивак Евгений Александрович" w:date="2018-11-27T09:19:00Z">
              <w:r>
                <w:rPr/>
                <w:delText>623 + 624 + 625 + 623.1 + 626</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pPr>
            <w:del w:id="258" w:author="Спивак Евгений Александрович" w:date="2018-11-27T09:19:00Z">
              <w:r>
                <w:rPr/>
                <w:delText>3</w:delText>
              </w:r>
            </w:del>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259" w:author="Спивак Евгений Александрович" w:date="2018-11-27T09:19:00Z">
              <w:r>
                <w:rPr/>
                <w:delText>Стр.620&lt;&gt;Стр.623+Стр.624+Стр.625 + Стр.623.1+ 626 - недопустимо</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260" w:author="Спивак Евгений Александрович" w:date="2018-11-27T09:19:00Z">
              <w:r>
                <w:rPr/>
                <w:delText>34</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del w:id="261" w:author="Спивак Евгений Александрович" w:date="2018-11-27T09:19:00Z">
              <w:r>
                <w:rPr/>
                <w:delText>620</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262" w:author="Спивак Евгений Александрович" w:date="2018-11-27T09:19:00Z">
              <w:r>
                <w:rPr/>
                <w:delText>4</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263" w:author="Спивак Евгений Александрович" w:date="2018-11-27T09:19:00Z">
              <w:r>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pPr>
            <w:del w:id="264" w:author="Спивак Евгений Александрович" w:date="2018-11-27T09:19:00Z">
              <w:r>
                <w:rPr/>
                <w:delText>623 + 624 + 625 + 623.1 + 626</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pPr>
            <w:del w:id="265" w:author="Спивак Евгений Александрович" w:date="2018-11-27T09:19:00Z">
              <w:r>
                <w:rPr/>
                <w:delText>4</w:delText>
              </w:r>
            </w:del>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266" w:author="Спивак Евгений Александрович" w:date="2018-11-27T09:19:00Z">
              <w:r>
                <w:rPr/>
                <w:delText>Стр.620&lt;&gt;Стр.623+Стр.624+Стр.625 + Стр.623.1+ 626- недопустимо</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267" w:author="Спивак Евгений Александрович" w:date="2018-11-27T09:19:00Z">
              <w:r>
                <w:rPr/>
                <w:delText>35</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del w:id="268" w:author="Спивак Евгений Александрович" w:date="2018-11-27T09:19:00Z">
              <w:r>
                <w:rPr/>
                <w:delText>620</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269" w:author="Спивак Евгений Александрович" w:date="2018-11-27T09:19:00Z">
              <w:r>
                <w:rPr/>
                <w:delText>6</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270" w:author="Спивак Евгений Александрович" w:date="2018-11-27T09:19:00Z">
              <w:r>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pPr>
            <w:del w:id="271" w:author="Спивак Евгений Александрович" w:date="2018-11-27T09:19:00Z">
              <w:r>
                <w:rPr/>
                <w:delText>623 + 624 + 625 + 623.1 + 626</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pPr>
            <w:del w:id="272" w:author="Спивак Евгений Александрович" w:date="2018-11-27T09:19:00Z">
              <w:r>
                <w:rPr/>
                <w:delText>6</w:delText>
              </w:r>
            </w:del>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273" w:author="Спивак Евгений Александрович" w:date="2018-11-27T09:19:00Z">
              <w:r>
                <w:rPr/>
                <w:delText>Стр.620&lt;&gt;Стр.623+Стр.624+Стр.625 + Стр.623.1+ 626- недопустимо</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274" w:author="Спивак Евгений Александрович" w:date="2018-11-27T09:19:00Z">
              <w:r>
                <w:rPr/>
                <w:delText>36</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del w:id="275" w:author="Спивак Евгений Александрович" w:date="2018-11-27T09:19:00Z">
              <w:r>
                <w:rPr/>
                <w:delText>620</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276" w:author="Спивак Евгений Александрович" w:date="2018-11-27T09:19:00Z">
              <w:r>
                <w:rPr/>
                <w:delText>7</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277" w:author="Спивак Евгений Александрович" w:date="2018-11-27T09:19:00Z">
              <w:r>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pPr>
            <w:del w:id="278" w:author="Спивак Евгений Александрович" w:date="2018-11-27T09:19:00Z">
              <w:r>
                <w:rPr/>
                <w:delText>623 + 624 + 625 + 623.1</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pPr>
            <w:del w:id="279" w:author="Спивак Евгений Александрович" w:date="2018-11-27T09:19:00Z">
              <w:r>
                <w:rPr/>
                <w:delText>7</w:delText>
              </w:r>
            </w:del>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280" w:author="Спивак Евгений Александрович" w:date="2018-11-27T09:19:00Z">
              <w:r>
                <w:rPr/>
                <w:delText>Стр.620&lt;&gt;Стр.623+Стр.624+Стр.625 + Стр.623.1+ 626 – недопустимо</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281" w:author="Спивак Евгений Александрович" w:date="2018-11-27T09:19:00Z">
              <w:r>
                <w:rPr/>
                <w:delText>37</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del w:id="282" w:author="Спивак Евгений Александрович" w:date="2018-11-27T09:19:00Z">
              <w:r>
                <w:rPr/>
                <w:delText>620</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283" w:author="Спивак Евгений Александрович" w:date="2018-11-27T09:19:00Z">
              <w:r>
                <w:rPr/>
                <w:delText>8</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284" w:author="Спивак Евгений Александрович" w:date="2018-11-27T09:19:00Z">
              <w:r>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pPr>
            <w:del w:id="285" w:author="Спивак Евгений Александрович" w:date="2018-11-27T09:19:00Z">
              <w:r>
                <w:rPr/>
                <w:delText>623 + 624 + 625 + 623.1 + 626</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pPr>
            <w:del w:id="286" w:author="Спивак Евгений Александрович" w:date="2018-11-27T09:19:00Z">
              <w:r>
                <w:rPr/>
                <w:delText>8</w:delText>
              </w:r>
            </w:del>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287" w:author="Спивак Евгений Александрович" w:date="2018-11-27T09:19:00Z">
              <w:r>
                <w:rPr/>
                <w:delText>Стр.620&lt;&gt;Стр.623+Стр.624+Стр.625 + Стр.623.1+ 626 – недопустимо</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288" w:author="Спивак Евгений Александрович" w:date="2018-11-27T09:19:00Z">
              <w:r>
                <w:rPr/>
                <w:delText>38</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del w:id="289" w:author="Спивак Евгений Александрович" w:date="2018-11-27T09:19:00Z">
              <w:r>
                <w:rPr/>
                <w:delText>620</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290" w:author="Спивак Евгений Александрович" w:date="2018-11-27T09:19:00Z">
              <w:r>
                <w:rPr/>
                <w:delText>10</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291" w:author="Спивак Евгений Александрович" w:date="2018-11-27T09:19:00Z">
              <w:r>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pPr>
            <w:del w:id="292" w:author="Спивак Евгений Александрович" w:date="2018-11-27T09:19:00Z">
              <w:r>
                <w:rPr/>
                <w:delText>623 + 624 + 625 + 623.1 + 626</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pPr>
            <w:del w:id="293" w:author="Спивак Евгений Александрович" w:date="2018-11-27T09:19:00Z">
              <w:r>
                <w:rPr/>
                <w:delText>10</w:delText>
              </w:r>
            </w:del>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294" w:author="Спивак Евгений Александрович" w:date="2018-11-27T09:19:00Z">
              <w:r>
                <w:rPr/>
                <w:delText>Стр.620&lt;&gt;Стр.623+Стр.624+Стр.625 + Стр.623.1+ 626 - недопустимо</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216" w:leader="none"/>
              </w:tabs>
              <w:rPr/>
            </w:pPr>
            <w:del w:id="295" w:author="Спивак Евгений Александрович" w:date="2018-11-27T09:19:00Z">
              <w:r>
                <w:rPr/>
                <w:delText>39</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del w:id="296" w:author="Спивак Евгений Александрович" w:date="2018-11-27T09:19:00Z">
              <w:r>
                <w:rPr/>
                <w:delText>900</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297" w:author="Спивак Евгений Александрович" w:date="2018-11-27T09:19:00Z">
              <w:r>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298" w:author="Спивак Евгений Александрович" w:date="2018-11-27T09:19:00Z">
              <w:r>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pPr>
            <w:del w:id="299" w:author="Спивак Евгений Александрович" w:date="2018-11-27T09:19:00Z">
              <w:r>
                <w:rPr/>
                <w:delText>600 + 620</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pPr>
            <w:del w:id="300" w:author="Спивак Евгений Александрович" w:date="2018-11-27T09:19:00Z">
              <w:r>
                <w:rPr/>
                <w:delText>*</w:delText>
              </w:r>
            </w:del>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301" w:author="Спивак Евгений Александрович" w:date="2018-11-27T09:19:00Z">
              <w:r>
                <w:rPr/>
                <w:delText>Стр.900 &lt;&gt; Стр.600 + Стр.620</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216" w:leader="none"/>
              </w:tabs>
              <w:rPr/>
            </w:pPr>
            <w:del w:id="302" w:author="Спивак Евгений Александрович" w:date="2018-11-27T09:19:00Z">
              <w:r>
                <w:rPr/>
                <w:delText>40</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del w:id="303" w:author="Спивак Евгений Александрович" w:date="2018-11-27T09:19:00Z">
              <w:r>
                <w:rPr/>
                <w:delText>410</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304" w:author="Спивак Евгений Александрович" w:date="2018-11-27T09:19:00Z">
              <w:r>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305" w:author="Спивак Евгений Александрович" w:date="2018-11-27T09:19:00Z">
              <w:r>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pPr>
            <w:del w:id="306" w:author="Спивак Евгений Александрович" w:date="2018-11-27T09:19:00Z">
              <w:r>
                <w:rPr/>
                <w:delText>900</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pPr>
            <w:del w:id="307" w:author="Спивак Евгений Александрович" w:date="2018-11-27T09:19:00Z">
              <w:r>
                <w:rPr/>
                <w:delText>*</w:delText>
              </w:r>
            </w:del>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308" w:author="Спивак Евгений Александрович" w:date="2018-11-27T09:19:00Z">
              <w:r>
                <w:rPr/>
                <w:delText>Стр. 410 &lt;&gt; Стр. 900 – категорически недопустимо</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309" w:author="Спивак Евгений Александрович" w:date="2018-11-27T09:19:00Z">
              <w:r>
                <w:rPr/>
                <w:delText>42</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del w:id="310" w:author="Спивак Евгений Александрович" w:date="2018-11-27T09:19:00Z">
              <w:r>
                <w:rPr/>
                <w:delText>338</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311" w:author="Спивак Евгений Александрович" w:date="2018-11-27T09:19:00Z">
              <w:r>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312" w:author="Спивак Евгений Александрович" w:date="2018-11-27T09:19:00Z">
              <w:r>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pPr>
            <w:del w:id="313" w:author="Спивак Евгений Александрович" w:date="2018-11-27T09:19:00Z">
              <w:r>
                <w:rPr/>
                <w:delText>337+336</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pPr>
            <w:del w:id="314" w:author="Спивак Евгений Александрович" w:date="2018-11-27T09:19:00Z">
              <w:r>
                <w:rPr/>
                <w:delText>*</w:delText>
              </w:r>
            </w:del>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315" w:author="Спивак Евгений Александрович" w:date="2018-11-27T09:19:00Z">
              <w:r>
                <w:rPr/>
                <w:delText>Стр.338 &lt;&gt; Стр.337 + Стр.336 - недопустимо</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316" w:author="Спивак Евгений Александрович" w:date="2018-11-27T09:19:00Z">
              <w:r>
                <w:rPr/>
                <w:delText>43</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del w:id="317" w:author="Спивак Евгений Александрович" w:date="2018-11-27T09:19:00Z">
              <w:r>
                <w:rPr/>
                <w:delText>336</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318" w:author="Спивак Евгений Александрович" w:date="2018-11-27T09:19:00Z">
              <w:r>
                <w:rPr/>
                <w:delText>3</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319" w:author="Спивак Евгений Александрович" w:date="2018-11-27T09:19:00Z">
              <w:r>
                <w:rPr/>
                <w:delText>= 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320" w:author="Спивак Евгений Александрович" w:date="2018-11-27T09:19:00Z">
              <w:r>
                <w:rPr/>
                <w:delText>Показатели в гр. 3 по строке 336 – требуются пояснения</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321" w:author="Спивак Евгений Александрович" w:date="2018-11-27T09:19:00Z">
              <w:r>
                <w:rPr/>
                <w:delText>45</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del w:id="322" w:author="Спивак Евгений Александрович" w:date="2018-11-27T09:19:00Z">
              <w:r>
                <w:rPr/>
                <w:delText>336</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323" w:author="Спивак Евгений Александрович" w:date="2018-11-27T09:19:00Z">
              <w:r>
                <w:rPr/>
                <w:delText>7</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324" w:author="Спивак Евгений Александрович" w:date="2018-11-27T09:19:00Z">
              <w:r>
                <w:rPr/>
                <w:delText>= 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325" w:author="Спивак Евгений Александрович" w:date="2018-11-27T09:19:00Z">
              <w:r>
                <w:rPr/>
                <w:delText>Показатели в гр. 7 по строке 336 недопустимы</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326" w:author="Спивак Евгений Александрович" w:date="2018-11-27T09:19:00Z">
              <w:r>
                <w:rPr/>
                <w:delText>47</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del w:id="327" w:author="Спивак Евгений Александрович" w:date="2018-11-27T09:19:00Z">
              <w:r>
                <w:rPr/>
                <w:delText>337</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328" w:author="Спивак Евгений Александрович" w:date="2018-11-27T09:19:00Z">
              <w:r>
                <w:rPr/>
                <w:delText>3</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329" w:author="Спивак Евгений Александрович" w:date="2018-11-27T09:19:00Z">
              <w:r>
                <w:rPr/>
                <w:delText>= 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330" w:author="Спивак Евгений Александрович" w:date="2018-11-27T09:19:00Z">
              <w:r>
                <w:rPr/>
                <w:delText>Показатели в гр. 3 по строке 337 – требуются пояснения</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331" w:author="Спивак Евгений Александрович" w:date="2018-11-27T09:19:00Z">
              <w:r>
                <w:rPr/>
                <w:delText>49</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del w:id="332" w:author="Спивак Евгений Александрович" w:date="2018-11-27T09:19:00Z">
              <w:r>
                <w:rPr/>
                <w:delText>337</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333" w:author="Спивак Евгений Александрович" w:date="2018-11-27T09:19:00Z">
              <w:r>
                <w:rPr/>
                <w:delText>7</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334" w:author="Спивак Евгений Александрович" w:date="2018-11-27T09:19:00Z">
              <w:r>
                <w:rPr/>
                <w:delText>= 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335" w:author="Спивак Евгений Александрович" w:date="2018-11-27T09:19:00Z">
              <w:r>
                <w:rPr/>
                <w:delText>Показатели в гр. 7 по строке 337 недопустимы</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336" w:author="Спивак Евгений Александрович" w:date="2018-11-27T09:19:00Z">
              <w:r>
                <w:rPr/>
                <w:delText>51</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del w:id="337" w:author="Спивак Евгений Александрович" w:date="2018-11-27T09:19:00Z">
              <w:r>
                <w:rPr/>
                <w:delText>338</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338" w:author="Спивак Евгений Александрович" w:date="2018-11-27T09:19:00Z">
              <w:r>
                <w:rPr/>
                <w:delText>3</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339" w:author="Спивак Евгений Александрович" w:date="2018-11-27T09:19:00Z">
              <w:r>
                <w:rPr/>
                <w:delText>= 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340" w:author="Спивак Евгений Александрович" w:date="2018-11-27T09:19:00Z">
              <w:r>
                <w:rPr/>
                <w:delText>Показатели в гр. 3 по строке 338 – требуются пояснения</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341" w:author="Спивак Евгений Александрович" w:date="2018-11-27T09:19:00Z">
              <w:r>
                <w:rPr/>
                <w:delText>53</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del w:id="342" w:author="Спивак Евгений Александрович" w:date="2018-11-27T09:19:00Z">
              <w:r>
                <w:rPr/>
                <w:delText>338</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343" w:author="Спивак Евгений Александрович" w:date="2018-11-27T09:19:00Z">
              <w:r>
                <w:rPr/>
                <w:delText>7</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344" w:author="Спивак Евгений Александрович" w:date="2018-11-27T09:19:00Z">
              <w:r>
                <w:rPr/>
                <w:delText>= 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345" w:author="Спивак Евгений Александрович" w:date="2018-11-27T09:19:00Z">
              <w:r>
                <w:rPr/>
                <w:delText>Показатели в гр. 7 по строке 338 недопустимы</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346" w:author="Спивак Евгений Александрович" w:date="2018-11-27T09:19:00Z">
              <w:r>
                <w:rPr/>
                <w:delText>55</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del w:id="347" w:author="Спивак Евгений Александрович" w:date="2018-11-27T09:19:00Z">
              <w:r>
                <w:rPr/>
                <w:delText>623.1</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348" w:author="Спивак Евгений Александрович" w:date="2018-11-27T09:19:00Z">
              <w:r>
                <w:rPr/>
                <w:delText>3</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349" w:author="Спивак Евгений Александрович" w:date="2018-11-27T09:19:00Z">
              <w:r>
                <w:rPr/>
                <w:delText>= 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350" w:author="Спивак Евгений Александрович" w:date="2018-11-27T09:19:00Z">
              <w:r>
                <w:rPr/>
                <w:delText>Показатели в гр. 3 по строке 623.1  - требуются пояснения</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351" w:author="Спивак Евгений Александрович" w:date="2018-11-27T09:19:00Z">
              <w:r>
                <w:rPr/>
                <w:delText>57</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del w:id="352" w:author="Спивак Евгений Александрович" w:date="2018-11-27T09:19:00Z">
              <w:r>
                <w:rPr/>
                <w:delText>623.1</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353" w:author="Спивак Евгений Александрович" w:date="2018-11-27T09:19:00Z">
              <w:r>
                <w:rPr/>
                <w:delText>7</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354" w:author="Спивак Евгений Александрович" w:date="2018-11-27T09:19:00Z">
              <w:r>
                <w:rPr/>
                <w:delText>= 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355" w:author="Спивак Евгений Александрович" w:date="2018-11-27T09:19:00Z">
              <w:r>
                <w:rPr/>
                <w:delText>Показатели в гр. 7 по строке 623.1 недопустимы</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356" w:author="Спивак Евгений Александрович" w:date="2018-11-27T09:19:00Z">
              <w:r>
                <w:rPr/>
                <w:delText>59</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del w:id="357" w:author="Спивак Евгений Александрович" w:date="2018-11-27T09:19:00Z">
              <w:r>
                <w:rPr/>
                <w:delText>336</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358" w:author="Спивак Евгений Александрович" w:date="2018-11-27T09:19:00Z">
              <w:r>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lang w:val="en-US"/>
              </w:rPr>
            </w:pPr>
            <w:del w:id="359" w:author="Спивак Евгений Александрович" w:date="2018-11-27T09:19:00Z">
              <w:r>
                <w:rPr>
                  <w:lang w:val="en-US"/>
                </w:rPr>
                <w:delText>&lt;= 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360" w:author="Спивак Евгений Александрович" w:date="2018-11-27T09:19:00Z">
              <w:r>
                <w:rPr/>
                <w:delText>Показатели по строке 336 должны быть меньше или равны 0</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361" w:author="Спивак Евгений Александрович" w:date="2018-11-27T09:19:00Z">
              <w:r>
                <w:rPr/>
                <w:delText>60</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del w:id="362" w:author="Спивак Евгений Александрович" w:date="2018-11-27T09:19:00Z">
              <w:r>
                <w:rPr/>
                <w:delText>337</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363" w:author="Спивак Евгений Александрович" w:date="2018-11-27T09:19:00Z">
              <w:r>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364" w:author="Спивак Евгений Александрович" w:date="2018-11-27T09:19:00Z">
              <w:r>
                <w:rPr>
                  <w:lang w:val="en-US"/>
                </w:rPr>
                <w:delText>&gt;=</w:delText>
              </w:r>
            </w:del>
            <w:del w:id="365" w:author="Спивак Евгений Александрович" w:date="2018-11-27T09:19:00Z">
              <w:r>
                <w:rPr/>
                <w:delText xml:space="preserve"> 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366" w:author="Спивак Евгений Александрович" w:date="2018-11-27T09:19:00Z">
              <w:r>
                <w:rPr/>
                <w:delText>Показатели по строке 337 должны быть больше или равны 0</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367" w:author="Спивак Евгений Александрович" w:date="2018-11-27T09:19:00Z">
              <w:r>
                <w:rPr/>
                <w:delText>61</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del w:id="368" w:author="Спивак Евгений Александрович" w:date="2018-11-27T09:19:00Z">
              <w:r>
                <w:rPr/>
                <w:delText>623.1</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369" w:author="Спивак Евгений Александрович" w:date="2018-11-27T09:19:00Z">
              <w:r>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370" w:author="Спивак Евгений Александрович" w:date="2018-11-27T09:19:00Z">
              <w:r>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pPr>
            <w:del w:id="371" w:author="Спивак Евгений Александрович" w:date="2018-11-27T09:19:00Z">
              <w:r>
                <w:rPr/>
                <w:delText>337</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372" w:author="Спивак Евгений Александрович" w:date="2018-11-27T09:19:00Z">
              <w:r>
                <w:rPr/>
                <w:delText>Показатель строки 337 должен соответствовать показателю по строке 623.1</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373" w:author="Спивак Евгений Александрович" w:date="2018-11-27T09:19:00Z">
              <w:r>
                <w:rPr/>
                <w:delText>62</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del w:id="374" w:author="Спивак Евгений Александрович" w:date="2018-11-27T09:19:00Z">
              <w:r>
                <w:rPr/>
                <w:delText>010</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375" w:author="Спивак Евгений Александрович" w:date="2018-11-27T09:19:00Z">
              <w:r>
                <w:rPr/>
                <w:delText>3</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376" w:author="Спивак Евгений Александрович" w:date="2018-11-27T09:19:00Z">
              <w:r>
                <w:rPr/>
                <w:delText>= 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377" w:author="Спивак Евгений Александрович" w:date="2018-11-27T09:19:00Z">
              <w:r>
                <w:rPr/>
                <w:delText>Показатели по графам «Деятельность с целевыми средствами» в стр. 010 недопустимы</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378" w:author="Спивак Евгений Александрович" w:date="2018-11-27T09:19:00Z">
              <w:r>
                <w:rPr/>
                <w:delText>63</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del w:id="379" w:author="Спивак Евгений Александрович" w:date="2018-11-27T09:19:00Z">
              <w:r>
                <w:rPr/>
                <w:delText>010</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380" w:author="Спивак Евгений Александрович" w:date="2018-11-27T09:19:00Z">
              <w:r>
                <w:rPr/>
                <w:delText>7</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381" w:author="Спивак Евгений Александрович" w:date="2018-11-27T09:19:00Z">
              <w:r>
                <w:rPr/>
                <w:delText>= 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382" w:author="Спивак Евгений Александрович" w:date="2018-11-27T09:19:00Z">
              <w:r>
                <w:rPr/>
                <w:delText>Показатели по графам «Деятельность с целевыми средствами» в стр. 010 недопустимы</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383" w:author="Спивак Евгений Александрович" w:date="2018-11-27T09:19:00Z">
              <w:r>
                <w:rPr/>
                <w:delText>64</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del w:id="384" w:author="Спивак Евгений Александрович" w:date="2018-11-27T09:19:00Z">
              <w:r>
                <w:rPr/>
                <w:delText>011</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385" w:author="Спивак Евгений Александрович" w:date="2018-11-27T09:19:00Z">
              <w:r>
                <w:rPr/>
                <w:delText>3</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386" w:author="Спивак Евгений Александрович" w:date="2018-11-27T09:19:00Z">
              <w:r>
                <w:rPr/>
                <w:delText>= 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387" w:author="Спивак Евгений Александрович" w:date="2018-11-27T09:19:00Z">
              <w:r>
                <w:rPr/>
                <w:delText>Показатели по графам «Деятельность с целевыми средствами» в стр. 011 недопустимы</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388" w:author="Спивак Евгений Александрович" w:date="2018-11-27T09:19:00Z">
              <w:r>
                <w:rPr/>
                <w:delText>65</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del w:id="389" w:author="Спивак Евгений Александрович" w:date="2018-11-27T09:19:00Z">
              <w:r>
                <w:rPr/>
                <w:delText>011</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390" w:author="Спивак Евгений Александрович" w:date="2018-11-27T09:19:00Z">
              <w:r>
                <w:rPr/>
                <w:delText>7</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391" w:author="Спивак Евгений Александрович" w:date="2018-11-27T09:19:00Z">
              <w:r>
                <w:rPr/>
                <w:delText>= 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392" w:author="Спивак Евгений Александрович" w:date="2018-11-27T09:19:00Z">
              <w:r>
                <w:rPr/>
                <w:delText>Показатели по графам «Деятельность с целевыми средствами» в стр. 011 недопустимы</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393" w:author="Спивак Евгений Александрович" w:date="2018-11-27T09:19:00Z">
              <w:r>
                <w:rPr/>
                <w:delText>66</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del w:id="394" w:author="Спивак Евгений Александрович" w:date="2018-11-27T09:19:00Z">
              <w:r>
                <w:rPr/>
                <w:delText>012</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395" w:author="Спивак Евгений Александрович" w:date="2018-11-27T09:19:00Z">
              <w:r>
                <w:rPr/>
                <w:delText>3</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396" w:author="Спивак Евгений Александрович" w:date="2018-11-27T09:19:00Z">
              <w:r>
                <w:rPr/>
                <w:delText>= 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397" w:author="Спивак Евгений Александрович" w:date="2018-11-27T09:19:00Z">
              <w:r>
                <w:rPr/>
                <w:delText>Показатели по графам «Деятельность с целевыми средствами» в стр. 012 недопустимы</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398" w:author="Спивак Евгений Александрович" w:date="2018-11-27T09:19:00Z">
              <w:r>
                <w:rPr/>
                <w:delText>67</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del w:id="399" w:author="Спивак Евгений Александрович" w:date="2018-11-27T09:19:00Z">
              <w:r>
                <w:rPr/>
                <w:delText>012</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400" w:author="Спивак Евгений Александрович" w:date="2018-11-27T09:19:00Z">
              <w:r>
                <w:rPr/>
                <w:delText>7</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401" w:author="Спивак Евгений Александрович" w:date="2018-11-27T09:19:00Z">
              <w:r>
                <w:rPr/>
                <w:delText>= 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402" w:author="Спивак Евгений Александрович" w:date="2018-11-27T09:19:00Z">
              <w:r>
                <w:rPr/>
                <w:delText>Показатели по графам «Деятельность с целевыми средствами» в стр. 012 недопустимы</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403" w:author="Спивак Евгений Александрович" w:date="2018-11-27T09:19:00Z">
              <w:r>
                <w:rPr/>
                <w:delText>68</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del w:id="404" w:author="Спивак Евгений Александрович" w:date="2018-11-27T09:19:00Z">
              <w:r>
                <w:rPr/>
                <w:delText>012</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405" w:author="Спивак Евгений Александрович" w:date="2018-11-27T09:19:00Z">
              <w:r>
                <w:rPr/>
                <w:delText>3</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406" w:author="Спивак Евгений Александрович" w:date="2018-11-27T09:19:00Z">
              <w:r>
                <w:rPr/>
                <w:delText>= 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407" w:author="Спивак Евгений Александрович" w:date="2018-11-27T09:19:00Z">
              <w:r>
                <w:rPr/>
                <w:delText>Показатели по графам «Деятельность с целевыми средствами» в стр. 012 недопустимы</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408" w:author="Спивак Евгений Александрович" w:date="2018-11-27T09:19:00Z">
              <w:r>
                <w:rPr/>
                <w:delText>69</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del w:id="409" w:author="Спивак Евгений Александрович" w:date="2018-11-27T09:19:00Z">
              <w:r>
                <w:rPr/>
                <w:delText>012</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410" w:author="Спивак Евгений Александрович" w:date="2018-11-27T09:19:00Z">
              <w:r>
                <w:rPr/>
                <w:delText>7</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411" w:author="Спивак Евгений Александрович" w:date="2018-11-27T09:19:00Z">
              <w:r>
                <w:rPr/>
                <w:delText>= 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412" w:author="Спивак Евгений Александрович" w:date="2018-11-27T09:19:00Z">
              <w:r>
                <w:rPr/>
                <w:delText>Показатели по графам «Деятельность с целевыми средствами» в стр. 012 недопустимы</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413" w:author="Спивак Евгений Александрович" w:date="2018-11-27T09:19:00Z">
              <w:r>
                <w:rPr/>
                <w:delText>70</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del w:id="414" w:author="Спивак Евгений Александрович" w:date="2018-11-27T09:19:00Z">
              <w:r>
                <w:rPr/>
                <w:delText>013</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415" w:author="Спивак Евгений Александрович" w:date="2018-11-27T09:19:00Z">
              <w:r>
                <w:rPr/>
                <w:delText>3</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416" w:author="Спивак Евгений Александрович" w:date="2018-11-27T09:19:00Z">
              <w:r>
                <w:rPr/>
                <w:delText>= 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417" w:author="Спивак Евгений Александрович" w:date="2018-11-27T09:19:00Z">
              <w:r>
                <w:rPr/>
                <w:delText>Показатели по графам «Деятельность с целевыми средствами» в стр. 013 недопустимы</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418" w:author="Спивак Евгений Александрович" w:date="2018-11-27T09:19:00Z">
              <w:r>
                <w:rPr/>
                <w:delText>71</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del w:id="419" w:author="Спивак Евгений Александрович" w:date="2018-11-27T09:19:00Z">
              <w:r>
                <w:rPr/>
                <w:delText>013</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420" w:author="Спивак Евгений Александрович" w:date="2018-11-27T09:19:00Z">
              <w:r>
                <w:rPr/>
                <w:delText>7</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421" w:author="Спивак Евгений Александрович" w:date="2018-11-27T09:19:00Z">
              <w:r>
                <w:rPr/>
                <w:delText>= 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422" w:author="Спивак Евгений Александрович" w:date="2018-11-27T09:19:00Z">
              <w:r>
                <w:rPr/>
                <w:delText>Показатели по графам «Деятельность с целевыми средствами» в стр. 013 недопустимы</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423" w:author="Спивак Евгений Александрович" w:date="2018-11-27T09:19:00Z">
              <w:r>
                <w:rPr/>
                <w:delText>70</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del w:id="424" w:author="Спивак Евгений Александрович" w:date="2018-11-27T09:19:00Z">
              <w:r>
                <w:rPr/>
                <w:delText>014</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425" w:author="Спивак Евгений Александрович" w:date="2018-11-27T09:19:00Z">
              <w:r>
                <w:rPr/>
                <w:delText>3</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426" w:author="Спивак Евгений Александрович" w:date="2018-11-27T09:19:00Z">
              <w:r>
                <w:rPr/>
                <w:delText>= 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427" w:author="Спивак Евгений Александрович" w:date="2018-11-27T09:19:00Z">
              <w:r>
                <w:rPr/>
                <w:delText>Показатели по графам «Деятельность с целевыми средствами» в стр. 014 недопустимы</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428" w:author="Спивак Евгений Александрович" w:date="2018-11-27T09:19:00Z">
              <w:r>
                <w:rPr/>
                <w:delText>71</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del w:id="429" w:author="Спивак Евгений Александрович" w:date="2018-11-27T09:19:00Z">
              <w:r>
                <w:rPr/>
                <w:delText>014</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430" w:author="Спивак Евгений Александрович" w:date="2018-11-27T09:19:00Z">
              <w:r>
                <w:rPr/>
                <w:delText>7</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431" w:author="Спивак Евгений Александрович" w:date="2018-11-27T09:19:00Z">
              <w:r>
                <w:rPr/>
                <w:delText>= 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432" w:author="Спивак Евгений Александрович" w:date="2018-11-27T09:19:00Z">
              <w:r>
                <w:rPr/>
                <w:delText>Показатели по графам «Деятельность с целевыми средствами» в стр. 014 недопустимы</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433" w:author="Спивак Евгений Александрович" w:date="2018-11-27T09:19:00Z">
              <w:r>
                <w:rPr/>
                <w:delText>72</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del w:id="434" w:author="Спивак Евгений Александрович" w:date="2018-11-27T09:19:00Z">
              <w:r>
                <w:rPr/>
                <w:delText>020</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435" w:author="Спивак Евгений Александрович" w:date="2018-11-27T09:19:00Z">
              <w:r>
                <w:rPr/>
                <w:delText>3</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436" w:author="Спивак Евгений Александрович" w:date="2018-11-27T09:19:00Z">
              <w:r>
                <w:rPr/>
                <w:delText>= 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437" w:author="Спивак Евгений Александрович" w:date="2018-11-27T09:19:00Z">
              <w:r>
                <w:rPr/>
                <w:delText>Показатели по графам «Деятельность с целевыми средствами» в стр. 020 недопустимы</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438" w:author="Спивак Евгений Александрович" w:date="2018-11-27T09:19:00Z">
              <w:r>
                <w:rPr/>
                <w:delText>73</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del w:id="439" w:author="Спивак Евгений Александрович" w:date="2018-11-27T09:19:00Z">
              <w:r>
                <w:rPr/>
                <w:delText>020</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440" w:author="Спивак Евгений Александрович" w:date="2018-11-27T09:19:00Z">
              <w:r>
                <w:rPr/>
                <w:delText>7</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441" w:author="Спивак Евгений Александрович" w:date="2018-11-27T09:19:00Z">
              <w:r>
                <w:rPr/>
                <w:delText>= 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442" w:author="Спивак Евгений Александрович" w:date="2018-11-27T09:19:00Z">
              <w:r>
                <w:rPr/>
                <w:delText>Показатели по графам «Деятельность с целевыми средствами» в стр. 020 недопустимы</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443" w:author="Спивак Евгений Александрович" w:date="2018-11-27T09:19:00Z">
              <w:r>
                <w:rPr/>
                <w:delText>74</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del w:id="444" w:author="Спивак Евгений Александрович" w:date="2018-11-27T09:19:00Z">
              <w:r>
                <w:rPr/>
                <w:delText>021</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445" w:author="Спивак Евгений Александрович" w:date="2018-11-27T09:19:00Z">
              <w:r>
                <w:rPr/>
                <w:delText>3</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446" w:author="Спивак Евгений Александрович" w:date="2018-11-27T09:19:00Z">
              <w:r>
                <w:rPr/>
                <w:delText>= 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447" w:author="Спивак Евгений Александрович" w:date="2018-11-27T09:19:00Z">
              <w:r>
                <w:rPr/>
                <w:delText>Показатели по графам «Деятельность с целевыми средствами» в стр. 021 недопустимы</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448" w:author="Спивак Евгений Александрович" w:date="2018-11-27T09:19:00Z">
              <w:r>
                <w:rPr/>
                <w:delText>75</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del w:id="449" w:author="Спивак Евгений Александрович" w:date="2018-11-27T09:19:00Z">
              <w:r>
                <w:rPr/>
                <w:delText>021</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450" w:author="Спивак Евгений Александрович" w:date="2018-11-27T09:19:00Z">
              <w:r>
                <w:rPr/>
                <w:delText>7</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451" w:author="Спивак Евгений Александрович" w:date="2018-11-27T09:19:00Z">
              <w:r>
                <w:rPr/>
                <w:delText>= 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452" w:author="Спивак Евгений Александрович" w:date="2018-11-27T09:19:00Z">
              <w:r>
                <w:rPr/>
                <w:delText>Показатели по графам «Деятельность с целевыми средствами» в стр. 021 недопустимы</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453" w:author="Спивак Евгений Александрович" w:date="2018-11-27T09:19:00Z">
              <w:r>
                <w:rPr/>
                <w:delText>76</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del w:id="454" w:author="Спивак Евгений Александрович" w:date="2018-11-27T09:19:00Z">
              <w:r>
                <w:rPr/>
                <w:delText>022</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455" w:author="Спивак Евгений Александрович" w:date="2018-11-27T09:19:00Z">
              <w:r>
                <w:rPr/>
                <w:delText>3</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456" w:author="Спивак Евгений Александрович" w:date="2018-11-27T09:19:00Z">
              <w:r>
                <w:rPr/>
                <w:delText>= 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457" w:author="Спивак Евгений Александрович" w:date="2018-11-27T09:19:00Z">
              <w:r>
                <w:rPr/>
                <w:delText>Показатели по графам «Деятельность с целевыми средствами» в стр. 022 недопустимы</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458" w:author="Спивак Евгений Александрович" w:date="2018-11-27T09:19:00Z">
              <w:r>
                <w:rPr/>
                <w:delText>77</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del w:id="459" w:author="Спивак Евгений Александрович" w:date="2018-11-27T09:19:00Z">
              <w:r>
                <w:rPr/>
                <w:delText>022</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460" w:author="Спивак Евгений Александрович" w:date="2018-11-27T09:19:00Z">
              <w:r>
                <w:rPr/>
                <w:delText>7</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461" w:author="Спивак Евгений Александрович" w:date="2018-11-27T09:19:00Z">
              <w:r>
                <w:rPr/>
                <w:delText>= 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462" w:author="Спивак Евгений Александрович" w:date="2018-11-27T09:19:00Z">
              <w:r>
                <w:rPr/>
                <w:delText>Показатели по графам «Деятельность с целевыми средствами» в стр. 022 недопустимы</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463" w:author="Спивак Евгений Александрович" w:date="2018-11-27T09:19:00Z">
              <w:r>
                <w:rPr/>
                <w:delText>78</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del w:id="464" w:author="Спивак Евгений Александрович" w:date="2018-11-27T09:19:00Z">
              <w:r>
                <w:rPr/>
                <w:delText>023</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465" w:author="Спивак Евгений Александрович" w:date="2018-11-27T09:19:00Z">
              <w:r>
                <w:rPr/>
                <w:delText>3</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466" w:author="Спивак Евгений Александрович" w:date="2018-11-27T09:19:00Z">
              <w:r>
                <w:rPr/>
                <w:delText>= 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467" w:author="Спивак Евгений Александрович" w:date="2018-11-27T09:19:00Z">
              <w:r>
                <w:rPr/>
                <w:delText>Показатели по графам «Деятельность с целевыми средствами» в стр. 023 недопустимы</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468" w:author="Спивак Евгений Александрович" w:date="2018-11-27T09:19:00Z">
              <w:r>
                <w:rPr/>
                <w:delText>79</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del w:id="469" w:author="Спивак Евгений Александрович" w:date="2018-11-27T09:19:00Z">
              <w:r>
                <w:rPr/>
                <w:delText>023</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470" w:author="Спивак Евгений Александрович" w:date="2018-11-27T09:19:00Z">
              <w:r>
                <w:rPr/>
                <w:delText>7</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471" w:author="Спивак Евгений Александрович" w:date="2018-11-27T09:19:00Z">
              <w:r>
                <w:rPr/>
                <w:delText>= 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472" w:author="Спивак Евгений Александрович" w:date="2018-11-27T09:19:00Z">
              <w:r>
                <w:rPr/>
                <w:delText>Показатели по графам «Деятельность с целевыми средствами» в стр. 023 недопустимы</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473" w:author="Спивак Евгений Александрович" w:date="2018-11-27T09:19:00Z">
              <w:r>
                <w:rPr/>
                <w:delText>80</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del w:id="474" w:author="Спивак Евгений Александрович" w:date="2018-11-27T09:19:00Z">
              <w:r>
                <w:rPr/>
                <w:delText>024</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475" w:author="Спивак Евгений Александрович" w:date="2018-11-27T09:19:00Z">
              <w:r>
                <w:rPr/>
                <w:delText>3</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476" w:author="Спивак Евгений Александрович" w:date="2018-11-27T09:19:00Z">
              <w:r>
                <w:rPr/>
                <w:delText>= 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477" w:author="Спивак Евгений Александрович" w:date="2018-11-27T09:19:00Z">
              <w:r>
                <w:rPr/>
                <w:delText>Показатели по графам «Деятельность с целевыми средствами» в стр. 024 недопустимы</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478" w:author="Спивак Евгений Александрович" w:date="2018-11-27T09:19:00Z">
              <w:r>
                <w:rPr/>
                <w:delText>81</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del w:id="479" w:author="Спивак Евгений Александрович" w:date="2018-11-27T09:19:00Z">
              <w:r>
                <w:rPr/>
                <w:delText>024</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480" w:author="Спивак Евгений Александрович" w:date="2018-11-27T09:19:00Z">
              <w:r>
                <w:rPr/>
                <w:delText>7</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481" w:author="Спивак Евгений Александрович" w:date="2018-11-27T09:19:00Z">
              <w:r>
                <w:rPr/>
                <w:delText>= 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482" w:author="Спивак Евгений Александрович" w:date="2018-11-27T09:19:00Z">
              <w:r>
                <w:rPr/>
                <w:delText>Показатели по графам «Деятельность с целевыми средствами» в стр. 024 недопустимы</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483" w:author="Спивак Евгений Александрович" w:date="2018-11-27T09:19:00Z">
              <w:r>
                <w:rPr/>
                <w:delText>82</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del w:id="484" w:author="Спивак Евгений Александрович" w:date="2018-11-27T09:19:00Z">
              <w:r>
                <w:rPr/>
                <w:delText>040</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485" w:author="Спивак Евгений Александрович" w:date="2018-11-27T09:19:00Z">
              <w:r>
                <w:rPr/>
                <w:delText>3</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486" w:author="Спивак Евгений Александрович" w:date="2018-11-27T09:19:00Z">
              <w:r>
                <w:rPr/>
                <w:delText>= 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487" w:author="Спивак Евгений Александрович" w:date="2018-11-27T09:19:00Z">
              <w:r>
                <w:rPr/>
                <w:delText>Показатели по графам «Деятельность с целевыми средствами» в стр. 040 недопустимы</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488" w:author="Спивак Евгений Александрович" w:date="2018-11-27T09:19:00Z">
              <w:r>
                <w:rPr/>
                <w:delText>83</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del w:id="489" w:author="Спивак Евгений Александрович" w:date="2018-11-27T09:19:00Z">
              <w:r>
                <w:rPr/>
                <w:delText>040</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490" w:author="Спивак Евгений Александрович" w:date="2018-11-27T09:19:00Z">
              <w:r>
                <w:rPr/>
                <w:delText>7</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491" w:author="Спивак Евгений Александрович" w:date="2018-11-27T09:19:00Z">
              <w:r>
                <w:rPr/>
                <w:delText>= 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492" w:author="Спивак Евгений Александрович" w:date="2018-11-27T09:19:00Z">
              <w:r>
                <w:rPr/>
                <w:delText>Показатели по графам «Деятельность с целевыми средствами» в стр. 040 недопустимы</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493" w:author="Спивак Евгений Александрович" w:date="2018-11-27T09:19:00Z">
              <w:r>
                <w:rPr/>
                <w:delText>84</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del w:id="494" w:author="Спивак Евгений Александрович" w:date="2018-11-27T09:19:00Z">
              <w:r>
                <w:rPr/>
                <w:delText>050</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495" w:author="Спивак Евгений Александрович" w:date="2018-11-27T09:19:00Z">
              <w:r>
                <w:rPr/>
                <w:delText>3</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496" w:author="Спивак Евгений Александрович" w:date="2018-11-27T09:19:00Z">
              <w:r>
                <w:rPr/>
                <w:delText>= 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497" w:author="Спивак Евгений Александрович" w:date="2018-11-27T09:19:00Z">
              <w:r>
                <w:rPr/>
                <w:delText>Показатели по графам «Деятельность с целевыми средствами» в стр. 050 недопустимы</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498" w:author="Спивак Евгений Александрович" w:date="2018-11-27T09:19:00Z">
              <w:r>
                <w:rPr/>
                <w:delText>85</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del w:id="499" w:author="Спивак Евгений Александрович" w:date="2018-11-27T09:19:00Z">
              <w:r>
                <w:rPr/>
                <w:delText>050</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500" w:author="Спивак Евгений Александрович" w:date="2018-11-27T09:19:00Z">
              <w:r>
                <w:rPr/>
                <w:delText>7</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501" w:author="Спивак Евгений Александрович" w:date="2018-11-27T09:19:00Z">
              <w:r>
                <w:rPr/>
                <w:delText>= 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502" w:author="Спивак Евгений Александрович" w:date="2018-11-27T09:19:00Z">
              <w:r>
                <w:rPr/>
                <w:delText>Показатели по графам «Деятельность с целевыми средствами» в стр. 050 недопустимы</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503" w:author="Спивак Евгений Александрович" w:date="2018-11-27T09:19:00Z">
              <w:r>
                <w:rPr/>
                <w:delText>86</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del w:id="504" w:author="Спивак Евгений Александрович" w:date="2018-11-27T09:19:00Z">
              <w:r>
                <w:rPr/>
                <w:delText>010</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505" w:author="Спивак Евгений Александрович" w:date="2018-11-27T09:19:00Z">
              <w:r>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506" w:author="Спивак Евгений Александрович" w:date="2018-11-27T09:19:00Z">
              <w:r>
                <w:rPr>
                  <w:lang w:val="en-US"/>
                </w:rPr>
                <w:delText>&gt;</w:delText>
              </w:r>
            </w:del>
            <w:del w:id="507" w:author="Спивак Евгений Александрович" w:date="2018-11-27T09:19:00Z">
              <w:r>
                <w:rPr/>
                <w:delText>=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508" w:author="Спивак Евгений Александрович" w:date="2018-11-27T09:19:00Z">
              <w:r>
                <w:rPr/>
                <w:delText xml:space="preserve">Показатель стоимости ОС не может иметь отрицательное значение – недопустимо </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509" w:author="Спивак Евгений Александрович" w:date="2018-11-27T09:19:00Z">
              <w:r>
                <w:rPr/>
                <w:delText>87</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del w:id="510" w:author="Спивак Евгений Александрович" w:date="2018-11-27T09:19:00Z">
              <w:r>
                <w:rPr/>
                <w:delText>040</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511" w:author="Спивак Евгений Александрович" w:date="2018-11-27T09:19:00Z">
              <w:r>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512" w:author="Спивак Евгений Александрович" w:date="2018-11-27T09:19:00Z">
              <w:r>
                <w:rPr>
                  <w:lang w:val="en-US"/>
                </w:rPr>
                <w:delText>&gt;</w:delText>
              </w:r>
            </w:del>
            <w:del w:id="513" w:author="Спивак Евгений Александрович" w:date="2018-11-27T09:19:00Z">
              <w:r>
                <w:rPr/>
                <w:delText>=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514" w:author="Спивак Евгений Александрович" w:date="2018-11-27T09:19:00Z">
              <w:r>
                <w:rPr/>
                <w:delText xml:space="preserve">Показатель стоимости нематериальных активов не может иметь отрицательное значение – недопустимо </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515" w:author="Спивак Евгений Александрович" w:date="2018-11-27T09:19:00Z">
              <w:r>
                <w:rPr/>
                <w:delText>88</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del w:id="516" w:author="Спивак Евгений Александрович" w:date="2018-11-27T09:19:00Z">
              <w:r>
                <w:rPr/>
                <w:delText>070</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517" w:author="Спивак Евгений Александрович" w:date="2018-11-27T09:19:00Z">
              <w:r>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518" w:author="Спивак Евгений Александрович" w:date="2018-11-27T09:19:00Z">
              <w:r>
                <w:rPr>
                  <w:lang w:val="en-US"/>
                </w:rPr>
                <w:delText>&gt;</w:delText>
              </w:r>
            </w:del>
            <w:del w:id="519" w:author="Спивак Евгений Александрович" w:date="2018-11-27T09:19:00Z">
              <w:r>
                <w:rPr/>
                <w:delText>=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520" w:author="Спивак Евгений Александрович" w:date="2018-11-27T09:19:00Z">
              <w:r>
                <w:rPr/>
                <w:delText xml:space="preserve">Показатель стоимости непроизведенных активов может иметь отрицательное значение – недопустимо </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521" w:author="Спивак Евгений Александрович" w:date="2018-11-27T09:19:00Z">
              <w:r>
                <w:rPr/>
                <w:delText>89</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del w:id="522" w:author="Спивак Евгений Александрович" w:date="2018-11-27T09:19:00Z">
              <w:r>
                <w:rPr/>
                <w:delText>080</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523" w:author="Спивак Евгений Александрович" w:date="2018-11-27T09:19:00Z">
              <w:r>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524" w:author="Спивак Евгений Александрович" w:date="2018-11-27T09:19:00Z">
              <w:r>
                <w:rPr>
                  <w:lang w:val="en-US"/>
                </w:rPr>
                <w:delText>&gt;</w:delText>
              </w:r>
            </w:del>
            <w:del w:id="525" w:author="Спивак Евгений Александрович" w:date="2018-11-27T09:19:00Z">
              <w:r>
                <w:rPr/>
                <w:delText>=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526" w:author="Спивак Евгений Александрович" w:date="2018-11-27T09:19:00Z">
              <w:r>
                <w:rPr/>
                <w:delText xml:space="preserve">Показатель стоимости  материальных запасов не может иметь отрицательное значение – недопустимо </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527" w:author="Спивак Евгений Александрович" w:date="2018-11-27T09:19:00Z">
              <w:r>
                <w:rPr/>
                <w:delText>90</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del w:id="528" w:author="Спивак Евгений Александрович" w:date="2018-11-27T09:19:00Z">
              <w:r>
                <w:rPr/>
                <w:delText>081</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529" w:author="Спивак Евгений Александрович" w:date="2018-11-27T09:19:00Z">
              <w:r>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lang w:val="en-US"/>
              </w:rPr>
            </w:pPr>
            <w:del w:id="530" w:author="Спивак Евгений Александрович" w:date="2018-11-27T09:19:00Z">
              <w:r>
                <w:rPr>
                  <w:lang w:val="en-US"/>
                </w:rPr>
                <w:delText>&gt;</w:delText>
              </w:r>
            </w:del>
            <w:del w:id="531" w:author="Спивак Евгений Александрович" w:date="2018-11-27T09:19:00Z">
              <w:r>
                <w:rPr/>
                <w:delText>=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532" w:author="Спивак Евгений Александрович" w:date="2018-11-27T09:19:00Z">
              <w:r>
                <w:rPr/>
                <w:delText xml:space="preserve">Показатель стоимости  материальных запасов не может иметь отрицательное значение – недопустимо </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533" w:author="Спивак Евгений Александрович" w:date="2018-11-27T09:19:00Z">
              <w:r>
                <w:rPr/>
                <w:delText>91</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del w:id="534" w:author="Спивак Евгений Александрович" w:date="2018-11-27T09:19:00Z">
              <w:r>
                <w:rPr/>
                <w:delText>090</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535" w:author="Спивак Евгений Александрович" w:date="2018-11-27T09:19:00Z">
              <w:r>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536" w:author="Спивак Евгений Александрович" w:date="2018-11-27T09:19:00Z">
              <w:r>
                <w:rPr>
                  <w:lang w:val="en-US"/>
                </w:rPr>
                <w:delText>&gt;</w:delText>
              </w:r>
            </w:del>
            <w:del w:id="537" w:author="Спивак Евгений Александрович" w:date="2018-11-27T09:19:00Z">
              <w:r>
                <w:rPr/>
                <w:delText>=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538" w:author="Спивак Евгений Александрович" w:date="2018-11-27T09:19:00Z">
              <w:r>
                <w:rPr/>
                <w:delText xml:space="preserve">Показатель стоимости вложений в НФА не может иметь отрицательное значение – недопустимо </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539" w:author="Спивак Евгений Александрович" w:date="2018-11-27T09:19:00Z">
              <w:r>
                <w:rPr/>
                <w:delText>92</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del w:id="540" w:author="Спивак Евгений Александрович" w:date="2018-11-27T09:19:00Z">
              <w:r>
                <w:rPr/>
                <w:delText>091</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541" w:author="Спивак Евгений Александрович" w:date="2018-11-27T09:19:00Z">
              <w:r>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lang w:val="en-US"/>
              </w:rPr>
            </w:pPr>
            <w:del w:id="542" w:author="Спивак Евгений Александрович" w:date="2018-11-27T09:19:00Z">
              <w:r>
                <w:rPr>
                  <w:lang w:val="en-US"/>
                </w:rPr>
                <w:delText>&gt;</w:delText>
              </w:r>
            </w:del>
            <w:del w:id="543" w:author="Спивак Евгений Александрович" w:date="2018-11-27T09:19:00Z">
              <w:r>
                <w:rPr/>
                <w:delText>=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544" w:author="Спивак Евгений Александрович" w:date="2018-11-27T09:19:00Z">
              <w:r>
                <w:rPr/>
                <w:delText xml:space="preserve">Показатель стоимости вложений в НФА не может иметь отрицательное значение – недопустимо </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545" w:author="Спивак Евгений Александрович" w:date="2018-11-27T09:19:00Z">
              <w:r>
                <w:rPr/>
                <w:delText>93</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del w:id="546" w:author="Спивак Евгений Александрович" w:date="2018-11-27T09:19:00Z">
              <w:r>
                <w:rPr/>
                <w:delText>092</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547" w:author="Спивак Евгений Александрович" w:date="2018-11-27T09:19:00Z">
              <w:r>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lang w:val="en-US"/>
              </w:rPr>
            </w:pPr>
            <w:del w:id="548" w:author="Спивак Евгений Александрович" w:date="2018-11-27T09:19:00Z">
              <w:r>
                <w:rPr>
                  <w:lang w:val="en-US"/>
                </w:rPr>
                <w:delText>&gt;</w:delText>
              </w:r>
            </w:del>
            <w:del w:id="549" w:author="Спивак Евгений Александрович" w:date="2018-11-27T09:19:00Z">
              <w:r>
                <w:rPr/>
                <w:delText>=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550" w:author="Спивак Евгений Александрович" w:date="2018-11-27T09:19:00Z">
              <w:r>
                <w:rPr/>
                <w:delText xml:space="preserve">Показатель стоимости вложений в НФА не может иметь отрицательное значение – недопустимо </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551" w:author="Спивак Евгений Александрович" w:date="2018-11-27T09:19:00Z">
              <w:r>
                <w:rPr/>
                <w:delText>94</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del w:id="552" w:author="Спивак Евгений Александрович" w:date="2018-11-27T09:19:00Z">
              <w:r>
                <w:rPr/>
                <w:delText>093</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553" w:author="Спивак Евгений Александрович" w:date="2018-11-27T09:19:00Z">
              <w:r>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lang w:val="en-US"/>
              </w:rPr>
            </w:pPr>
            <w:del w:id="554" w:author="Спивак Евгений Александрович" w:date="2018-11-27T09:19:00Z">
              <w:r>
                <w:rPr>
                  <w:lang w:val="en-US"/>
                </w:rPr>
                <w:delText>&gt;</w:delText>
              </w:r>
            </w:del>
            <w:del w:id="555" w:author="Спивак Евгений Александрович" w:date="2018-11-27T09:19:00Z">
              <w:r>
                <w:rPr/>
                <w:delText>=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556" w:author="Спивак Евгений Александрович" w:date="2018-11-27T09:19:00Z">
              <w:r>
                <w:rPr/>
                <w:delText xml:space="preserve">Показатель стоимости вложений в НФА не может иметь отрицательное значение – недопустимо </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557" w:author="Спивак Евгений Александрович" w:date="2018-11-27T09:19:00Z">
              <w:r>
                <w:rPr/>
                <w:delText>95</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del w:id="558" w:author="Спивак Евгений Александрович" w:date="2018-11-27T09:19:00Z">
              <w:r>
                <w:rPr/>
                <w:delText>094</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559" w:author="Спивак Евгений Александрович" w:date="2018-11-27T09:19:00Z">
              <w:r>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lang w:val="en-US"/>
              </w:rPr>
            </w:pPr>
            <w:del w:id="560" w:author="Спивак Евгений Александрович" w:date="2018-11-27T09:19:00Z">
              <w:r>
                <w:rPr>
                  <w:lang w:val="en-US"/>
                </w:rPr>
                <w:delText>&gt;</w:delText>
              </w:r>
            </w:del>
            <w:del w:id="561" w:author="Спивак Евгений Александрович" w:date="2018-11-27T09:19:00Z">
              <w:r>
                <w:rPr/>
                <w:delText>=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562" w:author="Спивак Евгений Александрович" w:date="2018-11-27T09:19:00Z">
              <w:r>
                <w:rPr/>
                <w:delText xml:space="preserve">Показатель стоимости вложений в НФА не может иметь отрицательное значение – недопустимо </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563" w:author="Спивак Евгений Александрович" w:date="2018-11-27T09:19:00Z">
              <w:r>
                <w:rPr/>
                <w:delText>96</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del w:id="564" w:author="Спивак Евгений Александрович" w:date="2018-11-27T09:19:00Z">
              <w:r>
                <w:rPr/>
                <w:delText>100</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565" w:author="Спивак Евгений Александрович" w:date="2018-11-27T09:19:00Z">
              <w:r>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566" w:author="Спивак Евгений Александрович" w:date="2018-11-27T09:19:00Z">
              <w:r>
                <w:rPr>
                  <w:lang w:val="en-US"/>
                </w:rPr>
                <w:delText>&gt;</w:delText>
              </w:r>
            </w:del>
            <w:del w:id="567" w:author="Спивак Евгений Александрович" w:date="2018-11-27T09:19:00Z">
              <w:r>
                <w:rPr/>
                <w:delText>=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568" w:author="Спивак Евгений Александрович" w:date="2018-11-27T09:19:00Z">
              <w:r>
                <w:rPr/>
                <w:delText xml:space="preserve">Показатель стоимости нефинансовых активов в пути не может иметь отрицательное значение – недопустимо </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569" w:author="Спивак Евгений Александрович" w:date="2018-11-27T09:19:00Z">
              <w:r>
                <w:rPr/>
                <w:delText>97</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del w:id="570" w:author="Спивак Евгений Александрович" w:date="2018-11-27T09:19:00Z">
              <w:r>
                <w:rPr/>
                <w:delText>101</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571" w:author="Спивак Евгений Александрович" w:date="2018-11-27T09:19:00Z">
              <w:r>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lang w:val="en-US"/>
              </w:rPr>
            </w:pPr>
            <w:del w:id="572" w:author="Спивак Евгений Александрович" w:date="2018-11-27T09:19:00Z">
              <w:r>
                <w:rPr>
                  <w:lang w:val="en-US"/>
                </w:rPr>
                <w:delText>&gt;</w:delText>
              </w:r>
            </w:del>
            <w:del w:id="573" w:author="Спивак Евгений Александрович" w:date="2018-11-27T09:19:00Z">
              <w:r>
                <w:rPr/>
                <w:delText>=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574" w:author="Спивак Евгений Александрович" w:date="2018-11-27T09:19:00Z">
              <w:r>
                <w:rPr/>
                <w:delText xml:space="preserve">Показатель стоимости нефинансовых активов в пути не может иметь отрицательное значение – недопустимо </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575" w:author="Спивак Евгений Александрович" w:date="2018-11-27T09:19:00Z">
              <w:r>
                <w:rPr/>
                <w:delText>98</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del w:id="576" w:author="Спивак Евгений Александрович" w:date="2018-11-27T09:19:00Z">
              <w:r>
                <w:rPr/>
                <w:delText>102</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577" w:author="Спивак Евгений Александрович" w:date="2018-11-27T09:19:00Z">
              <w:r>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lang w:val="en-US"/>
              </w:rPr>
            </w:pPr>
            <w:del w:id="578" w:author="Спивак Евгений Александрович" w:date="2018-11-27T09:19:00Z">
              <w:r>
                <w:rPr>
                  <w:lang w:val="en-US"/>
                </w:rPr>
                <w:delText>&gt;</w:delText>
              </w:r>
            </w:del>
            <w:del w:id="579" w:author="Спивак Евгений Александрович" w:date="2018-11-27T09:19:00Z">
              <w:r>
                <w:rPr/>
                <w:delText>=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580" w:author="Спивак Евгений Александрович" w:date="2018-11-27T09:19:00Z">
              <w:r>
                <w:rPr/>
                <w:delText xml:space="preserve">Показатель стоимости нефинансовых активов в пути не может иметь отрицательное значение – недопустимо </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581" w:author="Спивак Евгений Александрович" w:date="2018-11-27T09:19:00Z">
              <w:r>
                <w:rPr/>
                <w:delText>99</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del w:id="582" w:author="Спивак Евгений Александрович" w:date="2018-11-27T09:19:00Z">
              <w:r>
                <w:rPr/>
                <w:delText>103</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583" w:author="Спивак Евгений Александрович" w:date="2018-11-27T09:19:00Z">
              <w:r>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lang w:val="en-US"/>
              </w:rPr>
            </w:pPr>
            <w:del w:id="584" w:author="Спивак Евгений Александрович" w:date="2018-11-27T09:19:00Z">
              <w:r>
                <w:rPr>
                  <w:lang w:val="en-US"/>
                </w:rPr>
                <w:delText>&gt;</w:delText>
              </w:r>
            </w:del>
            <w:del w:id="585" w:author="Спивак Евгений Александрович" w:date="2018-11-27T09:19:00Z">
              <w:r>
                <w:rPr/>
                <w:delText>=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586" w:author="Спивак Евгений Александрович" w:date="2018-11-27T09:19:00Z">
              <w:r>
                <w:rPr/>
                <w:delText xml:space="preserve">Показатель стоимости нефинансовых активов в пути не может иметь отрицательное значение – недопустимо </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587" w:author="Спивак Евгений Александрович" w:date="2018-11-27T09:19:00Z">
              <w:r>
                <w:rPr/>
                <w:delText>100</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del w:id="588" w:author="Спивак Евгений Александрович" w:date="2018-11-27T09:19:00Z">
              <w:r>
                <w:rPr/>
                <w:delText>104</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589" w:author="Спивак Евгений Александрович" w:date="2018-11-27T09:19:00Z">
              <w:r>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lang w:val="en-US"/>
              </w:rPr>
            </w:pPr>
            <w:del w:id="590" w:author="Спивак Евгений Александрович" w:date="2018-11-27T09:19:00Z">
              <w:r>
                <w:rPr>
                  <w:lang w:val="en-US"/>
                </w:rPr>
                <w:delText>&gt;</w:delText>
              </w:r>
            </w:del>
            <w:del w:id="591" w:author="Спивак Евгений Александрович" w:date="2018-11-27T09:19:00Z">
              <w:r>
                <w:rPr/>
                <w:delText>=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592" w:author="Спивак Евгений Александрович" w:date="2018-11-27T09:19:00Z">
              <w:r>
                <w:rPr/>
                <w:delText xml:space="preserve">Показатель стоимости нефинансовых активов в пути не может иметь отрицательное значение – недопустимо </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593" w:author="Спивак Евгений Александрович" w:date="2018-11-27T09:19:00Z">
              <w:r>
                <w:rPr/>
                <w:delText>101</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del w:id="594" w:author="Спивак Евгений Александрович" w:date="2018-11-27T09:19:00Z">
              <w:r>
                <w:rPr/>
                <w:delText>170, 171, 172, 173, 174, 175, 176, 177, 178, 179</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595" w:author="Спивак Евгений Александрович" w:date="2018-11-27T09:19:00Z">
              <w:r>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596" w:author="Спивак Евгений Александрович" w:date="2018-11-27T09:19:00Z">
              <w:r>
                <w:rPr/>
                <w:delText>&gt;= 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597" w:author="Спивак Евгений Александрович" w:date="2018-11-27T09:19:00Z">
              <w:r>
                <w:rPr/>
                <w:delText xml:space="preserve">Остатки по счету 0 201 00 000 не могут иметь отрицательное значение </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598" w:author="Спивак Евгений Александрович" w:date="2018-11-27T09:19:00Z">
              <w:r>
                <w:rPr/>
                <w:delText>102</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del w:id="599" w:author="Спивак Евгений Александрович" w:date="2018-11-27T09:19:00Z">
              <w:r>
                <w:rPr/>
                <w:delText>0</w:delText>
              </w:r>
            </w:del>
            <w:del w:id="600" w:author="Спивак Евгений Александрович" w:date="2018-11-27T09:19:00Z">
              <w:r>
                <w:rPr>
                  <w:lang w:val="en-US"/>
                </w:rPr>
                <w:delText>1</w:delText>
              </w:r>
            </w:del>
            <w:del w:id="601" w:author="Спивак Евгений Александрович" w:date="2018-11-27T09:19:00Z">
              <w:r>
                <w:rPr/>
                <w:delText>0</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602" w:author="Спивак Евгений Александрович" w:date="2018-11-27T09:19:00Z">
              <w:r>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lang w:val="en-US"/>
              </w:rPr>
            </w:pPr>
            <w:del w:id="603" w:author="Спивак Евгений Александрович" w:date="2018-11-27T09:19:00Z">
              <w:r>
                <w:rPr>
                  <w:lang w:val="en-US"/>
                </w:rPr>
                <w:delText>&g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n-US"/>
              </w:rPr>
            </w:pPr>
            <w:del w:id="604" w:author="Спивак Евгений Александрович" w:date="2018-11-27T09:19:00Z">
              <w:r>
                <w:rPr>
                  <w:lang w:val="en-US"/>
                </w:rPr>
                <w:delText>020</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US"/>
              </w:rPr>
            </w:pPr>
            <w:del w:id="605" w:author="Спивак Евгений Александрович" w:date="2018-11-27T09:19:00Z">
              <w:r>
                <w:rPr>
                  <w:lang w:val="en-US"/>
                </w:rPr>
                <w:delText>*</w:delText>
              </w:r>
            </w:del>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606" w:author="Спивак Евгений Александрович" w:date="2018-11-27T09:19:00Z">
              <w:r>
                <w:rPr/>
                <w:delText>Начисленная амортизация не может превышать балансовую стоимость ОС - недопустимо</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607" w:author="Спивак Евгений Александрович" w:date="2018-11-27T09:19:00Z">
              <w:r>
                <w:rPr/>
                <w:delText>103</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del w:id="608" w:author="Спивак Евгений Александрович" w:date="2018-11-27T09:19:00Z">
              <w:r>
                <w:rPr/>
                <w:delText>0</w:delText>
              </w:r>
            </w:del>
            <w:del w:id="609" w:author="Спивак Евгений Александрович" w:date="2018-11-27T09:19:00Z">
              <w:r>
                <w:rPr>
                  <w:lang w:val="en-US"/>
                </w:rPr>
                <w:delText>1</w:delText>
              </w:r>
            </w:del>
            <w:del w:id="610" w:author="Спивак Евгений Александрович" w:date="2018-11-27T09:19:00Z">
              <w:r>
                <w:rPr/>
                <w:delText>1</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611" w:author="Спивак Евгений Александрович" w:date="2018-11-27T09:19:00Z">
              <w:r>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lang w:val="en-US"/>
              </w:rPr>
            </w:pPr>
            <w:del w:id="612" w:author="Спивак Евгений Александрович" w:date="2018-11-27T09:19:00Z">
              <w:r>
                <w:rPr>
                  <w:lang w:val="en-US"/>
                </w:rPr>
                <w:delText>&g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pPr>
            <w:del w:id="613" w:author="Спивак Евгений Александрович" w:date="2018-11-27T09:19:00Z">
              <w:r>
                <w:rPr>
                  <w:lang w:val="en-US"/>
                </w:rPr>
                <w:delText>02</w:delText>
              </w:r>
            </w:del>
            <w:del w:id="614" w:author="Спивак Евгений Александрович" w:date="2018-11-27T09:19:00Z">
              <w:r>
                <w:rPr/>
                <w:delText>1</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US"/>
              </w:rPr>
            </w:pPr>
            <w:del w:id="615" w:author="Спивак Евгений Александрович" w:date="2018-11-27T09:19:00Z">
              <w:r>
                <w:rPr>
                  <w:lang w:val="en-US"/>
                </w:rPr>
                <w:delText>*</w:delText>
              </w:r>
            </w:del>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616" w:author="Спивак Евгений Александрович" w:date="2018-11-27T09:19:00Z">
              <w:r>
                <w:rPr/>
                <w:delText>Начисленная амортизация не может превышать балансовую стоимость ОС - недопустимо</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617" w:author="Спивак Евгений Александрович" w:date="2018-11-27T09:19:00Z">
              <w:r>
                <w:rPr/>
                <w:delText>104</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del w:id="618" w:author="Спивак Евгений Александрович" w:date="2018-11-27T09:19:00Z">
              <w:r>
                <w:rPr/>
                <w:delText>0</w:delText>
              </w:r>
            </w:del>
            <w:del w:id="619" w:author="Спивак Евгений Александрович" w:date="2018-11-27T09:19:00Z">
              <w:r>
                <w:rPr>
                  <w:lang w:val="en-US"/>
                </w:rPr>
                <w:delText>1</w:delText>
              </w:r>
            </w:del>
            <w:del w:id="620" w:author="Спивак Евгений Александрович" w:date="2018-11-27T09:19:00Z">
              <w:r>
                <w:rPr/>
                <w:delText>2</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621" w:author="Спивак Евгений Александрович" w:date="2018-11-27T09:19:00Z">
              <w:r>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lang w:val="en-US"/>
              </w:rPr>
            </w:pPr>
            <w:del w:id="622" w:author="Спивак Евгений Александрович" w:date="2018-11-27T09:19:00Z">
              <w:r>
                <w:rPr>
                  <w:lang w:val="en-US"/>
                </w:rPr>
                <w:delText>&g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n-US"/>
              </w:rPr>
            </w:pPr>
            <w:del w:id="623" w:author="Спивак Евгений Александрович" w:date="2018-11-27T09:19:00Z">
              <w:r>
                <w:rPr>
                  <w:lang w:val="en-US"/>
                </w:rPr>
                <w:delText>02</w:delText>
              </w:r>
            </w:del>
            <w:del w:id="624" w:author="Спивак Евгений Александрович" w:date="2018-11-27T09:19:00Z">
              <w:r>
                <w:rPr/>
                <w:delText>2</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US"/>
              </w:rPr>
            </w:pPr>
            <w:del w:id="625" w:author="Спивак Евгений Александрович" w:date="2018-11-27T09:19:00Z">
              <w:r>
                <w:rPr>
                  <w:lang w:val="en-US"/>
                </w:rPr>
                <w:delText>*</w:delText>
              </w:r>
            </w:del>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626" w:author="Спивак Евгений Александрович" w:date="2018-11-27T09:19:00Z">
              <w:r>
                <w:rPr/>
                <w:delText>Начисленная амортизация не может превышать балансовую стоимость ОС - недопустимо</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627" w:author="Спивак Евгений Александрович" w:date="2018-11-27T09:19:00Z">
              <w:r>
                <w:rPr/>
                <w:delText>105</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del w:id="628" w:author="Спивак Евгений Александрович" w:date="2018-11-27T09:19:00Z">
              <w:r>
                <w:rPr/>
                <w:delText>0</w:delText>
              </w:r>
            </w:del>
            <w:del w:id="629" w:author="Спивак Евгений Александрович" w:date="2018-11-27T09:19:00Z">
              <w:r>
                <w:rPr>
                  <w:lang w:val="en-US"/>
                </w:rPr>
                <w:delText>1</w:delText>
              </w:r>
            </w:del>
            <w:del w:id="630" w:author="Спивак Евгений Александрович" w:date="2018-11-27T09:19:00Z">
              <w:r>
                <w:rPr/>
                <w:delText>3</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631" w:author="Спивак Евгений Александрович" w:date="2018-11-27T09:19:00Z">
              <w:r>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lang w:val="en-US"/>
              </w:rPr>
            </w:pPr>
            <w:del w:id="632" w:author="Спивак Евгений Александрович" w:date="2018-11-27T09:19:00Z">
              <w:r>
                <w:rPr>
                  <w:lang w:val="en-US"/>
                </w:rPr>
                <w:delText>&g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pPr>
            <w:del w:id="633" w:author="Спивак Евгений Александрович" w:date="2018-11-27T09:19:00Z">
              <w:r>
                <w:rPr>
                  <w:lang w:val="en-US"/>
                </w:rPr>
                <w:delText>02</w:delText>
              </w:r>
            </w:del>
            <w:del w:id="634" w:author="Спивак Евгений Александрович" w:date="2018-11-27T09:19:00Z">
              <w:r>
                <w:rPr/>
                <w:delText>3</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US"/>
              </w:rPr>
            </w:pPr>
            <w:del w:id="635" w:author="Спивак Евгений Александрович" w:date="2018-11-27T09:19:00Z">
              <w:r>
                <w:rPr>
                  <w:lang w:val="en-US"/>
                </w:rPr>
                <w:delText>*</w:delText>
              </w:r>
            </w:del>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636" w:author="Спивак Евгений Александрович" w:date="2018-11-27T09:19:00Z">
              <w:r>
                <w:rPr/>
                <w:delText>Начисленная амортизация не может превышать балансовую стоимость ОС - недопустимо</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637" w:author="Спивак Евгений Александрович" w:date="2018-11-27T09:19:00Z">
              <w:r>
                <w:rPr/>
                <w:delText>106</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del w:id="638" w:author="Спивак Евгений Александрович" w:date="2018-11-27T09:19:00Z">
              <w:r>
                <w:rPr/>
                <w:delText>0</w:delText>
              </w:r>
            </w:del>
            <w:del w:id="639" w:author="Спивак Евгений Александрович" w:date="2018-11-27T09:19:00Z">
              <w:r>
                <w:rPr>
                  <w:lang w:val="en-US"/>
                </w:rPr>
                <w:delText>1</w:delText>
              </w:r>
            </w:del>
            <w:del w:id="640" w:author="Спивак Евгений Александрович" w:date="2018-11-27T09:19:00Z">
              <w:r>
                <w:rPr/>
                <w:delText>4</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641" w:author="Спивак Евгений Александрович" w:date="2018-11-27T09:19:00Z">
              <w:r>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lang w:val="en-US"/>
              </w:rPr>
            </w:pPr>
            <w:del w:id="642" w:author="Спивак Евгений Александрович" w:date="2018-11-27T09:19:00Z">
              <w:r>
                <w:rPr>
                  <w:lang w:val="en-US"/>
                </w:rPr>
                <w:delText>&g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pPr>
            <w:del w:id="643" w:author="Спивак Евгений Александрович" w:date="2018-11-27T09:19:00Z">
              <w:r>
                <w:rPr>
                  <w:lang w:val="en-US"/>
                </w:rPr>
                <w:delText>02</w:delText>
              </w:r>
            </w:del>
            <w:del w:id="644" w:author="Спивак Евгений Александрович" w:date="2018-11-27T09:19:00Z">
              <w:r>
                <w:rPr/>
                <w:delText>4</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US"/>
              </w:rPr>
            </w:pPr>
            <w:del w:id="645" w:author="Спивак Евгений Александрович" w:date="2018-11-27T09:19:00Z">
              <w:r>
                <w:rPr>
                  <w:lang w:val="en-US"/>
                </w:rPr>
                <w:delText>*</w:delText>
              </w:r>
            </w:del>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646" w:author="Спивак Евгений Александрович" w:date="2018-11-27T09:19:00Z">
              <w:r>
                <w:rPr/>
                <w:delText>Начисленная амортизация не может превышать балансовую стоимость ОС - недопустимо</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647" w:author="Спивак Евгений Александрович" w:date="2018-11-27T09:19:00Z">
              <w:r>
                <w:rPr/>
                <w:delText>107</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del w:id="648" w:author="Спивак Евгений Александрович" w:date="2018-11-27T09:19:00Z">
              <w:r>
                <w:rPr/>
                <w:delText>040</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649" w:author="Спивак Евгений Александрович" w:date="2018-11-27T09:19:00Z">
              <w:r>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lang w:val="en-US"/>
              </w:rPr>
            </w:pPr>
            <w:del w:id="650" w:author="Спивак Евгений Александрович" w:date="2018-11-27T09:19:00Z">
              <w:r>
                <w:rPr>
                  <w:lang w:val="en-US"/>
                </w:rPr>
                <w:delText>&g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pPr>
            <w:del w:id="651" w:author="Спивак Евгений Александрович" w:date="2018-11-27T09:19:00Z">
              <w:r>
                <w:rPr>
                  <w:lang w:val="en-US"/>
                </w:rPr>
                <w:delText>0</w:delText>
              </w:r>
            </w:del>
            <w:del w:id="652" w:author="Спивак Евгений Александрович" w:date="2018-11-27T09:19:00Z">
              <w:r>
                <w:rPr/>
                <w:delText>5</w:delText>
              </w:r>
            </w:del>
            <w:del w:id="653" w:author="Спивак Евгений Александрович" w:date="2018-11-27T09:19:00Z">
              <w:r>
                <w:rPr>
                  <w:lang w:val="en-US"/>
                </w:rPr>
                <w:delText>0</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US"/>
              </w:rPr>
            </w:pPr>
            <w:del w:id="654" w:author="Спивак Евгений Александрович" w:date="2018-11-27T09:19:00Z">
              <w:r>
                <w:rPr>
                  <w:lang w:val="en-US"/>
                </w:rPr>
                <w:delText>*</w:delText>
              </w:r>
            </w:del>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655" w:author="Спивак Евгений Александрович" w:date="2018-11-27T09:19:00Z">
              <w:r>
                <w:rPr/>
                <w:delText>Начисленная амортизация не может превышать балансовую стоимость нематериальных активов - недопустимо</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656" w:author="Спивак Евгений Александрович" w:date="2018-11-27T09:19:00Z">
              <w:r>
                <w:rPr/>
                <w:delText>108</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del w:id="657" w:author="Спивак Евгений Александрович" w:date="2018-11-27T09:19:00Z">
              <w:r>
                <w:rPr/>
                <w:delText>041</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658" w:author="Спивак Евгений Александрович" w:date="2018-11-27T09:19:00Z">
              <w:r>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lang w:val="en-US"/>
              </w:rPr>
            </w:pPr>
            <w:del w:id="659" w:author="Спивак Евгений Александрович" w:date="2018-11-27T09:19:00Z">
              <w:r>
                <w:rPr>
                  <w:lang w:val="en-US"/>
                </w:rPr>
                <w:delText>&g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pPr>
            <w:del w:id="660" w:author="Спивак Евгений Александрович" w:date="2018-11-27T09:19:00Z">
              <w:r>
                <w:rPr>
                  <w:lang w:val="en-US"/>
                </w:rPr>
                <w:delText>0</w:delText>
              </w:r>
            </w:del>
            <w:del w:id="661" w:author="Спивак Евгений Александрович" w:date="2018-11-27T09:19:00Z">
              <w:r>
                <w:rPr/>
                <w:delText>51</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US"/>
              </w:rPr>
            </w:pPr>
            <w:del w:id="662" w:author="Спивак Евгений Александрович" w:date="2018-11-27T09:19:00Z">
              <w:r>
                <w:rPr>
                  <w:lang w:val="en-US"/>
                </w:rPr>
                <w:delText>*</w:delText>
              </w:r>
            </w:del>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663" w:author="Спивак Евгений Александрович" w:date="2018-11-27T09:19:00Z">
              <w:r>
                <w:rPr/>
                <w:delText>Начисленная амортизация не может превышать балансовую стоимость нематериальных активов - недопустимо</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664" w:author="Спивак Евгений Александрович" w:date="2018-11-27T09:19:00Z">
              <w:r>
                <w:rPr/>
                <w:delText>109</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del w:id="665" w:author="Спивак Евгений Александрович" w:date="2018-11-27T09:19:00Z">
              <w:r>
                <w:rPr/>
                <w:delText>042</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666" w:author="Спивак Евгений Александрович" w:date="2018-11-27T09:19:00Z">
              <w:r>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lang w:val="en-US"/>
              </w:rPr>
            </w:pPr>
            <w:del w:id="667" w:author="Спивак Евгений Александрович" w:date="2018-11-27T09:19:00Z">
              <w:r>
                <w:rPr>
                  <w:lang w:val="en-US"/>
                </w:rPr>
                <w:delText>&g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pPr>
            <w:del w:id="668" w:author="Спивак Евгений Александрович" w:date="2018-11-27T09:19:00Z">
              <w:r>
                <w:rPr>
                  <w:lang w:val="en-US"/>
                </w:rPr>
                <w:delText>0</w:delText>
              </w:r>
            </w:del>
            <w:del w:id="669" w:author="Спивак Евгений Александрович" w:date="2018-11-27T09:19:00Z">
              <w:r>
                <w:rPr/>
                <w:delText>52</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US"/>
              </w:rPr>
            </w:pPr>
            <w:del w:id="670" w:author="Спивак Евгений Александрович" w:date="2018-11-27T09:19:00Z">
              <w:r>
                <w:rPr>
                  <w:lang w:val="en-US"/>
                </w:rPr>
                <w:delText>*</w:delText>
              </w:r>
            </w:del>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671" w:author="Спивак Евгений Александрович" w:date="2018-11-27T09:19:00Z">
              <w:r>
                <w:rPr/>
                <w:delText>Начисленная амортизация не может превышать балансовую стоимость нематериальных активов - недопустимо</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672" w:author="Спивак Евгений Александрович" w:date="2018-11-27T09:19:00Z">
              <w:r>
                <w:rPr/>
                <w:delText>110</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del w:id="673" w:author="Спивак Евгений Александрович" w:date="2018-11-27T09:19:00Z">
              <w:r>
                <w:rPr/>
                <w:delText>043</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674" w:author="Спивак Евгений Александрович" w:date="2018-11-27T09:19:00Z">
              <w:r>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lang w:val="en-US"/>
              </w:rPr>
            </w:pPr>
            <w:del w:id="675" w:author="Спивак Евгений Александрович" w:date="2018-11-27T09:19:00Z">
              <w:r>
                <w:rPr>
                  <w:lang w:val="en-US"/>
                </w:rPr>
                <w:delText>&g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pPr>
            <w:del w:id="676" w:author="Спивак Евгений Александрович" w:date="2018-11-27T09:19:00Z">
              <w:r>
                <w:rPr>
                  <w:lang w:val="en-US"/>
                </w:rPr>
                <w:delText>0</w:delText>
              </w:r>
            </w:del>
            <w:del w:id="677" w:author="Спивак Евгений Александрович" w:date="2018-11-27T09:19:00Z">
              <w:r>
                <w:rPr/>
                <w:delText>53</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US"/>
              </w:rPr>
            </w:pPr>
            <w:del w:id="678" w:author="Спивак Евгений Александрович" w:date="2018-11-27T09:19:00Z">
              <w:r>
                <w:rPr>
                  <w:lang w:val="en-US"/>
                </w:rPr>
                <w:delText>*</w:delText>
              </w:r>
            </w:del>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679" w:author="Спивак Евгений Александрович" w:date="2018-11-27T09:19:00Z">
              <w:r>
                <w:rPr/>
                <w:delText>Начисленная амортизация не может превышать балансовую стоимость нематериальных активов – недопустимо</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680" w:author="Спивак Евгений Александрович" w:date="2018-11-27T09:19:00Z">
              <w:r>
                <w:rPr/>
                <w:delText>111</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del w:id="681" w:author="Спивак Евгений Александрович" w:date="2018-11-27T09:19:00Z">
              <w:r>
                <w:rPr/>
                <w:delText>100</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682" w:author="Спивак Евгений Александрович" w:date="2018-11-27T09:19:00Z">
              <w:r>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683" w:author="Спивак Евгений Александрович" w:date="2018-11-27T09:19:00Z">
              <w:r>
                <w:rPr/>
                <w:delText>= 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684" w:author="Спивак Евгений Александрович" w:date="2018-11-27T09:19:00Z">
              <w:r>
                <w:rPr/>
                <w:delText>Показатели по счету 0 107 00 000 требуют пояснений</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685" w:author="Спивак Евгений Александрович" w:date="2018-11-27T09:19:00Z">
              <w:r>
                <w:rPr/>
                <w:delText>112</w:delText>
              </w:r>
            </w:del>
            <w:del w:id="686" w:author="Спивак Евгений Александрович" w:date="2018-11-27T09:19:00Z">
              <w:r>
                <w:rPr>
                  <w:rStyle w:val="FootnoteCharacters"/>
                  <w:rStyle w:val="FootnoteAnchor"/>
                </w:rPr>
                <w:footnoteReference w:id="4"/>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del w:id="687" w:author="Спивак Евгений Александрович" w:date="2018-11-27T09:19:00Z">
              <w:r>
                <w:rPr/>
                <w:delText>534</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688" w:author="Спивак Евгений Александрович" w:date="2018-11-27T09:19:00Z">
              <w:r>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689" w:author="Спивак Евгений Александрович" w:date="2018-11-27T09:19:00Z">
              <w:r>
                <w:rPr/>
                <w:delText>=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690" w:author="Спивак Евгений Александрович" w:date="2018-11-27T09:19:00Z">
              <w:r>
                <w:rPr/>
                <w:delText>Показатели по счету 0 304 04 000 – допустимо для отчета филиала и головного учреждения в части незавершенных расчетов</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lang w:val="en-US"/>
              </w:rPr>
            </w:pPr>
            <w:del w:id="691" w:author="Спивак Евгений Александрович" w:date="2018-11-27T09:19:00Z">
              <w:r>
                <w:rPr>
                  <w:lang w:val="en-US"/>
                </w:rPr>
                <w:delText>113</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del w:id="692" w:author="Спивак Евгений Александрович" w:date="2018-11-27T09:19:00Z">
              <w:r>
                <w:rPr/>
                <w:delText>536</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693" w:author="Спивак Евгений Александрович" w:date="2018-11-27T09:19:00Z">
              <w:r>
                <w:rPr/>
                <w:delText>10</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694" w:author="Спивак Евгений Александрович" w:date="2018-11-27T09:19:00Z">
              <w:r>
                <w:rPr>
                  <w:lang w:val="en-US"/>
                </w:rPr>
                <w:delText>=</w:delText>
              </w:r>
            </w:del>
            <w:del w:id="695" w:author="Спивак Евгений Александрович" w:date="2018-11-27T09:19:00Z">
              <w:r>
                <w:rPr/>
                <w:delText>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n-US"/>
              </w:rPr>
            </w:pPr>
            <w:del w:id="696" w:author="Спивак Евгений Александрович" w:date="2018-11-27T09:19:00Z">
              <w:r>
                <w:rPr>
                  <w:lang w:val="en-US"/>
                </w:rPr>
                <w:delText>536</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US"/>
              </w:rPr>
            </w:pPr>
            <w:del w:id="697" w:author="Спивак Евгений Александрович" w:date="2018-11-27T09:19:00Z">
              <w:r>
                <w:rPr>
                  <w:lang w:val="en-US"/>
                </w:rPr>
                <w:delText>10</w:delText>
              </w:r>
            </w:del>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698" w:author="Спивак Евгений Александрович" w:date="2018-11-27T09:19:00Z">
              <w:r>
                <w:rPr/>
                <w:delText>Показатели по счету 0 304 06 000 – требуют пояснения</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699" w:author="Спивак Евгений Александрович" w:date="2018-11-27T09:19:00Z">
              <w:r>
                <w:rPr/>
                <w:delText>114</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rPr/>
            </w:pPr>
            <w:del w:id="700" w:author="Спивак Евгений Александрович" w:date="2018-11-27T09:19:00Z">
              <w:r>
                <w:rPr/>
                <w:delText>* раздел 2</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del w:id="701" w:author="Спивак Евгений Александрович" w:date="2018-11-27T09:19:00Z">
              <w:r>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702" w:author="Спивак Евгений Александрович" w:date="2018-11-27T09:19:00Z">
              <w:r>
                <w:rPr/>
                <w:delText>7</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703" w:author="Спивак Евгений Александрович" w:date="2018-11-27T09:19:00Z">
              <w:r>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pPr>
            <w:del w:id="704" w:author="Спивак Евгений Александрович" w:date="2018-11-27T09:19:00Z">
              <w:r>
                <w:rPr/>
                <w:delText>*</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pPr>
            <w:del w:id="705" w:author="Спивак Евгений Александрович" w:date="2018-11-27T09:19:00Z">
              <w:r>
                <w:rPr/>
                <w:delText>4+5+6</w:delText>
              </w:r>
            </w:del>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706" w:author="Спивак Евгений Александрович" w:date="2018-11-27T09:19:00Z">
              <w:r>
                <w:rPr/>
                <w:delText>Гр 7 &lt;&gt; 4+5+6 - недопустимо</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707" w:author="Спивак Евгений Александрович" w:date="2018-11-27T09:19:00Z">
              <w:r>
                <w:rPr/>
                <w:delText>115</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rPr/>
            </w:pPr>
            <w:del w:id="708" w:author="Спивак Евгений Александрович" w:date="2018-11-27T09:19:00Z">
              <w:r>
                <w:rPr/>
                <w:delText>* раздел 2</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del w:id="709" w:author="Спивак Евгений Александрович" w:date="2018-11-27T09:19:00Z">
              <w:r>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710" w:author="Спивак Евгений Александрович" w:date="2018-11-27T09:19:00Z">
              <w:r>
                <w:rPr/>
                <w:delText>11</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711" w:author="Спивак Евгений Александрович" w:date="2018-11-27T09:19:00Z">
              <w:r>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pPr>
            <w:del w:id="712" w:author="Спивак Евгений Александрович" w:date="2018-11-27T09:19:00Z">
              <w:r>
                <w:rPr/>
                <w:delText>*</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pPr>
            <w:del w:id="713" w:author="Спивак Евгений Александрович" w:date="2018-11-27T09:19:00Z">
              <w:r>
                <w:rPr/>
                <w:delText>8+9+10</w:delText>
              </w:r>
            </w:del>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714" w:author="Спивак Евгений Александрович" w:date="2018-11-27T09:19:00Z">
              <w:r>
                <w:rPr/>
                <w:delText>Гр 11 &lt;&gt; 8+9+10 - недопустимо</w:delText>
              </w:r>
            </w:del>
          </w:p>
        </w:tc>
      </w:tr>
    </w:tbl>
    <w:p>
      <w:pPr>
        <w:pStyle w:val="Normal"/>
        <w:jc w:val="center"/>
        <w:rPr>
          <w:b/>
          <w:b/>
          <w:del w:id="716" w:author="Спивак Евгений Александрович" w:date="2018-11-27T09:19:00Z"/>
        </w:rPr>
      </w:pPr>
      <w:del w:id="715" w:author="Спивак Евгений Александрович" w:date="2018-11-27T09:19:00Z">
        <w:r>
          <w:rPr>
            <w:b/>
          </w:rPr>
        </w:r>
      </w:del>
    </w:p>
    <w:p>
      <w:pPr>
        <w:pStyle w:val="Normal"/>
        <w:numPr>
          <w:ilvl w:val="0"/>
          <w:numId w:val="0"/>
        </w:numPr>
        <w:jc w:val="center"/>
        <w:outlineLvl w:val="0"/>
        <w:rPr>
          <w:b/>
          <w:b/>
          <w:ins w:id="718" w:author="Спивак Евгений Александрович" w:date="2018-11-27T09:19:00Z"/>
        </w:rPr>
      </w:pPr>
      <w:ins w:id="717" w:author="Спивак Евгений Александрович" w:date="2018-11-27T09:19:00Z">
        <w:r>
          <w:rPr>
            <w:b/>
          </w:rPr>
        </w:r>
      </w:ins>
    </w:p>
    <w:p>
      <w:pPr>
        <w:pStyle w:val="Normal"/>
        <w:autoSpaceDE w:val="false"/>
        <w:jc w:val="both"/>
        <w:rPr>
          <w:rFonts w:eastAsia="Calibri"/>
          <w:b/>
          <w:b/>
          <w:sz w:val="18"/>
          <w:szCs w:val="18"/>
          <w:lang w:eastAsia="en-US"/>
        </w:rPr>
      </w:pPr>
      <w:ins w:id="719" w:author="Спивак Евгений Александрович" w:date="2018-11-27T09:19:00Z">
        <w:r>
          <w:rPr>
            <w:rFonts w:eastAsia="Calibri"/>
            <w:b/>
            <w:sz w:val="18"/>
            <w:szCs w:val="18"/>
            <w:lang w:eastAsia="en-US"/>
          </w:rPr>
          <w:t>4. Баланс государственного (муниципального) учреждения</w:t>
        </w:r>
      </w:ins>
      <w:ins w:id="720" w:author="Спивак Евгений Александрович" w:date="2018-11-27T09:19:00Z">
        <w:r>
          <w:rPr>
            <w:rFonts w:eastAsia="Calibri"/>
            <w:b/>
            <w:bCs/>
            <w:sz w:val="18"/>
            <w:szCs w:val="18"/>
            <w:lang w:eastAsia="en-US"/>
          </w:rPr>
          <w:t xml:space="preserve"> (ф. 0503730)</w:t>
        </w:r>
      </w:ins>
      <w:ins w:id="721" w:author="Спивак Евгений Александрович" w:date="2018-11-27T09:19:00Z">
        <w:r>
          <w:rPr>
            <w:rFonts w:eastAsia="Calibri"/>
            <w:b/>
            <w:sz w:val="18"/>
            <w:szCs w:val="18"/>
            <w:lang w:eastAsia="en-US"/>
          </w:rPr>
          <w:t>. Контрольные соотношения для внутридокументного контроля</w:t>
        </w:r>
      </w:ins>
    </w:p>
    <w:tbl>
      <w:tblPr>
        <w:tblW w:w="10829" w:type="dxa"/>
        <w:jc w:val="left"/>
        <w:tblInd w:w="-727" w:type="dxa"/>
        <w:tblLayout w:type="fixed"/>
        <w:tblCellMar>
          <w:top w:w="0" w:type="dxa"/>
          <w:left w:w="108" w:type="dxa"/>
          <w:bottom w:w="0" w:type="dxa"/>
          <w:right w:w="108" w:type="dxa"/>
        </w:tblCellMar>
      </w:tblPr>
      <w:tblGrid>
        <w:gridCol w:w="567"/>
        <w:gridCol w:w="567"/>
        <w:gridCol w:w="567"/>
        <w:gridCol w:w="567"/>
        <w:gridCol w:w="1134"/>
        <w:gridCol w:w="567"/>
        <w:gridCol w:w="567"/>
        <w:gridCol w:w="567"/>
        <w:gridCol w:w="567"/>
        <w:gridCol w:w="1218"/>
        <w:gridCol w:w="2184"/>
        <w:gridCol w:w="709"/>
        <w:gridCol w:w="544"/>
        <w:gridCol w:w="504"/>
      </w:tblGrid>
      <w:tr>
        <w:trPr>
          <w:tblHeader w:val="true"/>
          <w:trHeight w:val="3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ins w:id="722" w:author="Спивак Евгений Александрович" w:date="2018-11-27T09:19:00Z">
              <w:r>
                <w:rPr>
                  <w:b/>
                  <w:sz w:val="16"/>
                  <w:szCs w:val="16"/>
                </w:rPr>
                <w:t xml:space="preserve">№ </w:t>
              </w:r>
            </w:ins>
            <w:ins w:id="723" w:author="Спивак Евгений Александрович" w:date="2018-11-27T09:19:00Z">
              <w:r>
                <w:rPr>
                  <w:b/>
                  <w:sz w:val="16"/>
                  <w:szCs w:val="16"/>
                </w:rPr>
                <w:t>п/п</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ins w:id="724" w:author="Спивак Евгений Александрович" w:date="2018-11-27T09:19:00Z">
              <w:r>
                <w:rPr>
                  <w:b/>
                  <w:sz w:val="16"/>
                  <w:szCs w:val="16"/>
                </w:rPr>
                <w:t>Строка</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ins w:id="725" w:author="Спивак Евгений Александрович" w:date="2018-11-27T09:19:00Z">
              <w:r>
                <w:rPr>
                  <w:b/>
                  <w:sz w:val="16"/>
                  <w:szCs w:val="16"/>
                </w:rPr>
                <w:t>Графа</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726" w:author="Спивак Евгений Александрович" w:date="2018-11-27T09:19:00Z">
              <w:r>
                <w:rPr>
                  <w:b/>
                  <w:sz w:val="16"/>
                  <w:szCs w:val="16"/>
                </w:rPr>
                <w:t>Раздел</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ins w:id="727" w:author="Спивак Евгений Александрович" w:date="2018-11-27T09:19:00Z">
              <w:r>
                <w:rPr>
                  <w:b/>
                  <w:sz w:val="16"/>
                  <w:szCs w:val="16"/>
                </w:rPr>
                <w:t>Показатель</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728" w:author="Спивак Евгений Александрович" w:date="2018-11-27T09:19:00Z">
              <w:r>
                <w:rPr>
                  <w:b/>
                  <w:sz w:val="16"/>
                  <w:szCs w:val="16"/>
                </w:rPr>
                <w:t>Соотношение</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ins w:id="729" w:author="Спивак Евгений Александрович" w:date="2018-11-27T09:19:00Z">
              <w:r>
                <w:rPr>
                  <w:b/>
                  <w:sz w:val="16"/>
                  <w:szCs w:val="16"/>
                </w:rPr>
                <w:t>Строка</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ins w:id="730" w:author="Спивак Евгений Александрович" w:date="2018-11-27T09:19:00Z">
              <w:r>
                <w:rPr>
                  <w:b/>
                  <w:sz w:val="16"/>
                  <w:szCs w:val="16"/>
                </w:rPr>
                <w:t>Графа</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731" w:author="Спивак Евгений Александрович" w:date="2018-11-27T09:19:00Z">
              <w:r>
                <w:rPr>
                  <w:b/>
                  <w:sz w:val="16"/>
                  <w:szCs w:val="16"/>
                </w:rPr>
                <w:t>Раздел</w:t>
              </w:r>
            </w:ins>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ins w:id="732" w:author="Спивак Евгений Александрович" w:date="2018-11-27T09:19:00Z">
              <w:r>
                <w:rPr>
                  <w:b/>
                  <w:sz w:val="16"/>
                  <w:szCs w:val="16"/>
                </w:rPr>
                <w:t>Показатель</w:t>
              </w:r>
            </w:ins>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733" w:author="Спивак Евгений Александрович" w:date="2018-11-27T09:19:00Z">
              <w:r>
                <w:rPr>
                  <w:b/>
                  <w:sz w:val="16"/>
                  <w:szCs w:val="16"/>
                </w:rPr>
                <w:t xml:space="preserve">Комментарий  </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ins w:id="734" w:author="Спивак Евгений Александрович" w:date="2018-11-27T09:19:00Z">
              <w:r>
                <w:rPr>
                  <w:b/>
                  <w:sz w:val="16"/>
                  <w:szCs w:val="16"/>
                </w:rPr>
                <w:t>Тип субъекта</w:t>
              </w:r>
            </w:ins>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ins w:id="735" w:author="Спивак Евгений Александрович" w:date="2018-11-27T09:19:00Z">
              <w:r>
                <w:rPr>
                  <w:b/>
                  <w:sz w:val="16"/>
                  <w:szCs w:val="16"/>
                </w:rPr>
                <w:t>Отчетный период</w:t>
              </w:r>
            </w:ins>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736" w:author="Спивак Евгений Александрович" w:date="2018-11-27T09:19:00Z">
              <w:r>
                <w:rPr>
                  <w:b/>
                  <w:sz w:val="16"/>
                  <w:szCs w:val="16"/>
                </w:rPr>
                <w:t>Уровень ошибки</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737" w:author="Спивак Евгений Александрович" w:date="2018-11-27T09:19:00Z">
              <w:r>
                <w:rPr>
                  <w:sz w:val="16"/>
                  <w:szCs w:val="16"/>
                </w:rPr>
                <w:t>1</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738" w:author="Спивак Евгений Александрович" w:date="2018-11-27T09:19: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739" w:author="Спивак Евгений Александрович" w:date="2018-11-27T09:19:00Z">
              <w:r>
                <w:rPr>
                  <w:sz w:val="16"/>
                  <w:szCs w:val="16"/>
                </w:rPr>
                <w:t>3+4+5</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740" w:author="Спивак Евгений Александрович" w:date="2018-11-27T09:19: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741" w:author="Спивак Евгений Александрович" w:date="2018-11-27T09:19: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742" w:author="Спивак Евгений Александрович" w:date="2018-11-27T09:19:00Z">
              <w:r>
                <w:rPr>
                  <w:sz w:val="16"/>
                  <w:szCs w:val="16"/>
                </w:rPr>
                <w:t>6</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743" w:author="Спивак Евгений Александрович" w:date="2018-11-27T09:19:00Z">
              <w:r>
                <w:rPr>
                  <w:sz w:val="16"/>
                  <w:szCs w:val="16"/>
                </w:rPr>
                <w:t>Итого</w:t>
              </w:r>
            </w:ins>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744" w:author="Спивак Евгений Александрович" w:date="2018-11-27T09:19:00Z">
              <w:r>
                <w:rPr>
                  <w:sz w:val="16"/>
                  <w:szCs w:val="16"/>
                </w:rPr>
                <w:t xml:space="preserve">Гр. 6&lt;&gt; Гр.3+ Гр.4+ Гр.5 - недопустимо </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745" w:author="Спивак Евгений Александрович" w:date="2018-11-27T09:19:00Z">
              <w:r>
                <w:rPr>
                  <w:sz w:val="16"/>
                  <w:szCs w:val="16"/>
                </w:rPr>
                <w:t>АУБУ, РБС-АУБУГРБС.</w:t>
              </w:r>
            </w:ins>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746" w:author="Спивак Евгений Александрович" w:date="2018-11-27T09:19:00Z">
              <w:r>
                <w:rPr>
                  <w:sz w:val="16"/>
                  <w:szCs w:val="16"/>
                </w:rPr>
                <w:t>Г</w:t>
              </w:r>
            </w:ins>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747" w:author="Спивак Евгений Александрович" w:date="2018-11-27T09:19:00Z">
              <w:r>
                <w:rPr>
                  <w:sz w:val="16"/>
                  <w:szCs w:val="16"/>
                </w:rPr>
                <w:t>Б</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748" w:author="Спивак Евгений Александрович" w:date="2018-11-27T09:19:00Z">
              <w:r>
                <w:rPr>
                  <w:sz w:val="16"/>
                  <w:szCs w:val="16"/>
                </w:rPr>
                <w:t>2</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749" w:author="Спивак Евгений Александрович" w:date="2018-11-27T09:19: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750" w:author="Спивак Евгений Александрович" w:date="2018-11-27T09:19:00Z">
              <w:r>
                <w:rPr>
                  <w:sz w:val="16"/>
                  <w:szCs w:val="16"/>
                </w:rPr>
                <w:t>7+8+9</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751" w:author="Спивак Евгений Александрович" w:date="2018-11-27T09:19: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752" w:author="Спивак Евгений Александрович" w:date="2018-11-27T09:19: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753" w:author="Спивак Евгений Александрович" w:date="2018-11-27T09:19:00Z">
              <w:r>
                <w:rPr>
                  <w:sz w:val="16"/>
                  <w:szCs w:val="16"/>
                </w:rPr>
                <w:t>10</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754" w:author="Спивак Евгений Александрович" w:date="2018-11-27T09:19:00Z">
              <w:r>
                <w:rPr>
                  <w:sz w:val="16"/>
                  <w:szCs w:val="16"/>
                </w:rPr>
                <w:t>Итого</w:t>
              </w:r>
            </w:ins>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755" w:author="Спивак Евгений Александрович" w:date="2018-11-27T09:19:00Z">
              <w:r>
                <w:rPr>
                  <w:sz w:val="16"/>
                  <w:szCs w:val="16"/>
                </w:rPr>
                <w:t>Гр. 10 &lt;&gt; Гр.7+ Гр.8+ Гр.9 - недопустимо</w:t>
              </w:r>
            </w:ins>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756" w:author="Спивак Евгений Александрович" w:date="2018-11-27T09:19:00Z">
              <w:r>
                <w:rPr>
                  <w:sz w:val="16"/>
                  <w:szCs w:val="16"/>
                </w:rPr>
                <w:t>АУБУ, РБС-АУБУГРБС.</w:t>
              </w:r>
            </w:ins>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757" w:author="Спивак Евгений Александрович" w:date="2018-11-27T09:19:00Z">
              <w:r>
                <w:rPr>
                  <w:sz w:val="16"/>
                  <w:szCs w:val="16"/>
                </w:rPr>
                <w:t>Г</w:t>
              </w:r>
            </w:ins>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758" w:author="Спивак Евгений Александрович" w:date="2018-11-27T09:19:00Z">
              <w:r>
                <w:rPr>
                  <w:sz w:val="16"/>
                  <w:szCs w:val="16"/>
                </w:rPr>
                <w:t>Б</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759" w:author="Спивак Евгений Александрович" w:date="2018-11-27T09:19:00Z">
              <w:r>
                <w:rPr>
                  <w:sz w:val="16"/>
                  <w:szCs w:val="16"/>
                </w:rPr>
                <w:t>3</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760" w:author="Спивак Евгений Александрович" w:date="2018-11-27T09:19:00Z">
              <w:r>
                <w:rPr>
                  <w:sz w:val="16"/>
                  <w:szCs w:val="16"/>
                </w:rPr>
                <w:t>030</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761" w:author="Спивак Евгений Александрович" w:date="2018-11-27T09:19: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762" w:author="Спивак Евгений Александрович" w:date="2018-11-27T09:19: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763" w:author="Спивак Евгений Александрович" w:date="2018-11-27T09:19:00Z">
              <w:r>
                <w:rPr>
                  <w:sz w:val="16"/>
                  <w:szCs w:val="16"/>
                </w:rPr>
                <w:t>010-020</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764" w:author="Спивак Евгений Александрович" w:date="2018-11-27T09:19: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765" w:author="Спивак Евгений Александрович" w:date="2018-11-27T09:19:00Z">
              <w:r>
                <w:rPr>
                  <w:sz w:val="16"/>
                  <w:szCs w:val="16"/>
                </w:rPr>
                <w:t>Стр. 030</w:t>
              </w:r>
            </w:ins>
            <w:ins w:id="766" w:author="Спивак Евгений Александрович" w:date="2018-11-27T09:19:00Z">
              <w:r>
                <w:rPr>
                  <w:sz w:val="16"/>
                  <w:szCs w:val="16"/>
                  <w:lang w:val="en-US"/>
                </w:rPr>
                <w:t>&lt;&gt;</w:t>
              </w:r>
            </w:ins>
            <w:ins w:id="767" w:author="Спивак Евгений Александрович" w:date="2018-11-27T09:19:00Z">
              <w:r>
                <w:rPr>
                  <w:sz w:val="16"/>
                  <w:szCs w:val="16"/>
                </w:rPr>
                <w:t xml:space="preserve"> Стр.010- Стр. 020 - недопустимо</w:t>
              </w:r>
            </w:ins>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768" w:author="Спивак Евгений Александрович" w:date="2018-11-27T09:19:00Z">
              <w:r>
                <w:rPr>
                  <w:sz w:val="16"/>
                  <w:szCs w:val="16"/>
                </w:rPr>
                <w:t>АУБУ, РБС-АУБУГРБС.</w:t>
              </w:r>
            </w:ins>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769" w:author="Спивак Евгений Александрович" w:date="2018-11-27T09:19:00Z">
              <w:r>
                <w:rPr>
                  <w:sz w:val="16"/>
                  <w:szCs w:val="16"/>
                </w:rPr>
                <w:t>Г</w:t>
              </w:r>
            </w:ins>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770" w:author="Спивак Евгений Александрович" w:date="2018-11-27T09:19:00Z">
              <w:r>
                <w:rPr>
                  <w:sz w:val="16"/>
                  <w:szCs w:val="16"/>
                </w:rPr>
                <w:t>Б</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771" w:author="Спивак Евгений Александрович" w:date="2018-11-27T09:19:00Z">
              <w:r>
                <w:rPr>
                  <w:sz w:val="16"/>
                  <w:szCs w:val="16"/>
                </w:rPr>
                <w:t>4</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772" w:author="Спивак Евгений Александрович" w:date="2018-11-27T09:19:00Z">
              <w:r>
                <w:rPr>
                  <w:sz w:val="16"/>
                  <w:szCs w:val="16"/>
                </w:rPr>
                <w:t>060</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773" w:author="Спивак Евгений Александрович" w:date="2018-11-27T09:19: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774" w:author="Спивак Евгений Александрович" w:date="2018-11-27T09:19: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775" w:author="Спивак Евгений Александрович" w:date="2018-11-27T09:19:00Z">
              <w:r>
                <w:rPr>
                  <w:sz w:val="16"/>
                  <w:szCs w:val="16"/>
                </w:rPr>
                <w:t>040-050</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776" w:author="Спивак Евгений Александрович" w:date="2018-11-27T09:19: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777" w:author="Спивак Евгений Александрович" w:date="2018-11-27T09:19:00Z">
              <w:r>
                <w:rPr>
                  <w:sz w:val="16"/>
                  <w:szCs w:val="16"/>
                </w:rPr>
                <w:t>Стр. 060</w:t>
              </w:r>
            </w:ins>
            <w:ins w:id="778" w:author="Спивак Евгений Александрович" w:date="2018-11-27T09:19:00Z">
              <w:r>
                <w:rPr>
                  <w:sz w:val="16"/>
                  <w:szCs w:val="16"/>
                  <w:lang w:val="en-US"/>
                </w:rPr>
                <w:t>&lt;&gt;</w:t>
              </w:r>
            </w:ins>
            <w:ins w:id="779" w:author="Спивак Евгений Александрович" w:date="2018-11-27T09:19:00Z">
              <w:r>
                <w:rPr>
                  <w:sz w:val="16"/>
                  <w:szCs w:val="16"/>
                </w:rPr>
                <w:t xml:space="preserve"> Стр.040- Стр. 050 - недопустимо</w:t>
              </w:r>
            </w:ins>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780" w:author="Спивак Евгений Александрович" w:date="2018-11-27T09:19:00Z">
              <w:r>
                <w:rPr>
                  <w:sz w:val="16"/>
                  <w:szCs w:val="16"/>
                </w:rPr>
                <w:t>АУБУ, РБС-АУБУГРБС.</w:t>
              </w:r>
            </w:ins>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781" w:author="Спивак Евгений Александрович" w:date="2018-11-27T09:19:00Z">
              <w:r>
                <w:rPr>
                  <w:sz w:val="16"/>
                  <w:szCs w:val="16"/>
                </w:rPr>
                <w:t>Г</w:t>
              </w:r>
            </w:ins>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782" w:author="Спивак Евгений Александрович" w:date="2018-11-27T09:19:00Z">
              <w:r>
                <w:rPr>
                  <w:sz w:val="16"/>
                  <w:szCs w:val="16"/>
                </w:rPr>
                <w:t>Б</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783" w:author="Спивак Евгений Александрович" w:date="2018-11-27T09:19:00Z">
              <w:r>
                <w:rPr>
                  <w:sz w:val="16"/>
                  <w:szCs w:val="16"/>
                </w:rPr>
                <w:t>5</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784" w:author="Спивак Евгений Александрович" w:date="2018-11-27T09:19:00Z">
              <w:r>
                <w:rPr>
                  <w:sz w:val="16"/>
                  <w:szCs w:val="16"/>
                </w:rPr>
                <w:t>130</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785" w:author="Спивак Евгений Александрович" w:date="2018-11-27T09:19: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786" w:author="Спивак Евгений Александрович" w:date="2018-11-27T09:19:00Z">
              <w:r>
                <w:rPr>
                  <w:sz w:val="16"/>
                  <w:szCs w:val="16"/>
                </w:rPr>
                <w:t>0</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ins w:id="787" w:author="Спивак Евгений Александрович" w:date="2018-11-27T09:19:00Z">
              <w:r>
                <w:rPr>
                  <w:sz w:val="16"/>
                  <w:szCs w:val="16"/>
                </w:rPr>
                <w:t>Показатели по счету 010700000 , - требуют пояснения</w:t>
              </w:r>
            </w:ins>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788" w:author="Спивак Евгений Александрович" w:date="2018-11-27T09:19:00Z">
              <w:r>
                <w:rPr>
                  <w:sz w:val="16"/>
                  <w:szCs w:val="16"/>
                </w:rPr>
                <w:t>АУБУ, РБС-АУБУГРБС.</w:t>
              </w:r>
            </w:ins>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789" w:author="Спивак Евгений Александрович" w:date="2018-11-27T09:19:00Z">
              <w:r>
                <w:rPr>
                  <w:sz w:val="16"/>
                  <w:szCs w:val="16"/>
                </w:rPr>
                <w:t>Г</w:t>
              </w:r>
            </w:ins>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790" w:author="Спивак Евгений Александрович" w:date="2018-11-27T09:19:00Z">
              <w:r>
                <w:rPr>
                  <w:sz w:val="16"/>
                  <w:szCs w:val="16"/>
                </w:rPr>
                <w:t>П</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791" w:author="Спивак Евгений Александрович" w:date="2018-11-27T09:19:00Z">
              <w:r>
                <w:rPr>
                  <w:sz w:val="16"/>
                  <w:szCs w:val="16"/>
                </w:rPr>
                <w:t>6</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792" w:author="Спивак Евгений Александрович" w:date="2018-11-27T09:19:00Z">
              <w:r>
                <w:rPr>
                  <w:sz w:val="16"/>
                  <w:szCs w:val="16"/>
                </w:rPr>
                <w:t>190</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793" w:author="Спивак Евгений Александрович" w:date="2018-11-27T09:19: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794" w:author="Спивак Евгений Александрович" w:date="2018-11-27T09:19: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ins w:id="796" w:author="Спивак Евгений Александрович" w:date="2018-11-27T09:19:00Z"/>
              </w:rPr>
            </w:pPr>
            <w:ins w:id="795" w:author="Спивак Евгений Александрович" w:date="2018-11-27T09:19:00Z">
              <w:r>
                <w:rPr>
                  <w:sz w:val="16"/>
                  <w:szCs w:val="16"/>
                </w:rPr>
                <w:t>030+060+070+080+</w:t>
              </w:r>
            </w:ins>
          </w:p>
          <w:p>
            <w:pPr>
              <w:pStyle w:val="Normal"/>
              <w:snapToGrid w:val="false"/>
              <w:jc w:val="center"/>
              <w:rPr>
                <w:sz w:val="16"/>
                <w:szCs w:val="16"/>
              </w:rPr>
            </w:pPr>
            <w:ins w:id="797" w:author="Спивак Евгений Александрович" w:date="2018-11-27T09:19:00Z">
              <w:r>
                <w:rPr>
                  <w:sz w:val="16"/>
                  <w:szCs w:val="16"/>
                </w:rPr>
                <w:t>100+120+130+150+160</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798" w:author="Спивак Евгений Александрович" w:date="2018-11-27T09:19: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ns w:id="800" w:author="Спивак Евгений Александрович" w:date="2018-11-27T09:19:00Z"/>
              </w:rPr>
            </w:pPr>
            <w:ins w:id="799" w:author="Спивак Евгений Александрович" w:date="2018-11-27T09:19:00Z">
              <w:r>
                <w:rPr>
                  <w:sz w:val="16"/>
                  <w:szCs w:val="16"/>
                </w:rPr>
                <w:t>Стр. 190&lt;&gt; Стр.030+ Стр.060+ Стр.070+ Стр.080+</w:t>
              </w:r>
            </w:ins>
          </w:p>
          <w:p>
            <w:pPr>
              <w:pStyle w:val="Normal"/>
              <w:jc w:val="center"/>
              <w:rPr/>
            </w:pPr>
            <w:ins w:id="801" w:author="Спивак Евгений Александрович" w:date="2018-11-27T09:19:00Z">
              <w:r>
                <w:rPr>
                  <w:sz w:val="16"/>
                  <w:szCs w:val="16"/>
                </w:rPr>
                <w:t>Стр.100+ Стр.120+ Стр.130+ Стр.150+ Стр.160. - недопустимо</w:t>
              </w:r>
            </w:ins>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802" w:author="Спивак Евгений Александрович" w:date="2018-11-27T09:19:00Z">
              <w:r>
                <w:rPr>
                  <w:sz w:val="16"/>
                  <w:szCs w:val="16"/>
                </w:rPr>
                <w:t>АУБУ, РБС-АУБУГРБС.</w:t>
              </w:r>
            </w:ins>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803" w:author="Спивак Евгений Александрович" w:date="2018-11-27T09:19:00Z">
              <w:r>
                <w:rPr>
                  <w:sz w:val="16"/>
                  <w:szCs w:val="16"/>
                </w:rPr>
                <w:t>Г</w:t>
              </w:r>
            </w:ins>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804" w:author="Спивак Евгений Александрович" w:date="2018-11-27T09:19:00Z">
              <w:r>
                <w:rPr>
                  <w:sz w:val="16"/>
                  <w:szCs w:val="16"/>
                </w:rPr>
                <w:t>Б</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805" w:author="Спивак Евгений Александрович" w:date="2018-11-27T09:19:00Z">
              <w:r>
                <w:rPr>
                  <w:sz w:val="16"/>
                  <w:szCs w:val="16"/>
                </w:rPr>
                <w:t>7</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ins w:id="806" w:author="Спивак Евгений Александрович" w:date="2018-11-27T09:19:00Z">
              <w:r>
                <w:rPr>
                  <w:sz w:val="16"/>
                  <w:szCs w:val="16"/>
                  <w:lang w:val="en-US"/>
                </w:rPr>
                <w:t>200</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ins w:id="807" w:author="Спивак Евгений Александрович" w:date="2018-11-27T09:19:00Z">
              <w:r>
                <w:rPr>
                  <w:sz w:val="16"/>
                  <w:szCs w:val="16"/>
                  <w:lang w:val="en-US"/>
                </w:rPr>
                <w: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ins w:id="808" w:author="Спивак Евгений Александрович" w:date="2018-11-27T09:19:00Z">
              <w:r>
                <w:rPr>
                  <w:sz w:val="16"/>
                  <w:szCs w:val="16"/>
                  <w:lang w:val="en-US"/>
                </w:rPr>
                <w: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ins w:id="809" w:author="Спивак Евгений Александрович" w:date="2018-11-27T09:19:00Z">
              <w:r>
                <w:rPr>
                  <w:sz w:val="16"/>
                  <w:szCs w:val="16"/>
                  <w:lang w:val="en-US"/>
                </w:rPr>
                <w:t>201+203+207</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ins w:id="810" w:author="Спивак Евгений Александрович" w:date="2018-11-27T09:19:00Z">
              <w:r>
                <w:rPr>
                  <w:sz w:val="16"/>
                  <w:szCs w:val="16"/>
                  <w:lang w:val="en-US"/>
                </w:rPr>
                <w: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811" w:author="Спивак Евгений Александрович" w:date="2018-11-27T09:19:00Z">
              <w:r>
                <w:rPr>
                  <w:sz w:val="16"/>
                  <w:szCs w:val="16"/>
                </w:rPr>
                <w:t>Стр. 200&lt;&gt; Стр. 201+Стр. 203+Стр. 207- недопустимо</w:t>
              </w:r>
            </w:ins>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812" w:author="Спивак Евгений Александрович" w:date="2018-11-27T09:19:00Z">
              <w:r>
                <w:rPr>
                  <w:sz w:val="16"/>
                  <w:szCs w:val="16"/>
                </w:rPr>
                <w:t>Г</w:t>
              </w:r>
            </w:ins>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813" w:author="Спивак Евгений Александрович" w:date="2018-11-27T09:19:00Z">
              <w:r>
                <w:rPr>
                  <w:sz w:val="16"/>
                  <w:szCs w:val="16"/>
                </w:rPr>
                <w:t>Б</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814" w:author="Спивак Евгений Александрович" w:date="2018-11-27T09:19:00Z">
              <w:r>
                <w:rPr>
                  <w:sz w:val="16"/>
                  <w:szCs w:val="16"/>
                </w:rPr>
                <w:t>8</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815" w:author="Спивак Евгений Александрович" w:date="2018-11-27T09:19:00Z">
              <w:r>
                <w:rPr>
                  <w:sz w:val="16"/>
                  <w:szCs w:val="16"/>
                </w:rPr>
                <w:t>204,205</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816" w:author="Спивак Евгений Александрович" w:date="2018-11-27T09:19: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817" w:author="Спивак Евгений Александрович" w:date="2018-11-27T09:19: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818" w:author="Спивак Евгений Александрович" w:date="2018-11-27T09:19:00Z">
              <w:r>
                <w:rPr>
                  <w:sz w:val="16"/>
                  <w:szCs w:val="16"/>
                </w:rPr>
                <w:t>0</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819" w:author="Спивак Евгений Александрович" w:date="2018-11-27T09:19: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ins w:id="820" w:author="Спивак Евгений Александрович" w:date="2018-11-27T09:19:00Z">
              <w:r>
                <w:rPr>
                  <w:sz w:val="16"/>
                  <w:szCs w:val="16"/>
                </w:rPr>
                <w:t>Наличие показателей по счету 020122000 допустимо только для автономных учреждений</w:t>
              </w:r>
            </w:ins>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821" w:author="Спивак Евгений Александрович" w:date="2018-11-27T09:19:00Z">
              <w:r>
                <w:rPr>
                  <w:sz w:val="16"/>
                  <w:szCs w:val="16"/>
                </w:rPr>
                <w:t>АУБУ</w:t>
              </w:r>
            </w:ins>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ins w:id="823" w:author="Спивак Евгений Александрович" w:date="2018-11-27T09:19:00Z"/>
              </w:rPr>
            </w:pPr>
            <w:ins w:id="822" w:author="Спивак Евгений Александрович" w:date="2018-11-27T09:19:00Z">
              <w:r>
                <w:rPr>
                  <w:sz w:val="16"/>
                  <w:szCs w:val="16"/>
                </w:rPr>
              </w:r>
            </w:ins>
          </w:p>
          <w:p>
            <w:pPr>
              <w:pStyle w:val="Normal"/>
              <w:rPr>
                <w:sz w:val="16"/>
                <w:szCs w:val="16"/>
              </w:rPr>
            </w:pPr>
            <w:ins w:id="824" w:author="Спивак Евгений Александрович" w:date="2018-11-27T09:19:00Z">
              <w:r>
                <w:rPr>
                  <w:sz w:val="16"/>
                  <w:szCs w:val="16"/>
                </w:rPr>
                <w:t>Г</w:t>
              </w:r>
            </w:ins>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825" w:author="Спивак Евгений Александрович" w:date="2018-11-27T09:19:00Z">
              <w:r>
                <w:rPr>
                  <w:sz w:val="16"/>
                  <w:szCs w:val="16"/>
                </w:rPr>
                <w:t>П</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826" w:author="Спивак Евгений Александрович" w:date="2018-11-27T09:19:00Z">
              <w:r>
                <w:rPr>
                  <w:sz w:val="16"/>
                  <w:szCs w:val="16"/>
                </w:rPr>
                <w:t>9</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827" w:author="Спивак Евгений Александрович" w:date="2018-11-27T09:19:00Z">
              <w:r>
                <w:rPr>
                  <w:sz w:val="16"/>
                  <w:szCs w:val="16"/>
                </w:rPr>
                <w:t>340</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828" w:author="Спивак Евгений Александрович" w:date="2018-11-27T09:19: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829" w:author="Спивак Евгений Александрович" w:date="2018-11-27T09:19: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830" w:author="Спивак Евгений Александрович" w:date="2018-11-27T09:19:00Z">
              <w:r>
                <w:rPr>
                  <w:sz w:val="16"/>
                  <w:szCs w:val="16"/>
                </w:rPr>
                <w:t>200+240+250+260+270+280+290</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831" w:author="Спивак Евгений Александрович" w:date="2018-11-27T09:19: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ins w:id="832" w:author="Спивак Евгений Александрович" w:date="2018-11-27T09:19:00Z">
              <w:r>
                <w:rPr>
                  <w:sz w:val="16"/>
                  <w:szCs w:val="16"/>
                </w:rPr>
                <w:t>Стр.340&lt;&gt; Стр.200+ Стр.240+ Стр.250+ Стр.260+ Стр.270+ Стр.280+ Стр.290- недопустимо</w:t>
              </w:r>
            </w:ins>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833" w:author="Спивак Евгений Александрович" w:date="2018-11-27T09:19:00Z">
              <w:r>
                <w:rPr>
                  <w:sz w:val="16"/>
                  <w:szCs w:val="16"/>
                </w:rPr>
                <w:t>АУБУ, РБС-АУБУГРБС.</w:t>
              </w:r>
            </w:ins>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834" w:author="Спивак Евгений Александрович" w:date="2018-11-27T09:19:00Z">
              <w:r>
                <w:rPr>
                  <w:sz w:val="16"/>
                  <w:szCs w:val="16"/>
                </w:rPr>
                <w:t>Г</w:t>
              </w:r>
            </w:ins>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835" w:author="Спивак Евгений Александрович" w:date="2018-11-27T09:19:00Z">
              <w:r>
                <w:rPr>
                  <w:sz w:val="16"/>
                  <w:szCs w:val="16"/>
                </w:rPr>
                <w:t>Б</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836" w:author="Спивак Евгений Александрович" w:date="2018-11-27T09:19:00Z">
              <w:r>
                <w:rPr>
                  <w:sz w:val="16"/>
                  <w:szCs w:val="16"/>
                </w:rPr>
                <w:t>10</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837" w:author="Спивак Евгений Александрович" w:date="2018-11-27T09:19:00Z">
              <w:r>
                <w:rPr>
                  <w:sz w:val="16"/>
                  <w:szCs w:val="16"/>
                </w:rPr>
                <w:t>350</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838" w:author="Спивак Евгений Александрович" w:date="2018-11-27T09:19: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839" w:author="Спивак Евгений Александрович" w:date="2018-11-27T09:19: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840" w:author="Спивак Евгений Александрович" w:date="2018-11-27T09:19:00Z">
              <w:r>
                <w:rPr>
                  <w:sz w:val="16"/>
                  <w:szCs w:val="16"/>
                </w:rPr>
                <w:t>190+340</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841" w:author="Спивак Евгений Александрович" w:date="2018-11-27T09:19: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842" w:author="Спивак Евгений Александрович" w:date="2018-11-27T09:19:00Z">
              <w:r>
                <w:rPr>
                  <w:sz w:val="16"/>
                  <w:szCs w:val="16"/>
                </w:rPr>
                <w:t>Стр.350 &lt;&gt; Стр.190+ Стр.340 - недопустимо</w:t>
              </w:r>
            </w:ins>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843" w:author="Спивак Евгений Александрович" w:date="2018-11-27T09:19:00Z">
              <w:r>
                <w:rPr>
                  <w:sz w:val="16"/>
                  <w:szCs w:val="16"/>
                </w:rPr>
                <w:t>АУБУ, РБС-АУБУГРБС.</w:t>
              </w:r>
            </w:ins>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844" w:author="Спивак Евгений Александрович" w:date="2018-11-27T09:19:00Z">
              <w:r>
                <w:rPr>
                  <w:sz w:val="16"/>
                  <w:szCs w:val="16"/>
                </w:rPr>
                <w:t>Г</w:t>
              </w:r>
            </w:ins>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845" w:author="Спивак Евгений Александрович" w:date="2018-11-27T09:19:00Z">
              <w:r>
                <w:rPr>
                  <w:sz w:val="16"/>
                  <w:szCs w:val="16"/>
                </w:rPr>
                <w:t>Б</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846" w:author="Спивак Евгений Александрович" w:date="2018-11-27T09:19:00Z">
              <w:r>
                <w:rPr>
                  <w:sz w:val="16"/>
                  <w:szCs w:val="16"/>
                </w:rPr>
                <w:t>11</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847" w:author="Спивак Евгений Александрович" w:date="2018-11-27T09:19:00Z">
              <w:r>
                <w:rPr>
                  <w:sz w:val="16"/>
                  <w:szCs w:val="16"/>
                </w:rPr>
                <w:t>430</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848" w:author="Спивак Евгений Александрович" w:date="2018-11-27T09:19: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ins w:id="849" w:author="Спивак Евгений Александрович" w:date="2018-11-27T09:19:00Z">
              <w:r>
                <w:rPr>
                  <w:sz w:val="16"/>
                  <w:szCs w:val="16"/>
                </w:rPr>
                <w:t>431+432+433+43</w:t>
              </w:r>
            </w:ins>
            <w:ins w:id="850" w:author="Спивак Евгений Александрович" w:date="2018-11-27T09:19:00Z">
              <w:r>
                <w:rPr>
                  <w:sz w:val="16"/>
                  <w:szCs w:val="16"/>
                  <w:lang w:val="en-US"/>
                </w:rPr>
                <w:t>4</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851" w:author="Спивак Евгений Александрович" w:date="2018-11-27T09:19:00Z">
              <w:r>
                <w:rPr>
                  <w:sz w:val="16"/>
                  <w:szCs w:val="16"/>
                </w:rPr>
                <w:t>Стр. 430 &lt;&gt; Стр.431+ Стр.432+ Стр.433+ Стр.434</w:t>
              </w:r>
            </w:ins>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852" w:author="Спивак Евгений Александрович" w:date="2018-11-27T09:19:00Z">
              <w:r>
                <w:rPr>
                  <w:sz w:val="16"/>
                  <w:szCs w:val="16"/>
                </w:rPr>
                <w:t>АУБУ, РБС-АУБУГРБС.</w:t>
              </w:r>
            </w:ins>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853" w:author="Спивак Евгений Александрович" w:date="2018-11-27T09:19:00Z">
              <w:r>
                <w:rPr>
                  <w:sz w:val="16"/>
                  <w:szCs w:val="16"/>
                </w:rPr>
                <w:t>Г</w:t>
              </w:r>
            </w:ins>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854" w:author="Спивак Евгений Александрович" w:date="2018-11-27T09:19:00Z">
              <w:r>
                <w:rPr>
                  <w:sz w:val="16"/>
                  <w:szCs w:val="16"/>
                </w:rPr>
                <w:t>Б</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855" w:author="Спивак Евгений Александрович" w:date="2018-11-27T09:19:00Z">
              <w:r>
                <w:rPr>
                  <w:sz w:val="16"/>
                  <w:szCs w:val="16"/>
                </w:rPr>
                <w:t>12</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856" w:author="Спивак Евгений Александрович" w:date="2018-11-27T09:19:00Z">
              <w:r>
                <w:rPr>
                  <w:sz w:val="16"/>
                  <w:szCs w:val="16"/>
                </w:rPr>
                <w:t>550</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857" w:author="Спивак Евгений Александрович" w:date="2018-11-27T09:19: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858" w:author="Спивак Евгений Александрович" w:date="2018-11-27T09:19: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ins w:id="859" w:author="Спивак Евгений Александрович" w:date="2018-11-27T09:19:00Z">
              <w:r>
                <w:rPr>
                  <w:sz w:val="16"/>
                  <w:szCs w:val="16"/>
                </w:rPr>
                <w:t>400+410+420+430+470+</w:t>
              </w:r>
            </w:ins>
            <w:ins w:id="860" w:author="Спивак Евгений Александрович" w:date="2018-11-27T09:19:00Z">
              <w:r>
                <w:rPr>
                  <w:sz w:val="16"/>
                  <w:szCs w:val="16"/>
                  <w:lang w:val="en-US"/>
                </w:rPr>
                <w:t>4</w:t>
              </w:r>
            </w:ins>
            <w:ins w:id="861" w:author="Спивак Евгений Александрович" w:date="2018-11-27T09:19:00Z">
              <w:r>
                <w:rPr>
                  <w:sz w:val="16"/>
                  <w:szCs w:val="16"/>
                </w:rPr>
                <w:t>80+510+520</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862" w:author="Спивак Евгений Александрович" w:date="2018-11-27T09:19: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863" w:author="Спивак Евгений Александрович" w:date="2018-11-27T09:19:00Z">
              <w:r>
                <w:rPr>
                  <w:sz w:val="16"/>
                  <w:szCs w:val="16"/>
                </w:rPr>
                <w:t>Стр. 550 &lt;&gt; Стр.400+ Стр.410+ Стр.420+ Стр.430+ Стр.470+ Стр.780+ Стр.510+ Стр.520 - недопустимо</w:t>
              </w:r>
            </w:ins>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864" w:author="Спивак Евгений Александрович" w:date="2018-11-27T09:19:00Z">
              <w:r>
                <w:rPr>
                  <w:sz w:val="16"/>
                  <w:szCs w:val="16"/>
                </w:rPr>
                <w:t>АУБУ, РБС-АУБУГРБС.</w:t>
              </w:r>
            </w:ins>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865" w:author="Спивак Евгений Александрович" w:date="2018-11-27T09:19:00Z">
              <w:r>
                <w:rPr>
                  <w:sz w:val="16"/>
                  <w:szCs w:val="16"/>
                </w:rPr>
                <w:t>Г</w:t>
              </w:r>
            </w:ins>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866" w:author="Спивак Евгений Александрович" w:date="2018-11-27T09:19:00Z">
              <w:r>
                <w:rPr>
                  <w:sz w:val="16"/>
                  <w:szCs w:val="16"/>
                </w:rPr>
                <w:t>Б</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867" w:author="Спивак Евгений Александрович" w:date="2018-11-27T09:19:00Z">
              <w:r>
                <w:rPr>
                  <w:sz w:val="16"/>
                  <w:szCs w:val="16"/>
                </w:rPr>
                <w:t>13</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868" w:author="Спивак Евгений Александрович" w:date="2018-11-27T09:19:00Z">
              <w:r>
                <w:rPr>
                  <w:sz w:val="16"/>
                  <w:szCs w:val="16"/>
                </w:rPr>
                <w:t>700</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869" w:author="Спивак Евгений Александрович" w:date="2018-11-27T09:19: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870" w:author="Спивак Евгений Александрович" w:date="2018-11-27T09:19: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871" w:author="Спивак Евгений Александрович" w:date="2018-11-27T09:19:00Z">
              <w:r>
                <w:rPr>
                  <w:sz w:val="16"/>
                  <w:szCs w:val="16"/>
                </w:rPr>
                <w:t>550+570</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872" w:author="Спивак Евгений Александрович" w:date="2018-11-27T09:19: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873" w:author="Спивак Евгений Александрович" w:date="2018-11-27T09:19:00Z">
              <w:r>
                <w:rPr>
                  <w:sz w:val="16"/>
                  <w:szCs w:val="16"/>
                </w:rPr>
                <w:t>Стр. 700 &lt;&gt; Стр.550+Стр. 570 - недопустимо</w:t>
              </w:r>
            </w:ins>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874" w:author="Спивак Евгений Александрович" w:date="2018-11-27T09:19:00Z">
              <w:r>
                <w:rPr>
                  <w:sz w:val="16"/>
                  <w:szCs w:val="16"/>
                </w:rPr>
                <w:t>АУБУ, РБС-АУБУГРБС.</w:t>
              </w:r>
            </w:ins>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875" w:author="Спивак Евгений Александрович" w:date="2018-11-27T09:19:00Z">
              <w:r>
                <w:rPr>
                  <w:sz w:val="16"/>
                  <w:szCs w:val="16"/>
                </w:rPr>
                <w:t>Г</w:t>
              </w:r>
            </w:ins>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876" w:author="Спивак Евгений Александрович" w:date="2018-11-27T09:19:00Z">
              <w:r>
                <w:rPr>
                  <w:sz w:val="16"/>
                  <w:szCs w:val="16"/>
                </w:rPr>
                <w:t>Б</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877" w:author="Спивак Евгений Александрович" w:date="2018-11-27T09:19:00Z">
              <w:r>
                <w:rPr>
                  <w:sz w:val="16"/>
                  <w:szCs w:val="16"/>
                </w:rPr>
                <w:t>14</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878" w:author="Спивак Евгений Александрович" w:date="2018-11-27T09:19:00Z">
              <w:r>
                <w:rPr>
                  <w:sz w:val="16"/>
                  <w:szCs w:val="16"/>
                </w:rPr>
                <w:t>350</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879" w:author="Спивак Евгений Александрович" w:date="2018-11-27T09:19: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880" w:author="Спивак Евгений Александрович" w:date="2018-11-27T09:19: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881" w:author="Спивак Евгений Александрович" w:date="2018-11-27T09:19:00Z">
              <w:r>
                <w:rPr>
                  <w:sz w:val="16"/>
                  <w:szCs w:val="16"/>
                </w:rPr>
                <w:t>700</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882" w:author="Спивак Евгений Александрович" w:date="2018-11-27T09:19: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883" w:author="Спивак Евгений Александрович" w:date="2018-11-27T09:19:00Z">
              <w:r>
                <w:rPr>
                  <w:sz w:val="16"/>
                  <w:szCs w:val="16"/>
                </w:rPr>
                <w:t>Стр. 350 &lt;&gt; Стр. 700 – категорически недопустимо</w:t>
              </w:r>
            </w:ins>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884" w:author="Спивак Евгений Александрович" w:date="2018-11-27T09:19:00Z">
              <w:r>
                <w:rPr>
                  <w:sz w:val="16"/>
                  <w:szCs w:val="16"/>
                </w:rPr>
                <w:t>АУБУ, РБС-АУБУГРБС.</w:t>
              </w:r>
            </w:ins>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885" w:author="Спивак Евгений Александрович" w:date="2018-11-27T09:19:00Z">
              <w:r>
                <w:rPr>
                  <w:sz w:val="16"/>
                  <w:szCs w:val="16"/>
                </w:rPr>
                <w:t>Г</w:t>
              </w:r>
            </w:ins>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886" w:author="Спивак Евгений Александрович" w:date="2018-11-27T09:19:00Z">
              <w:r>
                <w:rPr>
                  <w:sz w:val="16"/>
                  <w:szCs w:val="16"/>
                </w:rPr>
                <w:t>Б</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887" w:author="Спивак Евгений Александрович" w:date="2018-11-27T09:19:00Z">
              <w:r>
                <w:rPr>
                  <w:sz w:val="16"/>
                  <w:szCs w:val="16"/>
                </w:rPr>
                <w:t>15</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888" w:author="Спивак Евгений Александрович" w:date="2018-11-27T09:19:00Z">
              <w:r>
                <w:rPr>
                  <w:sz w:val="16"/>
                  <w:szCs w:val="16"/>
                </w:rPr>
                <w:t>010</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889" w:author="Спивак Евгений Александрович" w:date="2018-11-27T09:19:00Z">
              <w:r>
                <w:rPr>
                  <w:sz w:val="16"/>
                  <w:szCs w:val="16"/>
                </w:rPr>
                <w:t>3,7</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890" w:author="Спивак Евгений Александрович" w:date="2018-11-27T09:19: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891" w:author="Спивак Евгений Александрович" w:date="2018-11-27T09:19:00Z">
              <w:r>
                <w:rPr>
                  <w:sz w:val="16"/>
                  <w:szCs w:val="16"/>
                </w:rPr>
                <w:t>0</w:t>
              </w:r>
            </w:ins>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892" w:author="Спивак Евгений Александрович" w:date="2018-11-27T09:19:00Z">
              <w:r>
                <w:rPr>
                  <w:sz w:val="16"/>
                  <w:szCs w:val="16"/>
                </w:rPr>
                <w:t>Показатели по графам «Деятельность с целевыми средствами» в стр. 010 недопустимо</w:t>
              </w:r>
            </w:ins>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893" w:author="Спивак Евгений Александрович" w:date="2018-11-27T09:19:00Z">
              <w:r>
                <w:rPr>
                  <w:sz w:val="16"/>
                  <w:szCs w:val="16"/>
                </w:rPr>
                <w:t>АУБУ, РБС-АУБУГРБС.</w:t>
              </w:r>
            </w:ins>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894" w:author="Спивак Евгений Александрович" w:date="2018-11-27T09:19:00Z">
              <w:r>
                <w:rPr>
                  <w:sz w:val="16"/>
                  <w:szCs w:val="16"/>
                </w:rPr>
                <w:t>Г</w:t>
              </w:r>
            </w:ins>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895" w:author="Спивак Евгений Александрович" w:date="2018-11-27T09:19:00Z">
              <w:r>
                <w:rPr>
                  <w:sz w:val="16"/>
                  <w:szCs w:val="16"/>
                </w:rPr>
                <w:t>П</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896" w:author="Спивак Евгений Александрович" w:date="2018-11-27T09:19:00Z">
              <w:r>
                <w:rPr>
                  <w:sz w:val="16"/>
                  <w:szCs w:val="16"/>
                </w:rPr>
                <w:t>16</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897" w:author="Спивак Евгений Александрович" w:date="2018-11-27T09:19:00Z">
              <w:r>
                <w:rPr>
                  <w:sz w:val="16"/>
                  <w:szCs w:val="16"/>
                </w:rPr>
                <w:t>020</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898" w:author="Спивак Евгений Александрович" w:date="2018-11-27T09:19:00Z">
              <w:r>
                <w:rPr>
                  <w:sz w:val="16"/>
                  <w:szCs w:val="16"/>
                </w:rPr>
                <w:t>3,7</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899" w:author="Спивак Евгений Александрович" w:date="2018-11-27T09:19: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900" w:author="Спивак Евгений Александрович" w:date="2018-11-27T09:19:00Z">
              <w:r>
                <w:rPr>
                  <w:sz w:val="16"/>
                  <w:szCs w:val="16"/>
                </w:rPr>
                <w:t>0</w:t>
              </w:r>
            </w:ins>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901" w:author="Спивак Евгений Александрович" w:date="2018-11-27T09:19:00Z">
              <w:r>
                <w:rPr>
                  <w:sz w:val="16"/>
                  <w:szCs w:val="16"/>
                </w:rPr>
                <w:t>Показатели по графам «Деятельность с целевыми средствами» в стр. 020 недопустимы</w:t>
              </w:r>
            </w:ins>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902" w:author="Спивак Евгений Александрович" w:date="2018-11-27T09:19:00Z">
              <w:r>
                <w:rPr>
                  <w:sz w:val="16"/>
                  <w:szCs w:val="16"/>
                </w:rPr>
                <w:t>АУБУ, РБС-АУБУГРБС.</w:t>
              </w:r>
            </w:ins>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903" w:author="Спивак Евгений Александрович" w:date="2018-11-27T09:19:00Z">
              <w:r>
                <w:rPr>
                  <w:sz w:val="16"/>
                  <w:szCs w:val="16"/>
                </w:rPr>
                <w:t>Г</w:t>
              </w:r>
            </w:ins>
          </w:p>
        </w:tc>
        <w:tc>
          <w:tcPr>
            <w:tcW w:w="5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904" w:author="Спивак Евгений Александрович" w:date="2018-11-27T09:19:00Z">
              <w:r>
                <w:rPr>
                  <w:sz w:val="16"/>
                  <w:szCs w:val="16"/>
                </w:rPr>
                <w:t>П</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905" w:author="Спивак Евгений Александрович" w:date="2018-11-27T09:19:00Z">
              <w:r>
                <w:rPr>
                  <w:sz w:val="16"/>
                  <w:szCs w:val="16"/>
                </w:rPr>
                <w:t>17</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906" w:author="Спивак Евгений Александрович" w:date="2018-11-27T09:19:00Z">
              <w:r>
                <w:rPr>
                  <w:sz w:val="16"/>
                  <w:szCs w:val="16"/>
                </w:rPr>
                <w:t>030</w:t>
              </w:r>
            </w:ins>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907" w:author="Спивак Евгений Александрович" w:date="2018-11-27T09:19:00Z">
              <w:r>
                <w:rPr>
                  <w:sz w:val="16"/>
                  <w:szCs w:val="16"/>
                </w:rPr>
                <w:t>3,7</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908" w:author="Спивак Евгений Александрович" w:date="2018-11-27T09:19: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909" w:author="Спивак Евгений Александрович" w:date="2018-11-27T09:19:00Z">
              <w:r>
                <w:rPr>
                  <w:sz w:val="16"/>
                  <w:szCs w:val="16"/>
                </w:rPr>
                <w:t>0</w:t>
              </w:r>
            </w:ins>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910" w:author="Спивак Евгений Александрович" w:date="2018-11-27T09:19:00Z">
              <w:r>
                <w:rPr>
                  <w:sz w:val="16"/>
                  <w:szCs w:val="16"/>
                </w:rPr>
                <w:t>Показатели по графам «Деятельность с целевыми средствами» в стр. 030 недопустимы</w:t>
              </w:r>
            </w:ins>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911" w:author="Спивак Евгений Александрович" w:date="2018-11-27T09:19:00Z">
              <w:r>
                <w:rPr>
                  <w:sz w:val="16"/>
                  <w:szCs w:val="16"/>
                </w:rPr>
                <w:t>АУБУ, РБС-АУБУГРБС.</w:t>
              </w:r>
            </w:ins>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912" w:author="Спивак Евгений Александрович" w:date="2018-11-27T09:19:00Z">
              <w:r>
                <w:rPr>
                  <w:sz w:val="16"/>
                  <w:szCs w:val="16"/>
                </w:rPr>
                <w:t>Г</w:t>
              </w:r>
            </w:ins>
          </w:p>
        </w:tc>
        <w:tc>
          <w:tcPr>
            <w:tcW w:w="5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913" w:author="Спивак Евгений Александрович" w:date="2018-11-27T09:19:00Z">
              <w:r>
                <w:rPr>
                  <w:sz w:val="16"/>
                  <w:szCs w:val="16"/>
                </w:rPr>
                <w:t>П</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914" w:author="Спивак Евгений Александрович" w:date="2018-11-27T09:19:00Z">
              <w:r>
                <w:rPr>
                  <w:sz w:val="16"/>
                  <w:szCs w:val="16"/>
                </w:rPr>
                <w:t>18</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915" w:author="Спивак Евгений Александрович" w:date="2018-11-27T09:19:00Z">
              <w:r>
                <w:rPr>
                  <w:sz w:val="16"/>
                  <w:szCs w:val="16"/>
                </w:rPr>
                <w:t>040</w:t>
              </w:r>
            </w:ins>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916" w:author="Спивак Евгений Александрович" w:date="2018-11-27T09:19:00Z">
              <w:r>
                <w:rPr>
                  <w:sz w:val="16"/>
                  <w:szCs w:val="16"/>
                </w:rPr>
                <w:t>3,7</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917" w:author="Спивак Евгений Александрович" w:date="2018-11-27T09:19: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918" w:author="Спивак Евгений Александрович" w:date="2018-11-27T09:19:00Z">
              <w:r>
                <w:rPr>
                  <w:sz w:val="16"/>
                  <w:szCs w:val="16"/>
                </w:rPr>
                <w:t>0</w:t>
              </w:r>
            </w:ins>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919" w:author="Спивак Евгений Александрович" w:date="2018-11-27T09:19:00Z">
              <w:r>
                <w:rPr>
                  <w:sz w:val="16"/>
                  <w:szCs w:val="16"/>
                </w:rPr>
                <w:t>Показатели по графам «Деятельность с целевыми средствами» в стр. 040 недопустимы</w:t>
              </w:r>
            </w:ins>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920" w:author="Спивак Евгений Александрович" w:date="2018-11-27T09:19:00Z">
              <w:r>
                <w:rPr>
                  <w:sz w:val="16"/>
                  <w:szCs w:val="16"/>
                </w:rPr>
                <w:t>АУБУ, РБС-АУБУГРБС.</w:t>
              </w:r>
            </w:ins>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921" w:author="Спивак Евгений Александрович" w:date="2018-11-27T09:19:00Z">
              <w:r>
                <w:rPr>
                  <w:sz w:val="16"/>
                  <w:szCs w:val="16"/>
                </w:rPr>
                <w:t>Г</w:t>
              </w:r>
            </w:ins>
          </w:p>
        </w:tc>
        <w:tc>
          <w:tcPr>
            <w:tcW w:w="5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922" w:author="Спивак Евгений Александрович" w:date="2018-11-27T09:19:00Z">
              <w:r>
                <w:rPr>
                  <w:sz w:val="16"/>
                  <w:szCs w:val="16"/>
                </w:rPr>
                <w:t>П</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923" w:author="Спивак Евгений Александрович" w:date="2018-11-27T09:19:00Z">
              <w:r>
                <w:rPr>
                  <w:sz w:val="16"/>
                  <w:szCs w:val="16"/>
                </w:rPr>
                <w:t>19</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924" w:author="Спивак Евгений Александрович" w:date="2018-11-27T09:19:00Z">
              <w:r>
                <w:rPr>
                  <w:sz w:val="16"/>
                  <w:szCs w:val="16"/>
                </w:rPr>
                <w:t>070</w:t>
              </w:r>
            </w:ins>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925" w:author="Спивак Евгений Александрович" w:date="2018-11-27T09:19:00Z">
              <w:r>
                <w:rPr>
                  <w:sz w:val="16"/>
                  <w:szCs w:val="16"/>
                </w:rPr>
                <w:t>3,7</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926" w:author="Спивак Евгений Александрович" w:date="2018-11-27T09:19: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927" w:author="Спивак Евгений Александрович" w:date="2018-11-27T09:19:00Z">
              <w:r>
                <w:rPr>
                  <w:sz w:val="16"/>
                  <w:szCs w:val="16"/>
                </w:rPr>
                <w:t>0</w:t>
              </w:r>
            </w:ins>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928" w:author="Спивак Евгений Александрович" w:date="2018-11-27T09:19:00Z">
              <w:r>
                <w:rPr>
                  <w:sz w:val="16"/>
                  <w:szCs w:val="16"/>
                </w:rPr>
                <w:t>Показатели по графам «Деятельность с целевыми средствами» в стр. 070 недопустимы</w:t>
              </w:r>
            </w:ins>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929" w:author="Спивак Евгений Александрович" w:date="2018-11-27T09:19:00Z">
              <w:r>
                <w:rPr>
                  <w:sz w:val="16"/>
                  <w:szCs w:val="16"/>
                </w:rPr>
                <w:t>АУБУ, РБС-АУБУГРБС.</w:t>
              </w:r>
            </w:ins>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930" w:author="Спивак Евгений Александрович" w:date="2018-11-27T09:19:00Z">
              <w:r>
                <w:rPr>
                  <w:sz w:val="16"/>
                  <w:szCs w:val="16"/>
                </w:rPr>
                <w:t>Г</w:t>
              </w:r>
            </w:ins>
          </w:p>
        </w:tc>
        <w:tc>
          <w:tcPr>
            <w:tcW w:w="5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931" w:author="Спивак Евгений Александрович" w:date="2018-11-27T09:19:00Z">
              <w:r>
                <w:rPr>
                  <w:sz w:val="16"/>
                  <w:szCs w:val="16"/>
                </w:rPr>
                <w:t>П</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932" w:author="Спивак Евгений Александрович" w:date="2018-11-27T09:19:00Z">
              <w:r>
                <w:rPr>
                  <w:sz w:val="16"/>
                  <w:szCs w:val="16"/>
                </w:rPr>
                <w:t>20</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933" w:author="Спивак Евгений Александрович" w:date="2018-11-27T09:19:00Z">
              <w:r>
                <w:rPr>
                  <w:sz w:val="16"/>
                  <w:szCs w:val="16"/>
                </w:rPr>
                <w:t>200,201,203,204,205,206,207</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934" w:author="Спивак Евгений Александрович" w:date="2018-11-27T09:19: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ins w:id="935" w:author="Спивак Евгений Александрович" w:date="2018-11-27T09:19:00Z">
              <w:r>
                <w:rPr>
                  <w:sz w:val="16"/>
                  <w:szCs w:val="16"/>
                  <w:lang w:val="en-US"/>
                </w:rPr>
                <w:t>&g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ins w:id="936" w:author="Спивак Евгений Александрович" w:date="2018-11-27T09:19:00Z">
              <w:r>
                <w:rPr>
                  <w:sz w:val="16"/>
                  <w:szCs w:val="16"/>
                  <w:lang w:val="en-US"/>
                </w:rPr>
                <w:t>0</w:t>
              </w:r>
            </w:ins>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ins w:id="937" w:author="Спивак Евгений Александрович" w:date="2018-11-27T09:19:00Z">
              <w:r>
                <w:rPr>
                  <w:sz w:val="16"/>
                  <w:szCs w:val="16"/>
                </w:rPr>
                <w:t>Остатки по счету 0 201 00 000 не могу иметь отрицательное значение.</w:t>
              </w:r>
            </w:ins>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938" w:author="Спивак Евгений Александрович" w:date="2018-11-27T09:19:00Z">
              <w:r>
                <w:rPr>
                  <w:sz w:val="16"/>
                  <w:szCs w:val="16"/>
                </w:rPr>
                <w:t>АУБУ, РБС-АУБУГРБС.</w:t>
              </w:r>
            </w:ins>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939" w:author="Спивак Евгений Александрович" w:date="2018-11-27T09:19:00Z">
              <w:r>
                <w:rPr>
                  <w:sz w:val="16"/>
                  <w:szCs w:val="16"/>
                </w:rPr>
                <w:t>Г</w:t>
              </w:r>
            </w:ins>
          </w:p>
        </w:tc>
        <w:tc>
          <w:tcPr>
            <w:tcW w:w="5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940" w:author="Спивак Евгений Александрович" w:date="2018-11-27T09:19:00Z">
              <w:r>
                <w:rPr>
                  <w:sz w:val="16"/>
                  <w:szCs w:val="16"/>
                </w:rPr>
                <w:t>П</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941" w:author="Спивак Евгений Александрович" w:date="2018-11-27T09:19:00Z">
              <w:r>
                <w:rPr>
                  <w:sz w:val="16"/>
                  <w:szCs w:val="16"/>
                </w:rPr>
                <w:t>21</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942" w:author="Спивак Евгений Александрович" w:date="2018-11-27T09:19:00Z">
              <w:r>
                <w:rPr>
                  <w:sz w:val="16"/>
                  <w:szCs w:val="16"/>
                </w:rPr>
                <w:t>130</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943" w:author="Спивак Евгений Александрович" w:date="2018-11-27T09:19: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944" w:author="Спивак Евгений Александрович" w:date="2018-11-27T09:19: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945" w:author="Спивак Евгений Александрович" w:date="2018-11-27T09:19:00Z">
              <w:r>
                <w:rPr>
                  <w:sz w:val="16"/>
                  <w:szCs w:val="16"/>
                </w:rPr>
                <w:t>0</w:t>
              </w:r>
            </w:ins>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946" w:author="Спивак Евгений Александрович" w:date="2018-11-27T09:19:00Z">
              <w:r>
                <w:rPr>
                  <w:sz w:val="16"/>
                  <w:szCs w:val="16"/>
                </w:rPr>
                <w:t>Показатели по счету 0 107 00 000 требуют пояснения.</w:t>
              </w:r>
            </w:ins>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947" w:author="Спивак Евгений Александрович" w:date="2018-11-27T09:19:00Z">
              <w:r>
                <w:rPr>
                  <w:sz w:val="16"/>
                  <w:szCs w:val="16"/>
                </w:rPr>
                <w:t>АУБУ, РБС-АУБУГРБС.</w:t>
              </w:r>
            </w:ins>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948" w:author="Спивак Евгений Александрович" w:date="2018-11-27T09:19:00Z">
              <w:r>
                <w:rPr>
                  <w:sz w:val="16"/>
                  <w:szCs w:val="16"/>
                </w:rPr>
                <w:t>Г</w:t>
              </w:r>
            </w:ins>
          </w:p>
        </w:tc>
        <w:tc>
          <w:tcPr>
            <w:tcW w:w="5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949" w:author="Спивак Евгений Александрович" w:date="2018-11-27T09:19:00Z">
              <w:r>
                <w:rPr>
                  <w:sz w:val="16"/>
                  <w:szCs w:val="16"/>
                </w:rPr>
                <w:t>П</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950" w:author="Спивак Евгений Александрович" w:date="2018-11-27T09:19:00Z">
              <w:r>
                <w:rPr>
                  <w:sz w:val="16"/>
                  <w:szCs w:val="16"/>
                </w:rPr>
                <w:t>22</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951" w:author="Спивак Евгений Александрович" w:date="2018-11-27T09:19:00Z">
              <w:r>
                <w:rPr>
                  <w:sz w:val="16"/>
                  <w:szCs w:val="16"/>
                </w:rPr>
                <w:t>010</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952" w:author="Спивак Евгений Александрович" w:date="2018-11-27T09:19: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953" w:author="Спивак Евгений Александрович" w:date="2018-11-27T09:19:00Z">
              <w:r>
                <w:rPr>
                  <w:sz w:val="16"/>
                  <w:szCs w:val="16"/>
                  <w:lang w:val="en-US"/>
                </w:rPr>
                <w:t>&gt;</w:t>
              </w:r>
            </w:ins>
            <w:ins w:id="954" w:author="Спивак Евгений Александрович" w:date="2018-11-27T09:19: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955" w:author="Спивак Евгений Александрович" w:date="2018-11-27T09:19:00Z">
              <w:r>
                <w:rPr>
                  <w:sz w:val="16"/>
                  <w:szCs w:val="16"/>
                </w:rPr>
                <w:t>0</w:t>
              </w:r>
            </w:ins>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956" w:author="Спивак Евгений Александрович" w:date="2018-11-27T09:19:00Z">
              <w:r>
                <w:rPr>
                  <w:sz w:val="16"/>
                  <w:szCs w:val="16"/>
                </w:rPr>
                <w:t>Показатель стоимости ОС не может иметь отрицательное значение – недопустимо</w:t>
              </w:r>
            </w:ins>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957" w:author="Спивак Евгений Александрович" w:date="2018-11-27T09:19:00Z">
              <w:r>
                <w:rPr>
                  <w:sz w:val="16"/>
                  <w:szCs w:val="16"/>
                </w:rPr>
                <w:t>АУБУ, РБС-АУБУГРБС.</w:t>
              </w:r>
            </w:ins>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958" w:author="Спивак Евгений Александрович" w:date="2018-11-27T09:19:00Z">
              <w:r>
                <w:rPr>
                  <w:sz w:val="16"/>
                  <w:szCs w:val="16"/>
                </w:rPr>
                <w:t>Г</w:t>
              </w:r>
            </w:ins>
          </w:p>
        </w:tc>
        <w:tc>
          <w:tcPr>
            <w:tcW w:w="5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959" w:author="Спивак Евгений Александрович" w:date="2018-11-27T09:19:00Z">
              <w:r>
                <w:rPr>
                  <w:sz w:val="16"/>
                  <w:szCs w:val="16"/>
                </w:rPr>
                <w:t>П</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960" w:author="Спивак Евгений Александрович" w:date="2018-11-27T09:19:00Z">
              <w:r>
                <w:rPr>
                  <w:sz w:val="16"/>
                  <w:szCs w:val="16"/>
                </w:rPr>
                <w:t>23</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961" w:author="Спивак Евгений Александрович" w:date="2018-11-27T09:19:00Z">
              <w:r>
                <w:rPr>
                  <w:sz w:val="16"/>
                  <w:szCs w:val="16"/>
                </w:rPr>
                <w:t>040</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962" w:author="Спивак Евгений Александрович" w:date="2018-11-27T09:19: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963" w:author="Спивак Евгений Александрович" w:date="2018-11-27T09:19:00Z">
              <w:r>
                <w:rPr>
                  <w:sz w:val="16"/>
                  <w:szCs w:val="16"/>
                  <w:lang w:val="en-US"/>
                </w:rPr>
                <w:t>&gt;</w:t>
              </w:r>
            </w:ins>
            <w:ins w:id="964" w:author="Спивак Евгений Александрович" w:date="2018-11-27T09:19: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965" w:author="Спивак Евгений Александрович" w:date="2018-11-27T09:19:00Z">
              <w:r>
                <w:rPr>
                  <w:sz w:val="16"/>
                  <w:szCs w:val="16"/>
                </w:rPr>
                <w:t>0</w:t>
              </w:r>
            </w:ins>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966" w:author="Спивак Евгений Александрович" w:date="2018-11-27T09:19:00Z">
              <w:r>
                <w:rPr>
                  <w:sz w:val="16"/>
                  <w:szCs w:val="16"/>
                </w:rPr>
                <w:t>Показатель стоимости нематериальных активов не может иметь отрицательное значение - недопустимо</w:t>
              </w:r>
            </w:ins>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967" w:author="Спивак Евгений Александрович" w:date="2018-11-27T09:19:00Z">
              <w:r>
                <w:rPr>
                  <w:sz w:val="16"/>
                  <w:szCs w:val="16"/>
                </w:rPr>
                <w:t>АУБУ, РБС-АУБУГРБС.</w:t>
              </w:r>
            </w:ins>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968" w:author="Спивак Евгений Александрович" w:date="2018-11-27T09:19:00Z">
              <w:r>
                <w:rPr>
                  <w:sz w:val="16"/>
                  <w:szCs w:val="16"/>
                </w:rPr>
                <w:t>Г</w:t>
              </w:r>
            </w:ins>
          </w:p>
        </w:tc>
        <w:tc>
          <w:tcPr>
            <w:tcW w:w="5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969" w:author="Спивак Евгений Александрович" w:date="2018-11-27T09:19:00Z">
              <w:r>
                <w:rPr>
                  <w:sz w:val="16"/>
                  <w:szCs w:val="16"/>
                </w:rPr>
                <w:t>П</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970" w:author="Спивак Евгений Александрович" w:date="2018-11-27T09:19:00Z">
              <w:r>
                <w:rPr>
                  <w:sz w:val="16"/>
                  <w:szCs w:val="16"/>
                </w:rPr>
                <w:t>24</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971" w:author="Спивак Евгений Александрович" w:date="2018-11-27T09:19:00Z">
              <w:r>
                <w:rPr>
                  <w:sz w:val="16"/>
                  <w:szCs w:val="16"/>
                </w:rPr>
                <w:t>070</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972" w:author="Спивак Евгений Александрович" w:date="2018-11-27T09:19: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973" w:author="Спивак Евгений Александрович" w:date="2018-11-27T09:19:00Z">
              <w:r>
                <w:rPr>
                  <w:sz w:val="16"/>
                  <w:szCs w:val="16"/>
                  <w:lang w:val="en-US"/>
                </w:rPr>
                <w:t>&gt;</w:t>
              </w:r>
            </w:ins>
            <w:ins w:id="974" w:author="Спивак Евгений Александрович" w:date="2018-11-27T09:19: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975" w:author="Спивак Евгений Александрович" w:date="2018-11-27T09:19:00Z">
              <w:r>
                <w:rPr>
                  <w:sz w:val="16"/>
                  <w:szCs w:val="16"/>
                </w:rPr>
                <w:t>0</w:t>
              </w:r>
            </w:ins>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976" w:author="Спивак Евгений Александрович" w:date="2018-11-27T09:19:00Z">
              <w:r>
                <w:rPr>
                  <w:sz w:val="16"/>
                  <w:szCs w:val="16"/>
                </w:rPr>
                <w:t>Показатель стоимости Непроизведенных активов не может иметь отрицательное значение - недопустимо</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977" w:author="Спивак Евгений Александрович" w:date="2018-11-27T09:19:00Z">
              <w:r>
                <w:rPr>
                  <w:sz w:val="16"/>
                  <w:szCs w:val="16"/>
                </w:rPr>
                <w:t>АУБУ, РБС-АУБУГРБС.</w:t>
              </w:r>
            </w:ins>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978" w:author="Спивак Евгений Александрович" w:date="2018-11-27T09:19:00Z">
              <w:r>
                <w:rPr>
                  <w:sz w:val="16"/>
                  <w:szCs w:val="16"/>
                </w:rPr>
                <w:t>Г</w:t>
              </w:r>
            </w:ins>
          </w:p>
        </w:tc>
        <w:tc>
          <w:tcPr>
            <w:tcW w:w="5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979" w:author="Спивак Евгений Александрович" w:date="2018-11-27T09:19:00Z">
              <w:r>
                <w:rPr>
                  <w:sz w:val="16"/>
                  <w:szCs w:val="16"/>
                </w:rPr>
                <w:t>П</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980" w:author="Спивак Евгений Александрович" w:date="2018-11-27T09:19:00Z">
              <w:r>
                <w:rPr>
                  <w:sz w:val="16"/>
                  <w:szCs w:val="16"/>
                </w:rPr>
                <w:t>25</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981" w:author="Спивак Евгений Александрович" w:date="2018-11-27T09:19:00Z">
              <w:r>
                <w:rPr>
                  <w:sz w:val="16"/>
                  <w:szCs w:val="16"/>
                </w:rPr>
                <w:t>080</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982" w:author="Спивак Евгений Александрович" w:date="2018-11-27T09:19: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983" w:author="Спивак Евгений Александрович" w:date="2018-11-27T09:19:00Z">
              <w:r>
                <w:rPr>
                  <w:sz w:val="16"/>
                  <w:szCs w:val="16"/>
                  <w:lang w:val="en-US"/>
                </w:rPr>
                <w:t>&gt;</w:t>
              </w:r>
            </w:ins>
            <w:ins w:id="984" w:author="Спивак Евгений Александрович" w:date="2018-11-27T09:19: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985" w:author="Спивак Евгений Александрович" w:date="2018-11-27T09:19:00Z">
              <w:r>
                <w:rPr>
                  <w:sz w:val="16"/>
                  <w:szCs w:val="16"/>
                </w:rPr>
                <w:t>0</w:t>
              </w:r>
            </w:ins>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ns w:id="987" w:author="Спивак Евгений Александрович" w:date="2018-11-27T09:19:00Z"/>
              </w:rPr>
            </w:pPr>
            <w:ins w:id="986" w:author="Спивак Евгений Александрович" w:date="2018-11-27T09:19:00Z">
              <w:r>
                <w:rPr>
                  <w:sz w:val="16"/>
                  <w:szCs w:val="16"/>
                </w:rPr>
                <w:t>Показатель стоимости Материальных запасов не может иметь отрицательное значение – недопустимо</w:t>
              </w:r>
            </w:ins>
          </w:p>
          <w:p>
            <w:pPr>
              <w:pStyle w:val="Normal"/>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988" w:author="Спивак Евгений Александрович" w:date="2018-11-27T09:19:00Z">
              <w:r>
                <w:rPr>
                  <w:sz w:val="16"/>
                  <w:szCs w:val="16"/>
                </w:rPr>
                <w:t>АУБУ, РБС-АУБУГРБС.</w:t>
              </w:r>
            </w:ins>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989" w:author="Спивак Евгений Александрович" w:date="2018-11-27T09:19:00Z">
              <w:r>
                <w:rPr>
                  <w:sz w:val="16"/>
                  <w:szCs w:val="16"/>
                </w:rPr>
                <w:t>Г</w:t>
              </w:r>
            </w:ins>
          </w:p>
        </w:tc>
        <w:tc>
          <w:tcPr>
            <w:tcW w:w="5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990" w:author="Спивак Евгений Александрович" w:date="2018-11-27T09:19:00Z">
              <w:r>
                <w:rPr>
                  <w:sz w:val="16"/>
                  <w:szCs w:val="16"/>
                </w:rPr>
                <w:t>П</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991" w:author="Спивак Евгений Александрович" w:date="2018-11-27T09:19:00Z">
              <w:r>
                <w:rPr>
                  <w:sz w:val="16"/>
                  <w:szCs w:val="16"/>
                </w:rPr>
                <w:t>26</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992" w:author="Спивак Евгений Александрович" w:date="2018-11-27T09:19:00Z">
              <w:r>
                <w:rPr>
                  <w:sz w:val="16"/>
                  <w:szCs w:val="16"/>
                </w:rPr>
                <w:t>120</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993" w:author="Спивак Евгений Александрович" w:date="2018-11-27T09:19: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994" w:author="Спивак Евгений Александрович" w:date="2018-11-27T09:19:00Z">
              <w:r>
                <w:rPr>
                  <w:sz w:val="16"/>
                  <w:szCs w:val="16"/>
                  <w:lang w:val="en-US"/>
                </w:rPr>
                <w:t>&gt;</w:t>
              </w:r>
            </w:ins>
            <w:ins w:id="995" w:author="Спивак Евгений Александрович" w:date="2018-11-27T09:19: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996" w:author="Спивак Евгений Александрович" w:date="2018-11-27T09:19:00Z">
              <w:r>
                <w:rPr>
                  <w:sz w:val="16"/>
                  <w:szCs w:val="16"/>
                </w:rPr>
                <w:t>0</w:t>
              </w:r>
            </w:ins>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997" w:author="Спивак Евгений Александрович" w:date="2018-11-27T09:19:00Z">
              <w:r>
                <w:rPr>
                  <w:sz w:val="16"/>
                  <w:szCs w:val="16"/>
                </w:rPr>
                <w:t>Показатель стоимости вложения в НФА</w:t>
              </w:r>
            </w:ins>
            <w:ins w:id="998" w:author="Спивак Евгений Александрович" w:date="2018-11-27T09:19:00Z">
              <w:r>
                <w:rPr>
                  <w:rStyle w:val="FootnoteCharacters"/>
                  <w:rStyle w:val="FootnoteAnchor"/>
                  <w:sz w:val="16"/>
                  <w:szCs w:val="16"/>
                </w:rPr>
                <w:footnoteReference w:id="5"/>
              </w:r>
            </w:ins>
            <w:ins w:id="999" w:author="Спивак Евгений Александрович" w:date="2018-11-27T09:19:00Z">
              <w:r>
                <w:rPr>
                  <w:sz w:val="16"/>
                  <w:szCs w:val="16"/>
                </w:rPr>
                <w:t xml:space="preserve"> не может иметь отрицательное значение - недопустимо</w:t>
              </w:r>
            </w:ins>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000" w:author="Спивак Евгений Александрович" w:date="2018-11-27T09:19:00Z">
              <w:r>
                <w:rPr>
                  <w:sz w:val="16"/>
                  <w:szCs w:val="16"/>
                </w:rPr>
                <w:t>АУБУ, РБС-АУБУГРБС.</w:t>
              </w:r>
            </w:ins>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001" w:author="Спивак Евгений Александрович" w:date="2018-11-27T09:19:00Z">
              <w:r>
                <w:rPr>
                  <w:sz w:val="16"/>
                  <w:szCs w:val="16"/>
                </w:rPr>
                <w:t>Г</w:t>
              </w:r>
            </w:ins>
          </w:p>
        </w:tc>
        <w:tc>
          <w:tcPr>
            <w:tcW w:w="5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002" w:author="Спивак Евгений Александрович" w:date="2018-11-27T09:19:00Z">
              <w:r>
                <w:rPr>
                  <w:sz w:val="16"/>
                  <w:szCs w:val="16"/>
                </w:rPr>
                <w:t>П</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003" w:author="Спивак Евгений Александрович" w:date="2018-11-27T09:19:00Z">
              <w:r>
                <w:rPr>
                  <w:sz w:val="16"/>
                  <w:szCs w:val="16"/>
                </w:rPr>
                <w:t>27</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004" w:author="Спивак Евгений Александрович" w:date="2018-11-27T09:19:00Z">
              <w:r>
                <w:rPr>
                  <w:sz w:val="16"/>
                  <w:szCs w:val="16"/>
                </w:rPr>
                <w:t>130</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1005" w:author="Спивак Евгений Александрович" w:date="2018-11-27T09:19: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1006" w:author="Спивак Евгений Александрович" w:date="2018-11-27T09:19:00Z">
              <w:r>
                <w:rPr>
                  <w:sz w:val="16"/>
                  <w:szCs w:val="16"/>
                  <w:lang w:val="en-US"/>
                </w:rPr>
                <w:t>&gt;</w:t>
              </w:r>
            </w:ins>
            <w:ins w:id="1007" w:author="Спивак Евгений Александрович" w:date="2018-11-27T09:19: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1008" w:author="Спивак Евгений Александрович" w:date="2018-11-27T09:19:00Z">
              <w:r>
                <w:rPr>
                  <w:sz w:val="16"/>
                  <w:szCs w:val="16"/>
                </w:rPr>
                <w:t>0</w:t>
              </w:r>
            </w:ins>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1009" w:author="Спивак Евгений Александрович" w:date="2018-11-27T09:19:00Z">
              <w:r>
                <w:rPr>
                  <w:sz w:val="16"/>
                  <w:szCs w:val="16"/>
                </w:rPr>
                <w:t xml:space="preserve">Показатель стоимости НФА в пути не может иметь отрицательное значение - недопустимо </w:t>
              </w:r>
            </w:ins>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010" w:author="Спивак Евгений Александрович" w:date="2018-11-27T09:19:00Z">
              <w:r>
                <w:rPr>
                  <w:sz w:val="16"/>
                  <w:szCs w:val="16"/>
                </w:rPr>
                <w:t>АУБУ, РБС-АУБУГРБС.</w:t>
              </w:r>
            </w:ins>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011" w:author="Спивак Евгений Александрович" w:date="2018-11-27T09:19:00Z">
              <w:r>
                <w:rPr>
                  <w:sz w:val="16"/>
                  <w:szCs w:val="16"/>
                </w:rPr>
                <w:t>Г</w:t>
              </w:r>
            </w:ins>
          </w:p>
        </w:tc>
        <w:tc>
          <w:tcPr>
            <w:tcW w:w="5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012" w:author="Спивак Евгений Александрович" w:date="2018-11-27T09:19:00Z">
              <w:r>
                <w:rPr>
                  <w:sz w:val="16"/>
                  <w:szCs w:val="16"/>
                </w:rPr>
                <w:t>П</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013" w:author="Спивак Евгений Александрович" w:date="2018-11-27T09:19:00Z">
              <w:r>
                <w:rPr>
                  <w:sz w:val="16"/>
                  <w:szCs w:val="16"/>
                </w:rPr>
                <w:t>28</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014" w:author="Спивак Евгений Александрович" w:date="2018-11-27T09:19:00Z">
              <w:r>
                <w:rPr>
                  <w:sz w:val="16"/>
                  <w:szCs w:val="16"/>
                </w:rPr>
                <w:t>433</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1015" w:author="Спивак Евгений Александрович" w:date="2018-11-27T09:19: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1016" w:author="Спивак Евгений Александрович" w:date="2018-11-27T09:19: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017" w:author="Спивак Евгений Александрович" w:date="2018-11-27T09:19:00Z">
              <w:r>
                <w:rPr>
                  <w:sz w:val="16"/>
                  <w:szCs w:val="16"/>
                </w:rPr>
                <w:t>0</w:t>
              </w:r>
            </w:ins>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018" w:author="Спивак Евгений Александрович" w:date="2018-11-27T09:19:00Z">
              <w:r>
                <w:rPr>
                  <w:sz w:val="16"/>
                  <w:szCs w:val="16"/>
                </w:rPr>
                <w:t>Показатели по счету 0 304 04 000 допустимо для отчета филиала и головного учреждения в части незавершенных расчетов</w:t>
              </w:r>
            </w:ins>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019" w:author="Спивак Евгений Александрович" w:date="2018-11-27T09:19:00Z">
              <w:r>
                <w:rPr>
                  <w:sz w:val="16"/>
                  <w:szCs w:val="16"/>
                </w:rPr>
                <w:t>АУБУ, РБС-АУБУГРБС.</w:t>
              </w:r>
            </w:ins>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020" w:author="Спивак Евгений Александрович" w:date="2018-11-27T09:19:00Z">
              <w:r>
                <w:rPr>
                  <w:sz w:val="16"/>
                  <w:szCs w:val="16"/>
                </w:rPr>
                <w:t>Г</w:t>
              </w:r>
            </w:ins>
          </w:p>
        </w:tc>
        <w:tc>
          <w:tcPr>
            <w:tcW w:w="5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021" w:author="Спивак Евгений Александрович" w:date="2018-11-27T09:19:00Z">
              <w:r>
                <w:rPr>
                  <w:sz w:val="16"/>
                  <w:szCs w:val="16"/>
                </w:rPr>
                <w:t>П</w:t>
              </w:r>
            </w:ins>
          </w:p>
        </w:tc>
      </w:tr>
      <w:tr>
        <w:trPr>
          <w:trHeight w:val="81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022" w:author="Спивак Евгений Александрович" w:date="2018-11-27T09:19:00Z">
              <w:r>
                <w:rPr>
                  <w:sz w:val="16"/>
                  <w:szCs w:val="16"/>
                </w:rPr>
                <w:t>29</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023" w:author="Спивак Евгений Александрович" w:date="2018-11-27T09:19:00Z">
              <w:r>
                <w:rPr>
                  <w:sz w:val="16"/>
                  <w:szCs w:val="16"/>
                </w:rPr>
                <w:t>433</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1024" w:author="Спивак Евгений Александрович" w:date="2018-11-27T09:19: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1025" w:author="Спивак Евгений Александрович" w:date="2018-11-27T09:19: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026" w:author="Спивак Евгений Александрович" w:date="2018-11-27T09:19:00Z">
              <w:r>
                <w:rPr>
                  <w:sz w:val="16"/>
                  <w:szCs w:val="16"/>
                </w:rPr>
                <w:t>0</w:t>
              </w:r>
            </w:ins>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027" w:author="Спивак Евгений Александрович" w:date="2018-11-27T09:19:00Z">
              <w:r>
                <w:rPr>
                  <w:sz w:val="16"/>
                  <w:szCs w:val="16"/>
                </w:rPr>
                <w:t>Показатели по счету 0 304 06 000 требуют пояснения.</w:t>
              </w:r>
            </w:ins>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028" w:author="Спивак Евгений Александрович" w:date="2018-11-27T09:19:00Z">
              <w:r>
                <w:rPr>
                  <w:sz w:val="16"/>
                  <w:szCs w:val="16"/>
                </w:rPr>
                <w:t>АУБУ, РБС-АУБУГРБС.</w:t>
              </w:r>
            </w:ins>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029" w:author="Спивак Евгений Александрович" w:date="2018-11-27T09:19:00Z">
              <w:r>
                <w:rPr>
                  <w:sz w:val="16"/>
                  <w:szCs w:val="16"/>
                </w:rPr>
                <w:t>Г</w:t>
              </w:r>
            </w:ins>
          </w:p>
        </w:tc>
        <w:tc>
          <w:tcPr>
            <w:tcW w:w="5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030" w:author="Спивак Евгений Александрович" w:date="2018-11-27T09:19:00Z">
              <w:r>
                <w:rPr>
                  <w:sz w:val="16"/>
                  <w:szCs w:val="16"/>
                </w:rPr>
                <w:t>П</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031" w:author="Спивак Евгений Александрович" w:date="2018-11-27T09:19:00Z">
              <w:r>
                <w:rPr>
                  <w:sz w:val="16"/>
                  <w:szCs w:val="16"/>
                </w:rPr>
                <w:t>30</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032" w:author="Спивак Евгений Александрович" w:date="2018-11-27T09:19:00Z">
              <w:r>
                <w:rPr>
                  <w:sz w:val="16"/>
                  <w:szCs w:val="16"/>
                </w:rPr>
                <w:t>010</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1033" w:author="Спивак Евгений Александрович" w:date="2018-11-27T09:19: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1034" w:author="Спивак Евгений Александрович" w:date="2018-11-27T09:19:00Z">
              <w:r>
                <w:rPr>
                  <w:sz w:val="16"/>
                  <w:szCs w:val="16"/>
                  <w:lang w:val="en-US"/>
                </w:rPr>
                <w:t>&gt;</w:t>
              </w:r>
            </w:ins>
            <w:ins w:id="1035" w:author="Спивак Евгений Александрович" w:date="2018-11-27T09:19: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1036" w:author="Спивак Евгений Александрович" w:date="2018-11-27T09:19:00Z">
              <w:r>
                <w:rPr>
                  <w:sz w:val="16"/>
                  <w:szCs w:val="16"/>
                </w:rPr>
                <w:t>021</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1037" w:author="Спивак Евгений Александрович" w:date="2018-11-27T09:19:00Z">
              <w:r>
                <w:rPr>
                  <w:sz w:val="16"/>
                  <w:szCs w:val="16"/>
                </w:rPr>
                <w:t>Стр. 010</w:t>
              </w:r>
            </w:ins>
            <w:ins w:id="1038" w:author="Спивак Евгений Александрович" w:date="2018-11-27T09:19:00Z">
              <w:r>
                <w:rPr>
                  <w:sz w:val="16"/>
                  <w:szCs w:val="16"/>
                  <w:lang w:val="en-US"/>
                </w:rPr>
                <w:t>&lt;</w:t>
              </w:r>
            </w:ins>
            <w:ins w:id="1039" w:author="Спивак Евгений Александрович" w:date="2018-11-27T09:19:00Z">
              <w:r>
                <w:rPr>
                  <w:sz w:val="16"/>
                  <w:szCs w:val="16"/>
                </w:rPr>
                <w:t>Стр.021, - недопустимо</w:t>
              </w:r>
            </w:ins>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040" w:author="Спивак Евгений Александрович" w:date="2018-11-27T09:19:00Z">
              <w:r>
                <w:rPr>
                  <w:sz w:val="16"/>
                  <w:szCs w:val="16"/>
                </w:rPr>
                <w:t>АУБУ, РБС-АУБУГРБС.</w:t>
              </w:r>
            </w:ins>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041" w:author="Спивак Евгений Александрович" w:date="2018-11-27T09:19:00Z">
              <w:r>
                <w:rPr>
                  <w:sz w:val="16"/>
                  <w:szCs w:val="16"/>
                </w:rPr>
                <w:t>Г</w:t>
              </w:r>
            </w:ins>
          </w:p>
        </w:tc>
        <w:tc>
          <w:tcPr>
            <w:tcW w:w="5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042" w:author="Спивак Евгений Александрович" w:date="2018-11-27T09:19:00Z">
              <w:r>
                <w:rPr>
                  <w:sz w:val="16"/>
                  <w:szCs w:val="16"/>
                </w:rPr>
                <w:t>П</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043" w:author="Спивак Евгений Александрович" w:date="2018-11-27T09:19:00Z">
              <w:r>
                <w:rPr>
                  <w:sz w:val="16"/>
                  <w:szCs w:val="16"/>
                </w:rPr>
                <w:t>33</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044" w:author="Спивак Евгений Александрович" w:date="2018-11-27T09:19:00Z">
              <w:r>
                <w:rPr>
                  <w:sz w:val="16"/>
                  <w:szCs w:val="16"/>
                </w:rPr>
                <w:t>051</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1045" w:author="Спивак Евгений Александрович" w:date="2018-11-27T09:19: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1046" w:author="Спивак Евгений Александрович" w:date="2018-11-27T09:19:00Z">
              <w:r>
                <w:rPr>
                  <w:sz w:val="16"/>
                  <w:szCs w:val="16"/>
                  <w:lang w:val="en-US"/>
                </w:rPr>
                <w:t>&g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1047" w:author="Спивак Евгений Александрович" w:date="2018-11-27T09:19:00Z">
              <w:r>
                <w:rPr>
                  <w:sz w:val="16"/>
                  <w:szCs w:val="16"/>
                </w:rPr>
                <w:t>040</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1048" w:author="Спивак Евгений Александрович" w:date="2018-11-27T09:19:00Z">
              <w:r>
                <w:rPr>
                  <w:sz w:val="16"/>
                  <w:szCs w:val="16"/>
                </w:rPr>
                <w:t>Стр. 040</w:t>
              </w:r>
            </w:ins>
            <w:ins w:id="1049" w:author="Спивак Евгений Александрович" w:date="2018-11-27T09:19:00Z">
              <w:r>
                <w:rPr>
                  <w:sz w:val="16"/>
                  <w:szCs w:val="16"/>
                  <w:lang w:val="en-US"/>
                </w:rPr>
                <w:t>&lt;</w:t>
              </w:r>
            </w:ins>
            <w:ins w:id="1050" w:author="Спивак Евгений Александрович" w:date="2018-11-27T09:19:00Z">
              <w:r>
                <w:rPr>
                  <w:sz w:val="16"/>
                  <w:szCs w:val="16"/>
                </w:rPr>
                <w:t>Стр.051, - недопустимо</w:t>
              </w:r>
            </w:ins>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051" w:author="Спивак Евгений Александрович" w:date="2018-11-27T09:19:00Z">
              <w:r>
                <w:rPr>
                  <w:sz w:val="16"/>
                  <w:szCs w:val="16"/>
                </w:rPr>
                <w:t>АУБУ, РБС-АУБУГРБС.</w:t>
              </w:r>
            </w:ins>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052" w:author="Спивак Евгений Александрович" w:date="2018-11-27T09:19:00Z">
              <w:r>
                <w:rPr>
                  <w:sz w:val="16"/>
                  <w:szCs w:val="16"/>
                </w:rPr>
                <w:t>Г</w:t>
              </w:r>
            </w:ins>
          </w:p>
        </w:tc>
        <w:tc>
          <w:tcPr>
            <w:tcW w:w="5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053" w:author="Спивак Евгений Александрович" w:date="2018-11-27T09:19:00Z">
              <w:r>
                <w:rPr>
                  <w:sz w:val="16"/>
                  <w:szCs w:val="16"/>
                </w:rPr>
                <w:t>П</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054" w:author="Спивак Евгений Александрович" w:date="2018-11-27T09:19:00Z">
              <w:r>
                <w:rPr>
                  <w:sz w:val="16"/>
                  <w:szCs w:val="16"/>
                </w:rPr>
                <w:t>34</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055" w:author="Спивак Евгений Александрович" w:date="2018-11-27T09:19:00Z">
              <w:r>
                <w:rPr>
                  <w:sz w:val="16"/>
                  <w:szCs w:val="16"/>
                </w:rPr>
                <w:t>080</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056" w:author="Спивак Евгений Александрович" w:date="2018-11-27T09:19:00Z">
              <w:r>
                <w:rPr>
                  <w:sz w:val="16"/>
                  <w:szCs w:val="16"/>
                </w:rPr>
                <w:t>&g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1057" w:author="Спивак Евгений Александрович" w:date="2018-11-27T09:19:00Z">
              <w:r>
                <w:rPr>
                  <w:sz w:val="16"/>
                  <w:szCs w:val="16"/>
                </w:rPr>
                <w:t>081</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1058" w:author="Спивак Евгений Александрович" w:date="2018-11-27T09:19:00Z">
              <w:r>
                <w:rPr>
                  <w:sz w:val="16"/>
                  <w:szCs w:val="16"/>
                </w:rPr>
                <w:t>Стр. 080</w:t>
              </w:r>
            </w:ins>
            <w:ins w:id="1059" w:author="Спивак Евгений Александрович" w:date="2018-11-27T09:19:00Z">
              <w:r>
                <w:rPr>
                  <w:sz w:val="16"/>
                  <w:szCs w:val="16"/>
                  <w:lang w:val="en-US"/>
                </w:rPr>
                <w:t>&lt;</w:t>
              </w:r>
            </w:ins>
            <w:ins w:id="1060" w:author="Спивак Евгений Александрович" w:date="2018-11-27T09:19:00Z">
              <w:r>
                <w:rPr>
                  <w:sz w:val="16"/>
                  <w:szCs w:val="16"/>
                </w:rPr>
                <w:t xml:space="preserve">Стр.081, - недопустимо </w:t>
              </w:r>
            </w:ins>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061" w:author="Спивак Евгений Александрович" w:date="2018-11-27T09:19:00Z">
              <w:r>
                <w:rPr>
                  <w:sz w:val="16"/>
                  <w:szCs w:val="16"/>
                </w:rPr>
                <w:t>АУБУ, РБС-АУБУГРБС.</w:t>
              </w:r>
            </w:ins>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062" w:author="Спивак Евгений Александрович" w:date="2018-11-27T09:19:00Z">
              <w:r>
                <w:rPr>
                  <w:sz w:val="16"/>
                  <w:szCs w:val="16"/>
                </w:rPr>
                <w:t>Г</w:t>
              </w:r>
            </w:ins>
          </w:p>
        </w:tc>
        <w:tc>
          <w:tcPr>
            <w:tcW w:w="5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063" w:author="Спивак Евгений Александрович" w:date="2018-11-27T09:19:00Z">
              <w:r>
                <w:rPr>
                  <w:sz w:val="16"/>
                  <w:szCs w:val="16"/>
                </w:rPr>
                <w:t>П</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064" w:author="Спивак Евгений Александрович" w:date="2018-11-27T09:19:00Z">
              <w:r>
                <w:rPr>
                  <w:sz w:val="16"/>
                  <w:szCs w:val="16"/>
                </w:rPr>
                <w:t>35</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065" w:author="Спивак Евгений Александрович" w:date="2018-11-27T09:19:00Z">
              <w:r>
                <w:rPr>
                  <w:sz w:val="16"/>
                  <w:szCs w:val="16"/>
                </w:rPr>
                <w:t>100</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066" w:author="Спивак Евгений Александрович" w:date="2018-11-27T09:19:00Z">
              <w:r>
                <w:rPr>
                  <w:sz w:val="16"/>
                  <w:szCs w:val="16"/>
                </w:rPr>
                <w:t>&g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1067" w:author="Спивак Евгений Александрович" w:date="2018-11-27T09:19:00Z">
              <w:r>
                <w:rPr>
                  <w:sz w:val="16"/>
                  <w:szCs w:val="16"/>
                </w:rPr>
                <w:t>101</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ins w:id="1068" w:author="Спивак Евгений Александрович" w:date="2018-11-27T09:19:00Z">
              <w:r>
                <w:rPr>
                  <w:sz w:val="16"/>
                  <w:szCs w:val="16"/>
                </w:rPr>
                <w:t>Стр. 100</w:t>
              </w:r>
            </w:ins>
            <w:ins w:id="1069" w:author="Спивак Евгений Александрович" w:date="2018-11-27T09:19:00Z">
              <w:r>
                <w:rPr>
                  <w:sz w:val="16"/>
                  <w:szCs w:val="16"/>
                  <w:lang w:val="en-US"/>
                </w:rPr>
                <w:t>&lt;</w:t>
              </w:r>
            </w:ins>
            <w:ins w:id="1070" w:author="Спивак Евгений Александрович" w:date="2018-11-27T09:19:00Z">
              <w:r>
                <w:rPr>
                  <w:sz w:val="16"/>
                  <w:szCs w:val="16"/>
                </w:rPr>
                <w:t xml:space="preserve">Стр.101, - недопустимо </w:t>
              </w:r>
            </w:ins>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071" w:author="Спивак Евгений Александрович" w:date="2018-11-27T09:19:00Z">
              <w:r>
                <w:rPr>
                  <w:sz w:val="16"/>
                  <w:szCs w:val="16"/>
                </w:rPr>
                <w:t>АУБУ, РБС-АУБУГРБС.</w:t>
              </w:r>
            </w:ins>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072" w:author="Спивак Евгений Александрович" w:date="2018-11-27T09:19:00Z">
              <w:r>
                <w:rPr>
                  <w:sz w:val="16"/>
                  <w:szCs w:val="16"/>
                </w:rPr>
                <w:t>Г</w:t>
              </w:r>
            </w:ins>
          </w:p>
        </w:tc>
        <w:tc>
          <w:tcPr>
            <w:tcW w:w="5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073" w:author="Спивак Евгений Александрович" w:date="2018-11-27T09:19:00Z">
              <w:r>
                <w:rPr>
                  <w:sz w:val="16"/>
                  <w:szCs w:val="16"/>
                </w:rPr>
                <w:t>П</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074" w:author="Спивак Евгений Александрович" w:date="2018-11-27T09:19:00Z">
              <w:r>
                <w:rPr>
                  <w:sz w:val="16"/>
                  <w:szCs w:val="16"/>
                </w:rPr>
                <w:t>36</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075" w:author="Спивак Евгений Александрович" w:date="2018-11-27T09:19:00Z">
              <w:r>
                <w:rPr>
                  <w:sz w:val="16"/>
                  <w:szCs w:val="16"/>
                </w:rPr>
                <w:t>120</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076" w:author="Спивак Евгений Александрович" w:date="2018-11-27T09:19:00Z">
              <w:r>
                <w:rPr>
                  <w:sz w:val="16"/>
                  <w:szCs w:val="16"/>
                </w:rPr>
                <w:t>&g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1077" w:author="Спивак Евгений Александрович" w:date="2018-11-27T09:19:00Z">
              <w:r>
                <w:rPr>
                  <w:sz w:val="16"/>
                  <w:szCs w:val="16"/>
                </w:rPr>
                <w:t>121</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ins w:id="1078" w:author="Спивак Евгений Александрович" w:date="2018-11-27T09:19:00Z">
              <w:r>
                <w:rPr>
                  <w:sz w:val="16"/>
                  <w:szCs w:val="16"/>
                </w:rPr>
                <w:t>Стр. 120</w:t>
              </w:r>
            </w:ins>
            <w:ins w:id="1079" w:author="Спивак Евгений Александрович" w:date="2018-11-27T09:19:00Z">
              <w:r>
                <w:rPr>
                  <w:sz w:val="16"/>
                  <w:szCs w:val="16"/>
                  <w:lang w:val="en-US"/>
                </w:rPr>
                <w:t>&lt;</w:t>
              </w:r>
            </w:ins>
            <w:ins w:id="1080" w:author="Спивак Евгений Александрович" w:date="2018-11-27T09:19:00Z">
              <w:r>
                <w:rPr>
                  <w:sz w:val="16"/>
                  <w:szCs w:val="16"/>
                </w:rPr>
                <w:t xml:space="preserve">Стр.121, - недопустимо </w:t>
              </w:r>
            </w:ins>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081" w:author="Спивак Евгений Александрович" w:date="2018-11-27T09:19:00Z">
              <w:r>
                <w:rPr>
                  <w:sz w:val="16"/>
                  <w:szCs w:val="16"/>
                </w:rPr>
                <w:t>АУБУ, РБС-АУБУГРБС.</w:t>
              </w:r>
            </w:ins>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082" w:author="Спивак Евгений Александрович" w:date="2018-11-27T09:19:00Z">
              <w:r>
                <w:rPr>
                  <w:sz w:val="16"/>
                  <w:szCs w:val="16"/>
                </w:rPr>
                <w:t>Г</w:t>
              </w:r>
            </w:ins>
          </w:p>
        </w:tc>
        <w:tc>
          <w:tcPr>
            <w:tcW w:w="5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083" w:author="Спивак Евгений Александрович" w:date="2018-11-27T09:19:00Z">
              <w:r>
                <w:rPr>
                  <w:sz w:val="16"/>
                  <w:szCs w:val="16"/>
                </w:rPr>
                <w:t>П</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084" w:author="Спивак Евгений Александрович" w:date="2018-11-27T09:19:00Z">
              <w:r>
                <w:rPr>
                  <w:sz w:val="16"/>
                  <w:szCs w:val="16"/>
                </w:rPr>
                <w:t>37</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085" w:author="Спивак Евгений Александрович" w:date="2018-11-27T09:19:00Z">
              <w:r>
                <w:rPr>
                  <w:sz w:val="16"/>
                  <w:szCs w:val="16"/>
                </w:rPr>
                <w:t>204</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086" w:author="Спивак Евгений Александрович" w:date="2018-11-27T09:19:00Z">
              <w:r>
                <w:rPr>
                  <w:sz w:val="16"/>
                  <w:szCs w:val="16"/>
                </w:rPr>
                <w:t>&g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1087" w:author="Спивак Евгений Александрович" w:date="2018-11-27T09:19:00Z">
              <w:r>
                <w:rPr>
                  <w:sz w:val="16"/>
                  <w:szCs w:val="16"/>
                </w:rPr>
                <w:t>205</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ins w:id="1088" w:author="Спивак Евгений Александрович" w:date="2018-11-27T09:19:00Z">
              <w:r>
                <w:rPr>
                  <w:sz w:val="16"/>
                  <w:szCs w:val="16"/>
                </w:rPr>
                <w:t>Стр. 204</w:t>
              </w:r>
            </w:ins>
            <w:ins w:id="1089" w:author="Спивак Евгений Александрович" w:date="2018-11-27T09:19:00Z">
              <w:r>
                <w:rPr>
                  <w:sz w:val="16"/>
                  <w:szCs w:val="16"/>
                  <w:lang w:val="en-US"/>
                </w:rPr>
                <w:t>&lt;</w:t>
              </w:r>
            </w:ins>
            <w:ins w:id="1090" w:author="Спивак Евгений Александрович" w:date="2018-11-27T09:19:00Z">
              <w:r>
                <w:rPr>
                  <w:sz w:val="16"/>
                  <w:szCs w:val="16"/>
                </w:rPr>
                <w:t xml:space="preserve">Стр.205, - недопустимо </w:t>
              </w:r>
            </w:ins>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091" w:author="Спивак Евгений Александрович" w:date="2018-11-27T09:19:00Z">
              <w:r>
                <w:rPr>
                  <w:sz w:val="16"/>
                  <w:szCs w:val="16"/>
                </w:rPr>
                <w:t>АУБУ, РБС-АУБУГРБС.</w:t>
              </w:r>
            </w:ins>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092" w:author="Спивак Евгений Александрович" w:date="2018-11-27T09:19:00Z">
              <w:r>
                <w:rPr>
                  <w:sz w:val="16"/>
                  <w:szCs w:val="16"/>
                </w:rPr>
                <w:t>Г</w:t>
              </w:r>
            </w:ins>
          </w:p>
        </w:tc>
        <w:tc>
          <w:tcPr>
            <w:tcW w:w="5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093" w:author="Спивак Евгений Александрович" w:date="2018-11-27T09:19:00Z">
              <w:r>
                <w:rPr>
                  <w:sz w:val="16"/>
                  <w:szCs w:val="16"/>
                </w:rPr>
                <w:t>П</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094" w:author="Спивак Евгений Александрович" w:date="2018-11-27T09:19:00Z">
              <w:r>
                <w:rPr>
                  <w:sz w:val="16"/>
                  <w:szCs w:val="16"/>
                </w:rPr>
                <w:t>38</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095" w:author="Спивак Евгений Александрович" w:date="2018-11-27T09:19:00Z">
              <w:r>
                <w:rPr>
                  <w:sz w:val="16"/>
                  <w:szCs w:val="16"/>
                </w:rPr>
                <w:t>203</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096" w:author="Спивак Евгений Александрович" w:date="2018-11-27T09:19:00Z">
              <w:r>
                <w:rPr>
                  <w:sz w:val="16"/>
                  <w:szCs w:val="16"/>
                </w:rPr>
                <w:t>&g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1097" w:author="Спивак Евгений Александрович" w:date="2018-11-27T09:19:00Z">
              <w:r>
                <w:rPr>
                  <w:sz w:val="16"/>
                  <w:szCs w:val="16"/>
                </w:rPr>
                <w:t>204+206</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ins w:id="1098" w:author="Спивак Евгений Александрович" w:date="2018-11-27T09:19:00Z">
              <w:r>
                <w:rPr>
                  <w:sz w:val="16"/>
                  <w:szCs w:val="16"/>
                </w:rPr>
                <w:t>Стр. 203&lt;Стр.204+Стр.206, - недопустимо</w:t>
              </w:r>
            </w:ins>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099" w:author="Спивак Евгений Александрович" w:date="2018-11-27T09:19:00Z">
              <w:r>
                <w:rPr>
                  <w:sz w:val="16"/>
                  <w:szCs w:val="16"/>
                </w:rPr>
                <w:t>АУБУ, РБС-АУБУГРБС.</w:t>
              </w:r>
            </w:ins>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100" w:author="Спивак Евгений Александрович" w:date="2018-11-27T09:19:00Z">
              <w:r>
                <w:rPr>
                  <w:sz w:val="16"/>
                  <w:szCs w:val="16"/>
                </w:rPr>
                <w:t>Г</w:t>
              </w:r>
            </w:ins>
          </w:p>
        </w:tc>
        <w:tc>
          <w:tcPr>
            <w:tcW w:w="5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101" w:author="Спивак Евгений Александрович" w:date="2018-11-27T09:19:00Z">
              <w:r>
                <w:rPr>
                  <w:sz w:val="16"/>
                  <w:szCs w:val="16"/>
                </w:rPr>
                <w:t>П</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102" w:author="Спивак Евгений Александрович" w:date="2018-11-27T09:19:00Z">
              <w:r>
                <w:rPr>
                  <w:sz w:val="16"/>
                  <w:szCs w:val="16"/>
                </w:rPr>
                <w:t>39</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103" w:author="Спивак Евгений Александрович" w:date="2018-11-27T09:19:00Z">
              <w:r>
                <w:rPr>
                  <w:sz w:val="16"/>
                  <w:szCs w:val="16"/>
                </w:rPr>
                <w:t>240</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104" w:author="Спивак Евгений Александрович" w:date="2018-11-27T09:19:00Z">
              <w:r>
                <w:rPr>
                  <w:sz w:val="16"/>
                  <w:szCs w:val="16"/>
                </w:rPr>
                <w:t>&g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1105" w:author="Спивак Евгений Александрович" w:date="2018-11-27T09:19:00Z">
              <w:r>
                <w:rPr>
                  <w:sz w:val="16"/>
                  <w:szCs w:val="16"/>
                </w:rPr>
                <w:t>241</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ins w:id="1106" w:author="Спивак Евгений Александрович" w:date="2018-11-27T09:19:00Z">
              <w:r>
                <w:rPr>
                  <w:sz w:val="16"/>
                  <w:szCs w:val="16"/>
                </w:rPr>
                <w:t xml:space="preserve">Стр. 240&lt;Стр.241, - недопустимо </w:t>
              </w:r>
            </w:ins>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107" w:author="Спивак Евгений Александрович" w:date="2018-11-27T09:19:00Z">
              <w:r>
                <w:rPr>
                  <w:sz w:val="16"/>
                  <w:szCs w:val="16"/>
                </w:rPr>
                <w:t>АУБУ, РБС-АУБУГРБС.</w:t>
              </w:r>
            </w:ins>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108" w:author="Спивак Евгений Александрович" w:date="2018-11-27T09:19:00Z">
              <w:r>
                <w:rPr>
                  <w:sz w:val="16"/>
                  <w:szCs w:val="16"/>
                </w:rPr>
                <w:t>Г</w:t>
              </w:r>
            </w:ins>
          </w:p>
        </w:tc>
        <w:tc>
          <w:tcPr>
            <w:tcW w:w="5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109" w:author="Спивак Евгений Александрович" w:date="2018-11-27T09:19:00Z">
              <w:r>
                <w:rPr>
                  <w:sz w:val="16"/>
                  <w:szCs w:val="16"/>
                </w:rPr>
                <w:t>П</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110" w:author="Спивак Евгений Александрович" w:date="2018-11-27T09:19:00Z">
              <w:r>
                <w:rPr>
                  <w:sz w:val="16"/>
                  <w:szCs w:val="16"/>
                </w:rPr>
                <w:t>40</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111" w:author="Спивак Евгений Александрович" w:date="2018-11-27T09:19:00Z">
              <w:r>
                <w:rPr>
                  <w:sz w:val="16"/>
                  <w:szCs w:val="16"/>
                </w:rPr>
                <w:t>250</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112" w:author="Спивак Евгений Александрович" w:date="2018-11-27T09:19:00Z">
              <w:r>
                <w:rPr>
                  <w:sz w:val="16"/>
                  <w:szCs w:val="16"/>
                </w:rPr>
                <w:t>&g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1113" w:author="Спивак Евгений Александрович" w:date="2018-11-27T09:19:00Z">
              <w:r>
                <w:rPr>
                  <w:sz w:val="16"/>
                  <w:szCs w:val="16"/>
                </w:rPr>
                <w:t>251</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ins w:id="1114" w:author="Спивак Евгений Александрович" w:date="2018-11-27T09:19:00Z">
              <w:r>
                <w:rPr>
                  <w:sz w:val="16"/>
                  <w:szCs w:val="16"/>
                </w:rPr>
                <w:t>Стр. 250</w:t>
              </w:r>
            </w:ins>
            <w:ins w:id="1115" w:author="Спивак Евгений Александрович" w:date="2018-11-27T09:19:00Z">
              <w:r>
                <w:rPr>
                  <w:sz w:val="16"/>
                  <w:szCs w:val="16"/>
                  <w:lang w:val="en-US"/>
                </w:rPr>
                <w:t>&lt;</w:t>
              </w:r>
            </w:ins>
            <w:ins w:id="1116" w:author="Спивак Евгений Александрович" w:date="2018-11-27T09:19:00Z">
              <w:r>
                <w:rPr>
                  <w:sz w:val="16"/>
                  <w:szCs w:val="16"/>
                </w:rPr>
                <w:t xml:space="preserve">Стр.251, - недопустимо </w:t>
              </w:r>
            </w:ins>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117" w:author="Спивак Евгений Александрович" w:date="2018-11-27T09:19:00Z">
              <w:r>
                <w:rPr>
                  <w:sz w:val="16"/>
                  <w:szCs w:val="16"/>
                </w:rPr>
                <w:t>АУБУ, РБС-АУБУГРБС.</w:t>
              </w:r>
            </w:ins>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118" w:author="Спивак Евгений Александрович" w:date="2018-11-27T09:19:00Z">
              <w:r>
                <w:rPr>
                  <w:sz w:val="16"/>
                  <w:szCs w:val="16"/>
                </w:rPr>
                <w:t>Г</w:t>
              </w:r>
            </w:ins>
          </w:p>
        </w:tc>
        <w:tc>
          <w:tcPr>
            <w:tcW w:w="5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119" w:author="Спивак Евгений Александрович" w:date="2018-11-27T09:19:00Z">
              <w:r>
                <w:rPr>
                  <w:sz w:val="16"/>
                  <w:szCs w:val="16"/>
                </w:rPr>
                <w:t>П</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120" w:author="Спивак Евгений Александрович" w:date="2018-11-27T09:19:00Z">
              <w:r>
                <w:rPr>
                  <w:sz w:val="16"/>
                  <w:szCs w:val="16"/>
                </w:rPr>
                <w:t>41</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121" w:author="Спивак Евгений Александрович" w:date="2018-11-27T09:19:00Z">
              <w:r>
                <w:rPr>
                  <w:sz w:val="16"/>
                  <w:szCs w:val="16"/>
                </w:rPr>
                <w:t>260</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122" w:author="Спивак Евгений Александрович" w:date="2018-11-27T09:19:00Z">
              <w:r>
                <w:rPr>
                  <w:sz w:val="16"/>
                  <w:szCs w:val="16"/>
                </w:rPr>
                <w:t>&g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1123" w:author="Спивак Евгений Александрович" w:date="2018-11-27T09:19:00Z">
              <w:r>
                <w:rPr>
                  <w:sz w:val="16"/>
                  <w:szCs w:val="16"/>
                </w:rPr>
                <w:t>261</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ins w:id="1124" w:author="Спивак Евгений Александрович" w:date="2018-11-27T09:19:00Z">
              <w:r>
                <w:rPr>
                  <w:sz w:val="16"/>
                  <w:szCs w:val="16"/>
                </w:rPr>
                <w:t>Стр. 260</w:t>
              </w:r>
            </w:ins>
            <w:ins w:id="1125" w:author="Спивак Евгений Александрович" w:date="2018-11-27T09:19:00Z">
              <w:r>
                <w:rPr>
                  <w:sz w:val="16"/>
                  <w:szCs w:val="16"/>
                  <w:lang w:val="en-US"/>
                </w:rPr>
                <w:t>&lt;</w:t>
              </w:r>
            </w:ins>
            <w:ins w:id="1126" w:author="Спивак Евгений Александрович" w:date="2018-11-27T09:19:00Z">
              <w:r>
                <w:rPr>
                  <w:sz w:val="16"/>
                  <w:szCs w:val="16"/>
                </w:rPr>
                <w:t xml:space="preserve">Стр.261, - недопустимо </w:t>
              </w:r>
            </w:ins>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127" w:author="Спивак Евгений Александрович" w:date="2018-11-27T09:19:00Z">
              <w:r>
                <w:rPr>
                  <w:sz w:val="16"/>
                  <w:szCs w:val="16"/>
                </w:rPr>
                <w:t>АУБУ, РБС-АУБУГРБС.</w:t>
              </w:r>
            </w:ins>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128" w:author="Спивак Евгений Александрович" w:date="2018-11-27T09:19:00Z">
              <w:r>
                <w:rPr>
                  <w:sz w:val="16"/>
                  <w:szCs w:val="16"/>
                </w:rPr>
                <w:t>Г</w:t>
              </w:r>
            </w:ins>
          </w:p>
        </w:tc>
        <w:tc>
          <w:tcPr>
            <w:tcW w:w="5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129" w:author="Спивак Евгений Александрович" w:date="2018-11-27T09:19:00Z">
              <w:r>
                <w:rPr>
                  <w:sz w:val="16"/>
                  <w:szCs w:val="16"/>
                </w:rPr>
                <w:t>П</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1130" w:author="Спивак Евгений Александрович" w:date="2018-11-27T09:19:00Z">
              <w:r>
                <w:rPr>
                  <w:sz w:val="16"/>
                  <w:szCs w:val="16"/>
                </w:rPr>
                <w:t>42</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131" w:author="Спивак Евгений Александрович" w:date="2018-11-27T09:19:00Z">
              <w:r>
                <w:rPr>
                  <w:sz w:val="16"/>
                  <w:szCs w:val="16"/>
                </w:rPr>
                <w:t>270</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132" w:author="Спивак Евгений Александрович" w:date="2018-11-27T09:19:00Z">
              <w:r>
                <w:rPr>
                  <w:sz w:val="16"/>
                  <w:szCs w:val="16"/>
                </w:rPr>
                <w:t>&g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1133" w:author="Спивак Евгений Александрович" w:date="2018-11-27T09:19:00Z">
              <w:r>
                <w:rPr>
                  <w:sz w:val="16"/>
                  <w:szCs w:val="16"/>
                </w:rPr>
                <w:t>271</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ins w:id="1134" w:author="Спивак Евгений Александрович" w:date="2018-11-27T09:19:00Z">
              <w:r>
                <w:rPr>
                  <w:sz w:val="16"/>
                  <w:szCs w:val="16"/>
                </w:rPr>
                <w:t>Стр. 270</w:t>
              </w:r>
            </w:ins>
            <w:ins w:id="1135" w:author="Спивак Евгений Александрович" w:date="2018-11-27T09:19:00Z">
              <w:r>
                <w:rPr>
                  <w:sz w:val="16"/>
                  <w:szCs w:val="16"/>
                  <w:lang w:val="en-US"/>
                </w:rPr>
                <w:t>&lt;</w:t>
              </w:r>
            </w:ins>
            <w:ins w:id="1136" w:author="Спивак Евгений Александрович" w:date="2018-11-27T09:19:00Z">
              <w:r>
                <w:rPr>
                  <w:sz w:val="16"/>
                  <w:szCs w:val="16"/>
                </w:rPr>
                <w:t xml:space="preserve">Стр.271, - недопустимо </w:t>
              </w:r>
            </w:ins>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137" w:author="Спивак Евгений Александрович" w:date="2018-11-27T09:19:00Z">
              <w:r>
                <w:rPr>
                  <w:sz w:val="16"/>
                  <w:szCs w:val="16"/>
                </w:rPr>
                <w:t>АУБУ, РБС-АУБУГРБС.</w:t>
              </w:r>
            </w:ins>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138" w:author="Спивак Евгений Александрович" w:date="2018-11-27T09:19:00Z">
              <w:r>
                <w:rPr>
                  <w:sz w:val="16"/>
                  <w:szCs w:val="16"/>
                </w:rPr>
                <w:t>Г</w:t>
              </w:r>
            </w:ins>
          </w:p>
        </w:tc>
        <w:tc>
          <w:tcPr>
            <w:tcW w:w="5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139" w:author="Спивак Евгений Александрович" w:date="2018-11-27T09:19:00Z">
              <w:r>
                <w:rPr>
                  <w:sz w:val="16"/>
                  <w:szCs w:val="16"/>
                </w:rPr>
                <w:t>П</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140" w:author="Спивак Евгений Александрович" w:date="2018-11-27T09:19:00Z">
              <w:r>
                <w:rPr>
                  <w:sz w:val="16"/>
                  <w:szCs w:val="16"/>
                </w:rPr>
                <w:t>43</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141" w:author="Спивак Евгений Александрович" w:date="2018-11-27T09:19:00Z">
              <w:r>
                <w:rPr>
                  <w:sz w:val="16"/>
                  <w:szCs w:val="16"/>
                </w:rPr>
                <w:t>280</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142" w:author="Спивак Евгений Александрович" w:date="2018-11-27T09:19:00Z">
              <w:r>
                <w:rPr>
                  <w:sz w:val="16"/>
                  <w:szCs w:val="16"/>
                </w:rPr>
                <w:t>&g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1143" w:author="Спивак Евгений Александрович" w:date="2018-11-27T09:19:00Z">
              <w:r>
                <w:rPr>
                  <w:sz w:val="16"/>
                  <w:szCs w:val="16"/>
                </w:rPr>
                <w:t>282</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ins w:id="1144" w:author="Спивак Евгений Александрович" w:date="2018-11-27T09:19:00Z">
              <w:r>
                <w:rPr>
                  <w:sz w:val="16"/>
                  <w:szCs w:val="16"/>
                </w:rPr>
                <w:t>Стр. 280</w:t>
              </w:r>
            </w:ins>
            <w:ins w:id="1145" w:author="Спивак Евгений Александрович" w:date="2018-11-27T09:19:00Z">
              <w:r>
                <w:rPr>
                  <w:sz w:val="16"/>
                  <w:szCs w:val="16"/>
                  <w:lang w:val="en-US"/>
                </w:rPr>
                <w:t>&lt;</w:t>
              </w:r>
            </w:ins>
            <w:ins w:id="1146" w:author="Спивак Евгений Александрович" w:date="2018-11-27T09:19:00Z">
              <w:r>
                <w:rPr>
                  <w:sz w:val="16"/>
                  <w:szCs w:val="16"/>
                </w:rPr>
                <w:t xml:space="preserve">Стр.282, - недопустимо </w:t>
              </w:r>
            </w:ins>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147" w:author="Спивак Евгений Александрович" w:date="2018-11-27T09:19:00Z">
              <w:r>
                <w:rPr>
                  <w:sz w:val="16"/>
                  <w:szCs w:val="16"/>
                </w:rPr>
                <w:t>АУБУ, РБС-АУБУГРБС.</w:t>
              </w:r>
            </w:ins>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148" w:author="Спивак Евгений Александрович" w:date="2018-11-27T09:19:00Z">
              <w:r>
                <w:rPr>
                  <w:sz w:val="16"/>
                  <w:szCs w:val="16"/>
                </w:rPr>
                <w:t>Г</w:t>
              </w:r>
            </w:ins>
          </w:p>
        </w:tc>
        <w:tc>
          <w:tcPr>
            <w:tcW w:w="5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149" w:author="Спивак Евгений Александрович" w:date="2018-11-27T09:19:00Z">
              <w:r>
                <w:rPr>
                  <w:sz w:val="16"/>
                  <w:szCs w:val="16"/>
                </w:rPr>
                <w:t>П</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150" w:author="Спивак Евгений Александрович" w:date="2018-11-27T09:19:00Z">
              <w:r>
                <w:rPr>
                  <w:sz w:val="16"/>
                  <w:szCs w:val="16"/>
                </w:rPr>
                <w:t>44</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151" w:author="Спивак Евгений Александрович" w:date="2018-11-27T09:19:00Z">
              <w:r>
                <w:rPr>
                  <w:sz w:val="16"/>
                  <w:szCs w:val="16"/>
                </w:rPr>
                <w:t>400</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152" w:author="Спивак Евгений Александрович" w:date="2018-11-27T09:19:00Z">
              <w:r>
                <w:rPr>
                  <w:sz w:val="16"/>
                  <w:szCs w:val="16"/>
                </w:rPr>
                <w:t>&g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1153" w:author="Спивак Евгений Александрович" w:date="2018-11-27T09:19:00Z">
              <w:r>
                <w:rPr>
                  <w:sz w:val="16"/>
                  <w:szCs w:val="16"/>
                </w:rPr>
                <w:t>401</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ins w:id="1154" w:author="Спивак Евгений Александрович" w:date="2018-11-27T09:19:00Z">
              <w:r>
                <w:rPr>
                  <w:sz w:val="16"/>
                  <w:szCs w:val="16"/>
                </w:rPr>
                <w:t>Стр. 400</w:t>
              </w:r>
            </w:ins>
            <w:ins w:id="1155" w:author="Спивак Евгений Александрович" w:date="2018-11-27T09:19:00Z">
              <w:r>
                <w:rPr>
                  <w:sz w:val="16"/>
                  <w:szCs w:val="16"/>
                  <w:lang w:val="en-US"/>
                </w:rPr>
                <w:t>&lt;</w:t>
              </w:r>
            </w:ins>
            <w:ins w:id="1156" w:author="Спивак Евгений Александрович" w:date="2018-11-27T09:19:00Z">
              <w:r>
                <w:rPr>
                  <w:sz w:val="16"/>
                  <w:szCs w:val="16"/>
                </w:rPr>
                <w:t xml:space="preserve">Стр.401, - недопустимо </w:t>
              </w:r>
            </w:ins>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157" w:author="Спивак Евгений Александрович" w:date="2018-11-27T09:19:00Z">
              <w:r>
                <w:rPr>
                  <w:sz w:val="16"/>
                  <w:szCs w:val="16"/>
                </w:rPr>
                <w:t>АУБУ, РБС-АУБУГРБС.</w:t>
              </w:r>
            </w:ins>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158" w:author="Спивак Евгений Александрович" w:date="2018-11-27T09:19:00Z">
              <w:r>
                <w:rPr>
                  <w:sz w:val="16"/>
                  <w:szCs w:val="16"/>
                </w:rPr>
                <w:t>Г</w:t>
              </w:r>
            </w:ins>
          </w:p>
        </w:tc>
        <w:tc>
          <w:tcPr>
            <w:tcW w:w="5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159" w:author="Спивак Евгений Александрович" w:date="2018-11-27T09:19:00Z">
              <w:r>
                <w:rPr>
                  <w:sz w:val="16"/>
                  <w:szCs w:val="16"/>
                </w:rPr>
                <w:t>П</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160" w:author="Спивак Евгений Александрович" w:date="2018-11-27T09:19:00Z">
              <w:r>
                <w:rPr>
                  <w:sz w:val="16"/>
                  <w:szCs w:val="16"/>
                </w:rPr>
                <w:t>45</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161" w:author="Спивак Евгений Александрович" w:date="2018-11-27T09:19:00Z">
              <w:r>
                <w:rPr>
                  <w:sz w:val="16"/>
                  <w:szCs w:val="16"/>
                </w:rPr>
                <w:t>410</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162" w:author="Спивак Евгений Александрович" w:date="2018-11-27T09:19:00Z">
              <w:r>
                <w:rPr>
                  <w:sz w:val="16"/>
                  <w:szCs w:val="16"/>
                </w:rPr>
                <w:t>&g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1163" w:author="Спивак Евгений Александрович" w:date="2018-11-27T09:19:00Z">
              <w:r>
                <w:rPr>
                  <w:sz w:val="16"/>
                  <w:szCs w:val="16"/>
                </w:rPr>
                <w:t>411</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ins w:id="1164" w:author="Спивак Евгений Александрович" w:date="2018-11-27T09:19:00Z">
              <w:r>
                <w:rPr>
                  <w:sz w:val="16"/>
                  <w:szCs w:val="16"/>
                </w:rPr>
                <w:t>Стр. 410</w:t>
              </w:r>
            </w:ins>
            <w:ins w:id="1165" w:author="Спивак Евгений Александрович" w:date="2018-11-27T09:19:00Z">
              <w:r>
                <w:rPr>
                  <w:sz w:val="16"/>
                  <w:szCs w:val="16"/>
                  <w:lang w:val="en-US"/>
                </w:rPr>
                <w:t>&lt;</w:t>
              </w:r>
            </w:ins>
            <w:ins w:id="1166" w:author="Спивак Евгений Александрович" w:date="2018-11-27T09:19:00Z">
              <w:r>
                <w:rPr>
                  <w:sz w:val="16"/>
                  <w:szCs w:val="16"/>
                </w:rPr>
                <w:t xml:space="preserve">Стр.411, - недопустимо </w:t>
              </w:r>
            </w:ins>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167" w:author="Спивак Евгений Александрович" w:date="2018-11-27T09:19:00Z">
              <w:r>
                <w:rPr>
                  <w:sz w:val="16"/>
                  <w:szCs w:val="16"/>
                </w:rPr>
                <w:t>АУБУ, РБС-АУБУГРБС.</w:t>
              </w:r>
            </w:ins>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168" w:author="Спивак Евгений Александрович" w:date="2018-11-27T09:19:00Z">
              <w:r>
                <w:rPr>
                  <w:sz w:val="16"/>
                  <w:szCs w:val="16"/>
                </w:rPr>
                <w:t>Г</w:t>
              </w:r>
            </w:ins>
          </w:p>
        </w:tc>
        <w:tc>
          <w:tcPr>
            <w:tcW w:w="5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169" w:author="Спивак Евгений Александрович" w:date="2018-11-27T09:19:00Z">
              <w:r>
                <w:rPr>
                  <w:sz w:val="16"/>
                  <w:szCs w:val="16"/>
                </w:rPr>
                <w:t>П</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170" w:author="Спивак Евгений Александрович" w:date="2018-11-27T09:19:00Z">
              <w:r>
                <w:rPr>
                  <w:sz w:val="16"/>
                  <w:szCs w:val="16"/>
                </w:rPr>
                <w:t>46</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171" w:author="Спивак Евгений Александрович" w:date="2018-11-27T09:19:00Z">
              <w:r>
                <w:rPr>
                  <w:sz w:val="16"/>
                  <w:szCs w:val="16"/>
                </w:rPr>
                <w:t>470</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172" w:author="Спивак Евгений Александрович" w:date="2018-11-27T09:19:00Z">
              <w:r>
                <w:rPr>
                  <w:sz w:val="16"/>
                  <w:szCs w:val="16"/>
                </w:rPr>
                <w:t>&g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1173" w:author="Спивак Евгений Александрович" w:date="2018-11-27T09:19:00Z">
              <w:r>
                <w:rPr>
                  <w:sz w:val="16"/>
                  <w:szCs w:val="16"/>
                </w:rPr>
                <w:t>471</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ins w:id="1174" w:author="Спивак Евгений Александрович" w:date="2018-11-27T09:19:00Z">
              <w:r>
                <w:rPr>
                  <w:sz w:val="16"/>
                  <w:szCs w:val="16"/>
                </w:rPr>
                <w:t>Стр. 470</w:t>
              </w:r>
            </w:ins>
            <w:ins w:id="1175" w:author="Спивак Евгений Александрович" w:date="2018-11-27T09:19:00Z">
              <w:r>
                <w:rPr>
                  <w:sz w:val="16"/>
                  <w:szCs w:val="16"/>
                  <w:lang w:val="en-US"/>
                </w:rPr>
                <w:t>&lt;</w:t>
              </w:r>
            </w:ins>
            <w:ins w:id="1176" w:author="Спивак Евгений Александрович" w:date="2018-11-27T09:19:00Z">
              <w:r>
                <w:rPr>
                  <w:sz w:val="16"/>
                  <w:szCs w:val="16"/>
                </w:rPr>
                <w:t xml:space="preserve">Стр.471, - недопустимо </w:t>
              </w:r>
            </w:ins>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177" w:author="Спивак Евгений Александрович" w:date="2018-11-27T09:19:00Z">
              <w:r>
                <w:rPr>
                  <w:sz w:val="16"/>
                  <w:szCs w:val="16"/>
                </w:rPr>
                <w:t>АУБУ, РБС-АУБУГРБС.</w:t>
              </w:r>
            </w:ins>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178" w:author="Спивак Евгений Александрович" w:date="2018-11-27T09:19:00Z">
              <w:r>
                <w:rPr>
                  <w:sz w:val="16"/>
                  <w:szCs w:val="16"/>
                </w:rPr>
                <w:t>Г</w:t>
              </w:r>
            </w:ins>
          </w:p>
        </w:tc>
        <w:tc>
          <w:tcPr>
            <w:tcW w:w="5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179" w:author="Спивак Евгений Александрович" w:date="2018-11-27T09:19:00Z">
              <w:r>
                <w:rPr>
                  <w:sz w:val="16"/>
                  <w:szCs w:val="16"/>
                </w:rPr>
                <w:t>П</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180" w:author="Спивак Евгений Александрович" w:date="2018-11-27T09:19:00Z">
              <w:r>
                <w:rPr>
                  <w:sz w:val="16"/>
                  <w:szCs w:val="16"/>
                </w:rPr>
                <w:t>47</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181" w:author="Спивак Евгений Александрович" w:date="2018-11-27T09:19:00Z">
              <w:r>
                <w:rPr>
                  <w:sz w:val="16"/>
                  <w:szCs w:val="16"/>
                </w:rPr>
                <w:t>433</w:t>
              </w:r>
            </w:ins>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182" w:author="Спивак Евгений Александрович" w:date="2018-11-27T09:19:00Z">
              <w:r>
                <w:rPr>
                  <w:sz w:val="16"/>
                  <w:szCs w:val="16"/>
                </w:rPr>
                <w:t>3,7</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183" w:author="Спивак Евгений Александрович" w:date="2018-11-27T09:19: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1184" w:author="Спивак Евгений Александрович" w:date="2018-11-27T09:19:00Z">
              <w:r>
                <w:rPr>
                  <w:sz w:val="16"/>
                  <w:szCs w:val="16"/>
                </w:rPr>
                <w:t>0</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185" w:author="Спивак Евгений Александрович" w:date="2018-11-27T09:19:00Z">
              <w:r>
                <w:rPr>
                  <w:sz w:val="16"/>
                  <w:szCs w:val="16"/>
                </w:rPr>
                <w:t>Показатели по счету 021006000  по гр. 3,7  недопустимы</w:t>
              </w:r>
            </w:ins>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186" w:author="Спивак Евгений Александрович" w:date="2018-11-27T09:19:00Z">
              <w:r>
                <w:rPr>
                  <w:sz w:val="16"/>
                  <w:szCs w:val="16"/>
                </w:rPr>
                <w:t>АУБУ, РБС-АУБУГРБС.</w:t>
              </w:r>
            </w:ins>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187" w:author="Спивак Евгений Александрович" w:date="2018-11-27T09:19:00Z">
              <w:r>
                <w:rPr>
                  <w:sz w:val="16"/>
                  <w:szCs w:val="16"/>
                </w:rPr>
                <w:t>Г</w:t>
              </w:r>
            </w:ins>
          </w:p>
        </w:tc>
        <w:tc>
          <w:tcPr>
            <w:tcW w:w="5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188" w:author="Спивак Евгений Александрович" w:date="2018-11-27T09:19:00Z">
              <w:r>
                <w:rPr>
                  <w:sz w:val="16"/>
                  <w:szCs w:val="16"/>
                </w:rPr>
                <w:t>П</w:t>
              </w:r>
            </w:ins>
          </w:p>
        </w:tc>
      </w:tr>
    </w:tbl>
    <w:p>
      <w:pPr>
        <w:pStyle w:val="Normal"/>
        <w:rPr>
          <w:ins w:id="1190" w:author="Спивак Евгений Александрович" w:date="2018-11-27T09:19:00Z"/>
        </w:rPr>
      </w:pPr>
      <w:ins w:id="1189" w:author="Спивак Евгений Александрович" w:date="2018-11-27T09:19:00Z">
        <w:r>
          <w:rPr/>
        </w:r>
      </w:ins>
    </w:p>
    <w:p>
      <w:pPr>
        <w:pStyle w:val="Normal"/>
        <w:autoSpaceDE w:val="false"/>
        <w:jc w:val="both"/>
        <w:rPr>
          <w:rFonts w:eastAsia="Calibri"/>
          <w:b/>
          <w:b/>
          <w:sz w:val="18"/>
          <w:szCs w:val="18"/>
          <w:lang w:eastAsia="en-US"/>
        </w:rPr>
      </w:pPr>
      <w:ins w:id="1191" w:author="Спивак Евгений Александрович" w:date="2018-11-27T09:19:00Z">
        <w:r>
          <w:rPr>
            <w:rFonts w:eastAsia="Calibri"/>
            <w:b/>
            <w:sz w:val="18"/>
            <w:szCs w:val="18"/>
            <w:lang w:eastAsia="en-US"/>
          </w:rPr>
          <w:t xml:space="preserve">Справка о наличии имущества и обязательств на забалансовых счетах </w:t>
        </w:r>
      </w:ins>
      <w:ins w:id="1192" w:author="Спивак Евгений Александрович" w:date="2018-11-27T09:19:00Z">
        <w:r>
          <w:rPr>
            <w:rFonts w:eastAsia="Calibri"/>
            <w:b/>
            <w:bCs/>
            <w:sz w:val="18"/>
            <w:szCs w:val="18"/>
            <w:lang w:eastAsia="en-US"/>
          </w:rPr>
          <w:t>(ф. 0503730)</w:t>
        </w:r>
      </w:ins>
      <w:ins w:id="1193" w:author="Спивак Евгений Александрович" w:date="2018-11-27T09:19:00Z">
        <w:r>
          <w:rPr>
            <w:rFonts w:eastAsia="Calibri"/>
            <w:b/>
            <w:sz w:val="18"/>
            <w:szCs w:val="18"/>
            <w:lang w:eastAsia="en-US"/>
          </w:rPr>
          <w:t>. Контрольные соотношения для внутридокументного контроля</w:t>
        </w:r>
      </w:ins>
    </w:p>
    <w:tbl>
      <w:tblPr>
        <w:tblW w:w="10829" w:type="dxa"/>
        <w:jc w:val="left"/>
        <w:tblInd w:w="-727" w:type="dxa"/>
        <w:tblLayout w:type="fixed"/>
        <w:tblCellMar>
          <w:top w:w="0" w:type="dxa"/>
          <w:left w:w="108" w:type="dxa"/>
          <w:bottom w:w="0" w:type="dxa"/>
          <w:right w:w="108" w:type="dxa"/>
        </w:tblCellMar>
      </w:tblPr>
      <w:tblGrid>
        <w:gridCol w:w="567"/>
        <w:gridCol w:w="567"/>
        <w:gridCol w:w="567"/>
        <w:gridCol w:w="567"/>
        <w:gridCol w:w="1134"/>
        <w:gridCol w:w="567"/>
        <w:gridCol w:w="567"/>
        <w:gridCol w:w="567"/>
        <w:gridCol w:w="567"/>
        <w:gridCol w:w="1218"/>
        <w:gridCol w:w="2184"/>
        <w:gridCol w:w="709"/>
        <w:gridCol w:w="544"/>
        <w:gridCol w:w="504"/>
      </w:tblGrid>
      <w:tr>
        <w:trPr>
          <w:tblHeader w:val="true"/>
          <w:trHeight w:val="3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ins w:id="1194" w:author="Спивак Евгений Александрович" w:date="2018-11-27T09:19:00Z">
              <w:r>
                <w:rPr>
                  <w:b/>
                  <w:sz w:val="16"/>
                  <w:szCs w:val="16"/>
                </w:rPr>
                <w:t xml:space="preserve">№ </w:t>
              </w:r>
            </w:ins>
            <w:ins w:id="1195" w:author="Спивак Евгений Александрович" w:date="2018-11-27T09:19:00Z">
              <w:r>
                <w:rPr>
                  <w:b/>
                  <w:sz w:val="16"/>
                  <w:szCs w:val="16"/>
                </w:rPr>
                <w:t>п/п</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ins w:id="1196" w:author="Спивак Евгений Александрович" w:date="2018-11-27T09:19:00Z">
              <w:r>
                <w:rPr>
                  <w:b/>
                  <w:sz w:val="16"/>
                  <w:szCs w:val="16"/>
                </w:rPr>
                <w:t>Строка</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ins w:id="1197" w:author="Спивак Евгений Александрович" w:date="2018-11-27T09:19:00Z">
              <w:r>
                <w:rPr>
                  <w:b/>
                  <w:sz w:val="16"/>
                  <w:szCs w:val="16"/>
                </w:rPr>
                <w:t>Графа</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1198" w:author="Спивак Евгений Александрович" w:date="2018-11-27T09:19:00Z">
              <w:r>
                <w:rPr>
                  <w:b/>
                  <w:sz w:val="16"/>
                  <w:szCs w:val="16"/>
                </w:rPr>
                <w:t>Раздел</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ins w:id="1199" w:author="Спивак Евгений Александрович" w:date="2018-11-27T09:19:00Z">
              <w:r>
                <w:rPr>
                  <w:b/>
                  <w:sz w:val="16"/>
                  <w:szCs w:val="16"/>
                </w:rPr>
                <w:t>Показатель</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1200" w:author="Спивак Евгений Александрович" w:date="2018-11-27T09:19:00Z">
              <w:r>
                <w:rPr>
                  <w:b/>
                  <w:sz w:val="16"/>
                  <w:szCs w:val="16"/>
                </w:rPr>
                <w:t>Соотношение</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ins w:id="1201" w:author="Спивак Евгений Александрович" w:date="2018-11-27T09:19:00Z">
              <w:r>
                <w:rPr>
                  <w:b/>
                  <w:sz w:val="16"/>
                  <w:szCs w:val="16"/>
                </w:rPr>
                <w:t>Строка</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ins w:id="1202" w:author="Спивак Евгений Александрович" w:date="2018-11-27T09:19:00Z">
              <w:r>
                <w:rPr>
                  <w:b/>
                  <w:sz w:val="16"/>
                  <w:szCs w:val="16"/>
                </w:rPr>
                <w:t>Графа</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1203" w:author="Спивак Евгений Александрович" w:date="2018-11-27T09:19:00Z">
              <w:r>
                <w:rPr>
                  <w:b/>
                  <w:sz w:val="16"/>
                  <w:szCs w:val="16"/>
                </w:rPr>
                <w:t>Раздел</w:t>
              </w:r>
            </w:ins>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ins w:id="1204" w:author="Спивак Евгений Александрович" w:date="2018-11-27T09:19:00Z">
              <w:r>
                <w:rPr>
                  <w:b/>
                  <w:sz w:val="16"/>
                  <w:szCs w:val="16"/>
                </w:rPr>
                <w:t>Показатель</w:t>
              </w:r>
            </w:ins>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1205" w:author="Спивак Евгений Александрович" w:date="2018-11-27T09:19:00Z">
              <w:r>
                <w:rPr>
                  <w:b/>
                  <w:sz w:val="16"/>
                  <w:szCs w:val="16"/>
                </w:rPr>
                <w:t xml:space="preserve">Комментарий  </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ins w:id="1206" w:author="Спивак Евгений Александрович" w:date="2018-11-27T09:19:00Z">
              <w:r>
                <w:rPr>
                  <w:b/>
                  <w:sz w:val="16"/>
                  <w:szCs w:val="16"/>
                </w:rPr>
                <w:t>Тип субъекта</w:t>
              </w:r>
            </w:ins>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ins w:id="1207" w:author="Спивак Евгений Александрович" w:date="2018-11-27T09:19:00Z">
              <w:r>
                <w:rPr>
                  <w:b/>
                  <w:sz w:val="16"/>
                  <w:szCs w:val="16"/>
                </w:rPr>
                <w:t>Отчетный период</w:t>
              </w:r>
            </w:ins>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1208" w:author="Спивак Евгений Александрович" w:date="2018-11-27T09:19:00Z">
              <w:r>
                <w:rPr>
                  <w:b/>
                  <w:sz w:val="16"/>
                  <w:szCs w:val="16"/>
                </w:rPr>
                <w:t>Уровень ошибки</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209" w:author="Спивак Евгений Александрович" w:date="2018-11-27T09:19:00Z">
              <w:r>
                <w:rPr>
                  <w:sz w:val="16"/>
                  <w:szCs w:val="16"/>
                </w:rPr>
                <w:t>1</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210" w:author="Спивак Евгений Александрович" w:date="2018-11-27T09:19: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1211" w:author="Спивак Евгений Александрович" w:date="2018-11-27T09:19:00Z">
              <w:r>
                <w:rPr>
                  <w:sz w:val="16"/>
                  <w:szCs w:val="16"/>
                </w:rPr>
                <w:t>4+5+6</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1212" w:author="Спивак Евгений Александрович" w:date="2018-11-27T09:19: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1213" w:author="Спивак Евгений Александрович" w:date="2018-11-27T09:19: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1214" w:author="Спивак Евгений Александрович" w:date="2018-11-27T09:19:00Z">
              <w:r>
                <w:rPr>
                  <w:sz w:val="16"/>
                  <w:szCs w:val="16"/>
                </w:rPr>
                <w:t>7</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215" w:author="Спивак Евгений Александрович" w:date="2018-11-27T09:19:00Z">
              <w:r>
                <w:rPr>
                  <w:sz w:val="16"/>
                  <w:szCs w:val="16"/>
                </w:rPr>
                <w:t>Гр. 7&lt;&gt; Гр.4+ Гр.5+ Гр.6 - недопустимо</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216" w:author="Спивак Евгений Александрович" w:date="2018-11-27T09:19:00Z">
              <w:r>
                <w:rPr>
                  <w:sz w:val="16"/>
                  <w:szCs w:val="16"/>
                </w:rPr>
                <w:t>АУБУ, РБС-АУБУГРБС.</w:t>
              </w:r>
            </w:ins>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217" w:author="Спивак Евгений Александрович" w:date="2018-11-27T09:19:00Z">
              <w:r>
                <w:rPr>
                  <w:sz w:val="16"/>
                  <w:szCs w:val="16"/>
                </w:rPr>
                <w:t>Г</w:t>
              </w:r>
            </w:ins>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218" w:author="Спивак Евгений Александрович" w:date="2018-11-27T09:19:00Z">
              <w:r>
                <w:rPr>
                  <w:sz w:val="16"/>
                  <w:szCs w:val="16"/>
                </w:rPr>
                <w:t>Б</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219" w:author="Спивак Евгений Александрович" w:date="2018-11-27T09:19:00Z">
              <w:r>
                <w:rPr>
                  <w:sz w:val="16"/>
                  <w:szCs w:val="16"/>
                </w:rPr>
                <w:t>2</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220" w:author="Спивак Евгений Александрович" w:date="2018-11-27T09:19: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1221" w:author="Спивак Евгений Александрович" w:date="2018-11-27T09:19:00Z">
              <w:r>
                <w:rPr>
                  <w:sz w:val="16"/>
                  <w:szCs w:val="16"/>
                </w:rPr>
                <w:t>8+9+10</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1222" w:author="Спивак Евгений Александрович" w:date="2018-11-27T09:19: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1223" w:author="Спивак Евгений Александрович" w:date="2018-11-27T09:19: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1224" w:author="Спивак Евгений Александрович" w:date="2018-11-27T09:19:00Z">
              <w:r>
                <w:rPr>
                  <w:sz w:val="16"/>
                  <w:szCs w:val="16"/>
                </w:rPr>
                <w:t>11</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225" w:author="Спивак Евгений Александрович" w:date="2018-11-27T09:19:00Z">
              <w:r>
                <w:rPr>
                  <w:sz w:val="16"/>
                  <w:szCs w:val="16"/>
                </w:rPr>
                <w:t>Гр. 11&lt;&gt; Гр.8+ Гр.9+ Гр.10 - недопустимо</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226" w:author="Спивак Евгений Александрович" w:date="2018-11-27T09:19:00Z">
              <w:r>
                <w:rPr>
                  <w:sz w:val="16"/>
                  <w:szCs w:val="16"/>
                </w:rPr>
                <w:t>АУБУ, РБС-АУБУГРБС.</w:t>
              </w:r>
            </w:ins>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227" w:author="Спивак Евгений Александрович" w:date="2018-11-27T09:19:00Z">
              <w:r>
                <w:rPr>
                  <w:sz w:val="16"/>
                  <w:szCs w:val="16"/>
                </w:rPr>
                <w:t>Г</w:t>
              </w:r>
            </w:ins>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228" w:author="Спивак Евгений Александрович" w:date="2018-11-27T09:19:00Z">
              <w:r>
                <w:rPr>
                  <w:sz w:val="16"/>
                  <w:szCs w:val="16"/>
                </w:rPr>
                <w:t>Б</w:t>
              </w:r>
            </w:ins>
          </w:p>
        </w:tc>
      </w:tr>
    </w:tbl>
    <w:p>
      <w:pPr>
        <w:pStyle w:val="Normal"/>
        <w:numPr>
          <w:ilvl w:val="0"/>
          <w:numId w:val="0"/>
        </w:numPr>
        <w:jc w:val="center"/>
        <w:outlineLvl w:val="0"/>
        <w:rPr>
          <w:b/>
          <w:b/>
        </w:rPr>
      </w:pPr>
      <w:r>
        <w:rPr>
          <w:b/>
        </w:rPr>
      </w:r>
    </w:p>
    <w:p>
      <w:pPr>
        <w:pStyle w:val="Normal"/>
        <w:numPr>
          <w:ilvl w:val="0"/>
          <w:numId w:val="0"/>
        </w:numPr>
        <w:outlineLvl w:val="0"/>
        <w:rPr>
          <w:b/>
          <w:b/>
          <w:color w:val="FFFF99"/>
        </w:rPr>
      </w:pPr>
      <w:r>
        <w:rPr>
          <w:b/>
          <w:color w:val="FFFF99"/>
        </w:rPr>
      </w:r>
    </w:p>
    <w:p>
      <w:pPr>
        <w:pStyle w:val="Normal"/>
        <w:numPr>
          <w:ilvl w:val="0"/>
          <w:numId w:val="0"/>
        </w:numPr>
        <w:tabs>
          <w:tab w:val="clear" w:pos="709"/>
          <w:tab w:val="left" w:pos="720" w:leader="none"/>
        </w:tabs>
        <w:outlineLvl w:val="0"/>
        <w:rPr>
          <w:b/>
          <w:b/>
        </w:rPr>
      </w:pPr>
      <w:bookmarkStart w:id="4" w:name="__RefHeading___Toc506456068"/>
      <w:bookmarkEnd w:id="4"/>
      <w:r>
        <w:rPr>
          <w:b/>
        </w:rPr>
        <w:t>5. Контрольные соотношения для внутридокументного контроля ф. 0503721 «Отчет о финансовых результатах деятельности учреждения»</w:t>
      </w:r>
    </w:p>
    <w:p>
      <w:pPr>
        <w:pStyle w:val="Normal"/>
        <w:numPr>
          <w:ilvl w:val="0"/>
          <w:numId w:val="0"/>
        </w:numPr>
        <w:jc w:val="center"/>
        <w:outlineLvl w:val="0"/>
        <w:rPr>
          <w:b/>
          <w:b/>
        </w:rPr>
      </w:pPr>
      <w:r>
        <w:rPr>
          <w:b/>
        </w:rPr>
      </w:r>
    </w:p>
    <w:tbl>
      <w:tblPr>
        <w:tblW w:w="9540" w:type="dxa"/>
        <w:jc w:val="center"/>
        <w:tblInd w:w="0" w:type="dxa"/>
        <w:tblLayout w:type="fixed"/>
        <w:tblCellMar>
          <w:top w:w="0" w:type="dxa"/>
          <w:left w:w="108" w:type="dxa"/>
          <w:bottom w:w="0" w:type="dxa"/>
          <w:right w:w="108" w:type="dxa"/>
        </w:tblCellMar>
      </w:tblPr>
      <w:tblGrid>
        <w:gridCol w:w="775"/>
        <w:gridCol w:w="665"/>
        <w:gridCol w:w="900"/>
        <w:gridCol w:w="775"/>
        <w:gridCol w:w="845"/>
        <w:gridCol w:w="955"/>
        <w:gridCol w:w="1232"/>
        <w:gridCol w:w="3393"/>
      </w:tblGrid>
      <w:tr>
        <w:trPr>
          <w:tblHeader w:val="true"/>
          <w:trHeight w:val="658"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п/п</w:t>
            </w:r>
          </w:p>
        </w:tc>
        <w:tc>
          <w:tcPr>
            <w:tcW w:w="6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ровень ошибк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b/>
              </w:rPr>
              <w:t>Строка</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b/>
              </w:rPr>
              <w:t>Графа</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b/>
              </w:rPr>
              <w:t>Соотноше-ние</w:t>
            </w:r>
          </w:p>
        </w:tc>
        <w:tc>
          <w:tcPr>
            <w:tcW w:w="9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трока</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b/>
              </w:rPr>
              <w:t>Графа</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b/>
              </w:rPr>
              <w:t>Контроль показателя</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left="-15" w:firstLine="15"/>
              <w:rPr/>
            </w:pPr>
            <w:r>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4+5+6</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 xml:space="preserve">Гр.7 &lt;&gt; Гр.4 + гр.5 + гр.6 – недопустимо </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left="-15" w:firstLine="15"/>
              <w:rPr/>
            </w:pPr>
            <w:r>
              <w:rPr/>
              <w:t>2</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030+</w:t>
            </w:r>
          </w:p>
          <w:p>
            <w:pPr>
              <w:pStyle w:val="Normal"/>
              <w:rPr/>
            </w:pPr>
            <w:r>
              <w:rPr/>
              <w:t>040+</w:t>
            </w:r>
          </w:p>
          <w:p>
            <w:pPr>
              <w:pStyle w:val="Normal"/>
              <w:rPr/>
            </w:pPr>
            <w:r>
              <w:rPr/>
              <w:t>050+</w:t>
            </w:r>
          </w:p>
          <w:p>
            <w:pPr>
              <w:pStyle w:val="Normal"/>
              <w:rPr/>
            </w:pPr>
            <w:r>
              <w:rPr/>
              <w:t>060+ 090+</w:t>
            </w:r>
          </w:p>
          <w:p>
            <w:pPr>
              <w:pStyle w:val="Normal"/>
              <w:rPr>
                <w:del w:id="1230" w:author="Маркова Наталия Евгеньевна" w:date="2018-12-04T16:31:00Z"/>
              </w:rPr>
            </w:pPr>
            <w:r>
              <w:rPr/>
              <w:t>100</w:t>
            </w:r>
            <w:del w:id="1229" w:author="Маркова Наталия Евгеньевна" w:date="2018-12-04T16:31:00Z">
              <w:r>
                <w:rPr/>
                <w:delText>+</w:delText>
              </w:r>
            </w:del>
          </w:p>
          <w:p>
            <w:pPr>
              <w:pStyle w:val="Normal"/>
              <w:rPr/>
            </w:pPr>
            <w:del w:id="1231" w:author="Маркова Наталия Евгеньевна" w:date="2018-12-04T16:31:00Z">
              <w:r>
                <w:rPr/>
                <w:delText>110</w:delText>
              </w:r>
            </w:del>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Стр.010 &lt;&gt; Стр.030+ Стр.040+ Стр.050 + Стр.060+ Стр.090+ Стр.100</w:t>
            </w:r>
            <w:del w:id="1232" w:author="Маркова Наталия Евгеньевна" w:date="2018-12-04T16:31:00Z">
              <w:r>
                <w:rPr/>
                <w:delText>+ Стр.110</w:delText>
              </w:r>
            </w:del>
            <w:r>
              <w:rPr/>
              <w:t xml:space="preserve"> – недопустимо</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left="-15" w:firstLine="15"/>
              <w:rPr/>
            </w:pPr>
            <w:r>
              <w:rPr/>
              <w:t>3</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6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062+</w:t>
            </w:r>
          </w:p>
          <w:p>
            <w:pPr>
              <w:pStyle w:val="Normal"/>
              <w:rPr/>
            </w:pPr>
            <w:r>
              <w:rPr/>
              <w:t>063</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Стр.060 &lt;&gt; Стр.062+ Стр.063 –недопустимо</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left="-15" w:firstLine="15"/>
              <w:rPr/>
            </w:pPr>
            <w:r>
              <w:rPr/>
              <w:t>4</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9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ins w:id="1233" w:author="Маркова Наталия Евгеньевна" w:date="2018-12-04T16:32:00Z">
              <w:r>
                <w:rPr>
                  <w:lang w:val="en-US"/>
                </w:rPr>
                <w:t xml:space="preserve">&gt; </w:t>
              </w:r>
            </w:ins>
            <w:r>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091+</w:t>
            </w:r>
          </w:p>
          <w:p>
            <w:pPr>
              <w:pStyle w:val="Normal"/>
              <w:rPr/>
            </w:pPr>
            <w:r>
              <w:rPr/>
              <w:t>092+</w:t>
            </w:r>
          </w:p>
          <w:p>
            <w:pPr>
              <w:pStyle w:val="Normal"/>
              <w:rPr/>
            </w:pPr>
            <w:r>
              <w:rPr/>
              <w:t>099</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Стр.090 &lt;</w:t>
            </w:r>
            <w:del w:id="1234" w:author="Маркова Наталия Евгеньевна" w:date="2018-12-04T16:32:00Z">
              <w:r>
                <w:rPr/>
                <w:delText>&gt;</w:delText>
              </w:r>
            </w:del>
            <w:r>
              <w:rPr/>
              <w:t xml:space="preserve"> Стр.091+ Стр.092+ Стр.099 – </w:t>
            </w:r>
            <w:del w:id="1235" w:author="Маркова Наталия Евгеньевна" w:date="2018-12-04T16:32:00Z">
              <w:r>
                <w:rPr/>
                <w:delText>допустимо на показатели по счету 040110174</w:delText>
              </w:r>
            </w:del>
            <w:ins w:id="1236" w:author="Маркова Наталия Евгеньевна" w:date="2018-12-04T16:32:00Z">
              <w:r>
                <w:rPr/>
                <w:t>недопустимо</w:t>
              </w:r>
            </w:ins>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left="-15" w:firstLine="15"/>
              <w:rPr/>
            </w:pPr>
            <w:r>
              <w:rPr/>
              <w:t>5</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92</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093+</w:t>
            </w:r>
          </w:p>
          <w:p>
            <w:pPr>
              <w:pStyle w:val="Normal"/>
              <w:rPr/>
            </w:pPr>
            <w:r>
              <w:rPr/>
              <w:t>096</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р.092 </w:t>
            </w:r>
            <w:r>
              <w:rPr>
                <w:lang w:val="ru-RU"/>
              </w:rPr>
              <w:t>&lt;&gt;</w:t>
            </w:r>
            <w:r>
              <w:rPr/>
              <w:t xml:space="preserve"> Стр.093+Стр.096 - недопустимо</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left="-15" w:firstLine="15"/>
              <w:rPr/>
            </w:pPr>
            <w:r>
              <w:rPr/>
              <w:t>6</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101+</w:t>
            </w:r>
          </w:p>
          <w:p>
            <w:pPr>
              <w:pStyle w:val="Normal"/>
              <w:rPr/>
            </w:pPr>
            <w:r>
              <w:rPr/>
              <w:t>102+</w:t>
            </w:r>
          </w:p>
          <w:p>
            <w:pPr>
              <w:pStyle w:val="Normal"/>
              <w:rPr/>
            </w:pPr>
            <w:r>
              <w:rPr/>
              <w:t>103+</w:t>
            </w:r>
          </w:p>
          <w:p>
            <w:pPr>
              <w:pStyle w:val="Normal"/>
              <w:rPr/>
            </w:pPr>
            <w:r>
              <w:rPr/>
              <w:t>104</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Стр.100 &lt;&gt; Стр.101+ Стр.102+ Стр.103+ Стр.104 – недопустимо</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left="-15" w:firstLine="15"/>
              <w:rPr/>
            </w:pPr>
            <w:r>
              <w:rPr/>
              <w:t>7</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160+</w:t>
            </w:r>
          </w:p>
          <w:p>
            <w:pPr>
              <w:pStyle w:val="Normal"/>
              <w:rPr/>
            </w:pPr>
            <w:r>
              <w:rPr/>
              <w:t>170+</w:t>
            </w:r>
          </w:p>
          <w:p>
            <w:pPr>
              <w:pStyle w:val="Normal"/>
              <w:rPr/>
            </w:pPr>
            <w:r>
              <w:rPr/>
              <w:t>190+</w:t>
            </w:r>
          </w:p>
          <w:p>
            <w:pPr>
              <w:pStyle w:val="Normal"/>
              <w:rPr/>
            </w:pPr>
            <w:r>
              <w:rPr/>
              <w:t>210+</w:t>
            </w:r>
          </w:p>
          <w:p>
            <w:pPr>
              <w:pStyle w:val="Normal"/>
              <w:rPr/>
            </w:pPr>
            <w:r>
              <w:rPr/>
              <w:t>230+</w:t>
            </w:r>
          </w:p>
          <w:p>
            <w:pPr>
              <w:pStyle w:val="Normal"/>
              <w:rPr/>
            </w:pPr>
            <w:r>
              <w:rPr/>
              <w:t>240+</w:t>
            </w:r>
          </w:p>
          <w:p>
            <w:pPr>
              <w:pStyle w:val="Normal"/>
              <w:rPr/>
            </w:pPr>
            <w:r>
              <w:rPr/>
              <w:t>250+</w:t>
            </w:r>
          </w:p>
          <w:p>
            <w:pPr>
              <w:pStyle w:val="Normal"/>
              <w:rPr>
                <w:del w:id="1238" w:author="Маркова Наталия Евгеньевна" w:date="2018-12-04T16:40:00Z"/>
              </w:rPr>
            </w:pPr>
            <w:r>
              <w:rPr/>
              <w:t>260</w:t>
            </w:r>
            <w:del w:id="1237" w:author="Маркова Наталия Евгеньевна" w:date="2018-12-04T16:40:00Z">
              <w:r>
                <w:rPr/>
                <w:delText xml:space="preserve">+ </w:delText>
              </w:r>
            </w:del>
          </w:p>
          <w:p>
            <w:pPr>
              <w:pStyle w:val="Normal"/>
              <w:rPr/>
            </w:pPr>
            <w:del w:id="1239" w:author="Маркова Наталия Евгеньевна" w:date="2018-12-04T16:40:00Z">
              <w:r>
                <w:rPr/>
                <w:delText>290</w:delText>
              </w:r>
            </w:del>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Стр.150 &lt;&gt; Стр.160+Стр.170+Стр.190+ Стр.210+Стр.230+Стр.240+Стр.250 +Стр.260</w:t>
            </w:r>
            <w:del w:id="1240" w:author="Маркова Наталия Евгеньевна" w:date="2018-12-04T16:40:00Z">
              <w:r>
                <w:rPr/>
                <w:delText>+ Стр.290</w:delText>
              </w:r>
            </w:del>
            <w:r>
              <w:rPr/>
              <w:t xml:space="preserve"> – недопустимо</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left="-15" w:firstLine="15"/>
              <w:rPr/>
            </w:pPr>
            <w:r>
              <w:rPr/>
              <w:t>8</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161+</w:t>
            </w:r>
          </w:p>
          <w:p>
            <w:pPr>
              <w:pStyle w:val="Normal"/>
              <w:rPr/>
            </w:pPr>
            <w:r>
              <w:rPr/>
              <w:t>162+</w:t>
            </w:r>
          </w:p>
          <w:p>
            <w:pPr>
              <w:pStyle w:val="Normal"/>
              <w:rPr/>
            </w:pPr>
            <w:r>
              <w:rPr/>
              <w:t>163</w:t>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center" w:pos="432" w:leader="none"/>
              </w:tabs>
              <w:rPr/>
            </w:pPr>
            <w:r>
              <w:rPr/>
              <w:t>*</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Стр.160 &lt;&gt; Стр.161+Стр.162+Стр.163–недопустимо</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left="-15" w:firstLine="15"/>
              <w:rPr/>
            </w:pPr>
            <w:r>
              <w:rPr/>
              <w:t>9</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7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171+</w:t>
            </w:r>
          </w:p>
          <w:p>
            <w:pPr>
              <w:pStyle w:val="Normal"/>
              <w:rPr/>
            </w:pPr>
            <w:r>
              <w:rPr/>
              <w:t>172+</w:t>
            </w:r>
          </w:p>
          <w:p>
            <w:pPr>
              <w:pStyle w:val="Normal"/>
              <w:rPr/>
            </w:pPr>
            <w:r>
              <w:rPr/>
              <w:t>173+</w:t>
            </w:r>
          </w:p>
          <w:p>
            <w:pPr>
              <w:pStyle w:val="Normal"/>
              <w:rPr/>
            </w:pPr>
            <w:r>
              <w:rPr/>
              <w:t>174+</w:t>
            </w:r>
          </w:p>
          <w:p>
            <w:pPr>
              <w:pStyle w:val="Normal"/>
              <w:rPr/>
            </w:pPr>
            <w:r>
              <w:rPr/>
              <w:t>175+</w:t>
            </w:r>
          </w:p>
          <w:p>
            <w:pPr>
              <w:pStyle w:val="Normal"/>
              <w:rPr/>
            </w:pPr>
            <w:r>
              <w:rPr/>
              <w:t>176</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Стр.170 &lt;&gt; Стр.171+Стр.172+Стр.173+Стр.174+Стр.175+Стр.176 – недопустимо</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left="-15" w:firstLine="15"/>
              <w:rPr>
                <w:highlight w:val="yellow"/>
              </w:rPr>
            </w:pPr>
            <w:ins w:id="1241" w:author="Маркова Наталия Евгеньевна" w:date="2018-12-04T16:41:00Z">
              <w:r>
                <w:rPr/>
                <w:t>10</w:t>
              </w:r>
            </w:ins>
            <w:del w:id="1242" w:author="Маркова Наталия Евгеньевна" w:date="2018-12-04T16:41:00Z">
              <w:r>
                <w:rPr/>
                <w:delText>10</w:delText>
              </w:r>
            </w:del>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1243" w:author="Маркова Наталия Евгеньевна" w:date="2018-12-04T16:41:00Z">
              <w:r>
                <w:rPr/>
                <w:t>190</w:t>
              </w:r>
            </w:ins>
            <w:del w:id="1244" w:author="Маркова Наталия Евгеньевна" w:date="2018-12-04T16:41:00Z">
              <w:r>
                <w:rPr/>
                <w:delText>190</w:delText>
              </w:r>
            </w:del>
          </w:p>
        </w:tc>
        <w:tc>
          <w:tcPr>
            <w:tcW w:w="775" w:type="dxa"/>
            <w:tcBorders>
              <w:top w:val="single" w:sz="4" w:space="0" w:color="000000"/>
              <w:left w:val="single" w:sz="4" w:space="0" w:color="000000"/>
              <w:bottom w:val="single" w:sz="4" w:space="0" w:color="000000"/>
              <w:right w:val="single" w:sz="4" w:space="0" w:color="000000"/>
            </w:tcBorders>
          </w:tcPr>
          <w:p>
            <w:pPr>
              <w:pStyle w:val="Normal"/>
              <w:rPr/>
            </w:pPr>
            <w:ins w:id="1245" w:author="Маркова Наталия Евгеньевна" w:date="2018-12-04T16:41:00Z">
              <w:r>
                <w:rPr/>
                <w:t>*</w:t>
              </w:r>
            </w:ins>
            <w:del w:id="1246" w:author="Маркова Наталия Евгеньевна" w:date="2018-12-04T16:41:00Z">
              <w:r>
                <w:rPr/>
                <w:delText>*</w:delText>
              </w:r>
            </w:del>
          </w:p>
        </w:tc>
        <w:tc>
          <w:tcPr>
            <w:tcW w:w="845" w:type="dxa"/>
            <w:tcBorders>
              <w:top w:val="single" w:sz="4" w:space="0" w:color="000000"/>
              <w:left w:val="single" w:sz="4" w:space="0" w:color="000000"/>
              <w:bottom w:val="single" w:sz="4" w:space="0" w:color="000000"/>
              <w:right w:val="single" w:sz="4" w:space="0" w:color="000000"/>
            </w:tcBorders>
          </w:tcPr>
          <w:p>
            <w:pPr>
              <w:pStyle w:val="Normal"/>
              <w:rPr/>
            </w:pPr>
            <w:ins w:id="1247" w:author="Маркова Наталия Евгеньевна" w:date="2018-12-04T16:41:00Z">
              <w:r>
                <w:rPr/>
                <w:t>=</w:t>
              </w:r>
            </w:ins>
            <w:del w:id="1248" w:author="Маркова Наталия Евгеньевна" w:date="2018-12-04T16:41:00Z">
              <w:r>
                <w:rPr/>
                <w:delText>=</w:delText>
              </w:r>
            </w:del>
          </w:p>
        </w:tc>
        <w:tc>
          <w:tcPr>
            <w:tcW w:w="955" w:type="dxa"/>
            <w:tcBorders>
              <w:top w:val="single" w:sz="4" w:space="0" w:color="000000"/>
              <w:left w:val="single" w:sz="4" w:space="0" w:color="000000"/>
              <w:bottom w:val="single" w:sz="4" w:space="0" w:color="000000"/>
              <w:right w:val="single" w:sz="4" w:space="0" w:color="000000"/>
            </w:tcBorders>
          </w:tcPr>
          <w:p>
            <w:pPr>
              <w:pStyle w:val="Normal"/>
              <w:rPr/>
            </w:pPr>
            <w:ins w:id="1249" w:author="Маркова Наталия Евгеньевна" w:date="2018-12-04T16:41:00Z">
              <w:r>
                <w:rPr/>
                <w:t>193+194</w:t>
              </w:r>
            </w:ins>
            <w:del w:id="1250" w:author="Маркова Наталия Евгеньевна" w:date="2018-12-04T16:41:00Z">
              <w:r>
                <w:rPr/>
                <w:delText>191 + 192</w:delText>
              </w:r>
            </w:del>
          </w:p>
        </w:tc>
        <w:tc>
          <w:tcPr>
            <w:tcW w:w="1232" w:type="dxa"/>
            <w:tcBorders>
              <w:top w:val="single" w:sz="4" w:space="0" w:color="000000"/>
              <w:left w:val="single" w:sz="4" w:space="0" w:color="000000"/>
              <w:bottom w:val="single" w:sz="4" w:space="0" w:color="000000"/>
              <w:right w:val="single" w:sz="4" w:space="0" w:color="000000"/>
            </w:tcBorders>
          </w:tcPr>
          <w:p>
            <w:pPr>
              <w:pStyle w:val="Normal"/>
              <w:rPr/>
            </w:pPr>
            <w:ins w:id="1251" w:author="Маркова Наталия Евгеньевна" w:date="2018-12-04T16:41:00Z">
              <w:r>
                <w:rPr/>
                <w:t>*</w:t>
              </w:r>
            </w:ins>
            <w:del w:id="1252" w:author="Маркова Наталия Евгеньевна" w:date="2018-12-04T16:41:00Z">
              <w:r>
                <w:rPr/>
                <w:delText>*</w:delText>
              </w:r>
            </w:del>
          </w:p>
        </w:tc>
        <w:tc>
          <w:tcPr>
            <w:tcW w:w="3393" w:type="dxa"/>
            <w:tcBorders>
              <w:top w:val="single" w:sz="4" w:space="0" w:color="000000"/>
              <w:left w:val="single" w:sz="4" w:space="0" w:color="000000"/>
              <w:bottom w:val="single" w:sz="4" w:space="0" w:color="000000"/>
              <w:right w:val="single" w:sz="4" w:space="0" w:color="000000"/>
            </w:tcBorders>
          </w:tcPr>
          <w:p>
            <w:pPr>
              <w:pStyle w:val="Normal"/>
              <w:rPr/>
            </w:pPr>
            <w:ins w:id="1253" w:author="Маркова Наталия Евгеньевна" w:date="2018-12-04T16:41:00Z">
              <w:r>
                <w:rPr/>
                <w:t xml:space="preserve">Стр.190&lt;&gt; Стр.193+Стр.194 – недопустимо </w:t>
              </w:r>
            </w:ins>
            <w:del w:id="1254" w:author="Маркова Наталия Евгеньевна" w:date="2018-12-04T16:41:00Z">
              <w:r>
                <w:rPr/>
                <w:delText>Стр.190&lt;&gt; Стр.191+192 – недопустимо</w:delText>
              </w:r>
            </w:del>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left="-15" w:firstLine="15"/>
              <w:rPr/>
            </w:pPr>
            <w:r>
              <w:rPr/>
              <w:t>11</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1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211 + 212</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Стр.210&lt;&gt; Стр.211+Стр.212 – недопустимо</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left="-15" w:firstLine="15"/>
              <w:rPr/>
            </w:pPr>
            <w:r>
              <w:rPr/>
              <w:t>12</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3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232 + 233</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Стр.230 &lt;&gt; Стр.232+Стр.233 – недопустимо</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left="-15" w:firstLine="15"/>
              <w:rPr/>
            </w:pPr>
            <w:r>
              <w:rPr/>
              <w:t>13</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4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702" w:leader="none"/>
              </w:tabs>
              <w:rPr/>
            </w:pPr>
            <w:r>
              <w:rPr/>
              <w:t>242 + 243</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Стр.240 &lt;&gt; Стр.242+Стр.243 – недопустимо</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left="-15" w:firstLine="15"/>
              <w:rPr/>
            </w:pPr>
            <w:r>
              <w:rPr/>
              <w:t>14</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6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 xml:space="preserve">261+ </w:t>
            </w:r>
          </w:p>
          <w:p>
            <w:pPr>
              <w:pStyle w:val="Normal"/>
              <w:rPr/>
            </w:pPr>
            <w:r>
              <w:rPr/>
              <w:t>264+</w:t>
            </w:r>
          </w:p>
          <w:p>
            <w:pPr>
              <w:pStyle w:val="Normal"/>
              <w:rPr/>
            </w:pPr>
            <w:r>
              <w:rPr/>
              <w:t>269</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Стр.260 &lt;&gt; Стр.261+ Стр.264+ Стр.269–недопустимо</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left="-15" w:firstLine="15"/>
              <w:rPr/>
            </w:pPr>
            <w:r>
              <w:rPr/>
              <w:t>15</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301 – 302</w:t>
            </w:r>
            <w:del w:id="1255" w:author="Маркова Наталия Евгеньевна" w:date="2018-12-04T16:43:00Z">
              <w:r>
                <w:rPr/>
                <w:delText>+303</w:delText>
              </w:r>
            </w:del>
            <w:r>
              <w:rPr/>
              <w:t xml:space="preserve"> </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Стр.300&lt;&gt; Стр.301-Стр.302</w:t>
            </w:r>
            <w:del w:id="1256" w:author="Маркова Наталия Евгеньевна" w:date="2018-12-04T16:43:00Z">
              <w:r>
                <w:rPr/>
                <w:delText>+303</w:delText>
              </w:r>
            </w:del>
            <w:r>
              <w:rPr/>
              <w:t xml:space="preserve"> – недопустимо</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left="-15" w:firstLine="15"/>
              <w:rPr/>
            </w:pPr>
            <w:r>
              <w:rPr/>
              <w:t>16</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 xml:space="preserve">310 + </w:t>
            </w:r>
            <w:del w:id="1257" w:author="Маркова Наталия Евгеньевна" w:date="2018-12-04T16:43:00Z">
              <w:r>
                <w:rPr/>
                <w:delText>380</w:delText>
              </w:r>
            </w:del>
            <w:ins w:id="1258" w:author="Маркова Наталия Евгеньевна" w:date="2018-12-04T16:43:00Z">
              <w:r>
                <w:rPr/>
                <w:t>400</w:t>
              </w:r>
            </w:ins>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Стр.300&lt;&gt; Стр.310+Стр.</w:t>
            </w:r>
            <w:del w:id="1259" w:author="Маркова Наталия Евгеньевна" w:date="2018-12-04T16:43:00Z">
              <w:r>
                <w:rPr/>
                <w:delText xml:space="preserve">380 </w:delText>
              </w:r>
            </w:del>
            <w:ins w:id="1260" w:author="Маркова Наталия Евгеньевна" w:date="2018-12-04T16:43:00Z">
              <w:r>
                <w:rPr/>
                <w:t xml:space="preserve">400 </w:t>
              </w:r>
            </w:ins>
            <w:r>
              <w:rPr/>
              <w:t>– недопустимо</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left="-15" w:firstLine="15"/>
              <w:rPr/>
            </w:pPr>
            <w:r>
              <w:rPr/>
              <w:t>17</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01</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 xml:space="preserve">010 – 150 </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Стр.301&lt;&gt; Стр.010-Стр.150 – недопустимо</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left="-15" w:firstLine="15"/>
              <w:rPr/>
            </w:pPr>
            <w:r>
              <w:rPr/>
              <w:t>18</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1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320+</w:t>
            </w:r>
          </w:p>
          <w:p>
            <w:pPr>
              <w:pStyle w:val="Normal"/>
              <w:rPr/>
            </w:pPr>
            <w:r>
              <w:rPr/>
              <w:t>330+</w:t>
            </w:r>
          </w:p>
          <w:p>
            <w:pPr>
              <w:pStyle w:val="Normal"/>
              <w:rPr/>
            </w:pPr>
            <w:r>
              <w:rPr/>
              <w:t>350+</w:t>
            </w:r>
          </w:p>
          <w:p>
            <w:pPr>
              <w:pStyle w:val="Normal"/>
              <w:rPr/>
            </w:pPr>
            <w:r>
              <w:rPr/>
              <w:t>360+</w:t>
            </w:r>
          </w:p>
          <w:p>
            <w:pPr>
              <w:pStyle w:val="Normal"/>
              <w:rPr/>
            </w:pPr>
            <w:r>
              <w:rPr/>
              <w:t>370</w:t>
            </w:r>
            <w:ins w:id="1261" w:author="Маркова Наталия Евгеньевна" w:date="2018-12-04T16:44:00Z">
              <w:r>
                <w:rPr/>
                <w:t>+380+390</w:t>
              </w:r>
            </w:ins>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Стр.310 &lt;&gt;Стр.320+Стр.330+Стр.350 +Стр.360+Стр.370</w:t>
            </w:r>
            <w:ins w:id="1262" w:author="Маркова Наталия Евгеньевна" w:date="2018-12-04T16:44:00Z">
              <w:r>
                <w:rPr/>
                <w:t>+Стр.380+Стр.390</w:t>
              </w:r>
            </w:ins>
            <w:r>
              <w:rPr/>
              <w:t xml:space="preserve"> – недопустимо</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left="-15" w:firstLine="15"/>
              <w:rPr/>
            </w:pPr>
            <w:r>
              <w:rPr/>
              <w:t>19</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2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321 – 322</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Стр.320 &lt;&gt; Стр.321-Стр.322 – недопустимо</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left="-15" w:firstLine="15"/>
              <w:rPr/>
            </w:pPr>
            <w:r>
              <w:rPr/>
              <w:t>20</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3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331 – 332</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Стр.330&lt;&gt; Стр.331-Стр.332 – недопустимо</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left="-15" w:firstLine="15"/>
              <w:rPr/>
            </w:pPr>
            <w:r>
              <w:rPr/>
              <w:t>21</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5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351 – 352</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Стр.350 &lt;&gt; Стр.351-Стр.352 – недопустимо</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left="-15" w:firstLine="15"/>
              <w:rPr/>
            </w:pPr>
            <w:r>
              <w:rPr/>
              <w:t>22</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6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361 – 362</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Стр.360 &lt;&gt; Стр.361-Стр.362 – недопустимо</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left="-15" w:firstLine="15"/>
              <w:rPr/>
            </w:pPr>
            <w:r>
              <w:rPr/>
              <w:t>23</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7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371 – 372</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Стр.370 &lt;&gt; Стр.371-Стр.372 – недопустимо</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left="-15" w:firstLine="15"/>
              <w:rPr/>
            </w:pPr>
            <w:ins w:id="1263" w:author="Маркова Наталия Евгеньевна" w:date="2018-12-04T16:50:00Z">
              <w:r>
                <w:rPr/>
                <w:t>24</w:t>
              </w:r>
            </w:ins>
            <w:del w:id="1264" w:author="Маркова Наталия Евгеньевна" w:date="2018-12-04T16:50:00Z">
              <w:r>
                <w:rPr/>
                <w:delText>24</w:delText>
              </w:r>
            </w:del>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1265" w:author="Маркова Наталия Евгеньевна" w:date="2018-12-04T16:50:00Z">
              <w:r>
                <w:rPr/>
                <w:t>400</w:t>
              </w:r>
            </w:ins>
            <w:del w:id="1266" w:author="Маркова Наталия Евгеньевна" w:date="2018-12-04T16:50:00Z">
              <w:r>
                <w:rPr/>
                <w:delText>380</w:delText>
              </w:r>
            </w:del>
          </w:p>
        </w:tc>
        <w:tc>
          <w:tcPr>
            <w:tcW w:w="775" w:type="dxa"/>
            <w:tcBorders>
              <w:top w:val="single" w:sz="4" w:space="0" w:color="000000"/>
              <w:left w:val="single" w:sz="4" w:space="0" w:color="000000"/>
              <w:bottom w:val="single" w:sz="4" w:space="0" w:color="000000"/>
              <w:right w:val="single" w:sz="4" w:space="0" w:color="000000"/>
            </w:tcBorders>
          </w:tcPr>
          <w:p>
            <w:pPr>
              <w:pStyle w:val="Normal"/>
              <w:rPr/>
            </w:pPr>
            <w:ins w:id="1267" w:author="Маркова Наталия Евгеньевна" w:date="2018-12-04T16:50:00Z">
              <w:r>
                <w:rPr/>
                <w:t>*</w:t>
              </w:r>
            </w:ins>
            <w:del w:id="1268" w:author="Маркова Наталия Евгеньевна" w:date="2018-12-04T16:50:00Z">
              <w:r>
                <w:rPr/>
                <w:delText>*</w:delText>
              </w:r>
            </w:del>
          </w:p>
        </w:tc>
        <w:tc>
          <w:tcPr>
            <w:tcW w:w="845" w:type="dxa"/>
            <w:tcBorders>
              <w:top w:val="single" w:sz="4" w:space="0" w:color="000000"/>
              <w:left w:val="single" w:sz="4" w:space="0" w:color="000000"/>
              <w:bottom w:val="single" w:sz="4" w:space="0" w:color="000000"/>
              <w:right w:val="single" w:sz="4" w:space="0" w:color="000000"/>
            </w:tcBorders>
          </w:tcPr>
          <w:p>
            <w:pPr>
              <w:pStyle w:val="Normal"/>
              <w:rPr/>
            </w:pPr>
            <w:ins w:id="1269" w:author="Маркова Наталия Евгеньевна" w:date="2018-12-04T16:50:00Z">
              <w:r>
                <w:rPr/>
                <w:t>=</w:t>
              </w:r>
            </w:ins>
            <w:del w:id="1270" w:author="Маркова Наталия Евгеньевна" w:date="2018-12-04T16:50:00Z">
              <w:r>
                <w:rPr/>
                <w:delText>=</w:delText>
              </w:r>
            </w:del>
          </w:p>
        </w:tc>
        <w:tc>
          <w:tcPr>
            <w:tcW w:w="955" w:type="dxa"/>
            <w:tcBorders>
              <w:top w:val="single" w:sz="4" w:space="0" w:color="000000"/>
              <w:left w:val="single" w:sz="4" w:space="0" w:color="000000"/>
              <w:bottom w:val="single" w:sz="4" w:space="0" w:color="000000"/>
              <w:right w:val="single" w:sz="4" w:space="0" w:color="000000"/>
            </w:tcBorders>
          </w:tcPr>
          <w:p>
            <w:pPr>
              <w:pStyle w:val="Normal"/>
              <w:rPr/>
            </w:pPr>
            <w:ins w:id="1271" w:author="Маркова Наталия Евгеньевна" w:date="2018-12-04T16:50:00Z">
              <w:r>
                <w:rPr/>
                <w:t>410-510</w:t>
              </w:r>
            </w:ins>
            <w:del w:id="1272" w:author="Маркова Наталия Евгеньевна" w:date="2018-12-04T16:50:00Z">
              <w:r>
                <w:rPr/>
                <w:delText>390 – 510</w:delText>
              </w:r>
            </w:del>
          </w:p>
        </w:tc>
        <w:tc>
          <w:tcPr>
            <w:tcW w:w="1232" w:type="dxa"/>
            <w:tcBorders>
              <w:top w:val="single" w:sz="4" w:space="0" w:color="000000"/>
              <w:left w:val="single" w:sz="4" w:space="0" w:color="000000"/>
              <w:bottom w:val="single" w:sz="4" w:space="0" w:color="000000"/>
              <w:right w:val="single" w:sz="4" w:space="0" w:color="000000"/>
            </w:tcBorders>
          </w:tcPr>
          <w:p>
            <w:pPr>
              <w:pStyle w:val="Normal"/>
              <w:rPr/>
            </w:pPr>
            <w:ins w:id="1273" w:author="Маркова Наталия Евгеньевна" w:date="2018-12-04T16:50:00Z">
              <w:r>
                <w:rPr/>
                <w:t>*</w:t>
              </w:r>
            </w:ins>
            <w:del w:id="1274" w:author="Маркова Наталия Евгеньевна" w:date="2018-12-04T16:50:00Z">
              <w:r>
                <w:rPr/>
                <w:delText>*</w:delText>
              </w:r>
            </w:del>
          </w:p>
        </w:tc>
        <w:tc>
          <w:tcPr>
            <w:tcW w:w="3393" w:type="dxa"/>
            <w:tcBorders>
              <w:top w:val="single" w:sz="4" w:space="0" w:color="000000"/>
              <w:left w:val="single" w:sz="4" w:space="0" w:color="000000"/>
              <w:bottom w:val="single" w:sz="4" w:space="0" w:color="000000"/>
              <w:right w:val="single" w:sz="4" w:space="0" w:color="000000"/>
            </w:tcBorders>
          </w:tcPr>
          <w:p>
            <w:pPr>
              <w:pStyle w:val="Normal"/>
              <w:rPr/>
            </w:pPr>
            <w:ins w:id="1275" w:author="Маркова Наталия Евгеньевна" w:date="2018-12-04T16:51:00Z">
              <w:r>
                <w:rPr/>
                <w:t xml:space="preserve">Стр.400 &lt;&gt; Стр.410-Стр.510 – недопустимо </w:t>
              </w:r>
            </w:ins>
            <w:del w:id="1276" w:author="Маркова Наталия Евгеньевна" w:date="2018-12-04T16:50:00Z">
              <w:r>
                <w:rPr/>
                <w:delText>Стр.380 &lt;&gt; Стр.390-Стр.510 – недопустимо</w:delText>
              </w:r>
            </w:del>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left="-15" w:firstLine="15"/>
              <w:rPr/>
            </w:pPr>
            <w:ins w:id="1277" w:author="Маркова Наталия Евгеньевна" w:date="2018-12-04T16:51:00Z">
              <w:r>
                <w:rPr/>
                <w:t>25</w:t>
              </w:r>
            </w:ins>
            <w:del w:id="1278" w:author="Маркова Наталия Евгеньевна" w:date="2018-12-04T16:51:00Z">
              <w:r>
                <w:rPr/>
                <w:delText>25</w:delText>
              </w:r>
            </w:del>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1279" w:author="Маркова Наталия Евгеньевна" w:date="2018-12-04T16:51:00Z">
              <w:r>
                <w:rPr/>
                <w:t>410</w:t>
              </w:r>
            </w:ins>
            <w:del w:id="1280" w:author="Маркова Наталия Евгеньевна" w:date="2018-12-04T16:51:00Z">
              <w:r>
                <w:rPr/>
                <w:delText>390</w:delText>
              </w:r>
            </w:del>
          </w:p>
        </w:tc>
        <w:tc>
          <w:tcPr>
            <w:tcW w:w="775" w:type="dxa"/>
            <w:tcBorders>
              <w:top w:val="single" w:sz="4" w:space="0" w:color="000000"/>
              <w:left w:val="single" w:sz="4" w:space="0" w:color="000000"/>
              <w:bottom w:val="single" w:sz="4" w:space="0" w:color="000000"/>
              <w:right w:val="single" w:sz="4" w:space="0" w:color="000000"/>
            </w:tcBorders>
          </w:tcPr>
          <w:p>
            <w:pPr>
              <w:pStyle w:val="Normal"/>
              <w:rPr/>
            </w:pPr>
            <w:ins w:id="1281" w:author="Маркова Наталия Евгеньевна" w:date="2018-12-04T16:51:00Z">
              <w:r>
                <w:rPr/>
                <w:t>*</w:t>
              </w:r>
            </w:ins>
            <w:del w:id="1282" w:author="Маркова Наталия Евгеньевна" w:date="2018-12-04T16:51:00Z">
              <w:r>
                <w:rPr/>
                <w:delText>*</w:delText>
              </w:r>
            </w:del>
          </w:p>
        </w:tc>
        <w:tc>
          <w:tcPr>
            <w:tcW w:w="845" w:type="dxa"/>
            <w:tcBorders>
              <w:top w:val="single" w:sz="4" w:space="0" w:color="000000"/>
              <w:left w:val="single" w:sz="4" w:space="0" w:color="000000"/>
              <w:bottom w:val="single" w:sz="4" w:space="0" w:color="000000"/>
              <w:right w:val="single" w:sz="4" w:space="0" w:color="000000"/>
            </w:tcBorders>
          </w:tcPr>
          <w:p>
            <w:pPr>
              <w:pStyle w:val="Normal"/>
              <w:rPr/>
            </w:pPr>
            <w:ins w:id="1283" w:author="Маркова Наталия Евгеньевна" w:date="2018-12-04T16:51:00Z">
              <w:r>
                <w:rPr/>
                <w:t>=</w:t>
              </w:r>
            </w:ins>
            <w:del w:id="1284" w:author="Маркова Наталия Евгеньевна" w:date="2018-12-04T16:51:00Z">
              <w:r>
                <w:rPr/>
                <w:delText>=</w:delText>
              </w:r>
            </w:del>
          </w:p>
        </w:tc>
        <w:tc>
          <w:tcPr>
            <w:tcW w:w="955" w:type="dxa"/>
            <w:tcBorders>
              <w:top w:val="single" w:sz="4" w:space="0" w:color="000000"/>
              <w:left w:val="single" w:sz="4" w:space="0" w:color="000000"/>
              <w:bottom w:val="single" w:sz="4" w:space="0" w:color="000000"/>
              <w:right w:val="single" w:sz="4" w:space="0" w:color="000000"/>
            </w:tcBorders>
          </w:tcPr>
          <w:p>
            <w:pPr>
              <w:pStyle w:val="Normal"/>
              <w:rPr>
                <w:del w:id="1307" w:author="Маркова Наталия Евгеньевна" w:date="2018-12-04T16:51:00Z"/>
              </w:rPr>
            </w:pPr>
            <w:ins w:id="1285" w:author="Маркова Наталия Евгеньевна" w:date="2018-12-04T16:51:00Z">
              <w:r>
                <w:rPr/>
                <w:t>420</w:t>
              </w:r>
            </w:ins>
            <w:ins w:id="1286" w:author="Маркова Наталия Евгеньевна" w:date="2018-12-04T16:53:00Z">
              <w:r>
                <w:rPr/>
                <w:t xml:space="preserve"> </w:t>
              </w:r>
            </w:ins>
            <w:ins w:id="1287" w:author="Маркова Наталия Евгеньевна" w:date="2018-12-04T16:51:00Z">
              <w:r>
                <w:rPr/>
                <w:t>+</w:t>
              </w:r>
            </w:ins>
            <w:ins w:id="1288" w:author="Маркова Наталия Евгеньевна" w:date="2018-12-04T16:53:00Z">
              <w:r>
                <w:rPr/>
                <w:t xml:space="preserve"> </w:t>
              </w:r>
            </w:ins>
            <w:ins w:id="1289" w:author="Маркова Наталия Евгеньевна" w:date="2018-12-04T16:51:00Z">
              <w:r>
                <w:rPr/>
                <w:t>430</w:t>
              </w:r>
            </w:ins>
            <w:ins w:id="1290" w:author="Маркова Наталия Евгеньевна" w:date="2018-12-04T16:53:00Z">
              <w:r>
                <w:rPr/>
                <w:t xml:space="preserve"> </w:t>
              </w:r>
            </w:ins>
            <w:ins w:id="1291" w:author="Маркова Наталия Евгеньевна" w:date="2018-12-04T16:51:00Z">
              <w:r>
                <w:rPr/>
                <w:t>+</w:t>
              </w:r>
            </w:ins>
            <w:ins w:id="1292" w:author="Маркова Наталия Евгеньевна" w:date="2018-12-04T16:53:00Z">
              <w:r>
                <w:rPr/>
                <w:t xml:space="preserve"> </w:t>
              </w:r>
            </w:ins>
            <w:ins w:id="1293" w:author="Маркова Наталия Евгеньевна" w:date="2018-12-04T16:51:00Z">
              <w:r>
                <w:rPr/>
                <w:t>440</w:t>
              </w:r>
            </w:ins>
            <w:ins w:id="1294" w:author="Маркова Наталия Евгеньевна" w:date="2018-12-04T16:53:00Z">
              <w:r>
                <w:rPr/>
                <w:t xml:space="preserve"> </w:t>
              </w:r>
            </w:ins>
            <w:ins w:id="1295" w:author="Маркова Наталия Евгеньевна" w:date="2018-12-04T16:51:00Z">
              <w:r>
                <w:rPr/>
                <w:t>+</w:t>
              </w:r>
            </w:ins>
            <w:ins w:id="1296" w:author="Маркова Наталия Евгеньевна" w:date="2018-12-04T16:53:00Z">
              <w:r>
                <w:rPr/>
                <w:t xml:space="preserve"> </w:t>
              </w:r>
            </w:ins>
            <w:ins w:id="1297" w:author="Маркова Наталия Евгеньевна" w:date="2018-12-04T16:51:00Z">
              <w:r>
                <w:rPr/>
                <w:t>460</w:t>
              </w:r>
            </w:ins>
            <w:ins w:id="1298" w:author="Маркова Наталия Евгеньевна" w:date="2018-12-04T16:53:00Z">
              <w:r>
                <w:rPr/>
                <w:t xml:space="preserve"> </w:t>
              </w:r>
            </w:ins>
            <w:ins w:id="1299" w:author="Маркова Наталия Евгеньевна" w:date="2018-12-04T16:51:00Z">
              <w:r>
                <w:rPr/>
                <w:t>+</w:t>
              </w:r>
            </w:ins>
            <w:ins w:id="1300" w:author="Маркова Наталия Евгеньевна" w:date="2018-12-04T16:53:00Z">
              <w:r>
                <w:rPr/>
                <w:t xml:space="preserve"> </w:t>
              </w:r>
            </w:ins>
            <w:ins w:id="1301" w:author="Маркова Наталия Евгеньевна" w:date="2018-12-04T16:51:00Z">
              <w:r>
                <w:rPr/>
                <w:t>470</w:t>
              </w:r>
            </w:ins>
            <w:ins w:id="1302" w:author="Маркова Наталия Евгеньевна" w:date="2018-12-04T16:53:00Z">
              <w:r>
                <w:rPr/>
                <w:t xml:space="preserve"> </w:t>
              </w:r>
            </w:ins>
            <w:ins w:id="1303" w:author="Маркова Наталия Евгеньевна" w:date="2018-12-04T16:51:00Z">
              <w:r>
                <w:rPr/>
                <w:t>+</w:t>
              </w:r>
            </w:ins>
            <w:ins w:id="1304" w:author="Маркова Наталия Евгеньевна" w:date="2018-12-04T16:53:00Z">
              <w:r>
                <w:rPr/>
                <w:t xml:space="preserve"> </w:t>
              </w:r>
            </w:ins>
            <w:ins w:id="1305" w:author="Маркова Наталия Евгеньевна" w:date="2018-12-04T16:51:00Z">
              <w:r>
                <w:rPr/>
                <w:t>480</w:t>
              </w:r>
            </w:ins>
            <w:del w:id="1306" w:author="Маркова Наталия Евгеньевна" w:date="2018-12-04T16:51:00Z">
              <w:r>
                <w:rPr/>
                <w:delText>410+</w:delText>
              </w:r>
            </w:del>
          </w:p>
          <w:p>
            <w:pPr>
              <w:pStyle w:val="Normal"/>
              <w:rPr>
                <w:del w:id="1309" w:author="Маркова Наталия Евгеньевна" w:date="2018-12-04T16:51:00Z"/>
              </w:rPr>
            </w:pPr>
            <w:del w:id="1308" w:author="Маркова Наталия Евгеньевна" w:date="2018-12-04T16:51:00Z">
              <w:r>
                <w:rPr/>
                <w:delText>420+</w:delText>
              </w:r>
            </w:del>
          </w:p>
          <w:p>
            <w:pPr>
              <w:pStyle w:val="Normal"/>
              <w:rPr>
                <w:del w:id="1311" w:author="Маркова Наталия Евгеньевна" w:date="2018-12-04T16:51:00Z"/>
              </w:rPr>
            </w:pPr>
            <w:del w:id="1310" w:author="Маркова Наталия Евгеньевна" w:date="2018-12-04T16:51:00Z">
              <w:r>
                <w:rPr/>
                <w:delText>440+</w:delText>
              </w:r>
            </w:del>
          </w:p>
          <w:p>
            <w:pPr>
              <w:pStyle w:val="Normal"/>
              <w:rPr>
                <w:del w:id="1313" w:author="Маркова Наталия Евгеньевна" w:date="2018-12-04T16:51:00Z"/>
              </w:rPr>
            </w:pPr>
            <w:del w:id="1312" w:author="Маркова Наталия Евгеньевна" w:date="2018-12-04T16:51:00Z">
              <w:r>
                <w:rPr/>
                <w:delText>460+</w:delText>
              </w:r>
            </w:del>
          </w:p>
          <w:p>
            <w:pPr>
              <w:pStyle w:val="Normal"/>
              <w:rPr>
                <w:del w:id="1315" w:author="Маркова Наталия Евгеньевна" w:date="2018-12-04T16:51:00Z"/>
              </w:rPr>
            </w:pPr>
            <w:del w:id="1314" w:author="Маркова Наталия Евгеньевна" w:date="2018-12-04T16:51:00Z">
              <w:r>
                <w:rPr/>
                <w:delText>470+</w:delText>
              </w:r>
            </w:del>
          </w:p>
          <w:p>
            <w:pPr>
              <w:pStyle w:val="Normal"/>
              <w:rPr/>
            </w:pPr>
            <w:del w:id="1316" w:author="Маркова Наталия Евгеньевна" w:date="2018-12-04T16:51:00Z">
              <w:r>
                <w:rPr/>
                <w:delText>480</w:delText>
              </w:r>
            </w:del>
          </w:p>
        </w:tc>
        <w:tc>
          <w:tcPr>
            <w:tcW w:w="1232" w:type="dxa"/>
            <w:tcBorders>
              <w:top w:val="single" w:sz="4" w:space="0" w:color="000000"/>
              <w:left w:val="single" w:sz="4" w:space="0" w:color="000000"/>
              <w:bottom w:val="single" w:sz="4" w:space="0" w:color="000000"/>
              <w:right w:val="single" w:sz="4" w:space="0" w:color="000000"/>
            </w:tcBorders>
          </w:tcPr>
          <w:p>
            <w:pPr>
              <w:pStyle w:val="Normal"/>
              <w:rPr/>
            </w:pPr>
            <w:ins w:id="1317" w:author="Маркова Наталия Евгеньевна" w:date="2018-12-04T16:51:00Z">
              <w:r>
                <w:rPr/>
                <w:t>*</w:t>
              </w:r>
            </w:ins>
            <w:del w:id="1318" w:author="Маркова Наталия Евгеньевна" w:date="2018-12-04T16:51:00Z">
              <w:r>
                <w:rPr/>
                <w:delText>*</w:delText>
              </w:r>
            </w:del>
          </w:p>
        </w:tc>
        <w:tc>
          <w:tcPr>
            <w:tcW w:w="3393" w:type="dxa"/>
            <w:tcBorders>
              <w:top w:val="single" w:sz="4" w:space="0" w:color="000000"/>
              <w:left w:val="single" w:sz="4" w:space="0" w:color="000000"/>
              <w:bottom w:val="single" w:sz="4" w:space="0" w:color="000000"/>
              <w:right w:val="single" w:sz="4" w:space="0" w:color="000000"/>
            </w:tcBorders>
          </w:tcPr>
          <w:p>
            <w:pPr>
              <w:pStyle w:val="Normal"/>
              <w:rPr/>
            </w:pPr>
            <w:ins w:id="1319" w:author="Маркова Наталия Евгеньевна" w:date="2018-12-04T16:52:00Z">
              <w:r>
                <w:rPr/>
                <w:t xml:space="preserve">Стр.410&lt;&gt;Стр.420+Стр.430+Стр.440 +Стр.460+Стр.470+Стр.480 – недопустимо </w:t>
              </w:r>
            </w:ins>
            <w:del w:id="1320" w:author="Маркова Наталия Евгеньевна" w:date="2018-12-04T16:51:00Z">
              <w:r>
                <w:rPr/>
                <w:delText>Стр.390 &lt;&gt; Стр.410+Стр.420+Стр.440+Стр.460 + Стр.470+Стр.480 – недопустимо</w:delText>
              </w:r>
            </w:del>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left="-15" w:firstLine="15"/>
              <w:rPr/>
            </w:pPr>
            <w:ins w:id="1321" w:author="Маркова Наталия Евгеньевна" w:date="2018-12-04T16:54:00Z">
              <w:r>
                <w:rPr/>
                <w:t>26</w:t>
              </w:r>
            </w:ins>
            <w:del w:id="1322" w:author="Маркова Наталия Евгеньевна" w:date="2018-12-04T16:53:00Z">
              <w:r>
                <w:rPr/>
                <w:delText>26</w:delText>
              </w:r>
            </w:del>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1323" w:author="Маркова Наталия Евгеньевна" w:date="2018-12-04T16:54:00Z">
              <w:r>
                <w:rPr/>
                <w:t>430</w:t>
              </w:r>
            </w:ins>
            <w:del w:id="1324" w:author="Маркова Наталия Евгеньевна" w:date="2018-12-04T16:53:00Z">
              <w:r>
                <w:rPr/>
                <w:delText>410</w:delText>
              </w:r>
            </w:del>
          </w:p>
        </w:tc>
        <w:tc>
          <w:tcPr>
            <w:tcW w:w="775" w:type="dxa"/>
            <w:tcBorders>
              <w:top w:val="single" w:sz="4" w:space="0" w:color="000000"/>
              <w:left w:val="single" w:sz="4" w:space="0" w:color="000000"/>
              <w:bottom w:val="single" w:sz="4" w:space="0" w:color="000000"/>
              <w:right w:val="single" w:sz="4" w:space="0" w:color="000000"/>
            </w:tcBorders>
          </w:tcPr>
          <w:p>
            <w:pPr>
              <w:pStyle w:val="Normal"/>
              <w:rPr/>
            </w:pPr>
            <w:ins w:id="1325" w:author="Маркова Наталия Евгеньевна" w:date="2018-12-04T16:54:00Z">
              <w:r>
                <w:rPr/>
                <w:t>*</w:t>
              </w:r>
            </w:ins>
            <w:del w:id="1326" w:author="Маркова Наталия Евгеньевна" w:date="2018-12-04T16:53:00Z">
              <w:r>
                <w:rPr/>
                <w:delText>*</w:delText>
              </w:r>
            </w:del>
          </w:p>
        </w:tc>
        <w:tc>
          <w:tcPr>
            <w:tcW w:w="845" w:type="dxa"/>
            <w:tcBorders>
              <w:top w:val="single" w:sz="4" w:space="0" w:color="000000"/>
              <w:left w:val="single" w:sz="4" w:space="0" w:color="000000"/>
              <w:bottom w:val="single" w:sz="4" w:space="0" w:color="000000"/>
              <w:right w:val="single" w:sz="4" w:space="0" w:color="000000"/>
            </w:tcBorders>
          </w:tcPr>
          <w:p>
            <w:pPr>
              <w:pStyle w:val="Normal"/>
              <w:rPr/>
            </w:pPr>
            <w:ins w:id="1327" w:author="Маркова Наталия Евгеньевна" w:date="2018-12-04T16:54:00Z">
              <w:r>
                <w:rPr/>
                <w:t>=</w:t>
              </w:r>
            </w:ins>
            <w:del w:id="1328" w:author="Маркова Наталия Евгеньевна" w:date="2018-12-04T16:53:00Z">
              <w:r>
                <w:rPr/>
                <w:delText>=</w:delText>
              </w:r>
            </w:del>
          </w:p>
        </w:tc>
        <w:tc>
          <w:tcPr>
            <w:tcW w:w="955" w:type="dxa"/>
            <w:tcBorders>
              <w:top w:val="single" w:sz="4" w:space="0" w:color="000000"/>
              <w:left w:val="single" w:sz="4" w:space="0" w:color="000000"/>
              <w:bottom w:val="single" w:sz="4" w:space="0" w:color="000000"/>
              <w:right w:val="single" w:sz="4" w:space="0" w:color="000000"/>
            </w:tcBorders>
          </w:tcPr>
          <w:p>
            <w:pPr>
              <w:pStyle w:val="Normal"/>
              <w:rPr/>
            </w:pPr>
            <w:ins w:id="1329" w:author="Маркова Наталия Евгеньевна" w:date="2018-12-04T16:54:00Z">
              <w:r>
                <w:rPr/>
                <w:t>431-431</w:t>
              </w:r>
            </w:ins>
            <w:del w:id="1330" w:author="Маркова Наталия Евгеньевна" w:date="2018-12-04T16:53:00Z">
              <w:r>
                <w:rPr/>
                <w:delText>411 – 412</w:delText>
              </w:r>
            </w:del>
          </w:p>
        </w:tc>
        <w:tc>
          <w:tcPr>
            <w:tcW w:w="1232" w:type="dxa"/>
            <w:tcBorders>
              <w:top w:val="single" w:sz="4" w:space="0" w:color="000000"/>
              <w:left w:val="single" w:sz="4" w:space="0" w:color="000000"/>
              <w:bottom w:val="single" w:sz="4" w:space="0" w:color="000000"/>
              <w:right w:val="single" w:sz="4" w:space="0" w:color="000000"/>
            </w:tcBorders>
          </w:tcPr>
          <w:p>
            <w:pPr>
              <w:pStyle w:val="Normal"/>
              <w:rPr/>
            </w:pPr>
            <w:del w:id="1331" w:author="Маркова Наталия Евгеньевна" w:date="2018-12-04T16:53:00Z">
              <w:r>
                <w:rPr/>
                <w:delText>*</w:delText>
              </w:r>
            </w:del>
          </w:p>
        </w:tc>
        <w:tc>
          <w:tcPr>
            <w:tcW w:w="3393" w:type="dxa"/>
            <w:tcBorders>
              <w:top w:val="single" w:sz="4" w:space="0" w:color="000000"/>
              <w:left w:val="single" w:sz="4" w:space="0" w:color="000000"/>
              <w:bottom w:val="single" w:sz="4" w:space="0" w:color="000000"/>
              <w:right w:val="single" w:sz="4" w:space="0" w:color="000000"/>
            </w:tcBorders>
          </w:tcPr>
          <w:p>
            <w:pPr>
              <w:pStyle w:val="Normal"/>
              <w:rPr/>
            </w:pPr>
            <w:ins w:id="1332" w:author="Маркова Наталия Евгеньевна" w:date="2018-12-04T16:54:00Z">
              <w:r>
                <w:rPr/>
                <w:t xml:space="preserve">Стр.430 &lt;&gt; Стр.431-Стр.423 – недопустимо </w:t>
              </w:r>
            </w:ins>
            <w:del w:id="1333" w:author="Маркова Наталия Евгеньевна" w:date="2018-12-04T16:53:00Z">
              <w:r>
                <w:rPr/>
                <w:delText>Стр.410 &lt;&gt; Стр.411-Стр.412 – недопустимо</w:delText>
              </w:r>
            </w:del>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left="-15" w:firstLine="15"/>
              <w:rPr/>
            </w:pPr>
            <w:r>
              <w:rPr/>
              <w:t>27</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2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421 – 422</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Стр.420 &lt;&gt; Стр.421-Стр.422 – недопустимо</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left="-15" w:firstLine="15"/>
              <w:rPr/>
            </w:pPr>
            <w:r>
              <w:rPr/>
              <w:t>28</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4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441 – 442</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Стр.440 &lt;&gt; Стр.441-Стр.442 – недопустимо</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left="-15" w:firstLine="15"/>
              <w:rPr/>
            </w:pPr>
            <w:r>
              <w:rPr/>
              <w:t>29</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6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461 – 462</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Стр.460 &lt;&gt; Стр.461-Стр.462 – недопустимо</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left="-15" w:firstLine="15"/>
              <w:rPr/>
            </w:pPr>
            <w:bookmarkStart w:id="5" w:name="_Hlk307333206"/>
            <w:bookmarkStart w:id="6" w:name="OLE_LINK4"/>
            <w:bookmarkStart w:id="7" w:name="OLE_LINK3"/>
            <w:bookmarkEnd w:id="5"/>
            <w:bookmarkEnd w:id="6"/>
            <w:bookmarkEnd w:id="7"/>
            <w:r>
              <w:rPr/>
              <w:t>30</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7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471 – 472</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Стр.470 &lt;&gt; Стр.471-Стр.472 – недопустимо</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left="-15" w:firstLine="15"/>
              <w:rPr/>
            </w:pPr>
            <w:r>
              <w:rPr/>
              <w:t>31</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8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481 – 482</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Стр.480 &lt;&gt; Стр.481-Стр.482 – недопустимо</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left="-15" w:firstLine="15"/>
              <w:rPr/>
            </w:pPr>
            <w:r>
              <w:rPr/>
              <w:t>32</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1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520+</w:t>
            </w:r>
          </w:p>
          <w:p>
            <w:pPr>
              <w:pStyle w:val="Normal"/>
              <w:rPr/>
            </w:pPr>
            <w:r>
              <w:rPr/>
              <w:t>530+</w:t>
            </w:r>
          </w:p>
          <w:p>
            <w:pPr>
              <w:pStyle w:val="Normal"/>
              <w:rPr/>
            </w:pPr>
            <w:r>
              <w:rPr/>
              <w:t>540</w:t>
            </w:r>
            <w:ins w:id="1334" w:author="Маркова Наталия Евгеньевна" w:date="2018-12-04T16:54:00Z">
              <w:r>
                <w:rPr/>
                <w:t>+ 550+ 560</w:t>
              </w:r>
            </w:ins>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Стр.510&lt;&gt;Стр.520+Стр.530+Стр.540</w:t>
            </w:r>
            <w:ins w:id="1335" w:author="Маркова Наталия Евгеньевна" w:date="2018-12-04T16:55:00Z">
              <w:r>
                <w:rPr/>
                <w:t xml:space="preserve"> + Стр.550 + Стр.560 </w:t>
              </w:r>
            </w:ins>
            <w:r>
              <w:rPr/>
              <w:t>– недопустимо</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left="-15" w:firstLine="15"/>
              <w:rPr/>
            </w:pPr>
            <w:r>
              <w:rPr/>
              <w:t>33</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2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521 – 522</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Стр.520 &lt;&gt; Стр.521-Стр.522 – недопустимо</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left="-15" w:firstLine="15"/>
              <w:rPr/>
            </w:pPr>
            <w:r>
              <w:rPr/>
              <w:t>34</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3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531 – 532</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Стр.530 &lt;&gt; Стр.531-Стр.532 – недопустимо</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left="-15" w:firstLine="15"/>
              <w:rPr/>
            </w:pPr>
            <w:r>
              <w:rPr/>
              <w:t>35</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4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541 – 542</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Стр.540 &lt;&gt; Стр.541-Стр.542 – недопустимо</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left="-15" w:firstLine="15"/>
              <w:rPr/>
            </w:pPr>
            <w:r>
              <w:rPr/>
              <w:t>36</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61</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 0</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по графе «Деятельность с целевыми средствами» в стр. 261 недопустимы</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left="-15" w:firstLine="15"/>
              <w:rPr/>
            </w:pPr>
            <w:r>
              <w:rPr/>
              <w:t>37</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по строке 104 требует пояснения</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hanging="15"/>
              <w:rPr/>
            </w:pPr>
            <w:r>
              <w:rPr/>
              <w:t>38</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по строке 101 в графе 5 недопустим</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hanging="15"/>
              <w:rPr/>
            </w:pPr>
            <w:r>
              <w:rPr/>
              <w:t>39</w:t>
            </w:r>
          </w:p>
          <w:p>
            <w:pPr>
              <w:pStyle w:val="Normal"/>
              <w:rPr/>
            </w:pPr>
            <w:r>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по строке 102 в графе 5 недопустим</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hanging="15"/>
              <w:rPr/>
            </w:pPr>
            <w:r>
              <w:rPr/>
              <w:t>40</w:t>
            </w:r>
          </w:p>
          <w:p>
            <w:pPr>
              <w:pStyle w:val="Normal"/>
              <w:ind w:hanging="15"/>
              <w:rPr/>
            </w:pPr>
            <w:r>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по строке 103 в графе 5 недопустим</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hanging="15"/>
              <w:rPr/>
            </w:pPr>
            <w:r>
              <w:rPr/>
              <w:t>41</w:t>
            </w:r>
          </w:p>
          <w:p>
            <w:pPr>
              <w:pStyle w:val="Normal"/>
              <w:ind w:hanging="15"/>
              <w:rPr/>
            </w:pPr>
            <w:r>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по строке 101 в графе 6 недопустим</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hanging="15"/>
              <w:rPr/>
            </w:pPr>
            <w:r>
              <w:rPr/>
              <w:t>42</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по строке 102 в графе 6 недопустим</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hanging="15"/>
              <w:rPr/>
            </w:pPr>
            <w:r>
              <w:rPr/>
              <w:t>43</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по строке 103 в графе 4 недопустим</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hanging="15"/>
              <w:rPr/>
            </w:pPr>
            <w:r>
              <w:rPr/>
              <w:t>44</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по строке 104 в графе 4 требует пояснения</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hanging="15"/>
              <w:rPr/>
            </w:pPr>
            <w:r>
              <w:rPr/>
              <w:t>45</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3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по строке 030 в графе 4 недопустим</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hanging="15"/>
              <w:rPr/>
            </w:pPr>
            <w:r>
              <w:rPr/>
              <w:t>46</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4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по строке 040 в графе 4 недопустим</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hanging="15"/>
              <w:rPr/>
            </w:pPr>
            <w:r>
              <w:rPr/>
              <w:t>47</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5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по строке 050 в графе 4 недопустим</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hanging="15"/>
              <w:rPr/>
            </w:pPr>
            <w:r>
              <w:rPr/>
              <w:t>48</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6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по строке 060 в графе 4 недопустим</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hanging="15"/>
              <w:rPr/>
            </w:pPr>
            <w:r>
              <w:rPr/>
              <w:t>49</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96</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по строке 096 в графе 4 недопустим</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hanging="15"/>
              <w:rPr/>
            </w:pPr>
            <w:r>
              <w:rPr/>
              <w:t>50</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3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по строке 030 в графе 5 недопустим</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hanging="15"/>
              <w:rPr/>
            </w:pPr>
            <w:r>
              <w:rPr/>
              <w:t>51</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5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по строке 050 в графе 5 требует пояснения</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hanging="15"/>
              <w:rPr/>
            </w:pPr>
            <w:r>
              <w:rPr/>
              <w:t>52</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6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по строке 060 в графе 5 недопустим</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hanging="15"/>
              <w:rPr/>
            </w:pPr>
            <w:ins w:id="1336" w:author="Маркова Наталия Евгеньевна" w:date="2018-12-04T16:49:00Z">
              <w:r>
                <w:rPr/>
                <w:t>53</w:t>
              </w:r>
            </w:ins>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1337" w:author="Маркова Наталия Евгеньевна" w:date="2018-12-04T16:49:00Z">
              <w:r>
                <w:rPr/>
                <w:t>380</w:t>
              </w:r>
            </w:ins>
          </w:p>
        </w:tc>
        <w:tc>
          <w:tcPr>
            <w:tcW w:w="775" w:type="dxa"/>
            <w:tcBorders>
              <w:top w:val="single" w:sz="4" w:space="0" w:color="000000"/>
              <w:left w:val="single" w:sz="4" w:space="0" w:color="000000"/>
              <w:bottom w:val="single" w:sz="4" w:space="0" w:color="000000"/>
              <w:right w:val="single" w:sz="4" w:space="0" w:color="000000"/>
            </w:tcBorders>
          </w:tcPr>
          <w:p>
            <w:pPr>
              <w:pStyle w:val="Normal"/>
              <w:rPr/>
            </w:pPr>
            <w:ins w:id="1338" w:author="Маркова Наталия Евгеньевна" w:date="2018-12-04T16:49:00Z">
              <w:r>
                <w:rPr/>
                <w:t>*</w:t>
              </w:r>
            </w:ins>
          </w:p>
        </w:tc>
        <w:tc>
          <w:tcPr>
            <w:tcW w:w="845" w:type="dxa"/>
            <w:tcBorders>
              <w:top w:val="single" w:sz="4" w:space="0" w:color="000000"/>
              <w:left w:val="single" w:sz="4" w:space="0" w:color="000000"/>
              <w:bottom w:val="single" w:sz="4" w:space="0" w:color="000000"/>
              <w:right w:val="single" w:sz="4" w:space="0" w:color="000000"/>
            </w:tcBorders>
          </w:tcPr>
          <w:p>
            <w:pPr>
              <w:pStyle w:val="Normal"/>
              <w:rPr/>
            </w:pPr>
            <w:ins w:id="1339" w:author="Маркова Наталия Евгеньевна" w:date="2018-12-04T16:49:00Z">
              <w:r>
                <w:rPr/>
                <w:t>=</w:t>
              </w:r>
            </w:ins>
          </w:p>
        </w:tc>
        <w:tc>
          <w:tcPr>
            <w:tcW w:w="955" w:type="dxa"/>
            <w:tcBorders>
              <w:top w:val="single" w:sz="4" w:space="0" w:color="000000"/>
              <w:left w:val="single" w:sz="4" w:space="0" w:color="000000"/>
              <w:bottom w:val="single" w:sz="4" w:space="0" w:color="000000"/>
              <w:right w:val="single" w:sz="4" w:space="0" w:color="000000"/>
            </w:tcBorders>
          </w:tcPr>
          <w:p>
            <w:pPr>
              <w:pStyle w:val="Normal"/>
              <w:rPr/>
            </w:pPr>
            <w:ins w:id="1340" w:author="Маркова Наталия Евгеньевна" w:date="2018-12-04T16:50:00Z">
              <w:r>
                <w:rPr/>
                <w:t>381-382</w:t>
              </w:r>
            </w:ins>
          </w:p>
        </w:tc>
        <w:tc>
          <w:tcPr>
            <w:tcW w:w="1232" w:type="dxa"/>
            <w:tcBorders>
              <w:top w:val="single" w:sz="4" w:space="0" w:color="000000"/>
              <w:left w:val="single" w:sz="4" w:space="0" w:color="000000"/>
              <w:bottom w:val="single" w:sz="4" w:space="0" w:color="000000"/>
              <w:right w:val="single" w:sz="4" w:space="0" w:color="000000"/>
            </w:tcBorders>
          </w:tcPr>
          <w:p>
            <w:pPr>
              <w:pStyle w:val="Normal"/>
              <w:rPr/>
            </w:pPr>
            <w:ins w:id="1341" w:author="Маркова Наталия Евгеньевна" w:date="2018-12-04T16:50:00Z">
              <w:r>
                <w:rPr/>
                <w:t>*</w:t>
              </w:r>
            </w:ins>
          </w:p>
        </w:tc>
        <w:tc>
          <w:tcPr>
            <w:tcW w:w="3393" w:type="dxa"/>
            <w:tcBorders>
              <w:top w:val="single" w:sz="4" w:space="0" w:color="000000"/>
              <w:left w:val="single" w:sz="4" w:space="0" w:color="000000"/>
              <w:bottom w:val="single" w:sz="4" w:space="0" w:color="000000"/>
              <w:right w:val="single" w:sz="4" w:space="0" w:color="000000"/>
            </w:tcBorders>
          </w:tcPr>
          <w:p>
            <w:pPr>
              <w:pStyle w:val="Normal"/>
              <w:rPr/>
            </w:pPr>
            <w:ins w:id="1342" w:author="Маркова Наталия Евгеньевна" w:date="2018-12-04T16:49:00Z">
              <w:r>
                <w:rPr/>
                <w:t>Стр.380 &lt;&gt; Стр.381-Стр.382 – недопустимо</w:t>
              </w:r>
            </w:ins>
          </w:p>
        </w:tc>
      </w:tr>
    </w:tbl>
    <w:p>
      <w:pPr>
        <w:pStyle w:val="Normal"/>
        <w:rPr/>
      </w:pPr>
      <w:r>
        <w:rPr/>
      </w:r>
    </w:p>
    <w:p>
      <w:pPr>
        <w:pStyle w:val="Normal"/>
        <w:numPr>
          <w:ilvl w:val="0"/>
          <w:numId w:val="0"/>
        </w:numPr>
        <w:jc w:val="center"/>
        <w:outlineLvl w:val="0"/>
        <w:rPr>
          <w:b/>
          <w:b/>
        </w:rPr>
      </w:pPr>
      <w:r>
        <w:rPr>
          <w:b/>
        </w:rPr>
      </w:r>
    </w:p>
    <w:p>
      <w:pPr>
        <w:pStyle w:val="Normal"/>
        <w:numPr>
          <w:ilvl w:val="0"/>
          <w:numId w:val="0"/>
        </w:numPr>
        <w:outlineLvl w:val="0"/>
        <w:rPr/>
      </w:pPr>
      <w:bookmarkStart w:id="8" w:name="__RefHeading___Toc506456069"/>
      <w:bookmarkEnd w:id="8"/>
      <w:r>
        <w:rPr>
          <w:b/>
        </w:rPr>
        <w:t>6. Контрольные соотношения для внутридокументного контроля ф. 0503725 «Справка по консолидируемым расчетам учреждения»</w:t>
      </w:r>
    </w:p>
    <w:p>
      <w:pPr>
        <w:pStyle w:val="Normal"/>
        <w:numPr>
          <w:ilvl w:val="0"/>
          <w:numId w:val="0"/>
        </w:numPr>
        <w:jc w:val="center"/>
        <w:outlineLvl w:val="0"/>
        <w:rPr>
          <w:b/>
          <w:b/>
        </w:rPr>
      </w:pPr>
      <w:r>
        <w:rPr>
          <w:b/>
        </w:rPr>
      </w:r>
    </w:p>
    <w:tbl>
      <w:tblPr>
        <w:tblW w:w="9468" w:type="dxa"/>
        <w:jc w:val="left"/>
        <w:tblInd w:w="-113" w:type="dxa"/>
        <w:tblLayout w:type="fixed"/>
        <w:tblCellMar>
          <w:top w:w="0" w:type="dxa"/>
          <w:left w:w="108" w:type="dxa"/>
          <w:bottom w:w="0" w:type="dxa"/>
          <w:right w:w="108" w:type="dxa"/>
        </w:tblCellMar>
      </w:tblPr>
      <w:tblGrid>
        <w:gridCol w:w="674"/>
        <w:gridCol w:w="1704"/>
        <w:gridCol w:w="777"/>
        <w:gridCol w:w="1350"/>
        <w:gridCol w:w="2083"/>
        <w:gridCol w:w="900"/>
        <w:gridCol w:w="1980"/>
      </w:tblGrid>
      <w:tr>
        <w:trPr>
          <w:tblHeader w:val="true"/>
          <w:trHeight w:val="79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 </w:t>
            </w:r>
            <w:r>
              <w:rPr>
                <w:b/>
              </w:rPr>
              <w:t>п\п</w:t>
            </w:r>
          </w:p>
        </w:tc>
        <w:tc>
          <w:tcPr>
            <w:tcW w:w="1704" w:type="dxa"/>
            <w:tcBorders>
              <w:top w:val="single" w:sz="4" w:space="0" w:color="000000"/>
              <w:bottom w:val="single" w:sz="4" w:space="0" w:color="000000"/>
              <w:right w:val="single" w:sz="4" w:space="0" w:color="000000"/>
            </w:tcBorders>
            <w:vAlign w:val="center"/>
          </w:tcPr>
          <w:p>
            <w:pPr>
              <w:pStyle w:val="Normal"/>
              <w:rPr>
                <w:b/>
                <w:b/>
              </w:rPr>
            </w:pPr>
            <w:r>
              <w:rPr>
                <w:b/>
              </w:rPr>
              <w:t>Строка</w:t>
            </w:r>
          </w:p>
        </w:tc>
        <w:tc>
          <w:tcPr>
            <w:tcW w:w="777" w:type="dxa"/>
            <w:tcBorders>
              <w:top w:val="single" w:sz="4" w:space="0" w:color="000000"/>
              <w:bottom w:val="single" w:sz="4" w:space="0" w:color="000000"/>
              <w:right w:val="single" w:sz="4" w:space="0" w:color="000000"/>
            </w:tcBorders>
            <w:vAlign w:val="center"/>
          </w:tcPr>
          <w:p>
            <w:pPr>
              <w:pStyle w:val="Normal"/>
              <w:rPr/>
            </w:pPr>
            <w:r>
              <w:rPr>
                <w:b/>
              </w:rPr>
              <w:t>Графа</w:t>
            </w:r>
          </w:p>
        </w:tc>
        <w:tc>
          <w:tcPr>
            <w:tcW w:w="1350" w:type="dxa"/>
            <w:tcBorders>
              <w:top w:val="single" w:sz="4" w:space="0" w:color="000000"/>
              <w:bottom w:val="single" w:sz="4" w:space="0" w:color="000000"/>
              <w:right w:val="single" w:sz="4" w:space="0" w:color="000000"/>
            </w:tcBorders>
            <w:vAlign w:val="center"/>
          </w:tcPr>
          <w:p>
            <w:pPr>
              <w:pStyle w:val="Normal"/>
              <w:rPr/>
            </w:pPr>
            <w:r>
              <w:rPr>
                <w:b/>
              </w:rPr>
              <w:t xml:space="preserve">Соотношение            </w:t>
            </w:r>
          </w:p>
        </w:tc>
        <w:tc>
          <w:tcPr>
            <w:tcW w:w="2083" w:type="dxa"/>
            <w:tcBorders>
              <w:top w:val="single" w:sz="4" w:space="0" w:color="000000"/>
              <w:bottom w:val="single" w:sz="4" w:space="0" w:color="000000"/>
              <w:right w:val="single" w:sz="4" w:space="0" w:color="000000"/>
            </w:tcBorders>
            <w:vAlign w:val="center"/>
          </w:tcPr>
          <w:p>
            <w:pPr>
              <w:pStyle w:val="Normal"/>
              <w:rPr>
                <w:b/>
                <w:b/>
              </w:rPr>
            </w:pPr>
            <w:r>
              <w:rPr>
                <w:b/>
              </w:rPr>
              <w:t>Показатель</w:t>
            </w:r>
          </w:p>
        </w:tc>
        <w:tc>
          <w:tcPr>
            <w:tcW w:w="900" w:type="dxa"/>
            <w:tcBorders>
              <w:top w:val="single" w:sz="4" w:space="0" w:color="000000"/>
              <w:bottom w:val="single" w:sz="4" w:space="0" w:color="000000"/>
              <w:right w:val="single" w:sz="4" w:space="0" w:color="000000"/>
            </w:tcBorders>
            <w:vAlign w:val="center"/>
          </w:tcPr>
          <w:p>
            <w:pPr>
              <w:pStyle w:val="Normal"/>
              <w:rPr/>
            </w:pPr>
            <w:r>
              <w:rPr>
                <w:b/>
              </w:rPr>
              <w:t>Графа</w:t>
            </w:r>
          </w:p>
        </w:tc>
        <w:tc>
          <w:tcPr>
            <w:tcW w:w="1980" w:type="dxa"/>
            <w:tcBorders>
              <w:top w:val="single" w:sz="4" w:space="0" w:color="000000"/>
              <w:bottom w:val="single" w:sz="4" w:space="0" w:color="000000"/>
              <w:right w:val="single" w:sz="4" w:space="0" w:color="000000"/>
            </w:tcBorders>
            <w:vAlign w:val="center"/>
          </w:tcPr>
          <w:p>
            <w:pPr>
              <w:pStyle w:val="Normal"/>
              <w:rPr/>
            </w:pPr>
            <w:r>
              <w:rPr>
                <w:b/>
              </w:rPr>
              <w:t>Контроль показателей</w:t>
            </w:r>
          </w:p>
        </w:tc>
      </w:tr>
      <w:tr>
        <w:trPr>
          <w:trHeight w:val="450" w:hRule="atLeast"/>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того»</w:t>
            </w:r>
          </w:p>
        </w:tc>
        <w:tc>
          <w:tcPr>
            <w:tcW w:w="7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умма показателей по строкам «в том числе по номеру счета»</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казатель строки «Итого» не соответствует сумме показателей по строкам «в том числе по номеру счета» в гр. 4</w:t>
            </w:r>
          </w:p>
        </w:tc>
      </w:tr>
      <w:tr>
        <w:trPr>
          <w:trHeight w:val="450" w:hRule="atLeast"/>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того»</w:t>
            </w:r>
          </w:p>
        </w:tc>
        <w:tc>
          <w:tcPr>
            <w:tcW w:w="7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умма показателей по строкам «в том числе по номеру счета»</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казатель строки «Итого» не соответствует сумме показателей по строкам «в том числе по номеру  счета» в гр. 5</w:t>
            </w:r>
          </w:p>
        </w:tc>
      </w:tr>
      <w:tr>
        <w:trPr>
          <w:trHeight w:val="450" w:hRule="atLeast"/>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умма показателей по строкам «в том числе по номеру счета»</w:t>
            </w:r>
          </w:p>
        </w:tc>
        <w:tc>
          <w:tcPr>
            <w:tcW w:w="7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умма показателей строк «денежные расчеты», «неденежные расчеты»</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умма показателей по строкам «в том числе по номеру (коду) счета» не соответствует сумме показателей по строкам «денежные расчеты», «неденежные расчеты» в гр. 4</w:t>
            </w:r>
          </w:p>
        </w:tc>
      </w:tr>
      <w:tr>
        <w:trPr>
          <w:trHeight w:val="450" w:hRule="atLeast"/>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умма показателей по строкам «в том числе по номеру (коду) счета»</w:t>
            </w:r>
          </w:p>
        </w:tc>
        <w:tc>
          <w:tcPr>
            <w:tcW w:w="7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умма показателей строк «денежные расчеты», «неденежные расчеты»</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умма показателей по строкам «в том числе по номеру (коду) счета» не соответствует сумме показателей по строкам «денежные расчеты», «неденежные расчеты» в гр. 5</w:t>
            </w:r>
          </w:p>
        </w:tc>
      </w:tr>
    </w:tbl>
    <w:p>
      <w:pPr>
        <w:pStyle w:val="Normal"/>
        <w:numPr>
          <w:ilvl w:val="0"/>
          <w:numId w:val="0"/>
        </w:numPr>
        <w:jc w:val="center"/>
        <w:outlineLvl w:val="0"/>
        <w:rPr>
          <w:b/>
          <w:b/>
        </w:rPr>
      </w:pPr>
      <w:r>
        <w:rPr>
          <w:b/>
        </w:rPr>
      </w:r>
    </w:p>
    <w:p>
      <w:pPr>
        <w:pStyle w:val="Normal"/>
        <w:numPr>
          <w:ilvl w:val="0"/>
          <w:numId w:val="0"/>
        </w:numPr>
        <w:outlineLvl w:val="0"/>
        <w:rPr/>
      </w:pPr>
      <w:bookmarkStart w:id="9" w:name="__RefHeading___Toc506456070"/>
      <w:bookmarkEnd w:id="9"/>
      <w:r>
        <w:rPr>
          <w:b/>
        </w:rPr>
        <w:t>7. Контрольные соотношения для внутридокументного контроля ф. 0503768 «Сведения о движении нефинансовых активов учреждения»</w:t>
      </w:r>
    </w:p>
    <w:p>
      <w:pPr>
        <w:pStyle w:val="Normal"/>
        <w:numPr>
          <w:ilvl w:val="0"/>
          <w:numId w:val="0"/>
        </w:numPr>
        <w:jc w:val="center"/>
        <w:outlineLvl w:val="0"/>
        <w:rPr>
          <w:b/>
          <w:b/>
        </w:rPr>
      </w:pPr>
      <w:r>
        <w:rPr>
          <w:b/>
        </w:rPr>
      </w:r>
    </w:p>
    <w:tbl>
      <w:tblPr>
        <w:tblW w:w="9437" w:type="dxa"/>
        <w:jc w:val="center"/>
        <w:tblInd w:w="0" w:type="dxa"/>
        <w:tblLayout w:type="fixed"/>
        <w:tblCellMar>
          <w:top w:w="0" w:type="dxa"/>
          <w:left w:w="108" w:type="dxa"/>
          <w:bottom w:w="0" w:type="dxa"/>
          <w:right w:w="108" w:type="dxa"/>
        </w:tblCellMar>
      </w:tblPr>
      <w:tblGrid>
        <w:gridCol w:w="710"/>
        <w:gridCol w:w="717"/>
        <w:gridCol w:w="895"/>
        <w:gridCol w:w="888"/>
        <w:gridCol w:w="948"/>
        <w:gridCol w:w="1012"/>
        <w:gridCol w:w="913"/>
        <w:gridCol w:w="3354"/>
      </w:tblGrid>
      <w:tr>
        <w:trPr>
          <w:tblHeader w:val="true"/>
        </w:trPr>
        <w:tc>
          <w:tcPr>
            <w:tcW w:w="7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п/п</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b/>
              </w:rPr>
              <w:t>Уровень ошибки</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трока</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b/>
              </w:rPr>
              <w:t>Графа</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b/>
              </w:rPr>
              <w:t>Соотношение</w:t>
            </w:r>
          </w:p>
        </w:tc>
        <w:tc>
          <w:tcPr>
            <w:tcW w:w="10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трока</w:t>
            </w:r>
          </w:p>
        </w:tc>
        <w:tc>
          <w:tcPr>
            <w:tcW w:w="9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рафа</w:t>
            </w:r>
          </w:p>
        </w:tc>
        <w:tc>
          <w:tcPr>
            <w:tcW w:w="33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 показателя</w:t>
            </w:r>
          </w:p>
          <w:p>
            <w:pPr>
              <w:pStyle w:val="Normal"/>
              <w:rPr>
                <w:b/>
                <w:b/>
              </w:rPr>
            </w:pPr>
            <w:r>
              <w:rPr>
                <w:b/>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ins w:id="1343" w:author="Виардо Полина Владимировна" w:date="2018-11-26T16:16:00Z">
              <w:r>
                <w:rPr/>
                <w:t>Б</w:t>
              </w:r>
            </w:ins>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 кроме строк 050-058, 120, 320-322, 360,362</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 кроме строк 050-058, 120, 320-322, 360,362</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4 + 5 - 8</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Гр. 11 &lt;&gt; Гр.4 + Гр.5 - Гр.8 – недопустим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ins w:id="1344" w:author="Виардо Полина Владимировна" w:date="2018-11-26T16:16:00Z">
              <w:r>
                <w:rPr/>
                <w:t>Б</w:t>
              </w:r>
            </w:ins>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050-058, 120, 320-322, 360,362</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050-058, 120, 320-322, 360,362</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4 + 8</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Гр. 11 &lt;&gt; Гр.4 + Гр.8– недопустим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ins w:id="1345" w:author="Виардо Полина Владимировна" w:date="2018-11-26T16:16:00Z">
              <w:r>
                <w:rPr/>
                <w:t>Б</w:t>
              </w:r>
            </w:ins>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011+012+ 013+014 + 015+016 + 017+018</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Стр. 010 &lt;&gt; Стр.011 + Стр.012 + Стр.013 + Стр.014 + Стр.015 + Стр.016 + Стр.017 + Стр.018 – недопустим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ins w:id="1346" w:author="Виардо Полина Владимировна" w:date="2018-11-26T16:16:00Z">
              <w:r>
                <w:rPr/>
                <w:t>Б</w:t>
              </w:r>
            </w:ins>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050</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051+052+ 053+054+ 055+056+ 057+058</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Стр. 050 &lt;&gt; Стр.051 + Стр.052 + Стр.053 + Стр.054 + Стр.055 + Стр.056 + Стр.057 + Стр.058– недопустим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ins w:id="1347" w:author="Виардо Полина Владимировна" w:date="2018-11-26T16:16:00Z">
              <w:r>
                <w:rPr/>
                <w:t>Б</w:t>
              </w:r>
            </w:ins>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050</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051+052+ 053+054+ 055+056+ 057+058</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Стр. 050 &lt;&gt; Стр.051 + Стр.052 + Стр.053 + Стр.054 + Стр.055 + Стр.056 + Стр.057 + Стр.058– недопустим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ins w:id="1348" w:author="Виардо Полина Владимировна" w:date="2018-11-26T16:16:00Z">
              <w:r>
                <w:rPr/>
                <w:t>Б</w:t>
              </w:r>
            </w:ins>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050</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051+052+ 053+054+ 055+056+ 057+058</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Стр. 050 &lt;&gt; Стр.051 + Стр.052 + Стр.053 + Стр.054 + Стр.055 + Стр.056 + Стр.057 + Стр.058– недопустим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ins w:id="1349" w:author="Виардо Полина Владимировна" w:date="2018-11-26T16:16:00Z">
              <w:r>
                <w:rPr/>
                <w:t>Б</w:t>
              </w:r>
            </w:ins>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050</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051+052+ 053+054+ 055+056+ 057+058</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Стр. 050 &lt;&gt; Стр.051 + Стр.052 + Стр.053 + Стр.054 + Стр.055 + Стр.056 + Стр.057 + Стр.058– недопустим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ins w:id="1350" w:author="Виардо Полина Владимировна" w:date="2018-11-26T16:16:00Z">
              <w:r>
                <w:rPr/>
                <w:t>Б</w:t>
              </w:r>
            </w:ins>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050</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051+052+ 053+054+ 055+056+ 057+058</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Стр. 050 &lt;&gt; Стр.051 + Стр.052 + Стр.053 + Стр.054 + Стр.055 + Стр.056 + Стр.057 + Стр.058– недопустим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del w:id="1351" w:author="Виардо Полина Владимировна" w:date="2018-11-26T15:48:00Z">
              <w:commentRangeStart w:id="0"/>
              <w:r>
                <w:rPr/>
                <w:delText>7</w:delText>
              </w:r>
            </w:del>
            <w:commentRangeEnd w:id="0"/>
            <w:r>
              <w:commentReference w:id="0"/>
            </w:r>
            <w:r>
              <w:rPr>
                <w:rStyle w:val="Style12"/>
                <w:vanish w:val="false"/>
              </w:rPr>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ins w:id="1352" w:author="Виардо Полина Владимировна" w:date="2018-11-26T16:16:00Z">
              <w:r>
                <w:rPr/>
                <w:t>Б</w:t>
              </w:r>
            </w:ins>
          </w:p>
        </w:tc>
        <w:tc>
          <w:tcPr>
            <w:tcW w:w="895" w:type="dxa"/>
            <w:tcBorders>
              <w:top w:val="single" w:sz="4" w:space="0" w:color="000000"/>
              <w:left w:val="single" w:sz="4" w:space="0" w:color="000000"/>
              <w:bottom w:val="single" w:sz="4" w:space="0" w:color="000000"/>
              <w:right w:val="single" w:sz="4" w:space="0" w:color="000000"/>
            </w:tcBorders>
          </w:tcPr>
          <w:p>
            <w:pPr>
              <w:pStyle w:val="Normal"/>
              <w:rPr/>
            </w:pPr>
            <w:del w:id="1353" w:author="Виардо Полина Владимировна" w:date="2018-11-26T15:48:00Z">
              <w:r>
                <w:rPr/>
                <w:delText>050, 051, 052, 053, 054, 055, 056, 057, 058</w:delText>
              </w:r>
            </w:del>
          </w:p>
        </w:tc>
        <w:tc>
          <w:tcPr>
            <w:tcW w:w="888" w:type="dxa"/>
            <w:tcBorders>
              <w:top w:val="single" w:sz="4" w:space="0" w:color="000000"/>
              <w:left w:val="single" w:sz="4" w:space="0" w:color="000000"/>
              <w:bottom w:val="single" w:sz="4" w:space="0" w:color="000000"/>
              <w:right w:val="single" w:sz="4" w:space="0" w:color="000000"/>
            </w:tcBorders>
          </w:tcPr>
          <w:p>
            <w:pPr>
              <w:pStyle w:val="Normal"/>
              <w:rPr/>
            </w:pPr>
            <w:del w:id="1354" w:author="Виардо Полина Владимировна" w:date="2018-11-26T15:48:00Z">
              <w:r>
                <w:rPr/>
                <w:delText>5,6,7</w:delText>
              </w:r>
            </w:del>
          </w:p>
        </w:tc>
        <w:tc>
          <w:tcPr>
            <w:tcW w:w="948" w:type="dxa"/>
            <w:tcBorders>
              <w:top w:val="single" w:sz="4" w:space="0" w:color="000000"/>
              <w:left w:val="single" w:sz="4" w:space="0" w:color="000000"/>
              <w:bottom w:val="single" w:sz="4" w:space="0" w:color="000000"/>
              <w:right w:val="single" w:sz="4" w:space="0" w:color="000000"/>
            </w:tcBorders>
          </w:tcPr>
          <w:p>
            <w:pPr>
              <w:pStyle w:val="Normal"/>
              <w:rPr/>
            </w:pPr>
            <w:del w:id="1355" w:author="Виардо Полина Владимировна" w:date="2018-11-26T15:48:00Z">
              <w:r>
                <w:rPr/>
                <w:delText>=0</w:delText>
              </w:r>
            </w:del>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del w:id="1356" w:author="Виардо Полина Владимировна" w:date="2018-11-26T15:48:00Z">
              <w:r>
                <w:rPr/>
                <w:delText xml:space="preserve">Значения по стр. 050, 051, 052, 053, 054, 055, 056, 057, 058 по графе 5,6,7 недопустимы. </w:delText>
              </w:r>
            </w:del>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del w:id="1357" w:author="Виардо Полина Владимировна" w:date="2018-11-26T15:49:00Z">
              <w:commentRangeStart w:id="1"/>
              <w:r>
                <w:rPr/>
                <w:delText>8</w:delText>
              </w:r>
            </w:del>
            <w:commentRangeEnd w:id="1"/>
            <w:r>
              <w:commentReference w:id="1"/>
            </w:r>
            <w:r>
              <w:rPr>
                <w:rStyle w:val="Style12"/>
                <w:vanish w:val="false"/>
              </w:rPr>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ins w:id="1358" w:author="Виардо Полина Владимировна" w:date="2018-11-26T16:16:00Z">
              <w:r>
                <w:rPr/>
                <w:t>Б</w:t>
              </w:r>
            </w:ins>
          </w:p>
        </w:tc>
        <w:tc>
          <w:tcPr>
            <w:tcW w:w="895" w:type="dxa"/>
            <w:tcBorders>
              <w:top w:val="single" w:sz="4" w:space="0" w:color="000000"/>
              <w:left w:val="single" w:sz="4" w:space="0" w:color="000000"/>
              <w:bottom w:val="single" w:sz="4" w:space="0" w:color="000000"/>
              <w:right w:val="single" w:sz="4" w:space="0" w:color="000000"/>
            </w:tcBorders>
          </w:tcPr>
          <w:p>
            <w:pPr>
              <w:pStyle w:val="Normal"/>
              <w:rPr/>
            </w:pPr>
            <w:del w:id="1359" w:author="Виардо Полина Владимировна" w:date="2018-11-26T15:49:00Z">
              <w:r>
                <w:rPr/>
                <w:delText>120</w:delText>
              </w:r>
            </w:del>
          </w:p>
        </w:tc>
        <w:tc>
          <w:tcPr>
            <w:tcW w:w="888" w:type="dxa"/>
            <w:tcBorders>
              <w:top w:val="single" w:sz="4" w:space="0" w:color="000000"/>
              <w:left w:val="single" w:sz="4" w:space="0" w:color="000000"/>
              <w:bottom w:val="single" w:sz="4" w:space="0" w:color="000000"/>
              <w:right w:val="single" w:sz="4" w:space="0" w:color="000000"/>
            </w:tcBorders>
          </w:tcPr>
          <w:p>
            <w:pPr>
              <w:pStyle w:val="Normal"/>
              <w:rPr/>
            </w:pPr>
            <w:del w:id="1360" w:author="Виардо Полина Владимировна" w:date="2018-11-26T15:49:00Z">
              <w:r>
                <w:rPr/>
                <w:delText>5,6,7</w:delText>
              </w:r>
            </w:del>
          </w:p>
        </w:tc>
        <w:tc>
          <w:tcPr>
            <w:tcW w:w="948" w:type="dxa"/>
            <w:tcBorders>
              <w:top w:val="single" w:sz="4" w:space="0" w:color="000000"/>
              <w:left w:val="single" w:sz="4" w:space="0" w:color="000000"/>
              <w:bottom w:val="single" w:sz="4" w:space="0" w:color="000000"/>
              <w:right w:val="single" w:sz="4" w:space="0" w:color="000000"/>
            </w:tcBorders>
          </w:tcPr>
          <w:p>
            <w:pPr>
              <w:pStyle w:val="Normal"/>
              <w:rPr/>
            </w:pPr>
            <w:del w:id="1361" w:author="Виардо Полина Владимировна" w:date="2018-11-26T15:49:00Z">
              <w:r>
                <w:rPr/>
                <w:delText>=0</w:delText>
              </w:r>
            </w:del>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del w:id="1362" w:author="Виардо Полина Владимировна" w:date="2018-11-26T15:49:00Z">
              <w:r>
                <w:rPr/>
                <w:delText xml:space="preserve">Значения по стр. 120 по графе 5,6,7 недопустимы  </w:delText>
              </w:r>
            </w:del>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commentRangeStart w:id="2"/>
            <w:r>
              <w:rPr/>
              <w:t>9</w:t>
            </w:r>
            <w:commentRangeEnd w:id="2"/>
            <w:r>
              <w:commentReference w:id="2"/>
            </w:r>
            <w:r>
              <w:rPr>
                <w:rStyle w:val="Style12"/>
                <w:vanish w:val="false"/>
              </w:rPr>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ins w:id="1363" w:author="Виардо Полина Владимировна" w:date="2018-11-26T16:16:00Z">
              <w:r>
                <w:rPr/>
                <w:t>Б</w:t>
              </w:r>
            </w:ins>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320</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5,6,7</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Значения по стр. 320 по графе 5,6,7 недопустимы</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commentRangeStart w:id="3"/>
            <w:r>
              <w:rPr/>
              <w:t>10</w:t>
            </w:r>
            <w:commentRangeEnd w:id="3"/>
            <w:r>
              <w:commentReference w:id="3"/>
            </w:r>
            <w:r>
              <w:rPr>
                <w:rStyle w:val="Style12"/>
                <w:vanish w:val="false"/>
              </w:rPr>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ins w:id="1364" w:author="Виардо Полина Владимировна" w:date="2018-11-26T16:16:00Z">
              <w:r>
                <w:rPr/>
                <w:t>Б</w:t>
              </w:r>
            </w:ins>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321</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5,6,7</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 xml:space="preserve">Значения по стр. 321 по графе 5,6,7 недопустимы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commentRangeStart w:id="4"/>
            <w:r>
              <w:rPr/>
              <w:t>11</w:t>
            </w:r>
            <w:commentRangeEnd w:id="4"/>
            <w:r>
              <w:commentReference w:id="4"/>
            </w:r>
            <w:r>
              <w:rPr>
                <w:rStyle w:val="Style12"/>
                <w:vanish w:val="false"/>
              </w:rPr>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ins w:id="1365" w:author="Виардо Полина Владимировна" w:date="2018-11-26T16:16:00Z">
              <w:r>
                <w:rPr/>
                <w:t>Б</w:t>
              </w:r>
            </w:ins>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322</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5,6,7</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 xml:space="preserve">Значения по стр. 322 по графе 5,6,7недопустимы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commentRangeStart w:id="5"/>
            <w:r>
              <w:rPr/>
              <w:t>12</w:t>
            </w:r>
            <w:commentRangeEnd w:id="5"/>
            <w:r>
              <w:commentReference w:id="5"/>
            </w:r>
            <w:r>
              <w:rPr>
                <w:rStyle w:val="Style12"/>
                <w:vanish w:val="false"/>
              </w:rPr>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ins w:id="1366" w:author="Виардо Полина Владимировна" w:date="2018-11-26T16:16:00Z">
              <w:r>
                <w:rPr/>
                <w:t>Б</w:t>
              </w:r>
            </w:ins>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360</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5,6,7</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 xml:space="preserve">Значения по стр. 360 по графе 5,6,7 недопустимы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commentRangeStart w:id="6"/>
            <w:r>
              <w:rPr/>
              <w:t>13</w:t>
            </w:r>
            <w:commentRangeEnd w:id="6"/>
            <w:r>
              <w:commentReference w:id="6"/>
            </w:r>
            <w:r>
              <w:rPr>
                <w:rStyle w:val="Style12"/>
                <w:vanish w:val="false"/>
              </w:rPr>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ins w:id="1367" w:author="Виардо Полина Владимировна" w:date="2018-11-26T16:16:00Z">
              <w:r>
                <w:rPr/>
                <w:t>Б</w:t>
              </w:r>
            </w:ins>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362</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5,6,7</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 xml:space="preserve">Значения по стр. 362 по графе 5,6,7 недопустимы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ins w:id="1368" w:author="Виардо Полина Владимировна" w:date="2018-11-26T16:16:00Z">
              <w:r>
                <w:rPr/>
                <w:t>Б</w:t>
              </w:r>
            </w:ins>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151+152+153</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р.150 &lt;&gt; Стр.151+Стр.152+Стр.153 - недопустимо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ins w:id="1369" w:author="Виардо Полина Владимировна" w:date="2018-11-26T16:16:00Z">
              <w:r>
                <w:rPr/>
                <w:t>Б</w:t>
              </w:r>
            </w:ins>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310</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Стр. 310 &lt;&gt; Стр. 010 - недопустим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ins w:id="1370" w:author="Виардо Полина Владимировна" w:date="2018-11-26T16:16:00Z">
              <w:r>
                <w:rPr/>
                <w:t>Б</w:t>
              </w:r>
            </w:ins>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320</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050</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Стр. 320 &lt;&gt; Стр. 050 - недопустим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ins w:id="1371" w:author="Виардо Полина Владимировна" w:date="2018-11-26T16:16:00Z">
              <w:r>
                <w:rPr/>
                <w:t>Б</w:t>
              </w:r>
            </w:ins>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330</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070</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Стр. 330 &lt;&gt; Стр. 070 – недопустим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ins w:id="1372" w:author="Виардо Полина Владимировна" w:date="2018-11-26T16:16:00Z">
              <w:r>
                <w:rPr/>
                <w:t>Б</w:t>
              </w:r>
            </w:ins>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340</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080</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Стр. 340 &lt;&gt; Стр. 080 – недопустим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ins w:id="1373" w:author="Виардо Полина Владимировна" w:date="2018-11-26T16:16:00Z">
              <w:r>
                <w:rPr/>
                <w:t>Б</w:t>
              </w:r>
            </w:ins>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350</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Стр. 350 &lt;&gt; Стр. 110 – недопустим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ins w:id="1374" w:author="Виардо Полина Владимировна" w:date="2018-11-26T16:16:00Z">
              <w:r>
                <w:rPr/>
                <w:t>Б</w:t>
              </w:r>
            </w:ins>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360</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Стр. 360 &lt;&gt; Стр. 120 – недопустим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ins w:id="1375" w:author="Виардо Полина Владимировна" w:date="2018-11-26T16:16:00Z">
              <w:r>
                <w:rPr/>
                <w:t>Б</w:t>
              </w:r>
            </w:ins>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370</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1</w:t>
            </w:r>
            <w:ins w:id="1376" w:author="Виардо Полина Владимировна" w:date="2018-11-26T16:06:00Z">
              <w:r>
                <w:rPr/>
                <w:t>4</w:t>
              </w:r>
            </w:ins>
            <w:del w:id="1377" w:author="Виардо Полина Владимировна" w:date="2018-11-26T16:06:00Z">
              <w:r>
                <w:rPr/>
                <w:delText>3</w:delText>
              </w:r>
            </w:del>
            <w:r>
              <w:rPr/>
              <w:t>0</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Стр. 370 &lt;&gt; Стр. 1</w:t>
            </w:r>
            <w:del w:id="1378" w:author="Виардо Полина Владимировна" w:date="2018-11-26T16:06:00Z">
              <w:r>
                <w:rPr/>
                <w:delText>3</w:delText>
              </w:r>
            </w:del>
            <w:ins w:id="1379" w:author="Виардо Полина Владимировна" w:date="2018-11-26T16:06:00Z">
              <w:r>
                <w:rPr/>
                <w:t>4</w:t>
              </w:r>
            </w:ins>
            <w:r>
              <w:rPr/>
              <w:t>0 – недопустим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ins w:id="1380" w:author="Виардо Полина Владимировна" w:date="2018-11-26T16:16:00Z">
              <w:r>
                <w:rPr/>
                <w:t>Б</w:t>
              </w:r>
            </w:ins>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380</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Стр. 380 &lt;&gt; Стр. 150 – недопустим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ins w:id="1381" w:author="Виардо Полина Владимировна" w:date="2018-11-26T16:16:00Z">
              <w:r>
                <w:rPr/>
                <w:t>Б</w:t>
              </w:r>
            </w:ins>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390</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170</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Стр. 390 &lt;&gt; Стр. 170 – недопустим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ins w:id="1382" w:author="Виардо Полина Владимировна" w:date="2018-11-26T16:16:00Z">
              <w:r>
                <w:rPr/>
                <w:t>Б</w:t>
              </w:r>
            </w:ins>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410</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190</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Стр. 410 &lt;&gt; Стр. 190 – недопустим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ins w:id="1383" w:author="Виардо Полина Владимировна" w:date="2018-11-26T16:16:00Z">
              <w:r>
                <w:rPr/>
                <w:t>Б</w:t>
              </w:r>
            </w:ins>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420</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230</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Стр. 420 &lt;&gt; Стр. 230 – недопустим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ins w:id="1384" w:author="Виардо Полина Владимировна" w:date="2018-11-26T16:16:00Z">
              <w:r>
                <w:rPr/>
                <w:t>Б</w:t>
              </w:r>
            </w:ins>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430</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Стр. 430 &lt;&gt; Стр. 250 – недопустим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ins w:id="1385" w:author="Виардо Полина Владимировна" w:date="2018-11-26T16:16:00Z">
              <w:r>
                <w:rPr/>
                <w:t>Б</w:t>
              </w:r>
            </w:ins>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310</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t;=</w:t>
            </w:r>
          </w:p>
        </w:tc>
        <w:tc>
          <w:tcPr>
            <w:tcW w:w="1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11+312</w:t>
            </w:r>
          </w:p>
        </w:tc>
        <w:tc>
          <w:tcPr>
            <w:tcW w:w="9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Стр.310 &lt; Стр.311 + Стр.312 - требует поясн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ins w:id="1386" w:author="Виардо Полина Владимировна" w:date="2018-11-26T16:16:00Z">
              <w:r>
                <w:rPr/>
                <w:t>Б</w:t>
              </w:r>
            </w:ins>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320</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t;=</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3</w:t>
            </w:r>
            <w:r>
              <w:rPr/>
              <w:t>2</w:t>
            </w:r>
            <w:r>
              <w:rPr>
                <w:lang w:val="en-US"/>
              </w:rPr>
              <w:t>1+3</w:t>
            </w:r>
            <w:r>
              <w:rPr/>
              <w:t>2</w:t>
            </w:r>
            <w:r>
              <w:rPr>
                <w:lang w:val="en-US"/>
              </w:rPr>
              <w:t>2</w:t>
            </w:r>
            <w:ins w:id="1387" w:author="Виардо Полина Владимировна" w:date="2018-11-26T16:19:00Z">
              <w:r>
                <w:rPr/>
                <w:t>+325+326+327</w:t>
              </w:r>
            </w:ins>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р.320 &lt; Стр.321 + Стр.322 </w:t>
            </w:r>
            <w:ins w:id="1388" w:author="Виардо Полина Владимировна" w:date="2018-11-26T16:19:00Z">
              <w:r>
                <w:rPr/>
                <w:t xml:space="preserve">+ Стр. 325 + Стр. 326 + Стр. 327 </w:t>
              </w:r>
            </w:ins>
            <w:r>
              <w:rPr/>
              <w:t>по графе 4 - недопустим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8.1</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ins w:id="1389" w:author="Виардо Полина Владимировна" w:date="2018-11-26T16:16:00Z">
              <w:r>
                <w:rPr/>
                <w:t>Б</w:t>
              </w:r>
            </w:ins>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320</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gt;=</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321+322</w:t>
            </w:r>
            <w:ins w:id="1390" w:author="Виардо Полина Владимировна" w:date="2018-11-26T16:19:00Z">
              <w:r>
                <w:rPr/>
                <w:t>+325+326+327</w:t>
              </w:r>
            </w:ins>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р.320 &lt; Стр.321 + Стр.322 </w:t>
            </w:r>
            <w:ins w:id="1391" w:author="Виардо Полина Владимировна" w:date="2018-11-26T16:21:00Z">
              <w:r>
                <w:rPr/>
                <w:t xml:space="preserve"> + Стр. 325 + Стр. 326 + Стр. 327 </w:t>
              </w:r>
            </w:ins>
            <w:r>
              <w:rPr/>
              <w:t>по графе 7 - недопустим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ins w:id="1392" w:author="Виардо Полина Владимировна" w:date="2018-11-26T16:16:00Z">
              <w:r>
                <w:rPr/>
                <w:t>Б</w:t>
              </w:r>
            </w:ins>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330</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gt;=</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331+332</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Стр.330 &lt; Стр.331 + Стр.332 - требует поясн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ins w:id="1393" w:author="Виардо Полина Владимировна" w:date="2018-11-26T16:16:00Z">
              <w:r>
                <w:rPr/>
                <w:t>Б</w:t>
              </w:r>
            </w:ins>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340</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t;=</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3</w:t>
            </w:r>
            <w:r>
              <w:rPr/>
              <w:t>4</w:t>
            </w:r>
            <w:r>
              <w:rPr>
                <w:lang w:val="en-US"/>
              </w:rPr>
              <w:t>1+3</w:t>
            </w:r>
            <w:r>
              <w:rPr/>
              <w:t>4</w:t>
            </w:r>
            <w:r>
              <w:rPr>
                <w:lang w:val="en-US"/>
              </w:rPr>
              <w:t>2</w:t>
            </w:r>
          </w:p>
        </w:tc>
        <w:tc>
          <w:tcPr>
            <w:tcW w:w="9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Стр.340 &lt; Стр.341 + Стр.342 - требует поясн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ins w:id="1394" w:author="Виардо Полина Владимировна" w:date="2018-11-26T16:16:00Z">
              <w:r>
                <w:rPr/>
                <w:t>Б</w:t>
              </w:r>
            </w:ins>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350</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t;=</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3</w:t>
            </w:r>
            <w:r>
              <w:rPr/>
              <w:t>5</w:t>
            </w:r>
            <w:r>
              <w:rPr>
                <w:lang w:val="en-US"/>
              </w:rPr>
              <w:t>2</w:t>
            </w:r>
          </w:p>
        </w:tc>
        <w:tc>
          <w:tcPr>
            <w:tcW w:w="9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р.350 </w:t>
            </w:r>
            <w:r>
              <w:rPr>
                <w:lang w:val="en-US"/>
              </w:rPr>
              <w:t xml:space="preserve">&lt; </w:t>
            </w:r>
            <w:r>
              <w:rPr/>
              <w:t>Стр.352 - требует поясн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ins w:id="1395" w:author="Виардо Полина Владимировна" w:date="2018-11-26T16:16:00Z">
              <w:r>
                <w:rPr/>
                <w:t>Б</w:t>
              </w:r>
            </w:ins>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360</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t;=</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3</w:t>
            </w:r>
            <w:r>
              <w:rPr/>
              <w:t>6</w:t>
            </w:r>
            <w:r>
              <w:rPr>
                <w:lang w:val="en-US"/>
              </w:rPr>
              <w:t>2</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р.360 </w:t>
            </w:r>
            <w:r>
              <w:rPr>
                <w:lang w:val="en-US"/>
              </w:rPr>
              <w:t xml:space="preserve">&lt; </w:t>
            </w:r>
            <w:r>
              <w:rPr/>
              <w:t>Стр.362 - недопустим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32.1</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ins w:id="1396" w:author="Виардо Полина Владимировна" w:date="2018-11-26T16:16:00Z">
              <w:r>
                <w:rPr/>
                <w:t>Б</w:t>
              </w:r>
            </w:ins>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360</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t;=</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3</w:t>
            </w:r>
            <w:r>
              <w:rPr/>
              <w:t>6</w:t>
            </w:r>
            <w:r>
              <w:rPr>
                <w:lang w:val="en-US"/>
              </w:rPr>
              <w:t>2</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р.360 </w:t>
            </w:r>
            <w:r>
              <w:rPr>
                <w:lang w:val="en-US"/>
              </w:rPr>
              <w:t xml:space="preserve">&lt; </w:t>
            </w:r>
            <w:r>
              <w:rPr/>
              <w:t>Стр.362 - недопустим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ins w:id="1397" w:author="Виардо Полина Владимировна" w:date="2018-11-26T16:16:00Z">
              <w:r>
                <w:rPr/>
                <w:t>Б</w:t>
              </w:r>
            </w:ins>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370</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t;=</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3</w:t>
            </w:r>
            <w:r>
              <w:rPr/>
              <w:t>7</w:t>
            </w:r>
            <w:r>
              <w:rPr>
                <w:lang w:val="en-US"/>
              </w:rPr>
              <w:t>2</w:t>
            </w:r>
          </w:p>
        </w:tc>
        <w:tc>
          <w:tcPr>
            <w:tcW w:w="9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р.370 </w:t>
            </w:r>
            <w:r>
              <w:rPr>
                <w:lang w:val="en-US"/>
              </w:rPr>
              <w:t xml:space="preserve">&lt; </w:t>
            </w:r>
            <w:r>
              <w:rPr/>
              <w:t>Стр.372 - требует поясн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ins w:id="1398" w:author="Виардо Полина Владимировна" w:date="2018-11-26T16:16:00Z">
              <w:r>
                <w:rPr/>
                <w:t>Б</w:t>
              </w:r>
            </w:ins>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410</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t;=</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41</w:t>
            </w:r>
            <w:r>
              <w:rPr>
                <w:lang w:val="en-US"/>
              </w:rPr>
              <w:t>2</w:t>
            </w:r>
          </w:p>
        </w:tc>
        <w:tc>
          <w:tcPr>
            <w:tcW w:w="9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р.410 </w:t>
            </w:r>
            <w:r>
              <w:rPr>
                <w:lang w:val="en-US"/>
              </w:rPr>
              <w:t xml:space="preserve">&lt; </w:t>
            </w:r>
            <w:r>
              <w:rPr/>
              <w:t>Стр.412 - требует поясн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ins w:id="1399" w:author="Виардо Полина Владимировна" w:date="2018-11-26T16:16:00Z">
              <w:r>
                <w:rPr/>
                <w:t>Б</w:t>
              </w:r>
            </w:ins>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420</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t;=</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42</w:t>
            </w:r>
            <w:r>
              <w:rPr>
                <w:lang w:val="en-US"/>
              </w:rPr>
              <w:t>2</w:t>
            </w:r>
          </w:p>
        </w:tc>
        <w:tc>
          <w:tcPr>
            <w:tcW w:w="9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р.420 </w:t>
            </w:r>
            <w:r>
              <w:rPr>
                <w:lang w:val="en-US"/>
              </w:rPr>
              <w:t xml:space="preserve">&lt; </w:t>
            </w:r>
            <w:r>
              <w:rPr/>
              <w:t>Стр.422 - требует поясн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ins w:id="1400" w:author="Виардо Полина Владимировна" w:date="2018-11-26T16:16:00Z">
              <w:r>
                <w:rPr/>
                <w:t>Б</w:t>
              </w:r>
            </w:ins>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430</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t;=</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43</w:t>
            </w:r>
            <w:r>
              <w:rPr>
                <w:lang w:val="en-US"/>
              </w:rPr>
              <w:t>2</w:t>
            </w:r>
          </w:p>
        </w:tc>
        <w:tc>
          <w:tcPr>
            <w:tcW w:w="9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р.430 </w:t>
            </w:r>
            <w:r>
              <w:rPr>
                <w:lang w:val="en-US"/>
              </w:rPr>
              <w:t xml:space="preserve">&lt; </w:t>
            </w:r>
            <w:r>
              <w:rPr/>
              <w:t>Стр.432 - требует поясн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ins w:id="1401" w:author="Виардо Полина Владимировна" w:date="2018-11-26T16:16:00Z">
              <w:r>
                <w:rPr/>
                <w:t>Б</w:t>
              </w:r>
            </w:ins>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t;=</w:t>
            </w:r>
          </w:p>
        </w:tc>
        <w:tc>
          <w:tcPr>
            <w:tcW w:w="1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7</w:t>
            </w:r>
          </w:p>
        </w:tc>
        <w:tc>
          <w:tcPr>
            <w:tcW w:w="9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t>*</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Графа 5 меньше показателей граф 6 + 7 – требует поясн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ins w:id="1402" w:author="Виардо Полина Владимировна" w:date="2018-11-26T16:16:00Z">
              <w:r>
                <w:rPr/>
                <w:t>Б</w:t>
              </w:r>
            </w:ins>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 xml:space="preserve">*, кроме строк 050 – 058, 120, 320-322, 360-362, </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t;=</w:t>
            </w:r>
          </w:p>
        </w:tc>
        <w:tc>
          <w:tcPr>
            <w:tcW w:w="1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10</w:t>
            </w:r>
          </w:p>
        </w:tc>
        <w:tc>
          <w:tcPr>
            <w:tcW w:w="9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r>
              <w:rPr/>
              <w:t>, кроме строк 050 – 058, 120, 320-322, 360-362,</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Графа 8 меньше показателей граф 9 + 10 - недопустим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ins w:id="1403" w:author="Виардо Полина Владимировна" w:date="2018-11-26T16:16:00Z">
              <w:r>
                <w:rPr/>
                <w:t>Б</w:t>
              </w:r>
            </w:ins>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кроме строк 151,150</w:t>
            </w:r>
          </w:p>
        </w:tc>
        <w:tc>
          <w:tcPr>
            <w:tcW w:w="8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9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sz w:val="18"/>
                <w:szCs w:val="18"/>
                <w:lang w:val="en-US"/>
              </w:rPr>
              <w:t>&gt;=0</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Значение гр. 5 </w:t>
            </w:r>
            <w:r>
              <w:rPr>
                <w:sz w:val="18"/>
                <w:szCs w:val="18"/>
                <w:lang w:val="en-US"/>
              </w:rPr>
              <w:t>&lt;</w:t>
            </w:r>
            <w:r>
              <w:rPr>
                <w:sz w:val="18"/>
                <w:szCs w:val="18"/>
              </w:rPr>
              <w:t xml:space="preserve">0 - требуется пояснение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ins w:id="1404" w:author="Виардо Полина Владимировна" w:date="2018-11-26T16:16:00Z">
              <w:r>
                <w:rPr/>
                <w:t>Б</w:t>
              </w:r>
            </w:ins>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9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sz w:val="18"/>
                <w:szCs w:val="18"/>
                <w:lang w:val="en-US"/>
              </w:rPr>
              <w:t>&gt;=</w:t>
            </w:r>
            <w:r>
              <w:rPr>
                <w:sz w:val="18"/>
                <w:szCs w:val="18"/>
              </w:rPr>
              <w:t>0</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Значение гр. 7 </w:t>
            </w:r>
            <w:r>
              <w:rPr>
                <w:sz w:val="18"/>
                <w:szCs w:val="18"/>
                <w:lang w:val="en-US"/>
              </w:rPr>
              <w:t>&lt;</w:t>
            </w:r>
            <w:r>
              <w:rPr>
                <w:sz w:val="18"/>
                <w:szCs w:val="18"/>
              </w:rPr>
              <w:t>0 – требуется пояснени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ins w:id="1405" w:author="Виардо Полина Владимировна" w:date="2018-11-26T15:54:00Z">
              <w:r>
                <w:rPr/>
                <w:t>41</w:t>
              </w:r>
            </w:ins>
          </w:p>
        </w:tc>
        <w:tc>
          <w:tcPr>
            <w:tcW w:w="717" w:type="dxa"/>
            <w:tcBorders>
              <w:top w:val="single" w:sz="4" w:space="0" w:color="000000"/>
              <w:left w:val="single" w:sz="4" w:space="0" w:color="000000"/>
              <w:bottom w:val="single" w:sz="4" w:space="0" w:color="000000"/>
              <w:right w:val="single" w:sz="4" w:space="0" w:color="000000"/>
            </w:tcBorders>
          </w:tcPr>
          <w:p>
            <w:pPr>
              <w:pStyle w:val="Normal"/>
              <w:rPr/>
            </w:pPr>
            <w:ins w:id="1406" w:author="Виардо Полина Владимировна" w:date="2018-11-26T16:16:00Z">
              <w:r>
                <w:rPr/>
                <w:t>Б</w:t>
              </w:r>
            </w:ins>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407" w:author="Виардо Полина Владимировна" w:date="2018-11-26T15:56:00Z">
              <w:r>
                <w:rPr>
                  <w:sz w:val="18"/>
                  <w:szCs w:val="18"/>
                </w:rPr>
                <w:t>060</w:t>
              </w:r>
            </w:ins>
          </w:p>
        </w:tc>
        <w:tc>
          <w:tcPr>
            <w:tcW w:w="8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408" w:author="Виардо Полина Владимировна" w:date="2018-11-26T15:56:00Z">
              <w:r>
                <w:rPr>
                  <w:sz w:val="18"/>
                  <w:szCs w:val="18"/>
                </w:rPr>
                <w:t>*</w:t>
              </w:r>
            </w:ins>
          </w:p>
        </w:tc>
        <w:tc>
          <w:tcPr>
            <w:tcW w:w="9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409" w:author="Виардо Полина Владимировна" w:date="2018-11-26T15:56:00Z">
              <w:r>
                <w:rPr>
                  <w:sz w:val="18"/>
                  <w:szCs w:val="18"/>
                </w:rPr>
                <w:t>=</w:t>
              </w:r>
            </w:ins>
          </w:p>
        </w:tc>
        <w:tc>
          <w:tcPr>
            <w:tcW w:w="1012" w:type="dxa"/>
            <w:tcBorders>
              <w:top w:val="single" w:sz="4" w:space="0" w:color="000000"/>
              <w:left w:val="single" w:sz="4" w:space="0" w:color="000000"/>
              <w:bottom w:val="single" w:sz="4" w:space="0" w:color="000000"/>
              <w:right w:val="single" w:sz="4" w:space="0" w:color="000000"/>
            </w:tcBorders>
          </w:tcPr>
          <w:p>
            <w:pPr>
              <w:pStyle w:val="Normal"/>
              <w:rPr/>
            </w:pPr>
            <w:ins w:id="1410" w:author="Виардо Полина Владимировна" w:date="2018-11-26T15:56:00Z">
              <w:r>
                <w:rPr/>
                <w:t>061+062+063+064+065+066+067+068</w:t>
              </w:r>
            </w:ins>
          </w:p>
        </w:tc>
        <w:tc>
          <w:tcPr>
            <w:tcW w:w="913" w:type="dxa"/>
            <w:tcBorders>
              <w:top w:val="single" w:sz="4" w:space="0" w:color="000000"/>
              <w:left w:val="single" w:sz="4" w:space="0" w:color="000000"/>
              <w:bottom w:val="single" w:sz="4" w:space="0" w:color="000000"/>
              <w:right w:val="single" w:sz="4" w:space="0" w:color="000000"/>
            </w:tcBorders>
          </w:tcPr>
          <w:p>
            <w:pPr>
              <w:pStyle w:val="Normal"/>
              <w:rPr/>
            </w:pPr>
            <w:ins w:id="1411" w:author="Виардо Полина Владимировна" w:date="2018-11-26T15:56:00Z">
              <w:r>
                <w:rPr/>
                <w:t>*</w:t>
              </w:r>
            </w:ins>
          </w:p>
        </w:tc>
        <w:tc>
          <w:tcPr>
            <w:tcW w:w="3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412" w:author="Виардо Полина Владимировна" w:date="2018-11-26T15:56:00Z">
              <w:r>
                <w:rPr/>
                <w:t>Стр. 060 &lt;&gt; Стр.061 + Стр.062 + Стр.063 + Стр.064 + Стр.065 + Стр.066 + Стр.067 + Стр.068 – недопустимо</w:t>
              </w:r>
            </w:ins>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ins w:id="1413" w:author="Виардо Полина Владимировна" w:date="2018-11-26T15:57:00Z">
              <w:r>
                <w:rPr/>
                <w:t>42</w:t>
              </w:r>
            </w:ins>
          </w:p>
        </w:tc>
        <w:tc>
          <w:tcPr>
            <w:tcW w:w="717" w:type="dxa"/>
            <w:tcBorders>
              <w:top w:val="single" w:sz="4" w:space="0" w:color="000000"/>
              <w:left w:val="single" w:sz="4" w:space="0" w:color="000000"/>
              <w:bottom w:val="single" w:sz="4" w:space="0" w:color="000000"/>
              <w:right w:val="single" w:sz="4" w:space="0" w:color="000000"/>
            </w:tcBorders>
          </w:tcPr>
          <w:p>
            <w:pPr>
              <w:pStyle w:val="Normal"/>
              <w:rPr/>
            </w:pPr>
            <w:ins w:id="1414" w:author="Виардо Полина Владимировна" w:date="2018-11-26T16:16:00Z">
              <w:r>
                <w:rPr/>
                <w:t>Б</w:t>
              </w:r>
            </w:ins>
          </w:p>
        </w:tc>
        <w:tc>
          <w:tcPr>
            <w:tcW w:w="895" w:type="dxa"/>
            <w:tcBorders>
              <w:top w:val="single" w:sz="4" w:space="0" w:color="000000"/>
              <w:left w:val="single" w:sz="4" w:space="0" w:color="000000"/>
              <w:bottom w:val="single" w:sz="4" w:space="0" w:color="000000"/>
              <w:right w:val="single" w:sz="4" w:space="0" w:color="000000"/>
            </w:tcBorders>
          </w:tcPr>
          <w:p>
            <w:pPr>
              <w:pStyle w:val="Normal"/>
              <w:rPr/>
            </w:pPr>
            <w:ins w:id="1415" w:author="Виардо Полина Владимировна" w:date="2018-11-26T15:57:00Z">
              <w:r>
                <w:rPr/>
                <w:t>070</w:t>
              </w:r>
            </w:ins>
          </w:p>
        </w:tc>
        <w:tc>
          <w:tcPr>
            <w:tcW w:w="888" w:type="dxa"/>
            <w:tcBorders>
              <w:top w:val="single" w:sz="4" w:space="0" w:color="000000"/>
              <w:left w:val="single" w:sz="4" w:space="0" w:color="000000"/>
              <w:bottom w:val="single" w:sz="4" w:space="0" w:color="000000"/>
              <w:right w:val="single" w:sz="4" w:space="0" w:color="000000"/>
            </w:tcBorders>
          </w:tcPr>
          <w:p>
            <w:pPr>
              <w:pStyle w:val="Normal"/>
              <w:rPr/>
            </w:pPr>
            <w:ins w:id="1416" w:author="Виардо Полина Владимировна" w:date="2018-11-26T15:57:00Z">
              <w:r>
                <w:rPr/>
                <w:t>*</w:t>
              </w:r>
            </w:ins>
          </w:p>
        </w:tc>
        <w:tc>
          <w:tcPr>
            <w:tcW w:w="948" w:type="dxa"/>
            <w:tcBorders>
              <w:top w:val="single" w:sz="4" w:space="0" w:color="000000"/>
              <w:left w:val="single" w:sz="4" w:space="0" w:color="000000"/>
              <w:bottom w:val="single" w:sz="4" w:space="0" w:color="000000"/>
              <w:right w:val="single" w:sz="4" w:space="0" w:color="000000"/>
            </w:tcBorders>
          </w:tcPr>
          <w:p>
            <w:pPr>
              <w:pStyle w:val="Normal"/>
              <w:rPr/>
            </w:pPr>
            <w:ins w:id="1417" w:author="Виардо Полина Владимировна" w:date="2018-11-26T15:57:00Z">
              <w:r>
                <w:rPr/>
                <w:t>=</w:t>
              </w:r>
            </w:ins>
          </w:p>
        </w:tc>
        <w:tc>
          <w:tcPr>
            <w:tcW w:w="1012" w:type="dxa"/>
            <w:tcBorders>
              <w:top w:val="single" w:sz="4" w:space="0" w:color="000000"/>
              <w:left w:val="single" w:sz="4" w:space="0" w:color="000000"/>
              <w:bottom w:val="single" w:sz="4" w:space="0" w:color="000000"/>
              <w:right w:val="single" w:sz="4" w:space="0" w:color="000000"/>
            </w:tcBorders>
          </w:tcPr>
          <w:p>
            <w:pPr>
              <w:pStyle w:val="Normal"/>
              <w:rPr/>
            </w:pPr>
            <w:ins w:id="1418" w:author="Виардо Полина Владимировна" w:date="2018-11-26T15:57:00Z">
              <w:r>
                <w:rPr/>
                <w:t>071+072+073+074+075</w:t>
              </w:r>
            </w:ins>
          </w:p>
        </w:tc>
        <w:tc>
          <w:tcPr>
            <w:tcW w:w="913" w:type="dxa"/>
            <w:tcBorders>
              <w:top w:val="single" w:sz="4" w:space="0" w:color="000000"/>
              <w:left w:val="single" w:sz="4" w:space="0" w:color="000000"/>
              <w:bottom w:val="single" w:sz="4" w:space="0" w:color="000000"/>
              <w:right w:val="single" w:sz="4" w:space="0" w:color="000000"/>
            </w:tcBorders>
          </w:tcPr>
          <w:p>
            <w:pPr>
              <w:pStyle w:val="Normal"/>
              <w:rPr/>
            </w:pPr>
            <w:ins w:id="1419" w:author="Виардо Полина Владимировна" w:date="2018-11-26T15:58:00Z">
              <w:r>
                <w:rPr/>
                <w:t>*</w:t>
              </w:r>
            </w:ins>
          </w:p>
        </w:tc>
        <w:tc>
          <w:tcPr>
            <w:tcW w:w="3354" w:type="dxa"/>
            <w:tcBorders>
              <w:top w:val="single" w:sz="4" w:space="0" w:color="000000"/>
              <w:left w:val="single" w:sz="4" w:space="0" w:color="000000"/>
              <w:bottom w:val="single" w:sz="4" w:space="0" w:color="000000"/>
              <w:right w:val="single" w:sz="4" w:space="0" w:color="000000"/>
            </w:tcBorders>
          </w:tcPr>
          <w:p>
            <w:pPr>
              <w:pStyle w:val="Normal"/>
              <w:rPr/>
            </w:pPr>
            <w:ins w:id="1420" w:author="Виардо Полина Владимировна" w:date="2018-11-26T15:58:00Z">
              <w:r>
                <w:rPr/>
                <w:t>Стр. 070 &lt;&gt; Стр.071 + Стр.072 + Стр.073 + Стр.074 + Стр.075 – недопустимо</w:t>
              </w:r>
            </w:ins>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ins w:id="1421" w:author="Виардо Полина Владимировна" w:date="2018-11-26T15:59:00Z">
              <w:r>
                <w:rPr/>
                <w:t>43</w:t>
              </w:r>
            </w:ins>
          </w:p>
        </w:tc>
        <w:tc>
          <w:tcPr>
            <w:tcW w:w="717" w:type="dxa"/>
            <w:tcBorders>
              <w:top w:val="single" w:sz="4" w:space="0" w:color="000000"/>
              <w:left w:val="single" w:sz="4" w:space="0" w:color="000000"/>
              <w:bottom w:val="single" w:sz="4" w:space="0" w:color="000000"/>
              <w:right w:val="single" w:sz="4" w:space="0" w:color="000000"/>
            </w:tcBorders>
          </w:tcPr>
          <w:p>
            <w:pPr>
              <w:pStyle w:val="Normal"/>
              <w:rPr/>
            </w:pPr>
            <w:ins w:id="1422" w:author="Виардо Полина Владимировна" w:date="2018-11-26T16:16:00Z">
              <w:r>
                <w:rPr/>
                <w:t>Б</w:t>
              </w:r>
            </w:ins>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423" w:author="Виардо Полина Владимировна" w:date="2018-11-26T15:59:00Z">
              <w:r>
                <w:rPr/>
                <w:t>080</w:t>
              </w:r>
            </w:ins>
          </w:p>
        </w:tc>
        <w:tc>
          <w:tcPr>
            <w:tcW w:w="8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424" w:author="Виардо Полина Владимировна" w:date="2018-11-26T15:59:00Z">
              <w:r>
                <w:rPr/>
                <w:t>*</w:t>
              </w:r>
            </w:ins>
          </w:p>
        </w:tc>
        <w:tc>
          <w:tcPr>
            <w:tcW w:w="94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ins w:id="1425" w:author="Виардо Полина Владимировна" w:date="2018-11-26T15:59:00Z">
              <w:r>
                <w:rPr/>
                <w:t>=</w:t>
              </w:r>
            </w:ins>
          </w:p>
        </w:tc>
        <w:tc>
          <w:tcPr>
            <w:tcW w:w="1012" w:type="dxa"/>
            <w:tcBorders>
              <w:top w:val="single" w:sz="4" w:space="0" w:color="000000"/>
              <w:left w:val="single" w:sz="4" w:space="0" w:color="000000"/>
              <w:bottom w:val="single" w:sz="4" w:space="0" w:color="000000"/>
              <w:right w:val="single" w:sz="4" w:space="0" w:color="000000"/>
            </w:tcBorders>
          </w:tcPr>
          <w:p>
            <w:pPr>
              <w:pStyle w:val="Normal"/>
              <w:rPr>
                <w:lang w:val="en-US"/>
              </w:rPr>
            </w:pPr>
            <w:ins w:id="1426" w:author="Виардо Полина Владимировна" w:date="2018-11-26T15:59:00Z">
              <w:r>
                <w:rPr/>
                <w:t>081+082+083</w:t>
              </w:r>
            </w:ins>
          </w:p>
        </w:tc>
        <w:tc>
          <w:tcPr>
            <w:tcW w:w="913" w:type="dxa"/>
            <w:tcBorders>
              <w:top w:val="single" w:sz="4" w:space="0" w:color="000000"/>
              <w:left w:val="single" w:sz="4" w:space="0" w:color="000000"/>
              <w:bottom w:val="single" w:sz="4" w:space="0" w:color="000000"/>
              <w:right w:val="single" w:sz="4" w:space="0" w:color="000000"/>
            </w:tcBorders>
          </w:tcPr>
          <w:p>
            <w:pPr>
              <w:pStyle w:val="Normal"/>
              <w:rPr>
                <w:lang w:val="en-US"/>
              </w:rPr>
            </w:pPr>
            <w:ins w:id="1427" w:author="Виардо Полина Владимировна" w:date="2018-11-26T15:59:00Z">
              <w:r>
                <w:rPr/>
                <w:t>*</w:t>
              </w:r>
            </w:ins>
          </w:p>
        </w:tc>
        <w:tc>
          <w:tcPr>
            <w:tcW w:w="3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428" w:author="Виардо Полина Владимировна" w:date="2018-11-26T15:59:00Z">
              <w:r>
                <w:rPr/>
                <w:t>Стр. 080 &lt;&gt; Стр.081 + Стр.082 + Стр.083 – недопустимо</w:t>
              </w:r>
            </w:ins>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ins w:id="1429" w:author="Виардо Полина Владимировна" w:date="2018-11-26T16:00:00Z">
              <w:r>
                <w:rPr/>
                <w:t>44</w:t>
              </w:r>
            </w:ins>
          </w:p>
        </w:tc>
        <w:tc>
          <w:tcPr>
            <w:tcW w:w="717" w:type="dxa"/>
            <w:tcBorders>
              <w:top w:val="single" w:sz="4" w:space="0" w:color="000000"/>
              <w:left w:val="single" w:sz="4" w:space="0" w:color="000000"/>
              <w:bottom w:val="single" w:sz="4" w:space="0" w:color="000000"/>
              <w:right w:val="single" w:sz="4" w:space="0" w:color="000000"/>
            </w:tcBorders>
          </w:tcPr>
          <w:p>
            <w:pPr>
              <w:pStyle w:val="Normal"/>
              <w:rPr/>
            </w:pPr>
            <w:ins w:id="1430" w:author="Виардо Полина Владимировна" w:date="2018-11-26T16:16:00Z">
              <w:r>
                <w:rPr/>
                <w:t>Б</w:t>
              </w:r>
            </w:ins>
          </w:p>
        </w:tc>
        <w:tc>
          <w:tcPr>
            <w:tcW w:w="895" w:type="dxa"/>
            <w:tcBorders>
              <w:top w:val="single" w:sz="4" w:space="0" w:color="000000"/>
              <w:left w:val="single" w:sz="4" w:space="0" w:color="000000"/>
              <w:bottom w:val="single" w:sz="4" w:space="0" w:color="000000"/>
              <w:right w:val="single" w:sz="4" w:space="0" w:color="000000"/>
            </w:tcBorders>
          </w:tcPr>
          <w:p>
            <w:pPr>
              <w:pStyle w:val="Normal"/>
              <w:rPr/>
            </w:pPr>
            <w:ins w:id="1431" w:author="Виардо Полина Владимировна" w:date="2018-11-26T16:00:00Z">
              <w:r>
                <w:rPr/>
                <w:t>160</w:t>
              </w:r>
            </w:ins>
          </w:p>
        </w:tc>
        <w:tc>
          <w:tcPr>
            <w:tcW w:w="888" w:type="dxa"/>
            <w:tcBorders>
              <w:top w:val="single" w:sz="4" w:space="0" w:color="000000"/>
              <w:left w:val="single" w:sz="4" w:space="0" w:color="000000"/>
              <w:bottom w:val="single" w:sz="4" w:space="0" w:color="000000"/>
              <w:right w:val="single" w:sz="4" w:space="0" w:color="000000"/>
            </w:tcBorders>
          </w:tcPr>
          <w:p>
            <w:pPr>
              <w:pStyle w:val="Normal"/>
              <w:rPr/>
            </w:pPr>
            <w:ins w:id="1432" w:author="Виардо Полина Владимировна" w:date="2018-11-26T16:00:00Z">
              <w:r>
                <w:rPr/>
                <w:t>*</w:t>
              </w:r>
            </w:ins>
          </w:p>
        </w:tc>
        <w:tc>
          <w:tcPr>
            <w:tcW w:w="948" w:type="dxa"/>
            <w:tcBorders>
              <w:top w:val="single" w:sz="4" w:space="0" w:color="000000"/>
              <w:left w:val="single" w:sz="4" w:space="0" w:color="000000"/>
              <w:bottom w:val="single" w:sz="4" w:space="0" w:color="000000"/>
              <w:right w:val="single" w:sz="4" w:space="0" w:color="000000"/>
            </w:tcBorders>
          </w:tcPr>
          <w:p>
            <w:pPr>
              <w:pStyle w:val="Normal"/>
              <w:rPr/>
            </w:pPr>
            <w:ins w:id="1433" w:author="Виардо Полина Владимировна" w:date="2018-11-26T16:00:00Z">
              <w:r>
                <w:rPr/>
                <w:t>=</w:t>
              </w:r>
            </w:ins>
          </w:p>
        </w:tc>
        <w:tc>
          <w:tcPr>
            <w:tcW w:w="1012" w:type="dxa"/>
            <w:tcBorders>
              <w:top w:val="single" w:sz="4" w:space="0" w:color="000000"/>
              <w:left w:val="single" w:sz="4" w:space="0" w:color="000000"/>
              <w:bottom w:val="single" w:sz="4" w:space="0" w:color="000000"/>
              <w:right w:val="single" w:sz="4" w:space="0" w:color="000000"/>
            </w:tcBorders>
          </w:tcPr>
          <w:p>
            <w:pPr>
              <w:pStyle w:val="Normal"/>
              <w:rPr/>
            </w:pPr>
            <w:ins w:id="1434" w:author="Виардо Полина Владимировна" w:date="2018-11-26T16:00:00Z">
              <w:r>
                <w:rPr/>
                <w:t>161+162+163</w:t>
              </w:r>
            </w:ins>
          </w:p>
        </w:tc>
        <w:tc>
          <w:tcPr>
            <w:tcW w:w="913" w:type="dxa"/>
            <w:tcBorders>
              <w:top w:val="single" w:sz="4" w:space="0" w:color="000000"/>
              <w:left w:val="single" w:sz="4" w:space="0" w:color="000000"/>
              <w:bottom w:val="single" w:sz="4" w:space="0" w:color="000000"/>
              <w:right w:val="single" w:sz="4" w:space="0" w:color="000000"/>
            </w:tcBorders>
          </w:tcPr>
          <w:p>
            <w:pPr>
              <w:pStyle w:val="Normal"/>
              <w:rPr/>
            </w:pPr>
            <w:ins w:id="1435" w:author="Виардо Полина Владимировна" w:date="2018-11-26T16:00:00Z">
              <w:r>
                <w:rPr/>
                <w:t>*</w:t>
              </w:r>
            </w:ins>
          </w:p>
        </w:tc>
        <w:tc>
          <w:tcPr>
            <w:tcW w:w="3354" w:type="dxa"/>
            <w:tcBorders>
              <w:top w:val="single" w:sz="4" w:space="0" w:color="000000"/>
              <w:left w:val="single" w:sz="4" w:space="0" w:color="000000"/>
              <w:bottom w:val="single" w:sz="4" w:space="0" w:color="000000"/>
              <w:right w:val="single" w:sz="4" w:space="0" w:color="000000"/>
            </w:tcBorders>
          </w:tcPr>
          <w:p>
            <w:pPr>
              <w:pStyle w:val="Normal"/>
              <w:rPr/>
            </w:pPr>
            <w:ins w:id="1436" w:author="Виардо Полина Владимировна" w:date="2018-11-26T16:00:00Z">
              <w:r>
                <w:rPr/>
                <w:t>Стр.160&lt;&gt;Стр.161+Стр.162+Стр.163 - недопустимо</w:t>
              </w:r>
            </w:ins>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ins w:id="1437" w:author="Виардо Полина Владимировна" w:date="2018-11-26T16:01:00Z">
              <w:r>
                <w:rPr/>
                <w:t>45</w:t>
              </w:r>
            </w:ins>
          </w:p>
        </w:tc>
        <w:tc>
          <w:tcPr>
            <w:tcW w:w="717" w:type="dxa"/>
            <w:tcBorders>
              <w:top w:val="single" w:sz="4" w:space="0" w:color="000000"/>
              <w:left w:val="single" w:sz="4" w:space="0" w:color="000000"/>
              <w:bottom w:val="single" w:sz="4" w:space="0" w:color="000000"/>
              <w:right w:val="single" w:sz="4" w:space="0" w:color="000000"/>
            </w:tcBorders>
          </w:tcPr>
          <w:p>
            <w:pPr>
              <w:pStyle w:val="Normal"/>
              <w:rPr/>
            </w:pPr>
            <w:ins w:id="1438" w:author="Виардо Полина Владимировна" w:date="2018-11-26T16:16:00Z">
              <w:r>
                <w:rPr/>
                <w:t>Б</w:t>
              </w:r>
            </w:ins>
          </w:p>
        </w:tc>
        <w:tc>
          <w:tcPr>
            <w:tcW w:w="895" w:type="dxa"/>
            <w:tcBorders>
              <w:top w:val="single" w:sz="4" w:space="0" w:color="000000"/>
              <w:left w:val="single" w:sz="4" w:space="0" w:color="000000"/>
              <w:bottom w:val="single" w:sz="4" w:space="0" w:color="000000"/>
              <w:right w:val="single" w:sz="4" w:space="0" w:color="000000"/>
            </w:tcBorders>
          </w:tcPr>
          <w:p>
            <w:pPr>
              <w:pStyle w:val="Normal"/>
              <w:rPr/>
            </w:pPr>
            <w:ins w:id="1439" w:author="Виардо Полина Владимировна" w:date="2018-11-26T16:01:00Z">
              <w:r>
                <w:rPr/>
                <w:t>260</w:t>
              </w:r>
            </w:ins>
          </w:p>
        </w:tc>
        <w:tc>
          <w:tcPr>
            <w:tcW w:w="888" w:type="dxa"/>
            <w:tcBorders>
              <w:top w:val="single" w:sz="4" w:space="0" w:color="000000"/>
              <w:left w:val="single" w:sz="4" w:space="0" w:color="000000"/>
              <w:bottom w:val="single" w:sz="4" w:space="0" w:color="000000"/>
              <w:right w:val="single" w:sz="4" w:space="0" w:color="000000"/>
            </w:tcBorders>
          </w:tcPr>
          <w:p>
            <w:pPr>
              <w:pStyle w:val="Normal"/>
              <w:rPr/>
            </w:pPr>
            <w:ins w:id="1440" w:author="Виардо Полина Владимировна" w:date="2018-11-26T16:01:00Z">
              <w:r>
                <w:rPr/>
                <w:t>*</w:t>
              </w:r>
            </w:ins>
          </w:p>
        </w:tc>
        <w:tc>
          <w:tcPr>
            <w:tcW w:w="948" w:type="dxa"/>
            <w:tcBorders>
              <w:top w:val="single" w:sz="4" w:space="0" w:color="000000"/>
              <w:left w:val="single" w:sz="4" w:space="0" w:color="000000"/>
              <w:bottom w:val="single" w:sz="4" w:space="0" w:color="000000"/>
              <w:right w:val="single" w:sz="4" w:space="0" w:color="000000"/>
            </w:tcBorders>
          </w:tcPr>
          <w:p>
            <w:pPr>
              <w:pStyle w:val="Normal"/>
              <w:rPr/>
            </w:pPr>
            <w:ins w:id="1441" w:author="Виардо Полина Владимировна" w:date="2018-11-26T16:01:00Z">
              <w:r>
                <w:rPr/>
                <w:t>=</w:t>
              </w:r>
            </w:ins>
          </w:p>
        </w:tc>
        <w:tc>
          <w:tcPr>
            <w:tcW w:w="1012" w:type="dxa"/>
            <w:tcBorders>
              <w:top w:val="single" w:sz="4" w:space="0" w:color="000000"/>
              <w:left w:val="single" w:sz="4" w:space="0" w:color="000000"/>
              <w:bottom w:val="single" w:sz="4" w:space="0" w:color="000000"/>
              <w:right w:val="single" w:sz="4" w:space="0" w:color="000000"/>
            </w:tcBorders>
          </w:tcPr>
          <w:p>
            <w:pPr>
              <w:pStyle w:val="Normal"/>
              <w:rPr/>
            </w:pPr>
            <w:ins w:id="1442" w:author="Виардо Полина Владимировна" w:date="2018-11-26T16:01:00Z">
              <w:r>
                <w:rPr/>
                <w:t>261+262+263+264+265+266+267+268</w:t>
              </w:r>
            </w:ins>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ins w:id="1443" w:author="Виардо Полина Владимировна" w:date="2018-11-26T16:01:00Z">
              <w:r>
                <w:rPr/>
                <w:t>Стр.260&lt;&gt;Стр.261+Стр.262+Стр.263+Стр.264+Стр.265+Стр.266+Стр.267+Стр.268 - недопустимо</w:t>
              </w:r>
            </w:ins>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ins w:id="1444" w:author="Виардо Полина Владимировна" w:date="2018-11-26T16:02:00Z">
              <w:r>
                <w:rPr/>
                <w:t>46</w:t>
              </w:r>
            </w:ins>
          </w:p>
        </w:tc>
        <w:tc>
          <w:tcPr>
            <w:tcW w:w="717" w:type="dxa"/>
            <w:tcBorders>
              <w:top w:val="single" w:sz="4" w:space="0" w:color="000000"/>
              <w:left w:val="single" w:sz="4" w:space="0" w:color="000000"/>
              <w:bottom w:val="single" w:sz="4" w:space="0" w:color="000000"/>
              <w:right w:val="single" w:sz="4" w:space="0" w:color="000000"/>
            </w:tcBorders>
          </w:tcPr>
          <w:p>
            <w:pPr>
              <w:pStyle w:val="Normal"/>
              <w:rPr/>
            </w:pPr>
            <w:ins w:id="1445" w:author="Виардо Полина Владимировна" w:date="2018-11-26T16:16:00Z">
              <w:r>
                <w:rPr/>
                <w:t>Б</w:t>
              </w:r>
            </w:ins>
          </w:p>
        </w:tc>
        <w:tc>
          <w:tcPr>
            <w:tcW w:w="895" w:type="dxa"/>
            <w:tcBorders>
              <w:top w:val="single" w:sz="4" w:space="0" w:color="000000"/>
              <w:left w:val="single" w:sz="4" w:space="0" w:color="000000"/>
              <w:bottom w:val="single" w:sz="4" w:space="0" w:color="000000"/>
              <w:right w:val="single" w:sz="4" w:space="0" w:color="000000"/>
            </w:tcBorders>
          </w:tcPr>
          <w:p>
            <w:pPr>
              <w:pStyle w:val="Normal"/>
              <w:rPr/>
            </w:pPr>
            <w:ins w:id="1446" w:author="Виардо Полина Владимировна" w:date="2018-11-26T16:02:00Z">
              <w:r>
                <w:rPr/>
                <w:t>270</w:t>
              </w:r>
            </w:ins>
          </w:p>
        </w:tc>
        <w:tc>
          <w:tcPr>
            <w:tcW w:w="888" w:type="dxa"/>
            <w:tcBorders>
              <w:top w:val="single" w:sz="4" w:space="0" w:color="000000"/>
              <w:left w:val="single" w:sz="4" w:space="0" w:color="000000"/>
              <w:bottom w:val="single" w:sz="4" w:space="0" w:color="000000"/>
              <w:right w:val="single" w:sz="4" w:space="0" w:color="000000"/>
            </w:tcBorders>
          </w:tcPr>
          <w:p>
            <w:pPr>
              <w:pStyle w:val="Normal"/>
              <w:rPr/>
            </w:pPr>
            <w:ins w:id="1447" w:author="Виардо Полина Владимировна" w:date="2018-11-26T16:02:00Z">
              <w:r>
                <w:rPr/>
                <w:t>*</w:t>
              </w:r>
            </w:ins>
          </w:p>
        </w:tc>
        <w:tc>
          <w:tcPr>
            <w:tcW w:w="948" w:type="dxa"/>
            <w:tcBorders>
              <w:top w:val="single" w:sz="4" w:space="0" w:color="000000"/>
              <w:left w:val="single" w:sz="4" w:space="0" w:color="000000"/>
              <w:bottom w:val="single" w:sz="4" w:space="0" w:color="000000"/>
              <w:right w:val="single" w:sz="4" w:space="0" w:color="000000"/>
            </w:tcBorders>
          </w:tcPr>
          <w:p>
            <w:pPr>
              <w:pStyle w:val="Normal"/>
              <w:rPr/>
            </w:pPr>
            <w:ins w:id="1448" w:author="Виардо Полина Владимировна" w:date="2018-11-26T16:02:00Z">
              <w:r>
                <w:rPr/>
                <w:t>=</w:t>
              </w:r>
            </w:ins>
          </w:p>
        </w:tc>
        <w:tc>
          <w:tcPr>
            <w:tcW w:w="1012" w:type="dxa"/>
            <w:tcBorders>
              <w:top w:val="single" w:sz="4" w:space="0" w:color="000000"/>
              <w:left w:val="single" w:sz="4" w:space="0" w:color="000000"/>
              <w:bottom w:val="single" w:sz="4" w:space="0" w:color="000000"/>
              <w:right w:val="single" w:sz="4" w:space="0" w:color="000000"/>
            </w:tcBorders>
          </w:tcPr>
          <w:p>
            <w:pPr>
              <w:pStyle w:val="Normal"/>
              <w:rPr/>
            </w:pPr>
            <w:ins w:id="1449" w:author="Виардо Полина Владимировна" w:date="2018-11-26T16:02:00Z">
              <w:r>
                <w:rPr/>
                <w:t>271+272+273+274+275+276+277+278</w:t>
              </w:r>
            </w:ins>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ins w:id="1450" w:author="Виардо Полина Владимировна" w:date="2018-11-26T16:02:00Z">
              <w:r>
                <w:rPr/>
                <w:t>Стр.270&lt;&gt;Стр.271+Стр.272+Стр.273+Стр.274+Стр.275+Стр.276+Стр.277+Стр.278 - недопустимо</w:t>
              </w:r>
            </w:ins>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ins w:id="1451" w:author="Виардо Полина Владимировна" w:date="2018-11-26T16:09:00Z">
              <w:r>
                <w:rPr/>
                <w:t>47</w:t>
              </w:r>
            </w:ins>
          </w:p>
        </w:tc>
        <w:tc>
          <w:tcPr>
            <w:tcW w:w="717" w:type="dxa"/>
            <w:tcBorders>
              <w:top w:val="single" w:sz="4" w:space="0" w:color="000000"/>
              <w:left w:val="single" w:sz="4" w:space="0" w:color="000000"/>
              <w:bottom w:val="single" w:sz="4" w:space="0" w:color="000000"/>
              <w:right w:val="single" w:sz="4" w:space="0" w:color="000000"/>
            </w:tcBorders>
          </w:tcPr>
          <w:p>
            <w:pPr>
              <w:pStyle w:val="Normal"/>
              <w:rPr/>
            </w:pPr>
            <w:ins w:id="1452" w:author="Виардо Полина Владимировна" w:date="2018-11-26T16:16:00Z">
              <w:r>
                <w:rPr/>
                <w:t>Б</w:t>
              </w:r>
            </w:ins>
          </w:p>
        </w:tc>
        <w:tc>
          <w:tcPr>
            <w:tcW w:w="895" w:type="dxa"/>
            <w:tcBorders>
              <w:top w:val="single" w:sz="4" w:space="0" w:color="000000"/>
              <w:left w:val="single" w:sz="4" w:space="0" w:color="000000"/>
              <w:bottom w:val="single" w:sz="4" w:space="0" w:color="000000"/>
              <w:right w:val="single" w:sz="4" w:space="0" w:color="000000"/>
            </w:tcBorders>
          </w:tcPr>
          <w:p>
            <w:pPr>
              <w:pStyle w:val="Normal"/>
              <w:rPr/>
            </w:pPr>
            <w:ins w:id="1453" w:author="Виардо Полина Владимировна" w:date="2018-11-26T16:08:00Z">
              <w:r>
                <w:rPr/>
                <w:t>325</w:t>
              </w:r>
            </w:ins>
          </w:p>
        </w:tc>
        <w:tc>
          <w:tcPr>
            <w:tcW w:w="888" w:type="dxa"/>
            <w:tcBorders>
              <w:top w:val="single" w:sz="4" w:space="0" w:color="000000"/>
              <w:left w:val="single" w:sz="4" w:space="0" w:color="000000"/>
              <w:bottom w:val="single" w:sz="4" w:space="0" w:color="000000"/>
              <w:right w:val="single" w:sz="4" w:space="0" w:color="000000"/>
            </w:tcBorders>
          </w:tcPr>
          <w:p>
            <w:pPr>
              <w:pStyle w:val="Normal"/>
              <w:rPr/>
            </w:pPr>
            <w:ins w:id="1454" w:author="Виардо Полина Владимировна" w:date="2018-11-26T16:08:00Z">
              <w:r>
                <w:rPr/>
                <w:t>*</w:t>
              </w:r>
            </w:ins>
          </w:p>
        </w:tc>
        <w:tc>
          <w:tcPr>
            <w:tcW w:w="948" w:type="dxa"/>
            <w:tcBorders>
              <w:top w:val="single" w:sz="4" w:space="0" w:color="000000"/>
              <w:left w:val="single" w:sz="4" w:space="0" w:color="000000"/>
              <w:bottom w:val="single" w:sz="4" w:space="0" w:color="000000"/>
              <w:right w:val="single" w:sz="4" w:space="0" w:color="000000"/>
            </w:tcBorders>
          </w:tcPr>
          <w:p>
            <w:pPr>
              <w:pStyle w:val="Normal"/>
              <w:rPr/>
            </w:pPr>
            <w:ins w:id="1455" w:author="Виардо Полина Владимировна" w:date="2018-11-26T16:08:00Z">
              <w:r>
                <w:rPr/>
                <w:t>=</w:t>
              </w:r>
            </w:ins>
          </w:p>
        </w:tc>
        <w:tc>
          <w:tcPr>
            <w:tcW w:w="1012" w:type="dxa"/>
            <w:tcBorders>
              <w:top w:val="single" w:sz="4" w:space="0" w:color="000000"/>
              <w:left w:val="single" w:sz="4" w:space="0" w:color="000000"/>
              <w:bottom w:val="single" w:sz="4" w:space="0" w:color="000000"/>
              <w:right w:val="single" w:sz="4" w:space="0" w:color="000000"/>
            </w:tcBorders>
          </w:tcPr>
          <w:p>
            <w:pPr>
              <w:pStyle w:val="Normal"/>
              <w:rPr/>
            </w:pPr>
            <w:ins w:id="1456" w:author="Виардо Полина Владимировна" w:date="2018-11-26T16:08:00Z">
              <w:r>
                <w:rPr/>
                <w:t>060</w:t>
              </w:r>
            </w:ins>
          </w:p>
        </w:tc>
        <w:tc>
          <w:tcPr>
            <w:tcW w:w="913" w:type="dxa"/>
            <w:tcBorders>
              <w:top w:val="single" w:sz="4" w:space="0" w:color="000000"/>
              <w:left w:val="single" w:sz="4" w:space="0" w:color="000000"/>
              <w:bottom w:val="single" w:sz="4" w:space="0" w:color="000000"/>
              <w:right w:val="single" w:sz="4" w:space="0" w:color="000000"/>
            </w:tcBorders>
          </w:tcPr>
          <w:p>
            <w:pPr>
              <w:pStyle w:val="Normal"/>
              <w:rPr/>
            </w:pPr>
            <w:ins w:id="1457" w:author="Виардо Полина Владимировна" w:date="2018-11-26T16:08:00Z">
              <w:r>
                <w:rPr/>
                <w:t>*</w:t>
              </w:r>
            </w:ins>
          </w:p>
        </w:tc>
        <w:tc>
          <w:tcPr>
            <w:tcW w:w="3354" w:type="dxa"/>
            <w:tcBorders>
              <w:top w:val="single" w:sz="4" w:space="0" w:color="000000"/>
              <w:left w:val="single" w:sz="4" w:space="0" w:color="000000"/>
              <w:bottom w:val="single" w:sz="4" w:space="0" w:color="000000"/>
              <w:right w:val="single" w:sz="4" w:space="0" w:color="000000"/>
            </w:tcBorders>
          </w:tcPr>
          <w:p>
            <w:pPr>
              <w:pStyle w:val="Normal"/>
              <w:rPr/>
            </w:pPr>
            <w:ins w:id="1458" w:author="Виардо Полина Владимировна" w:date="2018-11-26T16:08:00Z">
              <w:r>
                <w:rPr/>
                <w:t>Стр. 325 &lt;&gt; Стр. 060 - недопустимо</w:t>
              </w:r>
            </w:ins>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ins w:id="1459" w:author="Виардо Полина Владимировна" w:date="2018-11-26T16:10:00Z">
              <w:r>
                <w:rPr/>
                <w:t>48</w:t>
              </w:r>
            </w:ins>
          </w:p>
        </w:tc>
        <w:tc>
          <w:tcPr>
            <w:tcW w:w="717" w:type="dxa"/>
            <w:tcBorders>
              <w:top w:val="single" w:sz="4" w:space="0" w:color="000000"/>
              <w:left w:val="single" w:sz="4" w:space="0" w:color="000000"/>
              <w:bottom w:val="single" w:sz="4" w:space="0" w:color="000000"/>
              <w:right w:val="single" w:sz="4" w:space="0" w:color="000000"/>
            </w:tcBorders>
          </w:tcPr>
          <w:p>
            <w:pPr>
              <w:pStyle w:val="Normal"/>
              <w:rPr/>
            </w:pPr>
            <w:ins w:id="1460" w:author="Виардо Полина Владимировна" w:date="2018-11-26T16:16:00Z">
              <w:r>
                <w:rPr/>
                <w:t>Б</w:t>
              </w:r>
            </w:ins>
          </w:p>
        </w:tc>
        <w:tc>
          <w:tcPr>
            <w:tcW w:w="895" w:type="dxa"/>
            <w:tcBorders>
              <w:top w:val="single" w:sz="4" w:space="0" w:color="000000"/>
              <w:left w:val="single" w:sz="4" w:space="0" w:color="000000"/>
              <w:bottom w:val="single" w:sz="4" w:space="0" w:color="000000"/>
              <w:right w:val="single" w:sz="4" w:space="0" w:color="000000"/>
            </w:tcBorders>
          </w:tcPr>
          <w:p>
            <w:pPr>
              <w:pStyle w:val="Normal"/>
              <w:rPr/>
            </w:pPr>
            <w:ins w:id="1461" w:author="Виардо Полина Владимировна" w:date="2018-11-26T16:09:00Z">
              <w:r>
                <w:rPr/>
                <w:t>365</w:t>
              </w:r>
            </w:ins>
          </w:p>
        </w:tc>
        <w:tc>
          <w:tcPr>
            <w:tcW w:w="888" w:type="dxa"/>
            <w:tcBorders>
              <w:top w:val="single" w:sz="4" w:space="0" w:color="000000"/>
              <w:left w:val="single" w:sz="4" w:space="0" w:color="000000"/>
              <w:bottom w:val="single" w:sz="4" w:space="0" w:color="000000"/>
              <w:right w:val="single" w:sz="4" w:space="0" w:color="000000"/>
            </w:tcBorders>
          </w:tcPr>
          <w:p>
            <w:pPr>
              <w:pStyle w:val="Normal"/>
              <w:rPr/>
            </w:pPr>
            <w:ins w:id="1462" w:author="Виардо Полина Владимировна" w:date="2018-11-26T16:09:00Z">
              <w:r>
                <w:rPr/>
                <w:t>*</w:t>
              </w:r>
            </w:ins>
          </w:p>
        </w:tc>
        <w:tc>
          <w:tcPr>
            <w:tcW w:w="948" w:type="dxa"/>
            <w:tcBorders>
              <w:top w:val="single" w:sz="4" w:space="0" w:color="000000"/>
              <w:left w:val="single" w:sz="4" w:space="0" w:color="000000"/>
              <w:bottom w:val="single" w:sz="4" w:space="0" w:color="000000"/>
              <w:right w:val="single" w:sz="4" w:space="0" w:color="000000"/>
            </w:tcBorders>
          </w:tcPr>
          <w:p>
            <w:pPr>
              <w:pStyle w:val="Normal"/>
              <w:rPr/>
            </w:pPr>
            <w:ins w:id="1463" w:author="Виардо Полина Владимировна" w:date="2018-11-26T16:09:00Z">
              <w:r>
                <w:rPr/>
                <w:t>=</w:t>
              </w:r>
            </w:ins>
          </w:p>
        </w:tc>
        <w:tc>
          <w:tcPr>
            <w:tcW w:w="1012" w:type="dxa"/>
            <w:tcBorders>
              <w:top w:val="single" w:sz="4" w:space="0" w:color="000000"/>
              <w:left w:val="single" w:sz="4" w:space="0" w:color="000000"/>
              <w:bottom w:val="single" w:sz="4" w:space="0" w:color="000000"/>
              <w:right w:val="single" w:sz="4" w:space="0" w:color="000000"/>
            </w:tcBorders>
          </w:tcPr>
          <w:p>
            <w:pPr>
              <w:pStyle w:val="Normal"/>
              <w:rPr/>
            </w:pPr>
            <w:ins w:id="1464" w:author="Виардо Полина Владимировна" w:date="2018-11-26T16:09:00Z">
              <w:r>
                <w:rPr/>
                <w:t>130</w:t>
              </w:r>
            </w:ins>
          </w:p>
        </w:tc>
        <w:tc>
          <w:tcPr>
            <w:tcW w:w="913" w:type="dxa"/>
            <w:tcBorders>
              <w:top w:val="single" w:sz="4" w:space="0" w:color="000000"/>
              <w:left w:val="single" w:sz="4" w:space="0" w:color="000000"/>
              <w:bottom w:val="single" w:sz="4" w:space="0" w:color="000000"/>
              <w:right w:val="single" w:sz="4" w:space="0" w:color="000000"/>
            </w:tcBorders>
          </w:tcPr>
          <w:p>
            <w:pPr>
              <w:pStyle w:val="Normal"/>
              <w:rPr/>
            </w:pPr>
            <w:ins w:id="1465" w:author="Виардо Полина Владимировна" w:date="2018-11-26T16:10:00Z">
              <w:r>
                <w:rPr/>
                <w:t>*</w:t>
              </w:r>
            </w:ins>
          </w:p>
        </w:tc>
        <w:tc>
          <w:tcPr>
            <w:tcW w:w="3354" w:type="dxa"/>
            <w:tcBorders>
              <w:top w:val="single" w:sz="4" w:space="0" w:color="000000"/>
              <w:left w:val="single" w:sz="4" w:space="0" w:color="000000"/>
              <w:bottom w:val="single" w:sz="4" w:space="0" w:color="000000"/>
              <w:right w:val="single" w:sz="4" w:space="0" w:color="000000"/>
            </w:tcBorders>
          </w:tcPr>
          <w:p>
            <w:pPr>
              <w:pStyle w:val="Normal"/>
              <w:rPr/>
            </w:pPr>
            <w:ins w:id="1466" w:author="Виардо Полина Владимировна" w:date="2018-11-26T16:10:00Z">
              <w:r>
                <w:rPr/>
                <w:t>Стр. 365 &lt;&gt; Стр. 130 - недопустимо</w:t>
              </w:r>
            </w:ins>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ins w:id="1467" w:author="Виардо Полина Владимировна" w:date="2018-11-26T16:14:00Z">
              <w:r>
                <w:rPr/>
                <w:t>49</w:t>
              </w:r>
            </w:ins>
          </w:p>
        </w:tc>
        <w:tc>
          <w:tcPr>
            <w:tcW w:w="717" w:type="dxa"/>
            <w:tcBorders>
              <w:top w:val="single" w:sz="4" w:space="0" w:color="000000"/>
              <w:left w:val="single" w:sz="4" w:space="0" w:color="000000"/>
              <w:bottom w:val="single" w:sz="4" w:space="0" w:color="000000"/>
              <w:right w:val="single" w:sz="4" w:space="0" w:color="000000"/>
            </w:tcBorders>
          </w:tcPr>
          <w:p>
            <w:pPr>
              <w:pStyle w:val="Normal"/>
              <w:rPr/>
            </w:pPr>
            <w:ins w:id="1468" w:author="Виардо Полина Владимировна" w:date="2018-11-26T16:16:00Z">
              <w:r>
                <w:rPr/>
                <w:t>Б</w:t>
              </w:r>
            </w:ins>
          </w:p>
        </w:tc>
        <w:tc>
          <w:tcPr>
            <w:tcW w:w="895" w:type="dxa"/>
            <w:tcBorders>
              <w:top w:val="single" w:sz="4" w:space="0" w:color="000000"/>
              <w:left w:val="single" w:sz="4" w:space="0" w:color="000000"/>
              <w:bottom w:val="single" w:sz="4" w:space="0" w:color="000000"/>
              <w:right w:val="single" w:sz="4" w:space="0" w:color="000000"/>
            </w:tcBorders>
          </w:tcPr>
          <w:p>
            <w:pPr>
              <w:pStyle w:val="Normal"/>
              <w:rPr/>
            </w:pPr>
            <w:ins w:id="1469" w:author="Виардо Полина Владимировна" w:date="2018-11-26T16:14:00Z">
              <w:r>
                <w:rPr/>
                <w:t>385</w:t>
              </w:r>
            </w:ins>
          </w:p>
        </w:tc>
        <w:tc>
          <w:tcPr>
            <w:tcW w:w="888" w:type="dxa"/>
            <w:tcBorders>
              <w:top w:val="single" w:sz="4" w:space="0" w:color="000000"/>
              <w:left w:val="single" w:sz="4" w:space="0" w:color="000000"/>
              <w:bottom w:val="single" w:sz="4" w:space="0" w:color="000000"/>
              <w:right w:val="single" w:sz="4" w:space="0" w:color="000000"/>
            </w:tcBorders>
          </w:tcPr>
          <w:p>
            <w:pPr>
              <w:pStyle w:val="Normal"/>
              <w:rPr/>
            </w:pPr>
            <w:ins w:id="1470" w:author="Виардо Полина Владимировна" w:date="2018-11-26T16:14:00Z">
              <w:r>
                <w:rPr/>
                <w:t>*</w:t>
              </w:r>
            </w:ins>
          </w:p>
        </w:tc>
        <w:tc>
          <w:tcPr>
            <w:tcW w:w="948" w:type="dxa"/>
            <w:tcBorders>
              <w:top w:val="single" w:sz="4" w:space="0" w:color="000000"/>
              <w:left w:val="single" w:sz="4" w:space="0" w:color="000000"/>
              <w:bottom w:val="single" w:sz="4" w:space="0" w:color="000000"/>
              <w:right w:val="single" w:sz="4" w:space="0" w:color="000000"/>
            </w:tcBorders>
          </w:tcPr>
          <w:p>
            <w:pPr>
              <w:pStyle w:val="Normal"/>
              <w:rPr/>
            </w:pPr>
            <w:ins w:id="1471" w:author="Виардо Полина Владимировна" w:date="2018-11-26T16:14:00Z">
              <w:r>
                <w:rPr/>
                <w:t>=</w:t>
              </w:r>
            </w:ins>
          </w:p>
        </w:tc>
        <w:tc>
          <w:tcPr>
            <w:tcW w:w="1012" w:type="dxa"/>
            <w:tcBorders>
              <w:top w:val="single" w:sz="4" w:space="0" w:color="000000"/>
              <w:left w:val="single" w:sz="4" w:space="0" w:color="000000"/>
              <w:bottom w:val="single" w:sz="4" w:space="0" w:color="000000"/>
              <w:right w:val="single" w:sz="4" w:space="0" w:color="000000"/>
            </w:tcBorders>
          </w:tcPr>
          <w:p>
            <w:pPr>
              <w:pStyle w:val="Normal"/>
              <w:rPr/>
            </w:pPr>
            <w:ins w:id="1472" w:author="Виардо Полина Владимировна" w:date="2018-11-26T16:14:00Z">
              <w:r>
                <w:rPr/>
                <w:t>160</w:t>
              </w:r>
            </w:ins>
          </w:p>
        </w:tc>
        <w:tc>
          <w:tcPr>
            <w:tcW w:w="913" w:type="dxa"/>
            <w:tcBorders>
              <w:top w:val="single" w:sz="4" w:space="0" w:color="000000"/>
              <w:left w:val="single" w:sz="4" w:space="0" w:color="000000"/>
              <w:bottom w:val="single" w:sz="4" w:space="0" w:color="000000"/>
              <w:right w:val="single" w:sz="4" w:space="0" w:color="000000"/>
            </w:tcBorders>
          </w:tcPr>
          <w:p>
            <w:pPr>
              <w:pStyle w:val="Normal"/>
              <w:rPr/>
            </w:pPr>
            <w:ins w:id="1473" w:author="Виардо Полина Владимировна" w:date="2018-11-26T16:14:00Z">
              <w:r>
                <w:rPr/>
                <w:t>*</w:t>
              </w:r>
            </w:ins>
          </w:p>
        </w:tc>
        <w:tc>
          <w:tcPr>
            <w:tcW w:w="3354" w:type="dxa"/>
            <w:tcBorders>
              <w:top w:val="single" w:sz="4" w:space="0" w:color="000000"/>
              <w:left w:val="single" w:sz="4" w:space="0" w:color="000000"/>
              <w:bottom w:val="single" w:sz="4" w:space="0" w:color="000000"/>
              <w:right w:val="single" w:sz="4" w:space="0" w:color="000000"/>
            </w:tcBorders>
          </w:tcPr>
          <w:p>
            <w:pPr>
              <w:pStyle w:val="Normal"/>
              <w:rPr/>
            </w:pPr>
            <w:ins w:id="1474" w:author="Виардо Полина Владимировна" w:date="2018-11-26T16:14:00Z">
              <w:r>
                <w:rPr/>
                <w:t>Стр. 385 &lt;&gt; Стр. 160 - недопустимо</w:t>
              </w:r>
            </w:ins>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ins w:id="1475" w:author="Виардо Полина Владимировна" w:date="2018-11-26T16:16:00Z">
              <w:r>
                <w:rPr/>
                <w:t>50</w:t>
              </w:r>
            </w:ins>
          </w:p>
        </w:tc>
        <w:tc>
          <w:tcPr>
            <w:tcW w:w="717" w:type="dxa"/>
            <w:tcBorders>
              <w:top w:val="single" w:sz="4" w:space="0" w:color="000000"/>
              <w:left w:val="single" w:sz="4" w:space="0" w:color="000000"/>
              <w:bottom w:val="single" w:sz="4" w:space="0" w:color="000000"/>
              <w:right w:val="single" w:sz="4" w:space="0" w:color="000000"/>
            </w:tcBorders>
          </w:tcPr>
          <w:p>
            <w:pPr>
              <w:pStyle w:val="Normal"/>
              <w:rPr/>
            </w:pPr>
            <w:ins w:id="1476" w:author="Виардо Полина Владимировна" w:date="2018-11-26T16:16:00Z">
              <w:r>
                <w:rPr/>
                <w:t>Б</w:t>
              </w:r>
            </w:ins>
          </w:p>
        </w:tc>
        <w:tc>
          <w:tcPr>
            <w:tcW w:w="895" w:type="dxa"/>
            <w:tcBorders>
              <w:top w:val="single" w:sz="4" w:space="0" w:color="000000"/>
              <w:left w:val="single" w:sz="4" w:space="0" w:color="000000"/>
              <w:bottom w:val="single" w:sz="4" w:space="0" w:color="000000"/>
              <w:right w:val="single" w:sz="4" w:space="0" w:color="000000"/>
            </w:tcBorders>
          </w:tcPr>
          <w:p>
            <w:pPr>
              <w:pStyle w:val="Normal"/>
              <w:rPr/>
            </w:pPr>
            <w:ins w:id="1477" w:author="Виардо Полина Владимировна" w:date="2018-11-26T16:14:00Z">
              <w:r>
                <w:rPr/>
                <w:t>390</w:t>
              </w:r>
            </w:ins>
          </w:p>
        </w:tc>
        <w:tc>
          <w:tcPr>
            <w:tcW w:w="888" w:type="dxa"/>
            <w:tcBorders>
              <w:top w:val="single" w:sz="4" w:space="0" w:color="000000"/>
              <w:left w:val="single" w:sz="4" w:space="0" w:color="000000"/>
              <w:bottom w:val="single" w:sz="4" w:space="0" w:color="000000"/>
              <w:right w:val="single" w:sz="4" w:space="0" w:color="000000"/>
            </w:tcBorders>
          </w:tcPr>
          <w:p>
            <w:pPr>
              <w:pStyle w:val="Normal"/>
              <w:rPr/>
            </w:pPr>
            <w:ins w:id="1478" w:author="Виардо Полина Владимировна" w:date="2018-11-26T16:14:00Z">
              <w:r>
                <w:rPr/>
                <w:t>*</w:t>
              </w:r>
            </w:ins>
          </w:p>
        </w:tc>
        <w:tc>
          <w:tcPr>
            <w:tcW w:w="948" w:type="dxa"/>
            <w:tcBorders>
              <w:top w:val="single" w:sz="4" w:space="0" w:color="000000"/>
              <w:left w:val="single" w:sz="4" w:space="0" w:color="000000"/>
              <w:bottom w:val="single" w:sz="4" w:space="0" w:color="000000"/>
              <w:right w:val="single" w:sz="4" w:space="0" w:color="000000"/>
            </w:tcBorders>
          </w:tcPr>
          <w:p>
            <w:pPr>
              <w:pStyle w:val="Normal"/>
              <w:rPr/>
            </w:pPr>
            <w:ins w:id="1479" w:author="Виардо Полина Владимировна" w:date="2018-11-26T16:14:00Z">
              <w:r>
                <w:rPr/>
                <w:t>=</w:t>
              </w:r>
            </w:ins>
          </w:p>
        </w:tc>
        <w:tc>
          <w:tcPr>
            <w:tcW w:w="1012" w:type="dxa"/>
            <w:tcBorders>
              <w:top w:val="single" w:sz="4" w:space="0" w:color="000000"/>
              <w:left w:val="single" w:sz="4" w:space="0" w:color="000000"/>
              <w:bottom w:val="single" w:sz="4" w:space="0" w:color="000000"/>
              <w:right w:val="single" w:sz="4" w:space="0" w:color="000000"/>
            </w:tcBorders>
          </w:tcPr>
          <w:p>
            <w:pPr>
              <w:pStyle w:val="Normal"/>
              <w:rPr/>
            </w:pPr>
            <w:ins w:id="1480" w:author="Виардо Полина Владимировна" w:date="2018-11-26T16:15:00Z">
              <w:r>
                <w:rPr/>
                <w:t>170</w:t>
              </w:r>
            </w:ins>
          </w:p>
        </w:tc>
        <w:tc>
          <w:tcPr>
            <w:tcW w:w="913" w:type="dxa"/>
            <w:tcBorders>
              <w:top w:val="single" w:sz="4" w:space="0" w:color="000000"/>
              <w:left w:val="single" w:sz="4" w:space="0" w:color="000000"/>
              <w:bottom w:val="single" w:sz="4" w:space="0" w:color="000000"/>
              <w:right w:val="single" w:sz="4" w:space="0" w:color="000000"/>
            </w:tcBorders>
          </w:tcPr>
          <w:p>
            <w:pPr>
              <w:pStyle w:val="Normal"/>
              <w:rPr/>
            </w:pPr>
            <w:ins w:id="1481" w:author="Виардо Полина Владимировна" w:date="2018-11-26T16:15:00Z">
              <w:r>
                <w:rPr/>
                <w:t>*</w:t>
              </w:r>
            </w:ins>
          </w:p>
        </w:tc>
        <w:tc>
          <w:tcPr>
            <w:tcW w:w="3354" w:type="dxa"/>
            <w:tcBorders>
              <w:top w:val="single" w:sz="4" w:space="0" w:color="000000"/>
              <w:left w:val="single" w:sz="4" w:space="0" w:color="000000"/>
              <w:bottom w:val="single" w:sz="4" w:space="0" w:color="000000"/>
              <w:right w:val="single" w:sz="4" w:space="0" w:color="000000"/>
            </w:tcBorders>
          </w:tcPr>
          <w:p>
            <w:pPr>
              <w:pStyle w:val="Normal"/>
              <w:rPr/>
            </w:pPr>
            <w:ins w:id="1482" w:author="Виардо Полина Владимировна" w:date="2018-11-26T16:15:00Z">
              <w:r>
                <w:rPr/>
                <w:t>Стр. 385 &lt;&gt; Стр. 160 - недопустимо</w:t>
              </w:r>
            </w:ins>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ins w:id="1483" w:author="Виардо Полина Владимировна" w:date="2018-11-26T16:22:00Z">
              <w:r>
                <w:rPr/>
                <w:t>28.2</w:t>
              </w:r>
            </w:ins>
          </w:p>
        </w:tc>
        <w:tc>
          <w:tcPr>
            <w:tcW w:w="717" w:type="dxa"/>
            <w:tcBorders>
              <w:top w:val="single" w:sz="4" w:space="0" w:color="000000"/>
              <w:left w:val="single" w:sz="4" w:space="0" w:color="000000"/>
              <w:bottom w:val="single" w:sz="4" w:space="0" w:color="000000"/>
              <w:right w:val="single" w:sz="4" w:space="0" w:color="000000"/>
            </w:tcBorders>
          </w:tcPr>
          <w:p>
            <w:pPr>
              <w:pStyle w:val="Normal"/>
              <w:rPr/>
            </w:pPr>
            <w:ins w:id="1484" w:author="Виардо Полина Владимировна" w:date="2018-11-26T16:22:00Z">
              <w:r>
                <w:rPr/>
                <w:t>Б</w:t>
              </w:r>
            </w:ins>
          </w:p>
        </w:tc>
        <w:tc>
          <w:tcPr>
            <w:tcW w:w="895" w:type="dxa"/>
            <w:tcBorders>
              <w:top w:val="single" w:sz="4" w:space="0" w:color="000000"/>
              <w:left w:val="single" w:sz="4" w:space="0" w:color="000000"/>
              <w:bottom w:val="single" w:sz="4" w:space="0" w:color="000000"/>
              <w:right w:val="single" w:sz="4" w:space="0" w:color="000000"/>
            </w:tcBorders>
          </w:tcPr>
          <w:p>
            <w:pPr>
              <w:pStyle w:val="Normal"/>
              <w:rPr/>
            </w:pPr>
            <w:ins w:id="1485" w:author="Виардо Полина Владимировна" w:date="2018-11-26T16:22:00Z">
              <w:r>
                <w:rPr/>
                <w:t>320</w:t>
              </w:r>
            </w:ins>
          </w:p>
        </w:tc>
        <w:tc>
          <w:tcPr>
            <w:tcW w:w="888" w:type="dxa"/>
            <w:tcBorders>
              <w:top w:val="single" w:sz="4" w:space="0" w:color="000000"/>
              <w:left w:val="single" w:sz="4" w:space="0" w:color="000000"/>
              <w:bottom w:val="single" w:sz="4" w:space="0" w:color="000000"/>
              <w:right w:val="single" w:sz="4" w:space="0" w:color="000000"/>
            </w:tcBorders>
          </w:tcPr>
          <w:p>
            <w:pPr>
              <w:pStyle w:val="Normal"/>
              <w:rPr/>
            </w:pPr>
            <w:ins w:id="1486" w:author="Виардо Полина Владимировна" w:date="2018-11-26T16:22:00Z">
              <w:r>
                <w:rPr/>
                <w:t>8</w:t>
              </w:r>
            </w:ins>
          </w:p>
        </w:tc>
        <w:tc>
          <w:tcPr>
            <w:tcW w:w="948" w:type="dxa"/>
            <w:tcBorders>
              <w:top w:val="single" w:sz="4" w:space="0" w:color="000000"/>
              <w:left w:val="single" w:sz="4" w:space="0" w:color="000000"/>
              <w:bottom w:val="single" w:sz="4" w:space="0" w:color="000000"/>
              <w:right w:val="single" w:sz="4" w:space="0" w:color="000000"/>
            </w:tcBorders>
          </w:tcPr>
          <w:p>
            <w:pPr>
              <w:pStyle w:val="Normal"/>
              <w:rPr/>
            </w:pPr>
            <w:ins w:id="1487" w:author="Виардо Полина Владимировна" w:date="2018-11-26T16:22:00Z">
              <w:r>
                <w:rPr/>
                <w:t>&gt;=</w:t>
              </w:r>
            </w:ins>
          </w:p>
        </w:tc>
        <w:tc>
          <w:tcPr>
            <w:tcW w:w="1012" w:type="dxa"/>
            <w:tcBorders>
              <w:top w:val="single" w:sz="4" w:space="0" w:color="000000"/>
              <w:left w:val="single" w:sz="4" w:space="0" w:color="000000"/>
              <w:bottom w:val="single" w:sz="4" w:space="0" w:color="000000"/>
              <w:right w:val="single" w:sz="4" w:space="0" w:color="000000"/>
            </w:tcBorders>
          </w:tcPr>
          <w:p>
            <w:pPr>
              <w:pStyle w:val="Normal"/>
              <w:rPr/>
            </w:pPr>
            <w:ins w:id="1488" w:author="Виардо Полина Владимировна" w:date="2018-11-26T16:22:00Z">
              <w:r>
                <w:rPr/>
                <w:t>321+322+325+326+327</w:t>
              </w:r>
            </w:ins>
          </w:p>
        </w:tc>
        <w:tc>
          <w:tcPr>
            <w:tcW w:w="913" w:type="dxa"/>
            <w:tcBorders>
              <w:top w:val="single" w:sz="4" w:space="0" w:color="000000"/>
              <w:left w:val="single" w:sz="4" w:space="0" w:color="000000"/>
              <w:bottom w:val="single" w:sz="4" w:space="0" w:color="000000"/>
              <w:right w:val="single" w:sz="4" w:space="0" w:color="000000"/>
            </w:tcBorders>
          </w:tcPr>
          <w:p>
            <w:pPr>
              <w:pStyle w:val="Normal"/>
              <w:rPr/>
            </w:pPr>
            <w:ins w:id="1489" w:author="Виардо Полина Владимировна" w:date="2018-11-26T16:22:00Z">
              <w:r>
                <w:rPr/>
                <w:t>8</w:t>
              </w:r>
            </w:ins>
          </w:p>
        </w:tc>
        <w:tc>
          <w:tcPr>
            <w:tcW w:w="3354" w:type="dxa"/>
            <w:tcBorders>
              <w:top w:val="single" w:sz="4" w:space="0" w:color="000000"/>
              <w:left w:val="single" w:sz="4" w:space="0" w:color="000000"/>
              <w:bottom w:val="single" w:sz="4" w:space="0" w:color="000000"/>
              <w:right w:val="single" w:sz="4" w:space="0" w:color="000000"/>
            </w:tcBorders>
          </w:tcPr>
          <w:p>
            <w:pPr>
              <w:pStyle w:val="Normal"/>
              <w:rPr/>
            </w:pPr>
            <w:ins w:id="1490" w:author="Виардо Полина Владимировна" w:date="2018-11-26T16:22:00Z">
              <w:r>
                <w:rPr/>
                <w:t xml:space="preserve">Стр.320 &lt; Стр.321 + Стр.322  + Стр. 325 + Стр. 326 + Стр. 327 по графе </w:t>
              </w:r>
            </w:ins>
            <w:ins w:id="1491" w:author="Виардо Полина Владимировна" w:date="2018-11-26T16:24:00Z">
              <w:r>
                <w:rPr/>
                <w:t>8</w:t>
              </w:r>
            </w:ins>
            <w:ins w:id="1492" w:author="Виардо Полина Владимировна" w:date="2018-11-26T16:22:00Z">
              <w:r>
                <w:rPr/>
                <w:t xml:space="preserve"> - недопустимо</w:t>
              </w:r>
            </w:ins>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ins w:id="1493" w:author="Виардо Полина Владимировна" w:date="2018-11-26T16:25:00Z">
              <w:r>
                <w:rPr/>
                <w:t>28.2</w:t>
              </w:r>
            </w:ins>
          </w:p>
        </w:tc>
        <w:tc>
          <w:tcPr>
            <w:tcW w:w="717" w:type="dxa"/>
            <w:tcBorders>
              <w:top w:val="single" w:sz="4" w:space="0" w:color="000000"/>
              <w:left w:val="single" w:sz="4" w:space="0" w:color="000000"/>
              <w:bottom w:val="single" w:sz="4" w:space="0" w:color="000000"/>
              <w:right w:val="single" w:sz="4" w:space="0" w:color="000000"/>
            </w:tcBorders>
          </w:tcPr>
          <w:p>
            <w:pPr>
              <w:pStyle w:val="Normal"/>
              <w:rPr/>
            </w:pPr>
            <w:ins w:id="1494" w:author="Виардо Полина Владимировна" w:date="2018-11-26T16:25:00Z">
              <w:r>
                <w:rPr/>
                <w:t>Б</w:t>
              </w:r>
            </w:ins>
          </w:p>
        </w:tc>
        <w:tc>
          <w:tcPr>
            <w:tcW w:w="895" w:type="dxa"/>
            <w:tcBorders>
              <w:top w:val="single" w:sz="4" w:space="0" w:color="000000"/>
              <w:left w:val="single" w:sz="4" w:space="0" w:color="000000"/>
              <w:bottom w:val="single" w:sz="4" w:space="0" w:color="000000"/>
              <w:right w:val="single" w:sz="4" w:space="0" w:color="000000"/>
            </w:tcBorders>
          </w:tcPr>
          <w:p>
            <w:pPr>
              <w:pStyle w:val="Normal"/>
              <w:rPr/>
            </w:pPr>
            <w:ins w:id="1495" w:author="Виардо Полина Владимировна" w:date="2018-11-26T16:25:00Z">
              <w:r>
                <w:rPr/>
                <w:t>320</w:t>
              </w:r>
            </w:ins>
          </w:p>
        </w:tc>
        <w:tc>
          <w:tcPr>
            <w:tcW w:w="888" w:type="dxa"/>
            <w:tcBorders>
              <w:top w:val="single" w:sz="4" w:space="0" w:color="000000"/>
              <w:left w:val="single" w:sz="4" w:space="0" w:color="000000"/>
              <w:bottom w:val="single" w:sz="4" w:space="0" w:color="000000"/>
              <w:right w:val="single" w:sz="4" w:space="0" w:color="000000"/>
            </w:tcBorders>
          </w:tcPr>
          <w:p>
            <w:pPr>
              <w:pStyle w:val="Normal"/>
              <w:rPr/>
            </w:pPr>
            <w:ins w:id="1496" w:author="Виардо Полина Владимировна" w:date="2018-11-26T16:25:00Z">
              <w:r>
                <w:rPr/>
                <w:t>9</w:t>
              </w:r>
            </w:ins>
          </w:p>
        </w:tc>
        <w:tc>
          <w:tcPr>
            <w:tcW w:w="948" w:type="dxa"/>
            <w:tcBorders>
              <w:top w:val="single" w:sz="4" w:space="0" w:color="000000"/>
              <w:left w:val="single" w:sz="4" w:space="0" w:color="000000"/>
              <w:bottom w:val="single" w:sz="4" w:space="0" w:color="000000"/>
              <w:right w:val="single" w:sz="4" w:space="0" w:color="000000"/>
            </w:tcBorders>
          </w:tcPr>
          <w:p>
            <w:pPr>
              <w:pStyle w:val="Normal"/>
              <w:rPr/>
            </w:pPr>
            <w:ins w:id="1497" w:author="Виардо Полина Владимировна" w:date="2018-11-26T16:25:00Z">
              <w:r>
                <w:rPr/>
                <w:t>&gt;=</w:t>
              </w:r>
            </w:ins>
          </w:p>
        </w:tc>
        <w:tc>
          <w:tcPr>
            <w:tcW w:w="1012" w:type="dxa"/>
            <w:tcBorders>
              <w:top w:val="single" w:sz="4" w:space="0" w:color="000000"/>
              <w:left w:val="single" w:sz="4" w:space="0" w:color="000000"/>
              <w:bottom w:val="single" w:sz="4" w:space="0" w:color="000000"/>
              <w:right w:val="single" w:sz="4" w:space="0" w:color="000000"/>
            </w:tcBorders>
          </w:tcPr>
          <w:p>
            <w:pPr>
              <w:pStyle w:val="Normal"/>
              <w:rPr/>
            </w:pPr>
            <w:ins w:id="1498" w:author="Виардо Полина Владимировна" w:date="2018-11-26T16:25:00Z">
              <w:r>
                <w:rPr/>
                <w:t>321+322+325+326+327</w:t>
              </w:r>
            </w:ins>
          </w:p>
        </w:tc>
        <w:tc>
          <w:tcPr>
            <w:tcW w:w="913" w:type="dxa"/>
            <w:tcBorders>
              <w:top w:val="single" w:sz="4" w:space="0" w:color="000000"/>
              <w:left w:val="single" w:sz="4" w:space="0" w:color="000000"/>
              <w:bottom w:val="single" w:sz="4" w:space="0" w:color="000000"/>
              <w:right w:val="single" w:sz="4" w:space="0" w:color="000000"/>
            </w:tcBorders>
          </w:tcPr>
          <w:p>
            <w:pPr>
              <w:pStyle w:val="Normal"/>
              <w:rPr/>
            </w:pPr>
            <w:ins w:id="1499" w:author="Виардо Полина Владимировна" w:date="2018-11-26T16:25:00Z">
              <w:r>
                <w:rPr/>
                <w:t>9</w:t>
              </w:r>
            </w:ins>
          </w:p>
        </w:tc>
        <w:tc>
          <w:tcPr>
            <w:tcW w:w="3354" w:type="dxa"/>
            <w:tcBorders>
              <w:top w:val="single" w:sz="4" w:space="0" w:color="000000"/>
              <w:left w:val="single" w:sz="4" w:space="0" w:color="000000"/>
              <w:bottom w:val="single" w:sz="4" w:space="0" w:color="000000"/>
              <w:right w:val="single" w:sz="4" w:space="0" w:color="000000"/>
            </w:tcBorders>
          </w:tcPr>
          <w:p>
            <w:pPr>
              <w:pStyle w:val="Normal"/>
              <w:rPr/>
            </w:pPr>
            <w:ins w:id="1500" w:author="Виардо Полина Владимировна" w:date="2018-11-26T16:25:00Z">
              <w:r>
                <w:rPr/>
                <w:t>Стр.320 &lt; Стр.321 + Стр.322  + Стр. 325 + Стр. 326 + Стр. 327 по графе 9 – недопустимо</w:t>
              </w:r>
            </w:ins>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ins w:id="1501" w:author="Виардо Полина Владимировна" w:date="2018-11-26T16:25:00Z">
              <w:r>
                <w:rPr/>
                <w:t>28.2</w:t>
              </w:r>
            </w:ins>
          </w:p>
        </w:tc>
        <w:tc>
          <w:tcPr>
            <w:tcW w:w="717" w:type="dxa"/>
            <w:tcBorders>
              <w:top w:val="single" w:sz="4" w:space="0" w:color="000000"/>
              <w:left w:val="single" w:sz="4" w:space="0" w:color="000000"/>
              <w:bottom w:val="single" w:sz="4" w:space="0" w:color="000000"/>
              <w:right w:val="single" w:sz="4" w:space="0" w:color="000000"/>
            </w:tcBorders>
          </w:tcPr>
          <w:p>
            <w:pPr>
              <w:pStyle w:val="Normal"/>
              <w:rPr/>
            </w:pPr>
            <w:ins w:id="1502" w:author="Виардо Полина Владимировна" w:date="2018-11-26T16:25:00Z">
              <w:r>
                <w:rPr/>
                <w:t>Б</w:t>
              </w:r>
            </w:ins>
          </w:p>
        </w:tc>
        <w:tc>
          <w:tcPr>
            <w:tcW w:w="895" w:type="dxa"/>
            <w:tcBorders>
              <w:top w:val="single" w:sz="4" w:space="0" w:color="000000"/>
              <w:left w:val="single" w:sz="4" w:space="0" w:color="000000"/>
              <w:bottom w:val="single" w:sz="4" w:space="0" w:color="000000"/>
              <w:right w:val="single" w:sz="4" w:space="0" w:color="000000"/>
            </w:tcBorders>
          </w:tcPr>
          <w:p>
            <w:pPr>
              <w:pStyle w:val="Normal"/>
              <w:rPr/>
            </w:pPr>
            <w:ins w:id="1503" w:author="Виардо Полина Владимировна" w:date="2018-11-26T16:25:00Z">
              <w:r>
                <w:rPr/>
                <w:t>320</w:t>
              </w:r>
            </w:ins>
          </w:p>
        </w:tc>
        <w:tc>
          <w:tcPr>
            <w:tcW w:w="888" w:type="dxa"/>
            <w:tcBorders>
              <w:top w:val="single" w:sz="4" w:space="0" w:color="000000"/>
              <w:left w:val="single" w:sz="4" w:space="0" w:color="000000"/>
              <w:bottom w:val="single" w:sz="4" w:space="0" w:color="000000"/>
              <w:right w:val="single" w:sz="4" w:space="0" w:color="000000"/>
            </w:tcBorders>
          </w:tcPr>
          <w:p>
            <w:pPr>
              <w:pStyle w:val="Normal"/>
              <w:rPr/>
            </w:pPr>
            <w:ins w:id="1504" w:author="Виардо Полина Владимировна" w:date="2018-11-26T16:25:00Z">
              <w:r>
                <w:rPr/>
                <w:t>10</w:t>
              </w:r>
            </w:ins>
          </w:p>
        </w:tc>
        <w:tc>
          <w:tcPr>
            <w:tcW w:w="948" w:type="dxa"/>
            <w:tcBorders>
              <w:top w:val="single" w:sz="4" w:space="0" w:color="000000"/>
              <w:left w:val="single" w:sz="4" w:space="0" w:color="000000"/>
              <w:bottom w:val="single" w:sz="4" w:space="0" w:color="000000"/>
              <w:right w:val="single" w:sz="4" w:space="0" w:color="000000"/>
            </w:tcBorders>
          </w:tcPr>
          <w:p>
            <w:pPr>
              <w:pStyle w:val="Normal"/>
              <w:rPr/>
            </w:pPr>
            <w:ins w:id="1505" w:author="Виардо Полина Владимировна" w:date="2018-11-26T16:25:00Z">
              <w:r>
                <w:rPr/>
                <w:t>&gt;=</w:t>
              </w:r>
            </w:ins>
          </w:p>
        </w:tc>
        <w:tc>
          <w:tcPr>
            <w:tcW w:w="1012" w:type="dxa"/>
            <w:tcBorders>
              <w:top w:val="single" w:sz="4" w:space="0" w:color="000000"/>
              <w:left w:val="single" w:sz="4" w:space="0" w:color="000000"/>
              <w:bottom w:val="single" w:sz="4" w:space="0" w:color="000000"/>
              <w:right w:val="single" w:sz="4" w:space="0" w:color="000000"/>
            </w:tcBorders>
          </w:tcPr>
          <w:p>
            <w:pPr>
              <w:pStyle w:val="Normal"/>
              <w:rPr/>
            </w:pPr>
            <w:ins w:id="1506" w:author="Виардо Полина Владимировна" w:date="2018-11-26T16:25:00Z">
              <w:r>
                <w:rPr/>
                <w:t>321+322+325+326+327</w:t>
              </w:r>
            </w:ins>
          </w:p>
        </w:tc>
        <w:tc>
          <w:tcPr>
            <w:tcW w:w="913" w:type="dxa"/>
            <w:tcBorders>
              <w:top w:val="single" w:sz="4" w:space="0" w:color="000000"/>
              <w:left w:val="single" w:sz="4" w:space="0" w:color="000000"/>
              <w:bottom w:val="single" w:sz="4" w:space="0" w:color="000000"/>
              <w:right w:val="single" w:sz="4" w:space="0" w:color="000000"/>
            </w:tcBorders>
          </w:tcPr>
          <w:p>
            <w:pPr>
              <w:pStyle w:val="Normal"/>
              <w:rPr/>
            </w:pPr>
            <w:ins w:id="1507" w:author="Виардо Полина Владимировна" w:date="2018-11-26T16:25:00Z">
              <w:r>
                <w:rPr/>
                <w:t>10</w:t>
              </w:r>
            </w:ins>
          </w:p>
        </w:tc>
        <w:tc>
          <w:tcPr>
            <w:tcW w:w="3354" w:type="dxa"/>
            <w:tcBorders>
              <w:top w:val="single" w:sz="4" w:space="0" w:color="000000"/>
              <w:left w:val="single" w:sz="4" w:space="0" w:color="000000"/>
              <w:bottom w:val="single" w:sz="4" w:space="0" w:color="000000"/>
              <w:right w:val="single" w:sz="4" w:space="0" w:color="000000"/>
            </w:tcBorders>
          </w:tcPr>
          <w:p>
            <w:pPr>
              <w:pStyle w:val="Normal"/>
              <w:rPr/>
            </w:pPr>
            <w:ins w:id="1508" w:author="Виардо Полина Владимировна" w:date="2018-11-26T16:25:00Z">
              <w:r>
                <w:rPr/>
                <w:t>Стр.320 &lt; Стр.321 + Стр.322  + Стр. 325 + Стр. 326 + Стр. 327 по графе 10 - недопустимо</w:t>
              </w:r>
            </w:ins>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ins w:id="1509" w:author="Виардо Полина Владимировна" w:date="2018-11-26T16:24:00Z">
              <w:r>
                <w:rPr/>
                <w:t>51</w:t>
              </w:r>
            </w:ins>
          </w:p>
        </w:tc>
        <w:tc>
          <w:tcPr>
            <w:tcW w:w="717" w:type="dxa"/>
            <w:tcBorders>
              <w:top w:val="single" w:sz="4" w:space="0" w:color="000000"/>
              <w:left w:val="single" w:sz="4" w:space="0" w:color="000000"/>
              <w:bottom w:val="single" w:sz="4" w:space="0" w:color="000000"/>
              <w:right w:val="single" w:sz="4" w:space="0" w:color="000000"/>
            </w:tcBorders>
          </w:tcPr>
          <w:p>
            <w:pPr>
              <w:pStyle w:val="Normal"/>
              <w:rPr/>
            </w:pPr>
            <w:ins w:id="1510" w:author="Виардо Полина Владимировна" w:date="2018-11-26T16:24:00Z">
              <w:r>
                <w:rPr/>
                <w:t>Б</w:t>
              </w:r>
            </w:ins>
          </w:p>
        </w:tc>
        <w:tc>
          <w:tcPr>
            <w:tcW w:w="895" w:type="dxa"/>
            <w:tcBorders>
              <w:top w:val="single" w:sz="4" w:space="0" w:color="000000"/>
              <w:left w:val="single" w:sz="4" w:space="0" w:color="000000"/>
              <w:bottom w:val="single" w:sz="4" w:space="0" w:color="000000"/>
              <w:right w:val="single" w:sz="4" w:space="0" w:color="000000"/>
            </w:tcBorders>
          </w:tcPr>
          <w:p>
            <w:pPr>
              <w:pStyle w:val="Normal"/>
              <w:rPr/>
            </w:pPr>
            <w:ins w:id="1511" w:author="Виардо Полина Владимировна" w:date="2018-11-26T16:24:00Z">
              <w:r>
                <w:rPr/>
                <w:t>365</w:t>
              </w:r>
            </w:ins>
          </w:p>
        </w:tc>
        <w:tc>
          <w:tcPr>
            <w:tcW w:w="888" w:type="dxa"/>
            <w:tcBorders>
              <w:top w:val="single" w:sz="4" w:space="0" w:color="000000"/>
              <w:left w:val="single" w:sz="4" w:space="0" w:color="000000"/>
              <w:bottom w:val="single" w:sz="4" w:space="0" w:color="000000"/>
              <w:right w:val="single" w:sz="4" w:space="0" w:color="000000"/>
            </w:tcBorders>
          </w:tcPr>
          <w:p>
            <w:pPr>
              <w:pStyle w:val="Normal"/>
              <w:rPr/>
            </w:pPr>
            <w:ins w:id="1512" w:author="Виардо Полина Владимировна" w:date="2018-11-26T16:26:00Z">
              <w:r>
                <w:rPr/>
                <w:t>*</w:t>
              </w:r>
            </w:ins>
          </w:p>
        </w:tc>
        <w:tc>
          <w:tcPr>
            <w:tcW w:w="948" w:type="dxa"/>
            <w:tcBorders>
              <w:top w:val="single" w:sz="4" w:space="0" w:color="000000"/>
              <w:left w:val="single" w:sz="4" w:space="0" w:color="000000"/>
              <w:bottom w:val="single" w:sz="4" w:space="0" w:color="000000"/>
              <w:right w:val="single" w:sz="4" w:space="0" w:color="000000"/>
            </w:tcBorders>
          </w:tcPr>
          <w:p>
            <w:pPr>
              <w:pStyle w:val="Normal"/>
              <w:rPr>
                <w:lang w:val="en-US"/>
              </w:rPr>
            </w:pPr>
            <w:ins w:id="1513" w:author="Виардо Полина Владимировна" w:date="2018-11-26T16:24:00Z">
              <w:r>
                <w:rPr>
                  <w:lang w:val="en-US"/>
                </w:rPr>
                <w:t>&gt;=</w:t>
              </w:r>
            </w:ins>
          </w:p>
        </w:tc>
        <w:tc>
          <w:tcPr>
            <w:tcW w:w="1012" w:type="dxa"/>
            <w:tcBorders>
              <w:top w:val="single" w:sz="4" w:space="0" w:color="000000"/>
              <w:left w:val="single" w:sz="4" w:space="0" w:color="000000"/>
              <w:bottom w:val="single" w:sz="4" w:space="0" w:color="000000"/>
              <w:right w:val="single" w:sz="4" w:space="0" w:color="000000"/>
            </w:tcBorders>
          </w:tcPr>
          <w:p>
            <w:pPr>
              <w:pStyle w:val="Normal"/>
              <w:rPr/>
            </w:pPr>
            <w:ins w:id="1514" w:author="Виардо Полина Владимировна" w:date="2018-11-26T16:24:00Z">
              <w:r>
                <w:rPr>
                  <w:lang w:val="en-US"/>
                </w:rPr>
                <w:t>3</w:t>
              </w:r>
            </w:ins>
            <w:ins w:id="1515" w:author="Виардо Полина Владимировна" w:date="2018-11-26T16:24:00Z">
              <w:r>
                <w:rPr/>
                <w:t>66</w:t>
              </w:r>
            </w:ins>
          </w:p>
        </w:tc>
        <w:tc>
          <w:tcPr>
            <w:tcW w:w="913" w:type="dxa"/>
            <w:tcBorders>
              <w:top w:val="single" w:sz="4" w:space="0" w:color="000000"/>
              <w:left w:val="single" w:sz="4" w:space="0" w:color="000000"/>
              <w:bottom w:val="single" w:sz="4" w:space="0" w:color="000000"/>
              <w:right w:val="single" w:sz="4" w:space="0" w:color="000000"/>
            </w:tcBorders>
          </w:tcPr>
          <w:p>
            <w:pPr>
              <w:pStyle w:val="Normal"/>
              <w:rPr/>
            </w:pPr>
            <w:ins w:id="1516" w:author="Виардо Полина Владимировна" w:date="2018-11-26T16:26:00Z">
              <w:r>
                <w:rPr/>
                <w:t>*</w:t>
              </w:r>
            </w:ins>
          </w:p>
        </w:tc>
        <w:tc>
          <w:tcPr>
            <w:tcW w:w="3354" w:type="dxa"/>
            <w:tcBorders>
              <w:top w:val="single" w:sz="4" w:space="0" w:color="000000"/>
              <w:left w:val="single" w:sz="4" w:space="0" w:color="000000"/>
              <w:bottom w:val="single" w:sz="4" w:space="0" w:color="000000"/>
              <w:right w:val="single" w:sz="4" w:space="0" w:color="000000"/>
            </w:tcBorders>
          </w:tcPr>
          <w:p>
            <w:pPr>
              <w:pStyle w:val="Normal"/>
              <w:rPr/>
            </w:pPr>
            <w:ins w:id="1517" w:author="Виардо Полина Владимировна" w:date="2018-11-26T16:24:00Z">
              <w:r>
                <w:rPr/>
                <w:t xml:space="preserve">Стр.360 </w:t>
              </w:r>
            </w:ins>
            <w:ins w:id="1518" w:author="Виардо Полина Владимировна" w:date="2018-11-26T16:24:00Z">
              <w:r>
                <w:rPr>
                  <w:lang w:val="en-US"/>
                </w:rPr>
                <w:t xml:space="preserve">&lt; </w:t>
              </w:r>
            </w:ins>
            <w:ins w:id="1519" w:author="Виардо Полина Владимировна" w:date="2018-11-26T16:24:00Z">
              <w:r>
                <w:rPr/>
                <w:t>Стр.362 - недопустимо</w:t>
              </w:r>
            </w:ins>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ins w:id="1520" w:author="Виардо Полина Владимировна" w:date="2018-11-26T16:27:00Z">
              <w:r>
                <w:rPr/>
                <w:t>52</w:t>
              </w:r>
            </w:ins>
          </w:p>
        </w:tc>
        <w:tc>
          <w:tcPr>
            <w:tcW w:w="717" w:type="dxa"/>
            <w:tcBorders>
              <w:top w:val="single" w:sz="4" w:space="0" w:color="000000"/>
              <w:left w:val="single" w:sz="4" w:space="0" w:color="000000"/>
              <w:bottom w:val="single" w:sz="4" w:space="0" w:color="000000"/>
              <w:right w:val="single" w:sz="4" w:space="0" w:color="000000"/>
            </w:tcBorders>
          </w:tcPr>
          <w:p>
            <w:pPr>
              <w:pStyle w:val="Normal"/>
              <w:rPr/>
            </w:pPr>
            <w:ins w:id="1521" w:author="Виардо Полина Владимировна" w:date="2018-11-26T16:26:00Z">
              <w:r>
                <w:rPr/>
                <w:t>Б</w:t>
              </w:r>
            </w:ins>
          </w:p>
        </w:tc>
        <w:tc>
          <w:tcPr>
            <w:tcW w:w="895" w:type="dxa"/>
            <w:tcBorders>
              <w:top w:val="single" w:sz="4" w:space="0" w:color="000000"/>
              <w:left w:val="single" w:sz="4" w:space="0" w:color="000000"/>
              <w:bottom w:val="single" w:sz="4" w:space="0" w:color="000000"/>
              <w:right w:val="single" w:sz="4" w:space="0" w:color="000000"/>
            </w:tcBorders>
          </w:tcPr>
          <w:p>
            <w:pPr>
              <w:pStyle w:val="Normal"/>
              <w:rPr/>
            </w:pPr>
            <w:ins w:id="1522" w:author="Виардо Полина Владимировна" w:date="2018-11-26T16:26:00Z">
              <w:r>
                <w:rPr/>
                <w:t>380</w:t>
              </w:r>
            </w:ins>
          </w:p>
        </w:tc>
        <w:tc>
          <w:tcPr>
            <w:tcW w:w="888" w:type="dxa"/>
            <w:tcBorders>
              <w:top w:val="single" w:sz="4" w:space="0" w:color="000000"/>
              <w:left w:val="single" w:sz="4" w:space="0" w:color="000000"/>
              <w:bottom w:val="single" w:sz="4" w:space="0" w:color="000000"/>
              <w:right w:val="single" w:sz="4" w:space="0" w:color="000000"/>
            </w:tcBorders>
          </w:tcPr>
          <w:p>
            <w:pPr>
              <w:pStyle w:val="Normal"/>
              <w:rPr/>
            </w:pPr>
            <w:ins w:id="1523" w:author="Виардо Полина Владимировна" w:date="2018-11-26T16:26:00Z">
              <w:r>
                <w:rPr/>
                <w:t>*</w:t>
              </w:r>
            </w:ins>
          </w:p>
        </w:tc>
        <w:tc>
          <w:tcPr>
            <w:tcW w:w="948" w:type="dxa"/>
            <w:tcBorders>
              <w:top w:val="single" w:sz="4" w:space="0" w:color="000000"/>
              <w:left w:val="single" w:sz="4" w:space="0" w:color="000000"/>
              <w:bottom w:val="single" w:sz="4" w:space="0" w:color="000000"/>
              <w:right w:val="single" w:sz="4" w:space="0" w:color="000000"/>
            </w:tcBorders>
          </w:tcPr>
          <w:p>
            <w:pPr>
              <w:pStyle w:val="Normal"/>
              <w:rPr>
                <w:lang w:val="en-US"/>
              </w:rPr>
            </w:pPr>
            <w:ins w:id="1524" w:author="Виардо Полина Владимировна" w:date="2018-11-26T16:26:00Z">
              <w:r>
                <w:rPr>
                  <w:lang w:val="en-US"/>
                </w:rPr>
                <w:t>&gt;=</w:t>
              </w:r>
            </w:ins>
          </w:p>
        </w:tc>
        <w:tc>
          <w:tcPr>
            <w:tcW w:w="1012" w:type="dxa"/>
            <w:tcBorders>
              <w:top w:val="single" w:sz="4" w:space="0" w:color="000000"/>
              <w:left w:val="single" w:sz="4" w:space="0" w:color="000000"/>
              <w:bottom w:val="single" w:sz="4" w:space="0" w:color="000000"/>
              <w:right w:val="single" w:sz="4" w:space="0" w:color="000000"/>
            </w:tcBorders>
          </w:tcPr>
          <w:p>
            <w:pPr>
              <w:pStyle w:val="Normal"/>
              <w:rPr/>
            </w:pPr>
            <w:ins w:id="1525" w:author="Виардо Полина Владимировна" w:date="2018-11-26T16:26:00Z">
              <w:r>
                <w:rPr>
                  <w:lang w:val="en-US"/>
                </w:rPr>
                <w:t>3</w:t>
              </w:r>
            </w:ins>
            <w:ins w:id="1526" w:author="Виардо Полина Владимировна" w:date="2018-11-26T16:26:00Z">
              <w:r>
                <w:rPr/>
                <w:t>81</w:t>
              </w:r>
            </w:ins>
          </w:p>
        </w:tc>
        <w:tc>
          <w:tcPr>
            <w:tcW w:w="913" w:type="dxa"/>
            <w:tcBorders>
              <w:top w:val="single" w:sz="4" w:space="0" w:color="000000"/>
              <w:left w:val="single" w:sz="4" w:space="0" w:color="000000"/>
              <w:bottom w:val="single" w:sz="4" w:space="0" w:color="000000"/>
              <w:right w:val="single" w:sz="4" w:space="0" w:color="000000"/>
            </w:tcBorders>
          </w:tcPr>
          <w:p>
            <w:pPr>
              <w:pStyle w:val="Normal"/>
              <w:rPr>
                <w:lang w:val="en-US"/>
              </w:rPr>
            </w:pPr>
            <w:ins w:id="1527" w:author="Виардо Полина Владимировна" w:date="2018-11-26T16:26:00Z">
              <w:r>
                <w:rPr>
                  <w:lang w:val="en-US"/>
                </w:rPr>
                <w:t>*</w:t>
              </w:r>
            </w:ins>
          </w:p>
        </w:tc>
        <w:tc>
          <w:tcPr>
            <w:tcW w:w="3354" w:type="dxa"/>
            <w:tcBorders>
              <w:top w:val="single" w:sz="4" w:space="0" w:color="000000"/>
              <w:left w:val="single" w:sz="4" w:space="0" w:color="000000"/>
              <w:bottom w:val="single" w:sz="4" w:space="0" w:color="000000"/>
              <w:right w:val="single" w:sz="4" w:space="0" w:color="000000"/>
            </w:tcBorders>
          </w:tcPr>
          <w:p>
            <w:pPr>
              <w:pStyle w:val="Normal"/>
              <w:rPr/>
            </w:pPr>
            <w:ins w:id="1528" w:author="Виардо Полина Владимировна" w:date="2018-11-26T16:26:00Z">
              <w:r>
                <w:rPr/>
                <w:t xml:space="preserve">Стр.380 </w:t>
              </w:r>
            </w:ins>
            <w:ins w:id="1529" w:author="Виардо Полина Владимировна" w:date="2018-11-26T16:26:00Z">
              <w:r>
                <w:rPr>
                  <w:lang w:val="en-US"/>
                </w:rPr>
                <w:t xml:space="preserve">&lt; </w:t>
              </w:r>
            </w:ins>
            <w:ins w:id="1530" w:author="Виардо Полина Владимировна" w:date="2018-11-26T16:26:00Z">
              <w:r>
                <w:rPr/>
                <w:t>Стр.381 - требует пояснения</w:t>
              </w:r>
            </w:ins>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ins w:id="1531" w:author="Виардо Полина Владимировна" w:date="2018-11-26T16:28:00Z">
              <w:r>
                <w:rPr/>
                <w:t>53</w:t>
              </w:r>
            </w:ins>
          </w:p>
        </w:tc>
        <w:tc>
          <w:tcPr>
            <w:tcW w:w="717" w:type="dxa"/>
            <w:tcBorders>
              <w:top w:val="single" w:sz="4" w:space="0" w:color="000000"/>
              <w:left w:val="single" w:sz="4" w:space="0" w:color="000000"/>
              <w:bottom w:val="single" w:sz="4" w:space="0" w:color="000000"/>
              <w:right w:val="single" w:sz="4" w:space="0" w:color="000000"/>
            </w:tcBorders>
          </w:tcPr>
          <w:p>
            <w:pPr>
              <w:pStyle w:val="Normal"/>
              <w:rPr/>
            </w:pPr>
            <w:ins w:id="1532" w:author="Виардо Полина Владимировна" w:date="2018-11-26T16:28:00Z">
              <w:r>
                <w:rPr/>
                <w:t>Б</w:t>
              </w:r>
            </w:ins>
          </w:p>
        </w:tc>
        <w:tc>
          <w:tcPr>
            <w:tcW w:w="895" w:type="dxa"/>
            <w:tcBorders>
              <w:top w:val="single" w:sz="4" w:space="0" w:color="000000"/>
              <w:left w:val="single" w:sz="4" w:space="0" w:color="000000"/>
              <w:bottom w:val="single" w:sz="4" w:space="0" w:color="000000"/>
              <w:right w:val="single" w:sz="4" w:space="0" w:color="000000"/>
            </w:tcBorders>
          </w:tcPr>
          <w:p>
            <w:pPr>
              <w:pStyle w:val="Normal"/>
              <w:rPr/>
            </w:pPr>
            <w:ins w:id="1533" w:author="Виардо Полина Владимировна" w:date="2018-11-26T16:28:00Z">
              <w:r>
                <w:rPr/>
                <w:t>390</w:t>
              </w:r>
            </w:ins>
          </w:p>
        </w:tc>
        <w:tc>
          <w:tcPr>
            <w:tcW w:w="888" w:type="dxa"/>
            <w:tcBorders>
              <w:top w:val="single" w:sz="4" w:space="0" w:color="000000"/>
              <w:left w:val="single" w:sz="4" w:space="0" w:color="000000"/>
              <w:bottom w:val="single" w:sz="4" w:space="0" w:color="000000"/>
              <w:right w:val="single" w:sz="4" w:space="0" w:color="000000"/>
            </w:tcBorders>
          </w:tcPr>
          <w:p>
            <w:pPr>
              <w:pStyle w:val="Normal"/>
              <w:rPr/>
            </w:pPr>
            <w:ins w:id="1534" w:author="Виардо Полина Владимировна" w:date="2018-11-26T16:28:00Z">
              <w:r>
                <w:rPr/>
                <w:t>*</w:t>
              </w:r>
            </w:ins>
          </w:p>
        </w:tc>
        <w:tc>
          <w:tcPr>
            <w:tcW w:w="948" w:type="dxa"/>
            <w:tcBorders>
              <w:top w:val="single" w:sz="4" w:space="0" w:color="000000"/>
              <w:left w:val="single" w:sz="4" w:space="0" w:color="000000"/>
              <w:bottom w:val="single" w:sz="4" w:space="0" w:color="000000"/>
              <w:right w:val="single" w:sz="4" w:space="0" w:color="000000"/>
            </w:tcBorders>
          </w:tcPr>
          <w:p>
            <w:pPr>
              <w:pStyle w:val="Normal"/>
              <w:rPr>
                <w:lang w:val="en-US"/>
              </w:rPr>
            </w:pPr>
            <w:ins w:id="1535" w:author="Виардо Полина Владимировна" w:date="2018-11-26T16:28:00Z">
              <w:r>
                <w:rPr>
                  <w:lang w:val="en-US"/>
                </w:rPr>
                <w:t>&gt;=</w:t>
              </w:r>
            </w:ins>
          </w:p>
        </w:tc>
        <w:tc>
          <w:tcPr>
            <w:tcW w:w="1012" w:type="dxa"/>
            <w:tcBorders>
              <w:top w:val="single" w:sz="4" w:space="0" w:color="000000"/>
              <w:left w:val="single" w:sz="4" w:space="0" w:color="000000"/>
              <w:bottom w:val="single" w:sz="4" w:space="0" w:color="000000"/>
              <w:right w:val="single" w:sz="4" w:space="0" w:color="000000"/>
            </w:tcBorders>
          </w:tcPr>
          <w:p>
            <w:pPr>
              <w:pStyle w:val="Normal"/>
              <w:rPr>
                <w:lang w:val="en-US"/>
              </w:rPr>
            </w:pPr>
            <w:ins w:id="1536" w:author="Виардо Полина Владимировна" w:date="2018-11-26T16:28:00Z">
              <w:r>
                <w:rPr>
                  <w:lang w:val="en-US"/>
                </w:rPr>
                <w:t>3</w:t>
              </w:r>
            </w:ins>
            <w:ins w:id="1537" w:author="Виардо Полина Владимировна" w:date="2018-11-26T16:28:00Z">
              <w:r>
                <w:rPr/>
                <w:t>91</w:t>
              </w:r>
            </w:ins>
          </w:p>
        </w:tc>
        <w:tc>
          <w:tcPr>
            <w:tcW w:w="913" w:type="dxa"/>
            <w:tcBorders>
              <w:top w:val="single" w:sz="4" w:space="0" w:color="000000"/>
              <w:left w:val="single" w:sz="4" w:space="0" w:color="000000"/>
              <w:bottom w:val="single" w:sz="4" w:space="0" w:color="000000"/>
              <w:right w:val="single" w:sz="4" w:space="0" w:color="000000"/>
            </w:tcBorders>
          </w:tcPr>
          <w:p>
            <w:pPr>
              <w:pStyle w:val="Normal"/>
              <w:rPr>
                <w:lang w:val="en-US"/>
              </w:rPr>
            </w:pPr>
            <w:ins w:id="1538" w:author="Виардо Полина Владимировна" w:date="2018-11-26T16:28:00Z">
              <w:r>
                <w:rPr>
                  <w:lang w:val="en-US"/>
                </w:rPr>
                <w:t>*</w:t>
              </w:r>
            </w:ins>
          </w:p>
        </w:tc>
        <w:tc>
          <w:tcPr>
            <w:tcW w:w="3354" w:type="dxa"/>
            <w:tcBorders>
              <w:top w:val="single" w:sz="4" w:space="0" w:color="000000"/>
              <w:left w:val="single" w:sz="4" w:space="0" w:color="000000"/>
              <w:bottom w:val="single" w:sz="4" w:space="0" w:color="000000"/>
              <w:right w:val="single" w:sz="4" w:space="0" w:color="000000"/>
            </w:tcBorders>
          </w:tcPr>
          <w:p>
            <w:pPr>
              <w:pStyle w:val="Normal"/>
              <w:rPr/>
            </w:pPr>
            <w:ins w:id="1539" w:author="Виардо Полина Владимировна" w:date="2018-11-26T16:28:00Z">
              <w:r>
                <w:rPr/>
                <w:t xml:space="preserve">Стр.390 </w:t>
              </w:r>
            </w:ins>
            <w:ins w:id="1540" w:author="Виардо Полина Владимировна" w:date="2018-11-26T16:28:00Z">
              <w:r>
                <w:rPr>
                  <w:lang w:val="en-US"/>
                </w:rPr>
                <w:t xml:space="preserve">&lt; </w:t>
              </w:r>
            </w:ins>
            <w:ins w:id="1541" w:author="Виардо Полина Владимировна" w:date="2018-11-26T16:28:00Z">
              <w:r>
                <w:rPr/>
                <w:t>Стр.391 - требует пояснения</w:t>
              </w:r>
            </w:ins>
          </w:p>
        </w:tc>
      </w:tr>
    </w:tbl>
    <w:p>
      <w:pPr>
        <w:pStyle w:val="Normal"/>
        <w:jc w:val="center"/>
        <w:rPr>
          <w:b/>
          <w:b/>
        </w:rPr>
      </w:pPr>
      <w:r>
        <w:rPr>
          <w:b/>
        </w:rPr>
      </w:r>
    </w:p>
    <w:p>
      <w:pPr>
        <w:pStyle w:val="Normal"/>
        <w:numPr>
          <w:ilvl w:val="0"/>
          <w:numId w:val="0"/>
        </w:numPr>
        <w:outlineLvl w:val="0"/>
        <w:rPr>
          <w:b/>
          <w:b/>
        </w:rPr>
      </w:pPr>
      <w:bookmarkStart w:id="10" w:name="__RefHeading___Toc506456071"/>
      <w:bookmarkEnd w:id="10"/>
      <w:r>
        <w:rPr>
          <w:b/>
        </w:rPr>
        <w:t>8. Таблица допустимости показателей в строках Отчета ф. 0503768 в части остатков нефинансовых активов</w:t>
      </w:r>
    </w:p>
    <w:p>
      <w:pPr>
        <w:pStyle w:val="Normal"/>
        <w:jc w:val="center"/>
        <w:rPr>
          <w:b/>
          <w:b/>
        </w:rPr>
      </w:pPr>
      <w:r>
        <w:rPr>
          <w:b/>
        </w:rPr>
      </w:r>
    </w:p>
    <w:tbl>
      <w:tblPr>
        <w:tblW w:w="9540" w:type="dxa"/>
        <w:jc w:val="left"/>
        <w:tblInd w:w="-185" w:type="dxa"/>
        <w:tblLayout w:type="fixed"/>
        <w:tblCellMar>
          <w:top w:w="0" w:type="dxa"/>
          <w:left w:w="108" w:type="dxa"/>
          <w:bottom w:w="0" w:type="dxa"/>
          <w:right w:w="108" w:type="dxa"/>
        </w:tblCellMar>
      </w:tblPr>
      <w:tblGrid>
        <w:gridCol w:w="720"/>
        <w:gridCol w:w="1260"/>
        <w:gridCol w:w="1440"/>
        <w:gridCol w:w="1886"/>
        <w:gridCol w:w="1354"/>
        <w:gridCol w:w="1440"/>
        <w:gridCol w:w="1440"/>
      </w:tblGrid>
      <w:tr>
        <w:trPr>
          <w:tblHeader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п/п</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Код строки</w:t>
            </w:r>
          </w:p>
        </w:tc>
        <w:tc>
          <w:tcPr>
            <w:tcW w:w="756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 деятельности</w:t>
            </w:r>
          </w:p>
        </w:tc>
      </w:tr>
      <w:tr>
        <w:trPr>
          <w:tblHeader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обственные средства </w:t>
            </w:r>
          </w:p>
        </w:tc>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b/>
              </w:rPr>
              <w:t>Субсидии на выполнение государственного (муниципального) задания</w:t>
            </w:r>
          </w:p>
        </w:tc>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b/>
              </w:rPr>
              <w:t>Субсидии на иные цел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rPr>
              <w:t>Субсидии на бюджетные инвести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едства ОМ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b/>
          <w:b/>
        </w:rPr>
      </w:pPr>
      <w:r>
        <w:rPr>
          <w:b/>
        </w:rPr>
      </w:r>
    </w:p>
    <w:p>
      <w:pPr>
        <w:pStyle w:val="Normal"/>
        <w:numPr>
          <w:ilvl w:val="0"/>
          <w:numId w:val="0"/>
        </w:numPr>
        <w:outlineLvl w:val="0"/>
        <w:rPr>
          <w:b/>
          <w:b/>
        </w:rPr>
      </w:pPr>
      <w:bookmarkStart w:id="11" w:name="__RefHeading___Toc506456072"/>
      <w:r>
        <w:rPr>
          <w:b/>
        </w:rPr>
        <w:t>9. Контрольные соотношения для внутридокументного контроля ф. 0503769 «Сведения по кредиторской и дебиторской задолженности учреждения»</w:t>
      </w:r>
      <w:bookmarkEnd w:id="11"/>
      <w:r>
        <w:rPr>
          <w:b/>
        </w:rPr>
        <w:t xml:space="preserve"> </w:t>
      </w:r>
    </w:p>
    <w:p>
      <w:pPr>
        <w:pStyle w:val="Normal"/>
        <w:numPr>
          <w:ilvl w:val="0"/>
          <w:numId w:val="0"/>
        </w:numPr>
        <w:jc w:val="center"/>
        <w:outlineLvl w:val="0"/>
        <w:rPr>
          <w:b/>
          <w:b/>
          <w:iCs/>
        </w:rPr>
      </w:pPr>
      <w:r>
        <w:rPr>
          <w:b/>
          <w:iCs/>
        </w:rPr>
      </w:r>
    </w:p>
    <w:tbl>
      <w:tblPr>
        <w:tblW w:w="10690" w:type="dxa"/>
        <w:jc w:val="left"/>
        <w:tblInd w:w="-205" w:type="dxa"/>
        <w:tblLayout w:type="fixed"/>
        <w:tblCellMar>
          <w:top w:w="0" w:type="dxa"/>
          <w:left w:w="108" w:type="dxa"/>
          <w:bottom w:w="0" w:type="dxa"/>
          <w:right w:w="108" w:type="dxa"/>
        </w:tblCellMar>
      </w:tblPr>
      <w:tblGrid>
        <w:gridCol w:w="740"/>
        <w:gridCol w:w="1260"/>
        <w:gridCol w:w="720"/>
        <w:gridCol w:w="1308"/>
        <w:gridCol w:w="1275"/>
        <w:gridCol w:w="657"/>
        <w:gridCol w:w="3640"/>
        <w:gridCol w:w="1090"/>
      </w:tblGrid>
      <w:tr>
        <w:trPr>
          <w:tblHeader w:val="true"/>
          <w:trHeight w:val="658"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b/>
              </w:rPr>
              <w:t xml:space="preserve">№ </w:t>
            </w:r>
            <w:r>
              <w:rPr>
                <w:b/>
              </w:rPr>
              <w:t>п/п</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b/>
              </w:rPr>
              <w:t>Номер счета бухгалтерского учета/строк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b/>
              </w:rPr>
              <w:t>Графа</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b/>
              </w:rPr>
              <w:t>Соотнош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b/>
              </w:rPr>
              <w:t>Строка</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b/>
              </w:rPr>
              <w:t>Графа</w:t>
            </w:r>
          </w:p>
        </w:tc>
        <w:tc>
          <w:tcPr>
            <w:tcW w:w="36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b/>
              </w:rPr>
              <w:t>Контроль показателей</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ins w:id="1542" w:author="Андрианова Екатерина Олеговна" w:date="2018-11-26T16:51:00Z">
              <w:r>
                <w:rPr>
                  <w:b/>
                </w:rPr>
                <w:t>Тип контроля</w:t>
              </w:r>
            </w:ins>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5хх%,  %206хх%,  %208хх% - </w:t>
            </w:r>
          </w:p>
          <w:p>
            <w:pPr>
              <w:pStyle w:val="Normal"/>
              <w:jc w:val="center"/>
              <w:rPr/>
            </w:pPr>
            <w:r>
              <w:rPr/>
              <w:t>%209хх% - %2101х%,</w:t>
            </w:r>
          </w:p>
          <w:p>
            <w:pPr>
              <w:pStyle w:val="Normal"/>
              <w:jc w:val="center"/>
              <w:rPr/>
            </w:pPr>
            <w:r>
              <w:rPr/>
              <w:t>%21005%,</w:t>
            </w:r>
          </w:p>
          <w:p>
            <w:pPr>
              <w:pStyle w:val="Normal"/>
              <w:jc w:val="center"/>
              <w:rPr/>
            </w:pPr>
            <w:r>
              <w:rPr/>
              <w:t>%302хх% , %303хх% –%30402% – %30403 %,</w:t>
            </w:r>
          </w:p>
          <w:p>
            <w:pPr>
              <w:pStyle w:val="Normal"/>
              <w:rPr/>
            </w:pPr>
            <w:r>
              <w:rPr/>
              <w:t>%3040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 (Раздел 1) (кроме граф 12-14) (Раздел 1)</w:t>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того по коду счета %20500%, %20600%, %20800% </w:t>
            </w:r>
          </w:p>
          <w:p>
            <w:pPr>
              <w:pStyle w:val="Normal"/>
              <w:jc w:val="center"/>
              <w:rPr/>
            </w:pPr>
            <w:r>
              <w:rPr/>
              <w:t>%20900%, %21000%,</w:t>
            </w:r>
          </w:p>
          <w:p>
            <w:pPr>
              <w:pStyle w:val="Normal"/>
              <w:rPr/>
            </w:pPr>
            <w:r>
              <w:rPr/>
              <w:t xml:space="preserve">%30200%, %30300%, %30400%, </w:t>
            </w:r>
          </w:p>
          <w:p>
            <w:pPr>
              <w:pStyle w:val="Normal"/>
              <w:rPr/>
            </w:pPr>
            <w:r>
              <w:rPr/>
              <w:t>соответственно</w:t>
            </w:r>
          </w:p>
        </w:tc>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 (Раздел 1) (кроме граф 12-14) (Раздел 1)</w:t>
            </w:r>
          </w:p>
        </w:tc>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t>Итоговое значение по коду счету не соответствует сумме аналитических счетов – недопустимо</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ins w:id="1543" w:author="Андрианова Екатерина Олеговна" w:date="2018-11-26T17:39:00Z">
              <w:r>
                <w:rPr>
                  <w:sz w:val="18"/>
                  <w:szCs w:val="18"/>
                </w:rPr>
                <w:t>Блокирующий</w:t>
              </w:r>
            </w:ins>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 по номеру счета бюджетного учета</w:t>
            </w:r>
            <w:ins w:id="1544" w:author="Андрианова Екатерина Олеговна" w:date="2018-11-26T16:51:00Z">
              <w:r>
                <w:rPr/>
                <w:t xml:space="preserve"> (кроме %40140%, %40160%)</w:t>
              </w:r>
            </w:ins>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графы 12-14</w:t>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по номеру счета бюджетного учета в графах 12-14 - недопустимо</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ins w:id="1545" w:author="Андрианова Екатерина Олеговна" w:date="2018-11-26T17:39:00Z">
              <w:r>
                <w:rPr>
                  <w:sz w:val="18"/>
                  <w:szCs w:val="18"/>
                </w:rPr>
                <w:t>Блокирующий</w:t>
              </w:r>
            </w:ins>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 по коду счет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графы 12-14</w:t>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по строке «Итого по коду счета» в графах 12-14- недопустимо</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ins w:id="1546" w:author="Андрианова Екатерина Олеговна" w:date="2018-11-26T16:52:00Z">
              <w:r>
                <w:rPr/>
                <w:t>1.4</w:t>
              </w:r>
            </w:ins>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ins w:id="1548" w:author="Андрианова Екатерина Олеговна" w:date="2018-11-26T16:52:00Z"/>
              </w:rPr>
            </w:pPr>
            <w:ins w:id="1547" w:author="Андрианова Екатерина Олеговна" w:date="2018-11-26T16:52:00Z">
              <w:r>
                <w:rPr>
                  <w:sz w:val="18"/>
                  <w:szCs w:val="18"/>
                </w:rPr>
                <w:t>Показатель по счетам %40140%,</w:t>
              </w:r>
            </w:ins>
          </w:p>
          <w:p>
            <w:pPr>
              <w:pStyle w:val="Normal"/>
              <w:rPr>
                <w:sz w:val="18"/>
                <w:szCs w:val="18"/>
                <w:ins w:id="1550" w:author="Андрианова Екатерина Олеговна" w:date="2018-11-26T16:52:00Z"/>
              </w:rPr>
            </w:pPr>
            <w:ins w:id="1549" w:author="Андрианова Екатерина Олеговна" w:date="2018-11-26T16:52:00Z">
              <w:r>
                <w:rPr>
                  <w:sz w:val="18"/>
                  <w:szCs w:val="18"/>
                </w:rPr>
                <w:t>%40160%</w:t>
              </w:r>
            </w:ins>
          </w:p>
          <w:p>
            <w:pPr>
              <w:pStyle w:val="Normal"/>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ins w:id="1551" w:author="Андрианова Екатерина Олеговна" w:date="2018-11-26T16:52:00Z">
              <w:r>
                <w:rPr>
                  <w:sz w:val="18"/>
                  <w:szCs w:val="18"/>
                </w:rPr>
                <w:t>*  (кроме граф 3,4, 6,8,10,11,13,14) (Раздел 1)</w:t>
              </w:r>
            </w:ins>
          </w:p>
        </w:tc>
        <w:tc>
          <w:tcPr>
            <w:tcW w:w="13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552" w:author="Андрианова Екатерина Олеговна" w:date="2018-11-26T16:52:00Z">
              <w:r>
                <w:rPr>
                  <w:sz w:val="18"/>
                  <w:szCs w:val="18"/>
                </w:rPr>
                <w:t>=</w:t>
              </w:r>
            </w:ins>
          </w:p>
        </w:tc>
        <w:tc>
          <w:tcPr>
            <w:tcW w:w="1275" w:type="dxa"/>
            <w:tcBorders>
              <w:top w:val="single" w:sz="4" w:space="0" w:color="000000"/>
              <w:left w:val="single" w:sz="4" w:space="0" w:color="000000"/>
              <w:bottom w:val="single" w:sz="4" w:space="0" w:color="000000"/>
              <w:right w:val="single" w:sz="4" w:space="0" w:color="000000"/>
            </w:tcBorders>
          </w:tcPr>
          <w:p>
            <w:pPr>
              <w:pStyle w:val="Normal"/>
              <w:rPr/>
            </w:pPr>
            <w:ins w:id="1553" w:author="Андрианова Екатерина Олеговна" w:date="2018-11-26T16:52:00Z">
              <w:r>
                <w:rPr>
                  <w:sz w:val="18"/>
                  <w:szCs w:val="18"/>
                </w:rPr>
                <w:t>Всего по счету 040140000, Всего по счету 040160000</w:t>
              </w:r>
            </w:ins>
          </w:p>
        </w:tc>
        <w:tc>
          <w:tcPr>
            <w:tcW w:w="657" w:type="dxa"/>
            <w:tcBorders>
              <w:top w:val="single" w:sz="4" w:space="0" w:color="000000"/>
              <w:left w:val="single" w:sz="4" w:space="0" w:color="000000"/>
              <w:bottom w:val="single" w:sz="4" w:space="0" w:color="000000"/>
              <w:right w:val="single" w:sz="4" w:space="0" w:color="000000"/>
            </w:tcBorders>
          </w:tcPr>
          <w:p>
            <w:pPr>
              <w:pStyle w:val="Normal"/>
              <w:rPr>
                <w:sz w:val="18"/>
                <w:szCs w:val="18"/>
                <w:ins w:id="1555" w:author="Андрианова Екатерина Олеговна" w:date="2018-11-26T16:52:00Z"/>
              </w:rPr>
            </w:pPr>
            <w:ins w:id="1554" w:author="Андрианова Екатерина Олеговна" w:date="2018-11-26T16:52:00Z">
              <w:r>
                <w:rPr>
                  <w:sz w:val="18"/>
                  <w:szCs w:val="18"/>
                </w:rPr>
                <w:t>*</w:t>
              </w:r>
            </w:ins>
          </w:p>
          <w:p>
            <w:pPr>
              <w:pStyle w:val="Normal"/>
              <w:rPr>
                <w:lang w:val="en-US"/>
              </w:rPr>
            </w:pPr>
            <w:ins w:id="1556" w:author="Андрианова Екатерина Олеговна" w:date="2018-11-26T16:52:00Z">
              <w:r>
                <w:rPr>
                  <w:sz w:val="18"/>
                  <w:szCs w:val="18"/>
                </w:rPr>
                <w:t>(кроме граф 3,4,6,8,10,11,13,14)</w:t>
              </w:r>
            </w:ins>
          </w:p>
        </w:tc>
        <w:tc>
          <w:tcPr>
            <w:tcW w:w="3640" w:type="dxa"/>
            <w:tcBorders>
              <w:top w:val="single" w:sz="4" w:space="0" w:color="000000"/>
              <w:left w:val="single" w:sz="4" w:space="0" w:color="000000"/>
              <w:bottom w:val="single" w:sz="4" w:space="0" w:color="000000"/>
              <w:right w:val="single" w:sz="4" w:space="0" w:color="000000"/>
            </w:tcBorders>
          </w:tcPr>
          <w:p>
            <w:pPr>
              <w:pStyle w:val="Normal"/>
              <w:rPr/>
            </w:pPr>
            <w:ins w:id="1557" w:author="Андрианова Екатерина Олеговна" w:date="2018-11-26T16:52:00Z">
              <w:r>
                <w:rPr>
                  <w:sz w:val="18"/>
                  <w:szCs w:val="18"/>
                </w:rPr>
                <w:t>Сумма аналитических счетов  %40140% не соответствует сумме по строке «Всего по счету 040140000» - недопустимо; Сумма аналитических счетов  %40160% не соответствует сумме по строке «Всего по счету 040160000» - недопустимо</w:t>
              </w:r>
            </w:ins>
          </w:p>
        </w:tc>
        <w:tc>
          <w:tcPr>
            <w:tcW w:w="10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558" w:author="Андрианова Екатерина Олеговна" w:date="2018-11-26T16:52:00Z">
              <w:r>
                <w:rPr>
                  <w:sz w:val="18"/>
                  <w:szCs w:val="18"/>
                </w:rPr>
                <w:t>Блокирующий</w:t>
              </w:r>
            </w:ins>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ins w:id="1559" w:author="Андрианова Екатерина Олеговна" w:date="2018-11-26T16:52:00Z">
              <w:r>
                <w:rPr/>
                <w:t>1.5</w:t>
              </w:r>
            </w:ins>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ins w:id="1561" w:author="Андрианова Екатерина Олеговна" w:date="2018-11-26T16:52:00Z"/>
              </w:rPr>
            </w:pPr>
            <w:ins w:id="1560" w:author="Андрианова Екатерина Олеговна" w:date="2018-11-26T16:52:00Z">
              <w:r>
                <w:rPr>
                  <w:sz w:val="18"/>
                  <w:szCs w:val="18"/>
                </w:rPr>
                <w:t>Показатель по счетам %40140%,</w:t>
              </w:r>
            </w:ins>
          </w:p>
          <w:p>
            <w:pPr>
              <w:pStyle w:val="Normal"/>
              <w:rPr>
                <w:sz w:val="18"/>
                <w:szCs w:val="18"/>
                <w:ins w:id="1563" w:author="Андрианова Екатерина Олеговна" w:date="2018-11-26T16:52:00Z"/>
              </w:rPr>
            </w:pPr>
            <w:ins w:id="1562" w:author="Андрианова Екатерина Олеговна" w:date="2018-11-26T16:52:00Z">
              <w:r>
                <w:rPr>
                  <w:sz w:val="18"/>
                  <w:szCs w:val="18"/>
                </w:rPr>
                <w:t>%40160%</w:t>
              </w:r>
            </w:ins>
          </w:p>
          <w:p>
            <w:pPr>
              <w:pStyle w:val="Normal"/>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ns w:id="1565" w:author="Андрианова Екатерина Олеговна" w:date="2018-11-26T16:52:00Z"/>
              </w:rPr>
            </w:pPr>
            <w:ins w:id="1564" w:author="Андрианова Екатерина Олеговна" w:date="2018-11-26T16:52:00Z">
              <w:r>
                <w:rPr>
                  <w:sz w:val="18"/>
                  <w:szCs w:val="18"/>
                </w:rPr>
                <w:t>графы 3,4,6,8,10,11,13,14 (Раздел 1)</w:t>
              </w:r>
            </w:ins>
          </w:p>
          <w:p>
            <w:pPr>
              <w:pStyle w:val="Normal"/>
              <w:jc w:val="center"/>
              <w:rPr>
                <w:sz w:val="18"/>
                <w:szCs w:val="18"/>
                <w:lang w:val="en-US"/>
              </w:rPr>
            </w:pPr>
            <w:r>
              <w:rPr>
                <w:sz w:val="18"/>
                <w:szCs w:val="18"/>
                <w:lang w:val="en-US"/>
              </w:rPr>
            </w:r>
          </w:p>
        </w:tc>
        <w:tc>
          <w:tcPr>
            <w:tcW w:w="13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566" w:author="Андрианова Екатерина Олеговна" w:date="2018-11-26T16:52:00Z">
              <w:r>
                <w:rPr>
                  <w:sz w:val="18"/>
                  <w:szCs w:val="18"/>
                </w:rPr>
                <w:t>=0</w:t>
              </w:r>
            </w:ins>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Normal"/>
              <w:rPr/>
            </w:pPr>
            <w:ins w:id="1567" w:author="Андрианова Екатерина Олеговна" w:date="2018-11-26T16:52:00Z">
              <w:r>
                <w:rPr>
                  <w:sz w:val="18"/>
                  <w:szCs w:val="18"/>
                </w:rPr>
                <w:t>Показатели по счетам бюджетного учета в графах 3,4,6,8,10,11,13,14 - недопустимо</w:t>
              </w:r>
            </w:ins>
          </w:p>
        </w:tc>
        <w:tc>
          <w:tcPr>
            <w:tcW w:w="10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568" w:author="Андрианова Екатерина Олеговна" w:date="2018-11-26T16:52:00Z">
              <w:r>
                <w:rPr>
                  <w:sz w:val="18"/>
                  <w:szCs w:val="18"/>
                </w:rPr>
                <w:t>Блокирующий</w:t>
              </w:r>
            </w:ins>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ins w:id="1569" w:author="Андрианова Екатерина Олеговна" w:date="2018-11-26T16:52:00Z">
              <w:r>
                <w:rPr/>
                <w:t>1.6</w:t>
              </w:r>
            </w:ins>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ins w:id="1571" w:author="Андрианова Екатерина Олеговна" w:date="2018-11-26T16:52:00Z"/>
              </w:rPr>
            </w:pPr>
            <w:ins w:id="1570" w:author="Андрианова Екатерина Олеговна" w:date="2018-11-26T16:52:00Z">
              <w:r>
                <w:rPr>
                  <w:sz w:val="18"/>
                  <w:szCs w:val="18"/>
                </w:rPr>
                <w:t>%40140%,</w:t>
              </w:r>
            </w:ins>
          </w:p>
          <w:p>
            <w:pPr>
              <w:pStyle w:val="Normal"/>
              <w:rPr>
                <w:sz w:val="18"/>
                <w:szCs w:val="18"/>
                <w:ins w:id="1573" w:author="Андрианова Екатерина Олеговна" w:date="2018-11-26T16:52:00Z"/>
              </w:rPr>
            </w:pPr>
            <w:ins w:id="1572" w:author="Андрианова Екатерина Олеговна" w:date="2018-11-26T16:52:00Z">
              <w:r>
                <w:rPr>
                  <w:sz w:val="18"/>
                  <w:szCs w:val="18"/>
                </w:rPr>
                <w:t>%40160% (Раздел1)</w:t>
              </w:r>
            </w:ins>
          </w:p>
          <w:p>
            <w:pPr>
              <w:pStyle w:val="Normal"/>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ins w:id="1574" w:author="Андрианова Екатерина Олеговна" w:date="2018-11-26T16:52:00Z">
              <w:r>
                <w:rPr>
                  <w:sz w:val="18"/>
                  <w:szCs w:val="18"/>
                </w:rPr>
                <w:t>1</w:t>
              </w:r>
            </w:ins>
          </w:p>
        </w:tc>
        <w:tc>
          <w:tcPr>
            <w:tcW w:w="13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575" w:author="Андрианова Екатерина Олеговна" w:date="2018-11-26T16:52:00Z">
              <w:r>
                <w:rPr>
                  <w:sz w:val="18"/>
                  <w:szCs w:val="18"/>
                </w:rPr>
                <w:t>=</w:t>
              </w:r>
            </w:ins>
          </w:p>
        </w:tc>
        <w:tc>
          <w:tcPr>
            <w:tcW w:w="1275" w:type="dxa"/>
            <w:tcBorders>
              <w:top w:val="single" w:sz="4" w:space="0" w:color="000000"/>
              <w:left w:val="single" w:sz="4" w:space="0" w:color="000000"/>
              <w:bottom w:val="single" w:sz="4" w:space="0" w:color="000000"/>
              <w:right w:val="single" w:sz="4" w:space="0" w:color="000000"/>
            </w:tcBorders>
          </w:tcPr>
          <w:p>
            <w:pPr>
              <w:pStyle w:val="Normal"/>
              <w:rPr/>
            </w:pPr>
            <w:ins w:id="1576" w:author="Андрианова Екатерина Олеговна" w:date="2018-11-26T16:52:00Z">
              <w:r>
                <w:rPr>
                  <w:sz w:val="18"/>
                  <w:szCs w:val="18"/>
                </w:rPr>
                <w:t>По строкам кроме  «Всего по счету 040140000», «Всего по счету 040160 000»</w:t>
              </w:r>
            </w:ins>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0" w:type="dxa"/>
            <w:tcBorders>
              <w:top w:val="single" w:sz="4" w:space="0" w:color="000000"/>
              <w:left w:val="single" w:sz="4" w:space="0" w:color="000000"/>
              <w:bottom w:val="single" w:sz="4" w:space="0" w:color="000000"/>
              <w:right w:val="single" w:sz="4" w:space="0" w:color="000000"/>
            </w:tcBorders>
          </w:tcPr>
          <w:p>
            <w:pPr>
              <w:pStyle w:val="Normal"/>
              <w:rPr/>
            </w:pPr>
            <w:ins w:id="1577" w:author="Андрианова Екатерина Олеговна" w:date="2018-11-26T16:52:00Z">
              <w:r>
                <w:rPr>
                  <w:sz w:val="18"/>
                  <w:szCs w:val="18"/>
                </w:rPr>
                <w:t xml:space="preserve">По всем строкам, кроме строк «Всего по счету 040140000», «Всего по счету 040160000»,  в коде счета  указывается КОСГУ </w:t>
              </w:r>
            </w:ins>
          </w:p>
        </w:tc>
        <w:tc>
          <w:tcPr>
            <w:tcW w:w="10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578" w:author="Андрианова Екатерина Олеговна" w:date="2018-11-26T16:52:00Z">
              <w:r>
                <w:rPr>
                  <w:sz w:val="18"/>
                  <w:szCs w:val="18"/>
                </w:rPr>
                <w:t>Блокирующий</w:t>
              </w:r>
            </w:ins>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строк «Итого по коду счет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r>
              <w:rPr/>
              <w:t>, (Раздел 1) (кроме граф 12-14) (Раздел 1)</w:t>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Итого по</w:t>
            </w:r>
            <w:ins w:id="1579" w:author="Андрианова Екатерина Олеговна" w:date="2018-11-26T16:53:00Z">
              <w:r>
                <w:rPr/>
                <w:t xml:space="preserve"> коду</w:t>
              </w:r>
            </w:ins>
            <w:r>
              <w:rPr/>
              <w:t xml:space="preserve"> синтетическо</w:t>
            </w:r>
            <w:ins w:id="1580" w:author="Андрианова Екатерина Олеговна" w:date="2018-11-26T16:53:00Z">
              <w:r>
                <w:rPr/>
                <w:t>го</w:t>
              </w:r>
            </w:ins>
            <w:del w:id="1581" w:author="Андрианова Екатерина Олеговна" w:date="2018-11-26T16:53:00Z">
              <w:r>
                <w:rPr/>
                <w:delText xml:space="preserve">му </w:delText>
              </w:r>
            </w:del>
            <w:r>
              <w:rPr/>
              <w:t>счет</w:t>
            </w:r>
            <w:ins w:id="1582" w:author="Андрианова Екатерина Олеговна" w:date="2018-11-26T16:53:00Z">
              <w:r>
                <w:rPr/>
                <w:t>а</w:t>
              </w:r>
            </w:ins>
            <w:del w:id="1583" w:author="Андрианова Екатерина Олеговна" w:date="2018-11-26T16:53:00Z">
              <w:r>
                <w:rPr/>
                <w:delText>у</w:delText>
              </w:r>
            </w:del>
            <w:r>
              <w:rPr/>
              <w:t xml:space="preserve"> </w:t>
            </w:r>
          </w:p>
          <w:p>
            <w:pPr>
              <w:pStyle w:val="Normal"/>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t>
            </w:r>
            <w:r>
              <w:rPr/>
              <w:t xml:space="preserve"> (Раздел 1) (кроме граф 12-14) (Раздел 1)</w:t>
            </w:r>
          </w:p>
        </w:tc>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t>Итоговое значение по строкам «Итого по коду счет</w:t>
            </w:r>
            <w:ins w:id="1584" w:author="Андрианова Екатерина Олеговна" w:date="2018-11-26T16:54:00Z">
              <w:r>
                <w:rPr/>
                <w:t>а</w:t>
              </w:r>
            </w:ins>
            <w:del w:id="1585" w:author="Андрианова Екатерина Олеговна" w:date="2018-11-26T16:54:00Z">
              <w:r>
                <w:rPr/>
                <w:delText>а</w:delText>
              </w:r>
            </w:del>
            <w:r>
              <w:rPr/>
              <w:t>» не соответствует сумме по строке «Итого по</w:t>
            </w:r>
            <w:ins w:id="1586" w:author="Андрианова Екатерина Олеговна" w:date="2018-11-26T16:54:00Z">
              <w:r>
                <w:rPr/>
                <w:t xml:space="preserve"> коду</w:t>
              </w:r>
            </w:ins>
            <w:r>
              <w:rPr/>
              <w:t xml:space="preserve"> синтетическ</w:t>
            </w:r>
            <w:ins w:id="1587" w:author="Андрианова Екатерина Олеговна" w:date="2018-11-26T16:54:00Z">
              <w:r>
                <w:rPr/>
                <w:t>ого</w:t>
              </w:r>
            </w:ins>
            <w:del w:id="1588" w:author="Андрианова Екатерина Олеговна" w:date="2018-11-26T16:54:00Z">
              <w:r>
                <w:rPr/>
                <w:delText>ому</w:delText>
              </w:r>
            </w:del>
            <w:r>
              <w:rPr/>
              <w:t xml:space="preserve"> счет</w:t>
            </w:r>
            <w:ins w:id="1589" w:author="Андрианова Екатерина Олеговна" w:date="2018-11-26T16:54:00Z">
              <w:r>
                <w:rPr/>
                <w:t>а</w:t>
              </w:r>
            </w:ins>
            <w:del w:id="1590" w:author="Андрианова Екатерина Олеговна" w:date="2018-11-26T16:54:00Z">
              <w:r>
                <w:rPr/>
                <w:delText>у</w:delText>
              </w:r>
            </w:del>
            <w:r>
              <w:rPr/>
              <w:t xml:space="preserve"> </w:t>
            </w:r>
          </w:p>
          <w:p>
            <w:pPr>
              <w:pStyle w:val="Normal"/>
              <w:rPr/>
            </w:pPr>
            <w:r>
              <w:rPr/>
              <w:t>» – недопустимо</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ins w:id="1591" w:author="Андрианова Екатерина Олеговна" w:date="2018-11-26T17:40:00Z">
              <w:r>
                <w:rPr>
                  <w:sz w:val="18"/>
                  <w:szCs w:val="18"/>
                </w:rPr>
                <w:t>Блокирующий</w:t>
              </w:r>
            </w:ins>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Сумма строк «Итого по</w:t>
            </w:r>
            <w:ins w:id="1592" w:author="Андрианова Екатерина Олеговна" w:date="2018-11-26T16:54:00Z">
              <w:r>
                <w:rPr/>
                <w:t xml:space="preserve"> коду</w:t>
              </w:r>
            </w:ins>
            <w:r>
              <w:rPr/>
              <w:t xml:space="preserve"> синтетическо</w:t>
            </w:r>
            <w:ins w:id="1593" w:author="Андрианова Екатерина Олеговна" w:date="2018-11-26T16:54:00Z">
              <w:r>
                <w:rPr/>
                <w:t>го</w:t>
              </w:r>
            </w:ins>
            <w:del w:id="1594" w:author="Андрианова Екатерина Олеговна" w:date="2018-11-26T16:54:00Z">
              <w:r>
                <w:rPr/>
                <w:delText>му</w:delText>
              </w:r>
            </w:del>
            <w:r>
              <w:rPr/>
              <w:t xml:space="preserve"> счет</w:t>
            </w:r>
            <w:ins w:id="1595" w:author="Андрианова Екатерина Олеговна" w:date="2018-11-26T16:55:00Z">
              <w:r>
                <w:rPr/>
                <w:t>а</w:t>
              </w:r>
            </w:ins>
            <w:del w:id="1596" w:author="Андрианова Екатерина Олеговна" w:date="2018-11-26T16:55:00Z">
              <w:r>
                <w:rPr/>
                <w:delText>у</w:delText>
              </w:r>
            </w:del>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r>
          </w:p>
          <w:p>
            <w:pPr>
              <w:pStyle w:val="Normal"/>
              <w:jc w:val="center"/>
              <w:rPr>
                <w:lang w:val="en-US"/>
              </w:rPr>
            </w:pPr>
            <w:r>
              <w:rPr>
                <w:lang w:val="en-US"/>
              </w:rPr>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r>
          </w:p>
          <w:p>
            <w:pPr>
              <w:pStyle w:val="Normal"/>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ins w:id="1598" w:author="Андрианова Екатерина Олеговна" w:date="2018-11-26T16:55:00Z"/>
              </w:rPr>
            </w:pPr>
            <w:r>
              <w:rPr/>
              <w:t>Всего</w:t>
            </w:r>
            <w:ins w:id="1597" w:author="Андрианова Екатерина Олеговна" w:date="2018-11-26T16:55:00Z">
              <w:r>
                <w:rPr/>
                <w:t xml:space="preserve"> задолженности</w:t>
              </w:r>
            </w:ins>
          </w:p>
          <w:p>
            <w:pPr>
              <w:pStyle w:val="Normal"/>
              <w:rPr/>
            </w:pPr>
            <w:r>
              <w:rPr/>
            </w:r>
          </w:p>
          <w:p>
            <w:pPr>
              <w:pStyle w:val="Normal"/>
              <w:rPr/>
            </w:pPr>
            <w:r>
              <w:rPr/>
            </w:r>
          </w:p>
          <w:p>
            <w:pPr>
              <w:pStyle w:val="Normal"/>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r>
          </w:p>
          <w:p>
            <w:pPr>
              <w:pStyle w:val="Normal"/>
              <w:rPr>
                <w:lang w:val="en-US"/>
              </w:rPr>
            </w:pPr>
            <w:r>
              <w:rPr>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t>Сумма показателей строк «Итого по</w:t>
            </w:r>
            <w:ins w:id="1599" w:author="Андрианова Екатерина Олеговна" w:date="2018-11-26T16:55:00Z">
              <w:r>
                <w:rPr/>
                <w:t xml:space="preserve"> коду</w:t>
              </w:r>
            </w:ins>
            <w:r>
              <w:rPr/>
              <w:t xml:space="preserve"> синтетическо</w:t>
            </w:r>
            <w:ins w:id="1600" w:author="Андрианова Екатерина Олеговна" w:date="2018-11-26T16:55:00Z">
              <w:r>
                <w:rPr/>
                <w:t>го</w:t>
              </w:r>
            </w:ins>
            <w:del w:id="1601" w:author="Андрианова Екатерина Олеговна" w:date="2018-11-26T16:55:00Z">
              <w:r>
                <w:rPr/>
                <w:delText xml:space="preserve">му </w:delText>
              </w:r>
            </w:del>
            <w:r>
              <w:rPr/>
              <w:t>счет</w:t>
            </w:r>
            <w:ins w:id="1602" w:author="Андрианова Екатерина Олеговна" w:date="2018-11-26T16:56:00Z">
              <w:r>
                <w:rPr/>
                <w:t>а</w:t>
              </w:r>
            </w:ins>
            <w:del w:id="1603" w:author="Андрианова Екатерина Олеговна" w:date="2018-11-26T16:56:00Z">
              <w:r>
                <w:rPr/>
                <w:delText>у</w:delText>
              </w:r>
            </w:del>
            <w:r>
              <w:rPr/>
              <w:t>» не соответствует сумме по строке «Всего</w:t>
            </w:r>
            <w:ins w:id="1604" w:author="Андрианова Екатерина Олеговна" w:date="2018-11-26T16:56:00Z">
              <w:r>
                <w:rPr/>
                <w:t xml:space="preserve"> задолженности</w:t>
              </w:r>
            </w:ins>
            <w:r>
              <w:rPr/>
              <w:t xml:space="preserve">» - недопустимо </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ins w:id="1605" w:author="Андрианова Екатерина Олеговна" w:date="2018-11-26T17:40:00Z">
              <w:r>
                <w:rPr>
                  <w:sz w:val="18"/>
                  <w:szCs w:val="18"/>
                </w:rPr>
                <w:t>Блокирующий</w:t>
              </w:r>
            </w:ins>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казатель по счетам %205хх000%, %208хх000%, %209хх000%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 xml:space="preserve">*(кроме граф </w:t>
            </w:r>
            <w:r>
              <w:rPr>
                <w:lang w:val="en-US"/>
              </w:rPr>
              <w:t>5-8</w:t>
            </w:r>
            <w:r>
              <w:rPr/>
              <w:t>) (Раздел 1)</w:t>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gt;</w:t>
            </w: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t>*</w:t>
            </w:r>
          </w:p>
        </w:tc>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дебиторской задолженности со знаком минус подлежат отражению в Сведениях ф. 0503769 по кредиторской задолженности</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 по счетам %303хх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 xml:space="preserve">*(кроме граф </w:t>
            </w:r>
            <w:r>
              <w:rPr>
                <w:lang w:val="en-US"/>
              </w:rPr>
              <w:t>5-8</w:t>
            </w:r>
            <w:r>
              <w:rPr/>
              <w:t>) (Раздел 1)</w:t>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gt;</w:t>
            </w: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t>*</w:t>
            </w:r>
          </w:p>
        </w:tc>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кредиторской задолженности со знаком минус подлежат отражению в Сведениях ф. 0503769 по дебиторской задолженности</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 по счетам х302хх000,</w:t>
            </w:r>
          </w:p>
          <w:p>
            <w:pPr>
              <w:pStyle w:val="Normal"/>
              <w:jc w:val="center"/>
              <w:rPr/>
            </w:pPr>
            <w:r>
              <w:rPr/>
              <w:t>х206хх000, х30400000</w:t>
            </w:r>
            <w:r>
              <w:rPr>
                <w:rStyle w:val="FootnoteCharacters"/>
                <w:rStyle w:val="FootnoteAnchor"/>
              </w:rPr>
              <w:footnoteReference w:id="6"/>
            </w:r>
            <w:r>
              <w:rPr/>
              <w:t xml:space="preserve"> (кроме счета х30406000 и х30400000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роме граф </w:t>
            </w:r>
            <w:r>
              <w:rPr>
                <w:lang w:val="en-US"/>
              </w:rPr>
              <w:t>5-8</w:t>
            </w:r>
            <w:r>
              <w:rPr/>
              <w:t>) (Раздел 1)</w:t>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gt;</w:t>
            </w: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задолженности со знаком минус по счетам х206хх000,х302хх000, х30400000 - недопустимо, за исключением счета х30400000 и х30406000</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 по счетам х302хх000, х304хх000 (в ф. 0503769 по дебиторской задолжен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t>В ф. 0503769 по дебиторской задолженности наличие показателей по счетам х302хх000, х304хх000 недопустимо</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ins w:id="1606" w:author="Андрианова Екатерина Олеговна" w:date="2018-11-26T17:36:00Z">
              <w:r>
                <w:rPr/>
                <w:t>6.1</w:t>
              </w:r>
            </w:ins>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1607" w:author="Андрианова Екатерина Олеговна" w:date="2018-11-26T17:36:00Z">
              <w:r>
                <w:rPr>
                  <w:sz w:val="18"/>
                  <w:szCs w:val="18"/>
                </w:rPr>
                <w:t>Показатель по счетам %40140%, %40160%</w:t>
              </w:r>
            </w:ins>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1608" w:author="Андрианова Екатерина Олеговна" w:date="2018-11-26T17:36:00Z">
              <w:r>
                <w:rPr>
                  <w:sz w:val="18"/>
                  <w:szCs w:val="18"/>
                </w:rPr>
                <w:t>*</w:t>
              </w:r>
            </w:ins>
          </w:p>
        </w:tc>
        <w:tc>
          <w:tcPr>
            <w:tcW w:w="1308" w:type="dxa"/>
            <w:tcBorders>
              <w:top w:val="single" w:sz="4" w:space="0" w:color="000000"/>
              <w:left w:val="single" w:sz="4" w:space="0" w:color="000000"/>
              <w:bottom w:val="single" w:sz="4" w:space="0" w:color="000000"/>
              <w:right w:val="single" w:sz="4" w:space="0" w:color="000000"/>
            </w:tcBorders>
          </w:tcPr>
          <w:p>
            <w:pPr>
              <w:pStyle w:val="Normal"/>
              <w:rPr/>
            </w:pPr>
            <w:ins w:id="1609" w:author="Андрианова Екатерина Олеговна" w:date="2018-11-26T17:36:00Z">
              <w:r>
                <w:rPr>
                  <w:sz w:val="18"/>
                  <w:szCs w:val="18"/>
                  <w:lang w:val="en-US"/>
                </w:rPr>
                <w:t>&gt;</w:t>
              </w:r>
            </w:ins>
            <w:ins w:id="1610" w:author="Андрианова Екатерина Олеговна" w:date="2018-11-26T17:36:00Z">
              <w:r>
                <w:rPr>
                  <w:sz w:val="18"/>
                  <w:szCs w:val="18"/>
                </w:rPr>
                <w:t>=0</w:t>
              </w:r>
            </w:ins>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611" w:author="Андрианова Екатерина Олеговна" w:date="2018-11-26T17:36:00Z">
              <w:r>
                <w:rPr>
                  <w:sz w:val="18"/>
                  <w:szCs w:val="18"/>
                </w:rPr>
                <w:t>*</w:t>
              </w:r>
            </w:ins>
          </w:p>
        </w:tc>
        <w:tc>
          <w:tcPr>
            <w:tcW w:w="6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612" w:author="Андрианова Екатерина Олеговна" w:date="2018-11-26T17:36:00Z">
              <w:r>
                <w:rPr>
                  <w:sz w:val="18"/>
                  <w:szCs w:val="18"/>
                </w:rPr>
                <w:t>*</w:t>
              </w:r>
            </w:ins>
          </w:p>
        </w:tc>
        <w:tc>
          <w:tcPr>
            <w:tcW w:w="3640" w:type="dxa"/>
            <w:tcBorders>
              <w:top w:val="single" w:sz="4" w:space="0" w:color="000000"/>
              <w:left w:val="single" w:sz="4" w:space="0" w:color="000000"/>
              <w:bottom w:val="single" w:sz="4" w:space="0" w:color="000000"/>
              <w:right w:val="single" w:sz="4" w:space="0" w:color="000000"/>
            </w:tcBorders>
          </w:tcPr>
          <w:p>
            <w:pPr>
              <w:pStyle w:val="Normal"/>
              <w:rPr/>
            </w:pPr>
            <w:ins w:id="1613" w:author="Андрианова Екатерина Олеговна" w:date="2018-11-26T17:36:00Z">
              <w:r>
                <w:rPr>
                  <w:sz w:val="18"/>
                  <w:szCs w:val="18"/>
                </w:rPr>
                <w:t>Показатели задолженности со знаком минус по счетам %40140%, %40160% - недопустимо</w:t>
              </w:r>
            </w:ins>
          </w:p>
        </w:tc>
        <w:tc>
          <w:tcPr>
            <w:tcW w:w="10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614" w:author="Андрианова Екатерина Олеговна" w:date="2018-11-26T17:36:00Z">
              <w:r>
                <w:rPr>
                  <w:sz w:val="18"/>
                  <w:szCs w:val="18"/>
                </w:rPr>
                <w:t>Блокирующий</w:t>
              </w:r>
            </w:ins>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казатель по счету х206хх000 </w:t>
            </w:r>
          </w:p>
          <w:p>
            <w:pPr>
              <w:pStyle w:val="Normal"/>
              <w:jc w:val="center"/>
              <w:rPr/>
            </w:pPr>
            <w:r>
              <w:rPr/>
              <w:t xml:space="preserve">(в ф. 0503769 по кредиторской задолженности)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t>В ф. 0503769 по кредиторской задолженности наличие показателей по счетам х206хх000 недопустимо</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ins w:id="1615" w:author="Андрианова Екатерина Олеговна" w:date="2018-11-26T17:40:00Z">
              <w:r>
                <w:rPr>
                  <w:sz w:val="18"/>
                  <w:szCs w:val="18"/>
                </w:rPr>
                <w:t>Блокирующий</w:t>
              </w:r>
            </w:ins>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ins w:id="1616" w:author="Андрианова Екатерина Олеговна" w:date="2018-11-26T17:37:00Z">
              <w:r>
                <w:rPr/>
                <w:t>7.1</w:t>
              </w:r>
            </w:ins>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ins w:id="1618" w:author="Андрианова Екатерина Олеговна" w:date="2018-11-26T17:37:00Z"/>
              </w:rPr>
            </w:pPr>
            <w:ins w:id="1617" w:author="Андрианова Екатерина Олеговна" w:date="2018-11-26T17:37:00Z">
              <w:r>
                <w:rPr>
                  <w:sz w:val="18"/>
                  <w:szCs w:val="18"/>
                </w:rPr>
                <w:t>Показатель по счетам %40140%, %40160%</w:t>
              </w:r>
            </w:ins>
          </w:p>
          <w:p>
            <w:pPr>
              <w:pStyle w:val="Normal"/>
              <w:jc w:val="center"/>
              <w:rPr/>
            </w:pPr>
            <w:ins w:id="1619" w:author="Андрианова Екатерина Олеговна" w:date="2018-11-26T17:37:00Z">
              <w:r>
                <w:rPr>
                  <w:sz w:val="18"/>
                  <w:szCs w:val="18"/>
                </w:rPr>
                <w:t>(в ф. 0503769 по дебиторской задолженности)</w:t>
              </w:r>
            </w:ins>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1620" w:author="Андрианова Екатерина Олеговна" w:date="2018-11-26T17:37:00Z">
              <w:r>
                <w:rPr>
                  <w:sz w:val="18"/>
                  <w:szCs w:val="18"/>
                </w:rPr>
                <w:t>*</w:t>
              </w:r>
            </w:ins>
          </w:p>
        </w:tc>
        <w:tc>
          <w:tcPr>
            <w:tcW w:w="1308" w:type="dxa"/>
            <w:tcBorders>
              <w:top w:val="single" w:sz="4" w:space="0" w:color="000000"/>
              <w:left w:val="single" w:sz="4" w:space="0" w:color="000000"/>
              <w:bottom w:val="single" w:sz="4" w:space="0" w:color="000000"/>
              <w:right w:val="single" w:sz="4" w:space="0" w:color="000000"/>
            </w:tcBorders>
          </w:tcPr>
          <w:p>
            <w:pPr>
              <w:pStyle w:val="Normal"/>
              <w:rPr>
                <w:lang w:val="en-US"/>
              </w:rPr>
            </w:pPr>
            <w:ins w:id="1621" w:author="Андрианова Екатерина Олеговна" w:date="2018-11-26T17:37:00Z">
              <w:r>
                <w:rPr>
                  <w:sz w:val="18"/>
                  <w:szCs w:val="18"/>
                </w:rPr>
                <w:t>=0</w:t>
              </w:r>
            </w:ins>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Normal"/>
              <w:rPr/>
            </w:pPr>
            <w:ins w:id="1622" w:author="Андрианова Екатерина Олеговна" w:date="2018-11-26T17:37:00Z">
              <w:r>
                <w:rPr>
                  <w:sz w:val="18"/>
                  <w:szCs w:val="18"/>
                </w:rPr>
                <w:t>В ф. 0503769 по дебиторской задолженности наличие показателей по счетам  %40140%, %40160% недопустимо</w:t>
              </w:r>
            </w:ins>
          </w:p>
        </w:tc>
        <w:tc>
          <w:tcPr>
            <w:tcW w:w="1090" w:type="dxa"/>
            <w:tcBorders>
              <w:top w:val="single" w:sz="4" w:space="0" w:color="000000"/>
              <w:left w:val="single" w:sz="4" w:space="0" w:color="000000"/>
              <w:bottom w:val="single" w:sz="4" w:space="0" w:color="000000"/>
              <w:right w:val="single" w:sz="4" w:space="0" w:color="000000"/>
            </w:tcBorders>
          </w:tcPr>
          <w:p>
            <w:pPr>
              <w:pStyle w:val="Normal"/>
              <w:rPr/>
            </w:pPr>
            <w:ins w:id="1623" w:author="Андрианова Екатерина Олеговна" w:date="2018-11-26T17:37:00Z">
              <w:r>
                <w:rPr>
                  <w:sz w:val="18"/>
                  <w:szCs w:val="18"/>
                </w:rPr>
                <w:t>Блокирующий</w:t>
              </w:r>
            </w:ins>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gt;</w:t>
            </w: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долгосрочной задолженности превышает показатель «задолженность всего» требует пояснения</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gt;</w:t>
            </w: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просроченной задолженности превышает показатель «задолженность всего» – требует пояснения</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gt;</w:t>
            </w: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долгосрочной задолженности превышает показатель «задолженность всего» – требует пояснения</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gt;</w:t>
            </w: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просроченной задолженности превышает показатель «задолженность всего» – требует пояснения</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gt;</w:t>
            </w: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долгосрочной задолженности превышает показатель «задолженность всего» – недопустимо</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ins w:id="1624" w:author="Андрианова Екатерина Олеговна" w:date="2018-11-26T17:40:00Z">
              <w:r>
                <w:rPr>
                  <w:sz w:val="18"/>
                  <w:szCs w:val="18"/>
                </w:rPr>
                <w:t>Блокирующий</w:t>
              </w:r>
            </w:ins>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gt;</w:t>
            </w: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просроченной задолженности превышает показатель «задолженность всего» – недопустимо</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ins w:id="1625" w:author="Андрианова Екатерина Олеговна" w:date="2018-11-26T17:40:00Z">
              <w:r>
                <w:rPr>
                  <w:sz w:val="18"/>
                  <w:szCs w:val="18"/>
                </w:rPr>
                <w:t>Блокирующий</w:t>
              </w:r>
            </w:ins>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дел 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2+5-7</w:t>
            </w:r>
          </w:p>
        </w:tc>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t>Гр. 9 &lt;&gt;  гр.2+гр.5-гр.7 - недопустимо</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 по счетам, кроме счетов 206, 3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t>В графах 6,8 отражаются показатели по счетам 206, 302</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 каждой строке Раздела 2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 000 000,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640" w:type="dxa"/>
            <w:tcBorders>
              <w:top w:val="single" w:sz="4" w:space="0" w:color="000000"/>
              <w:left w:val="single" w:sz="4" w:space="0" w:color="000000"/>
              <w:bottom w:val="single" w:sz="4" w:space="0" w:color="000000"/>
              <w:right w:val="single" w:sz="4" w:space="0" w:color="000000"/>
            </w:tcBorders>
          </w:tcPr>
          <w:p>
            <w:pPr>
              <w:pStyle w:val="Normal"/>
              <w:rPr/>
            </w:pPr>
            <w:hyperlink r:id="rId4">
              <w:r>
                <w:rPr>
                  <w:rStyle w:val="InternetLink"/>
                </w:rPr>
                <w:t>Раздел 2</w:t>
              </w:r>
            </w:hyperlink>
            <w:r>
              <w:rPr/>
              <w:t xml:space="preserve"> Сведений ф. 0503769 заполняется в разрезе контрагентов по показателям свыше 1 млн. руб.</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казатели по счетам х302хх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3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6</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и графы 5 по счету х302хх000 не равны показателю графы 6 – допустимо в части операций по восстановлению кассовых расходов</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казатели по счетам х206хх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3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8</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и графы 7 по счету х206хх000 не равны показателю графы 8 – допустимо в части операций по восстановлению кассовых расходов</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казатель по счетам х206хх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3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ь в графе 6 по счету х206хх000 допустимо в части исправительных операций (например, операций по уточнению КБК)</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t>3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t>Показатель по счету х20581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ь по счету х20581000  требует пояснений</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 по счетам %20691%</w:t>
            </w:r>
            <w:r>
              <w:rPr>
                <w:lang w:val="en-US"/>
              </w:rPr>
              <w:t>, %30291%</w:t>
            </w:r>
            <w:r>
              <w:rPr/>
              <w:t xml:space="preserve">,%20582%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3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t xml:space="preserve">Использование счетов %20691%, %30291%,%20582%, недопустимо.  </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ins w:id="1626" w:author="Андрианова Екатерина Олеговна" w:date="2018-11-26T17:40:00Z">
              <w:r>
                <w:rPr>
                  <w:sz w:val="18"/>
                  <w:szCs w:val="18"/>
                </w:rPr>
                <w:t>Блокирующий</w:t>
              </w:r>
            </w:ins>
          </w:p>
        </w:tc>
      </w:tr>
    </w:tbl>
    <w:p>
      <w:pPr>
        <w:pStyle w:val="Normal"/>
        <w:numPr>
          <w:ilvl w:val="0"/>
          <w:numId w:val="0"/>
        </w:numPr>
        <w:tabs>
          <w:tab w:val="clear" w:pos="709"/>
          <w:tab w:val="left" w:pos="3060" w:leader="none"/>
        </w:tabs>
        <w:outlineLvl w:val="0"/>
        <w:rPr>
          <w:b/>
          <w:b/>
        </w:rPr>
      </w:pPr>
      <w:r>
        <w:rPr>
          <w:b/>
        </w:rPr>
      </w:r>
    </w:p>
    <w:p>
      <w:pPr>
        <w:pStyle w:val="Normal"/>
        <w:numPr>
          <w:ilvl w:val="0"/>
          <w:numId w:val="0"/>
        </w:numPr>
        <w:outlineLvl w:val="0"/>
        <w:rPr/>
      </w:pPr>
      <w:r>
        <w:rPr>
          <w:b/>
        </w:rPr>
        <w:t xml:space="preserve"> </w:t>
      </w:r>
      <w:r>
        <w:rPr>
          <w:b/>
        </w:rPr>
        <w:t>Таблица допустимости показателей КБК в 1-17 разрядах номеров счетов Отчета ф. 0503769</w:t>
      </w:r>
    </w:p>
    <w:p>
      <w:pPr>
        <w:pStyle w:val="Normal"/>
        <w:numPr>
          <w:ilvl w:val="0"/>
          <w:numId w:val="0"/>
        </w:numPr>
        <w:outlineLvl w:val="0"/>
        <w:rPr>
          <w:b/>
          <w:b/>
        </w:rPr>
      </w:pPr>
      <w:r>
        <w:rPr>
          <w:b/>
        </w:rPr>
      </w:r>
    </w:p>
    <w:tbl>
      <w:tblPr>
        <w:tblW w:w="10776" w:type="dxa"/>
        <w:jc w:val="left"/>
        <w:tblInd w:w="-185" w:type="dxa"/>
        <w:tblLayout w:type="fixed"/>
        <w:tblCellMar>
          <w:top w:w="0" w:type="dxa"/>
          <w:left w:w="108" w:type="dxa"/>
          <w:bottom w:w="0" w:type="dxa"/>
          <w:right w:w="108" w:type="dxa"/>
        </w:tblCellMar>
      </w:tblPr>
      <w:tblGrid>
        <w:gridCol w:w="2191"/>
        <w:gridCol w:w="2190"/>
        <w:gridCol w:w="2190"/>
        <w:gridCol w:w="2114"/>
        <w:gridCol w:w="2091"/>
      </w:tblGrid>
      <w:tr>
        <w:trPr>
          <w:tblHeader w:val="true"/>
        </w:trPr>
        <w:tc>
          <w:tcPr>
            <w:tcW w:w="1077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 деятельности</w:t>
            </w:r>
          </w:p>
        </w:tc>
      </w:tr>
      <w:tr>
        <w:trPr>
          <w:tblHeader w:val="true"/>
        </w:trPr>
        <w:tc>
          <w:tcPr>
            <w:tcW w:w="2191"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Собственные средства </w:t>
            </w:r>
          </w:p>
        </w:tc>
        <w:tc>
          <w:tcPr>
            <w:tcW w:w="2190" w:type="dxa"/>
            <w:tcBorders>
              <w:top w:val="single" w:sz="4" w:space="0" w:color="000000"/>
              <w:left w:val="single" w:sz="4" w:space="0" w:color="000000"/>
              <w:bottom w:val="single" w:sz="4" w:space="0" w:color="000000"/>
              <w:right w:val="single" w:sz="4" w:space="0" w:color="000000"/>
            </w:tcBorders>
          </w:tcPr>
          <w:p>
            <w:pPr>
              <w:pStyle w:val="Normal"/>
              <w:rPr/>
            </w:pPr>
            <w:r>
              <w:rPr>
                <w:b/>
              </w:rPr>
              <w:t>Субсидии на выполнение государственного (муниципального) задания</w:t>
            </w:r>
          </w:p>
        </w:tc>
        <w:tc>
          <w:tcPr>
            <w:tcW w:w="21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убсидии на иные цели</w:t>
            </w:r>
            <w:r>
              <w:rPr>
                <w:b/>
                <w:lang w:val="en-US"/>
              </w:rPr>
              <w:t xml:space="preserve"> </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b/>
              </w:rPr>
              <w:t>Субсидии на  капитальное строительство</w:t>
            </w:r>
          </w:p>
        </w:tc>
        <w:tc>
          <w:tcPr>
            <w:tcW w:w="20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едства ОМС</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9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ля всех счетов, за исключением 430406000: </w:t>
            </w:r>
            <w:r>
              <w:rPr>
                <w:lang w:val="en-US"/>
              </w:rPr>
              <w:t>YYYY</w:t>
            </w:r>
            <w:r>
              <w:rPr/>
              <w:t>0000000000</w:t>
            </w:r>
            <w:r>
              <w:rPr>
                <w:lang w:val="en-US"/>
              </w:rPr>
              <w:t>XXX</w:t>
            </w:r>
          </w:p>
        </w:tc>
        <w:tc>
          <w:tcPr>
            <w:tcW w:w="219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ля всех счетов, за исключением 530406000: </w:t>
            </w:r>
            <w:r>
              <w:rPr>
                <w:lang w:val="en-US"/>
              </w:rPr>
              <w:t>YYYY</w:t>
            </w:r>
            <w:r>
              <w:rPr/>
              <w:t>0000000000</w:t>
            </w:r>
            <w:r>
              <w:rPr>
                <w:lang w:val="en-US"/>
              </w:rPr>
              <w:t>XXX</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t xml:space="preserve">Для всех счетов,  за исключением 630406000: </w:t>
            </w:r>
            <w:r>
              <w:rPr>
                <w:lang w:val="en-US"/>
              </w:rPr>
              <w:t>YYYY</w:t>
            </w:r>
            <w:r>
              <w:rPr/>
              <w:t>0000000000</w:t>
            </w:r>
            <w:r>
              <w:rPr>
                <w:lang w:val="en-US"/>
              </w:rPr>
              <w:t>XXX</w:t>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t>Для всех счетов, за исключением 730406000: 09010000000000</w:t>
            </w:r>
            <w:r>
              <w:rPr>
                <w:lang w:val="en-US"/>
              </w:rPr>
              <w:t>XXX</w:t>
            </w:r>
            <w:r>
              <w:rPr/>
              <w:t xml:space="preserve">  09020000000000</w:t>
            </w:r>
            <w:r>
              <w:rPr>
                <w:lang w:val="en-US"/>
              </w:rPr>
              <w:t>XXX</w:t>
            </w:r>
            <w:r>
              <w:rPr/>
              <w:t xml:space="preserve">  09030000000000</w:t>
            </w:r>
            <w:r>
              <w:rPr>
                <w:lang w:val="en-US"/>
              </w:rPr>
              <w:t>XXX</w:t>
            </w:r>
            <w:r>
              <w:rPr/>
              <w:t xml:space="preserve">  09040000000000</w:t>
            </w:r>
            <w:r>
              <w:rPr>
                <w:lang w:val="en-US"/>
              </w:rPr>
              <w:t>XXX</w:t>
            </w:r>
            <w:r>
              <w:rPr/>
              <w:t xml:space="preserve">  09050000000000</w:t>
            </w:r>
            <w:r>
              <w:rPr>
                <w:lang w:val="en-US"/>
              </w:rPr>
              <w:t>XXX</w:t>
            </w:r>
            <w:r>
              <w:rPr/>
              <w:t xml:space="preserve">  09090000000000</w:t>
            </w:r>
            <w:r>
              <w:rPr>
                <w:lang w:val="en-US"/>
              </w:rPr>
              <w:t>XXX</w:t>
            </w:r>
            <w:r>
              <w:rPr/>
              <w:t xml:space="preserve"> </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pPr>
            <w:r>
              <w:rPr/>
              <w:t>Для остальных счетов, за исключением 230406000,</w:t>
            </w:r>
          </w:p>
          <w:p>
            <w:pPr>
              <w:pStyle w:val="Normal"/>
              <w:rPr/>
            </w:pPr>
            <w:r>
              <w:rPr>
                <w:b/>
              </w:rPr>
              <w:t>021005000</w:t>
            </w:r>
            <w:r>
              <w:rPr/>
              <w:t xml:space="preserve">: </w:t>
            </w:r>
            <w:r>
              <w:rPr>
                <w:lang w:val="en-US"/>
              </w:rPr>
              <w:t>YYYY</w:t>
            </w:r>
            <w:r>
              <w:rPr/>
              <w:t>0000000000</w:t>
            </w:r>
            <w:r>
              <w:rPr>
                <w:lang w:val="en-US"/>
              </w:rPr>
              <w:t>XXX</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ins w:id="1627" w:author="Андрианова Екатерина Олеговна" w:date="2018-11-26T17:38:00Z">
              <w:r>
                <w:rPr/>
                <w:t>Какие будут допустимости  КБК для счетов 40140, 40160 ?</w:t>
              </w:r>
            </w:ins>
          </w:p>
        </w:tc>
      </w:tr>
    </w:tbl>
    <w:p>
      <w:pPr>
        <w:pStyle w:val="Normal"/>
        <w:rPr/>
      </w:pPr>
      <w:r>
        <w:rPr>
          <w:b/>
        </w:rPr>
        <w:t>Для счета 030406000, 021005000 в 1-17 разрядах допустимо указание «00000000000000000».</w:t>
      </w:r>
    </w:p>
    <w:p>
      <w:pPr>
        <w:pStyle w:val="Normal"/>
        <w:rPr>
          <w:b/>
          <w:b/>
        </w:rPr>
      </w:pPr>
      <w:r>
        <w:rPr>
          <w:b/>
        </w:rPr>
      </w:r>
    </w:p>
    <w:p>
      <w:pPr>
        <w:pStyle w:val="Normal"/>
        <w:rPr/>
      </w:pPr>
      <w:r>
        <w:rPr>
          <w:b/>
        </w:rPr>
        <w:t xml:space="preserve">Где </w:t>
      </w:r>
      <w:r>
        <w:rPr>
          <w:b/>
          <w:lang w:val="en-US"/>
        </w:rPr>
        <w:t>YYYY</w:t>
      </w:r>
      <w:r>
        <w:rPr>
          <w:b/>
        </w:rPr>
        <w:t xml:space="preserve"> –коды разделов, подразделов в соответствии с Указаниями 65н.</w:t>
      </w:r>
    </w:p>
    <w:p>
      <w:pPr>
        <w:pStyle w:val="Normal"/>
        <w:rPr/>
      </w:pPr>
      <w:r>
        <w:rPr>
          <w:b/>
        </w:rPr>
        <w:t>ХХХ: в части доходов – коды аналитических групп подвидов доходов бюджета, в части расходов – коды видов расходов бюджета (в соответствии с Указаниями 65н). В части источников финансирования допустимо указание «000».</w:t>
      </w:r>
    </w:p>
    <w:p>
      <w:pPr>
        <w:pStyle w:val="Normal"/>
        <w:rPr>
          <w:b/>
          <w:b/>
        </w:rPr>
      </w:pPr>
      <w:r>
        <w:rPr>
          <w:b/>
        </w:rPr>
      </w:r>
    </w:p>
    <w:p>
      <w:pPr>
        <w:pStyle w:val="Normal"/>
        <w:rPr>
          <w:b/>
          <w:b/>
        </w:rPr>
      </w:pPr>
      <w:r>
        <w:rPr>
          <w:b/>
        </w:rPr>
        <w:t>Междокументальные контрольные соотношения для ежеквартальных Сведений ф. 0503769 при представлении отчетности в подсистему учет и отчетность ГИИС Электронный бюджет применяются начиная с отчетности на 01.01.2018</w:t>
      </w:r>
    </w:p>
    <w:p>
      <w:pPr>
        <w:pStyle w:val="Normal"/>
        <w:rPr/>
      </w:pPr>
      <w:r>
        <w:rPr/>
        <w:t xml:space="preserve"> </w:t>
      </w:r>
    </w:p>
    <w:tbl>
      <w:tblPr>
        <w:tblW w:w="10632" w:type="dxa"/>
        <w:jc w:val="left"/>
        <w:tblInd w:w="-5" w:type="dxa"/>
        <w:tblLayout w:type="fixed"/>
        <w:tblCellMar>
          <w:top w:w="0" w:type="dxa"/>
          <w:left w:w="108" w:type="dxa"/>
          <w:bottom w:w="0" w:type="dxa"/>
          <w:right w:w="108" w:type="dxa"/>
        </w:tblCellMar>
      </w:tblPr>
      <w:tblGrid>
        <w:gridCol w:w="396"/>
        <w:gridCol w:w="1022"/>
        <w:gridCol w:w="1701"/>
        <w:gridCol w:w="567"/>
        <w:gridCol w:w="419"/>
        <w:gridCol w:w="619"/>
        <w:gridCol w:w="1005"/>
        <w:gridCol w:w="1926"/>
        <w:gridCol w:w="567"/>
        <w:gridCol w:w="567"/>
        <w:gridCol w:w="1843"/>
      </w:tblGrid>
      <w:tr>
        <w:trPr>
          <w:trHeight w:val="617"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п/п</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д фор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казатель связанной форм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трока</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рафа</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Соотношение </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вязанная форма</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казатель связанной форм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трок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раф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нтроль показателей</w:t>
            </w:r>
          </w:p>
        </w:tc>
      </w:tr>
      <w:tr>
        <w:trPr>
          <w:trHeight w:val="414"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t>0503769 (предыдущий финансовый год) (КВД 2,4,5,6,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По всем счетам, включенным в Сведения ф. 0503769 по строкам «Итого по коду счет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w:t>
            </w:r>
          </w:p>
        </w:tc>
        <w:tc>
          <w:tcPr>
            <w:tcW w:w="61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0503769 (квартальная, текущего года) (КВД 2,4,5,6,7)</w:t>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t>По всем счетам, включенным в Сведения ф. 0503769 по строкам «Итого по коду счет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ма дебиторской (кредиторской) задолженности на конец предыдущего отчетного периода не соответствует идентичному показателю ежеквартальных (за текущий год)  Сведений ф. 0503769 – требуются пояснения </w:t>
            </w:r>
          </w:p>
        </w:tc>
      </w:tr>
      <w:tr>
        <w:trPr>
          <w:trHeight w:val="414"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t>0503769 (предыдущий финансовый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По всем счетам, включенным в Сведения ф. 0503769 по строкам «Итого по коду счет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c>
          <w:tcPr>
            <w:tcW w:w="61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0503769 (квартальная, текущего года)</w:t>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t>По всем счетам, включенным в Сведения ф. 0503769 по строкам «Итого по коду счет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ма долгосрочной дебиторской (кредиторской) задолженности на конец предыдущего отчетного периода не соответствует идентичному показателю ежеквартальных (за текущий год) Сведений ф. 0503769 – требуются пояснения </w:t>
            </w:r>
          </w:p>
        </w:tc>
      </w:tr>
      <w:tr>
        <w:trPr>
          <w:trHeight w:val="414"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t>0503769 (предыдущий финансовый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По всем счетам, включенным в Сведения ф. 0503769 по строкам «Итого по коду счет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w:t>
            </w:r>
          </w:p>
        </w:tc>
        <w:tc>
          <w:tcPr>
            <w:tcW w:w="61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0503769 (квартальная, текущего года)</w:t>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t>По всем счетам, включенным в Сведения ф. 0503769 по строкам «Итого по коду счет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ма просроченной дебиторской (кредиторской) задолженности на конец предыдущего отчетного периода не соответствует идентичному показателю ежеквартальных (за текущий год) Сведений ф. 0503769 – требуются пояснения </w:t>
            </w:r>
          </w:p>
        </w:tc>
      </w:tr>
      <w:tr>
        <w:trPr>
          <w:trHeight w:val="414"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p>
            <w:pPr>
              <w:pStyle w:val="Normal"/>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t>0503769 (аналогичный отчетный период  предыдущего года) (КВД 2,4,5,6,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По всем счетам, включенным в Сведения ф. 0503769 по строкам «Итого по коду синтетического счет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w:t>
            </w:r>
          </w:p>
        </w:tc>
        <w:tc>
          <w:tcPr>
            <w:tcW w:w="61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0503769 (квартальная, текущего года)</w:t>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t>По всем счетам, включенным в Сведения ф. 0503769 по строкам «Итого по коду синтетического счет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ма дебиторской (кредиторской) задолженности на конец аналогичного отчетного периода  предыдущего года  не соответствует идентичному показателю ежеквартальных Сведений ф. 0503769  в гр. 12– требуются пояснения </w:t>
            </w:r>
          </w:p>
        </w:tc>
      </w:tr>
      <w:tr>
        <w:trPr>
          <w:trHeight w:val="414"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t>0503769 (аналогичный отчетный период  предыдущего года) (КВД 2,4,5,6,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По всем счетам, включенным в Сведения ф. 0503769 по строкам «Итого по коду синтетического счет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c>
          <w:tcPr>
            <w:tcW w:w="61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0503769 (квартальная, текущего года)</w:t>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t>По всем счетам, включенным в Сведения ф. 0503769 по строкам «Итого по коду синтетического счет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ма дебиторской (кредиторской) задолженности на конец аналогичного отчетного периода  предыдущего года  не соответствует идентичному показателю ежеквартальных Сведений ф. 0503769  в гр. 13– требуются пояснения </w:t>
            </w:r>
          </w:p>
        </w:tc>
      </w:tr>
      <w:tr>
        <w:trPr>
          <w:trHeight w:val="414"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t>0503769 (аналогичный отчетный период  предыдущего года) (КВД 2,4,5,6,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По всем счетам, включенным в Сведения ф. 0503769 по строкам «Итого по коду синтетического счет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w:t>
            </w:r>
          </w:p>
        </w:tc>
        <w:tc>
          <w:tcPr>
            <w:tcW w:w="61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0503769 (квартальная, текущего года)</w:t>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t>По всем счетам, включенным в Сведения ф. 0503769 по строкам «Итого по коду синтетического счет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ма дебиторской (кредиторской) задолженности на конец аналогичного отчетного периода  предыдущего года  не соответствует идентичному показателю ежеквартальных Сведений ф. 0503769  в гр. 14– требуются пояснения </w:t>
            </w:r>
          </w:p>
        </w:tc>
      </w:tr>
    </w:tbl>
    <w:p>
      <w:pPr>
        <w:pStyle w:val="Normal"/>
        <w:rPr/>
      </w:pPr>
      <w:r>
        <w:rPr/>
      </w:r>
    </w:p>
    <w:p>
      <w:pPr>
        <w:pStyle w:val="Normal"/>
        <w:numPr>
          <w:ilvl w:val="0"/>
          <w:numId w:val="0"/>
        </w:numPr>
        <w:outlineLvl w:val="0"/>
        <w:rPr>
          <w:iCs/>
        </w:rPr>
      </w:pPr>
      <w:bookmarkStart w:id="12" w:name="__RefHeading___Toc506456074"/>
      <w:bookmarkEnd w:id="12"/>
      <w:r>
        <w:rPr>
          <w:b/>
        </w:rPr>
        <w:t>10. Контрольные соотношения для внутридокументного контроля ф. 0503771 «Сведения о финансовых вложениях учреждения»</w:t>
      </w:r>
    </w:p>
    <w:p>
      <w:pPr>
        <w:pStyle w:val="Normal"/>
        <w:numPr>
          <w:ilvl w:val="0"/>
          <w:numId w:val="0"/>
        </w:numPr>
        <w:tabs>
          <w:tab w:val="clear" w:pos="709"/>
          <w:tab w:val="left" w:pos="3060" w:leader="none"/>
        </w:tabs>
        <w:outlineLvl w:val="0"/>
        <w:rPr>
          <w:b/>
          <w:b/>
          <w:iCs/>
        </w:rPr>
      </w:pPr>
      <w:r>
        <w:rPr>
          <w:b/>
          <w:iCs/>
        </w:rPr>
      </w:r>
    </w:p>
    <w:p>
      <w:pPr>
        <w:pStyle w:val="Normal"/>
        <w:rPr>
          <w:iCs/>
        </w:rPr>
      </w:pPr>
      <w:r>
        <w:rPr>
          <w:iCs/>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0320</wp:posOffset>
                </wp:positionV>
                <wp:extent cx="6012180" cy="4649470"/>
                <wp:effectExtent l="0" t="0" r="0" b="0"/>
                <wp:wrapSquare wrapText="bothSides"/>
                <wp:docPr id="1" name="Frame1"/>
                <a:graphic xmlns:a="http://schemas.openxmlformats.org/drawingml/2006/main">
                  <a:graphicData uri="http://schemas.microsoft.com/office/word/2010/wordprocessingShape">
                    <wps:wsp>
                      <wps:cNvSpPr txBox="1"/>
                      <wps:spPr>
                        <a:xfrm>
                          <a:off x="0" y="0"/>
                          <a:ext cx="6012180" cy="4649470"/>
                        </a:xfrm>
                        <a:prstGeom prst="rect"/>
                        <a:solidFill>
                          <a:srgbClr val="FFFFFF">
                            <a:alpha val="0"/>
                          </a:srgbClr>
                        </a:solidFill>
                      </wps:spPr>
                      <wps:txbx>
                        <w:txbxContent>
                          <w:tbl>
                            <w:tblPr>
                              <w:tblW w:w="9468" w:type="dxa"/>
                              <w:jc w:val="left"/>
                              <w:tblInd w:w="-5" w:type="dxa"/>
                              <w:tblLayout w:type="fixed"/>
                              <w:tblCellMar>
                                <w:top w:w="0" w:type="dxa"/>
                                <w:left w:w="108" w:type="dxa"/>
                                <w:bottom w:w="0" w:type="dxa"/>
                                <w:right w:w="108" w:type="dxa"/>
                              </w:tblCellMar>
                            </w:tblPr>
                            <w:tblGrid>
                              <w:gridCol w:w="624"/>
                              <w:gridCol w:w="1284"/>
                              <w:gridCol w:w="720"/>
                              <w:gridCol w:w="1685"/>
                              <w:gridCol w:w="2259"/>
                              <w:gridCol w:w="851"/>
                              <w:gridCol w:w="2045"/>
                            </w:tblGrid>
                            <w:tr>
                              <w:trPr>
                                <w:trHeight w:val="75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rPr>
                                  </w:pPr>
                                  <w:r>
                                    <w:rPr>
                                      <w:b/>
                                    </w:rPr>
                                    <w:t xml:space="preserve">№ </w:t>
                                  </w:r>
                                  <w:r>
                                    <w:rPr>
                                      <w:b/>
                                    </w:rPr>
                                    <w:t>п\п</w:t>
                                  </w:r>
                                </w:p>
                              </w:tc>
                              <w:tc>
                                <w:tcPr>
                                  <w:tcW w:w="1284" w:type="dxa"/>
                                  <w:tcBorders>
                                    <w:top w:val="single" w:sz="4" w:space="0" w:color="000000"/>
                                    <w:bottom w:val="single" w:sz="4" w:space="0" w:color="000000"/>
                                    <w:right w:val="single" w:sz="4" w:space="0" w:color="000000"/>
                                  </w:tcBorders>
                                  <w:vAlign w:val="center"/>
                                </w:tcPr>
                                <w:p>
                                  <w:pPr>
                                    <w:pStyle w:val="Normal"/>
                                    <w:spacing w:lineRule="atLeast" w:line="240"/>
                                    <w:jc w:val="center"/>
                                    <w:rPr/>
                                  </w:pPr>
                                  <w:r>
                                    <w:rPr>
                                      <w:b/>
                                    </w:rPr>
                                    <w:t>Номер счета бухгалтерского учета/строка</w:t>
                                  </w:r>
                                </w:p>
                              </w:tc>
                              <w:tc>
                                <w:tcPr>
                                  <w:tcW w:w="720" w:type="dxa"/>
                                  <w:tcBorders>
                                    <w:top w:val="single" w:sz="4" w:space="0" w:color="000000"/>
                                    <w:bottom w:val="single" w:sz="4" w:space="0" w:color="000000"/>
                                    <w:right w:val="single" w:sz="4" w:space="0" w:color="000000"/>
                                  </w:tcBorders>
                                  <w:vAlign w:val="center"/>
                                </w:tcPr>
                                <w:p>
                                  <w:pPr>
                                    <w:pStyle w:val="Normal"/>
                                    <w:spacing w:lineRule="atLeast" w:line="240"/>
                                    <w:jc w:val="center"/>
                                    <w:rPr/>
                                  </w:pPr>
                                  <w:r>
                                    <w:rPr>
                                      <w:b/>
                                    </w:rPr>
                                    <w:t>Графа</w:t>
                                  </w:r>
                                </w:p>
                              </w:tc>
                              <w:tc>
                                <w:tcPr>
                                  <w:tcW w:w="1685" w:type="dxa"/>
                                  <w:tcBorders>
                                    <w:top w:val="single" w:sz="4" w:space="0" w:color="000000"/>
                                    <w:bottom w:val="single" w:sz="4" w:space="0" w:color="000000"/>
                                    <w:right w:val="single" w:sz="4" w:space="0" w:color="000000"/>
                                  </w:tcBorders>
                                  <w:vAlign w:val="center"/>
                                </w:tcPr>
                                <w:p>
                                  <w:pPr>
                                    <w:pStyle w:val="Normal"/>
                                    <w:spacing w:lineRule="atLeast" w:line="240"/>
                                    <w:jc w:val="center"/>
                                    <w:rPr>
                                      <w:b/>
                                      <w:b/>
                                    </w:rPr>
                                  </w:pPr>
                                  <w:r>
                                    <w:rPr>
                                      <w:b/>
                                    </w:rPr>
                                    <w:t>Соотношение</w:t>
                                  </w:r>
                                </w:p>
                              </w:tc>
                              <w:tc>
                                <w:tcPr>
                                  <w:tcW w:w="2259" w:type="dxa"/>
                                  <w:tcBorders>
                                    <w:top w:val="single" w:sz="4" w:space="0" w:color="000000"/>
                                    <w:bottom w:val="single" w:sz="4" w:space="0" w:color="000000"/>
                                    <w:right w:val="single" w:sz="4" w:space="0" w:color="000000"/>
                                  </w:tcBorders>
                                  <w:vAlign w:val="center"/>
                                </w:tcPr>
                                <w:p>
                                  <w:pPr>
                                    <w:pStyle w:val="Normal"/>
                                    <w:spacing w:lineRule="atLeast" w:line="240"/>
                                    <w:jc w:val="center"/>
                                    <w:rPr>
                                      <w:b/>
                                      <w:b/>
                                    </w:rPr>
                                  </w:pPr>
                                  <w:r>
                                    <w:rPr>
                                      <w:b/>
                                    </w:rPr>
                                    <w:t>Номер счета бухгалтерского учета/строка</w:t>
                                  </w:r>
                                </w:p>
                              </w:tc>
                              <w:tc>
                                <w:tcPr>
                                  <w:tcW w:w="851" w:type="dxa"/>
                                  <w:tcBorders>
                                    <w:top w:val="single" w:sz="4" w:space="0" w:color="000000"/>
                                    <w:bottom w:val="single" w:sz="4" w:space="0" w:color="000000"/>
                                    <w:right w:val="single" w:sz="4" w:space="0" w:color="000000"/>
                                  </w:tcBorders>
                                  <w:vAlign w:val="center"/>
                                </w:tcPr>
                                <w:p>
                                  <w:pPr>
                                    <w:pStyle w:val="Normal"/>
                                    <w:spacing w:lineRule="atLeast" w:line="240"/>
                                    <w:jc w:val="center"/>
                                    <w:rPr>
                                      <w:b/>
                                      <w:b/>
                                    </w:rPr>
                                  </w:pPr>
                                  <w:r>
                                    <w:rPr>
                                      <w:b/>
                                    </w:rPr>
                                    <w:t>Графа</w:t>
                                  </w:r>
                                </w:p>
                              </w:tc>
                              <w:tc>
                                <w:tcPr>
                                  <w:tcW w:w="2045" w:type="dxa"/>
                                  <w:tcBorders>
                                    <w:top w:val="single" w:sz="4" w:space="0" w:color="000000"/>
                                    <w:bottom w:val="single" w:sz="4" w:space="0" w:color="000000"/>
                                    <w:right w:val="single" w:sz="4" w:space="0" w:color="000000"/>
                                  </w:tcBorders>
                                  <w:vAlign w:val="center"/>
                                </w:tcPr>
                                <w:p>
                                  <w:pPr>
                                    <w:pStyle w:val="Normal"/>
                                    <w:spacing w:lineRule="atLeast" w:line="240"/>
                                    <w:jc w:val="center"/>
                                    <w:rPr/>
                                  </w:pPr>
                                  <w:r>
                                    <w:rPr>
                                      <w:b/>
                                    </w:rPr>
                                    <w:t>Контроль показателя</w:t>
                                  </w:r>
                                </w:p>
                                <w:p>
                                  <w:pPr>
                                    <w:pStyle w:val="Normal"/>
                                    <w:spacing w:lineRule="atLeast" w:line="240"/>
                                    <w:jc w:val="center"/>
                                    <w:rPr>
                                      <w:b/>
                                      <w:b/>
                                    </w:rPr>
                                  </w:pPr>
                                  <w:r>
                                    <w:rPr>
                                      <w:b/>
                                    </w:rPr>
                                  </w:r>
                                </w:p>
                              </w:tc>
                            </w:tr>
                            <w:tr>
                              <w:trPr>
                                <w:trHeight w:val="75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284" w:type="dxa"/>
                                  <w:tcBorders>
                                    <w:top w:val="single" w:sz="4" w:space="0" w:color="000000"/>
                                    <w:bottom w:val="single" w:sz="4" w:space="0" w:color="000000"/>
                                    <w:right w:val="single" w:sz="4" w:space="0" w:color="000000"/>
                                  </w:tcBorders>
                                </w:tcPr>
                                <w:p>
                                  <w:pPr>
                                    <w:pStyle w:val="Normal"/>
                                    <w:rPr/>
                                  </w:pPr>
                                  <w:r>
                                    <w:rPr/>
                                    <w:t>22042%,</w:t>
                                  </w:r>
                                </w:p>
                                <w:p>
                                  <w:pPr>
                                    <w:pStyle w:val="Normal"/>
                                    <w:rPr/>
                                  </w:pPr>
                                  <w:r>
                                    <w:rPr/>
                                    <w:t>42042%,</w:t>
                                  </w:r>
                                </w:p>
                                <w:p>
                                  <w:pPr>
                                    <w:pStyle w:val="Normal"/>
                                    <w:rPr/>
                                  </w:pPr>
                                  <w:r>
                                    <w:rPr/>
                                    <w:t>22043%,</w:t>
                                  </w:r>
                                </w:p>
                                <w:p>
                                  <w:pPr>
                                    <w:pStyle w:val="Normal"/>
                                    <w:rPr/>
                                  </w:pPr>
                                  <w:r>
                                    <w:rPr/>
                                    <w:t>42043%,</w:t>
                                  </w:r>
                                </w:p>
                                <w:p>
                                  <w:pPr>
                                    <w:pStyle w:val="Normal"/>
                                    <w:rPr/>
                                  </w:pPr>
                                  <w:r>
                                    <w:rPr/>
                                    <w:t>22045%,</w:t>
                                  </w:r>
                                </w:p>
                                <w:p>
                                  <w:pPr>
                                    <w:pStyle w:val="Normal"/>
                                    <w:rPr/>
                                  </w:pPr>
                                  <w:r>
                                    <w:rPr/>
                                    <w:t>42045%</w:t>
                                  </w:r>
                                </w:p>
                                <w:p>
                                  <w:pPr>
                                    <w:pStyle w:val="Normal"/>
                                    <w:rPr/>
                                  </w:pPr>
                                  <w:r>
                                    <w:rPr/>
                                    <w:t>соответственно</w:t>
                                  </w:r>
                                </w:p>
                              </w:tc>
                              <w:tc>
                                <w:tcPr>
                                  <w:tcW w:w="720" w:type="dxa"/>
                                  <w:tcBorders>
                                    <w:top w:val="single" w:sz="4" w:space="0" w:color="000000"/>
                                    <w:bottom w:val="single" w:sz="4" w:space="0" w:color="000000"/>
                                    <w:right w:val="single" w:sz="4" w:space="0" w:color="000000"/>
                                  </w:tcBorders>
                                </w:tcPr>
                                <w:p>
                                  <w:pPr>
                                    <w:pStyle w:val="Normal"/>
                                    <w:jc w:val="center"/>
                                    <w:rPr/>
                                  </w:pPr>
                                  <w:r>
                                    <w:rPr/>
                                    <w:t>2</w:t>
                                  </w:r>
                                </w:p>
                              </w:tc>
                              <w:tc>
                                <w:tcPr>
                                  <w:tcW w:w="1685" w:type="dxa"/>
                                  <w:tcBorders>
                                    <w:top w:val="single" w:sz="4" w:space="0" w:color="000000"/>
                                    <w:bottom w:val="single" w:sz="4" w:space="0" w:color="000000"/>
                                    <w:right w:val="single" w:sz="4" w:space="0" w:color="000000"/>
                                  </w:tcBorders>
                                </w:tcPr>
                                <w:p>
                                  <w:pPr>
                                    <w:pStyle w:val="Normal"/>
                                    <w:rPr/>
                                  </w:pPr>
                                  <w:r>
                                    <w:rPr/>
                                    <w:t>=</w:t>
                                  </w:r>
                                </w:p>
                              </w:tc>
                              <w:tc>
                                <w:tcPr>
                                  <w:tcW w:w="2259" w:type="dxa"/>
                                  <w:tcBorders>
                                    <w:top w:val="single" w:sz="4" w:space="0" w:color="000000"/>
                                    <w:bottom w:val="single" w:sz="4" w:space="0" w:color="000000"/>
                                    <w:right w:val="single" w:sz="4" w:space="0" w:color="000000"/>
                                  </w:tcBorders>
                                </w:tcPr>
                                <w:p>
                                  <w:pPr>
                                    <w:pStyle w:val="Normal"/>
                                    <w:rPr/>
                                  </w:pPr>
                                  <w:r>
                                    <w:rPr/>
                                    <w:t>Итого по коду счета</w:t>
                                  </w:r>
                                </w:p>
                              </w:tc>
                              <w:tc>
                                <w:tcPr>
                                  <w:tcW w:w="851" w:type="dxa"/>
                                  <w:tcBorders>
                                    <w:top w:val="single" w:sz="4" w:space="0" w:color="000000"/>
                                    <w:bottom w:val="single" w:sz="4" w:space="0" w:color="000000"/>
                                    <w:right w:val="single" w:sz="4" w:space="0" w:color="000000"/>
                                  </w:tcBorders>
                                </w:tcPr>
                                <w:p>
                                  <w:pPr>
                                    <w:pStyle w:val="Normal"/>
                                    <w:rPr/>
                                  </w:pPr>
                                  <w:r>
                                    <w:rPr/>
                                    <w:t>2</w:t>
                                  </w:r>
                                </w:p>
                              </w:tc>
                              <w:tc>
                                <w:tcPr>
                                  <w:tcW w:w="2045" w:type="dxa"/>
                                  <w:tcBorders>
                                    <w:top w:val="single" w:sz="4" w:space="0" w:color="000000"/>
                                    <w:bottom w:val="single" w:sz="4" w:space="0" w:color="000000"/>
                                    <w:right w:val="single" w:sz="4" w:space="0" w:color="000000"/>
                                  </w:tcBorders>
                                </w:tcPr>
                                <w:p>
                                  <w:pPr>
                                    <w:pStyle w:val="Normal"/>
                                    <w:rPr/>
                                  </w:pPr>
                                  <w:r>
                                    <w:rPr/>
                                    <w:t>Итоговое значение по аналитическому номеру счету не соответствует сумме счетов</w:t>
                                  </w:r>
                                </w:p>
                                <w:p>
                                  <w:pPr>
                                    <w:pStyle w:val="Normal"/>
                                    <w:rPr/>
                                  </w:pPr>
                                  <w:r>
                                    <w:rPr/>
                                  </w:r>
                                </w:p>
                              </w:tc>
                            </w:tr>
                            <w:tr>
                              <w:trPr>
                                <w:trHeight w:val="75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284" w:type="dxa"/>
                                  <w:tcBorders>
                                    <w:top w:val="single" w:sz="4" w:space="0" w:color="000000"/>
                                    <w:bottom w:val="single" w:sz="4" w:space="0" w:color="000000"/>
                                    <w:right w:val="single" w:sz="4" w:space="0" w:color="000000"/>
                                  </w:tcBorders>
                                </w:tcPr>
                                <w:p>
                                  <w:pPr>
                                    <w:pStyle w:val="Normal"/>
                                    <w:rPr/>
                                  </w:pPr>
                                  <w:r>
                                    <w:rPr/>
                                    <w:t>22152%,</w:t>
                                  </w:r>
                                </w:p>
                                <w:p>
                                  <w:pPr>
                                    <w:pStyle w:val="Normal"/>
                                    <w:rPr/>
                                  </w:pPr>
                                  <w:r>
                                    <w:rPr/>
                                    <w:t>42152%,</w:t>
                                  </w:r>
                                </w:p>
                                <w:p>
                                  <w:pPr>
                                    <w:pStyle w:val="Normal"/>
                                    <w:rPr/>
                                  </w:pPr>
                                  <w:r>
                                    <w:rPr/>
                                    <w:t>22153%,</w:t>
                                  </w:r>
                                </w:p>
                                <w:p>
                                  <w:pPr>
                                    <w:pStyle w:val="Normal"/>
                                    <w:rPr/>
                                  </w:pPr>
                                  <w:r>
                                    <w:rPr/>
                                    <w:t>42153%,</w:t>
                                  </w:r>
                                </w:p>
                                <w:p>
                                  <w:pPr>
                                    <w:pStyle w:val="Normal"/>
                                    <w:rPr/>
                                  </w:pPr>
                                  <w:r>
                                    <w:rPr/>
                                    <w:t>22155%,</w:t>
                                  </w:r>
                                </w:p>
                                <w:p>
                                  <w:pPr>
                                    <w:pStyle w:val="Normal"/>
                                    <w:rPr/>
                                  </w:pPr>
                                  <w:r>
                                    <w:rPr/>
                                    <w:t>42155%</w:t>
                                  </w:r>
                                </w:p>
                                <w:p>
                                  <w:pPr>
                                    <w:pStyle w:val="Normal"/>
                                    <w:rPr/>
                                  </w:pPr>
                                  <w:r>
                                    <w:rPr/>
                                    <w:t>соответственно</w:t>
                                  </w:r>
                                </w:p>
                              </w:tc>
                              <w:tc>
                                <w:tcPr>
                                  <w:tcW w:w="720" w:type="dxa"/>
                                  <w:tcBorders>
                                    <w:top w:val="single" w:sz="4" w:space="0" w:color="000000"/>
                                    <w:bottom w:val="single" w:sz="4" w:space="0" w:color="000000"/>
                                    <w:right w:val="single" w:sz="4" w:space="0" w:color="000000"/>
                                  </w:tcBorders>
                                </w:tcPr>
                                <w:p>
                                  <w:pPr>
                                    <w:pStyle w:val="Normal"/>
                                    <w:jc w:val="center"/>
                                    <w:rPr/>
                                  </w:pPr>
                                  <w:r>
                                    <w:rPr/>
                                    <w:t>2</w:t>
                                  </w:r>
                                </w:p>
                              </w:tc>
                              <w:tc>
                                <w:tcPr>
                                  <w:tcW w:w="1685" w:type="dxa"/>
                                  <w:tcBorders>
                                    <w:top w:val="single" w:sz="4" w:space="0" w:color="000000"/>
                                    <w:bottom w:val="single" w:sz="4" w:space="0" w:color="000000"/>
                                    <w:right w:val="single" w:sz="4" w:space="0" w:color="000000"/>
                                  </w:tcBorders>
                                </w:tcPr>
                                <w:p>
                                  <w:pPr>
                                    <w:pStyle w:val="Normal"/>
                                    <w:rPr/>
                                  </w:pPr>
                                  <w:r>
                                    <w:rPr/>
                                    <w:t>=</w:t>
                                  </w:r>
                                </w:p>
                              </w:tc>
                              <w:tc>
                                <w:tcPr>
                                  <w:tcW w:w="2259" w:type="dxa"/>
                                  <w:tcBorders>
                                    <w:top w:val="single" w:sz="4" w:space="0" w:color="000000"/>
                                    <w:bottom w:val="single" w:sz="4" w:space="0" w:color="000000"/>
                                    <w:right w:val="single" w:sz="4" w:space="0" w:color="000000"/>
                                  </w:tcBorders>
                                </w:tcPr>
                                <w:p>
                                  <w:pPr>
                                    <w:pStyle w:val="Normal"/>
                                    <w:rPr/>
                                  </w:pPr>
                                  <w:r>
                                    <w:rPr/>
                                    <w:t>Итого по коду счета</w:t>
                                  </w:r>
                                </w:p>
                              </w:tc>
                              <w:tc>
                                <w:tcPr>
                                  <w:tcW w:w="851" w:type="dxa"/>
                                  <w:tcBorders>
                                    <w:top w:val="single" w:sz="4" w:space="0" w:color="000000"/>
                                    <w:bottom w:val="single" w:sz="4" w:space="0" w:color="000000"/>
                                    <w:right w:val="single" w:sz="4" w:space="0" w:color="000000"/>
                                  </w:tcBorders>
                                </w:tcPr>
                                <w:p>
                                  <w:pPr>
                                    <w:pStyle w:val="Normal"/>
                                    <w:rPr/>
                                  </w:pPr>
                                  <w:r>
                                    <w:rPr/>
                                    <w:t>2</w:t>
                                  </w:r>
                                </w:p>
                              </w:tc>
                              <w:tc>
                                <w:tcPr>
                                  <w:tcW w:w="2045" w:type="dxa"/>
                                  <w:tcBorders>
                                    <w:top w:val="single" w:sz="4" w:space="0" w:color="000000"/>
                                    <w:bottom w:val="single" w:sz="4" w:space="0" w:color="000000"/>
                                    <w:right w:val="single" w:sz="4" w:space="0" w:color="000000"/>
                                  </w:tcBorders>
                                </w:tcPr>
                                <w:p>
                                  <w:pPr>
                                    <w:pStyle w:val="Normal"/>
                                    <w:rPr/>
                                  </w:pPr>
                                  <w:r>
                                    <w:rPr/>
                                    <w:t>Итоговое значение по аналитическому номеру счету не соответствует сумме счетов</w:t>
                                  </w:r>
                                </w:p>
                                <w:p>
                                  <w:pPr>
                                    <w:pStyle w:val="Normal"/>
                                    <w:rPr/>
                                  </w:pPr>
                                  <w:r>
                                    <w:rPr/>
                                  </w:r>
                                </w:p>
                              </w:tc>
                            </w:tr>
                            <w:tr>
                              <w:trPr>
                                <w:trHeight w:val="75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284" w:type="dxa"/>
                                  <w:tcBorders>
                                    <w:top w:val="single" w:sz="4" w:space="0" w:color="000000"/>
                                    <w:bottom w:val="single" w:sz="4" w:space="0" w:color="000000"/>
                                    <w:right w:val="single" w:sz="4" w:space="0" w:color="000000"/>
                                  </w:tcBorders>
                                </w:tcPr>
                                <w:p>
                                  <w:pPr>
                                    <w:pStyle w:val="Normal"/>
                                    <w:rPr/>
                                  </w:pPr>
                                  <w:r>
                                    <w:rPr/>
                                    <w:t>Сумма строк «Итого по счету»</w:t>
                                  </w:r>
                                </w:p>
                              </w:tc>
                              <w:tc>
                                <w:tcPr>
                                  <w:tcW w:w="720" w:type="dxa"/>
                                  <w:tcBorders>
                                    <w:top w:val="single" w:sz="4" w:space="0" w:color="000000"/>
                                    <w:bottom w:val="single" w:sz="4" w:space="0" w:color="000000"/>
                                    <w:right w:val="single" w:sz="4" w:space="0" w:color="000000"/>
                                  </w:tcBorders>
                                </w:tcPr>
                                <w:p>
                                  <w:pPr>
                                    <w:pStyle w:val="Normal"/>
                                    <w:jc w:val="center"/>
                                    <w:rPr/>
                                  </w:pPr>
                                  <w:r>
                                    <w:rPr/>
                                    <w:t>2</w:t>
                                  </w:r>
                                </w:p>
                              </w:tc>
                              <w:tc>
                                <w:tcPr>
                                  <w:tcW w:w="1685" w:type="dxa"/>
                                  <w:tcBorders>
                                    <w:top w:val="single" w:sz="4" w:space="0" w:color="000000"/>
                                    <w:bottom w:val="single" w:sz="4" w:space="0" w:color="000000"/>
                                    <w:right w:val="single" w:sz="4" w:space="0" w:color="000000"/>
                                  </w:tcBorders>
                                </w:tcPr>
                                <w:p>
                                  <w:pPr>
                                    <w:pStyle w:val="Normal"/>
                                    <w:rPr/>
                                  </w:pPr>
                                  <w:r>
                                    <w:rPr/>
                                    <w:t>=</w:t>
                                  </w:r>
                                </w:p>
                              </w:tc>
                              <w:tc>
                                <w:tcPr>
                                  <w:tcW w:w="2259" w:type="dxa"/>
                                  <w:tcBorders>
                                    <w:top w:val="single" w:sz="4" w:space="0" w:color="000000"/>
                                    <w:bottom w:val="single" w:sz="4" w:space="0" w:color="000000"/>
                                    <w:right w:val="single" w:sz="4" w:space="0" w:color="000000"/>
                                  </w:tcBorders>
                                </w:tcPr>
                                <w:p>
                                  <w:pPr>
                                    <w:pStyle w:val="Normal"/>
                                    <w:rPr/>
                                  </w:pPr>
                                  <w:r>
                                    <w:rPr/>
                                    <w:t>Всего</w:t>
                                  </w:r>
                                </w:p>
                              </w:tc>
                              <w:tc>
                                <w:tcPr>
                                  <w:tcW w:w="851" w:type="dxa"/>
                                  <w:tcBorders>
                                    <w:top w:val="single" w:sz="4" w:space="0" w:color="000000"/>
                                    <w:bottom w:val="single" w:sz="4" w:space="0" w:color="000000"/>
                                    <w:right w:val="single" w:sz="4" w:space="0" w:color="000000"/>
                                  </w:tcBorders>
                                </w:tcPr>
                                <w:p>
                                  <w:pPr>
                                    <w:pStyle w:val="Normal"/>
                                    <w:rPr/>
                                  </w:pPr>
                                  <w:r>
                                    <w:rPr/>
                                    <w:t>2</w:t>
                                  </w:r>
                                </w:p>
                              </w:tc>
                              <w:tc>
                                <w:tcPr>
                                  <w:tcW w:w="2045" w:type="dxa"/>
                                  <w:tcBorders>
                                    <w:top w:val="single" w:sz="4" w:space="0" w:color="000000"/>
                                    <w:bottom w:val="single" w:sz="4" w:space="0" w:color="000000"/>
                                    <w:right w:val="single" w:sz="4" w:space="0" w:color="000000"/>
                                  </w:tcBorders>
                                </w:tcPr>
                                <w:p>
                                  <w:pPr>
                                    <w:pStyle w:val="Normal"/>
                                    <w:rPr/>
                                  </w:pPr>
                                  <w:r>
                                    <w:rPr/>
                                    <w:t>Итоговое значение по счетам не соответствует общей сумме по строке «Всего»</w:t>
                                  </w:r>
                                </w:p>
                                <w:p>
                                  <w:pPr>
                                    <w:pStyle w:val="Normal"/>
                                    <w:rPr/>
                                  </w:pPr>
                                  <w:r>
                                    <w:rPr/>
                                  </w:r>
                                </w:p>
                              </w:tc>
                            </w:tr>
                            <w:tr>
                              <w:trPr>
                                <w:trHeight w:val="75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284" w:type="dxa"/>
                                  <w:tcBorders>
                                    <w:top w:val="single" w:sz="4" w:space="0" w:color="000000"/>
                                    <w:bottom w:val="single" w:sz="4" w:space="0" w:color="000000"/>
                                    <w:right w:val="single" w:sz="4" w:space="0" w:color="000000"/>
                                  </w:tcBorders>
                                </w:tcPr>
                                <w:p>
                                  <w:pPr>
                                    <w:pStyle w:val="Normal"/>
                                    <w:rPr/>
                                  </w:pPr>
                                  <w:r>
                                    <w:rPr/>
                                    <w:t>%20451%</w:t>
                                  </w:r>
                                </w:p>
                              </w:tc>
                              <w:tc>
                                <w:tcPr>
                                  <w:tcW w:w="720" w:type="dxa"/>
                                  <w:tcBorders>
                                    <w:top w:val="single" w:sz="4" w:space="0" w:color="000000"/>
                                    <w:bottom w:val="single" w:sz="4" w:space="0" w:color="000000"/>
                                    <w:right w:val="single" w:sz="4" w:space="0" w:color="000000"/>
                                  </w:tcBorders>
                                </w:tcPr>
                                <w:p>
                                  <w:pPr>
                                    <w:pStyle w:val="Normal"/>
                                    <w:jc w:val="center"/>
                                    <w:rPr/>
                                  </w:pPr>
                                  <w:r>
                                    <w:rPr/>
                                    <w:t>*</w:t>
                                  </w:r>
                                </w:p>
                              </w:tc>
                              <w:tc>
                                <w:tcPr>
                                  <w:tcW w:w="1685" w:type="dxa"/>
                                  <w:tcBorders>
                                    <w:top w:val="single" w:sz="4" w:space="0" w:color="000000"/>
                                    <w:bottom w:val="single" w:sz="4" w:space="0" w:color="000000"/>
                                    <w:right w:val="single" w:sz="4" w:space="0" w:color="000000"/>
                                  </w:tcBorders>
                                </w:tcPr>
                                <w:p>
                                  <w:pPr>
                                    <w:pStyle w:val="Normal"/>
                                    <w:rPr/>
                                  </w:pPr>
                                  <w:r>
                                    <w:rPr/>
                                    <w:t>=0</w:t>
                                  </w:r>
                                </w:p>
                              </w:tc>
                              <w:tc>
                                <w:tcPr>
                                  <w:tcW w:w="2259" w:type="dxa"/>
                                  <w:tcBorders>
                                    <w:top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bottom w:val="single" w:sz="4" w:space="0" w:color="000000"/>
                                    <w:right w:val="single" w:sz="4" w:space="0" w:color="000000"/>
                                  </w:tcBorders>
                                </w:tcPr>
                                <w:p>
                                  <w:pPr>
                                    <w:pStyle w:val="Normal"/>
                                    <w:snapToGrid w:val="false"/>
                                    <w:rPr/>
                                  </w:pPr>
                                  <w:r>
                                    <w:rPr/>
                                  </w:r>
                                </w:p>
                              </w:tc>
                              <w:tc>
                                <w:tcPr>
                                  <w:tcW w:w="2045" w:type="dxa"/>
                                  <w:tcBorders>
                                    <w:top w:val="single" w:sz="4" w:space="0" w:color="000000"/>
                                    <w:bottom w:val="single" w:sz="4" w:space="0" w:color="000000"/>
                                    <w:right w:val="single" w:sz="4" w:space="0" w:color="000000"/>
                                  </w:tcBorders>
                                </w:tcPr>
                                <w:p>
                                  <w:pPr>
                                    <w:pStyle w:val="Normal"/>
                                    <w:rPr/>
                                  </w:pPr>
                                  <w:r>
                                    <w:rPr/>
                                    <w:t>Показатель по счету 20451 не допустим</w:t>
                                  </w:r>
                                </w:p>
                              </w:tc>
                            </w:tr>
                          </w:tbl>
                        </w:txbxContent>
                      </wps:txbx>
                      <wps:bodyPr anchor="t" lIns="0" tIns="0" rIns="0" bIns="0">
                        <a:noAutofit/>
                      </wps:bodyPr>
                    </wps:wsp>
                  </a:graphicData>
                </a:graphic>
              </wp:anchor>
            </w:drawing>
          </mc:Choice>
          <mc:Fallback>
            <w:pict>
              <v:rect fillcolor="#FFFFFF" style="position:absolute;rotation:-0;width:473.4pt;height:366.1pt;mso-wrap-distance-left:0pt;mso-wrap-distance-right:9pt;mso-wrap-distance-top:0pt;mso-wrap-distance-bottom:0pt;margin-top:1.6pt;mso-position-vertical-relative:text;margin-left:-5.4pt;mso-position-horizontal-relative:margin">
                <v:fill opacity="0f"/>
                <v:textbox inset="0in,0in,0in,0in">
                  <w:txbxContent>
                    <w:tbl>
                      <w:tblPr>
                        <w:tblW w:w="9468" w:type="dxa"/>
                        <w:jc w:val="left"/>
                        <w:tblInd w:w="-5" w:type="dxa"/>
                        <w:tblLayout w:type="fixed"/>
                        <w:tblCellMar>
                          <w:top w:w="0" w:type="dxa"/>
                          <w:left w:w="108" w:type="dxa"/>
                          <w:bottom w:w="0" w:type="dxa"/>
                          <w:right w:w="108" w:type="dxa"/>
                        </w:tblCellMar>
                      </w:tblPr>
                      <w:tblGrid>
                        <w:gridCol w:w="624"/>
                        <w:gridCol w:w="1284"/>
                        <w:gridCol w:w="720"/>
                        <w:gridCol w:w="1685"/>
                        <w:gridCol w:w="2259"/>
                        <w:gridCol w:w="851"/>
                        <w:gridCol w:w="2045"/>
                      </w:tblGrid>
                      <w:tr>
                        <w:trPr>
                          <w:trHeight w:val="75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rPr>
                            </w:pPr>
                            <w:r>
                              <w:rPr>
                                <w:b/>
                              </w:rPr>
                              <w:t xml:space="preserve">№ </w:t>
                            </w:r>
                            <w:r>
                              <w:rPr>
                                <w:b/>
                              </w:rPr>
                              <w:t>п\п</w:t>
                            </w:r>
                          </w:p>
                        </w:tc>
                        <w:tc>
                          <w:tcPr>
                            <w:tcW w:w="1284" w:type="dxa"/>
                            <w:tcBorders>
                              <w:top w:val="single" w:sz="4" w:space="0" w:color="000000"/>
                              <w:bottom w:val="single" w:sz="4" w:space="0" w:color="000000"/>
                              <w:right w:val="single" w:sz="4" w:space="0" w:color="000000"/>
                            </w:tcBorders>
                            <w:vAlign w:val="center"/>
                          </w:tcPr>
                          <w:p>
                            <w:pPr>
                              <w:pStyle w:val="Normal"/>
                              <w:spacing w:lineRule="atLeast" w:line="240"/>
                              <w:jc w:val="center"/>
                              <w:rPr/>
                            </w:pPr>
                            <w:r>
                              <w:rPr>
                                <w:b/>
                              </w:rPr>
                              <w:t>Номер счета бухгалтерского учета/строка</w:t>
                            </w:r>
                          </w:p>
                        </w:tc>
                        <w:tc>
                          <w:tcPr>
                            <w:tcW w:w="720" w:type="dxa"/>
                            <w:tcBorders>
                              <w:top w:val="single" w:sz="4" w:space="0" w:color="000000"/>
                              <w:bottom w:val="single" w:sz="4" w:space="0" w:color="000000"/>
                              <w:right w:val="single" w:sz="4" w:space="0" w:color="000000"/>
                            </w:tcBorders>
                            <w:vAlign w:val="center"/>
                          </w:tcPr>
                          <w:p>
                            <w:pPr>
                              <w:pStyle w:val="Normal"/>
                              <w:spacing w:lineRule="atLeast" w:line="240"/>
                              <w:jc w:val="center"/>
                              <w:rPr/>
                            </w:pPr>
                            <w:r>
                              <w:rPr>
                                <w:b/>
                              </w:rPr>
                              <w:t>Графа</w:t>
                            </w:r>
                          </w:p>
                        </w:tc>
                        <w:tc>
                          <w:tcPr>
                            <w:tcW w:w="1685" w:type="dxa"/>
                            <w:tcBorders>
                              <w:top w:val="single" w:sz="4" w:space="0" w:color="000000"/>
                              <w:bottom w:val="single" w:sz="4" w:space="0" w:color="000000"/>
                              <w:right w:val="single" w:sz="4" w:space="0" w:color="000000"/>
                            </w:tcBorders>
                            <w:vAlign w:val="center"/>
                          </w:tcPr>
                          <w:p>
                            <w:pPr>
                              <w:pStyle w:val="Normal"/>
                              <w:spacing w:lineRule="atLeast" w:line="240"/>
                              <w:jc w:val="center"/>
                              <w:rPr>
                                <w:b/>
                                <w:b/>
                              </w:rPr>
                            </w:pPr>
                            <w:r>
                              <w:rPr>
                                <w:b/>
                              </w:rPr>
                              <w:t>Соотношение</w:t>
                            </w:r>
                          </w:p>
                        </w:tc>
                        <w:tc>
                          <w:tcPr>
                            <w:tcW w:w="2259" w:type="dxa"/>
                            <w:tcBorders>
                              <w:top w:val="single" w:sz="4" w:space="0" w:color="000000"/>
                              <w:bottom w:val="single" w:sz="4" w:space="0" w:color="000000"/>
                              <w:right w:val="single" w:sz="4" w:space="0" w:color="000000"/>
                            </w:tcBorders>
                            <w:vAlign w:val="center"/>
                          </w:tcPr>
                          <w:p>
                            <w:pPr>
                              <w:pStyle w:val="Normal"/>
                              <w:spacing w:lineRule="atLeast" w:line="240"/>
                              <w:jc w:val="center"/>
                              <w:rPr>
                                <w:b/>
                                <w:b/>
                              </w:rPr>
                            </w:pPr>
                            <w:r>
                              <w:rPr>
                                <w:b/>
                              </w:rPr>
                              <w:t>Номер счета бухгалтерского учета/строка</w:t>
                            </w:r>
                          </w:p>
                        </w:tc>
                        <w:tc>
                          <w:tcPr>
                            <w:tcW w:w="851" w:type="dxa"/>
                            <w:tcBorders>
                              <w:top w:val="single" w:sz="4" w:space="0" w:color="000000"/>
                              <w:bottom w:val="single" w:sz="4" w:space="0" w:color="000000"/>
                              <w:right w:val="single" w:sz="4" w:space="0" w:color="000000"/>
                            </w:tcBorders>
                            <w:vAlign w:val="center"/>
                          </w:tcPr>
                          <w:p>
                            <w:pPr>
                              <w:pStyle w:val="Normal"/>
                              <w:spacing w:lineRule="atLeast" w:line="240"/>
                              <w:jc w:val="center"/>
                              <w:rPr>
                                <w:b/>
                                <w:b/>
                              </w:rPr>
                            </w:pPr>
                            <w:r>
                              <w:rPr>
                                <w:b/>
                              </w:rPr>
                              <w:t>Графа</w:t>
                            </w:r>
                          </w:p>
                        </w:tc>
                        <w:tc>
                          <w:tcPr>
                            <w:tcW w:w="2045" w:type="dxa"/>
                            <w:tcBorders>
                              <w:top w:val="single" w:sz="4" w:space="0" w:color="000000"/>
                              <w:bottom w:val="single" w:sz="4" w:space="0" w:color="000000"/>
                              <w:right w:val="single" w:sz="4" w:space="0" w:color="000000"/>
                            </w:tcBorders>
                            <w:vAlign w:val="center"/>
                          </w:tcPr>
                          <w:p>
                            <w:pPr>
                              <w:pStyle w:val="Normal"/>
                              <w:spacing w:lineRule="atLeast" w:line="240"/>
                              <w:jc w:val="center"/>
                              <w:rPr/>
                            </w:pPr>
                            <w:r>
                              <w:rPr>
                                <w:b/>
                              </w:rPr>
                              <w:t>Контроль показателя</w:t>
                            </w:r>
                          </w:p>
                          <w:p>
                            <w:pPr>
                              <w:pStyle w:val="Normal"/>
                              <w:spacing w:lineRule="atLeast" w:line="240"/>
                              <w:jc w:val="center"/>
                              <w:rPr>
                                <w:b/>
                                <w:b/>
                              </w:rPr>
                            </w:pPr>
                            <w:r>
                              <w:rPr>
                                <w:b/>
                              </w:rPr>
                            </w:r>
                          </w:p>
                        </w:tc>
                      </w:tr>
                      <w:tr>
                        <w:trPr>
                          <w:trHeight w:val="75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284" w:type="dxa"/>
                            <w:tcBorders>
                              <w:top w:val="single" w:sz="4" w:space="0" w:color="000000"/>
                              <w:bottom w:val="single" w:sz="4" w:space="0" w:color="000000"/>
                              <w:right w:val="single" w:sz="4" w:space="0" w:color="000000"/>
                            </w:tcBorders>
                          </w:tcPr>
                          <w:p>
                            <w:pPr>
                              <w:pStyle w:val="Normal"/>
                              <w:rPr/>
                            </w:pPr>
                            <w:r>
                              <w:rPr/>
                              <w:t>22042%,</w:t>
                            </w:r>
                          </w:p>
                          <w:p>
                            <w:pPr>
                              <w:pStyle w:val="Normal"/>
                              <w:rPr/>
                            </w:pPr>
                            <w:r>
                              <w:rPr/>
                              <w:t>42042%,</w:t>
                            </w:r>
                          </w:p>
                          <w:p>
                            <w:pPr>
                              <w:pStyle w:val="Normal"/>
                              <w:rPr/>
                            </w:pPr>
                            <w:r>
                              <w:rPr/>
                              <w:t>22043%,</w:t>
                            </w:r>
                          </w:p>
                          <w:p>
                            <w:pPr>
                              <w:pStyle w:val="Normal"/>
                              <w:rPr/>
                            </w:pPr>
                            <w:r>
                              <w:rPr/>
                              <w:t>42043%,</w:t>
                            </w:r>
                          </w:p>
                          <w:p>
                            <w:pPr>
                              <w:pStyle w:val="Normal"/>
                              <w:rPr/>
                            </w:pPr>
                            <w:r>
                              <w:rPr/>
                              <w:t>22045%,</w:t>
                            </w:r>
                          </w:p>
                          <w:p>
                            <w:pPr>
                              <w:pStyle w:val="Normal"/>
                              <w:rPr/>
                            </w:pPr>
                            <w:r>
                              <w:rPr/>
                              <w:t>42045%</w:t>
                            </w:r>
                          </w:p>
                          <w:p>
                            <w:pPr>
                              <w:pStyle w:val="Normal"/>
                              <w:rPr/>
                            </w:pPr>
                            <w:r>
                              <w:rPr/>
                              <w:t>соответственно</w:t>
                            </w:r>
                          </w:p>
                        </w:tc>
                        <w:tc>
                          <w:tcPr>
                            <w:tcW w:w="720" w:type="dxa"/>
                            <w:tcBorders>
                              <w:top w:val="single" w:sz="4" w:space="0" w:color="000000"/>
                              <w:bottom w:val="single" w:sz="4" w:space="0" w:color="000000"/>
                              <w:right w:val="single" w:sz="4" w:space="0" w:color="000000"/>
                            </w:tcBorders>
                          </w:tcPr>
                          <w:p>
                            <w:pPr>
                              <w:pStyle w:val="Normal"/>
                              <w:jc w:val="center"/>
                              <w:rPr/>
                            </w:pPr>
                            <w:r>
                              <w:rPr/>
                              <w:t>2</w:t>
                            </w:r>
                          </w:p>
                        </w:tc>
                        <w:tc>
                          <w:tcPr>
                            <w:tcW w:w="1685" w:type="dxa"/>
                            <w:tcBorders>
                              <w:top w:val="single" w:sz="4" w:space="0" w:color="000000"/>
                              <w:bottom w:val="single" w:sz="4" w:space="0" w:color="000000"/>
                              <w:right w:val="single" w:sz="4" w:space="0" w:color="000000"/>
                            </w:tcBorders>
                          </w:tcPr>
                          <w:p>
                            <w:pPr>
                              <w:pStyle w:val="Normal"/>
                              <w:rPr/>
                            </w:pPr>
                            <w:r>
                              <w:rPr/>
                              <w:t>=</w:t>
                            </w:r>
                          </w:p>
                        </w:tc>
                        <w:tc>
                          <w:tcPr>
                            <w:tcW w:w="2259" w:type="dxa"/>
                            <w:tcBorders>
                              <w:top w:val="single" w:sz="4" w:space="0" w:color="000000"/>
                              <w:bottom w:val="single" w:sz="4" w:space="0" w:color="000000"/>
                              <w:right w:val="single" w:sz="4" w:space="0" w:color="000000"/>
                            </w:tcBorders>
                          </w:tcPr>
                          <w:p>
                            <w:pPr>
                              <w:pStyle w:val="Normal"/>
                              <w:rPr/>
                            </w:pPr>
                            <w:r>
                              <w:rPr/>
                              <w:t>Итого по коду счета</w:t>
                            </w:r>
                          </w:p>
                        </w:tc>
                        <w:tc>
                          <w:tcPr>
                            <w:tcW w:w="851" w:type="dxa"/>
                            <w:tcBorders>
                              <w:top w:val="single" w:sz="4" w:space="0" w:color="000000"/>
                              <w:bottom w:val="single" w:sz="4" w:space="0" w:color="000000"/>
                              <w:right w:val="single" w:sz="4" w:space="0" w:color="000000"/>
                            </w:tcBorders>
                          </w:tcPr>
                          <w:p>
                            <w:pPr>
                              <w:pStyle w:val="Normal"/>
                              <w:rPr/>
                            </w:pPr>
                            <w:r>
                              <w:rPr/>
                              <w:t>2</w:t>
                            </w:r>
                          </w:p>
                        </w:tc>
                        <w:tc>
                          <w:tcPr>
                            <w:tcW w:w="2045" w:type="dxa"/>
                            <w:tcBorders>
                              <w:top w:val="single" w:sz="4" w:space="0" w:color="000000"/>
                              <w:bottom w:val="single" w:sz="4" w:space="0" w:color="000000"/>
                              <w:right w:val="single" w:sz="4" w:space="0" w:color="000000"/>
                            </w:tcBorders>
                          </w:tcPr>
                          <w:p>
                            <w:pPr>
                              <w:pStyle w:val="Normal"/>
                              <w:rPr/>
                            </w:pPr>
                            <w:r>
                              <w:rPr/>
                              <w:t>Итоговое значение по аналитическому номеру счету не соответствует сумме счетов</w:t>
                            </w:r>
                          </w:p>
                          <w:p>
                            <w:pPr>
                              <w:pStyle w:val="Normal"/>
                              <w:rPr/>
                            </w:pPr>
                            <w:r>
                              <w:rPr/>
                            </w:r>
                          </w:p>
                        </w:tc>
                      </w:tr>
                      <w:tr>
                        <w:trPr>
                          <w:trHeight w:val="75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284" w:type="dxa"/>
                            <w:tcBorders>
                              <w:top w:val="single" w:sz="4" w:space="0" w:color="000000"/>
                              <w:bottom w:val="single" w:sz="4" w:space="0" w:color="000000"/>
                              <w:right w:val="single" w:sz="4" w:space="0" w:color="000000"/>
                            </w:tcBorders>
                          </w:tcPr>
                          <w:p>
                            <w:pPr>
                              <w:pStyle w:val="Normal"/>
                              <w:rPr/>
                            </w:pPr>
                            <w:r>
                              <w:rPr/>
                              <w:t>22152%,</w:t>
                            </w:r>
                          </w:p>
                          <w:p>
                            <w:pPr>
                              <w:pStyle w:val="Normal"/>
                              <w:rPr/>
                            </w:pPr>
                            <w:r>
                              <w:rPr/>
                              <w:t>42152%,</w:t>
                            </w:r>
                          </w:p>
                          <w:p>
                            <w:pPr>
                              <w:pStyle w:val="Normal"/>
                              <w:rPr/>
                            </w:pPr>
                            <w:r>
                              <w:rPr/>
                              <w:t>22153%,</w:t>
                            </w:r>
                          </w:p>
                          <w:p>
                            <w:pPr>
                              <w:pStyle w:val="Normal"/>
                              <w:rPr/>
                            </w:pPr>
                            <w:r>
                              <w:rPr/>
                              <w:t>42153%,</w:t>
                            </w:r>
                          </w:p>
                          <w:p>
                            <w:pPr>
                              <w:pStyle w:val="Normal"/>
                              <w:rPr/>
                            </w:pPr>
                            <w:r>
                              <w:rPr/>
                              <w:t>22155%,</w:t>
                            </w:r>
                          </w:p>
                          <w:p>
                            <w:pPr>
                              <w:pStyle w:val="Normal"/>
                              <w:rPr/>
                            </w:pPr>
                            <w:r>
                              <w:rPr/>
                              <w:t>42155%</w:t>
                            </w:r>
                          </w:p>
                          <w:p>
                            <w:pPr>
                              <w:pStyle w:val="Normal"/>
                              <w:rPr/>
                            </w:pPr>
                            <w:r>
                              <w:rPr/>
                              <w:t>соответственно</w:t>
                            </w:r>
                          </w:p>
                        </w:tc>
                        <w:tc>
                          <w:tcPr>
                            <w:tcW w:w="720" w:type="dxa"/>
                            <w:tcBorders>
                              <w:top w:val="single" w:sz="4" w:space="0" w:color="000000"/>
                              <w:bottom w:val="single" w:sz="4" w:space="0" w:color="000000"/>
                              <w:right w:val="single" w:sz="4" w:space="0" w:color="000000"/>
                            </w:tcBorders>
                          </w:tcPr>
                          <w:p>
                            <w:pPr>
                              <w:pStyle w:val="Normal"/>
                              <w:jc w:val="center"/>
                              <w:rPr/>
                            </w:pPr>
                            <w:r>
                              <w:rPr/>
                              <w:t>2</w:t>
                            </w:r>
                          </w:p>
                        </w:tc>
                        <w:tc>
                          <w:tcPr>
                            <w:tcW w:w="1685" w:type="dxa"/>
                            <w:tcBorders>
                              <w:top w:val="single" w:sz="4" w:space="0" w:color="000000"/>
                              <w:bottom w:val="single" w:sz="4" w:space="0" w:color="000000"/>
                              <w:right w:val="single" w:sz="4" w:space="0" w:color="000000"/>
                            </w:tcBorders>
                          </w:tcPr>
                          <w:p>
                            <w:pPr>
                              <w:pStyle w:val="Normal"/>
                              <w:rPr/>
                            </w:pPr>
                            <w:r>
                              <w:rPr/>
                              <w:t>=</w:t>
                            </w:r>
                          </w:p>
                        </w:tc>
                        <w:tc>
                          <w:tcPr>
                            <w:tcW w:w="2259" w:type="dxa"/>
                            <w:tcBorders>
                              <w:top w:val="single" w:sz="4" w:space="0" w:color="000000"/>
                              <w:bottom w:val="single" w:sz="4" w:space="0" w:color="000000"/>
                              <w:right w:val="single" w:sz="4" w:space="0" w:color="000000"/>
                            </w:tcBorders>
                          </w:tcPr>
                          <w:p>
                            <w:pPr>
                              <w:pStyle w:val="Normal"/>
                              <w:rPr/>
                            </w:pPr>
                            <w:r>
                              <w:rPr/>
                              <w:t>Итого по коду счета</w:t>
                            </w:r>
                          </w:p>
                        </w:tc>
                        <w:tc>
                          <w:tcPr>
                            <w:tcW w:w="851" w:type="dxa"/>
                            <w:tcBorders>
                              <w:top w:val="single" w:sz="4" w:space="0" w:color="000000"/>
                              <w:bottom w:val="single" w:sz="4" w:space="0" w:color="000000"/>
                              <w:right w:val="single" w:sz="4" w:space="0" w:color="000000"/>
                            </w:tcBorders>
                          </w:tcPr>
                          <w:p>
                            <w:pPr>
                              <w:pStyle w:val="Normal"/>
                              <w:rPr/>
                            </w:pPr>
                            <w:r>
                              <w:rPr/>
                              <w:t>2</w:t>
                            </w:r>
                          </w:p>
                        </w:tc>
                        <w:tc>
                          <w:tcPr>
                            <w:tcW w:w="2045" w:type="dxa"/>
                            <w:tcBorders>
                              <w:top w:val="single" w:sz="4" w:space="0" w:color="000000"/>
                              <w:bottom w:val="single" w:sz="4" w:space="0" w:color="000000"/>
                              <w:right w:val="single" w:sz="4" w:space="0" w:color="000000"/>
                            </w:tcBorders>
                          </w:tcPr>
                          <w:p>
                            <w:pPr>
                              <w:pStyle w:val="Normal"/>
                              <w:rPr/>
                            </w:pPr>
                            <w:r>
                              <w:rPr/>
                              <w:t>Итоговое значение по аналитическому номеру счету не соответствует сумме счетов</w:t>
                            </w:r>
                          </w:p>
                          <w:p>
                            <w:pPr>
                              <w:pStyle w:val="Normal"/>
                              <w:rPr/>
                            </w:pPr>
                            <w:r>
                              <w:rPr/>
                            </w:r>
                          </w:p>
                        </w:tc>
                      </w:tr>
                      <w:tr>
                        <w:trPr>
                          <w:trHeight w:val="75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284" w:type="dxa"/>
                            <w:tcBorders>
                              <w:top w:val="single" w:sz="4" w:space="0" w:color="000000"/>
                              <w:bottom w:val="single" w:sz="4" w:space="0" w:color="000000"/>
                              <w:right w:val="single" w:sz="4" w:space="0" w:color="000000"/>
                            </w:tcBorders>
                          </w:tcPr>
                          <w:p>
                            <w:pPr>
                              <w:pStyle w:val="Normal"/>
                              <w:rPr/>
                            </w:pPr>
                            <w:r>
                              <w:rPr/>
                              <w:t>Сумма строк «Итого по счету»</w:t>
                            </w:r>
                          </w:p>
                        </w:tc>
                        <w:tc>
                          <w:tcPr>
                            <w:tcW w:w="720" w:type="dxa"/>
                            <w:tcBorders>
                              <w:top w:val="single" w:sz="4" w:space="0" w:color="000000"/>
                              <w:bottom w:val="single" w:sz="4" w:space="0" w:color="000000"/>
                              <w:right w:val="single" w:sz="4" w:space="0" w:color="000000"/>
                            </w:tcBorders>
                          </w:tcPr>
                          <w:p>
                            <w:pPr>
                              <w:pStyle w:val="Normal"/>
                              <w:jc w:val="center"/>
                              <w:rPr/>
                            </w:pPr>
                            <w:r>
                              <w:rPr/>
                              <w:t>2</w:t>
                            </w:r>
                          </w:p>
                        </w:tc>
                        <w:tc>
                          <w:tcPr>
                            <w:tcW w:w="1685" w:type="dxa"/>
                            <w:tcBorders>
                              <w:top w:val="single" w:sz="4" w:space="0" w:color="000000"/>
                              <w:bottom w:val="single" w:sz="4" w:space="0" w:color="000000"/>
                              <w:right w:val="single" w:sz="4" w:space="0" w:color="000000"/>
                            </w:tcBorders>
                          </w:tcPr>
                          <w:p>
                            <w:pPr>
                              <w:pStyle w:val="Normal"/>
                              <w:rPr/>
                            </w:pPr>
                            <w:r>
                              <w:rPr/>
                              <w:t>=</w:t>
                            </w:r>
                          </w:p>
                        </w:tc>
                        <w:tc>
                          <w:tcPr>
                            <w:tcW w:w="2259" w:type="dxa"/>
                            <w:tcBorders>
                              <w:top w:val="single" w:sz="4" w:space="0" w:color="000000"/>
                              <w:bottom w:val="single" w:sz="4" w:space="0" w:color="000000"/>
                              <w:right w:val="single" w:sz="4" w:space="0" w:color="000000"/>
                            </w:tcBorders>
                          </w:tcPr>
                          <w:p>
                            <w:pPr>
                              <w:pStyle w:val="Normal"/>
                              <w:rPr/>
                            </w:pPr>
                            <w:r>
                              <w:rPr/>
                              <w:t>Всего</w:t>
                            </w:r>
                          </w:p>
                        </w:tc>
                        <w:tc>
                          <w:tcPr>
                            <w:tcW w:w="851" w:type="dxa"/>
                            <w:tcBorders>
                              <w:top w:val="single" w:sz="4" w:space="0" w:color="000000"/>
                              <w:bottom w:val="single" w:sz="4" w:space="0" w:color="000000"/>
                              <w:right w:val="single" w:sz="4" w:space="0" w:color="000000"/>
                            </w:tcBorders>
                          </w:tcPr>
                          <w:p>
                            <w:pPr>
                              <w:pStyle w:val="Normal"/>
                              <w:rPr/>
                            </w:pPr>
                            <w:r>
                              <w:rPr/>
                              <w:t>2</w:t>
                            </w:r>
                          </w:p>
                        </w:tc>
                        <w:tc>
                          <w:tcPr>
                            <w:tcW w:w="2045" w:type="dxa"/>
                            <w:tcBorders>
                              <w:top w:val="single" w:sz="4" w:space="0" w:color="000000"/>
                              <w:bottom w:val="single" w:sz="4" w:space="0" w:color="000000"/>
                              <w:right w:val="single" w:sz="4" w:space="0" w:color="000000"/>
                            </w:tcBorders>
                          </w:tcPr>
                          <w:p>
                            <w:pPr>
                              <w:pStyle w:val="Normal"/>
                              <w:rPr/>
                            </w:pPr>
                            <w:r>
                              <w:rPr/>
                              <w:t>Итоговое значение по счетам не соответствует общей сумме по строке «Всего»</w:t>
                            </w:r>
                          </w:p>
                          <w:p>
                            <w:pPr>
                              <w:pStyle w:val="Normal"/>
                              <w:rPr/>
                            </w:pPr>
                            <w:r>
                              <w:rPr/>
                            </w:r>
                          </w:p>
                        </w:tc>
                      </w:tr>
                      <w:tr>
                        <w:trPr>
                          <w:trHeight w:val="75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284" w:type="dxa"/>
                            <w:tcBorders>
                              <w:top w:val="single" w:sz="4" w:space="0" w:color="000000"/>
                              <w:bottom w:val="single" w:sz="4" w:space="0" w:color="000000"/>
                              <w:right w:val="single" w:sz="4" w:space="0" w:color="000000"/>
                            </w:tcBorders>
                          </w:tcPr>
                          <w:p>
                            <w:pPr>
                              <w:pStyle w:val="Normal"/>
                              <w:rPr/>
                            </w:pPr>
                            <w:r>
                              <w:rPr/>
                              <w:t>%20451%</w:t>
                            </w:r>
                          </w:p>
                        </w:tc>
                        <w:tc>
                          <w:tcPr>
                            <w:tcW w:w="720" w:type="dxa"/>
                            <w:tcBorders>
                              <w:top w:val="single" w:sz="4" w:space="0" w:color="000000"/>
                              <w:bottom w:val="single" w:sz="4" w:space="0" w:color="000000"/>
                              <w:right w:val="single" w:sz="4" w:space="0" w:color="000000"/>
                            </w:tcBorders>
                          </w:tcPr>
                          <w:p>
                            <w:pPr>
                              <w:pStyle w:val="Normal"/>
                              <w:jc w:val="center"/>
                              <w:rPr/>
                            </w:pPr>
                            <w:r>
                              <w:rPr/>
                              <w:t>*</w:t>
                            </w:r>
                          </w:p>
                        </w:tc>
                        <w:tc>
                          <w:tcPr>
                            <w:tcW w:w="1685" w:type="dxa"/>
                            <w:tcBorders>
                              <w:top w:val="single" w:sz="4" w:space="0" w:color="000000"/>
                              <w:bottom w:val="single" w:sz="4" w:space="0" w:color="000000"/>
                              <w:right w:val="single" w:sz="4" w:space="0" w:color="000000"/>
                            </w:tcBorders>
                          </w:tcPr>
                          <w:p>
                            <w:pPr>
                              <w:pStyle w:val="Normal"/>
                              <w:rPr/>
                            </w:pPr>
                            <w:r>
                              <w:rPr/>
                              <w:t>=0</w:t>
                            </w:r>
                          </w:p>
                        </w:tc>
                        <w:tc>
                          <w:tcPr>
                            <w:tcW w:w="2259" w:type="dxa"/>
                            <w:tcBorders>
                              <w:top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bottom w:val="single" w:sz="4" w:space="0" w:color="000000"/>
                              <w:right w:val="single" w:sz="4" w:space="0" w:color="000000"/>
                            </w:tcBorders>
                          </w:tcPr>
                          <w:p>
                            <w:pPr>
                              <w:pStyle w:val="Normal"/>
                              <w:snapToGrid w:val="false"/>
                              <w:rPr/>
                            </w:pPr>
                            <w:r>
                              <w:rPr/>
                            </w:r>
                          </w:p>
                        </w:tc>
                        <w:tc>
                          <w:tcPr>
                            <w:tcW w:w="2045" w:type="dxa"/>
                            <w:tcBorders>
                              <w:top w:val="single" w:sz="4" w:space="0" w:color="000000"/>
                              <w:bottom w:val="single" w:sz="4" w:space="0" w:color="000000"/>
                              <w:right w:val="single" w:sz="4" w:space="0" w:color="000000"/>
                            </w:tcBorders>
                          </w:tcPr>
                          <w:p>
                            <w:pPr>
                              <w:pStyle w:val="Normal"/>
                              <w:rPr/>
                            </w:pPr>
                            <w:r>
                              <w:rPr/>
                              <w:t>Показатель по счету 20451 не допустим</w:t>
                            </w:r>
                          </w:p>
                        </w:tc>
                      </w:tr>
                    </w:tbl>
                  </w:txbxContent>
                </v:textbox>
                <w10:wrap type="square"/>
              </v:rect>
            </w:pict>
          </mc:Fallback>
        </mc:AlternateContent>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numPr>
          <w:ilvl w:val="0"/>
          <w:numId w:val="0"/>
        </w:numPr>
        <w:jc w:val="center"/>
        <w:outlineLvl w:val="0"/>
        <w:rPr>
          <w:b/>
          <w:b/>
          <w:iCs/>
        </w:rPr>
      </w:pPr>
      <w:r>
        <w:rPr>
          <w:b/>
          <w:iCs/>
        </w:rPr>
      </w:r>
    </w:p>
    <w:p>
      <w:pPr>
        <w:pStyle w:val="Normal"/>
        <w:numPr>
          <w:ilvl w:val="0"/>
          <w:numId w:val="0"/>
        </w:numPr>
        <w:jc w:val="center"/>
        <w:outlineLvl w:val="0"/>
        <w:rPr>
          <w:b/>
          <w:b/>
        </w:rPr>
      </w:pPr>
      <w:r>
        <w:rPr>
          <w:b/>
        </w:rPr>
      </w:r>
    </w:p>
    <w:p>
      <w:pPr>
        <w:pStyle w:val="Normal"/>
        <w:numPr>
          <w:ilvl w:val="0"/>
          <w:numId w:val="0"/>
        </w:numPr>
        <w:outlineLvl w:val="0"/>
        <w:rPr/>
      </w:pPr>
      <w:bookmarkStart w:id="13" w:name="__RefHeading___Toc506456075"/>
      <w:bookmarkEnd w:id="13"/>
      <w:r>
        <w:rPr>
          <w:b/>
        </w:rPr>
        <w:t>11. Контрольные Соотношения для внутридокументного контроля ф. 0503772 «Сведения о суммах заимствований»</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 xml:space="preserve"> </w: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20320</wp:posOffset>
                </wp:positionV>
                <wp:extent cx="6045835" cy="4179570"/>
                <wp:effectExtent l="0" t="0" r="0" b="0"/>
                <wp:wrapSquare wrapText="bothSides"/>
                <wp:docPr id="2" name="Frame2"/>
                <a:graphic xmlns:a="http://schemas.openxmlformats.org/drawingml/2006/main">
                  <a:graphicData uri="http://schemas.microsoft.com/office/word/2010/wordprocessingShape">
                    <wps:wsp>
                      <wps:cNvSpPr txBox="1"/>
                      <wps:spPr>
                        <a:xfrm>
                          <a:off x="0" y="0"/>
                          <a:ext cx="6045835" cy="4179570"/>
                        </a:xfrm>
                        <a:prstGeom prst="rect"/>
                        <a:solidFill>
                          <a:srgbClr val="FFFFFF">
                            <a:alpha val="0"/>
                          </a:srgbClr>
                        </a:solidFill>
                      </wps:spPr>
                      <wps:txbx>
                        <w:txbxContent>
                          <w:tbl>
                            <w:tblPr>
                              <w:tblW w:w="9521" w:type="dxa"/>
                              <w:jc w:val="left"/>
                              <w:tblInd w:w="-5" w:type="dxa"/>
                              <w:tblLayout w:type="fixed"/>
                              <w:tblCellMar>
                                <w:top w:w="0" w:type="dxa"/>
                                <w:left w:w="108" w:type="dxa"/>
                                <w:bottom w:w="0" w:type="dxa"/>
                                <w:right w:w="108" w:type="dxa"/>
                              </w:tblCellMar>
                            </w:tblPr>
                            <w:tblGrid>
                              <w:gridCol w:w="624"/>
                              <w:gridCol w:w="1284"/>
                              <w:gridCol w:w="961"/>
                              <w:gridCol w:w="1379"/>
                              <w:gridCol w:w="2211"/>
                              <w:gridCol w:w="851"/>
                              <w:gridCol w:w="2211"/>
                            </w:tblGrid>
                            <w:tr>
                              <w:trPr>
                                <w:trHeight w:val="75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rPr>
                                  </w:pPr>
                                  <w:r>
                                    <w:rPr>
                                      <w:b/>
                                    </w:rPr>
                                    <w:t xml:space="preserve">№ </w:t>
                                  </w:r>
                                  <w:r>
                                    <w:rPr>
                                      <w:b/>
                                    </w:rPr>
                                    <w:t>п\п</w:t>
                                  </w:r>
                                </w:p>
                              </w:tc>
                              <w:tc>
                                <w:tcPr>
                                  <w:tcW w:w="1284" w:type="dxa"/>
                                  <w:tcBorders>
                                    <w:top w:val="single" w:sz="4" w:space="0" w:color="000000"/>
                                    <w:bottom w:val="single" w:sz="4" w:space="0" w:color="000000"/>
                                    <w:right w:val="single" w:sz="4" w:space="0" w:color="000000"/>
                                  </w:tcBorders>
                                  <w:vAlign w:val="center"/>
                                </w:tcPr>
                                <w:p>
                                  <w:pPr>
                                    <w:pStyle w:val="Normal"/>
                                    <w:spacing w:lineRule="atLeast" w:line="240"/>
                                    <w:jc w:val="center"/>
                                    <w:rPr/>
                                  </w:pPr>
                                  <w:r>
                                    <w:rPr>
                                      <w:b/>
                                    </w:rPr>
                                    <w:t>Номер счета бухгалтерского учета/строка</w:t>
                                  </w:r>
                                </w:p>
                              </w:tc>
                              <w:tc>
                                <w:tcPr>
                                  <w:tcW w:w="961" w:type="dxa"/>
                                  <w:tcBorders>
                                    <w:top w:val="single" w:sz="4" w:space="0" w:color="000000"/>
                                    <w:bottom w:val="single" w:sz="4" w:space="0" w:color="000000"/>
                                    <w:right w:val="single" w:sz="4" w:space="0" w:color="000000"/>
                                  </w:tcBorders>
                                  <w:vAlign w:val="center"/>
                                </w:tcPr>
                                <w:p>
                                  <w:pPr>
                                    <w:pStyle w:val="Normal"/>
                                    <w:spacing w:lineRule="atLeast" w:line="240"/>
                                    <w:jc w:val="center"/>
                                    <w:rPr>
                                      <w:b/>
                                      <w:b/>
                                    </w:rPr>
                                  </w:pPr>
                                  <w:r>
                                    <w:rPr>
                                      <w:b/>
                                    </w:rPr>
                                    <w:t>Графа</w:t>
                                  </w:r>
                                </w:p>
                              </w:tc>
                              <w:tc>
                                <w:tcPr>
                                  <w:tcW w:w="1379" w:type="dxa"/>
                                  <w:tcBorders>
                                    <w:top w:val="single" w:sz="4" w:space="0" w:color="000000"/>
                                    <w:bottom w:val="single" w:sz="4" w:space="0" w:color="000000"/>
                                    <w:right w:val="single" w:sz="4" w:space="0" w:color="000000"/>
                                  </w:tcBorders>
                                  <w:vAlign w:val="center"/>
                                </w:tcPr>
                                <w:p>
                                  <w:pPr>
                                    <w:pStyle w:val="Normal"/>
                                    <w:spacing w:lineRule="atLeast" w:line="240"/>
                                    <w:jc w:val="center"/>
                                    <w:rPr/>
                                  </w:pPr>
                                  <w:r>
                                    <w:rPr>
                                      <w:b/>
                                    </w:rPr>
                                    <w:t>Соотношение</w:t>
                                  </w:r>
                                </w:p>
                              </w:tc>
                              <w:tc>
                                <w:tcPr>
                                  <w:tcW w:w="2211" w:type="dxa"/>
                                  <w:tcBorders>
                                    <w:top w:val="single" w:sz="4" w:space="0" w:color="000000"/>
                                    <w:bottom w:val="single" w:sz="4" w:space="0" w:color="000000"/>
                                    <w:right w:val="single" w:sz="4" w:space="0" w:color="000000"/>
                                  </w:tcBorders>
                                  <w:vAlign w:val="center"/>
                                </w:tcPr>
                                <w:p>
                                  <w:pPr>
                                    <w:pStyle w:val="Normal"/>
                                    <w:spacing w:lineRule="atLeast" w:line="240"/>
                                    <w:jc w:val="center"/>
                                    <w:rPr>
                                      <w:b/>
                                      <w:b/>
                                    </w:rPr>
                                  </w:pPr>
                                  <w:r>
                                    <w:rPr>
                                      <w:b/>
                                    </w:rPr>
                                    <w:t>Номер счета бухгалтерского учета/строка</w:t>
                                  </w:r>
                                </w:p>
                              </w:tc>
                              <w:tc>
                                <w:tcPr>
                                  <w:tcW w:w="851" w:type="dxa"/>
                                  <w:tcBorders>
                                    <w:top w:val="single" w:sz="4" w:space="0" w:color="000000"/>
                                    <w:bottom w:val="single" w:sz="4" w:space="0" w:color="000000"/>
                                    <w:right w:val="single" w:sz="4" w:space="0" w:color="000000"/>
                                  </w:tcBorders>
                                  <w:vAlign w:val="center"/>
                                </w:tcPr>
                                <w:p>
                                  <w:pPr>
                                    <w:pStyle w:val="Normal"/>
                                    <w:spacing w:lineRule="atLeast" w:line="240"/>
                                    <w:jc w:val="center"/>
                                    <w:rPr>
                                      <w:b/>
                                      <w:b/>
                                    </w:rPr>
                                  </w:pPr>
                                  <w:r>
                                    <w:rPr>
                                      <w:b/>
                                    </w:rPr>
                                    <w:t>Графа</w:t>
                                  </w:r>
                                </w:p>
                              </w:tc>
                              <w:tc>
                                <w:tcPr>
                                  <w:tcW w:w="2211" w:type="dxa"/>
                                  <w:tcBorders>
                                    <w:top w:val="single" w:sz="4" w:space="0" w:color="000000"/>
                                    <w:bottom w:val="single" w:sz="4" w:space="0" w:color="000000"/>
                                    <w:right w:val="single" w:sz="4" w:space="0" w:color="000000"/>
                                  </w:tcBorders>
                                  <w:vAlign w:val="center"/>
                                </w:tcPr>
                                <w:p>
                                  <w:pPr>
                                    <w:pStyle w:val="Normal"/>
                                    <w:spacing w:lineRule="atLeast" w:line="240"/>
                                    <w:jc w:val="center"/>
                                    <w:rPr/>
                                  </w:pPr>
                                  <w:r>
                                    <w:rPr>
                                      <w:b/>
                                    </w:rPr>
                                    <w:t>Контроль показателя</w:t>
                                  </w:r>
                                </w:p>
                                <w:p>
                                  <w:pPr>
                                    <w:pStyle w:val="Normal"/>
                                    <w:spacing w:lineRule="atLeast" w:line="240"/>
                                    <w:jc w:val="center"/>
                                    <w:rPr>
                                      <w:b/>
                                      <w:b/>
                                    </w:rPr>
                                  </w:pPr>
                                  <w:r>
                                    <w:rPr>
                                      <w:b/>
                                    </w:rPr>
                                  </w:r>
                                </w:p>
                              </w:tc>
                            </w:tr>
                            <w:tr>
                              <w:trPr>
                                <w:trHeight w:val="75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284" w:type="dxa"/>
                                  <w:tcBorders>
                                    <w:top w:val="single" w:sz="4" w:space="0" w:color="000000"/>
                                    <w:bottom w:val="single" w:sz="4" w:space="0" w:color="000000"/>
                                    <w:right w:val="single" w:sz="4" w:space="0" w:color="000000"/>
                                  </w:tcBorders>
                                </w:tcPr>
                                <w:p>
                                  <w:pPr>
                                    <w:pStyle w:val="Normal"/>
                                    <w:rPr/>
                                  </w:pPr>
                                  <w:r>
                                    <w:rPr/>
                                    <w:t xml:space="preserve">Сумма строк Раздела 1 </w:t>
                                  </w:r>
                                </w:p>
                              </w:tc>
                              <w:tc>
                                <w:tcPr>
                                  <w:tcW w:w="961" w:type="dxa"/>
                                  <w:tcBorders>
                                    <w:top w:val="single" w:sz="4" w:space="0" w:color="000000"/>
                                    <w:bottom w:val="single" w:sz="4" w:space="0" w:color="000000"/>
                                    <w:right w:val="single" w:sz="4" w:space="0" w:color="000000"/>
                                  </w:tcBorders>
                                </w:tcPr>
                                <w:p>
                                  <w:pPr>
                                    <w:pStyle w:val="Normal"/>
                                    <w:jc w:val="center"/>
                                    <w:rPr/>
                                  </w:pPr>
                                  <w:r>
                                    <w:rPr/>
                                    <w:t>*</w:t>
                                  </w:r>
                                </w:p>
                              </w:tc>
                              <w:tc>
                                <w:tcPr>
                                  <w:tcW w:w="1379" w:type="dxa"/>
                                  <w:tcBorders>
                                    <w:top w:val="single" w:sz="4" w:space="0" w:color="000000"/>
                                    <w:bottom w:val="single" w:sz="4" w:space="0" w:color="000000"/>
                                    <w:right w:val="single" w:sz="4" w:space="0" w:color="000000"/>
                                  </w:tcBorders>
                                </w:tcPr>
                                <w:p>
                                  <w:pPr>
                                    <w:pStyle w:val="Normal"/>
                                    <w:rPr/>
                                  </w:pPr>
                                  <w:r>
                                    <w:rPr/>
                                    <w:t>=</w:t>
                                  </w:r>
                                </w:p>
                              </w:tc>
                              <w:tc>
                                <w:tcPr>
                                  <w:tcW w:w="2211" w:type="dxa"/>
                                  <w:tcBorders>
                                    <w:top w:val="single" w:sz="4" w:space="0" w:color="000000"/>
                                    <w:bottom w:val="single" w:sz="4" w:space="0" w:color="000000"/>
                                    <w:right w:val="single" w:sz="4" w:space="0" w:color="000000"/>
                                  </w:tcBorders>
                                </w:tcPr>
                                <w:p>
                                  <w:pPr>
                                    <w:pStyle w:val="Normal"/>
                                    <w:rPr/>
                                  </w:pPr>
                                  <w:r>
                                    <w:rPr/>
                                    <w:t>Всего</w:t>
                                  </w:r>
                                </w:p>
                              </w:tc>
                              <w:tc>
                                <w:tcPr>
                                  <w:tcW w:w="851" w:type="dxa"/>
                                  <w:tcBorders>
                                    <w:top w:val="single" w:sz="4" w:space="0" w:color="000000"/>
                                    <w:bottom w:val="single" w:sz="4" w:space="0" w:color="000000"/>
                                    <w:right w:val="single" w:sz="4" w:space="0" w:color="000000"/>
                                  </w:tcBorders>
                                </w:tcPr>
                                <w:p>
                                  <w:pPr>
                                    <w:pStyle w:val="Normal"/>
                                    <w:rPr/>
                                  </w:pPr>
                                  <w:r>
                                    <w:rPr/>
                                    <w:t>*</w:t>
                                  </w:r>
                                </w:p>
                              </w:tc>
                              <w:tc>
                                <w:tcPr>
                                  <w:tcW w:w="2211" w:type="dxa"/>
                                  <w:tcBorders>
                                    <w:top w:val="single" w:sz="4" w:space="0" w:color="000000"/>
                                    <w:bottom w:val="single" w:sz="4" w:space="0" w:color="000000"/>
                                    <w:right w:val="single" w:sz="4" w:space="0" w:color="000000"/>
                                  </w:tcBorders>
                                </w:tcPr>
                                <w:p>
                                  <w:pPr>
                                    <w:pStyle w:val="Normal"/>
                                    <w:rPr/>
                                  </w:pPr>
                                  <w:r>
                                    <w:rPr/>
                                    <w:t>Итоговое значение по счетам не соответствует общей сумме по строке «Всего»</w:t>
                                  </w:r>
                                </w:p>
                              </w:tc>
                            </w:tr>
                            <w:tr>
                              <w:trPr>
                                <w:trHeight w:val="75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284" w:type="dxa"/>
                                  <w:tcBorders>
                                    <w:top w:val="single" w:sz="4" w:space="0" w:color="000000"/>
                                    <w:bottom w:val="single" w:sz="4" w:space="0" w:color="000000"/>
                                    <w:right w:val="single" w:sz="4" w:space="0" w:color="000000"/>
                                  </w:tcBorders>
                                </w:tcPr>
                                <w:p>
                                  <w:pPr>
                                    <w:pStyle w:val="Normal"/>
                                    <w:rPr/>
                                  </w:pPr>
                                  <w:r>
                                    <w:rPr/>
                                    <w:t>Сумма строк Раздела 2</w:t>
                                  </w:r>
                                </w:p>
                              </w:tc>
                              <w:tc>
                                <w:tcPr>
                                  <w:tcW w:w="961" w:type="dxa"/>
                                  <w:tcBorders>
                                    <w:top w:val="single" w:sz="4" w:space="0" w:color="000000"/>
                                    <w:bottom w:val="single" w:sz="4" w:space="0" w:color="000000"/>
                                    <w:right w:val="single" w:sz="4" w:space="0" w:color="000000"/>
                                  </w:tcBorders>
                                </w:tcPr>
                                <w:p>
                                  <w:pPr>
                                    <w:pStyle w:val="Normal"/>
                                    <w:jc w:val="center"/>
                                    <w:rPr/>
                                  </w:pPr>
                                  <w:r>
                                    <w:rPr/>
                                    <w:t>*</w:t>
                                  </w:r>
                                </w:p>
                              </w:tc>
                              <w:tc>
                                <w:tcPr>
                                  <w:tcW w:w="1379" w:type="dxa"/>
                                  <w:tcBorders>
                                    <w:top w:val="single" w:sz="4" w:space="0" w:color="000000"/>
                                    <w:bottom w:val="single" w:sz="4" w:space="0" w:color="000000"/>
                                    <w:right w:val="single" w:sz="4" w:space="0" w:color="000000"/>
                                  </w:tcBorders>
                                </w:tcPr>
                                <w:p>
                                  <w:pPr>
                                    <w:pStyle w:val="Normal"/>
                                    <w:rPr/>
                                  </w:pPr>
                                  <w:r>
                                    <w:rPr/>
                                    <w:t>=</w:t>
                                  </w:r>
                                </w:p>
                              </w:tc>
                              <w:tc>
                                <w:tcPr>
                                  <w:tcW w:w="2211" w:type="dxa"/>
                                  <w:tcBorders>
                                    <w:top w:val="single" w:sz="4" w:space="0" w:color="000000"/>
                                    <w:bottom w:val="single" w:sz="4" w:space="0" w:color="000000"/>
                                    <w:right w:val="single" w:sz="4" w:space="0" w:color="000000"/>
                                  </w:tcBorders>
                                </w:tcPr>
                                <w:p>
                                  <w:pPr>
                                    <w:pStyle w:val="Normal"/>
                                    <w:rPr/>
                                  </w:pPr>
                                  <w:r>
                                    <w:rPr/>
                                    <w:t>Всего</w:t>
                                  </w:r>
                                </w:p>
                              </w:tc>
                              <w:tc>
                                <w:tcPr>
                                  <w:tcW w:w="851" w:type="dxa"/>
                                  <w:tcBorders>
                                    <w:top w:val="single" w:sz="4" w:space="0" w:color="000000"/>
                                    <w:bottom w:val="single" w:sz="4" w:space="0" w:color="000000"/>
                                    <w:right w:val="single" w:sz="4" w:space="0" w:color="000000"/>
                                  </w:tcBorders>
                                </w:tcPr>
                                <w:p>
                                  <w:pPr>
                                    <w:pStyle w:val="Normal"/>
                                    <w:rPr/>
                                  </w:pPr>
                                  <w:r>
                                    <w:rPr/>
                                    <w:t>*</w:t>
                                  </w:r>
                                </w:p>
                              </w:tc>
                              <w:tc>
                                <w:tcPr>
                                  <w:tcW w:w="2211" w:type="dxa"/>
                                  <w:tcBorders>
                                    <w:top w:val="single" w:sz="4" w:space="0" w:color="000000"/>
                                    <w:bottom w:val="single" w:sz="4" w:space="0" w:color="000000"/>
                                    <w:right w:val="single" w:sz="4" w:space="0" w:color="000000"/>
                                  </w:tcBorders>
                                </w:tcPr>
                                <w:p>
                                  <w:pPr>
                                    <w:pStyle w:val="Normal"/>
                                    <w:rPr/>
                                  </w:pPr>
                                  <w:r>
                                    <w:rPr/>
                                    <w:t>Итоговое значение по счетам не соответствует общей сумме по строке «Всего»</w:t>
                                  </w:r>
                                </w:p>
                              </w:tc>
                            </w:tr>
                            <w:tr>
                              <w:trPr>
                                <w:trHeight w:val="75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284" w:type="dxa"/>
                                  <w:tcBorders>
                                    <w:top w:val="single" w:sz="4" w:space="0" w:color="000000"/>
                                    <w:bottom w:val="single" w:sz="4" w:space="0" w:color="000000"/>
                                    <w:right w:val="single" w:sz="4" w:space="0" w:color="000000"/>
                                  </w:tcBorders>
                                </w:tcPr>
                                <w:p>
                                  <w:pPr>
                                    <w:pStyle w:val="Normal"/>
                                    <w:rPr/>
                                  </w:pPr>
                                  <w:r>
                                    <w:rPr/>
                                    <w:t xml:space="preserve">Сумма строк Раздела 3 </w:t>
                                  </w:r>
                                </w:p>
                              </w:tc>
                              <w:tc>
                                <w:tcPr>
                                  <w:tcW w:w="961" w:type="dxa"/>
                                  <w:tcBorders>
                                    <w:top w:val="single" w:sz="4" w:space="0" w:color="000000"/>
                                    <w:bottom w:val="single" w:sz="4" w:space="0" w:color="000000"/>
                                    <w:right w:val="single" w:sz="4" w:space="0" w:color="000000"/>
                                  </w:tcBorders>
                                </w:tcPr>
                                <w:p>
                                  <w:pPr>
                                    <w:pStyle w:val="Normal"/>
                                    <w:jc w:val="center"/>
                                    <w:rPr/>
                                  </w:pPr>
                                  <w:r>
                                    <w:rPr/>
                                    <w:t>5</w:t>
                                  </w:r>
                                </w:p>
                              </w:tc>
                              <w:tc>
                                <w:tcPr>
                                  <w:tcW w:w="1379" w:type="dxa"/>
                                  <w:tcBorders>
                                    <w:top w:val="single" w:sz="4" w:space="0" w:color="000000"/>
                                    <w:bottom w:val="single" w:sz="4" w:space="0" w:color="000000"/>
                                    <w:right w:val="single" w:sz="4" w:space="0" w:color="000000"/>
                                  </w:tcBorders>
                                </w:tcPr>
                                <w:p>
                                  <w:pPr>
                                    <w:pStyle w:val="Normal"/>
                                    <w:rPr/>
                                  </w:pPr>
                                  <w:r>
                                    <w:rPr/>
                                    <w:t>=</w:t>
                                  </w:r>
                                </w:p>
                              </w:tc>
                              <w:tc>
                                <w:tcPr>
                                  <w:tcW w:w="2211" w:type="dxa"/>
                                  <w:tcBorders>
                                    <w:top w:val="single" w:sz="4" w:space="0" w:color="000000"/>
                                    <w:bottom w:val="single" w:sz="4" w:space="0" w:color="000000"/>
                                    <w:right w:val="single" w:sz="4" w:space="0" w:color="000000"/>
                                  </w:tcBorders>
                                </w:tcPr>
                                <w:p>
                                  <w:pPr>
                                    <w:pStyle w:val="Normal"/>
                                    <w:rPr/>
                                  </w:pPr>
                                  <w:r>
                                    <w:rPr/>
                                    <w:t xml:space="preserve">Раздел 1, строка Всего, Гр.2 +  Раздел 2, строка Всего, Гр.2 </w:t>
                                  </w:r>
                                </w:p>
                              </w:tc>
                              <w:tc>
                                <w:tcPr>
                                  <w:tcW w:w="851" w:type="dxa"/>
                                  <w:tcBorders>
                                    <w:top w:val="single" w:sz="4" w:space="0" w:color="000000"/>
                                    <w:bottom w:val="single" w:sz="4" w:space="0" w:color="000000"/>
                                    <w:right w:val="single" w:sz="4" w:space="0" w:color="000000"/>
                                  </w:tcBorders>
                                </w:tcPr>
                                <w:p>
                                  <w:pPr>
                                    <w:pStyle w:val="Normal"/>
                                    <w:snapToGrid w:val="false"/>
                                    <w:rPr/>
                                  </w:pPr>
                                  <w:r>
                                    <w:rPr/>
                                  </w:r>
                                </w:p>
                              </w:tc>
                              <w:tc>
                                <w:tcPr>
                                  <w:tcW w:w="2211" w:type="dxa"/>
                                  <w:tcBorders>
                                    <w:top w:val="single" w:sz="4" w:space="0" w:color="000000"/>
                                    <w:bottom w:val="single" w:sz="4" w:space="0" w:color="000000"/>
                                    <w:right w:val="single" w:sz="4" w:space="0" w:color="000000"/>
                                  </w:tcBorders>
                                </w:tcPr>
                                <w:p>
                                  <w:pPr>
                                    <w:pStyle w:val="Normal"/>
                                    <w:rPr/>
                                  </w:pPr>
                                  <w:r>
                                    <w:rPr/>
                                    <w:t>Сумма показателей по разделу 3 не соответствует сумме показателей по разделам 1, 2 (на начало года)</w:t>
                                  </w:r>
                                </w:p>
                              </w:tc>
                            </w:tr>
                            <w:tr>
                              <w:trPr>
                                <w:trHeight w:val="75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284" w:type="dxa"/>
                                  <w:tcBorders>
                                    <w:top w:val="single" w:sz="4" w:space="0" w:color="000000"/>
                                    <w:bottom w:val="single" w:sz="4" w:space="0" w:color="000000"/>
                                    <w:right w:val="single" w:sz="4" w:space="0" w:color="000000"/>
                                  </w:tcBorders>
                                </w:tcPr>
                                <w:p>
                                  <w:pPr>
                                    <w:pStyle w:val="Normal"/>
                                    <w:rPr/>
                                  </w:pPr>
                                  <w:r>
                                    <w:rPr/>
                                    <w:t xml:space="preserve">Сумма строк Раздела 3 </w:t>
                                  </w:r>
                                </w:p>
                              </w:tc>
                              <w:tc>
                                <w:tcPr>
                                  <w:tcW w:w="961" w:type="dxa"/>
                                  <w:tcBorders>
                                    <w:top w:val="single" w:sz="4" w:space="0" w:color="000000"/>
                                    <w:bottom w:val="single" w:sz="4" w:space="0" w:color="000000"/>
                                    <w:right w:val="single" w:sz="4" w:space="0" w:color="000000"/>
                                  </w:tcBorders>
                                </w:tcPr>
                                <w:p>
                                  <w:pPr>
                                    <w:pStyle w:val="Normal"/>
                                    <w:jc w:val="center"/>
                                    <w:rPr/>
                                  </w:pPr>
                                  <w:r>
                                    <w:rPr/>
                                    <w:t>6</w:t>
                                  </w:r>
                                </w:p>
                              </w:tc>
                              <w:tc>
                                <w:tcPr>
                                  <w:tcW w:w="1379" w:type="dxa"/>
                                  <w:tcBorders>
                                    <w:top w:val="single" w:sz="4" w:space="0" w:color="000000"/>
                                    <w:bottom w:val="single" w:sz="4" w:space="0" w:color="000000"/>
                                    <w:right w:val="single" w:sz="4" w:space="0" w:color="000000"/>
                                  </w:tcBorders>
                                </w:tcPr>
                                <w:p>
                                  <w:pPr>
                                    <w:pStyle w:val="Normal"/>
                                    <w:rPr/>
                                  </w:pPr>
                                  <w:r>
                                    <w:rPr/>
                                    <w:t>=</w:t>
                                  </w:r>
                                </w:p>
                              </w:tc>
                              <w:tc>
                                <w:tcPr>
                                  <w:tcW w:w="2211" w:type="dxa"/>
                                  <w:tcBorders>
                                    <w:top w:val="single" w:sz="4" w:space="0" w:color="000000"/>
                                    <w:bottom w:val="single" w:sz="4" w:space="0" w:color="000000"/>
                                    <w:right w:val="single" w:sz="4" w:space="0" w:color="000000"/>
                                  </w:tcBorders>
                                </w:tcPr>
                                <w:p>
                                  <w:pPr>
                                    <w:pStyle w:val="Normal"/>
                                    <w:rPr/>
                                  </w:pPr>
                                  <w:r>
                                    <w:rPr/>
                                    <w:t>Раздел 1, строка Всего, Гр.3 +  Раздел 2, строка Всего, Гр.3</w:t>
                                  </w:r>
                                </w:p>
                              </w:tc>
                              <w:tc>
                                <w:tcPr>
                                  <w:tcW w:w="851" w:type="dxa"/>
                                  <w:tcBorders>
                                    <w:top w:val="single" w:sz="4" w:space="0" w:color="000000"/>
                                    <w:bottom w:val="single" w:sz="4" w:space="0" w:color="000000"/>
                                    <w:right w:val="single" w:sz="4" w:space="0" w:color="000000"/>
                                  </w:tcBorders>
                                </w:tcPr>
                                <w:p>
                                  <w:pPr>
                                    <w:pStyle w:val="Normal"/>
                                    <w:snapToGrid w:val="false"/>
                                    <w:rPr/>
                                  </w:pPr>
                                  <w:r>
                                    <w:rPr/>
                                  </w:r>
                                </w:p>
                              </w:tc>
                              <w:tc>
                                <w:tcPr>
                                  <w:tcW w:w="2211" w:type="dxa"/>
                                  <w:tcBorders>
                                    <w:top w:val="single" w:sz="4" w:space="0" w:color="000000"/>
                                    <w:bottom w:val="single" w:sz="4" w:space="0" w:color="000000"/>
                                    <w:right w:val="single" w:sz="4" w:space="0" w:color="000000"/>
                                  </w:tcBorders>
                                </w:tcPr>
                                <w:p>
                                  <w:pPr>
                                    <w:pStyle w:val="Normal"/>
                                    <w:rPr/>
                                  </w:pPr>
                                  <w:r>
                                    <w:rPr/>
                                    <w:t>Сумма показателей по разделу 3 не соответствует сумме показателей по разделам 1, 2 (на конец года)</w:t>
                                  </w:r>
                                </w:p>
                              </w:tc>
                            </w:tr>
                          </w:tbl>
                        </w:txbxContent>
                      </wps:txbx>
                      <wps:bodyPr anchor="t" lIns="0" tIns="0" rIns="0" bIns="0">
                        <a:noAutofit/>
                      </wps:bodyPr>
                    </wps:wsp>
                  </a:graphicData>
                </a:graphic>
              </wp:anchor>
            </w:drawing>
          </mc:Choice>
          <mc:Fallback>
            <w:pict>
              <v:rect fillcolor="#FFFFFF" style="position:absolute;rotation:-0;width:476.05pt;height:329.1pt;mso-wrap-distance-left:0pt;mso-wrap-distance-right:9pt;mso-wrap-distance-top:0pt;mso-wrap-distance-bottom:0pt;margin-top:1.6pt;mso-position-vertical-relative:text;margin-left:-5.4pt;mso-position-horizontal-relative:margin">
                <v:fill opacity="0f"/>
                <v:textbox inset="0in,0in,0in,0in">
                  <w:txbxContent>
                    <w:tbl>
                      <w:tblPr>
                        <w:tblW w:w="9521" w:type="dxa"/>
                        <w:jc w:val="left"/>
                        <w:tblInd w:w="-5" w:type="dxa"/>
                        <w:tblLayout w:type="fixed"/>
                        <w:tblCellMar>
                          <w:top w:w="0" w:type="dxa"/>
                          <w:left w:w="108" w:type="dxa"/>
                          <w:bottom w:w="0" w:type="dxa"/>
                          <w:right w:w="108" w:type="dxa"/>
                        </w:tblCellMar>
                      </w:tblPr>
                      <w:tblGrid>
                        <w:gridCol w:w="624"/>
                        <w:gridCol w:w="1284"/>
                        <w:gridCol w:w="961"/>
                        <w:gridCol w:w="1379"/>
                        <w:gridCol w:w="2211"/>
                        <w:gridCol w:w="851"/>
                        <w:gridCol w:w="2211"/>
                      </w:tblGrid>
                      <w:tr>
                        <w:trPr>
                          <w:trHeight w:val="75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rPr>
                            </w:pPr>
                            <w:r>
                              <w:rPr>
                                <w:b/>
                              </w:rPr>
                              <w:t xml:space="preserve">№ </w:t>
                            </w:r>
                            <w:r>
                              <w:rPr>
                                <w:b/>
                              </w:rPr>
                              <w:t>п\п</w:t>
                            </w:r>
                          </w:p>
                        </w:tc>
                        <w:tc>
                          <w:tcPr>
                            <w:tcW w:w="1284" w:type="dxa"/>
                            <w:tcBorders>
                              <w:top w:val="single" w:sz="4" w:space="0" w:color="000000"/>
                              <w:bottom w:val="single" w:sz="4" w:space="0" w:color="000000"/>
                              <w:right w:val="single" w:sz="4" w:space="0" w:color="000000"/>
                            </w:tcBorders>
                            <w:vAlign w:val="center"/>
                          </w:tcPr>
                          <w:p>
                            <w:pPr>
                              <w:pStyle w:val="Normal"/>
                              <w:spacing w:lineRule="atLeast" w:line="240"/>
                              <w:jc w:val="center"/>
                              <w:rPr/>
                            </w:pPr>
                            <w:r>
                              <w:rPr>
                                <w:b/>
                              </w:rPr>
                              <w:t>Номер счета бухгалтерского учета/строка</w:t>
                            </w:r>
                          </w:p>
                        </w:tc>
                        <w:tc>
                          <w:tcPr>
                            <w:tcW w:w="961" w:type="dxa"/>
                            <w:tcBorders>
                              <w:top w:val="single" w:sz="4" w:space="0" w:color="000000"/>
                              <w:bottom w:val="single" w:sz="4" w:space="0" w:color="000000"/>
                              <w:right w:val="single" w:sz="4" w:space="0" w:color="000000"/>
                            </w:tcBorders>
                            <w:vAlign w:val="center"/>
                          </w:tcPr>
                          <w:p>
                            <w:pPr>
                              <w:pStyle w:val="Normal"/>
                              <w:spacing w:lineRule="atLeast" w:line="240"/>
                              <w:jc w:val="center"/>
                              <w:rPr>
                                <w:b/>
                                <w:b/>
                              </w:rPr>
                            </w:pPr>
                            <w:r>
                              <w:rPr>
                                <w:b/>
                              </w:rPr>
                              <w:t>Графа</w:t>
                            </w:r>
                          </w:p>
                        </w:tc>
                        <w:tc>
                          <w:tcPr>
                            <w:tcW w:w="1379" w:type="dxa"/>
                            <w:tcBorders>
                              <w:top w:val="single" w:sz="4" w:space="0" w:color="000000"/>
                              <w:bottom w:val="single" w:sz="4" w:space="0" w:color="000000"/>
                              <w:right w:val="single" w:sz="4" w:space="0" w:color="000000"/>
                            </w:tcBorders>
                            <w:vAlign w:val="center"/>
                          </w:tcPr>
                          <w:p>
                            <w:pPr>
                              <w:pStyle w:val="Normal"/>
                              <w:spacing w:lineRule="atLeast" w:line="240"/>
                              <w:jc w:val="center"/>
                              <w:rPr/>
                            </w:pPr>
                            <w:r>
                              <w:rPr>
                                <w:b/>
                              </w:rPr>
                              <w:t>Соотношение</w:t>
                            </w:r>
                          </w:p>
                        </w:tc>
                        <w:tc>
                          <w:tcPr>
                            <w:tcW w:w="2211" w:type="dxa"/>
                            <w:tcBorders>
                              <w:top w:val="single" w:sz="4" w:space="0" w:color="000000"/>
                              <w:bottom w:val="single" w:sz="4" w:space="0" w:color="000000"/>
                              <w:right w:val="single" w:sz="4" w:space="0" w:color="000000"/>
                            </w:tcBorders>
                            <w:vAlign w:val="center"/>
                          </w:tcPr>
                          <w:p>
                            <w:pPr>
                              <w:pStyle w:val="Normal"/>
                              <w:spacing w:lineRule="atLeast" w:line="240"/>
                              <w:jc w:val="center"/>
                              <w:rPr>
                                <w:b/>
                                <w:b/>
                              </w:rPr>
                            </w:pPr>
                            <w:r>
                              <w:rPr>
                                <w:b/>
                              </w:rPr>
                              <w:t>Номер счета бухгалтерского учета/строка</w:t>
                            </w:r>
                          </w:p>
                        </w:tc>
                        <w:tc>
                          <w:tcPr>
                            <w:tcW w:w="851" w:type="dxa"/>
                            <w:tcBorders>
                              <w:top w:val="single" w:sz="4" w:space="0" w:color="000000"/>
                              <w:bottom w:val="single" w:sz="4" w:space="0" w:color="000000"/>
                              <w:right w:val="single" w:sz="4" w:space="0" w:color="000000"/>
                            </w:tcBorders>
                            <w:vAlign w:val="center"/>
                          </w:tcPr>
                          <w:p>
                            <w:pPr>
                              <w:pStyle w:val="Normal"/>
                              <w:spacing w:lineRule="atLeast" w:line="240"/>
                              <w:jc w:val="center"/>
                              <w:rPr>
                                <w:b/>
                                <w:b/>
                              </w:rPr>
                            </w:pPr>
                            <w:r>
                              <w:rPr>
                                <w:b/>
                              </w:rPr>
                              <w:t>Графа</w:t>
                            </w:r>
                          </w:p>
                        </w:tc>
                        <w:tc>
                          <w:tcPr>
                            <w:tcW w:w="2211" w:type="dxa"/>
                            <w:tcBorders>
                              <w:top w:val="single" w:sz="4" w:space="0" w:color="000000"/>
                              <w:bottom w:val="single" w:sz="4" w:space="0" w:color="000000"/>
                              <w:right w:val="single" w:sz="4" w:space="0" w:color="000000"/>
                            </w:tcBorders>
                            <w:vAlign w:val="center"/>
                          </w:tcPr>
                          <w:p>
                            <w:pPr>
                              <w:pStyle w:val="Normal"/>
                              <w:spacing w:lineRule="atLeast" w:line="240"/>
                              <w:jc w:val="center"/>
                              <w:rPr/>
                            </w:pPr>
                            <w:r>
                              <w:rPr>
                                <w:b/>
                              </w:rPr>
                              <w:t>Контроль показателя</w:t>
                            </w:r>
                          </w:p>
                          <w:p>
                            <w:pPr>
                              <w:pStyle w:val="Normal"/>
                              <w:spacing w:lineRule="atLeast" w:line="240"/>
                              <w:jc w:val="center"/>
                              <w:rPr>
                                <w:b/>
                                <w:b/>
                              </w:rPr>
                            </w:pPr>
                            <w:r>
                              <w:rPr>
                                <w:b/>
                              </w:rPr>
                            </w:r>
                          </w:p>
                        </w:tc>
                      </w:tr>
                      <w:tr>
                        <w:trPr>
                          <w:trHeight w:val="75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284" w:type="dxa"/>
                            <w:tcBorders>
                              <w:top w:val="single" w:sz="4" w:space="0" w:color="000000"/>
                              <w:bottom w:val="single" w:sz="4" w:space="0" w:color="000000"/>
                              <w:right w:val="single" w:sz="4" w:space="0" w:color="000000"/>
                            </w:tcBorders>
                          </w:tcPr>
                          <w:p>
                            <w:pPr>
                              <w:pStyle w:val="Normal"/>
                              <w:rPr/>
                            </w:pPr>
                            <w:r>
                              <w:rPr/>
                              <w:t xml:space="preserve">Сумма строк Раздела 1 </w:t>
                            </w:r>
                          </w:p>
                        </w:tc>
                        <w:tc>
                          <w:tcPr>
                            <w:tcW w:w="961" w:type="dxa"/>
                            <w:tcBorders>
                              <w:top w:val="single" w:sz="4" w:space="0" w:color="000000"/>
                              <w:bottom w:val="single" w:sz="4" w:space="0" w:color="000000"/>
                              <w:right w:val="single" w:sz="4" w:space="0" w:color="000000"/>
                            </w:tcBorders>
                          </w:tcPr>
                          <w:p>
                            <w:pPr>
                              <w:pStyle w:val="Normal"/>
                              <w:jc w:val="center"/>
                              <w:rPr/>
                            </w:pPr>
                            <w:r>
                              <w:rPr/>
                              <w:t>*</w:t>
                            </w:r>
                          </w:p>
                        </w:tc>
                        <w:tc>
                          <w:tcPr>
                            <w:tcW w:w="1379" w:type="dxa"/>
                            <w:tcBorders>
                              <w:top w:val="single" w:sz="4" w:space="0" w:color="000000"/>
                              <w:bottom w:val="single" w:sz="4" w:space="0" w:color="000000"/>
                              <w:right w:val="single" w:sz="4" w:space="0" w:color="000000"/>
                            </w:tcBorders>
                          </w:tcPr>
                          <w:p>
                            <w:pPr>
                              <w:pStyle w:val="Normal"/>
                              <w:rPr/>
                            </w:pPr>
                            <w:r>
                              <w:rPr/>
                              <w:t>=</w:t>
                            </w:r>
                          </w:p>
                        </w:tc>
                        <w:tc>
                          <w:tcPr>
                            <w:tcW w:w="2211" w:type="dxa"/>
                            <w:tcBorders>
                              <w:top w:val="single" w:sz="4" w:space="0" w:color="000000"/>
                              <w:bottom w:val="single" w:sz="4" w:space="0" w:color="000000"/>
                              <w:right w:val="single" w:sz="4" w:space="0" w:color="000000"/>
                            </w:tcBorders>
                          </w:tcPr>
                          <w:p>
                            <w:pPr>
                              <w:pStyle w:val="Normal"/>
                              <w:rPr/>
                            </w:pPr>
                            <w:r>
                              <w:rPr/>
                              <w:t>Всего</w:t>
                            </w:r>
                          </w:p>
                        </w:tc>
                        <w:tc>
                          <w:tcPr>
                            <w:tcW w:w="851" w:type="dxa"/>
                            <w:tcBorders>
                              <w:top w:val="single" w:sz="4" w:space="0" w:color="000000"/>
                              <w:bottom w:val="single" w:sz="4" w:space="0" w:color="000000"/>
                              <w:right w:val="single" w:sz="4" w:space="0" w:color="000000"/>
                            </w:tcBorders>
                          </w:tcPr>
                          <w:p>
                            <w:pPr>
                              <w:pStyle w:val="Normal"/>
                              <w:rPr/>
                            </w:pPr>
                            <w:r>
                              <w:rPr/>
                              <w:t>*</w:t>
                            </w:r>
                          </w:p>
                        </w:tc>
                        <w:tc>
                          <w:tcPr>
                            <w:tcW w:w="2211" w:type="dxa"/>
                            <w:tcBorders>
                              <w:top w:val="single" w:sz="4" w:space="0" w:color="000000"/>
                              <w:bottom w:val="single" w:sz="4" w:space="0" w:color="000000"/>
                              <w:right w:val="single" w:sz="4" w:space="0" w:color="000000"/>
                            </w:tcBorders>
                          </w:tcPr>
                          <w:p>
                            <w:pPr>
                              <w:pStyle w:val="Normal"/>
                              <w:rPr/>
                            </w:pPr>
                            <w:r>
                              <w:rPr/>
                              <w:t>Итоговое значение по счетам не соответствует общей сумме по строке «Всего»</w:t>
                            </w:r>
                          </w:p>
                        </w:tc>
                      </w:tr>
                      <w:tr>
                        <w:trPr>
                          <w:trHeight w:val="75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284" w:type="dxa"/>
                            <w:tcBorders>
                              <w:top w:val="single" w:sz="4" w:space="0" w:color="000000"/>
                              <w:bottom w:val="single" w:sz="4" w:space="0" w:color="000000"/>
                              <w:right w:val="single" w:sz="4" w:space="0" w:color="000000"/>
                            </w:tcBorders>
                          </w:tcPr>
                          <w:p>
                            <w:pPr>
                              <w:pStyle w:val="Normal"/>
                              <w:rPr/>
                            </w:pPr>
                            <w:r>
                              <w:rPr/>
                              <w:t>Сумма строк Раздела 2</w:t>
                            </w:r>
                          </w:p>
                        </w:tc>
                        <w:tc>
                          <w:tcPr>
                            <w:tcW w:w="961" w:type="dxa"/>
                            <w:tcBorders>
                              <w:top w:val="single" w:sz="4" w:space="0" w:color="000000"/>
                              <w:bottom w:val="single" w:sz="4" w:space="0" w:color="000000"/>
                              <w:right w:val="single" w:sz="4" w:space="0" w:color="000000"/>
                            </w:tcBorders>
                          </w:tcPr>
                          <w:p>
                            <w:pPr>
                              <w:pStyle w:val="Normal"/>
                              <w:jc w:val="center"/>
                              <w:rPr/>
                            </w:pPr>
                            <w:r>
                              <w:rPr/>
                              <w:t>*</w:t>
                            </w:r>
                          </w:p>
                        </w:tc>
                        <w:tc>
                          <w:tcPr>
                            <w:tcW w:w="1379" w:type="dxa"/>
                            <w:tcBorders>
                              <w:top w:val="single" w:sz="4" w:space="0" w:color="000000"/>
                              <w:bottom w:val="single" w:sz="4" w:space="0" w:color="000000"/>
                              <w:right w:val="single" w:sz="4" w:space="0" w:color="000000"/>
                            </w:tcBorders>
                          </w:tcPr>
                          <w:p>
                            <w:pPr>
                              <w:pStyle w:val="Normal"/>
                              <w:rPr/>
                            </w:pPr>
                            <w:r>
                              <w:rPr/>
                              <w:t>=</w:t>
                            </w:r>
                          </w:p>
                        </w:tc>
                        <w:tc>
                          <w:tcPr>
                            <w:tcW w:w="2211" w:type="dxa"/>
                            <w:tcBorders>
                              <w:top w:val="single" w:sz="4" w:space="0" w:color="000000"/>
                              <w:bottom w:val="single" w:sz="4" w:space="0" w:color="000000"/>
                              <w:right w:val="single" w:sz="4" w:space="0" w:color="000000"/>
                            </w:tcBorders>
                          </w:tcPr>
                          <w:p>
                            <w:pPr>
                              <w:pStyle w:val="Normal"/>
                              <w:rPr/>
                            </w:pPr>
                            <w:r>
                              <w:rPr/>
                              <w:t>Всего</w:t>
                            </w:r>
                          </w:p>
                        </w:tc>
                        <w:tc>
                          <w:tcPr>
                            <w:tcW w:w="851" w:type="dxa"/>
                            <w:tcBorders>
                              <w:top w:val="single" w:sz="4" w:space="0" w:color="000000"/>
                              <w:bottom w:val="single" w:sz="4" w:space="0" w:color="000000"/>
                              <w:right w:val="single" w:sz="4" w:space="0" w:color="000000"/>
                            </w:tcBorders>
                          </w:tcPr>
                          <w:p>
                            <w:pPr>
                              <w:pStyle w:val="Normal"/>
                              <w:rPr/>
                            </w:pPr>
                            <w:r>
                              <w:rPr/>
                              <w:t>*</w:t>
                            </w:r>
                          </w:p>
                        </w:tc>
                        <w:tc>
                          <w:tcPr>
                            <w:tcW w:w="2211" w:type="dxa"/>
                            <w:tcBorders>
                              <w:top w:val="single" w:sz="4" w:space="0" w:color="000000"/>
                              <w:bottom w:val="single" w:sz="4" w:space="0" w:color="000000"/>
                              <w:right w:val="single" w:sz="4" w:space="0" w:color="000000"/>
                            </w:tcBorders>
                          </w:tcPr>
                          <w:p>
                            <w:pPr>
                              <w:pStyle w:val="Normal"/>
                              <w:rPr/>
                            </w:pPr>
                            <w:r>
                              <w:rPr/>
                              <w:t>Итоговое значение по счетам не соответствует общей сумме по строке «Всего»</w:t>
                            </w:r>
                          </w:p>
                        </w:tc>
                      </w:tr>
                      <w:tr>
                        <w:trPr>
                          <w:trHeight w:val="75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284" w:type="dxa"/>
                            <w:tcBorders>
                              <w:top w:val="single" w:sz="4" w:space="0" w:color="000000"/>
                              <w:bottom w:val="single" w:sz="4" w:space="0" w:color="000000"/>
                              <w:right w:val="single" w:sz="4" w:space="0" w:color="000000"/>
                            </w:tcBorders>
                          </w:tcPr>
                          <w:p>
                            <w:pPr>
                              <w:pStyle w:val="Normal"/>
                              <w:rPr/>
                            </w:pPr>
                            <w:r>
                              <w:rPr/>
                              <w:t xml:space="preserve">Сумма строк Раздела 3 </w:t>
                            </w:r>
                          </w:p>
                        </w:tc>
                        <w:tc>
                          <w:tcPr>
                            <w:tcW w:w="961" w:type="dxa"/>
                            <w:tcBorders>
                              <w:top w:val="single" w:sz="4" w:space="0" w:color="000000"/>
                              <w:bottom w:val="single" w:sz="4" w:space="0" w:color="000000"/>
                              <w:right w:val="single" w:sz="4" w:space="0" w:color="000000"/>
                            </w:tcBorders>
                          </w:tcPr>
                          <w:p>
                            <w:pPr>
                              <w:pStyle w:val="Normal"/>
                              <w:jc w:val="center"/>
                              <w:rPr/>
                            </w:pPr>
                            <w:r>
                              <w:rPr/>
                              <w:t>5</w:t>
                            </w:r>
                          </w:p>
                        </w:tc>
                        <w:tc>
                          <w:tcPr>
                            <w:tcW w:w="1379" w:type="dxa"/>
                            <w:tcBorders>
                              <w:top w:val="single" w:sz="4" w:space="0" w:color="000000"/>
                              <w:bottom w:val="single" w:sz="4" w:space="0" w:color="000000"/>
                              <w:right w:val="single" w:sz="4" w:space="0" w:color="000000"/>
                            </w:tcBorders>
                          </w:tcPr>
                          <w:p>
                            <w:pPr>
                              <w:pStyle w:val="Normal"/>
                              <w:rPr/>
                            </w:pPr>
                            <w:r>
                              <w:rPr/>
                              <w:t>=</w:t>
                            </w:r>
                          </w:p>
                        </w:tc>
                        <w:tc>
                          <w:tcPr>
                            <w:tcW w:w="2211" w:type="dxa"/>
                            <w:tcBorders>
                              <w:top w:val="single" w:sz="4" w:space="0" w:color="000000"/>
                              <w:bottom w:val="single" w:sz="4" w:space="0" w:color="000000"/>
                              <w:right w:val="single" w:sz="4" w:space="0" w:color="000000"/>
                            </w:tcBorders>
                          </w:tcPr>
                          <w:p>
                            <w:pPr>
                              <w:pStyle w:val="Normal"/>
                              <w:rPr/>
                            </w:pPr>
                            <w:r>
                              <w:rPr/>
                              <w:t xml:space="preserve">Раздел 1, строка Всего, Гр.2 +  Раздел 2, строка Всего, Гр.2 </w:t>
                            </w:r>
                          </w:p>
                        </w:tc>
                        <w:tc>
                          <w:tcPr>
                            <w:tcW w:w="851" w:type="dxa"/>
                            <w:tcBorders>
                              <w:top w:val="single" w:sz="4" w:space="0" w:color="000000"/>
                              <w:bottom w:val="single" w:sz="4" w:space="0" w:color="000000"/>
                              <w:right w:val="single" w:sz="4" w:space="0" w:color="000000"/>
                            </w:tcBorders>
                          </w:tcPr>
                          <w:p>
                            <w:pPr>
                              <w:pStyle w:val="Normal"/>
                              <w:snapToGrid w:val="false"/>
                              <w:rPr/>
                            </w:pPr>
                            <w:r>
                              <w:rPr/>
                            </w:r>
                          </w:p>
                        </w:tc>
                        <w:tc>
                          <w:tcPr>
                            <w:tcW w:w="2211" w:type="dxa"/>
                            <w:tcBorders>
                              <w:top w:val="single" w:sz="4" w:space="0" w:color="000000"/>
                              <w:bottom w:val="single" w:sz="4" w:space="0" w:color="000000"/>
                              <w:right w:val="single" w:sz="4" w:space="0" w:color="000000"/>
                            </w:tcBorders>
                          </w:tcPr>
                          <w:p>
                            <w:pPr>
                              <w:pStyle w:val="Normal"/>
                              <w:rPr/>
                            </w:pPr>
                            <w:r>
                              <w:rPr/>
                              <w:t>Сумма показателей по разделу 3 не соответствует сумме показателей по разделам 1, 2 (на начало года)</w:t>
                            </w:r>
                          </w:p>
                        </w:tc>
                      </w:tr>
                      <w:tr>
                        <w:trPr>
                          <w:trHeight w:val="75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284" w:type="dxa"/>
                            <w:tcBorders>
                              <w:top w:val="single" w:sz="4" w:space="0" w:color="000000"/>
                              <w:bottom w:val="single" w:sz="4" w:space="0" w:color="000000"/>
                              <w:right w:val="single" w:sz="4" w:space="0" w:color="000000"/>
                            </w:tcBorders>
                          </w:tcPr>
                          <w:p>
                            <w:pPr>
                              <w:pStyle w:val="Normal"/>
                              <w:rPr/>
                            </w:pPr>
                            <w:r>
                              <w:rPr/>
                              <w:t xml:space="preserve">Сумма строк Раздела 3 </w:t>
                            </w:r>
                          </w:p>
                        </w:tc>
                        <w:tc>
                          <w:tcPr>
                            <w:tcW w:w="961" w:type="dxa"/>
                            <w:tcBorders>
                              <w:top w:val="single" w:sz="4" w:space="0" w:color="000000"/>
                              <w:bottom w:val="single" w:sz="4" w:space="0" w:color="000000"/>
                              <w:right w:val="single" w:sz="4" w:space="0" w:color="000000"/>
                            </w:tcBorders>
                          </w:tcPr>
                          <w:p>
                            <w:pPr>
                              <w:pStyle w:val="Normal"/>
                              <w:jc w:val="center"/>
                              <w:rPr/>
                            </w:pPr>
                            <w:r>
                              <w:rPr/>
                              <w:t>6</w:t>
                            </w:r>
                          </w:p>
                        </w:tc>
                        <w:tc>
                          <w:tcPr>
                            <w:tcW w:w="1379" w:type="dxa"/>
                            <w:tcBorders>
                              <w:top w:val="single" w:sz="4" w:space="0" w:color="000000"/>
                              <w:bottom w:val="single" w:sz="4" w:space="0" w:color="000000"/>
                              <w:right w:val="single" w:sz="4" w:space="0" w:color="000000"/>
                            </w:tcBorders>
                          </w:tcPr>
                          <w:p>
                            <w:pPr>
                              <w:pStyle w:val="Normal"/>
                              <w:rPr/>
                            </w:pPr>
                            <w:r>
                              <w:rPr/>
                              <w:t>=</w:t>
                            </w:r>
                          </w:p>
                        </w:tc>
                        <w:tc>
                          <w:tcPr>
                            <w:tcW w:w="2211" w:type="dxa"/>
                            <w:tcBorders>
                              <w:top w:val="single" w:sz="4" w:space="0" w:color="000000"/>
                              <w:bottom w:val="single" w:sz="4" w:space="0" w:color="000000"/>
                              <w:right w:val="single" w:sz="4" w:space="0" w:color="000000"/>
                            </w:tcBorders>
                          </w:tcPr>
                          <w:p>
                            <w:pPr>
                              <w:pStyle w:val="Normal"/>
                              <w:rPr/>
                            </w:pPr>
                            <w:r>
                              <w:rPr/>
                              <w:t>Раздел 1, строка Всего, Гр.3 +  Раздел 2, строка Всего, Гр.3</w:t>
                            </w:r>
                          </w:p>
                        </w:tc>
                        <w:tc>
                          <w:tcPr>
                            <w:tcW w:w="851" w:type="dxa"/>
                            <w:tcBorders>
                              <w:top w:val="single" w:sz="4" w:space="0" w:color="000000"/>
                              <w:bottom w:val="single" w:sz="4" w:space="0" w:color="000000"/>
                              <w:right w:val="single" w:sz="4" w:space="0" w:color="000000"/>
                            </w:tcBorders>
                          </w:tcPr>
                          <w:p>
                            <w:pPr>
                              <w:pStyle w:val="Normal"/>
                              <w:snapToGrid w:val="false"/>
                              <w:rPr/>
                            </w:pPr>
                            <w:r>
                              <w:rPr/>
                            </w:r>
                          </w:p>
                        </w:tc>
                        <w:tc>
                          <w:tcPr>
                            <w:tcW w:w="2211" w:type="dxa"/>
                            <w:tcBorders>
                              <w:top w:val="single" w:sz="4" w:space="0" w:color="000000"/>
                              <w:bottom w:val="single" w:sz="4" w:space="0" w:color="000000"/>
                              <w:right w:val="single" w:sz="4" w:space="0" w:color="000000"/>
                            </w:tcBorders>
                          </w:tcPr>
                          <w:p>
                            <w:pPr>
                              <w:pStyle w:val="Normal"/>
                              <w:rPr/>
                            </w:pPr>
                            <w:r>
                              <w:rPr/>
                              <w:t>Сумма показателей по разделу 3 не соответствует сумме показателей по разделам 1, 2 (на конец года)</w:t>
                            </w:r>
                          </w:p>
                        </w:tc>
                      </w:tr>
                    </w:tbl>
                  </w:txbxContent>
                </v:textbox>
                <w10:wrap type="square"/>
              </v:rect>
            </w:pict>
          </mc:Fallback>
        </mc:AlternateConten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outlineLvl w:val="0"/>
        <w:rPr>
          <w:b/>
          <w:b/>
        </w:rPr>
      </w:pPr>
      <w:r>
        <w:rPr>
          <w:b/>
        </w:rPr>
      </w:r>
      <w:bookmarkStart w:id="14" w:name="__RefHeading___Toc506456076"/>
      <w:bookmarkStart w:id="15" w:name="__RefHeading___Toc506456076"/>
    </w:p>
    <w:p>
      <w:pPr>
        <w:pStyle w:val="Normal"/>
        <w:numPr>
          <w:ilvl w:val="0"/>
          <w:numId w:val="0"/>
        </w:numPr>
        <w:outlineLvl w:val="0"/>
        <w:rPr>
          <w:b/>
          <w:b/>
        </w:rPr>
      </w:pPr>
      <w:r>
        <w:rPr>
          <w:b/>
        </w:rPr>
      </w:r>
    </w:p>
    <w:p>
      <w:pPr>
        <w:pStyle w:val="Normal"/>
        <w:numPr>
          <w:ilvl w:val="0"/>
          <w:numId w:val="0"/>
        </w:numPr>
        <w:outlineLvl w:val="0"/>
        <w:rPr>
          <w:iCs/>
        </w:rPr>
      </w:pPr>
      <w:bookmarkStart w:id="16" w:name="__RefHeading___Toc506456076"/>
      <w:r>
        <w:rPr>
          <w:b/>
        </w:rPr>
        <w:t>12. Контрольные соотношения для внутридокументного контроля ф. 0503773 «Сведения об изменении остатков валюты баланса учреждения»</w:t>
      </w:r>
      <w:bookmarkEnd w:id="16"/>
    </w:p>
    <w:p>
      <w:pPr>
        <w:pStyle w:val="Normal"/>
        <w:numPr>
          <w:ilvl w:val="0"/>
          <w:numId w:val="0"/>
        </w:numPr>
        <w:tabs>
          <w:tab w:val="clear" w:pos="709"/>
          <w:tab w:val="left" w:pos="3060" w:leader="none"/>
        </w:tabs>
        <w:outlineLvl w:val="0"/>
        <w:rPr>
          <w:b/>
          <w:b/>
          <w:iCs/>
        </w:rPr>
      </w:pPr>
      <w:r>
        <w:rPr>
          <w:b/>
          <w:iCs/>
        </w:rPr>
      </w:r>
    </w:p>
    <w:tbl>
      <w:tblPr>
        <w:tblW w:w="10632" w:type="dxa"/>
        <w:jc w:val="left"/>
        <w:tblInd w:w="-5" w:type="dxa"/>
        <w:tblLayout w:type="fixed"/>
        <w:tblCellMar>
          <w:top w:w="0" w:type="dxa"/>
          <w:left w:w="108" w:type="dxa"/>
          <w:bottom w:w="0" w:type="dxa"/>
          <w:right w:w="108" w:type="dxa"/>
        </w:tblCellMar>
      </w:tblPr>
      <w:tblGrid>
        <w:gridCol w:w="643"/>
        <w:gridCol w:w="6"/>
        <w:gridCol w:w="557"/>
        <w:gridCol w:w="563"/>
        <w:gridCol w:w="489"/>
        <w:gridCol w:w="75"/>
        <w:gridCol w:w="640"/>
        <w:gridCol w:w="484"/>
        <w:gridCol w:w="563"/>
        <w:gridCol w:w="381"/>
        <w:gridCol w:w="182"/>
        <w:gridCol w:w="563"/>
        <w:gridCol w:w="563"/>
        <w:gridCol w:w="300"/>
        <w:gridCol w:w="715"/>
        <w:gridCol w:w="250"/>
        <w:gridCol w:w="1965"/>
        <w:gridCol w:w="280"/>
        <w:gridCol w:w="844"/>
        <w:gridCol w:w="563"/>
        <w:gridCol w:w="6"/>
      </w:tblGrid>
      <w:tr>
        <w:trPr>
          <w:tblHeader w:val="true"/>
          <w:trHeight w:val="750"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del w:id="1628" w:author="Маркова Наталия Евгеньевна" w:date="2018-12-05T19:02:00Z">
              <w:r>
                <w:rPr>
                  <w:b/>
                </w:rPr>
                <w:delText xml:space="preserve">№ </w:delText>
              </w:r>
            </w:del>
            <w:del w:id="1629" w:author="Маркова Наталия Евгеньевна" w:date="2018-12-05T19:02:00Z">
              <w:r>
                <w:rPr>
                  <w:b/>
                </w:rPr>
                <w:delText>п\п</w:delText>
              </w:r>
            </w:del>
          </w:p>
        </w:tc>
        <w:tc>
          <w:tcPr>
            <w:tcW w:w="1609" w:type="dxa"/>
            <w:gridSpan w:val="3"/>
            <w:tcBorders>
              <w:top w:val="single" w:sz="4" w:space="0" w:color="000000"/>
              <w:bottom w:val="single" w:sz="4" w:space="0" w:color="000000"/>
              <w:right w:val="single" w:sz="4" w:space="0" w:color="000000"/>
            </w:tcBorders>
          </w:tcPr>
          <w:p>
            <w:pPr>
              <w:pStyle w:val="Normal"/>
              <w:spacing w:lineRule="atLeast" w:line="240"/>
              <w:jc w:val="center"/>
              <w:rPr>
                <w:b/>
                <w:b/>
                <w:del w:id="1631" w:author="Маркова Наталия Евгеньевна" w:date="2018-12-05T19:02:00Z"/>
              </w:rPr>
            </w:pPr>
            <w:del w:id="1630" w:author="Маркова Наталия Евгеньевна" w:date="2018-12-05T19:02:00Z">
              <w:r>
                <w:rPr>
                  <w:b/>
                </w:rPr>
                <w:delText xml:space="preserve">Номер счета </w:delText>
              </w:r>
            </w:del>
          </w:p>
          <w:p>
            <w:pPr>
              <w:pStyle w:val="Normal"/>
              <w:spacing w:lineRule="atLeast" w:line="240"/>
              <w:jc w:val="center"/>
              <w:rPr>
                <w:del w:id="1633" w:author="Маркова Наталия Евгеньевна" w:date="2018-12-05T19:02:00Z"/>
              </w:rPr>
            </w:pPr>
            <w:del w:id="1632" w:author="Маркова Наталия Евгеньевна" w:date="2018-12-05T19:02:00Z">
              <w:r>
                <w:rPr>
                  <w:b/>
                </w:rPr>
                <w:delText xml:space="preserve">бухгалтерского </w:delText>
              </w:r>
            </w:del>
          </w:p>
          <w:p>
            <w:pPr>
              <w:pStyle w:val="Normal"/>
              <w:spacing w:lineRule="atLeast" w:line="240"/>
              <w:jc w:val="center"/>
              <w:rPr/>
            </w:pPr>
            <w:del w:id="1634" w:author="Маркова Наталия Евгеньевна" w:date="2018-12-05T19:02:00Z">
              <w:r>
                <w:rPr>
                  <w:b/>
                </w:rPr>
                <w:delText>учета/строка</w:delText>
              </w:r>
            </w:del>
          </w:p>
        </w:tc>
        <w:tc>
          <w:tcPr>
            <w:tcW w:w="715" w:type="dxa"/>
            <w:gridSpan w:val="2"/>
            <w:tcBorders>
              <w:top w:val="single" w:sz="4" w:space="0" w:color="000000"/>
              <w:bottom w:val="single" w:sz="4" w:space="0" w:color="000000"/>
              <w:right w:val="single" w:sz="4" w:space="0" w:color="000000"/>
            </w:tcBorders>
          </w:tcPr>
          <w:p>
            <w:pPr>
              <w:pStyle w:val="Normal"/>
              <w:spacing w:lineRule="atLeast" w:line="240"/>
              <w:jc w:val="center"/>
              <w:rPr/>
            </w:pPr>
            <w:del w:id="1635" w:author="Маркова Наталия Евгеньевна" w:date="2018-12-05T19:02:00Z">
              <w:r>
                <w:rPr>
                  <w:b/>
                </w:rPr>
                <w:delText>Графа</w:delText>
              </w:r>
            </w:del>
          </w:p>
        </w:tc>
        <w:tc>
          <w:tcPr>
            <w:tcW w:w="1428" w:type="dxa"/>
            <w:gridSpan w:val="3"/>
            <w:tcBorders>
              <w:top w:val="single" w:sz="4" w:space="0" w:color="000000"/>
              <w:bottom w:val="single" w:sz="4" w:space="0" w:color="000000"/>
              <w:right w:val="single" w:sz="4" w:space="0" w:color="000000"/>
            </w:tcBorders>
          </w:tcPr>
          <w:p>
            <w:pPr>
              <w:pStyle w:val="Normal"/>
              <w:spacing w:lineRule="atLeast" w:line="240"/>
              <w:jc w:val="center"/>
              <w:rPr/>
            </w:pPr>
            <w:del w:id="1636" w:author="Маркова Наталия Евгеньевна" w:date="2018-12-05T19:02:00Z">
              <w:r>
                <w:rPr>
                  <w:b/>
                </w:rPr>
                <w:delText>Соотношение</w:delText>
              </w:r>
            </w:del>
          </w:p>
        </w:tc>
        <w:tc>
          <w:tcPr>
            <w:tcW w:w="1608" w:type="dxa"/>
            <w:gridSpan w:val="4"/>
            <w:tcBorders>
              <w:top w:val="single" w:sz="4" w:space="0" w:color="000000"/>
              <w:bottom w:val="single" w:sz="4" w:space="0" w:color="000000"/>
              <w:right w:val="single" w:sz="4" w:space="0" w:color="000000"/>
            </w:tcBorders>
          </w:tcPr>
          <w:p>
            <w:pPr>
              <w:pStyle w:val="Normal"/>
              <w:spacing w:lineRule="atLeast" w:line="240"/>
              <w:jc w:val="center"/>
              <w:rPr>
                <w:b/>
                <w:b/>
                <w:del w:id="1638" w:author="Маркова Наталия Евгеньевна" w:date="2018-12-05T19:02:00Z"/>
              </w:rPr>
            </w:pPr>
            <w:del w:id="1637" w:author="Маркова Наталия Евгеньевна" w:date="2018-12-05T19:02:00Z">
              <w:r>
                <w:rPr>
                  <w:b/>
                </w:rPr>
                <w:delText xml:space="preserve">Номер счета </w:delText>
              </w:r>
            </w:del>
          </w:p>
          <w:p>
            <w:pPr>
              <w:pStyle w:val="Normal"/>
              <w:spacing w:lineRule="atLeast" w:line="240"/>
              <w:jc w:val="center"/>
              <w:rPr>
                <w:del w:id="1640" w:author="Маркова Наталия Евгеньевна" w:date="2018-12-05T19:02:00Z"/>
              </w:rPr>
            </w:pPr>
            <w:del w:id="1639" w:author="Маркова Наталия Евгеньевна" w:date="2018-12-05T19:02:00Z">
              <w:r>
                <w:rPr>
                  <w:b/>
                </w:rPr>
                <w:delText xml:space="preserve">бухгалтерского </w:delText>
              </w:r>
            </w:del>
          </w:p>
          <w:p>
            <w:pPr>
              <w:pStyle w:val="Normal"/>
              <w:spacing w:lineRule="atLeast" w:line="240"/>
              <w:jc w:val="center"/>
              <w:rPr>
                <w:b/>
                <w:b/>
              </w:rPr>
            </w:pPr>
            <w:del w:id="1641" w:author="Маркова Наталия Евгеньевна" w:date="2018-12-05T19:02:00Z">
              <w:r>
                <w:rPr>
                  <w:b/>
                </w:rPr>
                <w:delText>учета/строка</w:delText>
              </w:r>
            </w:del>
          </w:p>
        </w:tc>
        <w:tc>
          <w:tcPr>
            <w:tcW w:w="715" w:type="dxa"/>
            <w:tcBorders>
              <w:top w:val="single" w:sz="4" w:space="0" w:color="000000"/>
              <w:bottom w:val="single" w:sz="4" w:space="0" w:color="000000"/>
              <w:right w:val="single" w:sz="4" w:space="0" w:color="000000"/>
            </w:tcBorders>
          </w:tcPr>
          <w:p>
            <w:pPr>
              <w:pStyle w:val="Normal"/>
              <w:spacing w:lineRule="atLeast" w:line="240"/>
              <w:jc w:val="center"/>
              <w:rPr/>
            </w:pPr>
            <w:del w:id="1642" w:author="Маркова Наталия Евгеньевна" w:date="2018-12-05T19:02:00Z">
              <w:r>
                <w:rPr>
                  <w:b/>
                </w:rPr>
                <w:delText>Графа</w:delText>
              </w:r>
            </w:del>
          </w:p>
        </w:tc>
        <w:tc>
          <w:tcPr>
            <w:tcW w:w="2495" w:type="dxa"/>
            <w:gridSpan w:val="3"/>
            <w:tcBorders>
              <w:top w:val="single" w:sz="4" w:space="0" w:color="000000"/>
              <w:bottom w:val="single" w:sz="4" w:space="0" w:color="000000"/>
              <w:right w:val="single" w:sz="4" w:space="0" w:color="000000"/>
            </w:tcBorders>
          </w:tcPr>
          <w:p>
            <w:pPr>
              <w:pStyle w:val="Normal"/>
              <w:spacing w:lineRule="atLeast" w:line="240"/>
              <w:jc w:val="center"/>
              <w:rPr>
                <w:del w:id="1644" w:author="Маркова Наталия Евгеньевна" w:date="2018-12-05T19:02:00Z"/>
              </w:rPr>
            </w:pPr>
            <w:del w:id="1643" w:author="Маркова Наталия Евгеньевна" w:date="2018-12-05T19:02:00Z">
              <w:r>
                <w:rPr>
                  <w:b/>
                </w:rPr>
                <w:delText>Контроль показателя</w:delText>
              </w:r>
            </w:del>
          </w:p>
          <w:p>
            <w:pPr>
              <w:pStyle w:val="Normal"/>
              <w:spacing w:lineRule="atLeast" w:line="240"/>
              <w:jc w:val="center"/>
              <w:rPr>
                <w:b/>
                <w:b/>
              </w:rPr>
            </w:pPr>
            <w:r>
              <w:rPr>
                <w:b/>
              </w:rPr>
            </w:r>
          </w:p>
        </w:tc>
        <w:tc>
          <w:tcPr>
            <w:tcW w:w="1413" w:type="dxa"/>
            <w:gridSpan w:val="2"/>
            <w:tcBorders/>
            <w:tcMar>
              <w:left w:w="0" w:type="dxa"/>
              <w:right w:w="0" w:type="dxa"/>
            </w:tcMar>
          </w:tcPr>
          <w:p>
            <w:pPr>
              <w:pStyle w:val="Normal"/>
              <w:snapToGrid w:val="false"/>
              <w:rPr>
                <w:b/>
                <w:b/>
              </w:rPr>
            </w:pPr>
            <w:r>
              <w:rPr>
                <w:b/>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1645" w:author="Маркова Наталия Евгеньевна" w:date="2018-12-05T19:02:00Z">
              <w:r>
                <w:rPr/>
                <w:delText>1</w:delText>
              </w:r>
            </w:del>
          </w:p>
        </w:tc>
        <w:tc>
          <w:tcPr>
            <w:tcW w:w="1609" w:type="dxa"/>
            <w:gridSpan w:val="3"/>
            <w:tcBorders>
              <w:top w:val="single" w:sz="4" w:space="0" w:color="000000"/>
              <w:bottom w:val="single" w:sz="4" w:space="0" w:color="000000"/>
              <w:right w:val="single" w:sz="4" w:space="0" w:color="000000"/>
            </w:tcBorders>
          </w:tcPr>
          <w:p>
            <w:pPr>
              <w:pStyle w:val="Normal"/>
              <w:rPr/>
            </w:pPr>
            <w:del w:id="1646" w:author="Маркова Наталия Евгеньевна" w:date="2018-12-05T19:02:00Z">
              <w:r>
                <w:rPr/>
                <w:delText>010</w:delText>
              </w:r>
            </w:del>
          </w:p>
        </w:tc>
        <w:tc>
          <w:tcPr>
            <w:tcW w:w="715" w:type="dxa"/>
            <w:gridSpan w:val="2"/>
            <w:tcBorders>
              <w:top w:val="single" w:sz="4" w:space="0" w:color="000000"/>
              <w:bottom w:val="single" w:sz="4" w:space="0" w:color="000000"/>
              <w:right w:val="single" w:sz="4" w:space="0" w:color="000000"/>
            </w:tcBorders>
          </w:tcPr>
          <w:p>
            <w:pPr>
              <w:pStyle w:val="Normal"/>
              <w:rPr/>
            </w:pPr>
            <w:del w:id="1647" w:author="Маркова Наталия Евгеньевна" w:date="2018-12-05T19:02:00Z">
              <w:r>
                <w:rPr/>
                <w:delText>4</w:delText>
              </w:r>
            </w:del>
          </w:p>
        </w:tc>
        <w:tc>
          <w:tcPr>
            <w:tcW w:w="1428" w:type="dxa"/>
            <w:gridSpan w:val="3"/>
            <w:tcBorders>
              <w:top w:val="single" w:sz="4" w:space="0" w:color="000000"/>
              <w:bottom w:val="single" w:sz="4" w:space="0" w:color="000000"/>
              <w:right w:val="single" w:sz="4" w:space="0" w:color="000000"/>
            </w:tcBorders>
          </w:tcPr>
          <w:p>
            <w:pPr>
              <w:pStyle w:val="Normal"/>
              <w:rPr/>
            </w:pPr>
            <w:del w:id="1648"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rPr/>
            </w:pPr>
            <w:del w:id="1649" w:author="Маркова Наталия Евгеньевна" w:date="2018-12-05T19:02:00Z">
              <w:r>
                <w:rPr/>
                <w:delText>011 + 012 + 013 + 014</w:delText>
              </w:r>
            </w:del>
          </w:p>
        </w:tc>
        <w:tc>
          <w:tcPr>
            <w:tcW w:w="715" w:type="dxa"/>
            <w:tcBorders>
              <w:top w:val="single" w:sz="4" w:space="0" w:color="000000"/>
              <w:bottom w:val="single" w:sz="4" w:space="0" w:color="000000"/>
              <w:right w:val="single" w:sz="4" w:space="0" w:color="000000"/>
            </w:tcBorders>
          </w:tcPr>
          <w:p>
            <w:pPr>
              <w:pStyle w:val="Normal"/>
              <w:rPr/>
            </w:pPr>
            <w:del w:id="1650" w:author="Маркова Наталия Евгеньевна" w:date="2018-12-05T19:02:00Z">
              <w:r>
                <w:rPr/>
                <w:delText>4</w:delText>
              </w:r>
            </w:del>
          </w:p>
        </w:tc>
        <w:tc>
          <w:tcPr>
            <w:tcW w:w="2495" w:type="dxa"/>
            <w:gridSpan w:val="3"/>
            <w:tcBorders>
              <w:top w:val="single" w:sz="4" w:space="0" w:color="000000"/>
              <w:bottom w:val="single" w:sz="4" w:space="0" w:color="000000"/>
              <w:right w:val="single" w:sz="4" w:space="0" w:color="000000"/>
            </w:tcBorders>
          </w:tcPr>
          <w:p>
            <w:pPr>
              <w:pStyle w:val="Normal"/>
              <w:rPr/>
            </w:pPr>
            <w:del w:id="1651" w:author="Маркова Наталия Евгеньевна" w:date="2018-12-05T19:02:00Z">
              <w:r>
                <w:rPr/>
                <w:delText>Стр.010&lt;&gt; Cтр.011 +  Стр.012 + Стр.013 + Стр.014 - недопустимо</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1652" w:author="Маркова Наталия Евгеньевна" w:date="2018-12-05T19:02:00Z">
              <w:r>
                <w:rPr/>
                <w:delText>2</w:delText>
              </w:r>
            </w:del>
          </w:p>
        </w:tc>
        <w:tc>
          <w:tcPr>
            <w:tcW w:w="1609" w:type="dxa"/>
            <w:gridSpan w:val="3"/>
            <w:tcBorders>
              <w:top w:val="single" w:sz="4" w:space="0" w:color="000000"/>
              <w:bottom w:val="single" w:sz="4" w:space="0" w:color="000000"/>
              <w:right w:val="single" w:sz="4" w:space="0" w:color="000000"/>
            </w:tcBorders>
          </w:tcPr>
          <w:p>
            <w:pPr>
              <w:pStyle w:val="Normal"/>
              <w:rPr/>
            </w:pPr>
            <w:del w:id="1653" w:author="Маркова Наталия Евгеньевна" w:date="2018-12-05T19:02:00Z">
              <w:r>
                <w:rPr/>
                <w:delText>020</w:delText>
              </w:r>
            </w:del>
          </w:p>
        </w:tc>
        <w:tc>
          <w:tcPr>
            <w:tcW w:w="715" w:type="dxa"/>
            <w:gridSpan w:val="2"/>
            <w:tcBorders>
              <w:top w:val="single" w:sz="4" w:space="0" w:color="000000"/>
              <w:bottom w:val="single" w:sz="4" w:space="0" w:color="000000"/>
              <w:right w:val="single" w:sz="4" w:space="0" w:color="000000"/>
            </w:tcBorders>
          </w:tcPr>
          <w:p>
            <w:pPr>
              <w:pStyle w:val="Normal"/>
              <w:rPr/>
            </w:pPr>
            <w:del w:id="1654" w:author="Маркова Наталия Евгеньевна" w:date="2018-12-05T19:02:00Z">
              <w:r>
                <w:rPr/>
                <w:delText>4</w:delText>
              </w:r>
            </w:del>
          </w:p>
        </w:tc>
        <w:tc>
          <w:tcPr>
            <w:tcW w:w="1428" w:type="dxa"/>
            <w:gridSpan w:val="3"/>
            <w:tcBorders>
              <w:top w:val="single" w:sz="4" w:space="0" w:color="000000"/>
              <w:bottom w:val="single" w:sz="4" w:space="0" w:color="000000"/>
              <w:right w:val="single" w:sz="4" w:space="0" w:color="000000"/>
            </w:tcBorders>
          </w:tcPr>
          <w:p>
            <w:pPr>
              <w:pStyle w:val="Normal"/>
              <w:rPr/>
            </w:pPr>
            <w:del w:id="1655"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rPr/>
            </w:pPr>
            <w:del w:id="1656" w:author="Маркова Наталия Евгеньевна" w:date="2018-12-05T19:02:00Z">
              <w:r>
                <w:rPr/>
                <w:delText>021 + 022 + 023 + 024</w:delText>
              </w:r>
            </w:del>
          </w:p>
        </w:tc>
        <w:tc>
          <w:tcPr>
            <w:tcW w:w="715" w:type="dxa"/>
            <w:tcBorders>
              <w:top w:val="single" w:sz="4" w:space="0" w:color="000000"/>
              <w:bottom w:val="single" w:sz="4" w:space="0" w:color="000000"/>
              <w:right w:val="single" w:sz="4" w:space="0" w:color="000000"/>
            </w:tcBorders>
          </w:tcPr>
          <w:p>
            <w:pPr>
              <w:pStyle w:val="Normal"/>
              <w:rPr/>
            </w:pPr>
            <w:del w:id="1657" w:author="Маркова Наталия Евгеньевна" w:date="2018-12-05T19:02:00Z">
              <w:r>
                <w:rPr/>
                <w:delText>4</w:delText>
              </w:r>
            </w:del>
          </w:p>
        </w:tc>
        <w:tc>
          <w:tcPr>
            <w:tcW w:w="2495" w:type="dxa"/>
            <w:gridSpan w:val="3"/>
            <w:tcBorders>
              <w:top w:val="single" w:sz="4" w:space="0" w:color="000000"/>
              <w:bottom w:val="single" w:sz="4" w:space="0" w:color="000000"/>
              <w:right w:val="single" w:sz="4" w:space="0" w:color="000000"/>
            </w:tcBorders>
          </w:tcPr>
          <w:p>
            <w:pPr>
              <w:pStyle w:val="Normal"/>
              <w:rPr/>
            </w:pPr>
            <w:del w:id="1658" w:author="Маркова Наталия Евгеньевна" w:date="2018-12-05T19:02:00Z">
              <w:r>
                <w:rPr/>
                <w:delText>Стр.020 &lt;&gt; Стр. 021 + Стр.022 + Стр.023 + Стр.024 - недопустимо</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1659" w:author="Маркова Наталия Евгеньевна" w:date="2018-12-05T19:02:00Z">
              <w:r>
                <w:rPr/>
                <w:delText>3</w:delText>
              </w:r>
            </w:del>
          </w:p>
        </w:tc>
        <w:tc>
          <w:tcPr>
            <w:tcW w:w="1609" w:type="dxa"/>
            <w:gridSpan w:val="3"/>
            <w:tcBorders>
              <w:top w:val="single" w:sz="4" w:space="0" w:color="000000"/>
              <w:bottom w:val="single" w:sz="4" w:space="0" w:color="000000"/>
              <w:right w:val="single" w:sz="4" w:space="0" w:color="000000"/>
            </w:tcBorders>
          </w:tcPr>
          <w:p>
            <w:pPr>
              <w:pStyle w:val="Normal"/>
              <w:rPr/>
            </w:pPr>
            <w:del w:id="1660" w:author="Маркова Наталия Евгеньевна" w:date="2018-12-05T19:02:00Z">
              <w:r>
                <w:rPr/>
                <w:delText>030</w:delText>
              </w:r>
            </w:del>
          </w:p>
        </w:tc>
        <w:tc>
          <w:tcPr>
            <w:tcW w:w="715" w:type="dxa"/>
            <w:gridSpan w:val="2"/>
            <w:tcBorders>
              <w:top w:val="single" w:sz="4" w:space="0" w:color="000000"/>
              <w:bottom w:val="single" w:sz="4" w:space="0" w:color="000000"/>
              <w:right w:val="single" w:sz="4" w:space="0" w:color="000000"/>
            </w:tcBorders>
          </w:tcPr>
          <w:p>
            <w:pPr>
              <w:pStyle w:val="Normal"/>
              <w:rPr/>
            </w:pPr>
            <w:del w:id="1661" w:author="Маркова Наталия Евгеньевна" w:date="2018-12-05T19:02:00Z">
              <w:r>
                <w:rPr/>
                <w:delText>4</w:delText>
              </w:r>
            </w:del>
          </w:p>
        </w:tc>
        <w:tc>
          <w:tcPr>
            <w:tcW w:w="1428" w:type="dxa"/>
            <w:gridSpan w:val="3"/>
            <w:tcBorders>
              <w:top w:val="single" w:sz="4" w:space="0" w:color="000000"/>
              <w:bottom w:val="single" w:sz="4" w:space="0" w:color="000000"/>
              <w:right w:val="single" w:sz="4" w:space="0" w:color="000000"/>
            </w:tcBorders>
          </w:tcPr>
          <w:p>
            <w:pPr>
              <w:pStyle w:val="Normal"/>
              <w:rPr/>
            </w:pPr>
            <w:del w:id="1662"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rPr/>
            </w:pPr>
            <w:del w:id="1663" w:author="Маркова Наталия Евгеньевна" w:date="2018-12-05T19:02:00Z">
              <w:r>
                <w:rPr/>
                <w:delText>031 + 032 + 033 + 034</w:delText>
              </w:r>
            </w:del>
          </w:p>
        </w:tc>
        <w:tc>
          <w:tcPr>
            <w:tcW w:w="715" w:type="dxa"/>
            <w:tcBorders>
              <w:top w:val="single" w:sz="4" w:space="0" w:color="000000"/>
              <w:bottom w:val="single" w:sz="4" w:space="0" w:color="000000"/>
              <w:right w:val="single" w:sz="4" w:space="0" w:color="000000"/>
            </w:tcBorders>
          </w:tcPr>
          <w:p>
            <w:pPr>
              <w:pStyle w:val="Normal"/>
              <w:rPr/>
            </w:pPr>
            <w:del w:id="1664" w:author="Маркова Наталия Евгеньевна" w:date="2018-12-05T19:02:00Z">
              <w:r>
                <w:rPr/>
                <w:delText>4</w:delText>
              </w:r>
            </w:del>
          </w:p>
        </w:tc>
        <w:tc>
          <w:tcPr>
            <w:tcW w:w="2495" w:type="dxa"/>
            <w:gridSpan w:val="3"/>
            <w:tcBorders>
              <w:top w:val="single" w:sz="4" w:space="0" w:color="000000"/>
              <w:bottom w:val="single" w:sz="4" w:space="0" w:color="000000"/>
              <w:right w:val="single" w:sz="4" w:space="0" w:color="000000"/>
            </w:tcBorders>
          </w:tcPr>
          <w:p>
            <w:pPr>
              <w:pStyle w:val="Normal"/>
              <w:rPr/>
            </w:pPr>
            <w:del w:id="1665" w:author="Маркова Наталия Евгеньевна" w:date="2018-12-05T19:02:00Z">
              <w:r>
                <w:rPr/>
                <w:delText>Стр.030 &lt;&gt; Стр.031 +  Стр. 032 + Стр.033 + Стр.034 - недопустимо</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1666" w:author="Маркова Наталия Евгеньевна" w:date="2018-12-05T19:02:00Z">
              <w:r>
                <w:rPr/>
                <w:delText>4</w:delText>
              </w:r>
            </w:del>
          </w:p>
        </w:tc>
        <w:tc>
          <w:tcPr>
            <w:tcW w:w="1609" w:type="dxa"/>
            <w:gridSpan w:val="3"/>
            <w:tcBorders>
              <w:top w:val="single" w:sz="4" w:space="0" w:color="000000"/>
              <w:bottom w:val="single" w:sz="4" w:space="0" w:color="000000"/>
              <w:right w:val="single" w:sz="4" w:space="0" w:color="000000"/>
            </w:tcBorders>
          </w:tcPr>
          <w:p>
            <w:pPr>
              <w:pStyle w:val="Normal"/>
              <w:rPr/>
            </w:pPr>
            <w:del w:id="1667" w:author="Маркова Наталия Евгеньевна" w:date="2018-12-05T19:02:00Z">
              <w:r>
                <w:rPr/>
                <w:delText>030</w:delText>
              </w:r>
            </w:del>
          </w:p>
        </w:tc>
        <w:tc>
          <w:tcPr>
            <w:tcW w:w="715" w:type="dxa"/>
            <w:gridSpan w:val="2"/>
            <w:tcBorders>
              <w:top w:val="single" w:sz="4" w:space="0" w:color="000000"/>
              <w:bottom w:val="single" w:sz="4" w:space="0" w:color="000000"/>
              <w:right w:val="single" w:sz="4" w:space="0" w:color="000000"/>
            </w:tcBorders>
          </w:tcPr>
          <w:p>
            <w:pPr>
              <w:pStyle w:val="Normal"/>
              <w:rPr/>
            </w:pPr>
            <w:del w:id="1668" w:author="Маркова Наталия Евгеньевна" w:date="2018-12-05T19:02:00Z">
              <w:r>
                <w:rPr/>
                <w:delText>4</w:delText>
              </w:r>
            </w:del>
          </w:p>
        </w:tc>
        <w:tc>
          <w:tcPr>
            <w:tcW w:w="1428" w:type="dxa"/>
            <w:gridSpan w:val="3"/>
            <w:tcBorders>
              <w:top w:val="single" w:sz="4" w:space="0" w:color="000000"/>
              <w:bottom w:val="single" w:sz="4" w:space="0" w:color="000000"/>
              <w:right w:val="single" w:sz="4" w:space="0" w:color="000000"/>
            </w:tcBorders>
          </w:tcPr>
          <w:p>
            <w:pPr>
              <w:pStyle w:val="Normal"/>
              <w:rPr/>
            </w:pPr>
            <w:del w:id="1669"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rPr/>
            </w:pPr>
            <w:del w:id="1670" w:author="Маркова Наталия Евгеньевна" w:date="2018-12-05T19:02:00Z">
              <w:r>
                <w:rPr/>
                <w:delText xml:space="preserve">010 – 020 </w:delText>
              </w:r>
            </w:del>
          </w:p>
        </w:tc>
        <w:tc>
          <w:tcPr>
            <w:tcW w:w="715" w:type="dxa"/>
            <w:tcBorders>
              <w:top w:val="single" w:sz="4" w:space="0" w:color="000000"/>
              <w:bottom w:val="single" w:sz="4" w:space="0" w:color="000000"/>
              <w:right w:val="single" w:sz="4" w:space="0" w:color="000000"/>
            </w:tcBorders>
          </w:tcPr>
          <w:p>
            <w:pPr>
              <w:pStyle w:val="Normal"/>
              <w:rPr/>
            </w:pPr>
            <w:del w:id="1671" w:author="Маркова Наталия Евгеньевна" w:date="2018-12-05T19:02:00Z">
              <w:r>
                <w:rPr/>
                <w:delText>4</w:delText>
              </w:r>
            </w:del>
          </w:p>
        </w:tc>
        <w:tc>
          <w:tcPr>
            <w:tcW w:w="2495" w:type="dxa"/>
            <w:gridSpan w:val="3"/>
            <w:tcBorders>
              <w:top w:val="single" w:sz="4" w:space="0" w:color="000000"/>
              <w:bottom w:val="single" w:sz="4" w:space="0" w:color="000000"/>
              <w:right w:val="single" w:sz="4" w:space="0" w:color="000000"/>
            </w:tcBorders>
          </w:tcPr>
          <w:p>
            <w:pPr>
              <w:pStyle w:val="Normal"/>
              <w:rPr/>
            </w:pPr>
            <w:del w:id="1672" w:author="Маркова Наталия Евгеньевна" w:date="2018-12-05T19:02:00Z">
              <w:r>
                <w:rPr/>
                <w:delText>Стр.030 &lt;&gt; Стр.010 – Стр.020 - недопустимо</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1673" w:author="Маркова Наталия Евгеньевна" w:date="2018-12-05T19:02:00Z">
              <w:r>
                <w:rPr/>
                <w:delText>5</w:delText>
              </w:r>
            </w:del>
          </w:p>
        </w:tc>
        <w:tc>
          <w:tcPr>
            <w:tcW w:w="1609" w:type="dxa"/>
            <w:gridSpan w:val="3"/>
            <w:tcBorders>
              <w:top w:val="single" w:sz="4" w:space="0" w:color="000000"/>
              <w:bottom w:val="single" w:sz="4" w:space="0" w:color="000000"/>
              <w:right w:val="single" w:sz="4" w:space="0" w:color="000000"/>
            </w:tcBorders>
          </w:tcPr>
          <w:p>
            <w:pPr>
              <w:pStyle w:val="Normal"/>
              <w:rPr/>
            </w:pPr>
            <w:del w:id="1674" w:author="Маркова Наталия Евгеньевна" w:date="2018-12-05T19:02:00Z">
              <w:r>
                <w:rPr/>
                <w:delText>031</w:delText>
              </w:r>
            </w:del>
          </w:p>
        </w:tc>
        <w:tc>
          <w:tcPr>
            <w:tcW w:w="715" w:type="dxa"/>
            <w:gridSpan w:val="2"/>
            <w:tcBorders>
              <w:top w:val="single" w:sz="4" w:space="0" w:color="000000"/>
              <w:bottom w:val="single" w:sz="4" w:space="0" w:color="000000"/>
              <w:right w:val="single" w:sz="4" w:space="0" w:color="000000"/>
            </w:tcBorders>
          </w:tcPr>
          <w:p>
            <w:pPr>
              <w:pStyle w:val="Normal"/>
              <w:rPr/>
            </w:pPr>
            <w:del w:id="1675" w:author="Маркова Наталия Евгеньевна" w:date="2018-12-05T19:02:00Z">
              <w:r>
                <w:rPr/>
                <w:delText>4</w:delText>
              </w:r>
            </w:del>
          </w:p>
        </w:tc>
        <w:tc>
          <w:tcPr>
            <w:tcW w:w="1428" w:type="dxa"/>
            <w:gridSpan w:val="3"/>
            <w:tcBorders>
              <w:top w:val="single" w:sz="4" w:space="0" w:color="000000"/>
              <w:bottom w:val="single" w:sz="4" w:space="0" w:color="000000"/>
              <w:right w:val="single" w:sz="4" w:space="0" w:color="000000"/>
            </w:tcBorders>
          </w:tcPr>
          <w:p>
            <w:pPr>
              <w:pStyle w:val="Normal"/>
              <w:rPr/>
            </w:pPr>
            <w:del w:id="1676"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rPr/>
            </w:pPr>
            <w:del w:id="1677" w:author="Маркова Наталия Евгеньевна" w:date="2018-12-05T19:02:00Z">
              <w:r>
                <w:rPr/>
                <w:delText>011 – 021</w:delText>
              </w:r>
            </w:del>
          </w:p>
        </w:tc>
        <w:tc>
          <w:tcPr>
            <w:tcW w:w="715" w:type="dxa"/>
            <w:tcBorders>
              <w:top w:val="single" w:sz="4" w:space="0" w:color="000000"/>
              <w:bottom w:val="single" w:sz="4" w:space="0" w:color="000000"/>
              <w:right w:val="single" w:sz="4" w:space="0" w:color="000000"/>
            </w:tcBorders>
          </w:tcPr>
          <w:p>
            <w:pPr>
              <w:pStyle w:val="Normal"/>
              <w:rPr/>
            </w:pPr>
            <w:del w:id="1678" w:author="Маркова Наталия Евгеньевна" w:date="2018-12-05T19:02:00Z">
              <w:r>
                <w:rPr/>
                <w:delText>4</w:delText>
              </w:r>
            </w:del>
          </w:p>
        </w:tc>
        <w:tc>
          <w:tcPr>
            <w:tcW w:w="2495" w:type="dxa"/>
            <w:gridSpan w:val="3"/>
            <w:tcBorders>
              <w:top w:val="single" w:sz="4" w:space="0" w:color="000000"/>
              <w:bottom w:val="single" w:sz="4" w:space="0" w:color="000000"/>
              <w:right w:val="single" w:sz="4" w:space="0" w:color="000000"/>
            </w:tcBorders>
          </w:tcPr>
          <w:p>
            <w:pPr>
              <w:pStyle w:val="Normal"/>
              <w:rPr/>
            </w:pPr>
            <w:del w:id="1679" w:author="Маркова Наталия Евгеньевна" w:date="2018-12-05T19:02:00Z">
              <w:r>
                <w:rPr/>
                <w:delText>Стр.031 &lt;&gt; Стр.011 – Стр.021 - недопустимо</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1680" w:author="Маркова Наталия Евгеньевна" w:date="2018-12-05T19:02:00Z">
              <w:r>
                <w:rPr/>
                <w:delText>6</w:delText>
              </w:r>
            </w:del>
          </w:p>
        </w:tc>
        <w:tc>
          <w:tcPr>
            <w:tcW w:w="1609" w:type="dxa"/>
            <w:gridSpan w:val="3"/>
            <w:tcBorders>
              <w:top w:val="single" w:sz="4" w:space="0" w:color="000000"/>
              <w:bottom w:val="single" w:sz="4" w:space="0" w:color="000000"/>
              <w:right w:val="single" w:sz="4" w:space="0" w:color="000000"/>
            </w:tcBorders>
          </w:tcPr>
          <w:p>
            <w:pPr>
              <w:pStyle w:val="Normal"/>
              <w:rPr/>
            </w:pPr>
            <w:del w:id="1681" w:author="Маркова Наталия Евгеньевна" w:date="2018-12-05T19:02:00Z">
              <w:r>
                <w:rPr/>
                <w:delText>032</w:delText>
              </w:r>
            </w:del>
          </w:p>
        </w:tc>
        <w:tc>
          <w:tcPr>
            <w:tcW w:w="715" w:type="dxa"/>
            <w:gridSpan w:val="2"/>
            <w:tcBorders>
              <w:top w:val="single" w:sz="4" w:space="0" w:color="000000"/>
              <w:bottom w:val="single" w:sz="4" w:space="0" w:color="000000"/>
              <w:right w:val="single" w:sz="4" w:space="0" w:color="000000"/>
            </w:tcBorders>
          </w:tcPr>
          <w:p>
            <w:pPr>
              <w:pStyle w:val="Normal"/>
              <w:rPr/>
            </w:pPr>
            <w:del w:id="1682" w:author="Маркова Наталия Евгеньевна" w:date="2018-12-05T19:02:00Z">
              <w:r>
                <w:rPr/>
                <w:delText>4</w:delText>
              </w:r>
            </w:del>
          </w:p>
        </w:tc>
        <w:tc>
          <w:tcPr>
            <w:tcW w:w="1428" w:type="dxa"/>
            <w:gridSpan w:val="3"/>
            <w:tcBorders>
              <w:top w:val="single" w:sz="4" w:space="0" w:color="000000"/>
              <w:bottom w:val="single" w:sz="4" w:space="0" w:color="000000"/>
              <w:right w:val="single" w:sz="4" w:space="0" w:color="000000"/>
            </w:tcBorders>
          </w:tcPr>
          <w:p>
            <w:pPr>
              <w:pStyle w:val="Normal"/>
              <w:rPr/>
            </w:pPr>
            <w:del w:id="1683"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rPr/>
            </w:pPr>
            <w:del w:id="1684" w:author="Маркова Наталия Евгеньевна" w:date="2018-12-05T19:02:00Z">
              <w:r>
                <w:rPr/>
                <w:delText>012 – 022</w:delText>
              </w:r>
            </w:del>
          </w:p>
        </w:tc>
        <w:tc>
          <w:tcPr>
            <w:tcW w:w="715" w:type="dxa"/>
            <w:tcBorders>
              <w:top w:val="single" w:sz="4" w:space="0" w:color="000000"/>
              <w:bottom w:val="single" w:sz="4" w:space="0" w:color="000000"/>
              <w:right w:val="single" w:sz="4" w:space="0" w:color="000000"/>
            </w:tcBorders>
          </w:tcPr>
          <w:p>
            <w:pPr>
              <w:pStyle w:val="Normal"/>
              <w:rPr/>
            </w:pPr>
            <w:del w:id="1685" w:author="Маркова Наталия Евгеньевна" w:date="2018-12-05T19:02:00Z">
              <w:r>
                <w:rPr/>
                <w:delText>4</w:delText>
              </w:r>
            </w:del>
          </w:p>
        </w:tc>
        <w:tc>
          <w:tcPr>
            <w:tcW w:w="2495" w:type="dxa"/>
            <w:gridSpan w:val="3"/>
            <w:tcBorders>
              <w:top w:val="single" w:sz="4" w:space="0" w:color="000000"/>
              <w:bottom w:val="single" w:sz="4" w:space="0" w:color="000000"/>
              <w:right w:val="single" w:sz="4" w:space="0" w:color="000000"/>
            </w:tcBorders>
          </w:tcPr>
          <w:p>
            <w:pPr>
              <w:pStyle w:val="Normal"/>
              <w:rPr/>
            </w:pPr>
            <w:del w:id="1686" w:author="Маркова Наталия Евгеньевна" w:date="2018-12-05T19:02:00Z">
              <w:r>
                <w:rPr/>
                <w:delText>Стр.032 &lt;&gt; Стр. 012 – Стр.022 - недопустимо</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1687" w:author="Маркова Наталия Евгеньевна" w:date="2018-12-05T19:02:00Z">
              <w:r>
                <w:rPr/>
                <w:delText>7</w:delText>
              </w:r>
            </w:del>
          </w:p>
        </w:tc>
        <w:tc>
          <w:tcPr>
            <w:tcW w:w="1609" w:type="dxa"/>
            <w:gridSpan w:val="3"/>
            <w:tcBorders>
              <w:top w:val="single" w:sz="4" w:space="0" w:color="000000"/>
              <w:bottom w:val="single" w:sz="4" w:space="0" w:color="000000"/>
              <w:right w:val="single" w:sz="4" w:space="0" w:color="000000"/>
            </w:tcBorders>
          </w:tcPr>
          <w:p>
            <w:pPr>
              <w:pStyle w:val="Normal"/>
              <w:rPr/>
            </w:pPr>
            <w:del w:id="1688" w:author="Маркова Наталия Евгеньевна" w:date="2018-12-05T19:02:00Z">
              <w:r>
                <w:rPr/>
                <w:delText>033</w:delText>
              </w:r>
            </w:del>
          </w:p>
        </w:tc>
        <w:tc>
          <w:tcPr>
            <w:tcW w:w="715" w:type="dxa"/>
            <w:gridSpan w:val="2"/>
            <w:tcBorders>
              <w:top w:val="single" w:sz="4" w:space="0" w:color="000000"/>
              <w:bottom w:val="single" w:sz="4" w:space="0" w:color="000000"/>
              <w:right w:val="single" w:sz="4" w:space="0" w:color="000000"/>
            </w:tcBorders>
          </w:tcPr>
          <w:p>
            <w:pPr>
              <w:pStyle w:val="Normal"/>
              <w:rPr/>
            </w:pPr>
            <w:del w:id="1689" w:author="Маркова Наталия Евгеньевна" w:date="2018-12-05T19:02:00Z">
              <w:r>
                <w:rPr/>
                <w:delText>4</w:delText>
              </w:r>
            </w:del>
          </w:p>
        </w:tc>
        <w:tc>
          <w:tcPr>
            <w:tcW w:w="1428" w:type="dxa"/>
            <w:gridSpan w:val="3"/>
            <w:tcBorders>
              <w:top w:val="single" w:sz="4" w:space="0" w:color="000000"/>
              <w:bottom w:val="single" w:sz="4" w:space="0" w:color="000000"/>
              <w:right w:val="single" w:sz="4" w:space="0" w:color="000000"/>
            </w:tcBorders>
          </w:tcPr>
          <w:p>
            <w:pPr>
              <w:pStyle w:val="Normal"/>
              <w:rPr/>
            </w:pPr>
            <w:del w:id="1690"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rPr/>
            </w:pPr>
            <w:del w:id="1691" w:author="Маркова Наталия Евгеньевна" w:date="2018-12-05T19:02:00Z">
              <w:r>
                <w:rPr/>
                <w:delText>013 – 023</w:delText>
              </w:r>
            </w:del>
          </w:p>
        </w:tc>
        <w:tc>
          <w:tcPr>
            <w:tcW w:w="715" w:type="dxa"/>
            <w:tcBorders>
              <w:top w:val="single" w:sz="4" w:space="0" w:color="000000"/>
              <w:bottom w:val="single" w:sz="4" w:space="0" w:color="000000"/>
              <w:right w:val="single" w:sz="4" w:space="0" w:color="000000"/>
            </w:tcBorders>
          </w:tcPr>
          <w:p>
            <w:pPr>
              <w:pStyle w:val="Normal"/>
              <w:rPr/>
            </w:pPr>
            <w:del w:id="1692" w:author="Маркова Наталия Евгеньевна" w:date="2018-12-05T19:02:00Z">
              <w:r>
                <w:rPr/>
                <w:delText>4</w:delText>
              </w:r>
            </w:del>
          </w:p>
        </w:tc>
        <w:tc>
          <w:tcPr>
            <w:tcW w:w="2495" w:type="dxa"/>
            <w:gridSpan w:val="3"/>
            <w:tcBorders>
              <w:top w:val="single" w:sz="4" w:space="0" w:color="000000"/>
              <w:bottom w:val="single" w:sz="4" w:space="0" w:color="000000"/>
              <w:right w:val="single" w:sz="4" w:space="0" w:color="000000"/>
            </w:tcBorders>
          </w:tcPr>
          <w:p>
            <w:pPr>
              <w:pStyle w:val="Normal"/>
              <w:rPr/>
            </w:pPr>
            <w:del w:id="1693" w:author="Маркова Наталия Евгеньевна" w:date="2018-12-05T19:02:00Z">
              <w:r>
                <w:rPr/>
                <w:delText>Стр. 033 &lt;&gt; Стр. 013 – Стр.023 - недопустимо</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1694" w:author="Маркова Наталия Евгеньевна" w:date="2018-12-05T19:02:00Z">
              <w:r>
                <w:rPr/>
                <w:delText>8</w:delText>
              </w:r>
            </w:del>
          </w:p>
        </w:tc>
        <w:tc>
          <w:tcPr>
            <w:tcW w:w="1609" w:type="dxa"/>
            <w:gridSpan w:val="3"/>
            <w:tcBorders>
              <w:top w:val="single" w:sz="4" w:space="0" w:color="000000"/>
              <w:bottom w:val="single" w:sz="4" w:space="0" w:color="000000"/>
              <w:right w:val="single" w:sz="4" w:space="0" w:color="000000"/>
            </w:tcBorders>
          </w:tcPr>
          <w:p>
            <w:pPr>
              <w:pStyle w:val="Normal"/>
              <w:rPr/>
            </w:pPr>
            <w:del w:id="1695" w:author="Маркова Наталия Евгеньевна" w:date="2018-12-05T19:02:00Z">
              <w:r>
                <w:rPr/>
                <w:delText>034</w:delText>
              </w:r>
            </w:del>
          </w:p>
        </w:tc>
        <w:tc>
          <w:tcPr>
            <w:tcW w:w="715" w:type="dxa"/>
            <w:gridSpan w:val="2"/>
            <w:tcBorders>
              <w:top w:val="single" w:sz="4" w:space="0" w:color="000000"/>
              <w:bottom w:val="single" w:sz="4" w:space="0" w:color="000000"/>
              <w:right w:val="single" w:sz="4" w:space="0" w:color="000000"/>
            </w:tcBorders>
          </w:tcPr>
          <w:p>
            <w:pPr>
              <w:pStyle w:val="Normal"/>
              <w:rPr/>
            </w:pPr>
            <w:del w:id="1696" w:author="Маркова Наталия Евгеньевна" w:date="2018-12-05T19:02:00Z">
              <w:r>
                <w:rPr/>
                <w:delText>4</w:delText>
              </w:r>
            </w:del>
          </w:p>
        </w:tc>
        <w:tc>
          <w:tcPr>
            <w:tcW w:w="1428" w:type="dxa"/>
            <w:gridSpan w:val="3"/>
            <w:tcBorders>
              <w:top w:val="single" w:sz="4" w:space="0" w:color="000000"/>
              <w:bottom w:val="single" w:sz="4" w:space="0" w:color="000000"/>
              <w:right w:val="single" w:sz="4" w:space="0" w:color="000000"/>
            </w:tcBorders>
          </w:tcPr>
          <w:p>
            <w:pPr>
              <w:pStyle w:val="Normal"/>
              <w:rPr/>
            </w:pPr>
            <w:del w:id="1697"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rPr/>
            </w:pPr>
            <w:del w:id="1698" w:author="Маркова Наталия Евгеньевна" w:date="2018-12-05T19:02:00Z">
              <w:r>
                <w:rPr/>
                <w:delText>014 – 024</w:delText>
              </w:r>
            </w:del>
          </w:p>
        </w:tc>
        <w:tc>
          <w:tcPr>
            <w:tcW w:w="715" w:type="dxa"/>
            <w:tcBorders>
              <w:top w:val="single" w:sz="4" w:space="0" w:color="000000"/>
              <w:bottom w:val="single" w:sz="4" w:space="0" w:color="000000"/>
              <w:right w:val="single" w:sz="4" w:space="0" w:color="000000"/>
            </w:tcBorders>
          </w:tcPr>
          <w:p>
            <w:pPr>
              <w:pStyle w:val="Normal"/>
              <w:rPr/>
            </w:pPr>
            <w:del w:id="1699" w:author="Маркова Наталия Евгеньевна" w:date="2018-12-05T19:02:00Z">
              <w:r>
                <w:rPr/>
                <w:delText>4</w:delText>
              </w:r>
            </w:del>
          </w:p>
        </w:tc>
        <w:tc>
          <w:tcPr>
            <w:tcW w:w="2495" w:type="dxa"/>
            <w:gridSpan w:val="3"/>
            <w:tcBorders>
              <w:top w:val="single" w:sz="4" w:space="0" w:color="000000"/>
              <w:bottom w:val="single" w:sz="4" w:space="0" w:color="000000"/>
              <w:right w:val="single" w:sz="4" w:space="0" w:color="000000"/>
            </w:tcBorders>
          </w:tcPr>
          <w:p>
            <w:pPr>
              <w:pStyle w:val="Normal"/>
              <w:rPr/>
            </w:pPr>
            <w:del w:id="1700" w:author="Маркова Наталия Евгеньевна" w:date="2018-12-05T19:02:00Z">
              <w:r>
                <w:rPr/>
                <w:delText>Стр.034 &lt;&gt; Стр. 014 – Стр. 024 - недопустимо</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1701" w:author="Маркова Наталия Евгеньевна" w:date="2018-12-05T19:02:00Z">
              <w:r>
                <w:rPr/>
                <w:delText>9</w:delText>
              </w:r>
            </w:del>
          </w:p>
        </w:tc>
        <w:tc>
          <w:tcPr>
            <w:tcW w:w="1609" w:type="dxa"/>
            <w:gridSpan w:val="3"/>
            <w:tcBorders>
              <w:top w:val="single" w:sz="4" w:space="0" w:color="000000"/>
              <w:bottom w:val="single" w:sz="4" w:space="0" w:color="000000"/>
              <w:right w:val="single" w:sz="4" w:space="0" w:color="000000"/>
            </w:tcBorders>
          </w:tcPr>
          <w:p>
            <w:pPr>
              <w:pStyle w:val="Normal"/>
              <w:rPr/>
            </w:pPr>
            <w:del w:id="1702" w:author="Маркова Наталия Евгеньевна" w:date="2018-12-05T19:02:00Z">
              <w:r>
                <w:rPr/>
                <w:delText>040</w:delText>
              </w:r>
            </w:del>
          </w:p>
        </w:tc>
        <w:tc>
          <w:tcPr>
            <w:tcW w:w="715" w:type="dxa"/>
            <w:gridSpan w:val="2"/>
            <w:tcBorders>
              <w:top w:val="single" w:sz="4" w:space="0" w:color="000000"/>
              <w:bottom w:val="single" w:sz="4" w:space="0" w:color="000000"/>
              <w:right w:val="single" w:sz="4" w:space="0" w:color="000000"/>
            </w:tcBorders>
          </w:tcPr>
          <w:p>
            <w:pPr>
              <w:pStyle w:val="Normal"/>
              <w:rPr/>
            </w:pPr>
            <w:del w:id="1703" w:author="Маркова Наталия Евгеньевна" w:date="2018-12-05T19:02:00Z">
              <w:r>
                <w:rPr/>
                <w:delText>4</w:delText>
              </w:r>
            </w:del>
          </w:p>
        </w:tc>
        <w:tc>
          <w:tcPr>
            <w:tcW w:w="1428" w:type="dxa"/>
            <w:gridSpan w:val="3"/>
            <w:tcBorders>
              <w:top w:val="single" w:sz="4" w:space="0" w:color="000000"/>
              <w:bottom w:val="single" w:sz="4" w:space="0" w:color="000000"/>
              <w:right w:val="single" w:sz="4" w:space="0" w:color="000000"/>
            </w:tcBorders>
          </w:tcPr>
          <w:p>
            <w:pPr>
              <w:pStyle w:val="Normal"/>
              <w:rPr/>
            </w:pPr>
            <w:del w:id="1704"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rPr/>
            </w:pPr>
            <w:del w:id="1705" w:author="Маркова Наталия Евгеньевна" w:date="2018-12-05T19:02:00Z">
              <w:r>
                <w:rPr/>
                <w:delText>041 + 042 + 043</w:delText>
              </w:r>
            </w:del>
          </w:p>
        </w:tc>
        <w:tc>
          <w:tcPr>
            <w:tcW w:w="715" w:type="dxa"/>
            <w:tcBorders>
              <w:top w:val="single" w:sz="4" w:space="0" w:color="000000"/>
              <w:bottom w:val="single" w:sz="4" w:space="0" w:color="000000"/>
              <w:right w:val="single" w:sz="4" w:space="0" w:color="000000"/>
            </w:tcBorders>
          </w:tcPr>
          <w:p>
            <w:pPr>
              <w:pStyle w:val="Normal"/>
              <w:rPr/>
            </w:pPr>
            <w:del w:id="1706" w:author="Маркова Наталия Евгеньевна" w:date="2018-12-05T19:02:00Z">
              <w:r>
                <w:rPr/>
                <w:delText>4</w:delText>
              </w:r>
            </w:del>
          </w:p>
        </w:tc>
        <w:tc>
          <w:tcPr>
            <w:tcW w:w="2495" w:type="dxa"/>
            <w:gridSpan w:val="3"/>
            <w:tcBorders>
              <w:top w:val="single" w:sz="4" w:space="0" w:color="000000"/>
              <w:bottom w:val="single" w:sz="4" w:space="0" w:color="000000"/>
              <w:right w:val="single" w:sz="4" w:space="0" w:color="000000"/>
            </w:tcBorders>
          </w:tcPr>
          <w:p>
            <w:pPr>
              <w:pStyle w:val="Normal"/>
              <w:rPr/>
            </w:pPr>
            <w:del w:id="1707" w:author="Маркова Наталия Евгеньевна" w:date="2018-12-05T19:02:00Z">
              <w:r>
                <w:rPr/>
                <w:delText>Стр.040 &lt;&gt; Стр. 041 + Стр. 042 + Стр. 043 - недопустимо</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1708" w:author="Маркова Наталия Евгеньевна" w:date="2018-12-05T19:02:00Z">
              <w:r>
                <w:rPr/>
                <w:delText>10</w:delText>
              </w:r>
            </w:del>
          </w:p>
        </w:tc>
        <w:tc>
          <w:tcPr>
            <w:tcW w:w="1609" w:type="dxa"/>
            <w:gridSpan w:val="3"/>
            <w:tcBorders>
              <w:top w:val="single" w:sz="4" w:space="0" w:color="000000"/>
              <w:bottom w:val="single" w:sz="4" w:space="0" w:color="000000"/>
              <w:right w:val="single" w:sz="4" w:space="0" w:color="000000"/>
            </w:tcBorders>
          </w:tcPr>
          <w:p>
            <w:pPr>
              <w:pStyle w:val="Normal"/>
              <w:rPr/>
            </w:pPr>
            <w:del w:id="1709" w:author="Маркова Наталия Евгеньевна" w:date="2018-12-05T19:02:00Z">
              <w:r>
                <w:rPr/>
                <w:delText>050</w:delText>
              </w:r>
            </w:del>
          </w:p>
        </w:tc>
        <w:tc>
          <w:tcPr>
            <w:tcW w:w="715" w:type="dxa"/>
            <w:gridSpan w:val="2"/>
            <w:tcBorders>
              <w:top w:val="single" w:sz="4" w:space="0" w:color="000000"/>
              <w:bottom w:val="single" w:sz="4" w:space="0" w:color="000000"/>
              <w:right w:val="single" w:sz="4" w:space="0" w:color="000000"/>
            </w:tcBorders>
          </w:tcPr>
          <w:p>
            <w:pPr>
              <w:pStyle w:val="Normal"/>
              <w:rPr/>
            </w:pPr>
            <w:del w:id="1710" w:author="Маркова Наталия Евгеньевна" w:date="2018-12-05T19:02:00Z">
              <w:r>
                <w:rPr/>
                <w:delText>4</w:delText>
              </w:r>
            </w:del>
          </w:p>
        </w:tc>
        <w:tc>
          <w:tcPr>
            <w:tcW w:w="1428" w:type="dxa"/>
            <w:gridSpan w:val="3"/>
            <w:tcBorders>
              <w:top w:val="single" w:sz="4" w:space="0" w:color="000000"/>
              <w:bottom w:val="single" w:sz="4" w:space="0" w:color="000000"/>
              <w:right w:val="single" w:sz="4" w:space="0" w:color="000000"/>
            </w:tcBorders>
          </w:tcPr>
          <w:p>
            <w:pPr>
              <w:pStyle w:val="Normal"/>
              <w:rPr/>
            </w:pPr>
            <w:del w:id="1711"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rPr/>
            </w:pPr>
            <w:del w:id="1712" w:author="Маркова Наталия Евгеньевна" w:date="2018-12-05T19:02:00Z">
              <w:r>
                <w:rPr/>
                <w:delText>051 + 052 + 053</w:delText>
              </w:r>
            </w:del>
          </w:p>
        </w:tc>
        <w:tc>
          <w:tcPr>
            <w:tcW w:w="715" w:type="dxa"/>
            <w:tcBorders>
              <w:top w:val="single" w:sz="4" w:space="0" w:color="000000"/>
              <w:bottom w:val="single" w:sz="4" w:space="0" w:color="000000"/>
              <w:right w:val="single" w:sz="4" w:space="0" w:color="000000"/>
            </w:tcBorders>
          </w:tcPr>
          <w:p>
            <w:pPr>
              <w:pStyle w:val="Normal"/>
              <w:rPr/>
            </w:pPr>
            <w:del w:id="1713" w:author="Маркова Наталия Евгеньевна" w:date="2018-12-05T19:02:00Z">
              <w:r>
                <w:rPr/>
                <w:delText>4</w:delText>
              </w:r>
            </w:del>
          </w:p>
        </w:tc>
        <w:tc>
          <w:tcPr>
            <w:tcW w:w="2495" w:type="dxa"/>
            <w:gridSpan w:val="3"/>
            <w:tcBorders>
              <w:top w:val="single" w:sz="4" w:space="0" w:color="000000"/>
              <w:bottom w:val="single" w:sz="4" w:space="0" w:color="000000"/>
              <w:right w:val="single" w:sz="4" w:space="0" w:color="000000"/>
            </w:tcBorders>
          </w:tcPr>
          <w:p>
            <w:pPr>
              <w:pStyle w:val="Normal"/>
              <w:rPr/>
            </w:pPr>
            <w:del w:id="1714" w:author="Маркова Наталия Евгеньевна" w:date="2018-12-05T19:02:00Z">
              <w:r>
                <w:rPr/>
                <w:delText>Стр.050&lt;&gt;Стр.051+Стр.052+Стр.053-недопустимо</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1715" w:author="Маркова Наталия Евгеньевна" w:date="2018-12-05T19:02:00Z">
              <w:r>
                <w:rPr/>
                <w:delText>11</w:delText>
              </w:r>
            </w:del>
          </w:p>
        </w:tc>
        <w:tc>
          <w:tcPr>
            <w:tcW w:w="1609" w:type="dxa"/>
            <w:gridSpan w:val="3"/>
            <w:tcBorders>
              <w:top w:val="single" w:sz="4" w:space="0" w:color="000000"/>
              <w:bottom w:val="single" w:sz="4" w:space="0" w:color="000000"/>
              <w:right w:val="single" w:sz="4" w:space="0" w:color="000000"/>
            </w:tcBorders>
          </w:tcPr>
          <w:p>
            <w:pPr>
              <w:pStyle w:val="Normal"/>
              <w:rPr/>
            </w:pPr>
            <w:del w:id="1716" w:author="Маркова Наталия Евгеньевна" w:date="2018-12-05T19:02:00Z">
              <w:r>
                <w:rPr/>
                <w:delText>060</w:delText>
              </w:r>
            </w:del>
          </w:p>
        </w:tc>
        <w:tc>
          <w:tcPr>
            <w:tcW w:w="715" w:type="dxa"/>
            <w:gridSpan w:val="2"/>
            <w:tcBorders>
              <w:top w:val="single" w:sz="4" w:space="0" w:color="000000"/>
              <w:bottom w:val="single" w:sz="4" w:space="0" w:color="000000"/>
              <w:right w:val="single" w:sz="4" w:space="0" w:color="000000"/>
            </w:tcBorders>
          </w:tcPr>
          <w:p>
            <w:pPr>
              <w:pStyle w:val="Normal"/>
              <w:rPr/>
            </w:pPr>
            <w:del w:id="1717" w:author="Маркова Наталия Евгеньевна" w:date="2018-12-05T19:02:00Z">
              <w:r>
                <w:rPr/>
                <w:delText>4</w:delText>
              </w:r>
            </w:del>
          </w:p>
        </w:tc>
        <w:tc>
          <w:tcPr>
            <w:tcW w:w="1428" w:type="dxa"/>
            <w:gridSpan w:val="3"/>
            <w:tcBorders>
              <w:top w:val="single" w:sz="4" w:space="0" w:color="000000"/>
              <w:bottom w:val="single" w:sz="4" w:space="0" w:color="000000"/>
              <w:right w:val="single" w:sz="4" w:space="0" w:color="000000"/>
            </w:tcBorders>
          </w:tcPr>
          <w:p>
            <w:pPr>
              <w:pStyle w:val="Normal"/>
              <w:rPr/>
            </w:pPr>
            <w:del w:id="1718"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rPr/>
            </w:pPr>
            <w:del w:id="1719" w:author="Маркова Наталия Евгеньевна" w:date="2018-12-05T19:02:00Z">
              <w:r>
                <w:rPr/>
                <w:delText>061 +  062 + 063</w:delText>
              </w:r>
            </w:del>
          </w:p>
        </w:tc>
        <w:tc>
          <w:tcPr>
            <w:tcW w:w="715" w:type="dxa"/>
            <w:tcBorders>
              <w:top w:val="single" w:sz="4" w:space="0" w:color="000000"/>
              <w:bottom w:val="single" w:sz="4" w:space="0" w:color="000000"/>
              <w:right w:val="single" w:sz="4" w:space="0" w:color="000000"/>
            </w:tcBorders>
          </w:tcPr>
          <w:p>
            <w:pPr>
              <w:pStyle w:val="Normal"/>
              <w:rPr/>
            </w:pPr>
            <w:del w:id="1720" w:author="Маркова Наталия Евгеньевна" w:date="2018-12-05T19:02:00Z">
              <w:r>
                <w:rPr/>
                <w:delText>4</w:delText>
              </w:r>
            </w:del>
          </w:p>
        </w:tc>
        <w:tc>
          <w:tcPr>
            <w:tcW w:w="2495" w:type="dxa"/>
            <w:gridSpan w:val="3"/>
            <w:tcBorders>
              <w:top w:val="single" w:sz="4" w:space="0" w:color="000000"/>
              <w:bottom w:val="single" w:sz="4" w:space="0" w:color="000000"/>
              <w:right w:val="single" w:sz="4" w:space="0" w:color="000000"/>
            </w:tcBorders>
          </w:tcPr>
          <w:p>
            <w:pPr>
              <w:pStyle w:val="Normal"/>
              <w:rPr/>
            </w:pPr>
            <w:del w:id="1721" w:author="Маркова Наталия Евгеньевна" w:date="2018-12-05T19:02:00Z">
              <w:r>
                <w:rPr/>
                <w:delText>Стр.060 &lt;&gt; Стр. 061 +  Стр.062 + Стр.063 - недопустимо</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1722" w:author="Маркова Наталия Евгеньевна" w:date="2018-12-05T19:02:00Z">
              <w:r>
                <w:rPr/>
                <w:delText>12</w:delText>
              </w:r>
            </w:del>
          </w:p>
        </w:tc>
        <w:tc>
          <w:tcPr>
            <w:tcW w:w="1609" w:type="dxa"/>
            <w:gridSpan w:val="3"/>
            <w:tcBorders>
              <w:top w:val="single" w:sz="4" w:space="0" w:color="000000"/>
              <w:bottom w:val="single" w:sz="4" w:space="0" w:color="000000"/>
              <w:right w:val="single" w:sz="4" w:space="0" w:color="000000"/>
            </w:tcBorders>
          </w:tcPr>
          <w:p>
            <w:pPr>
              <w:pStyle w:val="Normal"/>
              <w:rPr/>
            </w:pPr>
            <w:del w:id="1723" w:author="Маркова Наталия Евгеньевна" w:date="2018-12-05T19:02:00Z">
              <w:r>
                <w:rPr/>
                <w:delText>060</w:delText>
              </w:r>
            </w:del>
          </w:p>
        </w:tc>
        <w:tc>
          <w:tcPr>
            <w:tcW w:w="715" w:type="dxa"/>
            <w:gridSpan w:val="2"/>
            <w:tcBorders>
              <w:top w:val="single" w:sz="4" w:space="0" w:color="000000"/>
              <w:bottom w:val="single" w:sz="4" w:space="0" w:color="000000"/>
              <w:right w:val="single" w:sz="4" w:space="0" w:color="000000"/>
            </w:tcBorders>
          </w:tcPr>
          <w:p>
            <w:pPr>
              <w:pStyle w:val="Normal"/>
              <w:rPr/>
            </w:pPr>
            <w:del w:id="1724" w:author="Маркова Наталия Евгеньевна" w:date="2018-12-05T19:02:00Z">
              <w:r>
                <w:rPr/>
                <w:delText>4</w:delText>
              </w:r>
            </w:del>
          </w:p>
        </w:tc>
        <w:tc>
          <w:tcPr>
            <w:tcW w:w="1428" w:type="dxa"/>
            <w:gridSpan w:val="3"/>
            <w:tcBorders>
              <w:top w:val="single" w:sz="4" w:space="0" w:color="000000"/>
              <w:bottom w:val="single" w:sz="4" w:space="0" w:color="000000"/>
              <w:right w:val="single" w:sz="4" w:space="0" w:color="000000"/>
            </w:tcBorders>
          </w:tcPr>
          <w:p>
            <w:pPr>
              <w:pStyle w:val="Normal"/>
              <w:rPr/>
            </w:pPr>
            <w:del w:id="1725"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rPr/>
            </w:pPr>
            <w:del w:id="1726" w:author="Маркова Наталия Евгеньевна" w:date="2018-12-05T19:02:00Z">
              <w:r>
                <w:rPr/>
                <w:delText xml:space="preserve">040 – 050 </w:delText>
              </w:r>
            </w:del>
          </w:p>
        </w:tc>
        <w:tc>
          <w:tcPr>
            <w:tcW w:w="715" w:type="dxa"/>
            <w:tcBorders>
              <w:top w:val="single" w:sz="4" w:space="0" w:color="000000"/>
              <w:bottom w:val="single" w:sz="4" w:space="0" w:color="000000"/>
              <w:right w:val="single" w:sz="4" w:space="0" w:color="000000"/>
            </w:tcBorders>
          </w:tcPr>
          <w:p>
            <w:pPr>
              <w:pStyle w:val="Normal"/>
              <w:rPr/>
            </w:pPr>
            <w:del w:id="1727" w:author="Маркова Наталия Евгеньевна" w:date="2018-12-05T19:02:00Z">
              <w:r>
                <w:rPr/>
                <w:delText>4</w:delText>
              </w:r>
            </w:del>
          </w:p>
        </w:tc>
        <w:tc>
          <w:tcPr>
            <w:tcW w:w="2495" w:type="dxa"/>
            <w:gridSpan w:val="3"/>
            <w:tcBorders>
              <w:top w:val="single" w:sz="4" w:space="0" w:color="000000"/>
              <w:bottom w:val="single" w:sz="4" w:space="0" w:color="000000"/>
              <w:right w:val="single" w:sz="4" w:space="0" w:color="000000"/>
            </w:tcBorders>
          </w:tcPr>
          <w:p>
            <w:pPr>
              <w:pStyle w:val="Normal"/>
              <w:rPr/>
            </w:pPr>
            <w:del w:id="1728" w:author="Маркова Наталия Евгеньевна" w:date="2018-12-05T19:02:00Z">
              <w:r>
                <w:rPr/>
                <w:delText>Стр.060 &lt;&gt; Стр.040 – Стр.050 – недопустимо</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1729" w:author="Маркова Наталия Евгеньевна" w:date="2018-12-05T19:02:00Z">
              <w:r>
                <w:rPr/>
                <w:delText>13</w:delText>
              </w:r>
            </w:del>
          </w:p>
        </w:tc>
        <w:tc>
          <w:tcPr>
            <w:tcW w:w="1609" w:type="dxa"/>
            <w:gridSpan w:val="3"/>
            <w:tcBorders>
              <w:top w:val="single" w:sz="4" w:space="0" w:color="000000"/>
              <w:bottom w:val="single" w:sz="4" w:space="0" w:color="000000"/>
              <w:right w:val="single" w:sz="4" w:space="0" w:color="000000"/>
            </w:tcBorders>
          </w:tcPr>
          <w:p>
            <w:pPr>
              <w:pStyle w:val="Normal"/>
              <w:rPr/>
            </w:pPr>
            <w:del w:id="1730" w:author="Маркова Наталия Евгеньевна" w:date="2018-12-05T19:02:00Z">
              <w:r>
                <w:rPr/>
                <w:delText>061</w:delText>
              </w:r>
            </w:del>
          </w:p>
        </w:tc>
        <w:tc>
          <w:tcPr>
            <w:tcW w:w="715" w:type="dxa"/>
            <w:gridSpan w:val="2"/>
            <w:tcBorders>
              <w:top w:val="single" w:sz="4" w:space="0" w:color="000000"/>
              <w:bottom w:val="single" w:sz="4" w:space="0" w:color="000000"/>
              <w:right w:val="single" w:sz="4" w:space="0" w:color="000000"/>
            </w:tcBorders>
          </w:tcPr>
          <w:p>
            <w:pPr>
              <w:pStyle w:val="Normal"/>
              <w:rPr/>
            </w:pPr>
            <w:del w:id="1731" w:author="Маркова Наталия Евгеньевна" w:date="2018-12-05T19:02:00Z">
              <w:r>
                <w:rPr/>
                <w:delText>4</w:delText>
              </w:r>
            </w:del>
          </w:p>
        </w:tc>
        <w:tc>
          <w:tcPr>
            <w:tcW w:w="1428" w:type="dxa"/>
            <w:gridSpan w:val="3"/>
            <w:tcBorders>
              <w:top w:val="single" w:sz="4" w:space="0" w:color="000000"/>
              <w:bottom w:val="single" w:sz="4" w:space="0" w:color="000000"/>
              <w:right w:val="single" w:sz="4" w:space="0" w:color="000000"/>
            </w:tcBorders>
          </w:tcPr>
          <w:p>
            <w:pPr>
              <w:pStyle w:val="Normal"/>
              <w:rPr/>
            </w:pPr>
            <w:del w:id="1732"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rPr/>
            </w:pPr>
            <w:del w:id="1733" w:author="Маркова Наталия Евгеньевна" w:date="2018-12-05T19:02:00Z">
              <w:r>
                <w:rPr/>
                <w:delText>041 – 051</w:delText>
              </w:r>
            </w:del>
          </w:p>
        </w:tc>
        <w:tc>
          <w:tcPr>
            <w:tcW w:w="715" w:type="dxa"/>
            <w:tcBorders>
              <w:top w:val="single" w:sz="4" w:space="0" w:color="000000"/>
              <w:bottom w:val="single" w:sz="4" w:space="0" w:color="000000"/>
              <w:right w:val="single" w:sz="4" w:space="0" w:color="000000"/>
            </w:tcBorders>
          </w:tcPr>
          <w:p>
            <w:pPr>
              <w:pStyle w:val="Normal"/>
              <w:rPr/>
            </w:pPr>
            <w:del w:id="1734" w:author="Маркова Наталия Евгеньевна" w:date="2018-12-05T19:02:00Z">
              <w:r>
                <w:rPr/>
                <w:delText>4</w:delText>
              </w:r>
            </w:del>
          </w:p>
        </w:tc>
        <w:tc>
          <w:tcPr>
            <w:tcW w:w="2495" w:type="dxa"/>
            <w:gridSpan w:val="3"/>
            <w:tcBorders>
              <w:top w:val="single" w:sz="4" w:space="0" w:color="000000"/>
              <w:bottom w:val="single" w:sz="4" w:space="0" w:color="000000"/>
              <w:right w:val="single" w:sz="4" w:space="0" w:color="000000"/>
            </w:tcBorders>
          </w:tcPr>
          <w:p>
            <w:pPr>
              <w:pStyle w:val="Normal"/>
              <w:rPr/>
            </w:pPr>
            <w:del w:id="1735" w:author="Маркова Наталия Евгеньевна" w:date="2018-12-05T19:02:00Z">
              <w:r>
                <w:rPr/>
                <w:delText>Стр.061 &lt;&gt; Стр.041- Стр.051 – недопустимо</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1736" w:author="Маркова Наталия Евгеньевна" w:date="2018-12-05T19:02:00Z">
              <w:r>
                <w:rPr/>
                <w:delText>14</w:delText>
              </w:r>
            </w:del>
          </w:p>
        </w:tc>
        <w:tc>
          <w:tcPr>
            <w:tcW w:w="1609" w:type="dxa"/>
            <w:gridSpan w:val="3"/>
            <w:tcBorders>
              <w:top w:val="single" w:sz="4" w:space="0" w:color="000000"/>
              <w:bottom w:val="single" w:sz="4" w:space="0" w:color="000000"/>
              <w:right w:val="single" w:sz="4" w:space="0" w:color="000000"/>
            </w:tcBorders>
          </w:tcPr>
          <w:p>
            <w:pPr>
              <w:pStyle w:val="Normal"/>
              <w:rPr/>
            </w:pPr>
            <w:del w:id="1737" w:author="Маркова Наталия Евгеньевна" w:date="2018-12-05T19:02:00Z">
              <w:r>
                <w:rPr/>
                <w:delText>062</w:delText>
              </w:r>
            </w:del>
          </w:p>
        </w:tc>
        <w:tc>
          <w:tcPr>
            <w:tcW w:w="715" w:type="dxa"/>
            <w:gridSpan w:val="2"/>
            <w:tcBorders>
              <w:top w:val="single" w:sz="4" w:space="0" w:color="000000"/>
              <w:bottom w:val="single" w:sz="4" w:space="0" w:color="000000"/>
              <w:right w:val="single" w:sz="4" w:space="0" w:color="000000"/>
            </w:tcBorders>
          </w:tcPr>
          <w:p>
            <w:pPr>
              <w:pStyle w:val="Normal"/>
              <w:rPr/>
            </w:pPr>
            <w:del w:id="1738" w:author="Маркова Наталия Евгеньевна" w:date="2018-12-05T19:02:00Z">
              <w:r>
                <w:rPr/>
                <w:delText>4</w:delText>
              </w:r>
            </w:del>
          </w:p>
        </w:tc>
        <w:tc>
          <w:tcPr>
            <w:tcW w:w="1428" w:type="dxa"/>
            <w:gridSpan w:val="3"/>
            <w:tcBorders>
              <w:top w:val="single" w:sz="4" w:space="0" w:color="000000"/>
              <w:bottom w:val="single" w:sz="4" w:space="0" w:color="000000"/>
              <w:right w:val="single" w:sz="4" w:space="0" w:color="000000"/>
            </w:tcBorders>
          </w:tcPr>
          <w:p>
            <w:pPr>
              <w:pStyle w:val="Normal"/>
              <w:rPr/>
            </w:pPr>
            <w:del w:id="1739"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rPr/>
            </w:pPr>
            <w:del w:id="1740" w:author="Маркова Наталия Евгеньевна" w:date="2018-12-05T19:02:00Z">
              <w:r>
                <w:rPr/>
                <w:delText xml:space="preserve">042 – 052 </w:delText>
              </w:r>
            </w:del>
          </w:p>
        </w:tc>
        <w:tc>
          <w:tcPr>
            <w:tcW w:w="715" w:type="dxa"/>
            <w:tcBorders>
              <w:top w:val="single" w:sz="4" w:space="0" w:color="000000"/>
              <w:bottom w:val="single" w:sz="4" w:space="0" w:color="000000"/>
              <w:right w:val="single" w:sz="4" w:space="0" w:color="000000"/>
            </w:tcBorders>
          </w:tcPr>
          <w:p>
            <w:pPr>
              <w:pStyle w:val="Normal"/>
              <w:rPr/>
            </w:pPr>
            <w:del w:id="1741" w:author="Маркова Наталия Евгеньевна" w:date="2018-12-05T19:02:00Z">
              <w:r>
                <w:rPr/>
                <w:delText>4</w:delText>
              </w:r>
            </w:del>
          </w:p>
        </w:tc>
        <w:tc>
          <w:tcPr>
            <w:tcW w:w="2495" w:type="dxa"/>
            <w:gridSpan w:val="3"/>
            <w:tcBorders>
              <w:top w:val="single" w:sz="4" w:space="0" w:color="000000"/>
              <w:bottom w:val="single" w:sz="4" w:space="0" w:color="000000"/>
              <w:right w:val="single" w:sz="4" w:space="0" w:color="000000"/>
            </w:tcBorders>
          </w:tcPr>
          <w:p>
            <w:pPr>
              <w:pStyle w:val="Normal"/>
              <w:rPr/>
            </w:pPr>
            <w:del w:id="1742" w:author="Маркова Наталия Евгеньевна" w:date="2018-12-05T19:02:00Z">
              <w:r>
                <w:rPr/>
                <w:delText>Стр.062 &lt;&gt; Стр.042 – Стр.052 - недопустимо</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1743" w:author="Маркова Наталия Евгеньевна" w:date="2018-12-05T19:02:00Z">
              <w:r>
                <w:rPr/>
                <w:delText>15</w:delText>
              </w:r>
            </w:del>
          </w:p>
        </w:tc>
        <w:tc>
          <w:tcPr>
            <w:tcW w:w="1609" w:type="dxa"/>
            <w:gridSpan w:val="3"/>
            <w:tcBorders>
              <w:top w:val="single" w:sz="4" w:space="0" w:color="000000"/>
              <w:bottom w:val="single" w:sz="4" w:space="0" w:color="000000"/>
              <w:right w:val="single" w:sz="4" w:space="0" w:color="000000"/>
            </w:tcBorders>
          </w:tcPr>
          <w:p>
            <w:pPr>
              <w:pStyle w:val="Normal"/>
              <w:rPr>
                <w:lang w:val="en-US"/>
              </w:rPr>
            </w:pPr>
            <w:del w:id="1744" w:author="Маркова Наталия Евгеньевна" w:date="2018-12-05T19:02:00Z">
              <w:r>
                <w:rPr/>
                <w:delText>063</w:delText>
              </w:r>
            </w:del>
          </w:p>
        </w:tc>
        <w:tc>
          <w:tcPr>
            <w:tcW w:w="715" w:type="dxa"/>
            <w:gridSpan w:val="2"/>
            <w:tcBorders>
              <w:top w:val="single" w:sz="4" w:space="0" w:color="000000"/>
              <w:bottom w:val="single" w:sz="4" w:space="0" w:color="000000"/>
              <w:right w:val="single" w:sz="4" w:space="0" w:color="000000"/>
            </w:tcBorders>
          </w:tcPr>
          <w:p>
            <w:pPr>
              <w:pStyle w:val="Normal"/>
              <w:rPr/>
            </w:pPr>
            <w:del w:id="1745" w:author="Маркова Наталия Евгеньевна" w:date="2018-12-05T19:02:00Z">
              <w:r>
                <w:rPr/>
                <w:delText>4</w:delText>
              </w:r>
            </w:del>
          </w:p>
        </w:tc>
        <w:tc>
          <w:tcPr>
            <w:tcW w:w="1428" w:type="dxa"/>
            <w:gridSpan w:val="3"/>
            <w:tcBorders>
              <w:top w:val="single" w:sz="4" w:space="0" w:color="000000"/>
              <w:bottom w:val="single" w:sz="4" w:space="0" w:color="000000"/>
              <w:right w:val="single" w:sz="4" w:space="0" w:color="000000"/>
            </w:tcBorders>
          </w:tcPr>
          <w:p>
            <w:pPr>
              <w:pStyle w:val="Normal"/>
              <w:rPr/>
            </w:pPr>
            <w:del w:id="1746"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rPr/>
            </w:pPr>
            <w:del w:id="1747" w:author="Маркова Наталия Евгеньевна" w:date="2018-12-05T19:02:00Z">
              <w:r>
                <w:rPr/>
                <w:delText xml:space="preserve">043 – 053 </w:delText>
              </w:r>
            </w:del>
          </w:p>
        </w:tc>
        <w:tc>
          <w:tcPr>
            <w:tcW w:w="715" w:type="dxa"/>
            <w:tcBorders>
              <w:top w:val="single" w:sz="4" w:space="0" w:color="000000"/>
              <w:bottom w:val="single" w:sz="4" w:space="0" w:color="000000"/>
              <w:right w:val="single" w:sz="4" w:space="0" w:color="000000"/>
            </w:tcBorders>
          </w:tcPr>
          <w:p>
            <w:pPr>
              <w:pStyle w:val="Normal"/>
              <w:rPr/>
            </w:pPr>
            <w:del w:id="1748" w:author="Маркова Наталия Евгеньевна" w:date="2018-12-05T19:02:00Z">
              <w:r>
                <w:rPr/>
                <w:delText>4</w:delText>
              </w:r>
            </w:del>
          </w:p>
        </w:tc>
        <w:tc>
          <w:tcPr>
            <w:tcW w:w="2495" w:type="dxa"/>
            <w:gridSpan w:val="3"/>
            <w:tcBorders>
              <w:top w:val="single" w:sz="4" w:space="0" w:color="000000"/>
              <w:bottom w:val="single" w:sz="4" w:space="0" w:color="000000"/>
              <w:right w:val="single" w:sz="4" w:space="0" w:color="000000"/>
            </w:tcBorders>
          </w:tcPr>
          <w:p>
            <w:pPr>
              <w:pStyle w:val="Normal"/>
              <w:rPr/>
            </w:pPr>
            <w:del w:id="1749" w:author="Маркова Наталия Евгеньевна" w:date="2018-12-05T19:02:00Z">
              <w:r>
                <w:rPr/>
                <w:delText>Стр.063 &lt;&gt; Стр.043 – Стр.053 - недопустимо</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1750" w:author="Маркова Наталия Евгеньевна" w:date="2018-12-05T19:02:00Z">
              <w:r>
                <w:rPr/>
                <w:delText>16</w:delText>
              </w:r>
            </w:del>
          </w:p>
        </w:tc>
        <w:tc>
          <w:tcPr>
            <w:tcW w:w="1609" w:type="dxa"/>
            <w:gridSpan w:val="3"/>
            <w:tcBorders>
              <w:top w:val="single" w:sz="4" w:space="0" w:color="000000"/>
              <w:bottom w:val="single" w:sz="4" w:space="0" w:color="000000"/>
              <w:right w:val="single" w:sz="4" w:space="0" w:color="000000"/>
            </w:tcBorders>
          </w:tcPr>
          <w:p>
            <w:pPr>
              <w:pStyle w:val="Normal"/>
              <w:rPr>
                <w:lang w:val="en-US"/>
              </w:rPr>
            </w:pPr>
            <w:del w:id="1751" w:author="Маркова Наталия Евгеньевна" w:date="2018-12-05T19:02:00Z">
              <w:r>
                <w:rPr>
                  <w:lang w:val="en-US"/>
                </w:rPr>
                <w:delText>080</w:delText>
              </w:r>
            </w:del>
          </w:p>
        </w:tc>
        <w:tc>
          <w:tcPr>
            <w:tcW w:w="715" w:type="dxa"/>
            <w:gridSpan w:val="2"/>
            <w:tcBorders>
              <w:top w:val="single" w:sz="4" w:space="0" w:color="000000"/>
              <w:bottom w:val="single" w:sz="4" w:space="0" w:color="000000"/>
              <w:right w:val="single" w:sz="4" w:space="0" w:color="000000"/>
            </w:tcBorders>
          </w:tcPr>
          <w:p>
            <w:pPr>
              <w:pStyle w:val="Normal"/>
              <w:rPr/>
            </w:pPr>
            <w:del w:id="1752" w:author="Маркова Наталия Евгеньевна" w:date="2018-12-05T19:02:00Z">
              <w:r>
                <w:rPr/>
                <w:delText>4</w:delText>
              </w:r>
            </w:del>
          </w:p>
        </w:tc>
        <w:tc>
          <w:tcPr>
            <w:tcW w:w="1428" w:type="dxa"/>
            <w:gridSpan w:val="3"/>
            <w:tcBorders>
              <w:top w:val="single" w:sz="4" w:space="0" w:color="000000"/>
              <w:bottom w:val="single" w:sz="4" w:space="0" w:color="000000"/>
              <w:right w:val="single" w:sz="4" w:space="0" w:color="000000"/>
            </w:tcBorders>
          </w:tcPr>
          <w:p>
            <w:pPr>
              <w:pStyle w:val="Normal"/>
              <w:rPr>
                <w:lang w:val="en-US"/>
              </w:rPr>
            </w:pPr>
            <w:del w:id="1753" w:author="Маркова Наталия Евгеньевна" w:date="2018-12-05T19:02:00Z">
              <w:r>
                <w:rPr>
                  <w:lang w:val="en-US"/>
                </w:rPr>
                <w:delText>=&gt;</w:delText>
              </w:r>
            </w:del>
          </w:p>
        </w:tc>
        <w:tc>
          <w:tcPr>
            <w:tcW w:w="1608" w:type="dxa"/>
            <w:gridSpan w:val="4"/>
            <w:tcBorders>
              <w:top w:val="single" w:sz="4" w:space="0" w:color="000000"/>
              <w:bottom w:val="single" w:sz="4" w:space="0" w:color="000000"/>
              <w:right w:val="single" w:sz="4" w:space="0" w:color="000000"/>
            </w:tcBorders>
          </w:tcPr>
          <w:p>
            <w:pPr>
              <w:pStyle w:val="Normal"/>
              <w:rPr>
                <w:lang w:val="en-US"/>
              </w:rPr>
            </w:pPr>
            <w:del w:id="1754" w:author="Маркова Наталия Евгеньевна" w:date="2018-12-05T19:02:00Z">
              <w:r>
                <w:rPr>
                  <w:lang w:val="en-US"/>
                </w:rPr>
                <w:delText>081</w:delText>
              </w:r>
            </w:del>
          </w:p>
        </w:tc>
        <w:tc>
          <w:tcPr>
            <w:tcW w:w="715" w:type="dxa"/>
            <w:tcBorders>
              <w:top w:val="single" w:sz="4" w:space="0" w:color="000000"/>
              <w:bottom w:val="single" w:sz="4" w:space="0" w:color="000000"/>
              <w:right w:val="single" w:sz="4" w:space="0" w:color="000000"/>
            </w:tcBorders>
          </w:tcPr>
          <w:p>
            <w:pPr>
              <w:pStyle w:val="Normal"/>
              <w:rPr/>
            </w:pPr>
            <w:del w:id="1755" w:author="Маркова Наталия Евгеньевна" w:date="2018-12-05T19:02:00Z">
              <w:r>
                <w:rPr/>
                <w:delText>4</w:delText>
              </w:r>
            </w:del>
          </w:p>
        </w:tc>
        <w:tc>
          <w:tcPr>
            <w:tcW w:w="2495" w:type="dxa"/>
            <w:gridSpan w:val="3"/>
            <w:tcBorders>
              <w:top w:val="single" w:sz="4" w:space="0" w:color="000000"/>
              <w:bottom w:val="single" w:sz="4" w:space="0" w:color="000000"/>
              <w:right w:val="single" w:sz="4" w:space="0" w:color="000000"/>
            </w:tcBorders>
          </w:tcPr>
          <w:p>
            <w:pPr>
              <w:pStyle w:val="Normal"/>
              <w:rPr/>
            </w:pPr>
            <w:del w:id="1756" w:author="Маркова Наталия Евгеньевна" w:date="2018-12-05T19:02:00Z">
              <w:r>
                <w:rPr/>
                <w:delText>Стр.</w:delText>
              </w:r>
            </w:del>
            <w:del w:id="1757" w:author="Маркова Наталия Евгеньевна" w:date="2018-12-05T19:02:00Z">
              <w:r>
                <w:rPr>
                  <w:lang w:val="en-US"/>
                </w:rPr>
                <w:delText xml:space="preserve">080 &lt; </w:delText>
              </w:r>
            </w:del>
            <w:del w:id="1758" w:author="Маркова Наталия Евгеньевна" w:date="2018-12-05T19:02:00Z">
              <w:r>
                <w:rPr/>
                <w:delText>Стр.</w:delText>
              </w:r>
            </w:del>
            <w:del w:id="1759" w:author="Маркова Наталия Евгеньевна" w:date="2018-12-05T19:02:00Z">
              <w:r>
                <w:rPr>
                  <w:lang w:val="en-US"/>
                </w:rPr>
                <w:delText xml:space="preserve">081 - </w:delText>
              </w:r>
            </w:del>
            <w:del w:id="1760" w:author="Маркова Наталия Евгеньевна" w:date="2018-12-05T19:02:00Z">
              <w:r>
                <w:rPr/>
                <w:delText>недопустимо</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1761" w:author="Маркова Наталия Евгеньевна" w:date="2018-12-05T19:02:00Z">
              <w:r>
                <w:rPr/>
                <w:delText>17</w:delText>
              </w:r>
            </w:del>
          </w:p>
        </w:tc>
        <w:tc>
          <w:tcPr>
            <w:tcW w:w="1609" w:type="dxa"/>
            <w:gridSpan w:val="3"/>
            <w:tcBorders>
              <w:top w:val="single" w:sz="4" w:space="0" w:color="000000"/>
              <w:bottom w:val="single" w:sz="4" w:space="0" w:color="000000"/>
              <w:right w:val="single" w:sz="4" w:space="0" w:color="000000"/>
            </w:tcBorders>
          </w:tcPr>
          <w:p>
            <w:pPr>
              <w:pStyle w:val="Normal"/>
              <w:rPr/>
            </w:pPr>
            <w:del w:id="1762" w:author="Маркова Наталия Евгеньевна" w:date="2018-12-05T19:02:00Z">
              <w:r>
                <w:rPr/>
                <w:delText>090</w:delText>
              </w:r>
            </w:del>
          </w:p>
        </w:tc>
        <w:tc>
          <w:tcPr>
            <w:tcW w:w="715" w:type="dxa"/>
            <w:gridSpan w:val="2"/>
            <w:tcBorders>
              <w:top w:val="single" w:sz="4" w:space="0" w:color="000000"/>
              <w:bottom w:val="single" w:sz="4" w:space="0" w:color="000000"/>
              <w:right w:val="single" w:sz="4" w:space="0" w:color="000000"/>
            </w:tcBorders>
          </w:tcPr>
          <w:p>
            <w:pPr>
              <w:pStyle w:val="Normal"/>
              <w:rPr/>
            </w:pPr>
            <w:del w:id="1763" w:author="Маркова Наталия Евгеньевна" w:date="2018-12-05T19:02:00Z">
              <w:r>
                <w:rPr/>
                <w:delText>4</w:delText>
              </w:r>
            </w:del>
          </w:p>
        </w:tc>
        <w:tc>
          <w:tcPr>
            <w:tcW w:w="1428" w:type="dxa"/>
            <w:gridSpan w:val="3"/>
            <w:tcBorders>
              <w:top w:val="single" w:sz="4" w:space="0" w:color="000000"/>
              <w:bottom w:val="single" w:sz="4" w:space="0" w:color="000000"/>
              <w:right w:val="single" w:sz="4" w:space="0" w:color="000000"/>
            </w:tcBorders>
          </w:tcPr>
          <w:p>
            <w:pPr>
              <w:pStyle w:val="Normal"/>
              <w:rPr/>
            </w:pPr>
            <w:del w:id="1764"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rPr>
                <w:del w:id="1766" w:author="Маркова Наталия Евгеньевна" w:date="2018-12-05T19:02:00Z"/>
              </w:rPr>
            </w:pPr>
            <w:del w:id="1765" w:author="Маркова Наталия Евгеньевна" w:date="2018-12-05T19:02:00Z">
              <w:r>
                <w:rPr/>
                <w:delText>091+</w:delText>
              </w:r>
            </w:del>
          </w:p>
          <w:p>
            <w:pPr>
              <w:pStyle w:val="Normal"/>
              <w:rPr>
                <w:del w:id="1768" w:author="Маркова Наталия Евгеньевна" w:date="2018-12-05T19:02:00Z"/>
              </w:rPr>
            </w:pPr>
            <w:del w:id="1767" w:author="Маркова Наталия Евгеньевна" w:date="2018-12-05T19:02:00Z">
              <w:r>
                <w:rPr/>
                <w:delText>092+</w:delText>
              </w:r>
            </w:del>
          </w:p>
          <w:p>
            <w:pPr>
              <w:pStyle w:val="Normal"/>
              <w:rPr/>
            </w:pPr>
            <w:del w:id="1769" w:author="Маркова Наталия Евгеньевна" w:date="2018-12-05T19:02:00Z">
              <w:r>
                <w:rPr/>
                <w:delText>093+ 094</w:delText>
              </w:r>
            </w:del>
          </w:p>
        </w:tc>
        <w:tc>
          <w:tcPr>
            <w:tcW w:w="715" w:type="dxa"/>
            <w:tcBorders>
              <w:top w:val="single" w:sz="4" w:space="0" w:color="000000"/>
              <w:bottom w:val="single" w:sz="4" w:space="0" w:color="000000"/>
              <w:right w:val="single" w:sz="4" w:space="0" w:color="000000"/>
            </w:tcBorders>
          </w:tcPr>
          <w:p>
            <w:pPr>
              <w:pStyle w:val="Normal"/>
              <w:rPr/>
            </w:pPr>
            <w:del w:id="1770" w:author="Маркова Наталия Евгеньевна" w:date="2018-12-05T19:02:00Z">
              <w:r>
                <w:rPr/>
                <w:delText>4</w:delText>
              </w:r>
            </w:del>
          </w:p>
        </w:tc>
        <w:tc>
          <w:tcPr>
            <w:tcW w:w="2495" w:type="dxa"/>
            <w:gridSpan w:val="3"/>
            <w:tcBorders>
              <w:top w:val="single" w:sz="4" w:space="0" w:color="000000"/>
              <w:bottom w:val="single" w:sz="4" w:space="0" w:color="000000"/>
              <w:right w:val="single" w:sz="4" w:space="0" w:color="000000"/>
            </w:tcBorders>
          </w:tcPr>
          <w:p>
            <w:pPr>
              <w:pStyle w:val="Normal"/>
              <w:rPr/>
            </w:pPr>
            <w:del w:id="1771" w:author="Маркова Наталия Евгеньевна" w:date="2018-12-05T19:02:00Z">
              <w:r>
                <w:rPr/>
                <w:delText>Стр.090 &lt;&gt; Стр.091 + Стр.092 + Стр.093 + Стр.094 - недопустимо</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1772" w:author="Маркова Наталия Евгеньевна" w:date="2018-12-05T19:02:00Z">
              <w:r>
                <w:rPr/>
                <w:delText>18</w:delText>
              </w:r>
            </w:del>
          </w:p>
        </w:tc>
        <w:tc>
          <w:tcPr>
            <w:tcW w:w="1609" w:type="dxa"/>
            <w:gridSpan w:val="3"/>
            <w:tcBorders>
              <w:top w:val="single" w:sz="4" w:space="0" w:color="000000"/>
              <w:bottom w:val="single" w:sz="4" w:space="0" w:color="000000"/>
              <w:right w:val="single" w:sz="4" w:space="0" w:color="000000"/>
            </w:tcBorders>
          </w:tcPr>
          <w:p>
            <w:pPr>
              <w:pStyle w:val="Normal"/>
              <w:rPr/>
            </w:pPr>
            <w:del w:id="1773" w:author="Маркова Наталия Евгеньевна" w:date="2018-12-05T19:02:00Z">
              <w:r>
                <w:rPr/>
                <w:delText>100</w:delText>
              </w:r>
            </w:del>
          </w:p>
        </w:tc>
        <w:tc>
          <w:tcPr>
            <w:tcW w:w="715" w:type="dxa"/>
            <w:gridSpan w:val="2"/>
            <w:tcBorders>
              <w:top w:val="single" w:sz="4" w:space="0" w:color="000000"/>
              <w:bottom w:val="single" w:sz="4" w:space="0" w:color="000000"/>
              <w:right w:val="single" w:sz="4" w:space="0" w:color="000000"/>
            </w:tcBorders>
          </w:tcPr>
          <w:p>
            <w:pPr>
              <w:pStyle w:val="Normal"/>
              <w:rPr/>
            </w:pPr>
            <w:del w:id="1774" w:author="Маркова Наталия Евгеньевна" w:date="2018-12-05T19:02:00Z">
              <w:r>
                <w:rPr/>
                <w:delText>4</w:delText>
              </w:r>
            </w:del>
          </w:p>
        </w:tc>
        <w:tc>
          <w:tcPr>
            <w:tcW w:w="1428" w:type="dxa"/>
            <w:gridSpan w:val="3"/>
            <w:tcBorders>
              <w:top w:val="single" w:sz="4" w:space="0" w:color="000000"/>
              <w:bottom w:val="single" w:sz="4" w:space="0" w:color="000000"/>
              <w:right w:val="single" w:sz="4" w:space="0" w:color="000000"/>
            </w:tcBorders>
          </w:tcPr>
          <w:p>
            <w:pPr>
              <w:pStyle w:val="Normal"/>
              <w:rPr/>
            </w:pPr>
            <w:del w:id="1775"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rPr/>
            </w:pPr>
            <w:del w:id="1776" w:author="Маркова Наталия Евгеньевна" w:date="2018-12-05T19:02:00Z">
              <w:r>
                <w:rPr/>
                <w:delText>101 + 102 + 103 + 104</w:delText>
              </w:r>
            </w:del>
          </w:p>
        </w:tc>
        <w:tc>
          <w:tcPr>
            <w:tcW w:w="715" w:type="dxa"/>
            <w:tcBorders>
              <w:top w:val="single" w:sz="4" w:space="0" w:color="000000"/>
              <w:bottom w:val="single" w:sz="4" w:space="0" w:color="000000"/>
              <w:right w:val="single" w:sz="4" w:space="0" w:color="000000"/>
            </w:tcBorders>
          </w:tcPr>
          <w:p>
            <w:pPr>
              <w:pStyle w:val="Normal"/>
              <w:rPr/>
            </w:pPr>
            <w:del w:id="1777" w:author="Маркова Наталия Евгеньевна" w:date="2018-12-05T19:02:00Z">
              <w:r>
                <w:rPr/>
                <w:delText>4</w:delText>
              </w:r>
            </w:del>
          </w:p>
        </w:tc>
        <w:tc>
          <w:tcPr>
            <w:tcW w:w="2495" w:type="dxa"/>
            <w:gridSpan w:val="3"/>
            <w:tcBorders>
              <w:top w:val="single" w:sz="4" w:space="0" w:color="000000"/>
              <w:bottom w:val="single" w:sz="4" w:space="0" w:color="000000"/>
              <w:right w:val="single" w:sz="4" w:space="0" w:color="000000"/>
            </w:tcBorders>
          </w:tcPr>
          <w:p>
            <w:pPr>
              <w:pStyle w:val="Normal"/>
              <w:rPr/>
            </w:pPr>
            <w:del w:id="1778" w:author="Маркова Наталия Евгеньевна" w:date="2018-12-05T19:02:00Z">
              <w:r>
                <w:rPr/>
                <w:delText>Стр.100 &lt;&gt; Стр.101 + Стр.102 + Стр.103 + Стр.104 - недопустимо</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1779" w:author="Маркова Наталия Евгеньевна" w:date="2018-12-05T19:02:00Z">
              <w:r>
                <w:rPr/>
                <w:delText>19</w:delText>
              </w:r>
            </w:del>
          </w:p>
        </w:tc>
        <w:tc>
          <w:tcPr>
            <w:tcW w:w="1609" w:type="dxa"/>
            <w:gridSpan w:val="3"/>
            <w:tcBorders>
              <w:top w:val="single" w:sz="4" w:space="0" w:color="000000"/>
              <w:bottom w:val="single" w:sz="4" w:space="0" w:color="000000"/>
              <w:right w:val="single" w:sz="4" w:space="0" w:color="000000"/>
            </w:tcBorders>
          </w:tcPr>
          <w:p>
            <w:pPr>
              <w:pStyle w:val="Normal"/>
              <w:rPr/>
            </w:pPr>
            <w:del w:id="1780" w:author="Маркова Наталия Евгеньевна" w:date="2018-12-05T19:02:00Z">
              <w:r>
                <w:rPr/>
                <w:delText>150</w:delText>
              </w:r>
            </w:del>
          </w:p>
        </w:tc>
        <w:tc>
          <w:tcPr>
            <w:tcW w:w="715" w:type="dxa"/>
            <w:gridSpan w:val="2"/>
            <w:tcBorders>
              <w:top w:val="single" w:sz="4" w:space="0" w:color="000000"/>
              <w:bottom w:val="single" w:sz="4" w:space="0" w:color="000000"/>
              <w:right w:val="single" w:sz="4" w:space="0" w:color="000000"/>
            </w:tcBorders>
          </w:tcPr>
          <w:p>
            <w:pPr>
              <w:pStyle w:val="Normal"/>
              <w:rPr/>
            </w:pPr>
            <w:del w:id="1781" w:author="Маркова Наталия Евгеньевна" w:date="2018-12-05T19:02:00Z">
              <w:r>
                <w:rPr/>
                <w:delText>4</w:delText>
              </w:r>
            </w:del>
          </w:p>
        </w:tc>
        <w:tc>
          <w:tcPr>
            <w:tcW w:w="1428" w:type="dxa"/>
            <w:gridSpan w:val="3"/>
            <w:tcBorders>
              <w:top w:val="single" w:sz="4" w:space="0" w:color="000000"/>
              <w:bottom w:val="single" w:sz="4" w:space="0" w:color="000000"/>
              <w:right w:val="single" w:sz="4" w:space="0" w:color="000000"/>
            </w:tcBorders>
          </w:tcPr>
          <w:p>
            <w:pPr>
              <w:pStyle w:val="Normal"/>
              <w:rPr/>
            </w:pPr>
            <w:del w:id="1782"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rPr/>
            </w:pPr>
            <w:del w:id="1783" w:author="Маркова Наталия Евгеньевна" w:date="2018-12-05T19:02:00Z">
              <w:r>
                <w:rPr/>
                <w:delText>030 + 060 + 070 + 080 + 090 + 100 + 140</w:delText>
              </w:r>
            </w:del>
          </w:p>
        </w:tc>
        <w:tc>
          <w:tcPr>
            <w:tcW w:w="715" w:type="dxa"/>
            <w:tcBorders>
              <w:top w:val="single" w:sz="4" w:space="0" w:color="000000"/>
              <w:bottom w:val="single" w:sz="4" w:space="0" w:color="000000"/>
              <w:right w:val="single" w:sz="4" w:space="0" w:color="000000"/>
            </w:tcBorders>
          </w:tcPr>
          <w:p>
            <w:pPr>
              <w:pStyle w:val="Normal"/>
              <w:rPr/>
            </w:pPr>
            <w:del w:id="1784" w:author="Маркова Наталия Евгеньевна" w:date="2018-12-05T19:02:00Z">
              <w:r>
                <w:rPr/>
                <w:delText>4</w:delText>
              </w:r>
            </w:del>
          </w:p>
        </w:tc>
        <w:tc>
          <w:tcPr>
            <w:tcW w:w="2495" w:type="dxa"/>
            <w:gridSpan w:val="3"/>
            <w:tcBorders>
              <w:top w:val="single" w:sz="4" w:space="0" w:color="000000"/>
              <w:bottom w:val="single" w:sz="4" w:space="0" w:color="000000"/>
              <w:right w:val="single" w:sz="4" w:space="0" w:color="000000"/>
            </w:tcBorders>
          </w:tcPr>
          <w:p>
            <w:pPr>
              <w:pStyle w:val="Normal"/>
              <w:rPr/>
            </w:pPr>
            <w:del w:id="1785" w:author="Маркова Наталия Евгеньевна" w:date="2018-12-05T19:02:00Z">
              <w:r>
                <w:rPr/>
                <w:delText>Стр.150&lt;&gt;Стр.030+Стр.060+Стр.070+Стр.080 +Стр.090 + Стр.100 + Стр.140 - недопустимо</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1786" w:author="Маркова Наталия Евгеньевна" w:date="2018-12-05T19:02:00Z">
              <w:r>
                <w:rPr/>
                <w:delText>20</w:delText>
              </w:r>
            </w:del>
          </w:p>
        </w:tc>
        <w:tc>
          <w:tcPr>
            <w:tcW w:w="1609" w:type="dxa"/>
            <w:gridSpan w:val="3"/>
            <w:tcBorders>
              <w:top w:val="single" w:sz="4" w:space="0" w:color="000000"/>
              <w:bottom w:val="single" w:sz="4" w:space="0" w:color="000000"/>
              <w:right w:val="single" w:sz="4" w:space="0" w:color="000000"/>
            </w:tcBorders>
          </w:tcPr>
          <w:p>
            <w:pPr>
              <w:pStyle w:val="Normal"/>
              <w:rPr/>
            </w:pPr>
            <w:del w:id="1787" w:author="Маркова Наталия Евгеньевна" w:date="2018-12-05T19:02:00Z">
              <w:r>
                <w:rPr/>
                <w:delText>170</w:delText>
              </w:r>
            </w:del>
          </w:p>
        </w:tc>
        <w:tc>
          <w:tcPr>
            <w:tcW w:w="715" w:type="dxa"/>
            <w:gridSpan w:val="2"/>
            <w:tcBorders>
              <w:top w:val="single" w:sz="4" w:space="0" w:color="000000"/>
              <w:bottom w:val="single" w:sz="4" w:space="0" w:color="000000"/>
              <w:right w:val="single" w:sz="4" w:space="0" w:color="000000"/>
            </w:tcBorders>
          </w:tcPr>
          <w:p>
            <w:pPr>
              <w:pStyle w:val="Normal"/>
              <w:rPr/>
            </w:pPr>
            <w:del w:id="1788" w:author="Маркова Наталия Евгеньевна" w:date="2018-12-05T19:02:00Z">
              <w:r>
                <w:rPr/>
                <w:delText>4</w:delText>
              </w:r>
            </w:del>
          </w:p>
        </w:tc>
        <w:tc>
          <w:tcPr>
            <w:tcW w:w="1428" w:type="dxa"/>
            <w:gridSpan w:val="3"/>
            <w:tcBorders>
              <w:top w:val="single" w:sz="4" w:space="0" w:color="000000"/>
              <w:bottom w:val="single" w:sz="4" w:space="0" w:color="000000"/>
              <w:right w:val="single" w:sz="4" w:space="0" w:color="000000"/>
            </w:tcBorders>
          </w:tcPr>
          <w:p>
            <w:pPr>
              <w:pStyle w:val="Normal"/>
              <w:rPr/>
            </w:pPr>
            <w:del w:id="1789"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rPr/>
            </w:pPr>
            <w:del w:id="1790" w:author="Маркова Наталия Евгеньевна" w:date="2018-12-05T19:02:00Z">
              <w:r>
                <w:rPr/>
                <w:delText>171 + 172 + 173 + 174 + 175 + 176 + 177 + 178 + 179</w:delText>
              </w:r>
            </w:del>
          </w:p>
        </w:tc>
        <w:tc>
          <w:tcPr>
            <w:tcW w:w="715" w:type="dxa"/>
            <w:tcBorders>
              <w:top w:val="single" w:sz="4" w:space="0" w:color="000000"/>
              <w:bottom w:val="single" w:sz="4" w:space="0" w:color="000000"/>
              <w:right w:val="single" w:sz="4" w:space="0" w:color="000000"/>
            </w:tcBorders>
          </w:tcPr>
          <w:p>
            <w:pPr>
              <w:pStyle w:val="Normal"/>
              <w:rPr/>
            </w:pPr>
            <w:del w:id="1791" w:author="Маркова Наталия Евгеньевна" w:date="2018-12-05T19:02:00Z">
              <w:r>
                <w:rPr/>
                <w:delText>4</w:delText>
              </w:r>
            </w:del>
          </w:p>
        </w:tc>
        <w:tc>
          <w:tcPr>
            <w:tcW w:w="2495" w:type="dxa"/>
            <w:gridSpan w:val="3"/>
            <w:tcBorders>
              <w:top w:val="single" w:sz="4" w:space="0" w:color="000000"/>
              <w:bottom w:val="single" w:sz="4" w:space="0" w:color="000000"/>
              <w:right w:val="single" w:sz="4" w:space="0" w:color="000000"/>
            </w:tcBorders>
          </w:tcPr>
          <w:p>
            <w:pPr>
              <w:pStyle w:val="Normal"/>
              <w:rPr/>
            </w:pPr>
            <w:del w:id="1792" w:author="Маркова Наталия Евгеньевна" w:date="2018-12-05T19:02:00Z">
              <w:r>
                <w:rPr/>
                <w:delText>Стр.170 &lt;&gt; Стр.171 + Стр.172 + Стр.173 + Стр.174 + Стр.175 + Стр.176 + Стр.177 +  Стр.178 +  Стр.179 - недопустимо</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1793" w:author="Маркова Наталия Евгеньевна" w:date="2018-12-05T19:02:00Z">
              <w:r>
                <w:rPr/>
                <w:delText>21</w:delText>
              </w:r>
            </w:del>
          </w:p>
        </w:tc>
        <w:tc>
          <w:tcPr>
            <w:tcW w:w="1609" w:type="dxa"/>
            <w:gridSpan w:val="3"/>
            <w:tcBorders>
              <w:top w:val="single" w:sz="4" w:space="0" w:color="000000"/>
              <w:bottom w:val="single" w:sz="4" w:space="0" w:color="000000"/>
              <w:right w:val="single" w:sz="4" w:space="0" w:color="000000"/>
            </w:tcBorders>
          </w:tcPr>
          <w:p>
            <w:pPr>
              <w:pStyle w:val="Normal"/>
              <w:rPr/>
            </w:pPr>
            <w:del w:id="1794" w:author="Маркова Наталия Евгеньевна" w:date="2018-12-05T19:02:00Z">
              <w:r>
                <w:rPr/>
                <w:delText>210</w:delText>
              </w:r>
            </w:del>
          </w:p>
        </w:tc>
        <w:tc>
          <w:tcPr>
            <w:tcW w:w="715" w:type="dxa"/>
            <w:gridSpan w:val="2"/>
            <w:tcBorders>
              <w:top w:val="single" w:sz="4" w:space="0" w:color="000000"/>
              <w:bottom w:val="single" w:sz="4" w:space="0" w:color="000000"/>
              <w:right w:val="single" w:sz="4" w:space="0" w:color="000000"/>
            </w:tcBorders>
          </w:tcPr>
          <w:p>
            <w:pPr>
              <w:pStyle w:val="Normal"/>
              <w:rPr/>
            </w:pPr>
            <w:del w:id="1795" w:author="Маркова Наталия Евгеньевна" w:date="2018-12-05T19:02:00Z">
              <w:r>
                <w:rPr/>
                <w:delText>4</w:delText>
              </w:r>
            </w:del>
          </w:p>
        </w:tc>
        <w:tc>
          <w:tcPr>
            <w:tcW w:w="1428" w:type="dxa"/>
            <w:gridSpan w:val="3"/>
            <w:tcBorders>
              <w:top w:val="single" w:sz="4" w:space="0" w:color="000000"/>
              <w:bottom w:val="single" w:sz="4" w:space="0" w:color="000000"/>
              <w:right w:val="single" w:sz="4" w:space="0" w:color="000000"/>
            </w:tcBorders>
          </w:tcPr>
          <w:p>
            <w:pPr>
              <w:pStyle w:val="Normal"/>
              <w:rPr/>
            </w:pPr>
            <w:del w:id="1796"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rPr/>
            </w:pPr>
            <w:del w:id="1797" w:author="Маркова Наталия Евгеньевна" w:date="2018-12-05T19:02:00Z">
              <w:r>
                <w:rPr/>
                <w:delText>211 + 212 + 213</w:delText>
              </w:r>
            </w:del>
          </w:p>
        </w:tc>
        <w:tc>
          <w:tcPr>
            <w:tcW w:w="715" w:type="dxa"/>
            <w:tcBorders>
              <w:top w:val="single" w:sz="4" w:space="0" w:color="000000"/>
              <w:bottom w:val="single" w:sz="4" w:space="0" w:color="000000"/>
              <w:right w:val="single" w:sz="4" w:space="0" w:color="000000"/>
            </w:tcBorders>
          </w:tcPr>
          <w:p>
            <w:pPr>
              <w:pStyle w:val="Normal"/>
              <w:rPr/>
            </w:pPr>
            <w:del w:id="1798" w:author="Маркова Наталия Евгеньевна" w:date="2018-12-05T19:02:00Z">
              <w:r>
                <w:rPr/>
                <w:delText>4</w:delText>
              </w:r>
            </w:del>
          </w:p>
        </w:tc>
        <w:tc>
          <w:tcPr>
            <w:tcW w:w="2495" w:type="dxa"/>
            <w:gridSpan w:val="3"/>
            <w:tcBorders>
              <w:top w:val="single" w:sz="4" w:space="0" w:color="000000"/>
              <w:bottom w:val="single" w:sz="4" w:space="0" w:color="000000"/>
              <w:right w:val="single" w:sz="4" w:space="0" w:color="000000"/>
            </w:tcBorders>
          </w:tcPr>
          <w:p>
            <w:pPr>
              <w:pStyle w:val="Normal"/>
              <w:rPr/>
            </w:pPr>
            <w:del w:id="1799" w:author="Маркова Наталия Евгеньевна" w:date="2018-12-05T19:02:00Z">
              <w:r>
                <w:rPr/>
                <w:delText>Стр.210&lt;&gt;Стр.211+Стр.212+Стр.213-недопустимо</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1800" w:author="Маркова Наталия Евгеньевна" w:date="2018-12-05T19:02:00Z">
              <w:r>
                <w:rPr/>
                <w:delText>22</w:delText>
              </w:r>
            </w:del>
          </w:p>
        </w:tc>
        <w:tc>
          <w:tcPr>
            <w:tcW w:w="1609" w:type="dxa"/>
            <w:gridSpan w:val="3"/>
            <w:tcBorders>
              <w:top w:val="single" w:sz="4" w:space="0" w:color="000000"/>
              <w:bottom w:val="single" w:sz="4" w:space="0" w:color="000000"/>
              <w:right w:val="single" w:sz="4" w:space="0" w:color="000000"/>
            </w:tcBorders>
          </w:tcPr>
          <w:p>
            <w:pPr>
              <w:pStyle w:val="Normal"/>
              <w:rPr/>
            </w:pPr>
            <w:del w:id="1801" w:author="Маркова Наталия Евгеньевна" w:date="2018-12-05T19:02:00Z">
              <w:r>
                <w:rPr/>
                <w:delText>290</w:delText>
              </w:r>
            </w:del>
          </w:p>
        </w:tc>
        <w:tc>
          <w:tcPr>
            <w:tcW w:w="715" w:type="dxa"/>
            <w:gridSpan w:val="2"/>
            <w:tcBorders>
              <w:top w:val="single" w:sz="4" w:space="0" w:color="000000"/>
              <w:bottom w:val="single" w:sz="4" w:space="0" w:color="000000"/>
              <w:right w:val="single" w:sz="4" w:space="0" w:color="000000"/>
            </w:tcBorders>
          </w:tcPr>
          <w:p>
            <w:pPr>
              <w:pStyle w:val="Normal"/>
              <w:rPr/>
            </w:pPr>
            <w:del w:id="1802" w:author="Маркова Наталия Евгеньевна" w:date="2018-12-05T19:02:00Z">
              <w:r>
                <w:rPr/>
                <w:delText>4</w:delText>
              </w:r>
            </w:del>
          </w:p>
        </w:tc>
        <w:tc>
          <w:tcPr>
            <w:tcW w:w="1428" w:type="dxa"/>
            <w:gridSpan w:val="3"/>
            <w:tcBorders>
              <w:top w:val="single" w:sz="4" w:space="0" w:color="000000"/>
              <w:bottom w:val="single" w:sz="4" w:space="0" w:color="000000"/>
              <w:right w:val="single" w:sz="4" w:space="0" w:color="000000"/>
            </w:tcBorders>
          </w:tcPr>
          <w:p>
            <w:pPr>
              <w:pStyle w:val="Normal"/>
              <w:rPr/>
            </w:pPr>
            <w:del w:id="1803"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rPr/>
            </w:pPr>
            <w:del w:id="1804" w:author="Маркова Наталия Евгеньевна" w:date="2018-12-05T19:02:00Z">
              <w:r>
                <w:rPr/>
                <w:delText>291 + 292</w:delText>
              </w:r>
            </w:del>
          </w:p>
        </w:tc>
        <w:tc>
          <w:tcPr>
            <w:tcW w:w="715" w:type="dxa"/>
            <w:tcBorders>
              <w:top w:val="single" w:sz="4" w:space="0" w:color="000000"/>
              <w:bottom w:val="single" w:sz="4" w:space="0" w:color="000000"/>
              <w:right w:val="single" w:sz="4" w:space="0" w:color="000000"/>
            </w:tcBorders>
          </w:tcPr>
          <w:p>
            <w:pPr>
              <w:pStyle w:val="Normal"/>
              <w:rPr/>
            </w:pPr>
            <w:del w:id="1805" w:author="Маркова Наталия Евгеньевна" w:date="2018-12-05T19:02:00Z">
              <w:r>
                <w:rPr/>
                <w:delText>4</w:delText>
              </w:r>
            </w:del>
          </w:p>
        </w:tc>
        <w:tc>
          <w:tcPr>
            <w:tcW w:w="2495" w:type="dxa"/>
            <w:gridSpan w:val="3"/>
            <w:tcBorders>
              <w:top w:val="single" w:sz="4" w:space="0" w:color="000000"/>
              <w:bottom w:val="single" w:sz="4" w:space="0" w:color="000000"/>
              <w:right w:val="single" w:sz="4" w:space="0" w:color="000000"/>
            </w:tcBorders>
          </w:tcPr>
          <w:p>
            <w:pPr>
              <w:pStyle w:val="Normal"/>
              <w:rPr/>
            </w:pPr>
            <w:del w:id="1806" w:author="Маркова Наталия Евгеньевна" w:date="2018-12-05T19:02:00Z">
              <w:r>
                <w:rPr/>
                <w:delText>Стр.290 &lt;&gt; Стр.291 - Стр.292</w:delText>
              </w:r>
            </w:del>
            <w:del w:id="1807" w:author="Маркова Наталия Евгеньевна" w:date="2018-12-05T19:02:00Z">
              <w:r>
                <w:rPr>
                  <w:lang w:val="en-US"/>
                </w:rPr>
                <w:delText xml:space="preserve"> - </w:delText>
              </w:r>
            </w:del>
            <w:del w:id="1808" w:author="Маркова Наталия Евгеньевна" w:date="2018-12-05T19:02:00Z">
              <w:r>
                <w:rPr/>
                <w:delText>недопустимо</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1809" w:author="Маркова Наталия Евгеньевна" w:date="2018-12-05T19:02:00Z">
              <w:r>
                <w:rPr/>
                <w:delText>23</w:delText>
              </w:r>
            </w:del>
          </w:p>
        </w:tc>
        <w:tc>
          <w:tcPr>
            <w:tcW w:w="1609" w:type="dxa"/>
            <w:gridSpan w:val="3"/>
            <w:tcBorders>
              <w:top w:val="single" w:sz="4" w:space="0" w:color="000000"/>
              <w:bottom w:val="single" w:sz="4" w:space="0" w:color="000000"/>
              <w:right w:val="single" w:sz="4" w:space="0" w:color="000000"/>
            </w:tcBorders>
          </w:tcPr>
          <w:p>
            <w:pPr>
              <w:pStyle w:val="Normal"/>
              <w:rPr/>
            </w:pPr>
            <w:del w:id="1810" w:author="Маркова Наталия Евгеньевна" w:date="2018-12-05T19:02:00Z">
              <w:r>
                <w:rPr/>
                <w:delText>330</w:delText>
              </w:r>
            </w:del>
          </w:p>
        </w:tc>
        <w:tc>
          <w:tcPr>
            <w:tcW w:w="715" w:type="dxa"/>
            <w:gridSpan w:val="2"/>
            <w:tcBorders>
              <w:top w:val="single" w:sz="4" w:space="0" w:color="000000"/>
              <w:bottom w:val="single" w:sz="4" w:space="0" w:color="000000"/>
              <w:right w:val="single" w:sz="4" w:space="0" w:color="000000"/>
            </w:tcBorders>
          </w:tcPr>
          <w:p>
            <w:pPr>
              <w:pStyle w:val="Normal"/>
              <w:rPr/>
            </w:pPr>
            <w:del w:id="1811" w:author="Маркова Наталия Евгеньевна" w:date="2018-12-05T19:02:00Z">
              <w:r>
                <w:rPr/>
                <w:delText>4</w:delText>
              </w:r>
            </w:del>
          </w:p>
        </w:tc>
        <w:tc>
          <w:tcPr>
            <w:tcW w:w="1428" w:type="dxa"/>
            <w:gridSpan w:val="3"/>
            <w:tcBorders>
              <w:top w:val="single" w:sz="4" w:space="0" w:color="000000"/>
              <w:bottom w:val="single" w:sz="4" w:space="0" w:color="000000"/>
              <w:right w:val="single" w:sz="4" w:space="0" w:color="000000"/>
            </w:tcBorders>
          </w:tcPr>
          <w:p>
            <w:pPr>
              <w:pStyle w:val="Normal"/>
              <w:rPr/>
            </w:pPr>
            <w:del w:id="1812"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rPr>
                <w:del w:id="1814" w:author="Маркова Наталия Евгеньевна" w:date="2018-12-05T19:02:00Z"/>
              </w:rPr>
            </w:pPr>
            <w:del w:id="1813" w:author="Маркова Наталия Евгеньевна" w:date="2018-12-05T19:02:00Z">
              <w:r>
                <w:rPr/>
                <w:delText>331+ 333+</w:delText>
              </w:r>
            </w:del>
          </w:p>
          <w:p>
            <w:pPr>
              <w:pStyle w:val="Normal"/>
              <w:rPr>
                <w:del w:id="1816" w:author="Маркова Наталия Евгеньевна" w:date="2018-12-05T19:02:00Z"/>
              </w:rPr>
            </w:pPr>
            <w:del w:id="1815" w:author="Маркова Наталия Евгеньевна" w:date="2018-12-05T19:02:00Z">
              <w:r>
                <w:rPr/>
                <w:delText>335+</w:delText>
              </w:r>
            </w:del>
          </w:p>
          <w:p>
            <w:pPr>
              <w:pStyle w:val="Normal"/>
              <w:rPr/>
            </w:pPr>
            <w:del w:id="1817" w:author="Маркова Наталия Евгеньевна" w:date="2018-12-05T19:02:00Z">
              <w:r>
                <w:rPr/>
                <w:delText>338</w:delText>
              </w:r>
            </w:del>
          </w:p>
        </w:tc>
        <w:tc>
          <w:tcPr>
            <w:tcW w:w="715" w:type="dxa"/>
            <w:tcBorders>
              <w:top w:val="single" w:sz="4" w:space="0" w:color="000000"/>
              <w:bottom w:val="single" w:sz="4" w:space="0" w:color="000000"/>
              <w:right w:val="single" w:sz="4" w:space="0" w:color="000000"/>
            </w:tcBorders>
          </w:tcPr>
          <w:p>
            <w:pPr>
              <w:pStyle w:val="Normal"/>
              <w:rPr/>
            </w:pPr>
            <w:del w:id="1818" w:author="Маркова Наталия Евгеньевна" w:date="2018-12-05T19:02:00Z">
              <w:r>
                <w:rPr/>
                <w:delText>4</w:delText>
              </w:r>
            </w:del>
          </w:p>
        </w:tc>
        <w:tc>
          <w:tcPr>
            <w:tcW w:w="2495" w:type="dxa"/>
            <w:gridSpan w:val="3"/>
            <w:tcBorders>
              <w:top w:val="single" w:sz="4" w:space="0" w:color="000000"/>
              <w:bottom w:val="single" w:sz="4" w:space="0" w:color="000000"/>
              <w:right w:val="single" w:sz="4" w:space="0" w:color="000000"/>
            </w:tcBorders>
          </w:tcPr>
          <w:p>
            <w:pPr>
              <w:pStyle w:val="Normal"/>
              <w:rPr/>
            </w:pPr>
            <w:del w:id="1819" w:author="Маркова Наталия Евгеньевна" w:date="2018-12-05T19:02:00Z">
              <w:r>
                <w:rPr/>
                <w:delText xml:space="preserve">Стр.330 &lt;&gt; Стр.331 + Стр.333 + Стр.335 + Стр.338 – недопустимо </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1820" w:author="Маркова Наталия Евгеньевна" w:date="2018-12-05T19:02:00Z">
              <w:r>
                <w:rPr/>
                <w:delText>24</w:delText>
              </w:r>
            </w:del>
          </w:p>
        </w:tc>
        <w:tc>
          <w:tcPr>
            <w:tcW w:w="1609" w:type="dxa"/>
            <w:gridSpan w:val="3"/>
            <w:tcBorders>
              <w:top w:val="single" w:sz="4" w:space="0" w:color="000000"/>
              <w:bottom w:val="single" w:sz="4" w:space="0" w:color="000000"/>
              <w:right w:val="single" w:sz="4" w:space="0" w:color="000000"/>
            </w:tcBorders>
          </w:tcPr>
          <w:p>
            <w:pPr>
              <w:pStyle w:val="Normal"/>
              <w:rPr/>
            </w:pPr>
            <w:del w:id="1821" w:author="Маркова Наталия Евгеньевна" w:date="2018-12-05T19:02:00Z">
              <w:r>
                <w:rPr/>
                <w:delText>370</w:delText>
              </w:r>
            </w:del>
          </w:p>
        </w:tc>
        <w:tc>
          <w:tcPr>
            <w:tcW w:w="715" w:type="dxa"/>
            <w:gridSpan w:val="2"/>
            <w:tcBorders>
              <w:top w:val="single" w:sz="4" w:space="0" w:color="000000"/>
              <w:bottom w:val="single" w:sz="4" w:space="0" w:color="000000"/>
              <w:right w:val="single" w:sz="4" w:space="0" w:color="000000"/>
            </w:tcBorders>
          </w:tcPr>
          <w:p>
            <w:pPr>
              <w:pStyle w:val="Normal"/>
              <w:rPr/>
            </w:pPr>
            <w:del w:id="1822" w:author="Маркова Наталия Евгеньевна" w:date="2018-12-05T19:02:00Z">
              <w:r>
                <w:rPr/>
                <w:delText>4</w:delText>
              </w:r>
            </w:del>
          </w:p>
        </w:tc>
        <w:tc>
          <w:tcPr>
            <w:tcW w:w="1428" w:type="dxa"/>
            <w:gridSpan w:val="3"/>
            <w:tcBorders>
              <w:top w:val="single" w:sz="4" w:space="0" w:color="000000"/>
              <w:bottom w:val="single" w:sz="4" w:space="0" w:color="000000"/>
              <w:right w:val="single" w:sz="4" w:space="0" w:color="000000"/>
            </w:tcBorders>
          </w:tcPr>
          <w:p>
            <w:pPr>
              <w:pStyle w:val="Normal"/>
              <w:rPr/>
            </w:pPr>
            <w:del w:id="1823"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rPr/>
            </w:pPr>
            <w:del w:id="1824" w:author="Маркова Наталия Евгеньевна" w:date="2018-12-05T19:02:00Z">
              <w:r>
                <w:rPr/>
                <w:delText>371 + 372 + 373</w:delText>
              </w:r>
            </w:del>
          </w:p>
        </w:tc>
        <w:tc>
          <w:tcPr>
            <w:tcW w:w="715" w:type="dxa"/>
            <w:tcBorders>
              <w:top w:val="single" w:sz="4" w:space="0" w:color="000000"/>
              <w:bottom w:val="single" w:sz="4" w:space="0" w:color="000000"/>
              <w:right w:val="single" w:sz="4" w:space="0" w:color="000000"/>
            </w:tcBorders>
          </w:tcPr>
          <w:p>
            <w:pPr>
              <w:pStyle w:val="Normal"/>
              <w:rPr/>
            </w:pPr>
            <w:del w:id="1825" w:author="Маркова Наталия Евгеньевна" w:date="2018-12-05T19:02:00Z">
              <w:r>
                <w:rPr/>
                <w:delText>4</w:delText>
              </w:r>
            </w:del>
          </w:p>
        </w:tc>
        <w:tc>
          <w:tcPr>
            <w:tcW w:w="2495" w:type="dxa"/>
            <w:gridSpan w:val="3"/>
            <w:tcBorders>
              <w:top w:val="single" w:sz="4" w:space="0" w:color="000000"/>
              <w:bottom w:val="single" w:sz="4" w:space="0" w:color="000000"/>
              <w:right w:val="single" w:sz="4" w:space="0" w:color="000000"/>
            </w:tcBorders>
          </w:tcPr>
          <w:p>
            <w:pPr>
              <w:pStyle w:val="Normal"/>
              <w:rPr/>
            </w:pPr>
            <w:del w:id="1826" w:author="Маркова Наталия Евгеньевна" w:date="2018-12-05T19:02:00Z">
              <w:r>
                <w:rPr/>
                <w:delText>Стр.370&lt;&gt;Стр.371+Стр.372+Стр.373-недопус</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1827" w:author="Маркова Наталия Евгеньевна" w:date="2018-12-05T19:02:00Z">
              <w:r>
                <w:rPr/>
                <w:delText>25</w:delText>
              </w:r>
            </w:del>
          </w:p>
        </w:tc>
        <w:tc>
          <w:tcPr>
            <w:tcW w:w="1609" w:type="dxa"/>
            <w:gridSpan w:val="3"/>
            <w:tcBorders>
              <w:top w:val="single" w:sz="4" w:space="0" w:color="000000"/>
              <w:bottom w:val="single" w:sz="4" w:space="0" w:color="000000"/>
              <w:right w:val="single" w:sz="4" w:space="0" w:color="000000"/>
            </w:tcBorders>
          </w:tcPr>
          <w:p>
            <w:pPr>
              <w:pStyle w:val="Normal"/>
              <w:rPr/>
            </w:pPr>
            <w:del w:id="1828" w:author="Маркова Наталия Евгеньевна" w:date="2018-12-05T19:02:00Z">
              <w:r>
                <w:rPr/>
                <w:delText>400</w:delText>
              </w:r>
            </w:del>
          </w:p>
        </w:tc>
        <w:tc>
          <w:tcPr>
            <w:tcW w:w="715" w:type="dxa"/>
            <w:gridSpan w:val="2"/>
            <w:tcBorders>
              <w:top w:val="single" w:sz="4" w:space="0" w:color="000000"/>
              <w:bottom w:val="single" w:sz="4" w:space="0" w:color="000000"/>
              <w:right w:val="single" w:sz="4" w:space="0" w:color="000000"/>
            </w:tcBorders>
          </w:tcPr>
          <w:p>
            <w:pPr>
              <w:pStyle w:val="Normal"/>
              <w:rPr/>
            </w:pPr>
            <w:del w:id="1829" w:author="Маркова Наталия Евгеньевна" w:date="2018-12-05T19:02:00Z">
              <w:r>
                <w:rPr/>
                <w:delText>4</w:delText>
              </w:r>
            </w:del>
          </w:p>
        </w:tc>
        <w:tc>
          <w:tcPr>
            <w:tcW w:w="1428" w:type="dxa"/>
            <w:gridSpan w:val="3"/>
            <w:tcBorders>
              <w:top w:val="single" w:sz="4" w:space="0" w:color="000000"/>
              <w:bottom w:val="single" w:sz="4" w:space="0" w:color="000000"/>
              <w:right w:val="single" w:sz="4" w:space="0" w:color="000000"/>
            </w:tcBorders>
          </w:tcPr>
          <w:p>
            <w:pPr>
              <w:pStyle w:val="Normal"/>
              <w:rPr/>
            </w:pPr>
            <w:del w:id="1830"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rPr/>
            </w:pPr>
            <w:del w:id="1831" w:author="Маркова Наталия Евгеньевна" w:date="2018-12-05T19:02:00Z">
              <w:r>
                <w:rPr/>
                <w:delText>170 + 210 + 230 + 260 + 290 + 310 + 320 + 330 + 370+380</w:delText>
              </w:r>
            </w:del>
          </w:p>
        </w:tc>
        <w:tc>
          <w:tcPr>
            <w:tcW w:w="715" w:type="dxa"/>
            <w:tcBorders>
              <w:top w:val="single" w:sz="4" w:space="0" w:color="000000"/>
              <w:bottom w:val="single" w:sz="4" w:space="0" w:color="000000"/>
              <w:right w:val="single" w:sz="4" w:space="0" w:color="000000"/>
            </w:tcBorders>
          </w:tcPr>
          <w:p>
            <w:pPr>
              <w:pStyle w:val="Normal"/>
              <w:rPr/>
            </w:pPr>
            <w:del w:id="1832" w:author="Маркова Наталия Евгеньевна" w:date="2018-12-05T19:02:00Z">
              <w:r>
                <w:rPr/>
                <w:delText>4</w:delText>
              </w:r>
            </w:del>
          </w:p>
        </w:tc>
        <w:tc>
          <w:tcPr>
            <w:tcW w:w="2495" w:type="dxa"/>
            <w:gridSpan w:val="3"/>
            <w:tcBorders>
              <w:top w:val="single" w:sz="4" w:space="0" w:color="000000"/>
              <w:bottom w:val="single" w:sz="4" w:space="0" w:color="000000"/>
              <w:right w:val="single" w:sz="4" w:space="0" w:color="000000"/>
            </w:tcBorders>
          </w:tcPr>
          <w:p>
            <w:pPr>
              <w:pStyle w:val="Normal"/>
              <w:rPr/>
            </w:pPr>
            <w:del w:id="1833" w:author="Маркова Наталия Евгеньевна" w:date="2018-12-05T19:02:00Z">
              <w:r>
                <w:rPr/>
                <w:delText>Стр.400 &lt;&gt; Стр.170 + Стр.210 + Стр.230 + Стр.260 + Стр.290 + Стр.310 + Стр.320 + Стр.330 + Стр.370+Стр.380 - недопустимо</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1834" w:author="Маркова Наталия Евгеньевна" w:date="2018-12-05T19:02:00Z">
              <w:r>
                <w:rPr/>
                <w:delText>26</w:delText>
              </w:r>
            </w:del>
          </w:p>
        </w:tc>
        <w:tc>
          <w:tcPr>
            <w:tcW w:w="1609" w:type="dxa"/>
            <w:gridSpan w:val="3"/>
            <w:tcBorders>
              <w:top w:val="single" w:sz="4" w:space="0" w:color="000000"/>
              <w:bottom w:val="single" w:sz="4" w:space="0" w:color="000000"/>
              <w:right w:val="single" w:sz="4" w:space="0" w:color="000000"/>
            </w:tcBorders>
          </w:tcPr>
          <w:p>
            <w:pPr>
              <w:pStyle w:val="Normal"/>
              <w:rPr/>
            </w:pPr>
            <w:del w:id="1835" w:author="Маркова Наталия Евгеньевна" w:date="2018-12-05T19:02:00Z">
              <w:r>
                <w:rPr/>
                <w:delText>410</w:delText>
              </w:r>
            </w:del>
          </w:p>
        </w:tc>
        <w:tc>
          <w:tcPr>
            <w:tcW w:w="715" w:type="dxa"/>
            <w:gridSpan w:val="2"/>
            <w:tcBorders>
              <w:top w:val="single" w:sz="4" w:space="0" w:color="000000"/>
              <w:bottom w:val="single" w:sz="4" w:space="0" w:color="000000"/>
              <w:right w:val="single" w:sz="4" w:space="0" w:color="000000"/>
            </w:tcBorders>
          </w:tcPr>
          <w:p>
            <w:pPr>
              <w:pStyle w:val="Normal"/>
              <w:rPr/>
            </w:pPr>
            <w:del w:id="1836" w:author="Маркова Наталия Евгеньевна" w:date="2018-12-05T19:02:00Z">
              <w:r>
                <w:rPr/>
                <w:delText>4</w:delText>
              </w:r>
            </w:del>
          </w:p>
        </w:tc>
        <w:tc>
          <w:tcPr>
            <w:tcW w:w="1428" w:type="dxa"/>
            <w:gridSpan w:val="3"/>
            <w:tcBorders>
              <w:top w:val="single" w:sz="4" w:space="0" w:color="000000"/>
              <w:bottom w:val="single" w:sz="4" w:space="0" w:color="000000"/>
              <w:right w:val="single" w:sz="4" w:space="0" w:color="000000"/>
            </w:tcBorders>
          </w:tcPr>
          <w:p>
            <w:pPr>
              <w:pStyle w:val="Normal"/>
              <w:rPr/>
            </w:pPr>
            <w:del w:id="1837"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rPr/>
            </w:pPr>
            <w:del w:id="1838" w:author="Маркова Наталия Евгеньевна" w:date="2018-12-05T19:02:00Z">
              <w:r>
                <w:rPr/>
                <w:delText>150 + 400</w:delText>
              </w:r>
            </w:del>
          </w:p>
        </w:tc>
        <w:tc>
          <w:tcPr>
            <w:tcW w:w="715" w:type="dxa"/>
            <w:tcBorders>
              <w:top w:val="single" w:sz="4" w:space="0" w:color="000000"/>
              <w:bottom w:val="single" w:sz="4" w:space="0" w:color="000000"/>
              <w:right w:val="single" w:sz="4" w:space="0" w:color="000000"/>
            </w:tcBorders>
          </w:tcPr>
          <w:p>
            <w:pPr>
              <w:pStyle w:val="Normal"/>
              <w:rPr/>
            </w:pPr>
            <w:del w:id="1839" w:author="Маркова Наталия Евгеньевна" w:date="2018-12-05T19:02:00Z">
              <w:r>
                <w:rPr/>
                <w:delText>4</w:delText>
              </w:r>
            </w:del>
          </w:p>
        </w:tc>
        <w:tc>
          <w:tcPr>
            <w:tcW w:w="2495" w:type="dxa"/>
            <w:gridSpan w:val="3"/>
            <w:tcBorders>
              <w:top w:val="single" w:sz="4" w:space="0" w:color="000000"/>
              <w:bottom w:val="single" w:sz="4" w:space="0" w:color="000000"/>
              <w:right w:val="single" w:sz="4" w:space="0" w:color="000000"/>
            </w:tcBorders>
          </w:tcPr>
          <w:p>
            <w:pPr>
              <w:pStyle w:val="Normal"/>
              <w:rPr/>
            </w:pPr>
            <w:del w:id="1840" w:author="Маркова Наталия Евгеньевна" w:date="2018-12-05T19:02:00Z">
              <w:r>
                <w:rPr/>
                <w:delText>Стр.410 &lt;&gt; Стр.</w:delText>
              </w:r>
            </w:del>
            <w:del w:id="1841" w:author="Маркова Наталия Евгеньевна" w:date="2018-12-05T19:02:00Z">
              <w:r>
                <w:rPr>
                  <w:lang w:val="en-US"/>
                </w:rPr>
                <w:delText xml:space="preserve">150 + </w:delText>
              </w:r>
            </w:del>
            <w:del w:id="1842" w:author="Маркова Наталия Евгеньевна" w:date="2018-12-05T19:02:00Z">
              <w:r>
                <w:rPr/>
                <w:delText>Стр.</w:delText>
              </w:r>
            </w:del>
            <w:del w:id="1843" w:author="Маркова Наталия Евгеньевна" w:date="2018-12-05T19:02:00Z">
              <w:r>
                <w:rPr>
                  <w:lang w:val="en-US"/>
                </w:rPr>
                <w:delText>400</w:delText>
              </w:r>
            </w:del>
            <w:del w:id="1844" w:author="Маркова Наталия Евгеньевна" w:date="2018-12-05T19:02:00Z">
              <w:r>
                <w:rPr/>
                <w:delText xml:space="preserve"> - недопустимо</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1845" w:author="Маркова Наталия Евгеньевна" w:date="2018-12-05T19:02:00Z">
              <w:r>
                <w:rPr/>
                <w:delText>27</w:delText>
              </w:r>
            </w:del>
          </w:p>
        </w:tc>
        <w:tc>
          <w:tcPr>
            <w:tcW w:w="1609" w:type="dxa"/>
            <w:gridSpan w:val="3"/>
            <w:tcBorders>
              <w:top w:val="single" w:sz="4" w:space="0" w:color="000000"/>
              <w:bottom w:val="single" w:sz="4" w:space="0" w:color="000000"/>
              <w:right w:val="single" w:sz="4" w:space="0" w:color="000000"/>
            </w:tcBorders>
          </w:tcPr>
          <w:p>
            <w:pPr>
              <w:pStyle w:val="Normal"/>
              <w:rPr>
                <w:lang w:val="en-US"/>
              </w:rPr>
            </w:pPr>
            <w:del w:id="1846" w:author="Маркова Наталия Евгеньевна" w:date="2018-12-05T19:02:00Z">
              <w:r>
                <w:rPr>
                  <w:lang w:val="en-US"/>
                </w:rPr>
                <w:delText>470</w:delText>
              </w:r>
            </w:del>
          </w:p>
        </w:tc>
        <w:tc>
          <w:tcPr>
            <w:tcW w:w="715" w:type="dxa"/>
            <w:gridSpan w:val="2"/>
            <w:tcBorders>
              <w:top w:val="single" w:sz="4" w:space="0" w:color="000000"/>
              <w:bottom w:val="single" w:sz="4" w:space="0" w:color="000000"/>
              <w:right w:val="single" w:sz="4" w:space="0" w:color="000000"/>
            </w:tcBorders>
          </w:tcPr>
          <w:p>
            <w:pPr>
              <w:pStyle w:val="Normal"/>
              <w:rPr/>
            </w:pPr>
            <w:del w:id="1847" w:author="Маркова Наталия Евгеньевна" w:date="2018-12-05T19:02:00Z">
              <w:r>
                <w:rPr/>
                <w:delText>4</w:delText>
              </w:r>
            </w:del>
          </w:p>
        </w:tc>
        <w:tc>
          <w:tcPr>
            <w:tcW w:w="1428" w:type="dxa"/>
            <w:gridSpan w:val="3"/>
            <w:tcBorders>
              <w:top w:val="single" w:sz="4" w:space="0" w:color="000000"/>
              <w:bottom w:val="single" w:sz="4" w:space="0" w:color="000000"/>
              <w:right w:val="single" w:sz="4" w:space="0" w:color="000000"/>
            </w:tcBorders>
          </w:tcPr>
          <w:p>
            <w:pPr>
              <w:pStyle w:val="Normal"/>
              <w:rPr>
                <w:lang w:val="en-US"/>
              </w:rPr>
            </w:pPr>
            <w:del w:id="1848" w:author="Маркова Наталия Евгеньевна" w:date="2018-12-05T19:02:00Z">
              <w:r>
                <w:rPr>
                  <w:lang w:val="en-US"/>
                </w:rPr>
                <w:delText>=</w:delText>
              </w:r>
            </w:del>
          </w:p>
        </w:tc>
        <w:tc>
          <w:tcPr>
            <w:tcW w:w="1608" w:type="dxa"/>
            <w:gridSpan w:val="4"/>
            <w:tcBorders>
              <w:top w:val="single" w:sz="4" w:space="0" w:color="000000"/>
              <w:bottom w:val="single" w:sz="4" w:space="0" w:color="000000"/>
              <w:right w:val="single" w:sz="4" w:space="0" w:color="000000"/>
            </w:tcBorders>
          </w:tcPr>
          <w:p>
            <w:pPr>
              <w:pStyle w:val="Normal"/>
              <w:rPr/>
            </w:pPr>
            <w:del w:id="1849" w:author="Маркова Наталия Евгеньевна" w:date="2018-12-05T19:02:00Z">
              <w:r>
                <w:rPr>
                  <w:lang w:val="en-US"/>
                </w:rPr>
                <w:delText>471 + 472 + 474</w:delText>
              </w:r>
            </w:del>
          </w:p>
        </w:tc>
        <w:tc>
          <w:tcPr>
            <w:tcW w:w="715" w:type="dxa"/>
            <w:tcBorders>
              <w:top w:val="single" w:sz="4" w:space="0" w:color="000000"/>
              <w:bottom w:val="single" w:sz="4" w:space="0" w:color="000000"/>
              <w:right w:val="single" w:sz="4" w:space="0" w:color="000000"/>
            </w:tcBorders>
          </w:tcPr>
          <w:p>
            <w:pPr>
              <w:pStyle w:val="Normal"/>
              <w:rPr/>
            </w:pPr>
            <w:del w:id="1850" w:author="Маркова Наталия Евгеньевна" w:date="2018-12-05T19:02:00Z">
              <w:r>
                <w:rPr/>
                <w:delText>4</w:delText>
              </w:r>
            </w:del>
          </w:p>
        </w:tc>
        <w:tc>
          <w:tcPr>
            <w:tcW w:w="2495" w:type="dxa"/>
            <w:gridSpan w:val="3"/>
            <w:tcBorders>
              <w:top w:val="single" w:sz="4" w:space="0" w:color="000000"/>
              <w:bottom w:val="single" w:sz="4" w:space="0" w:color="000000"/>
              <w:right w:val="single" w:sz="4" w:space="0" w:color="000000"/>
            </w:tcBorders>
          </w:tcPr>
          <w:p>
            <w:pPr>
              <w:pStyle w:val="Normal"/>
              <w:rPr/>
            </w:pPr>
            <w:del w:id="1851" w:author="Маркова Наталия Евгеньевна" w:date="2018-12-05T19:02:00Z">
              <w:r>
                <w:rPr/>
                <w:delText>Стр.470 &lt;&gt; Стр.471 + Стр.472 + Стр.474 - недопустимо</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1852" w:author="Маркова Наталия Евгеньевна" w:date="2018-12-05T19:02:00Z">
              <w:r>
                <w:rPr/>
                <w:delText>28</w:delText>
              </w:r>
            </w:del>
          </w:p>
        </w:tc>
        <w:tc>
          <w:tcPr>
            <w:tcW w:w="1609" w:type="dxa"/>
            <w:gridSpan w:val="3"/>
            <w:tcBorders>
              <w:top w:val="single" w:sz="4" w:space="0" w:color="000000"/>
              <w:bottom w:val="single" w:sz="4" w:space="0" w:color="000000"/>
              <w:right w:val="single" w:sz="4" w:space="0" w:color="000000"/>
            </w:tcBorders>
          </w:tcPr>
          <w:p>
            <w:pPr>
              <w:pStyle w:val="Normal"/>
              <w:rPr/>
            </w:pPr>
            <w:del w:id="1853" w:author="Маркова Наталия Евгеньевна" w:date="2018-12-05T19:02:00Z">
              <w:r>
                <w:rPr/>
                <w:delText>510</w:delText>
              </w:r>
            </w:del>
          </w:p>
        </w:tc>
        <w:tc>
          <w:tcPr>
            <w:tcW w:w="715" w:type="dxa"/>
            <w:gridSpan w:val="2"/>
            <w:tcBorders>
              <w:top w:val="single" w:sz="4" w:space="0" w:color="000000"/>
              <w:bottom w:val="single" w:sz="4" w:space="0" w:color="000000"/>
              <w:right w:val="single" w:sz="4" w:space="0" w:color="000000"/>
            </w:tcBorders>
          </w:tcPr>
          <w:p>
            <w:pPr>
              <w:pStyle w:val="Normal"/>
              <w:rPr/>
            </w:pPr>
            <w:del w:id="1854" w:author="Маркова Наталия Евгеньевна" w:date="2018-12-05T19:02:00Z">
              <w:r>
                <w:rPr/>
                <w:delText>4</w:delText>
              </w:r>
            </w:del>
          </w:p>
        </w:tc>
        <w:tc>
          <w:tcPr>
            <w:tcW w:w="1428" w:type="dxa"/>
            <w:gridSpan w:val="3"/>
            <w:tcBorders>
              <w:top w:val="single" w:sz="4" w:space="0" w:color="000000"/>
              <w:bottom w:val="single" w:sz="4" w:space="0" w:color="000000"/>
              <w:right w:val="single" w:sz="4" w:space="0" w:color="000000"/>
            </w:tcBorders>
          </w:tcPr>
          <w:p>
            <w:pPr>
              <w:pStyle w:val="Normal"/>
              <w:rPr/>
            </w:pPr>
            <w:del w:id="1855"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rPr/>
            </w:pPr>
            <w:del w:id="1856" w:author="Маркова Наталия Евгеньевна" w:date="2018-12-05T19:02:00Z">
              <w:r>
                <w:rPr/>
                <w:delText>511 + 512 + 513 + 514 + 515 + 516</w:delText>
              </w:r>
            </w:del>
          </w:p>
        </w:tc>
        <w:tc>
          <w:tcPr>
            <w:tcW w:w="715" w:type="dxa"/>
            <w:tcBorders>
              <w:top w:val="single" w:sz="4" w:space="0" w:color="000000"/>
              <w:bottom w:val="single" w:sz="4" w:space="0" w:color="000000"/>
              <w:right w:val="single" w:sz="4" w:space="0" w:color="000000"/>
            </w:tcBorders>
          </w:tcPr>
          <w:p>
            <w:pPr>
              <w:pStyle w:val="Normal"/>
              <w:rPr/>
            </w:pPr>
            <w:del w:id="1857" w:author="Маркова Наталия Евгеньевна" w:date="2018-12-05T19:02:00Z">
              <w:r>
                <w:rPr/>
                <w:delText>4</w:delText>
              </w:r>
            </w:del>
          </w:p>
        </w:tc>
        <w:tc>
          <w:tcPr>
            <w:tcW w:w="2495" w:type="dxa"/>
            <w:gridSpan w:val="3"/>
            <w:tcBorders>
              <w:top w:val="single" w:sz="4" w:space="0" w:color="000000"/>
              <w:bottom w:val="single" w:sz="4" w:space="0" w:color="000000"/>
              <w:right w:val="single" w:sz="4" w:space="0" w:color="000000"/>
            </w:tcBorders>
          </w:tcPr>
          <w:p>
            <w:pPr>
              <w:pStyle w:val="Normal"/>
              <w:rPr/>
            </w:pPr>
            <w:del w:id="1858" w:author="Маркова Наталия Евгеньевна" w:date="2018-12-05T19:02:00Z">
              <w:r>
                <w:rPr/>
                <w:delText>Стр.510 &lt;&gt;  Стр. 511 + Стр.512 + Стр.513 + Стр.514 + Стр.515 + Стр. 516 - недопустимо</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1859" w:author="Маркова Наталия Евгеньевна" w:date="2018-12-05T19:02:00Z">
              <w:r>
                <w:rPr/>
                <w:delText>29</w:delText>
              </w:r>
            </w:del>
          </w:p>
        </w:tc>
        <w:tc>
          <w:tcPr>
            <w:tcW w:w="1609" w:type="dxa"/>
            <w:gridSpan w:val="3"/>
            <w:tcBorders>
              <w:top w:val="single" w:sz="4" w:space="0" w:color="000000"/>
              <w:bottom w:val="single" w:sz="4" w:space="0" w:color="000000"/>
              <w:right w:val="single" w:sz="4" w:space="0" w:color="000000"/>
            </w:tcBorders>
          </w:tcPr>
          <w:p>
            <w:pPr>
              <w:pStyle w:val="Normal"/>
              <w:rPr/>
            </w:pPr>
            <w:del w:id="1860" w:author="Маркова Наталия Евгеньевна" w:date="2018-12-05T19:02:00Z">
              <w:r>
                <w:rPr/>
                <w:delText>530</w:delText>
              </w:r>
            </w:del>
          </w:p>
        </w:tc>
        <w:tc>
          <w:tcPr>
            <w:tcW w:w="715" w:type="dxa"/>
            <w:gridSpan w:val="2"/>
            <w:tcBorders>
              <w:top w:val="single" w:sz="4" w:space="0" w:color="000000"/>
              <w:bottom w:val="single" w:sz="4" w:space="0" w:color="000000"/>
              <w:right w:val="single" w:sz="4" w:space="0" w:color="000000"/>
            </w:tcBorders>
          </w:tcPr>
          <w:p>
            <w:pPr>
              <w:pStyle w:val="Normal"/>
              <w:rPr/>
            </w:pPr>
            <w:del w:id="1861" w:author="Маркова Наталия Евгеньевна" w:date="2018-12-05T19:02:00Z">
              <w:r>
                <w:rPr/>
                <w:delText>4</w:delText>
              </w:r>
            </w:del>
          </w:p>
        </w:tc>
        <w:tc>
          <w:tcPr>
            <w:tcW w:w="1428" w:type="dxa"/>
            <w:gridSpan w:val="3"/>
            <w:tcBorders>
              <w:top w:val="single" w:sz="4" w:space="0" w:color="000000"/>
              <w:bottom w:val="single" w:sz="4" w:space="0" w:color="000000"/>
              <w:right w:val="single" w:sz="4" w:space="0" w:color="000000"/>
            </w:tcBorders>
          </w:tcPr>
          <w:p>
            <w:pPr>
              <w:pStyle w:val="Normal"/>
              <w:rPr/>
            </w:pPr>
            <w:del w:id="1862"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rPr/>
            </w:pPr>
            <w:del w:id="1863" w:author="Маркова Наталия Евгеньевна" w:date="2018-12-05T19:02:00Z">
              <w:r>
                <w:rPr/>
                <w:delText>531 + 532 + 533 + 534 + 536</w:delText>
              </w:r>
            </w:del>
          </w:p>
        </w:tc>
        <w:tc>
          <w:tcPr>
            <w:tcW w:w="715" w:type="dxa"/>
            <w:tcBorders>
              <w:top w:val="single" w:sz="4" w:space="0" w:color="000000"/>
              <w:bottom w:val="single" w:sz="4" w:space="0" w:color="000000"/>
              <w:right w:val="single" w:sz="4" w:space="0" w:color="000000"/>
            </w:tcBorders>
          </w:tcPr>
          <w:p>
            <w:pPr>
              <w:pStyle w:val="Normal"/>
              <w:rPr/>
            </w:pPr>
            <w:del w:id="1864" w:author="Маркова Наталия Евгеньевна" w:date="2018-12-05T19:02:00Z">
              <w:r>
                <w:rPr/>
                <w:delText>4</w:delText>
              </w:r>
            </w:del>
          </w:p>
        </w:tc>
        <w:tc>
          <w:tcPr>
            <w:tcW w:w="2495" w:type="dxa"/>
            <w:gridSpan w:val="3"/>
            <w:tcBorders>
              <w:top w:val="single" w:sz="4" w:space="0" w:color="000000"/>
              <w:bottom w:val="single" w:sz="4" w:space="0" w:color="000000"/>
              <w:right w:val="single" w:sz="4" w:space="0" w:color="000000"/>
            </w:tcBorders>
          </w:tcPr>
          <w:p>
            <w:pPr>
              <w:pStyle w:val="Normal"/>
              <w:rPr/>
            </w:pPr>
            <w:del w:id="1865" w:author="Маркова Наталия Евгеньевна" w:date="2018-12-05T19:02:00Z">
              <w:r>
                <w:rPr/>
                <w:delText>Стр.530 &lt;&gt; Стр.531+Стр.532+Стр.533+ Стр.534 + Стр.536 - недопустимо</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1866" w:author="Маркова Наталия Евгеньевна" w:date="2018-12-05T19:02:00Z">
              <w:r>
                <w:rPr/>
                <w:delText>30</w:delText>
              </w:r>
            </w:del>
          </w:p>
        </w:tc>
        <w:tc>
          <w:tcPr>
            <w:tcW w:w="1609" w:type="dxa"/>
            <w:gridSpan w:val="3"/>
            <w:tcBorders>
              <w:top w:val="single" w:sz="4" w:space="0" w:color="000000"/>
              <w:bottom w:val="single" w:sz="4" w:space="0" w:color="000000"/>
              <w:right w:val="single" w:sz="4" w:space="0" w:color="000000"/>
            </w:tcBorders>
          </w:tcPr>
          <w:p>
            <w:pPr>
              <w:pStyle w:val="Normal"/>
              <w:rPr/>
            </w:pPr>
            <w:del w:id="1867" w:author="Маркова Наталия Евгеньевна" w:date="2018-12-05T19:02:00Z">
              <w:r>
                <w:rPr/>
                <w:delText>600</w:delText>
              </w:r>
            </w:del>
          </w:p>
        </w:tc>
        <w:tc>
          <w:tcPr>
            <w:tcW w:w="715" w:type="dxa"/>
            <w:gridSpan w:val="2"/>
            <w:tcBorders>
              <w:top w:val="single" w:sz="4" w:space="0" w:color="000000"/>
              <w:bottom w:val="single" w:sz="4" w:space="0" w:color="000000"/>
              <w:right w:val="single" w:sz="4" w:space="0" w:color="000000"/>
            </w:tcBorders>
          </w:tcPr>
          <w:p>
            <w:pPr>
              <w:pStyle w:val="Normal"/>
              <w:rPr/>
            </w:pPr>
            <w:del w:id="1868" w:author="Маркова Наталия Евгеньевна" w:date="2018-12-05T19:02:00Z">
              <w:r>
                <w:rPr/>
                <w:delText>4</w:delText>
              </w:r>
            </w:del>
          </w:p>
        </w:tc>
        <w:tc>
          <w:tcPr>
            <w:tcW w:w="1428" w:type="dxa"/>
            <w:gridSpan w:val="3"/>
            <w:tcBorders>
              <w:top w:val="single" w:sz="4" w:space="0" w:color="000000"/>
              <w:bottom w:val="single" w:sz="4" w:space="0" w:color="000000"/>
              <w:right w:val="single" w:sz="4" w:space="0" w:color="000000"/>
            </w:tcBorders>
          </w:tcPr>
          <w:p>
            <w:pPr>
              <w:pStyle w:val="Normal"/>
              <w:rPr/>
            </w:pPr>
            <w:del w:id="1869"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rPr/>
            </w:pPr>
            <w:del w:id="1870" w:author="Маркова Наталия Евгеньевна" w:date="2018-12-05T19:02:00Z">
              <w:r>
                <w:rPr/>
                <w:delText>470 + 490 + 510 + 530+570+580+590</w:delText>
              </w:r>
            </w:del>
          </w:p>
        </w:tc>
        <w:tc>
          <w:tcPr>
            <w:tcW w:w="715" w:type="dxa"/>
            <w:tcBorders>
              <w:top w:val="single" w:sz="4" w:space="0" w:color="000000"/>
              <w:bottom w:val="single" w:sz="4" w:space="0" w:color="000000"/>
              <w:right w:val="single" w:sz="4" w:space="0" w:color="000000"/>
            </w:tcBorders>
          </w:tcPr>
          <w:p>
            <w:pPr>
              <w:pStyle w:val="Normal"/>
              <w:rPr/>
            </w:pPr>
            <w:del w:id="1871" w:author="Маркова Наталия Евгеньевна" w:date="2018-12-05T19:02:00Z">
              <w:r>
                <w:rPr/>
                <w:delText>4</w:delText>
              </w:r>
            </w:del>
          </w:p>
        </w:tc>
        <w:tc>
          <w:tcPr>
            <w:tcW w:w="2495" w:type="dxa"/>
            <w:gridSpan w:val="3"/>
            <w:tcBorders>
              <w:top w:val="single" w:sz="4" w:space="0" w:color="000000"/>
              <w:bottom w:val="single" w:sz="4" w:space="0" w:color="000000"/>
              <w:right w:val="single" w:sz="4" w:space="0" w:color="000000"/>
            </w:tcBorders>
          </w:tcPr>
          <w:p>
            <w:pPr>
              <w:pStyle w:val="Normal"/>
              <w:rPr>
                <w:del w:id="1873" w:author="Маркова Наталия Евгеньевна" w:date="2018-12-05T19:02:00Z"/>
              </w:rPr>
            </w:pPr>
            <w:del w:id="1872" w:author="Маркова Наталия Евгеньевна" w:date="2018-12-05T19:02:00Z">
              <w:r>
                <w:rPr/>
                <w:delText xml:space="preserve">Стр.600 &lt;&gt; Стр.470+Стр.490+Стр.510+ </w:delText>
              </w:r>
            </w:del>
          </w:p>
          <w:p>
            <w:pPr>
              <w:pStyle w:val="Normal"/>
              <w:rPr/>
            </w:pPr>
            <w:del w:id="1874" w:author="Маркова Наталия Евгеньевна" w:date="2018-12-05T19:02:00Z">
              <w:r>
                <w:rPr/>
                <w:delText>Стр. 530 + Стр. 570+ Стр. 580+ Стр. 590 - недопустимо</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1875" w:author="Маркова Наталия Евгеньевна" w:date="2018-12-05T19:02:00Z">
              <w:r>
                <w:rPr/>
                <w:delText>31</w:delText>
              </w:r>
            </w:del>
          </w:p>
        </w:tc>
        <w:tc>
          <w:tcPr>
            <w:tcW w:w="1609" w:type="dxa"/>
            <w:gridSpan w:val="3"/>
            <w:tcBorders>
              <w:top w:val="single" w:sz="4" w:space="0" w:color="000000"/>
              <w:bottom w:val="single" w:sz="4" w:space="0" w:color="000000"/>
              <w:right w:val="single" w:sz="4" w:space="0" w:color="000000"/>
            </w:tcBorders>
          </w:tcPr>
          <w:p>
            <w:pPr>
              <w:pStyle w:val="Normal"/>
              <w:rPr/>
            </w:pPr>
            <w:del w:id="1876" w:author="Маркова Наталия Евгеньевна" w:date="2018-12-05T19:02:00Z">
              <w:r>
                <w:rPr/>
                <w:delText>620</w:delText>
              </w:r>
            </w:del>
          </w:p>
        </w:tc>
        <w:tc>
          <w:tcPr>
            <w:tcW w:w="715" w:type="dxa"/>
            <w:gridSpan w:val="2"/>
            <w:tcBorders>
              <w:top w:val="single" w:sz="4" w:space="0" w:color="000000"/>
              <w:bottom w:val="single" w:sz="4" w:space="0" w:color="000000"/>
              <w:right w:val="single" w:sz="4" w:space="0" w:color="000000"/>
            </w:tcBorders>
          </w:tcPr>
          <w:p>
            <w:pPr>
              <w:pStyle w:val="Normal"/>
              <w:rPr/>
            </w:pPr>
            <w:del w:id="1877" w:author="Маркова Наталия Евгеньевна" w:date="2018-12-05T19:02:00Z">
              <w:r>
                <w:rPr/>
                <w:delText>4</w:delText>
              </w:r>
            </w:del>
          </w:p>
        </w:tc>
        <w:tc>
          <w:tcPr>
            <w:tcW w:w="1428" w:type="dxa"/>
            <w:gridSpan w:val="3"/>
            <w:tcBorders>
              <w:top w:val="single" w:sz="4" w:space="0" w:color="000000"/>
              <w:bottom w:val="single" w:sz="4" w:space="0" w:color="000000"/>
              <w:right w:val="single" w:sz="4" w:space="0" w:color="000000"/>
            </w:tcBorders>
          </w:tcPr>
          <w:p>
            <w:pPr>
              <w:pStyle w:val="Normal"/>
              <w:rPr/>
            </w:pPr>
            <w:del w:id="1878"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rPr/>
            </w:pPr>
            <w:del w:id="1879" w:author="Маркова Наталия Евгеньевна" w:date="2018-12-05T19:02:00Z">
              <w:r>
                <w:rPr/>
                <w:delText>623 + 624 + 625 + 623.1+626</w:delText>
              </w:r>
            </w:del>
          </w:p>
        </w:tc>
        <w:tc>
          <w:tcPr>
            <w:tcW w:w="715" w:type="dxa"/>
            <w:tcBorders>
              <w:top w:val="single" w:sz="4" w:space="0" w:color="000000"/>
              <w:bottom w:val="single" w:sz="4" w:space="0" w:color="000000"/>
              <w:right w:val="single" w:sz="4" w:space="0" w:color="000000"/>
            </w:tcBorders>
          </w:tcPr>
          <w:p>
            <w:pPr>
              <w:pStyle w:val="Normal"/>
              <w:rPr/>
            </w:pPr>
            <w:del w:id="1880" w:author="Маркова Наталия Евгеньевна" w:date="2018-12-05T19:02:00Z">
              <w:r>
                <w:rPr/>
                <w:delText>4</w:delText>
              </w:r>
            </w:del>
          </w:p>
        </w:tc>
        <w:tc>
          <w:tcPr>
            <w:tcW w:w="2495" w:type="dxa"/>
            <w:gridSpan w:val="3"/>
            <w:tcBorders>
              <w:top w:val="single" w:sz="4" w:space="0" w:color="000000"/>
              <w:bottom w:val="single" w:sz="4" w:space="0" w:color="000000"/>
              <w:right w:val="single" w:sz="4" w:space="0" w:color="000000"/>
            </w:tcBorders>
          </w:tcPr>
          <w:p>
            <w:pPr>
              <w:pStyle w:val="Normal"/>
              <w:rPr/>
            </w:pPr>
            <w:del w:id="1881" w:author="Маркова Наталия Евгеньевна" w:date="2018-12-05T19:02:00Z">
              <w:r>
                <w:rPr/>
                <w:delText>Стр.620&lt;&gt;Стр.623+Стр.624+Стр.625 + Стр. 623.1 - недопустимо</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1882" w:author="Маркова Наталия Евгеньевна" w:date="2018-12-05T19:02:00Z">
              <w:r>
                <w:rPr/>
                <w:delText>32</w:delText>
              </w:r>
            </w:del>
          </w:p>
        </w:tc>
        <w:tc>
          <w:tcPr>
            <w:tcW w:w="1609" w:type="dxa"/>
            <w:gridSpan w:val="3"/>
            <w:tcBorders>
              <w:top w:val="single" w:sz="4" w:space="0" w:color="000000"/>
              <w:bottom w:val="single" w:sz="4" w:space="0" w:color="000000"/>
              <w:right w:val="single" w:sz="4" w:space="0" w:color="000000"/>
            </w:tcBorders>
          </w:tcPr>
          <w:p>
            <w:pPr>
              <w:pStyle w:val="Normal"/>
              <w:rPr/>
            </w:pPr>
            <w:del w:id="1883" w:author="Маркова Наталия Евгеньевна" w:date="2018-12-05T19:02:00Z">
              <w:r>
                <w:rPr/>
                <w:delText>410</w:delText>
              </w:r>
            </w:del>
          </w:p>
        </w:tc>
        <w:tc>
          <w:tcPr>
            <w:tcW w:w="715" w:type="dxa"/>
            <w:gridSpan w:val="2"/>
            <w:tcBorders>
              <w:top w:val="single" w:sz="4" w:space="0" w:color="000000"/>
              <w:bottom w:val="single" w:sz="4" w:space="0" w:color="000000"/>
              <w:right w:val="single" w:sz="4" w:space="0" w:color="000000"/>
            </w:tcBorders>
          </w:tcPr>
          <w:p>
            <w:pPr>
              <w:pStyle w:val="Normal"/>
              <w:rPr/>
            </w:pPr>
            <w:del w:id="1884" w:author="Маркова Наталия Евгеньевна" w:date="2018-12-05T19:02:00Z">
              <w:r>
                <w:rPr/>
                <w:delText>4</w:delText>
              </w:r>
            </w:del>
          </w:p>
        </w:tc>
        <w:tc>
          <w:tcPr>
            <w:tcW w:w="1428" w:type="dxa"/>
            <w:gridSpan w:val="3"/>
            <w:tcBorders>
              <w:top w:val="single" w:sz="4" w:space="0" w:color="000000"/>
              <w:bottom w:val="single" w:sz="4" w:space="0" w:color="000000"/>
              <w:right w:val="single" w:sz="4" w:space="0" w:color="000000"/>
            </w:tcBorders>
          </w:tcPr>
          <w:p>
            <w:pPr>
              <w:pStyle w:val="Normal"/>
              <w:rPr/>
            </w:pPr>
            <w:del w:id="1885"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rPr/>
            </w:pPr>
            <w:del w:id="1886" w:author="Маркова Наталия Евгеньевна" w:date="2018-12-05T19:02:00Z">
              <w:r>
                <w:rPr/>
                <w:delText>900</w:delText>
              </w:r>
            </w:del>
          </w:p>
        </w:tc>
        <w:tc>
          <w:tcPr>
            <w:tcW w:w="715" w:type="dxa"/>
            <w:tcBorders>
              <w:top w:val="single" w:sz="4" w:space="0" w:color="000000"/>
              <w:bottom w:val="single" w:sz="4" w:space="0" w:color="000000"/>
              <w:right w:val="single" w:sz="4" w:space="0" w:color="000000"/>
            </w:tcBorders>
          </w:tcPr>
          <w:p>
            <w:pPr>
              <w:pStyle w:val="Normal"/>
              <w:rPr/>
            </w:pPr>
            <w:del w:id="1887" w:author="Маркова Наталия Евгеньевна" w:date="2018-12-05T19:02:00Z">
              <w:r>
                <w:rPr/>
                <w:delText>4</w:delText>
              </w:r>
            </w:del>
          </w:p>
        </w:tc>
        <w:tc>
          <w:tcPr>
            <w:tcW w:w="2495" w:type="dxa"/>
            <w:gridSpan w:val="3"/>
            <w:tcBorders>
              <w:top w:val="single" w:sz="4" w:space="0" w:color="000000"/>
              <w:bottom w:val="single" w:sz="4" w:space="0" w:color="000000"/>
              <w:right w:val="single" w:sz="4" w:space="0" w:color="000000"/>
            </w:tcBorders>
          </w:tcPr>
          <w:p>
            <w:pPr>
              <w:pStyle w:val="Normal"/>
              <w:rPr/>
            </w:pPr>
            <w:del w:id="1888" w:author="Маркова Наталия Евгеньевна" w:date="2018-12-05T19:02:00Z">
              <w:r>
                <w:rPr/>
                <w:delText>Стр.410 &lt;&gt; Стр.900 - недопустимо</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1889" w:author="Маркова Наталия Евгеньевна" w:date="2018-12-05T19:02:00Z">
              <w:r>
                <w:rPr/>
                <w:delText>33</w:delText>
              </w:r>
            </w:del>
          </w:p>
        </w:tc>
        <w:tc>
          <w:tcPr>
            <w:tcW w:w="1609" w:type="dxa"/>
            <w:gridSpan w:val="3"/>
            <w:tcBorders>
              <w:top w:val="single" w:sz="4" w:space="0" w:color="000000"/>
              <w:bottom w:val="single" w:sz="4" w:space="0" w:color="000000"/>
              <w:right w:val="single" w:sz="4" w:space="0" w:color="000000"/>
            </w:tcBorders>
          </w:tcPr>
          <w:p>
            <w:pPr>
              <w:pStyle w:val="Normal"/>
              <w:spacing w:lineRule="auto" w:line="360"/>
              <w:rPr/>
            </w:pPr>
            <w:del w:id="1890" w:author="Маркова Наталия Евгеньевна" w:date="2018-12-05T19:02:00Z">
              <w:r>
                <w:rPr/>
                <w:delText>*</w:delText>
              </w:r>
            </w:del>
          </w:p>
        </w:tc>
        <w:tc>
          <w:tcPr>
            <w:tcW w:w="715" w:type="dxa"/>
            <w:gridSpan w:val="2"/>
            <w:tcBorders>
              <w:top w:val="single" w:sz="4" w:space="0" w:color="000000"/>
              <w:bottom w:val="single" w:sz="4" w:space="0" w:color="000000"/>
              <w:right w:val="single" w:sz="4" w:space="0" w:color="000000"/>
            </w:tcBorders>
          </w:tcPr>
          <w:p>
            <w:pPr>
              <w:pStyle w:val="Normal"/>
              <w:rPr/>
            </w:pPr>
            <w:del w:id="1891" w:author="Маркова Наталия Евгеньевна" w:date="2018-12-05T19:02:00Z">
              <w:r>
                <w:rPr/>
                <w:delText>5</w:delText>
              </w:r>
            </w:del>
          </w:p>
        </w:tc>
        <w:tc>
          <w:tcPr>
            <w:tcW w:w="1428" w:type="dxa"/>
            <w:gridSpan w:val="3"/>
            <w:tcBorders>
              <w:top w:val="single" w:sz="4" w:space="0" w:color="000000"/>
              <w:bottom w:val="single" w:sz="4" w:space="0" w:color="000000"/>
              <w:right w:val="single" w:sz="4" w:space="0" w:color="000000"/>
            </w:tcBorders>
          </w:tcPr>
          <w:p>
            <w:pPr>
              <w:pStyle w:val="Normal"/>
              <w:spacing w:lineRule="auto" w:line="360"/>
              <w:rPr/>
            </w:pPr>
            <w:del w:id="1892"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spacing w:lineRule="auto" w:line="360"/>
              <w:rPr/>
            </w:pPr>
            <w:del w:id="1893" w:author="Маркова Наталия Евгеньевна" w:date="2018-12-05T19:02:00Z">
              <w:r>
                <w:rPr/>
                <w:delText>*</w:delText>
              </w:r>
            </w:del>
          </w:p>
        </w:tc>
        <w:tc>
          <w:tcPr>
            <w:tcW w:w="715" w:type="dxa"/>
            <w:tcBorders>
              <w:top w:val="single" w:sz="4" w:space="0" w:color="000000"/>
              <w:bottom w:val="single" w:sz="4" w:space="0" w:color="000000"/>
              <w:right w:val="single" w:sz="4" w:space="0" w:color="000000"/>
            </w:tcBorders>
          </w:tcPr>
          <w:p>
            <w:pPr>
              <w:pStyle w:val="Normal"/>
              <w:spacing w:lineRule="auto" w:line="360"/>
              <w:rPr/>
            </w:pPr>
            <w:del w:id="1894" w:author="Маркова Наталия Евгеньевна" w:date="2018-12-05T19:02:00Z">
              <w:r>
                <w:rPr/>
                <w:delText>4 – 3</w:delText>
              </w:r>
            </w:del>
          </w:p>
        </w:tc>
        <w:tc>
          <w:tcPr>
            <w:tcW w:w="2495" w:type="dxa"/>
            <w:gridSpan w:val="3"/>
            <w:tcBorders>
              <w:top w:val="single" w:sz="4" w:space="0" w:color="000000"/>
              <w:bottom w:val="single" w:sz="4" w:space="0" w:color="000000"/>
              <w:right w:val="single" w:sz="4" w:space="0" w:color="000000"/>
            </w:tcBorders>
          </w:tcPr>
          <w:p>
            <w:pPr>
              <w:pStyle w:val="Normal"/>
              <w:spacing w:lineRule="auto" w:line="360"/>
              <w:rPr/>
            </w:pPr>
            <w:del w:id="1895" w:author="Маркова Наталия Евгеньевна" w:date="2018-12-05T19:02:00Z">
              <w:r>
                <w:rPr/>
                <w:delText>Гр. 5 &lt;&gt; Гр. 4 – Гр. 3 - недопустимо</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1896" w:author="Маркова Наталия Евгеньевна" w:date="2018-12-05T19:02:00Z">
              <w:r>
                <w:rPr/>
                <w:delText>34</w:delText>
              </w:r>
            </w:del>
          </w:p>
        </w:tc>
        <w:tc>
          <w:tcPr>
            <w:tcW w:w="1609" w:type="dxa"/>
            <w:gridSpan w:val="3"/>
            <w:tcBorders>
              <w:top w:val="single" w:sz="4" w:space="0" w:color="000000"/>
              <w:bottom w:val="single" w:sz="4" w:space="0" w:color="000000"/>
              <w:right w:val="single" w:sz="4" w:space="0" w:color="000000"/>
            </w:tcBorders>
          </w:tcPr>
          <w:p>
            <w:pPr>
              <w:pStyle w:val="Normal"/>
              <w:spacing w:lineRule="auto" w:line="360"/>
              <w:rPr/>
            </w:pPr>
            <w:del w:id="1897" w:author="Маркова Наталия Евгеньевна" w:date="2018-12-05T19:02:00Z">
              <w:r>
                <w:rPr/>
                <w:delText>010</w:delText>
              </w:r>
            </w:del>
          </w:p>
        </w:tc>
        <w:tc>
          <w:tcPr>
            <w:tcW w:w="715" w:type="dxa"/>
            <w:gridSpan w:val="2"/>
            <w:tcBorders>
              <w:top w:val="single" w:sz="4" w:space="0" w:color="000000"/>
              <w:bottom w:val="single" w:sz="4" w:space="0" w:color="000000"/>
              <w:right w:val="single" w:sz="4" w:space="0" w:color="000000"/>
            </w:tcBorders>
          </w:tcPr>
          <w:p>
            <w:pPr>
              <w:pStyle w:val="Normal"/>
              <w:spacing w:lineRule="auto" w:line="360"/>
              <w:rPr/>
            </w:pPr>
            <w:del w:id="1898" w:author="Маркова Наталия Евгеньевна" w:date="2018-12-05T19:02:00Z">
              <w:r>
                <w:rPr/>
                <w:delText>5</w:delText>
              </w:r>
            </w:del>
          </w:p>
        </w:tc>
        <w:tc>
          <w:tcPr>
            <w:tcW w:w="1428" w:type="dxa"/>
            <w:gridSpan w:val="3"/>
            <w:tcBorders>
              <w:top w:val="single" w:sz="4" w:space="0" w:color="000000"/>
              <w:bottom w:val="single" w:sz="4" w:space="0" w:color="000000"/>
              <w:right w:val="single" w:sz="4" w:space="0" w:color="000000"/>
            </w:tcBorders>
          </w:tcPr>
          <w:p>
            <w:pPr>
              <w:pStyle w:val="Normal"/>
              <w:spacing w:lineRule="auto" w:line="360"/>
              <w:rPr/>
            </w:pPr>
            <w:del w:id="1899"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spacing w:lineRule="auto" w:line="360"/>
              <w:rPr/>
            </w:pPr>
            <w:del w:id="1900" w:author="Маркова Наталия Евгеньевна" w:date="2018-12-05T19:02:00Z">
              <w:r>
                <w:rPr/>
                <w:delText>0 101 00 000</w:delText>
              </w:r>
            </w:del>
          </w:p>
        </w:tc>
        <w:tc>
          <w:tcPr>
            <w:tcW w:w="715" w:type="dxa"/>
            <w:tcBorders>
              <w:top w:val="single" w:sz="4" w:space="0" w:color="000000"/>
              <w:bottom w:val="single" w:sz="4" w:space="0" w:color="000000"/>
              <w:right w:val="single" w:sz="4" w:space="0" w:color="000000"/>
            </w:tcBorders>
          </w:tcPr>
          <w:p>
            <w:pPr>
              <w:pStyle w:val="Normal"/>
              <w:spacing w:lineRule="auto" w:line="360"/>
              <w:rPr/>
            </w:pPr>
            <w:del w:id="1901" w:author="Маркова Наталия Евгеньевна" w:date="2018-12-05T19:02:00Z">
              <w:r>
                <w:rPr/>
                <w:delText>2</w:delText>
              </w:r>
            </w:del>
          </w:p>
        </w:tc>
        <w:tc>
          <w:tcPr>
            <w:tcW w:w="2495" w:type="dxa"/>
            <w:gridSpan w:val="3"/>
            <w:tcBorders>
              <w:top w:val="single" w:sz="4" w:space="0" w:color="000000"/>
              <w:bottom w:val="single" w:sz="4" w:space="0" w:color="000000"/>
              <w:right w:val="single" w:sz="4" w:space="0" w:color="000000"/>
            </w:tcBorders>
          </w:tcPr>
          <w:p>
            <w:pPr>
              <w:pStyle w:val="Normal"/>
              <w:spacing w:lineRule="auto" w:line="360"/>
              <w:rPr/>
            </w:pPr>
            <w:del w:id="1902" w:author="Маркова Наталия Евгеньевна" w:date="2018-12-05T19:02:00Z">
              <w:r>
                <w:rPr/>
                <w:delText>Изменение валюты баланса по счету 0 101 00 000 в разделе 1 не соответствует идентичному показателю в разделе 2</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1903" w:author="Маркова Наталия Евгеньевна" w:date="2018-12-05T19:02:00Z">
              <w:r>
                <w:rPr/>
                <w:delText>35</w:delText>
              </w:r>
            </w:del>
          </w:p>
        </w:tc>
        <w:tc>
          <w:tcPr>
            <w:tcW w:w="1609" w:type="dxa"/>
            <w:gridSpan w:val="3"/>
            <w:tcBorders>
              <w:top w:val="single" w:sz="4" w:space="0" w:color="000000"/>
              <w:bottom w:val="single" w:sz="4" w:space="0" w:color="000000"/>
              <w:right w:val="single" w:sz="4" w:space="0" w:color="000000"/>
            </w:tcBorders>
          </w:tcPr>
          <w:p>
            <w:pPr>
              <w:pStyle w:val="Normal"/>
              <w:spacing w:lineRule="auto" w:line="360"/>
              <w:rPr/>
            </w:pPr>
            <w:del w:id="1904" w:author="Маркова Наталия Евгеньевна" w:date="2018-12-05T19:02:00Z">
              <w:r>
                <w:rPr/>
                <w:delText>020 + 050</w:delText>
              </w:r>
            </w:del>
          </w:p>
        </w:tc>
        <w:tc>
          <w:tcPr>
            <w:tcW w:w="715" w:type="dxa"/>
            <w:gridSpan w:val="2"/>
            <w:tcBorders>
              <w:top w:val="single" w:sz="4" w:space="0" w:color="000000"/>
              <w:bottom w:val="single" w:sz="4" w:space="0" w:color="000000"/>
              <w:right w:val="single" w:sz="4" w:space="0" w:color="000000"/>
            </w:tcBorders>
          </w:tcPr>
          <w:p>
            <w:pPr>
              <w:pStyle w:val="Normal"/>
              <w:spacing w:lineRule="auto" w:line="360"/>
              <w:rPr/>
            </w:pPr>
            <w:del w:id="1905" w:author="Маркова Наталия Евгеньевна" w:date="2018-12-05T19:02:00Z">
              <w:r>
                <w:rPr/>
                <w:delText>5</w:delText>
              </w:r>
            </w:del>
          </w:p>
        </w:tc>
        <w:tc>
          <w:tcPr>
            <w:tcW w:w="1428" w:type="dxa"/>
            <w:gridSpan w:val="3"/>
            <w:tcBorders>
              <w:top w:val="single" w:sz="4" w:space="0" w:color="000000"/>
              <w:bottom w:val="single" w:sz="4" w:space="0" w:color="000000"/>
              <w:right w:val="single" w:sz="4" w:space="0" w:color="000000"/>
            </w:tcBorders>
          </w:tcPr>
          <w:p>
            <w:pPr>
              <w:pStyle w:val="Normal"/>
              <w:spacing w:lineRule="auto" w:line="360"/>
              <w:rPr/>
            </w:pPr>
            <w:del w:id="1906"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spacing w:lineRule="auto" w:line="360"/>
              <w:rPr/>
            </w:pPr>
            <w:del w:id="1907" w:author="Маркова Наталия Евгеньевна" w:date="2018-12-05T19:02:00Z">
              <w:r>
                <w:rPr/>
                <w:delText>0 104 00 000</w:delText>
              </w:r>
            </w:del>
          </w:p>
        </w:tc>
        <w:tc>
          <w:tcPr>
            <w:tcW w:w="715" w:type="dxa"/>
            <w:tcBorders>
              <w:top w:val="single" w:sz="4" w:space="0" w:color="000000"/>
              <w:bottom w:val="single" w:sz="4" w:space="0" w:color="000000"/>
              <w:right w:val="single" w:sz="4" w:space="0" w:color="000000"/>
            </w:tcBorders>
          </w:tcPr>
          <w:p>
            <w:pPr>
              <w:pStyle w:val="Normal"/>
              <w:spacing w:lineRule="auto" w:line="360"/>
              <w:rPr/>
            </w:pPr>
            <w:del w:id="1908" w:author="Маркова Наталия Евгеньевна" w:date="2018-12-05T19:02:00Z">
              <w:r>
                <w:rPr/>
                <w:delText>2</w:delText>
              </w:r>
            </w:del>
          </w:p>
        </w:tc>
        <w:tc>
          <w:tcPr>
            <w:tcW w:w="2495" w:type="dxa"/>
            <w:gridSpan w:val="3"/>
            <w:tcBorders>
              <w:top w:val="single" w:sz="4" w:space="0" w:color="000000"/>
              <w:bottom w:val="single" w:sz="4" w:space="0" w:color="000000"/>
              <w:right w:val="single" w:sz="4" w:space="0" w:color="000000"/>
            </w:tcBorders>
          </w:tcPr>
          <w:p>
            <w:pPr>
              <w:pStyle w:val="Normal"/>
              <w:spacing w:lineRule="auto" w:line="360"/>
              <w:rPr/>
            </w:pPr>
            <w:del w:id="1909" w:author="Маркова Наталия Евгеньевна" w:date="2018-12-05T19:02:00Z">
              <w:r>
                <w:rPr/>
                <w:delText>Изменение валюты баланса по счету 0 104 00 000 в разделе 1 не соответствует идентичному показателю в разделе 2</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1910" w:author="Маркова Наталия Евгеньевна" w:date="2018-12-05T19:02:00Z">
              <w:r>
                <w:rPr/>
                <w:delText>36</w:delText>
              </w:r>
            </w:del>
          </w:p>
        </w:tc>
        <w:tc>
          <w:tcPr>
            <w:tcW w:w="1609" w:type="dxa"/>
            <w:gridSpan w:val="3"/>
            <w:tcBorders>
              <w:top w:val="single" w:sz="4" w:space="0" w:color="000000"/>
              <w:bottom w:val="single" w:sz="4" w:space="0" w:color="000000"/>
              <w:right w:val="single" w:sz="4" w:space="0" w:color="000000"/>
            </w:tcBorders>
          </w:tcPr>
          <w:p>
            <w:pPr>
              <w:pStyle w:val="Normal"/>
              <w:spacing w:lineRule="auto" w:line="360"/>
              <w:rPr/>
            </w:pPr>
            <w:del w:id="1911" w:author="Маркова Наталия Евгеньевна" w:date="2018-12-05T19:02:00Z">
              <w:r>
                <w:rPr/>
                <w:delText>040</w:delText>
              </w:r>
            </w:del>
          </w:p>
        </w:tc>
        <w:tc>
          <w:tcPr>
            <w:tcW w:w="715" w:type="dxa"/>
            <w:gridSpan w:val="2"/>
            <w:tcBorders>
              <w:top w:val="single" w:sz="4" w:space="0" w:color="000000"/>
              <w:bottom w:val="single" w:sz="4" w:space="0" w:color="000000"/>
              <w:right w:val="single" w:sz="4" w:space="0" w:color="000000"/>
            </w:tcBorders>
          </w:tcPr>
          <w:p>
            <w:pPr>
              <w:pStyle w:val="Normal"/>
              <w:spacing w:lineRule="auto" w:line="360"/>
              <w:rPr/>
            </w:pPr>
            <w:del w:id="1912" w:author="Маркова Наталия Евгеньевна" w:date="2018-12-05T19:02:00Z">
              <w:r>
                <w:rPr/>
                <w:delText>5</w:delText>
              </w:r>
            </w:del>
          </w:p>
        </w:tc>
        <w:tc>
          <w:tcPr>
            <w:tcW w:w="1428" w:type="dxa"/>
            <w:gridSpan w:val="3"/>
            <w:tcBorders>
              <w:top w:val="single" w:sz="4" w:space="0" w:color="000000"/>
              <w:bottom w:val="single" w:sz="4" w:space="0" w:color="000000"/>
              <w:right w:val="single" w:sz="4" w:space="0" w:color="000000"/>
            </w:tcBorders>
          </w:tcPr>
          <w:p>
            <w:pPr>
              <w:pStyle w:val="Normal"/>
              <w:spacing w:lineRule="auto" w:line="360"/>
              <w:rPr/>
            </w:pPr>
            <w:del w:id="1913"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spacing w:lineRule="auto" w:line="360"/>
              <w:rPr/>
            </w:pPr>
            <w:del w:id="1914" w:author="Маркова Наталия Евгеньевна" w:date="2018-12-05T19:02:00Z">
              <w:r>
                <w:rPr/>
                <w:delText>0 102 00 000</w:delText>
              </w:r>
            </w:del>
          </w:p>
        </w:tc>
        <w:tc>
          <w:tcPr>
            <w:tcW w:w="715" w:type="dxa"/>
            <w:tcBorders>
              <w:top w:val="single" w:sz="4" w:space="0" w:color="000000"/>
              <w:bottom w:val="single" w:sz="4" w:space="0" w:color="000000"/>
              <w:right w:val="single" w:sz="4" w:space="0" w:color="000000"/>
            </w:tcBorders>
          </w:tcPr>
          <w:p>
            <w:pPr>
              <w:pStyle w:val="Normal"/>
              <w:spacing w:lineRule="auto" w:line="360"/>
              <w:rPr/>
            </w:pPr>
            <w:del w:id="1915" w:author="Маркова Наталия Евгеньевна" w:date="2018-12-05T19:02:00Z">
              <w:r>
                <w:rPr/>
                <w:delText>2</w:delText>
              </w:r>
            </w:del>
          </w:p>
        </w:tc>
        <w:tc>
          <w:tcPr>
            <w:tcW w:w="2495" w:type="dxa"/>
            <w:gridSpan w:val="3"/>
            <w:tcBorders>
              <w:top w:val="single" w:sz="4" w:space="0" w:color="000000"/>
              <w:bottom w:val="single" w:sz="4" w:space="0" w:color="000000"/>
              <w:right w:val="single" w:sz="4" w:space="0" w:color="000000"/>
            </w:tcBorders>
          </w:tcPr>
          <w:p>
            <w:pPr>
              <w:pStyle w:val="Normal"/>
              <w:spacing w:lineRule="auto" w:line="360"/>
              <w:rPr/>
            </w:pPr>
            <w:del w:id="1916" w:author="Маркова Наталия Евгеньевна" w:date="2018-12-05T19:02:00Z">
              <w:r>
                <w:rPr/>
                <w:delText>Изменение валюты баланса по счету 0 102 00 000 в разделе 1 не соответствует идентичному показателю в разделе 2</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1917" w:author="Маркова Наталия Евгеньевна" w:date="2018-12-05T19:02:00Z">
              <w:r>
                <w:rPr/>
                <w:delText>37</w:delText>
              </w:r>
            </w:del>
          </w:p>
        </w:tc>
        <w:tc>
          <w:tcPr>
            <w:tcW w:w="1609" w:type="dxa"/>
            <w:gridSpan w:val="3"/>
            <w:tcBorders>
              <w:top w:val="single" w:sz="4" w:space="0" w:color="000000"/>
              <w:bottom w:val="single" w:sz="4" w:space="0" w:color="000000"/>
              <w:right w:val="single" w:sz="4" w:space="0" w:color="000000"/>
            </w:tcBorders>
          </w:tcPr>
          <w:p>
            <w:pPr>
              <w:pStyle w:val="Normal"/>
              <w:spacing w:lineRule="auto" w:line="360"/>
              <w:rPr/>
            </w:pPr>
            <w:del w:id="1918" w:author="Маркова Наталия Евгеньевна" w:date="2018-12-05T19:02:00Z">
              <w:r>
                <w:rPr/>
                <w:delText>070</w:delText>
              </w:r>
            </w:del>
          </w:p>
        </w:tc>
        <w:tc>
          <w:tcPr>
            <w:tcW w:w="715" w:type="dxa"/>
            <w:gridSpan w:val="2"/>
            <w:tcBorders>
              <w:top w:val="single" w:sz="4" w:space="0" w:color="000000"/>
              <w:bottom w:val="single" w:sz="4" w:space="0" w:color="000000"/>
              <w:right w:val="single" w:sz="4" w:space="0" w:color="000000"/>
            </w:tcBorders>
          </w:tcPr>
          <w:p>
            <w:pPr>
              <w:pStyle w:val="Normal"/>
              <w:spacing w:lineRule="auto" w:line="360"/>
              <w:rPr/>
            </w:pPr>
            <w:del w:id="1919" w:author="Маркова Наталия Евгеньевна" w:date="2018-12-05T19:02:00Z">
              <w:r>
                <w:rPr/>
                <w:delText>5</w:delText>
              </w:r>
            </w:del>
          </w:p>
        </w:tc>
        <w:tc>
          <w:tcPr>
            <w:tcW w:w="1428" w:type="dxa"/>
            <w:gridSpan w:val="3"/>
            <w:tcBorders>
              <w:top w:val="single" w:sz="4" w:space="0" w:color="000000"/>
              <w:bottom w:val="single" w:sz="4" w:space="0" w:color="000000"/>
              <w:right w:val="single" w:sz="4" w:space="0" w:color="000000"/>
            </w:tcBorders>
          </w:tcPr>
          <w:p>
            <w:pPr>
              <w:pStyle w:val="Normal"/>
              <w:spacing w:lineRule="auto" w:line="360"/>
              <w:rPr/>
            </w:pPr>
            <w:del w:id="1920"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spacing w:lineRule="auto" w:line="360"/>
              <w:rPr/>
            </w:pPr>
            <w:del w:id="1921" w:author="Маркова Наталия Евгеньевна" w:date="2018-12-05T19:02:00Z">
              <w:r>
                <w:rPr/>
                <w:delText>0 103 00 000</w:delText>
              </w:r>
            </w:del>
          </w:p>
        </w:tc>
        <w:tc>
          <w:tcPr>
            <w:tcW w:w="715" w:type="dxa"/>
            <w:tcBorders>
              <w:top w:val="single" w:sz="4" w:space="0" w:color="000000"/>
              <w:bottom w:val="single" w:sz="4" w:space="0" w:color="000000"/>
              <w:right w:val="single" w:sz="4" w:space="0" w:color="000000"/>
            </w:tcBorders>
          </w:tcPr>
          <w:p>
            <w:pPr>
              <w:pStyle w:val="Normal"/>
              <w:spacing w:lineRule="auto" w:line="360"/>
              <w:rPr/>
            </w:pPr>
            <w:del w:id="1922" w:author="Маркова Наталия Евгеньевна" w:date="2018-12-05T19:02:00Z">
              <w:r>
                <w:rPr/>
                <w:delText>2</w:delText>
              </w:r>
            </w:del>
          </w:p>
        </w:tc>
        <w:tc>
          <w:tcPr>
            <w:tcW w:w="2495" w:type="dxa"/>
            <w:gridSpan w:val="3"/>
            <w:tcBorders>
              <w:top w:val="single" w:sz="4" w:space="0" w:color="000000"/>
              <w:bottom w:val="single" w:sz="4" w:space="0" w:color="000000"/>
              <w:right w:val="single" w:sz="4" w:space="0" w:color="000000"/>
            </w:tcBorders>
          </w:tcPr>
          <w:p>
            <w:pPr>
              <w:pStyle w:val="Normal"/>
              <w:spacing w:lineRule="auto" w:line="360"/>
              <w:rPr/>
            </w:pPr>
            <w:del w:id="1923" w:author="Маркова Наталия Евгеньевна" w:date="2018-12-05T19:02:00Z">
              <w:r>
                <w:rPr/>
                <w:delText>Изменение валюты баланса по счету 0 103 00 000 в разделе 1 не соответствует идентичному показателю в разделе 2</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1924" w:author="Маркова Наталия Евгеньевна" w:date="2018-12-05T19:02:00Z">
              <w:r>
                <w:rPr/>
                <w:delText>38</w:delText>
              </w:r>
            </w:del>
          </w:p>
        </w:tc>
        <w:tc>
          <w:tcPr>
            <w:tcW w:w="1609" w:type="dxa"/>
            <w:gridSpan w:val="3"/>
            <w:tcBorders>
              <w:top w:val="single" w:sz="4" w:space="0" w:color="000000"/>
              <w:bottom w:val="single" w:sz="4" w:space="0" w:color="000000"/>
              <w:right w:val="single" w:sz="4" w:space="0" w:color="000000"/>
            </w:tcBorders>
          </w:tcPr>
          <w:p>
            <w:pPr>
              <w:pStyle w:val="Normal"/>
              <w:spacing w:lineRule="auto" w:line="360"/>
              <w:rPr/>
            </w:pPr>
            <w:del w:id="1925" w:author="Маркова Наталия Евгеньевна" w:date="2018-12-05T19:02:00Z">
              <w:r>
                <w:rPr/>
                <w:delText>080</w:delText>
              </w:r>
            </w:del>
          </w:p>
        </w:tc>
        <w:tc>
          <w:tcPr>
            <w:tcW w:w="715" w:type="dxa"/>
            <w:gridSpan w:val="2"/>
            <w:tcBorders>
              <w:top w:val="single" w:sz="4" w:space="0" w:color="000000"/>
              <w:bottom w:val="single" w:sz="4" w:space="0" w:color="000000"/>
              <w:right w:val="single" w:sz="4" w:space="0" w:color="000000"/>
            </w:tcBorders>
          </w:tcPr>
          <w:p>
            <w:pPr>
              <w:pStyle w:val="Normal"/>
              <w:spacing w:lineRule="auto" w:line="360"/>
              <w:rPr/>
            </w:pPr>
            <w:del w:id="1926" w:author="Маркова Наталия Евгеньевна" w:date="2018-12-05T19:02:00Z">
              <w:r>
                <w:rPr/>
                <w:delText>5</w:delText>
              </w:r>
            </w:del>
          </w:p>
        </w:tc>
        <w:tc>
          <w:tcPr>
            <w:tcW w:w="1428" w:type="dxa"/>
            <w:gridSpan w:val="3"/>
            <w:tcBorders>
              <w:top w:val="single" w:sz="4" w:space="0" w:color="000000"/>
              <w:bottom w:val="single" w:sz="4" w:space="0" w:color="000000"/>
              <w:right w:val="single" w:sz="4" w:space="0" w:color="000000"/>
            </w:tcBorders>
          </w:tcPr>
          <w:p>
            <w:pPr>
              <w:pStyle w:val="Normal"/>
              <w:spacing w:lineRule="auto" w:line="360"/>
              <w:rPr/>
            </w:pPr>
            <w:del w:id="1927"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spacing w:lineRule="auto" w:line="360"/>
              <w:rPr/>
            </w:pPr>
            <w:del w:id="1928" w:author="Маркова Наталия Евгеньевна" w:date="2018-12-05T19:02:00Z">
              <w:r>
                <w:rPr/>
                <w:delText>0 105 00 000</w:delText>
              </w:r>
            </w:del>
          </w:p>
        </w:tc>
        <w:tc>
          <w:tcPr>
            <w:tcW w:w="715" w:type="dxa"/>
            <w:tcBorders>
              <w:top w:val="single" w:sz="4" w:space="0" w:color="000000"/>
              <w:bottom w:val="single" w:sz="4" w:space="0" w:color="000000"/>
              <w:right w:val="single" w:sz="4" w:space="0" w:color="000000"/>
            </w:tcBorders>
          </w:tcPr>
          <w:p>
            <w:pPr>
              <w:pStyle w:val="Normal"/>
              <w:spacing w:lineRule="auto" w:line="360"/>
              <w:rPr/>
            </w:pPr>
            <w:del w:id="1929" w:author="Маркова Наталия Евгеньевна" w:date="2018-12-05T19:02:00Z">
              <w:r>
                <w:rPr/>
                <w:delText>2</w:delText>
              </w:r>
            </w:del>
          </w:p>
        </w:tc>
        <w:tc>
          <w:tcPr>
            <w:tcW w:w="2495" w:type="dxa"/>
            <w:gridSpan w:val="3"/>
            <w:tcBorders>
              <w:top w:val="single" w:sz="4" w:space="0" w:color="000000"/>
              <w:bottom w:val="single" w:sz="4" w:space="0" w:color="000000"/>
              <w:right w:val="single" w:sz="4" w:space="0" w:color="000000"/>
            </w:tcBorders>
          </w:tcPr>
          <w:p>
            <w:pPr>
              <w:pStyle w:val="Normal"/>
              <w:spacing w:lineRule="auto" w:line="360"/>
              <w:rPr/>
            </w:pPr>
            <w:del w:id="1930" w:author="Маркова Наталия Евгеньевна" w:date="2018-12-05T19:02:00Z">
              <w:r>
                <w:rPr/>
                <w:delText>Изменение валюты баланса по счету 0 105 00 000 в разделе 1 не соответствует идентичному показателю в разделе 2</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1931" w:author="Маркова Наталия Евгеньевна" w:date="2018-12-05T19:02:00Z">
              <w:r>
                <w:rPr/>
                <w:delText>39</w:delText>
              </w:r>
            </w:del>
          </w:p>
        </w:tc>
        <w:tc>
          <w:tcPr>
            <w:tcW w:w="1609" w:type="dxa"/>
            <w:gridSpan w:val="3"/>
            <w:tcBorders>
              <w:top w:val="single" w:sz="4" w:space="0" w:color="000000"/>
              <w:bottom w:val="single" w:sz="4" w:space="0" w:color="000000"/>
              <w:right w:val="single" w:sz="4" w:space="0" w:color="000000"/>
            </w:tcBorders>
          </w:tcPr>
          <w:p>
            <w:pPr>
              <w:pStyle w:val="Normal"/>
              <w:spacing w:lineRule="auto" w:line="360"/>
              <w:rPr/>
            </w:pPr>
            <w:del w:id="1932" w:author="Маркова Наталия Евгеньевна" w:date="2018-12-05T19:02:00Z">
              <w:r>
                <w:rPr/>
                <w:delText>090</w:delText>
              </w:r>
            </w:del>
          </w:p>
        </w:tc>
        <w:tc>
          <w:tcPr>
            <w:tcW w:w="715" w:type="dxa"/>
            <w:gridSpan w:val="2"/>
            <w:tcBorders>
              <w:top w:val="single" w:sz="4" w:space="0" w:color="000000"/>
              <w:bottom w:val="single" w:sz="4" w:space="0" w:color="000000"/>
              <w:right w:val="single" w:sz="4" w:space="0" w:color="000000"/>
            </w:tcBorders>
          </w:tcPr>
          <w:p>
            <w:pPr>
              <w:pStyle w:val="Normal"/>
              <w:spacing w:lineRule="auto" w:line="360"/>
              <w:rPr/>
            </w:pPr>
            <w:del w:id="1933" w:author="Маркова Наталия Евгеньевна" w:date="2018-12-05T19:02:00Z">
              <w:r>
                <w:rPr/>
                <w:delText>5</w:delText>
              </w:r>
            </w:del>
          </w:p>
        </w:tc>
        <w:tc>
          <w:tcPr>
            <w:tcW w:w="1428" w:type="dxa"/>
            <w:gridSpan w:val="3"/>
            <w:tcBorders>
              <w:top w:val="single" w:sz="4" w:space="0" w:color="000000"/>
              <w:bottom w:val="single" w:sz="4" w:space="0" w:color="000000"/>
              <w:right w:val="single" w:sz="4" w:space="0" w:color="000000"/>
            </w:tcBorders>
          </w:tcPr>
          <w:p>
            <w:pPr>
              <w:pStyle w:val="Normal"/>
              <w:spacing w:lineRule="auto" w:line="360"/>
              <w:rPr/>
            </w:pPr>
            <w:del w:id="1934"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spacing w:lineRule="auto" w:line="360"/>
              <w:rPr/>
            </w:pPr>
            <w:del w:id="1935" w:author="Маркова Наталия Евгеньевна" w:date="2018-12-05T19:02:00Z">
              <w:r>
                <w:rPr/>
                <w:delText>0 106 00 000</w:delText>
              </w:r>
            </w:del>
          </w:p>
        </w:tc>
        <w:tc>
          <w:tcPr>
            <w:tcW w:w="715" w:type="dxa"/>
            <w:tcBorders>
              <w:top w:val="single" w:sz="4" w:space="0" w:color="000000"/>
              <w:bottom w:val="single" w:sz="4" w:space="0" w:color="000000"/>
              <w:right w:val="single" w:sz="4" w:space="0" w:color="000000"/>
            </w:tcBorders>
          </w:tcPr>
          <w:p>
            <w:pPr>
              <w:pStyle w:val="Normal"/>
              <w:spacing w:lineRule="auto" w:line="360"/>
              <w:rPr/>
            </w:pPr>
            <w:del w:id="1936" w:author="Маркова Наталия Евгеньевна" w:date="2018-12-05T19:02:00Z">
              <w:r>
                <w:rPr/>
                <w:delText>2</w:delText>
              </w:r>
            </w:del>
          </w:p>
        </w:tc>
        <w:tc>
          <w:tcPr>
            <w:tcW w:w="2495" w:type="dxa"/>
            <w:gridSpan w:val="3"/>
            <w:tcBorders>
              <w:top w:val="single" w:sz="4" w:space="0" w:color="000000"/>
              <w:bottom w:val="single" w:sz="4" w:space="0" w:color="000000"/>
              <w:right w:val="single" w:sz="4" w:space="0" w:color="000000"/>
            </w:tcBorders>
          </w:tcPr>
          <w:p>
            <w:pPr>
              <w:pStyle w:val="Normal"/>
              <w:spacing w:lineRule="auto" w:line="360"/>
              <w:rPr/>
            </w:pPr>
            <w:del w:id="1937" w:author="Маркова Наталия Евгеньевна" w:date="2018-12-05T19:02:00Z">
              <w:r>
                <w:rPr/>
                <w:delText>Изменение валюты баланса по счету 0 106 00 000 в разделе 1 не соответствует идентичному показателю в разделе 2</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1938" w:author="Маркова Наталия Евгеньевна" w:date="2018-12-05T19:02:00Z">
              <w:r>
                <w:rPr/>
                <w:delText>40</w:delText>
              </w:r>
            </w:del>
          </w:p>
        </w:tc>
        <w:tc>
          <w:tcPr>
            <w:tcW w:w="1609" w:type="dxa"/>
            <w:gridSpan w:val="3"/>
            <w:tcBorders>
              <w:top w:val="single" w:sz="4" w:space="0" w:color="000000"/>
              <w:bottom w:val="single" w:sz="4" w:space="0" w:color="000000"/>
              <w:right w:val="single" w:sz="4" w:space="0" w:color="000000"/>
            </w:tcBorders>
          </w:tcPr>
          <w:p>
            <w:pPr>
              <w:pStyle w:val="Normal"/>
              <w:spacing w:lineRule="auto" w:line="360"/>
              <w:rPr/>
            </w:pPr>
            <w:del w:id="1939" w:author="Маркова Наталия Евгеньевна" w:date="2018-12-05T19:02:00Z">
              <w:r>
                <w:rPr/>
                <w:delText>100</w:delText>
              </w:r>
            </w:del>
          </w:p>
        </w:tc>
        <w:tc>
          <w:tcPr>
            <w:tcW w:w="715" w:type="dxa"/>
            <w:gridSpan w:val="2"/>
            <w:tcBorders>
              <w:top w:val="single" w:sz="4" w:space="0" w:color="000000"/>
              <w:bottom w:val="single" w:sz="4" w:space="0" w:color="000000"/>
              <w:right w:val="single" w:sz="4" w:space="0" w:color="000000"/>
            </w:tcBorders>
          </w:tcPr>
          <w:p>
            <w:pPr>
              <w:pStyle w:val="Normal"/>
              <w:spacing w:lineRule="auto" w:line="360"/>
              <w:rPr/>
            </w:pPr>
            <w:del w:id="1940" w:author="Маркова Наталия Евгеньевна" w:date="2018-12-05T19:02:00Z">
              <w:r>
                <w:rPr/>
                <w:delText>5</w:delText>
              </w:r>
            </w:del>
          </w:p>
        </w:tc>
        <w:tc>
          <w:tcPr>
            <w:tcW w:w="1428" w:type="dxa"/>
            <w:gridSpan w:val="3"/>
            <w:tcBorders>
              <w:top w:val="single" w:sz="4" w:space="0" w:color="000000"/>
              <w:bottom w:val="single" w:sz="4" w:space="0" w:color="000000"/>
              <w:right w:val="single" w:sz="4" w:space="0" w:color="000000"/>
            </w:tcBorders>
          </w:tcPr>
          <w:p>
            <w:pPr>
              <w:pStyle w:val="Normal"/>
              <w:spacing w:lineRule="auto" w:line="360"/>
              <w:rPr/>
            </w:pPr>
            <w:del w:id="1941"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spacing w:lineRule="auto" w:line="360"/>
              <w:rPr/>
            </w:pPr>
            <w:del w:id="1942" w:author="Маркова Наталия Евгеньевна" w:date="2018-12-05T19:02:00Z">
              <w:r>
                <w:rPr/>
                <w:delText>0 107 00 000</w:delText>
              </w:r>
            </w:del>
          </w:p>
        </w:tc>
        <w:tc>
          <w:tcPr>
            <w:tcW w:w="715" w:type="dxa"/>
            <w:tcBorders>
              <w:top w:val="single" w:sz="4" w:space="0" w:color="000000"/>
              <w:bottom w:val="single" w:sz="4" w:space="0" w:color="000000"/>
              <w:right w:val="single" w:sz="4" w:space="0" w:color="000000"/>
            </w:tcBorders>
          </w:tcPr>
          <w:p>
            <w:pPr>
              <w:pStyle w:val="Normal"/>
              <w:spacing w:lineRule="auto" w:line="360"/>
              <w:rPr/>
            </w:pPr>
            <w:del w:id="1943" w:author="Маркова Наталия Евгеньевна" w:date="2018-12-05T19:02:00Z">
              <w:r>
                <w:rPr/>
                <w:delText>2</w:delText>
              </w:r>
            </w:del>
          </w:p>
        </w:tc>
        <w:tc>
          <w:tcPr>
            <w:tcW w:w="2495" w:type="dxa"/>
            <w:gridSpan w:val="3"/>
            <w:tcBorders>
              <w:top w:val="single" w:sz="4" w:space="0" w:color="000000"/>
              <w:bottom w:val="single" w:sz="4" w:space="0" w:color="000000"/>
              <w:right w:val="single" w:sz="4" w:space="0" w:color="000000"/>
            </w:tcBorders>
          </w:tcPr>
          <w:p>
            <w:pPr>
              <w:pStyle w:val="Normal"/>
              <w:spacing w:lineRule="auto" w:line="360"/>
              <w:rPr/>
            </w:pPr>
            <w:del w:id="1944" w:author="Маркова Наталия Евгеньевна" w:date="2018-12-05T19:02:00Z">
              <w:r>
                <w:rPr/>
                <w:delText>Изменение валюты баланса по счету 0 107 00 000 в разделе 1 не соответствует идентичному показателю в разделе 2</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1945" w:author="Маркова Наталия Евгеньевна" w:date="2018-12-05T19:02:00Z">
              <w:r>
                <w:rPr/>
                <w:delText>41</w:delText>
              </w:r>
            </w:del>
          </w:p>
        </w:tc>
        <w:tc>
          <w:tcPr>
            <w:tcW w:w="1609" w:type="dxa"/>
            <w:gridSpan w:val="3"/>
            <w:tcBorders>
              <w:top w:val="single" w:sz="4" w:space="0" w:color="000000"/>
              <w:bottom w:val="single" w:sz="4" w:space="0" w:color="000000"/>
              <w:right w:val="single" w:sz="4" w:space="0" w:color="000000"/>
            </w:tcBorders>
          </w:tcPr>
          <w:p>
            <w:pPr>
              <w:pStyle w:val="Normal"/>
              <w:spacing w:lineRule="auto" w:line="360"/>
              <w:rPr/>
            </w:pPr>
            <w:del w:id="1946" w:author="Маркова Наталия Евгеньевна" w:date="2018-12-05T19:02:00Z">
              <w:r>
                <w:rPr/>
                <w:delText>140</w:delText>
              </w:r>
            </w:del>
          </w:p>
        </w:tc>
        <w:tc>
          <w:tcPr>
            <w:tcW w:w="715" w:type="dxa"/>
            <w:gridSpan w:val="2"/>
            <w:tcBorders>
              <w:top w:val="single" w:sz="4" w:space="0" w:color="000000"/>
              <w:bottom w:val="single" w:sz="4" w:space="0" w:color="000000"/>
              <w:right w:val="single" w:sz="4" w:space="0" w:color="000000"/>
            </w:tcBorders>
          </w:tcPr>
          <w:p>
            <w:pPr>
              <w:pStyle w:val="Normal"/>
              <w:spacing w:lineRule="auto" w:line="360"/>
              <w:rPr/>
            </w:pPr>
            <w:del w:id="1947" w:author="Маркова Наталия Евгеньевна" w:date="2018-12-05T19:02:00Z">
              <w:r>
                <w:rPr/>
                <w:delText>5</w:delText>
              </w:r>
            </w:del>
          </w:p>
        </w:tc>
        <w:tc>
          <w:tcPr>
            <w:tcW w:w="1428" w:type="dxa"/>
            <w:gridSpan w:val="3"/>
            <w:tcBorders>
              <w:top w:val="single" w:sz="4" w:space="0" w:color="000000"/>
              <w:bottom w:val="single" w:sz="4" w:space="0" w:color="000000"/>
              <w:right w:val="single" w:sz="4" w:space="0" w:color="000000"/>
            </w:tcBorders>
          </w:tcPr>
          <w:p>
            <w:pPr>
              <w:pStyle w:val="Normal"/>
              <w:spacing w:lineRule="auto" w:line="360"/>
              <w:rPr/>
            </w:pPr>
            <w:del w:id="1948"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spacing w:lineRule="auto" w:line="360"/>
              <w:rPr/>
            </w:pPr>
            <w:del w:id="1949" w:author="Маркова Наталия Евгеньевна" w:date="2018-12-05T19:02:00Z">
              <w:r>
                <w:rPr/>
                <w:delText>0 109 00 000</w:delText>
              </w:r>
            </w:del>
          </w:p>
        </w:tc>
        <w:tc>
          <w:tcPr>
            <w:tcW w:w="715" w:type="dxa"/>
            <w:tcBorders>
              <w:top w:val="single" w:sz="4" w:space="0" w:color="000000"/>
              <w:bottom w:val="single" w:sz="4" w:space="0" w:color="000000"/>
              <w:right w:val="single" w:sz="4" w:space="0" w:color="000000"/>
            </w:tcBorders>
          </w:tcPr>
          <w:p>
            <w:pPr>
              <w:pStyle w:val="Normal"/>
              <w:spacing w:lineRule="auto" w:line="360"/>
              <w:rPr/>
            </w:pPr>
            <w:del w:id="1950" w:author="Маркова Наталия Евгеньевна" w:date="2018-12-05T19:02:00Z">
              <w:r>
                <w:rPr/>
                <w:delText>2</w:delText>
              </w:r>
            </w:del>
          </w:p>
        </w:tc>
        <w:tc>
          <w:tcPr>
            <w:tcW w:w="2495" w:type="dxa"/>
            <w:gridSpan w:val="3"/>
            <w:tcBorders>
              <w:top w:val="single" w:sz="4" w:space="0" w:color="000000"/>
              <w:bottom w:val="single" w:sz="4" w:space="0" w:color="000000"/>
              <w:right w:val="single" w:sz="4" w:space="0" w:color="000000"/>
            </w:tcBorders>
          </w:tcPr>
          <w:p>
            <w:pPr>
              <w:pStyle w:val="Normal"/>
              <w:spacing w:lineRule="auto" w:line="360"/>
              <w:rPr/>
            </w:pPr>
            <w:del w:id="1951" w:author="Маркова Наталия Евгеньевна" w:date="2018-12-05T19:02:00Z">
              <w:r>
                <w:rPr/>
                <w:delText>Изменение валюты баланса по счету 0 109 00 000 в разделе 1 не соответствует идентичному показателю в разделе 2</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1952" w:author="Маркова Наталия Евгеньевна" w:date="2018-12-05T19:02:00Z">
              <w:r>
                <w:rPr/>
                <w:delText>42</w:delText>
              </w:r>
            </w:del>
          </w:p>
        </w:tc>
        <w:tc>
          <w:tcPr>
            <w:tcW w:w="1609" w:type="dxa"/>
            <w:gridSpan w:val="3"/>
            <w:tcBorders>
              <w:top w:val="single" w:sz="4" w:space="0" w:color="000000"/>
              <w:bottom w:val="single" w:sz="4" w:space="0" w:color="000000"/>
              <w:right w:val="single" w:sz="4" w:space="0" w:color="000000"/>
            </w:tcBorders>
          </w:tcPr>
          <w:p>
            <w:pPr>
              <w:pStyle w:val="Normal"/>
              <w:spacing w:lineRule="auto" w:line="360"/>
              <w:rPr/>
            </w:pPr>
            <w:del w:id="1953" w:author="Маркова Наталия Евгеньевна" w:date="2018-12-05T19:02:00Z">
              <w:r>
                <w:rPr/>
                <w:delText>170</w:delText>
              </w:r>
            </w:del>
          </w:p>
        </w:tc>
        <w:tc>
          <w:tcPr>
            <w:tcW w:w="715" w:type="dxa"/>
            <w:gridSpan w:val="2"/>
            <w:tcBorders>
              <w:top w:val="single" w:sz="4" w:space="0" w:color="000000"/>
              <w:bottom w:val="single" w:sz="4" w:space="0" w:color="000000"/>
              <w:right w:val="single" w:sz="4" w:space="0" w:color="000000"/>
            </w:tcBorders>
          </w:tcPr>
          <w:p>
            <w:pPr>
              <w:pStyle w:val="Normal"/>
              <w:spacing w:lineRule="auto" w:line="360"/>
              <w:rPr/>
            </w:pPr>
            <w:del w:id="1954" w:author="Маркова Наталия Евгеньевна" w:date="2018-12-05T19:02:00Z">
              <w:r>
                <w:rPr/>
                <w:delText>5</w:delText>
              </w:r>
            </w:del>
          </w:p>
        </w:tc>
        <w:tc>
          <w:tcPr>
            <w:tcW w:w="1428" w:type="dxa"/>
            <w:gridSpan w:val="3"/>
            <w:tcBorders>
              <w:top w:val="single" w:sz="4" w:space="0" w:color="000000"/>
              <w:bottom w:val="single" w:sz="4" w:space="0" w:color="000000"/>
              <w:right w:val="single" w:sz="4" w:space="0" w:color="000000"/>
            </w:tcBorders>
          </w:tcPr>
          <w:p>
            <w:pPr>
              <w:pStyle w:val="Normal"/>
              <w:spacing w:lineRule="auto" w:line="360"/>
              <w:rPr/>
            </w:pPr>
            <w:del w:id="1955"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spacing w:lineRule="auto" w:line="360"/>
              <w:rPr/>
            </w:pPr>
            <w:del w:id="1956" w:author="Маркова Наталия Евгеньевна" w:date="2018-12-05T19:02:00Z">
              <w:r>
                <w:rPr/>
                <w:delText>0 201 00 000</w:delText>
              </w:r>
            </w:del>
          </w:p>
        </w:tc>
        <w:tc>
          <w:tcPr>
            <w:tcW w:w="715" w:type="dxa"/>
            <w:tcBorders>
              <w:top w:val="single" w:sz="4" w:space="0" w:color="000000"/>
              <w:bottom w:val="single" w:sz="4" w:space="0" w:color="000000"/>
              <w:right w:val="single" w:sz="4" w:space="0" w:color="000000"/>
            </w:tcBorders>
          </w:tcPr>
          <w:p>
            <w:pPr>
              <w:pStyle w:val="Normal"/>
              <w:spacing w:lineRule="auto" w:line="360"/>
              <w:rPr/>
            </w:pPr>
            <w:del w:id="1957" w:author="Маркова Наталия Евгеньевна" w:date="2018-12-05T19:02:00Z">
              <w:r>
                <w:rPr/>
                <w:delText>2</w:delText>
              </w:r>
            </w:del>
          </w:p>
        </w:tc>
        <w:tc>
          <w:tcPr>
            <w:tcW w:w="2495" w:type="dxa"/>
            <w:gridSpan w:val="3"/>
            <w:tcBorders>
              <w:top w:val="single" w:sz="4" w:space="0" w:color="000000"/>
              <w:bottom w:val="single" w:sz="4" w:space="0" w:color="000000"/>
              <w:right w:val="single" w:sz="4" w:space="0" w:color="000000"/>
            </w:tcBorders>
          </w:tcPr>
          <w:p>
            <w:pPr>
              <w:pStyle w:val="Normal"/>
              <w:spacing w:lineRule="auto" w:line="360"/>
              <w:rPr/>
            </w:pPr>
            <w:del w:id="1958" w:author="Маркова Наталия Евгеньевна" w:date="2018-12-05T19:02:00Z">
              <w:r>
                <w:rPr/>
                <w:delText>Изменение валюты баланса по счету 0 201 00 000 в разделе 1 не соответствует идентичному показателю в разделе 2</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1959" w:author="Маркова Наталия Евгеньевна" w:date="2018-12-05T19:02:00Z">
              <w:r>
                <w:rPr/>
                <w:delText>43</w:delText>
              </w:r>
            </w:del>
          </w:p>
        </w:tc>
        <w:tc>
          <w:tcPr>
            <w:tcW w:w="1609" w:type="dxa"/>
            <w:gridSpan w:val="3"/>
            <w:tcBorders>
              <w:top w:val="single" w:sz="4" w:space="0" w:color="000000"/>
              <w:bottom w:val="single" w:sz="4" w:space="0" w:color="000000"/>
              <w:right w:val="single" w:sz="4" w:space="0" w:color="000000"/>
            </w:tcBorders>
          </w:tcPr>
          <w:p>
            <w:pPr>
              <w:pStyle w:val="Normal"/>
              <w:spacing w:lineRule="auto" w:line="360"/>
              <w:rPr/>
            </w:pPr>
            <w:del w:id="1960" w:author="Маркова Наталия Евгеньевна" w:date="2018-12-05T19:02:00Z">
              <w:r>
                <w:rPr/>
                <w:delText>210</w:delText>
              </w:r>
            </w:del>
          </w:p>
        </w:tc>
        <w:tc>
          <w:tcPr>
            <w:tcW w:w="715" w:type="dxa"/>
            <w:gridSpan w:val="2"/>
            <w:tcBorders>
              <w:top w:val="single" w:sz="4" w:space="0" w:color="000000"/>
              <w:bottom w:val="single" w:sz="4" w:space="0" w:color="000000"/>
              <w:right w:val="single" w:sz="4" w:space="0" w:color="000000"/>
            </w:tcBorders>
          </w:tcPr>
          <w:p>
            <w:pPr>
              <w:pStyle w:val="Normal"/>
              <w:spacing w:lineRule="auto" w:line="360"/>
              <w:rPr/>
            </w:pPr>
            <w:del w:id="1961" w:author="Маркова Наталия Евгеньевна" w:date="2018-12-05T19:02:00Z">
              <w:r>
                <w:rPr/>
                <w:delText>5</w:delText>
              </w:r>
            </w:del>
          </w:p>
        </w:tc>
        <w:tc>
          <w:tcPr>
            <w:tcW w:w="1428" w:type="dxa"/>
            <w:gridSpan w:val="3"/>
            <w:tcBorders>
              <w:top w:val="single" w:sz="4" w:space="0" w:color="000000"/>
              <w:bottom w:val="single" w:sz="4" w:space="0" w:color="000000"/>
              <w:right w:val="single" w:sz="4" w:space="0" w:color="000000"/>
            </w:tcBorders>
          </w:tcPr>
          <w:p>
            <w:pPr>
              <w:pStyle w:val="Normal"/>
              <w:spacing w:lineRule="auto" w:line="360"/>
              <w:rPr/>
            </w:pPr>
            <w:del w:id="1962"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spacing w:lineRule="auto" w:line="360"/>
              <w:rPr/>
            </w:pPr>
            <w:del w:id="1963" w:author="Маркова Наталия Евгеньевна" w:date="2018-12-05T19:02:00Z">
              <w:r>
                <w:rPr/>
                <w:delText>0 204 00 000</w:delText>
              </w:r>
            </w:del>
          </w:p>
        </w:tc>
        <w:tc>
          <w:tcPr>
            <w:tcW w:w="715" w:type="dxa"/>
            <w:tcBorders>
              <w:top w:val="single" w:sz="4" w:space="0" w:color="000000"/>
              <w:bottom w:val="single" w:sz="4" w:space="0" w:color="000000"/>
              <w:right w:val="single" w:sz="4" w:space="0" w:color="000000"/>
            </w:tcBorders>
          </w:tcPr>
          <w:p>
            <w:pPr>
              <w:pStyle w:val="Normal"/>
              <w:spacing w:lineRule="auto" w:line="360"/>
              <w:rPr/>
            </w:pPr>
            <w:del w:id="1964" w:author="Маркова Наталия Евгеньевна" w:date="2018-12-05T19:02:00Z">
              <w:r>
                <w:rPr/>
                <w:delText>2</w:delText>
              </w:r>
            </w:del>
          </w:p>
        </w:tc>
        <w:tc>
          <w:tcPr>
            <w:tcW w:w="2495" w:type="dxa"/>
            <w:gridSpan w:val="3"/>
            <w:tcBorders>
              <w:top w:val="single" w:sz="4" w:space="0" w:color="000000"/>
              <w:bottom w:val="single" w:sz="4" w:space="0" w:color="000000"/>
              <w:right w:val="single" w:sz="4" w:space="0" w:color="000000"/>
            </w:tcBorders>
          </w:tcPr>
          <w:p>
            <w:pPr>
              <w:pStyle w:val="Normal"/>
              <w:spacing w:lineRule="auto" w:line="360"/>
              <w:rPr/>
            </w:pPr>
            <w:del w:id="1965" w:author="Маркова Наталия Евгеньевна" w:date="2018-12-05T19:02:00Z">
              <w:r>
                <w:rPr/>
                <w:delText>Изменение валюты баланса по счету 0 204 00 000 в разделе 1 не соответствует идентичному показателю в разделе 2</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1966" w:author="Маркова Наталия Евгеньевна" w:date="2018-12-05T19:02:00Z">
              <w:r>
                <w:rPr/>
                <w:delText>44</w:delText>
              </w:r>
            </w:del>
          </w:p>
        </w:tc>
        <w:tc>
          <w:tcPr>
            <w:tcW w:w="1609" w:type="dxa"/>
            <w:gridSpan w:val="3"/>
            <w:tcBorders>
              <w:top w:val="single" w:sz="4" w:space="0" w:color="000000"/>
              <w:bottom w:val="single" w:sz="4" w:space="0" w:color="000000"/>
              <w:right w:val="single" w:sz="4" w:space="0" w:color="000000"/>
            </w:tcBorders>
          </w:tcPr>
          <w:p>
            <w:pPr>
              <w:pStyle w:val="Normal"/>
              <w:spacing w:lineRule="auto" w:line="360"/>
              <w:rPr/>
            </w:pPr>
            <w:del w:id="1967" w:author="Маркова Наталия Евгеньевна" w:date="2018-12-05T19:02:00Z">
              <w:r>
                <w:rPr/>
                <w:delText>230</w:delText>
              </w:r>
            </w:del>
          </w:p>
        </w:tc>
        <w:tc>
          <w:tcPr>
            <w:tcW w:w="715" w:type="dxa"/>
            <w:gridSpan w:val="2"/>
            <w:tcBorders>
              <w:top w:val="single" w:sz="4" w:space="0" w:color="000000"/>
              <w:bottom w:val="single" w:sz="4" w:space="0" w:color="000000"/>
              <w:right w:val="single" w:sz="4" w:space="0" w:color="000000"/>
            </w:tcBorders>
          </w:tcPr>
          <w:p>
            <w:pPr>
              <w:pStyle w:val="Normal"/>
              <w:spacing w:lineRule="auto" w:line="360"/>
              <w:rPr/>
            </w:pPr>
            <w:del w:id="1968" w:author="Маркова Наталия Евгеньевна" w:date="2018-12-05T19:02:00Z">
              <w:r>
                <w:rPr/>
                <w:delText>5</w:delText>
              </w:r>
            </w:del>
          </w:p>
        </w:tc>
        <w:tc>
          <w:tcPr>
            <w:tcW w:w="1428" w:type="dxa"/>
            <w:gridSpan w:val="3"/>
            <w:tcBorders>
              <w:top w:val="single" w:sz="4" w:space="0" w:color="000000"/>
              <w:bottom w:val="single" w:sz="4" w:space="0" w:color="000000"/>
              <w:right w:val="single" w:sz="4" w:space="0" w:color="000000"/>
            </w:tcBorders>
          </w:tcPr>
          <w:p>
            <w:pPr>
              <w:pStyle w:val="Normal"/>
              <w:spacing w:lineRule="auto" w:line="360"/>
              <w:rPr/>
            </w:pPr>
            <w:del w:id="1969"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spacing w:lineRule="auto" w:line="360"/>
              <w:rPr/>
            </w:pPr>
            <w:del w:id="1970" w:author="Маркова Наталия Евгеньевна" w:date="2018-12-05T19:02:00Z">
              <w:r>
                <w:rPr/>
                <w:delText>0 205 00 000</w:delText>
              </w:r>
            </w:del>
          </w:p>
        </w:tc>
        <w:tc>
          <w:tcPr>
            <w:tcW w:w="715" w:type="dxa"/>
            <w:tcBorders>
              <w:top w:val="single" w:sz="4" w:space="0" w:color="000000"/>
              <w:bottom w:val="single" w:sz="4" w:space="0" w:color="000000"/>
              <w:right w:val="single" w:sz="4" w:space="0" w:color="000000"/>
            </w:tcBorders>
          </w:tcPr>
          <w:p>
            <w:pPr>
              <w:pStyle w:val="Normal"/>
              <w:spacing w:lineRule="auto" w:line="360"/>
              <w:rPr/>
            </w:pPr>
            <w:del w:id="1971" w:author="Маркова Наталия Евгеньевна" w:date="2018-12-05T19:02:00Z">
              <w:r>
                <w:rPr/>
                <w:delText>2 (Актив)</w:delText>
              </w:r>
            </w:del>
          </w:p>
        </w:tc>
        <w:tc>
          <w:tcPr>
            <w:tcW w:w="2495" w:type="dxa"/>
            <w:gridSpan w:val="3"/>
            <w:tcBorders>
              <w:top w:val="single" w:sz="4" w:space="0" w:color="000000"/>
              <w:bottom w:val="single" w:sz="4" w:space="0" w:color="000000"/>
              <w:right w:val="single" w:sz="4" w:space="0" w:color="000000"/>
            </w:tcBorders>
          </w:tcPr>
          <w:p>
            <w:pPr>
              <w:pStyle w:val="Normal"/>
              <w:spacing w:lineRule="auto" w:line="360"/>
              <w:rPr/>
            </w:pPr>
            <w:del w:id="1972" w:author="Маркова Наталия Евгеньевна" w:date="2018-12-05T19:02:00Z">
              <w:r>
                <w:rPr/>
                <w:delText>Изменение валюты баланса по счету 0 205 00 000 в разделе 1 не соответствует идентичному показателю в разделе 2</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1973" w:author="Маркова Наталия Евгеньевна" w:date="2018-12-05T19:02:00Z">
              <w:r>
                <w:rPr/>
                <w:delText>45</w:delText>
              </w:r>
            </w:del>
          </w:p>
        </w:tc>
        <w:tc>
          <w:tcPr>
            <w:tcW w:w="1609" w:type="dxa"/>
            <w:gridSpan w:val="3"/>
            <w:tcBorders>
              <w:top w:val="single" w:sz="4" w:space="0" w:color="000000"/>
              <w:bottom w:val="single" w:sz="4" w:space="0" w:color="000000"/>
              <w:right w:val="single" w:sz="4" w:space="0" w:color="000000"/>
            </w:tcBorders>
          </w:tcPr>
          <w:p>
            <w:pPr>
              <w:pStyle w:val="Normal"/>
              <w:spacing w:lineRule="auto" w:line="360"/>
              <w:rPr/>
            </w:pPr>
            <w:del w:id="1974" w:author="Маркова Наталия Евгеньевна" w:date="2018-12-05T19:02:00Z">
              <w:r>
                <w:rPr/>
                <w:delText>260</w:delText>
              </w:r>
            </w:del>
          </w:p>
        </w:tc>
        <w:tc>
          <w:tcPr>
            <w:tcW w:w="715" w:type="dxa"/>
            <w:gridSpan w:val="2"/>
            <w:tcBorders>
              <w:top w:val="single" w:sz="4" w:space="0" w:color="000000"/>
              <w:bottom w:val="single" w:sz="4" w:space="0" w:color="000000"/>
              <w:right w:val="single" w:sz="4" w:space="0" w:color="000000"/>
            </w:tcBorders>
          </w:tcPr>
          <w:p>
            <w:pPr>
              <w:pStyle w:val="Normal"/>
              <w:spacing w:lineRule="auto" w:line="360"/>
              <w:rPr/>
            </w:pPr>
            <w:del w:id="1975" w:author="Маркова Наталия Евгеньевна" w:date="2018-12-05T19:02:00Z">
              <w:r>
                <w:rPr/>
                <w:delText>5</w:delText>
              </w:r>
            </w:del>
          </w:p>
        </w:tc>
        <w:tc>
          <w:tcPr>
            <w:tcW w:w="1428" w:type="dxa"/>
            <w:gridSpan w:val="3"/>
            <w:tcBorders>
              <w:top w:val="single" w:sz="4" w:space="0" w:color="000000"/>
              <w:bottom w:val="single" w:sz="4" w:space="0" w:color="000000"/>
              <w:right w:val="single" w:sz="4" w:space="0" w:color="000000"/>
            </w:tcBorders>
          </w:tcPr>
          <w:p>
            <w:pPr>
              <w:pStyle w:val="Normal"/>
              <w:spacing w:lineRule="auto" w:line="360"/>
              <w:rPr/>
            </w:pPr>
            <w:del w:id="1976"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spacing w:lineRule="auto" w:line="360"/>
              <w:rPr/>
            </w:pPr>
            <w:del w:id="1977" w:author="Маркова Наталия Евгеньевна" w:date="2018-12-05T19:02:00Z">
              <w:r>
                <w:rPr/>
                <w:delText>0 206 00 000</w:delText>
              </w:r>
            </w:del>
          </w:p>
        </w:tc>
        <w:tc>
          <w:tcPr>
            <w:tcW w:w="715" w:type="dxa"/>
            <w:tcBorders>
              <w:top w:val="single" w:sz="4" w:space="0" w:color="000000"/>
              <w:bottom w:val="single" w:sz="4" w:space="0" w:color="000000"/>
              <w:right w:val="single" w:sz="4" w:space="0" w:color="000000"/>
            </w:tcBorders>
          </w:tcPr>
          <w:p>
            <w:pPr>
              <w:pStyle w:val="Normal"/>
              <w:spacing w:lineRule="auto" w:line="360"/>
              <w:rPr/>
            </w:pPr>
            <w:del w:id="1978" w:author="Маркова Наталия Евгеньевна" w:date="2018-12-05T19:02:00Z">
              <w:r>
                <w:rPr/>
                <w:delText>2</w:delText>
              </w:r>
            </w:del>
          </w:p>
        </w:tc>
        <w:tc>
          <w:tcPr>
            <w:tcW w:w="2495" w:type="dxa"/>
            <w:gridSpan w:val="3"/>
            <w:tcBorders>
              <w:top w:val="single" w:sz="4" w:space="0" w:color="000000"/>
              <w:bottom w:val="single" w:sz="4" w:space="0" w:color="000000"/>
              <w:right w:val="single" w:sz="4" w:space="0" w:color="000000"/>
            </w:tcBorders>
          </w:tcPr>
          <w:p>
            <w:pPr>
              <w:pStyle w:val="Normal"/>
              <w:spacing w:lineRule="auto" w:line="360"/>
              <w:rPr/>
            </w:pPr>
            <w:del w:id="1979" w:author="Маркова Наталия Евгеньевна" w:date="2018-12-05T19:02:00Z">
              <w:r>
                <w:rPr/>
                <w:delText>Изменение валюты баланса по счету 0 206 00 000 в разделе 1 не соответствует идентичному показателю в разделе 2</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1980" w:author="Маркова Наталия Евгеньевна" w:date="2018-12-05T19:02:00Z">
              <w:r>
                <w:rPr/>
                <w:delText>46</w:delText>
              </w:r>
            </w:del>
          </w:p>
        </w:tc>
        <w:tc>
          <w:tcPr>
            <w:tcW w:w="1609" w:type="dxa"/>
            <w:gridSpan w:val="3"/>
            <w:tcBorders>
              <w:top w:val="single" w:sz="4" w:space="0" w:color="000000"/>
              <w:bottom w:val="single" w:sz="4" w:space="0" w:color="000000"/>
              <w:right w:val="single" w:sz="4" w:space="0" w:color="000000"/>
            </w:tcBorders>
          </w:tcPr>
          <w:p>
            <w:pPr>
              <w:pStyle w:val="Normal"/>
              <w:spacing w:lineRule="auto" w:line="360"/>
              <w:rPr/>
            </w:pPr>
            <w:del w:id="1981" w:author="Маркова Наталия Евгеньевна" w:date="2018-12-05T19:02:00Z">
              <w:r>
                <w:rPr/>
                <w:delText>290</w:delText>
              </w:r>
            </w:del>
          </w:p>
        </w:tc>
        <w:tc>
          <w:tcPr>
            <w:tcW w:w="715" w:type="dxa"/>
            <w:gridSpan w:val="2"/>
            <w:tcBorders>
              <w:top w:val="single" w:sz="4" w:space="0" w:color="000000"/>
              <w:bottom w:val="single" w:sz="4" w:space="0" w:color="000000"/>
              <w:right w:val="single" w:sz="4" w:space="0" w:color="000000"/>
            </w:tcBorders>
          </w:tcPr>
          <w:p>
            <w:pPr>
              <w:pStyle w:val="Normal"/>
              <w:spacing w:lineRule="auto" w:line="360"/>
              <w:rPr/>
            </w:pPr>
            <w:del w:id="1982" w:author="Маркова Наталия Евгеньевна" w:date="2018-12-05T19:02:00Z">
              <w:r>
                <w:rPr/>
                <w:delText>5</w:delText>
              </w:r>
            </w:del>
          </w:p>
        </w:tc>
        <w:tc>
          <w:tcPr>
            <w:tcW w:w="1428" w:type="dxa"/>
            <w:gridSpan w:val="3"/>
            <w:tcBorders>
              <w:top w:val="single" w:sz="4" w:space="0" w:color="000000"/>
              <w:bottom w:val="single" w:sz="4" w:space="0" w:color="000000"/>
              <w:right w:val="single" w:sz="4" w:space="0" w:color="000000"/>
            </w:tcBorders>
          </w:tcPr>
          <w:p>
            <w:pPr>
              <w:pStyle w:val="Normal"/>
              <w:spacing w:lineRule="auto" w:line="360"/>
              <w:rPr/>
            </w:pPr>
            <w:del w:id="1983"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spacing w:lineRule="auto" w:line="360"/>
              <w:rPr/>
            </w:pPr>
            <w:del w:id="1984" w:author="Маркова Наталия Евгеньевна" w:date="2018-12-05T19:02:00Z">
              <w:r>
                <w:rPr/>
                <w:delText>0 207 00 000</w:delText>
              </w:r>
            </w:del>
          </w:p>
        </w:tc>
        <w:tc>
          <w:tcPr>
            <w:tcW w:w="715" w:type="dxa"/>
            <w:tcBorders>
              <w:top w:val="single" w:sz="4" w:space="0" w:color="000000"/>
              <w:bottom w:val="single" w:sz="4" w:space="0" w:color="000000"/>
              <w:right w:val="single" w:sz="4" w:space="0" w:color="000000"/>
            </w:tcBorders>
          </w:tcPr>
          <w:p>
            <w:pPr>
              <w:pStyle w:val="Normal"/>
              <w:spacing w:lineRule="auto" w:line="360"/>
              <w:rPr/>
            </w:pPr>
            <w:del w:id="1985" w:author="Маркова Наталия Евгеньевна" w:date="2018-12-05T19:02:00Z">
              <w:r>
                <w:rPr/>
                <w:delText>2</w:delText>
              </w:r>
            </w:del>
          </w:p>
        </w:tc>
        <w:tc>
          <w:tcPr>
            <w:tcW w:w="2495" w:type="dxa"/>
            <w:gridSpan w:val="3"/>
            <w:tcBorders>
              <w:top w:val="single" w:sz="4" w:space="0" w:color="000000"/>
              <w:bottom w:val="single" w:sz="4" w:space="0" w:color="000000"/>
              <w:right w:val="single" w:sz="4" w:space="0" w:color="000000"/>
            </w:tcBorders>
          </w:tcPr>
          <w:p>
            <w:pPr>
              <w:pStyle w:val="Normal"/>
              <w:spacing w:lineRule="auto" w:line="360"/>
              <w:rPr/>
            </w:pPr>
            <w:del w:id="1986" w:author="Маркова Наталия Евгеньевна" w:date="2018-12-05T19:02:00Z">
              <w:r>
                <w:rPr/>
                <w:delText>Изменение валюты баланса по счету 0 207 00 000 в разделе 1 не соответствует идентичному показателю в разделе 2</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1987" w:author="Маркова Наталия Евгеньевна" w:date="2018-12-05T19:02:00Z">
              <w:r>
                <w:rPr/>
                <w:delText>47</w:delText>
              </w:r>
            </w:del>
          </w:p>
        </w:tc>
        <w:tc>
          <w:tcPr>
            <w:tcW w:w="1609" w:type="dxa"/>
            <w:gridSpan w:val="3"/>
            <w:tcBorders>
              <w:top w:val="single" w:sz="4" w:space="0" w:color="000000"/>
              <w:bottom w:val="single" w:sz="4" w:space="0" w:color="000000"/>
              <w:right w:val="single" w:sz="4" w:space="0" w:color="000000"/>
            </w:tcBorders>
          </w:tcPr>
          <w:p>
            <w:pPr>
              <w:pStyle w:val="Normal"/>
              <w:spacing w:lineRule="auto" w:line="360"/>
              <w:rPr/>
            </w:pPr>
            <w:del w:id="1988" w:author="Маркова Наталия Евгеньевна" w:date="2018-12-05T19:02:00Z">
              <w:r>
                <w:rPr/>
                <w:delText>310</w:delText>
              </w:r>
            </w:del>
          </w:p>
        </w:tc>
        <w:tc>
          <w:tcPr>
            <w:tcW w:w="715" w:type="dxa"/>
            <w:gridSpan w:val="2"/>
            <w:tcBorders>
              <w:top w:val="single" w:sz="4" w:space="0" w:color="000000"/>
              <w:bottom w:val="single" w:sz="4" w:space="0" w:color="000000"/>
              <w:right w:val="single" w:sz="4" w:space="0" w:color="000000"/>
            </w:tcBorders>
          </w:tcPr>
          <w:p>
            <w:pPr>
              <w:pStyle w:val="Normal"/>
              <w:spacing w:lineRule="auto" w:line="360"/>
              <w:rPr/>
            </w:pPr>
            <w:del w:id="1989" w:author="Маркова Наталия Евгеньевна" w:date="2018-12-05T19:02:00Z">
              <w:r>
                <w:rPr/>
                <w:delText>5</w:delText>
              </w:r>
            </w:del>
          </w:p>
        </w:tc>
        <w:tc>
          <w:tcPr>
            <w:tcW w:w="1428" w:type="dxa"/>
            <w:gridSpan w:val="3"/>
            <w:tcBorders>
              <w:top w:val="single" w:sz="4" w:space="0" w:color="000000"/>
              <w:bottom w:val="single" w:sz="4" w:space="0" w:color="000000"/>
              <w:right w:val="single" w:sz="4" w:space="0" w:color="000000"/>
            </w:tcBorders>
          </w:tcPr>
          <w:p>
            <w:pPr>
              <w:pStyle w:val="Normal"/>
              <w:spacing w:lineRule="auto" w:line="360"/>
              <w:rPr/>
            </w:pPr>
            <w:del w:id="1990"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spacing w:lineRule="auto" w:line="360"/>
              <w:rPr/>
            </w:pPr>
            <w:del w:id="1991" w:author="Маркова Наталия Евгеньевна" w:date="2018-12-05T19:02:00Z">
              <w:r>
                <w:rPr/>
                <w:delText>0 208 00 000</w:delText>
              </w:r>
            </w:del>
          </w:p>
        </w:tc>
        <w:tc>
          <w:tcPr>
            <w:tcW w:w="715" w:type="dxa"/>
            <w:tcBorders>
              <w:top w:val="single" w:sz="4" w:space="0" w:color="000000"/>
              <w:bottom w:val="single" w:sz="4" w:space="0" w:color="000000"/>
              <w:right w:val="single" w:sz="4" w:space="0" w:color="000000"/>
            </w:tcBorders>
          </w:tcPr>
          <w:p>
            <w:pPr>
              <w:pStyle w:val="Normal"/>
              <w:spacing w:lineRule="auto" w:line="360"/>
              <w:rPr/>
            </w:pPr>
            <w:del w:id="1992" w:author="Маркова Наталия Евгеньевна" w:date="2018-12-05T19:02:00Z">
              <w:r>
                <w:rPr/>
                <w:delText>2(Актив)</w:delText>
              </w:r>
            </w:del>
          </w:p>
        </w:tc>
        <w:tc>
          <w:tcPr>
            <w:tcW w:w="2495" w:type="dxa"/>
            <w:gridSpan w:val="3"/>
            <w:tcBorders>
              <w:top w:val="single" w:sz="4" w:space="0" w:color="000000"/>
              <w:bottom w:val="single" w:sz="4" w:space="0" w:color="000000"/>
              <w:right w:val="single" w:sz="4" w:space="0" w:color="000000"/>
            </w:tcBorders>
          </w:tcPr>
          <w:p>
            <w:pPr>
              <w:pStyle w:val="Normal"/>
              <w:spacing w:lineRule="auto" w:line="360"/>
              <w:rPr/>
            </w:pPr>
            <w:del w:id="1993" w:author="Маркова Наталия Евгеньевна" w:date="2018-12-05T19:02:00Z">
              <w:r>
                <w:rPr/>
                <w:delText>Изменение валюты баланса по счету 0 208 00 000 в разделе 1 не соответствует идентичному показателю в разделе 2</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1994" w:author="Маркова Наталия Евгеньевна" w:date="2018-12-05T19:02:00Z">
              <w:r>
                <w:rPr/>
                <w:delText>48</w:delText>
              </w:r>
            </w:del>
          </w:p>
        </w:tc>
        <w:tc>
          <w:tcPr>
            <w:tcW w:w="1609" w:type="dxa"/>
            <w:gridSpan w:val="3"/>
            <w:tcBorders>
              <w:top w:val="single" w:sz="4" w:space="0" w:color="000000"/>
              <w:bottom w:val="single" w:sz="4" w:space="0" w:color="000000"/>
              <w:right w:val="single" w:sz="4" w:space="0" w:color="000000"/>
            </w:tcBorders>
          </w:tcPr>
          <w:p>
            <w:pPr>
              <w:pStyle w:val="Normal"/>
              <w:spacing w:lineRule="auto" w:line="360"/>
              <w:rPr/>
            </w:pPr>
            <w:del w:id="1995" w:author="Маркова Наталия Евгеньевна" w:date="2018-12-05T19:02:00Z">
              <w:r>
                <w:rPr/>
                <w:delText>320</w:delText>
              </w:r>
            </w:del>
          </w:p>
        </w:tc>
        <w:tc>
          <w:tcPr>
            <w:tcW w:w="715" w:type="dxa"/>
            <w:gridSpan w:val="2"/>
            <w:tcBorders>
              <w:top w:val="single" w:sz="4" w:space="0" w:color="000000"/>
              <w:bottom w:val="single" w:sz="4" w:space="0" w:color="000000"/>
              <w:right w:val="single" w:sz="4" w:space="0" w:color="000000"/>
            </w:tcBorders>
          </w:tcPr>
          <w:p>
            <w:pPr>
              <w:pStyle w:val="Normal"/>
              <w:spacing w:lineRule="auto" w:line="360"/>
              <w:rPr/>
            </w:pPr>
            <w:del w:id="1996" w:author="Маркова Наталия Евгеньевна" w:date="2018-12-05T19:02:00Z">
              <w:r>
                <w:rPr/>
                <w:delText>5</w:delText>
              </w:r>
            </w:del>
          </w:p>
        </w:tc>
        <w:tc>
          <w:tcPr>
            <w:tcW w:w="1428" w:type="dxa"/>
            <w:gridSpan w:val="3"/>
            <w:tcBorders>
              <w:top w:val="single" w:sz="4" w:space="0" w:color="000000"/>
              <w:bottom w:val="single" w:sz="4" w:space="0" w:color="000000"/>
              <w:right w:val="single" w:sz="4" w:space="0" w:color="000000"/>
            </w:tcBorders>
          </w:tcPr>
          <w:p>
            <w:pPr>
              <w:pStyle w:val="Normal"/>
              <w:spacing w:lineRule="auto" w:line="360"/>
              <w:rPr/>
            </w:pPr>
            <w:del w:id="1997"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spacing w:lineRule="auto" w:line="360"/>
              <w:rPr/>
            </w:pPr>
            <w:del w:id="1998" w:author="Маркова Наталия Евгеньевна" w:date="2018-12-05T19:02:00Z">
              <w:r>
                <w:rPr/>
                <w:delText>0 209 00 000</w:delText>
              </w:r>
            </w:del>
          </w:p>
        </w:tc>
        <w:tc>
          <w:tcPr>
            <w:tcW w:w="715" w:type="dxa"/>
            <w:tcBorders>
              <w:top w:val="single" w:sz="4" w:space="0" w:color="000000"/>
              <w:bottom w:val="single" w:sz="4" w:space="0" w:color="000000"/>
              <w:right w:val="single" w:sz="4" w:space="0" w:color="000000"/>
            </w:tcBorders>
          </w:tcPr>
          <w:p>
            <w:pPr>
              <w:pStyle w:val="Normal"/>
              <w:spacing w:lineRule="auto" w:line="360"/>
              <w:rPr/>
            </w:pPr>
            <w:del w:id="1999" w:author="Маркова Наталия Евгеньевна" w:date="2018-12-05T19:02:00Z">
              <w:r>
                <w:rPr/>
                <w:delText>2(Актив)</w:delText>
              </w:r>
            </w:del>
          </w:p>
        </w:tc>
        <w:tc>
          <w:tcPr>
            <w:tcW w:w="2495" w:type="dxa"/>
            <w:gridSpan w:val="3"/>
            <w:tcBorders>
              <w:top w:val="single" w:sz="4" w:space="0" w:color="000000"/>
              <w:bottom w:val="single" w:sz="4" w:space="0" w:color="000000"/>
              <w:right w:val="single" w:sz="4" w:space="0" w:color="000000"/>
            </w:tcBorders>
          </w:tcPr>
          <w:p>
            <w:pPr>
              <w:pStyle w:val="Normal"/>
              <w:spacing w:lineRule="auto" w:line="360"/>
              <w:rPr/>
            </w:pPr>
            <w:del w:id="2000" w:author="Маркова Наталия Евгеньевна" w:date="2018-12-05T19:02:00Z">
              <w:r>
                <w:rPr/>
                <w:delText>Изменение валюты баланса по счету 0 209 00 000 в разделе 1 не соответствует идентичному показателю в разделе 2</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2001" w:author="Маркова Наталия Евгеньевна" w:date="2018-12-05T19:02:00Z">
              <w:r>
                <w:rPr/>
                <w:delText>49</w:delText>
              </w:r>
            </w:del>
          </w:p>
        </w:tc>
        <w:tc>
          <w:tcPr>
            <w:tcW w:w="1609" w:type="dxa"/>
            <w:gridSpan w:val="3"/>
            <w:tcBorders>
              <w:top w:val="single" w:sz="4" w:space="0" w:color="000000"/>
              <w:bottom w:val="single" w:sz="4" w:space="0" w:color="000000"/>
              <w:right w:val="single" w:sz="4" w:space="0" w:color="000000"/>
            </w:tcBorders>
          </w:tcPr>
          <w:p>
            <w:pPr>
              <w:pStyle w:val="Normal"/>
              <w:spacing w:lineRule="auto" w:line="360"/>
              <w:rPr/>
            </w:pPr>
            <w:del w:id="2002" w:author="Маркова Наталия Евгеньевна" w:date="2018-12-05T19:02:00Z">
              <w:r>
                <w:rPr/>
                <w:delText>330</w:delText>
              </w:r>
            </w:del>
          </w:p>
        </w:tc>
        <w:tc>
          <w:tcPr>
            <w:tcW w:w="715" w:type="dxa"/>
            <w:gridSpan w:val="2"/>
            <w:tcBorders>
              <w:top w:val="single" w:sz="4" w:space="0" w:color="000000"/>
              <w:bottom w:val="single" w:sz="4" w:space="0" w:color="000000"/>
              <w:right w:val="single" w:sz="4" w:space="0" w:color="000000"/>
            </w:tcBorders>
          </w:tcPr>
          <w:p>
            <w:pPr>
              <w:pStyle w:val="Normal"/>
              <w:spacing w:lineRule="auto" w:line="360"/>
              <w:rPr/>
            </w:pPr>
            <w:del w:id="2003" w:author="Маркова Наталия Евгеньевна" w:date="2018-12-05T19:02:00Z">
              <w:r>
                <w:rPr/>
                <w:delText>5</w:delText>
              </w:r>
            </w:del>
          </w:p>
        </w:tc>
        <w:tc>
          <w:tcPr>
            <w:tcW w:w="1428" w:type="dxa"/>
            <w:gridSpan w:val="3"/>
            <w:tcBorders>
              <w:top w:val="single" w:sz="4" w:space="0" w:color="000000"/>
              <w:bottom w:val="single" w:sz="4" w:space="0" w:color="000000"/>
              <w:right w:val="single" w:sz="4" w:space="0" w:color="000000"/>
            </w:tcBorders>
          </w:tcPr>
          <w:p>
            <w:pPr>
              <w:pStyle w:val="Normal"/>
              <w:spacing w:lineRule="auto" w:line="360"/>
              <w:rPr/>
            </w:pPr>
            <w:del w:id="2004"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spacing w:lineRule="auto" w:line="360"/>
              <w:rPr/>
            </w:pPr>
            <w:del w:id="2005" w:author="Маркова Наталия Евгеньевна" w:date="2018-12-05T19:02:00Z">
              <w:r>
                <w:rPr/>
                <w:delText>0 210 00 000</w:delText>
              </w:r>
            </w:del>
          </w:p>
        </w:tc>
        <w:tc>
          <w:tcPr>
            <w:tcW w:w="715" w:type="dxa"/>
            <w:tcBorders>
              <w:top w:val="single" w:sz="4" w:space="0" w:color="000000"/>
              <w:bottom w:val="single" w:sz="4" w:space="0" w:color="000000"/>
              <w:right w:val="single" w:sz="4" w:space="0" w:color="000000"/>
            </w:tcBorders>
          </w:tcPr>
          <w:p>
            <w:pPr>
              <w:pStyle w:val="Normal"/>
              <w:spacing w:lineRule="auto" w:line="360"/>
              <w:rPr/>
            </w:pPr>
            <w:del w:id="2006" w:author="Маркова Наталия Евгеньевна" w:date="2018-12-05T19:02:00Z">
              <w:r>
                <w:rPr/>
                <w:delText>2</w:delText>
              </w:r>
            </w:del>
          </w:p>
        </w:tc>
        <w:tc>
          <w:tcPr>
            <w:tcW w:w="2495" w:type="dxa"/>
            <w:gridSpan w:val="3"/>
            <w:tcBorders>
              <w:top w:val="single" w:sz="4" w:space="0" w:color="000000"/>
              <w:bottom w:val="single" w:sz="4" w:space="0" w:color="000000"/>
              <w:right w:val="single" w:sz="4" w:space="0" w:color="000000"/>
            </w:tcBorders>
          </w:tcPr>
          <w:p>
            <w:pPr>
              <w:pStyle w:val="Normal"/>
              <w:spacing w:lineRule="auto" w:line="360"/>
              <w:rPr/>
            </w:pPr>
            <w:del w:id="2007" w:author="Маркова Наталия Евгеньевна" w:date="2018-12-05T19:02:00Z">
              <w:r>
                <w:rPr/>
                <w:delText>Изменение валюты баланса по счету 0 210 00 000 в разделе 1 не соответствует идентичному показателю в разделе 2</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2008" w:author="Маркова Наталия Евгеньевна" w:date="2018-12-05T19:02:00Z">
              <w:r>
                <w:rPr/>
                <w:delText>50</w:delText>
              </w:r>
            </w:del>
          </w:p>
        </w:tc>
        <w:tc>
          <w:tcPr>
            <w:tcW w:w="1609" w:type="dxa"/>
            <w:gridSpan w:val="3"/>
            <w:tcBorders>
              <w:top w:val="single" w:sz="4" w:space="0" w:color="000000"/>
              <w:bottom w:val="single" w:sz="4" w:space="0" w:color="000000"/>
              <w:right w:val="single" w:sz="4" w:space="0" w:color="000000"/>
            </w:tcBorders>
          </w:tcPr>
          <w:p>
            <w:pPr>
              <w:pStyle w:val="Normal"/>
              <w:spacing w:lineRule="auto" w:line="360"/>
              <w:rPr/>
            </w:pPr>
            <w:del w:id="2009" w:author="Маркова Наталия Евгеньевна" w:date="2018-12-05T19:02:00Z">
              <w:r>
                <w:rPr/>
                <w:delText>370</w:delText>
              </w:r>
            </w:del>
          </w:p>
        </w:tc>
        <w:tc>
          <w:tcPr>
            <w:tcW w:w="715" w:type="dxa"/>
            <w:gridSpan w:val="2"/>
            <w:tcBorders>
              <w:top w:val="single" w:sz="4" w:space="0" w:color="000000"/>
              <w:bottom w:val="single" w:sz="4" w:space="0" w:color="000000"/>
              <w:right w:val="single" w:sz="4" w:space="0" w:color="000000"/>
            </w:tcBorders>
          </w:tcPr>
          <w:p>
            <w:pPr>
              <w:pStyle w:val="Normal"/>
              <w:spacing w:lineRule="auto" w:line="360"/>
              <w:rPr/>
            </w:pPr>
            <w:del w:id="2010" w:author="Маркова Наталия Евгеньевна" w:date="2018-12-05T19:02:00Z">
              <w:r>
                <w:rPr/>
                <w:delText>5</w:delText>
              </w:r>
            </w:del>
          </w:p>
        </w:tc>
        <w:tc>
          <w:tcPr>
            <w:tcW w:w="1428" w:type="dxa"/>
            <w:gridSpan w:val="3"/>
            <w:tcBorders>
              <w:top w:val="single" w:sz="4" w:space="0" w:color="000000"/>
              <w:bottom w:val="single" w:sz="4" w:space="0" w:color="000000"/>
              <w:right w:val="single" w:sz="4" w:space="0" w:color="000000"/>
            </w:tcBorders>
          </w:tcPr>
          <w:p>
            <w:pPr>
              <w:pStyle w:val="Normal"/>
              <w:spacing w:lineRule="auto" w:line="360"/>
              <w:rPr/>
            </w:pPr>
            <w:del w:id="2011"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spacing w:lineRule="auto" w:line="360"/>
              <w:rPr/>
            </w:pPr>
            <w:del w:id="2012" w:author="Маркова Наталия Евгеньевна" w:date="2018-12-05T19:02:00Z">
              <w:r>
                <w:rPr/>
                <w:delText>0 215 00 000</w:delText>
              </w:r>
            </w:del>
          </w:p>
        </w:tc>
        <w:tc>
          <w:tcPr>
            <w:tcW w:w="715" w:type="dxa"/>
            <w:tcBorders>
              <w:top w:val="single" w:sz="4" w:space="0" w:color="000000"/>
              <w:bottom w:val="single" w:sz="4" w:space="0" w:color="000000"/>
              <w:right w:val="single" w:sz="4" w:space="0" w:color="000000"/>
            </w:tcBorders>
          </w:tcPr>
          <w:p>
            <w:pPr>
              <w:pStyle w:val="Normal"/>
              <w:spacing w:lineRule="auto" w:line="360"/>
              <w:rPr/>
            </w:pPr>
            <w:del w:id="2013" w:author="Маркова Наталия Евгеньевна" w:date="2018-12-05T19:02:00Z">
              <w:r>
                <w:rPr/>
                <w:delText>2</w:delText>
              </w:r>
            </w:del>
          </w:p>
        </w:tc>
        <w:tc>
          <w:tcPr>
            <w:tcW w:w="2495" w:type="dxa"/>
            <w:gridSpan w:val="3"/>
            <w:tcBorders>
              <w:top w:val="single" w:sz="4" w:space="0" w:color="000000"/>
              <w:bottom w:val="single" w:sz="4" w:space="0" w:color="000000"/>
              <w:right w:val="single" w:sz="4" w:space="0" w:color="000000"/>
            </w:tcBorders>
          </w:tcPr>
          <w:p>
            <w:pPr>
              <w:pStyle w:val="Normal"/>
              <w:spacing w:lineRule="auto" w:line="360"/>
              <w:rPr/>
            </w:pPr>
            <w:del w:id="2014" w:author="Маркова Наталия Евгеньевна" w:date="2018-12-05T19:02:00Z">
              <w:r>
                <w:rPr/>
                <w:delText>Изменение валюты баланса по счету 0 215 00 000 в разделе 1 не соответствует идентичному показателю в разделе 2</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2015" w:author="Маркова Наталия Евгеньевна" w:date="2018-12-05T19:02:00Z">
              <w:r>
                <w:rPr/>
                <w:delText>51</w:delText>
              </w:r>
            </w:del>
          </w:p>
        </w:tc>
        <w:tc>
          <w:tcPr>
            <w:tcW w:w="1609" w:type="dxa"/>
            <w:gridSpan w:val="3"/>
            <w:tcBorders>
              <w:top w:val="single" w:sz="4" w:space="0" w:color="000000"/>
              <w:bottom w:val="single" w:sz="4" w:space="0" w:color="000000"/>
              <w:right w:val="single" w:sz="4" w:space="0" w:color="000000"/>
            </w:tcBorders>
          </w:tcPr>
          <w:p>
            <w:pPr>
              <w:pStyle w:val="Normal"/>
              <w:spacing w:lineRule="auto" w:line="360"/>
              <w:rPr/>
            </w:pPr>
            <w:del w:id="2016" w:author="Маркова Наталия Евгеньевна" w:date="2018-12-05T19:02:00Z">
              <w:r>
                <w:rPr/>
                <w:delText>470</w:delText>
              </w:r>
            </w:del>
          </w:p>
        </w:tc>
        <w:tc>
          <w:tcPr>
            <w:tcW w:w="715" w:type="dxa"/>
            <w:gridSpan w:val="2"/>
            <w:tcBorders>
              <w:top w:val="single" w:sz="4" w:space="0" w:color="000000"/>
              <w:bottom w:val="single" w:sz="4" w:space="0" w:color="000000"/>
              <w:right w:val="single" w:sz="4" w:space="0" w:color="000000"/>
            </w:tcBorders>
          </w:tcPr>
          <w:p>
            <w:pPr>
              <w:pStyle w:val="Normal"/>
              <w:spacing w:lineRule="auto" w:line="360"/>
              <w:rPr/>
            </w:pPr>
            <w:del w:id="2017" w:author="Маркова Наталия Евгеньевна" w:date="2018-12-05T19:02:00Z">
              <w:r>
                <w:rPr/>
                <w:delText>5</w:delText>
              </w:r>
            </w:del>
          </w:p>
        </w:tc>
        <w:tc>
          <w:tcPr>
            <w:tcW w:w="1428" w:type="dxa"/>
            <w:gridSpan w:val="3"/>
            <w:tcBorders>
              <w:top w:val="single" w:sz="4" w:space="0" w:color="000000"/>
              <w:bottom w:val="single" w:sz="4" w:space="0" w:color="000000"/>
              <w:right w:val="single" w:sz="4" w:space="0" w:color="000000"/>
            </w:tcBorders>
          </w:tcPr>
          <w:p>
            <w:pPr>
              <w:pStyle w:val="Normal"/>
              <w:spacing w:lineRule="auto" w:line="360"/>
              <w:rPr/>
            </w:pPr>
            <w:del w:id="2018"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spacing w:lineRule="auto" w:line="360"/>
              <w:rPr/>
            </w:pPr>
            <w:del w:id="2019" w:author="Маркова Наталия Евгеньевна" w:date="2018-12-05T19:02:00Z">
              <w:r>
                <w:rPr/>
                <w:delText>0 301 00 000</w:delText>
              </w:r>
            </w:del>
          </w:p>
        </w:tc>
        <w:tc>
          <w:tcPr>
            <w:tcW w:w="715" w:type="dxa"/>
            <w:tcBorders>
              <w:top w:val="single" w:sz="4" w:space="0" w:color="000000"/>
              <w:bottom w:val="single" w:sz="4" w:space="0" w:color="000000"/>
              <w:right w:val="single" w:sz="4" w:space="0" w:color="000000"/>
            </w:tcBorders>
          </w:tcPr>
          <w:p>
            <w:pPr>
              <w:pStyle w:val="Normal"/>
              <w:spacing w:lineRule="auto" w:line="360"/>
              <w:rPr/>
            </w:pPr>
            <w:del w:id="2020" w:author="Маркова Наталия Евгеньевна" w:date="2018-12-05T19:02:00Z">
              <w:r>
                <w:rPr/>
                <w:delText>2</w:delText>
              </w:r>
            </w:del>
          </w:p>
        </w:tc>
        <w:tc>
          <w:tcPr>
            <w:tcW w:w="2495" w:type="dxa"/>
            <w:gridSpan w:val="3"/>
            <w:tcBorders>
              <w:top w:val="single" w:sz="4" w:space="0" w:color="000000"/>
              <w:bottom w:val="single" w:sz="4" w:space="0" w:color="000000"/>
              <w:right w:val="single" w:sz="4" w:space="0" w:color="000000"/>
            </w:tcBorders>
          </w:tcPr>
          <w:p>
            <w:pPr>
              <w:pStyle w:val="Normal"/>
              <w:spacing w:lineRule="auto" w:line="360"/>
              <w:rPr/>
            </w:pPr>
            <w:del w:id="2021" w:author="Маркова Наталия Евгеньевна" w:date="2018-12-05T19:02:00Z">
              <w:r>
                <w:rPr/>
                <w:delText>Изменение валюты баланса по счету 0 301 00 000 в разделе 1 не соответствует идентичному показателю в разделе 2</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2022" w:author="Маркова Наталия Евгеньевна" w:date="2018-12-05T19:02:00Z">
              <w:r>
                <w:rPr/>
                <w:delText>52</w:delText>
              </w:r>
            </w:del>
          </w:p>
        </w:tc>
        <w:tc>
          <w:tcPr>
            <w:tcW w:w="1609" w:type="dxa"/>
            <w:gridSpan w:val="3"/>
            <w:tcBorders>
              <w:top w:val="single" w:sz="4" w:space="0" w:color="000000"/>
              <w:bottom w:val="single" w:sz="4" w:space="0" w:color="000000"/>
              <w:right w:val="single" w:sz="4" w:space="0" w:color="000000"/>
            </w:tcBorders>
          </w:tcPr>
          <w:p>
            <w:pPr>
              <w:pStyle w:val="Normal"/>
              <w:spacing w:lineRule="auto" w:line="360"/>
              <w:rPr/>
            </w:pPr>
            <w:del w:id="2023" w:author="Маркова Наталия Евгеньевна" w:date="2018-12-05T19:02:00Z">
              <w:r>
                <w:rPr/>
                <w:delText>490</w:delText>
              </w:r>
            </w:del>
          </w:p>
        </w:tc>
        <w:tc>
          <w:tcPr>
            <w:tcW w:w="715" w:type="dxa"/>
            <w:gridSpan w:val="2"/>
            <w:tcBorders>
              <w:top w:val="single" w:sz="4" w:space="0" w:color="000000"/>
              <w:bottom w:val="single" w:sz="4" w:space="0" w:color="000000"/>
              <w:right w:val="single" w:sz="4" w:space="0" w:color="000000"/>
            </w:tcBorders>
          </w:tcPr>
          <w:p>
            <w:pPr>
              <w:pStyle w:val="Normal"/>
              <w:spacing w:lineRule="auto" w:line="360"/>
              <w:rPr/>
            </w:pPr>
            <w:del w:id="2024" w:author="Маркова Наталия Евгеньевна" w:date="2018-12-05T19:02:00Z">
              <w:r>
                <w:rPr/>
                <w:delText>5</w:delText>
              </w:r>
            </w:del>
          </w:p>
        </w:tc>
        <w:tc>
          <w:tcPr>
            <w:tcW w:w="1428" w:type="dxa"/>
            <w:gridSpan w:val="3"/>
            <w:tcBorders>
              <w:top w:val="single" w:sz="4" w:space="0" w:color="000000"/>
              <w:bottom w:val="single" w:sz="4" w:space="0" w:color="000000"/>
              <w:right w:val="single" w:sz="4" w:space="0" w:color="000000"/>
            </w:tcBorders>
          </w:tcPr>
          <w:p>
            <w:pPr>
              <w:pStyle w:val="Normal"/>
              <w:spacing w:lineRule="auto" w:line="360"/>
              <w:rPr/>
            </w:pPr>
            <w:del w:id="2025"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spacing w:lineRule="auto" w:line="360"/>
              <w:rPr/>
            </w:pPr>
            <w:del w:id="2026" w:author="Маркова Наталия Евгеньевна" w:date="2018-12-05T19:02:00Z">
              <w:r>
                <w:rPr/>
                <w:delText>0 302 00 000</w:delText>
              </w:r>
            </w:del>
          </w:p>
        </w:tc>
        <w:tc>
          <w:tcPr>
            <w:tcW w:w="715" w:type="dxa"/>
            <w:tcBorders>
              <w:top w:val="single" w:sz="4" w:space="0" w:color="000000"/>
              <w:bottom w:val="single" w:sz="4" w:space="0" w:color="000000"/>
              <w:right w:val="single" w:sz="4" w:space="0" w:color="000000"/>
            </w:tcBorders>
          </w:tcPr>
          <w:p>
            <w:pPr>
              <w:pStyle w:val="Normal"/>
              <w:spacing w:lineRule="auto" w:line="360"/>
              <w:rPr/>
            </w:pPr>
            <w:del w:id="2027" w:author="Маркова Наталия Евгеньевна" w:date="2018-12-05T19:02:00Z">
              <w:r>
                <w:rPr/>
                <w:delText>2</w:delText>
              </w:r>
            </w:del>
          </w:p>
        </w:tc>
        <w:tc>
          <w:tcPr>
            <w:tcW w:w="2495" w:type="dxa"/>
            <w:gridSpan w:val="3"/>
            <w:tcBorders>
              <w:top w:val="single" w:sz="4" w:space="0" w:color="000000"/>
              <w:bottom w:val="single" w:sz="4" w:space="0" w:color="000000"/>
              <w:right w:val="single" w:sz="4" w:space="0" w:color="000000"/>
            </w:tcBorders>
          </w:tcPr>
          <w:p>
            <w:pPr>
              <w:pStyle w:val="Normal"/>
              <w:spacing w:lineRule="auto" w:line="360"/>
              <w:rPr/>
            </w:pPr>
            <w:del w:id="2028" w:author="Маркова Наталия Евгеньевна" w:date="2018-12-05T19:02:00Z">
              <w:r>
                <w:rPr/>
                <w:delText>Изменение валюты баланса по счету 0 302 00 000 в разделе 1 не соответствует идентичному показателю в разделе 2</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2029" w:author="Маркова Наталия Евгеньевна" w:date="2018-12-05T19:02:00Z">
              <w:r>
                <w:rPr/>
                <w:delText>53</w:delText>
              </w:r>
            </w:del>
          </w:p>
        </w:tc>
        <w:tc>
          <w:tcPr>
            <w:tcW w:w="1609" w:type="dxa"/>
            <w:gridSpan w:val="3"/>
            <w:tcBorders>
              <w:top w:val="single" w:sz="4" w:space="0" w:color="000000"/>
              <w:bottom w:val="single" w:sz="4" w:space="0" w:color="000000"/>
              <w:right w:val="single" w:sz="4" w:space="0" w:color="000000"/>
            </w:tcBorders>
          </w:tcPr>
          <w:p>
            <w:pPr>
              <w:pStyle w:val="Normal"/>
              <w:spacing w:lineRule="auto" w:line="360"/>
              <w:rPr/>
            </w:pPr>
            <w:del w:id="2030" w:author="Маркова Наталия Евгеньевна" w:date="2018-12-05T19:02:00Z">
              <w:r>
                <w:rPr/>
                <w:delText>510</w:delText>
              </w:r>
            </w:del>
          </w:p>
        </w:tc>
        <w:tc>
          <w:tcPr>
            <w:tcW w:w="715" w:type="dxa"/>
            <w:gridSpan w:val="2"/>
            <w:tcBorders>
              <w:top w:val="single" w:sz="4" w:space="0" w:color="000000"/>
              <w:bottom w:val="single" w:sz="4" w:space="0" w:color="000000"/>
              <w:right w:val="single" w:sz="4" w:space="0" w:color="000000"/>
            </w:tcBorders>
          </w:tcPr>
          <w:p>
            <w:pPr>
              <w:pStyle w:val="Normal"/>
              <w:spacing w:lineRule="auto" w:line="360"/>
              <w:rPr/>
            </w:pPr>
            <w:del w:id="2031" w:author="Маркова Наталия Евгеньевна" w:date="2018-12-05T19:02:00Z">
              <w:r>
                <w:rPr/>
                <w:delText>5</w:delText>
              </w:r>
            </w:del>
          </w:p>
        </w:tc>
        <w:tc>
          <w:tcPr>
            <w:tcW w:w="1428" w:type="dxa"/>
            <w:gridSpan w:val="3"/>
            <w:tcBorders>
              <w:top w:val="single" w:sz="4" w:space="0" w:color="000000"/>
              <w:bottom w:val="single" w:sz="4" w:space="0" w:color="000000"/>
              <w:right w:val="single" w:sz="4" w:space="0" w:color="000000"/>
            </w:tcBorders>
          </w:tcPr>
          <w:p>
            <w:pPr>
              <w:pStyle w:val="Normal"/>
              <w:spacing w:lineRule="auto" w:line="360"/>
              <w:rPr/>
            </w:pPr>
            <w:del w:id="2032"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spacing w:lineRule="auto" w:line="360"/>
              <w:rPr/>
            </w:pPr>
            <w:del w:id="2033" w:author="Маркова Наталия Евгеньевна" w:date="2018-12-05T19:02:00Z">
              <w:r>
                <w:rPr/>
                <w:delText>0 303 00 000</w:delText>
              </w:r>
            </w:del>
          </w:p>
        </w:tc>
        <w:tc>
          <w:tcPr>
            <w:tcW w:w="715" w:type="dxa"/>
            <w:tcBorders>
              <w:top w:val="single" w:sz="4" w:space="0" w:color="000000"/>
              <w:bottom w:val="single" w:sz="4" w:space="0" w:color="000000"/>
              <w:right w:val="single" w:sz="4" w:space="0" w:color="000000"/>
            </w:tcBorders>
          </w:tcPr>
          <w:p>
            <w:pPr>
              <w:pStyle w:val="Normal"/>
              <w:spacing w:lineRule="auto" w:line="360"/>
              <w:rPr/>
            </w:pPr>
            <w:del w:id="2034" w:author="Маркова Наталия Евгеньевна" w:date="2018-12-05T19:02:00Z">
              <w:r>
                <w:rPr/>
                <w:delText>2(пассив)</w:delText>
              </w:r>
            </w:del>
          </w:p>
        </w:tc>
        <w:tc>
          <w:tcPr>
            <w:tcW w:w="2495" w:type="dxa"/>
            <w:gridSpan w:val="3"/>
            <w:tcBorders>
              <w:top w:val="single" w:sz="4" w:space="0" w:color="000000"/>
              <w:bottom w:val="single" w:sz="4" w:space="0" w:color="000000"/>
              <w:right w:val="single" w:sz="4" w:space="0" w:color="000000"/>
            </w:tcBorders>
          </w:tcPr>
          <w:p>
            <w:pPr>
              <w:pStyle w:val="Normal"/>
              <w:spacing w:lineRule="auto" w:line="360"/>
              <w:rPr/>
            </w:pPr>
            <w:del w:id="2035" w:author="Маркова Наталия Евгеньевна" w:date="2018-12-05T19:02:00Z">
              <w:r>
                <w:rPr/>
                <w:delText>Изменение валюты баланса по счету 0 303 00 000 в разделе 1 не соответствует идентичному показателю в разделе 2</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2036" w:author="Маркова Наталия Евгеньевна" w:date="2018-12-05T19:02:00Z">
              <w:r>
                <w:rPr/>
                <w:delText>54</w:delText>
              </w:r>
            </w:del>
          </w:p>
        </w:tc>
        <w:tc>
          <w:tcPr>
            <w:tcW w:w="1609" w:type="dxa"/>
            <w:gridSpan w:val="3"/>
            <w:tcBorders>
              <w:top w:val="single" w:sz="4" w:space="0" w:color="000000"/>
              <w:bottom w:val="single" w:sz="4" w:space="0" w:color="000000"/>
              <w:right w:val="single" w:sz="4" w:space="0" w:color="000000"/>
            </w:tcBorders>
          </w:tcPr>
          <w:p>
            <w:pPr>
              <w:pStyle w:val="Normal"/>
              <w:spacing w:lineRule="auto" w:line="360"/>
              <w:rPr/>
            </w:pPr>
            <w:del w:id="2037" w:author="Маркова Наталия Евгеньевна" w:date="2018-12-05T19:02:00Z">
              <w:r>
                <w:rPr/>
                <w:delText>530</w:delText>
              </w:r>
            </w:del>
          </w:p>
        </w:tc>
        <w:tc>
          <w:tcPr>
            <w:tcW w:w="715" w:type="dxa"/>
            <w:gridSpan w:val="2"/>
            <w:tcBorders>
              <w:top w:val="single" w:sz="4" w:space="0" w:color="000000"/>
              <w:bottom w:val="single" w:sz="4" w:space="0" w:color="000000"/>
              <w:right w:val="single" w:sz="4" w:space="0" w:color="000000"/>
            </w:tcBorders>
          </w:tcPr>
          <w:p>
            <w:pPr>
              <w:pStyle w:val="Normal"/>
              <w:spacing w:lineRule="auto" w:line="360"/>
              <w:rPr/>
            </w:pPr>
            <w:del w:id="2038" w:author="Маркова Наталия Евгеньевна" w:date="2018-12-05T19:02:00Z">
              <w:r>
                <w:rPr/>
                <w:delText>5</w:delText>
              </w:r>
            </w:del>
          </w:p>
        </w:tc>
        <w:tc>
          <w:tcPr>
            <w:tcW w:w="1428" w:type="dxa"/>
            <w:gridSpan w:val="3"/>
            <w:tcBorders>
              <w:top w:val="single" w:sz="4" w:space="0" w:color="000000"/>
              <w:bottom w:val="single" w:sz="4" w:space="0" w:color="000000"/>
              <w:right w:val="single" w:sz="4" w:space="0" w:color="000000"/>
            </w:tcBorders>
          </w:tcPr>
          <w:p>
            <w:pPr>
              <w:pStyle w:val="Normal"/>
              <w:spacing w:lineRule="auto" w:line="360"/>
              <w:rPr/>
            </w:pPr>
            <w:del w:id="2039"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spacing w:lineRule="auto" w:line="360"/>
              <w:rPr/>
            </w:pPr>
            <w:del w:id="2040" w:author="Маркова Наталия Евгеньевна" w:date="2018-12-05T19:02:00Z">
              <w:r>
                <w:rPr/>
                <w:delText>0 304 00 000</w:delText>
              </w:r>
            </w:del>
          </w:p>
        </w:tc>
        <w:tc>
          <w:tcPr>
            <w:tcW w:w="715" w:type="dxa"/>
            <w:tcBorders>
              <w:top w:val="single" w:sz="4" w:space="0" w:color="000000"/>
              <w:bottom w:val="single" w:sz="4" w:space="0" w:color="000000"/>
              <w:right w:val="single" w:sz="4" w:space="0" w:color="000000"/>
            </w:tcBorders>
          </w:tcPr>
          <w:p>
            <w:pPr>
              <w:pStyle w:val="Normal"/>
              <w:spacing w:lineRule="auto" w:line="360"/>
              <w:rPr/>
            </w:pPr>
            <w:del w:id="2041" w:author="Маркова Наталия Евгеньевна" w:date="2018-12-05T19:02:00Z">
              <w:r>
                <w:rPr/>
                <w:delText>2</w:delText>
              </w:r>
            </w:del>
          </w:p>
        </w:tc>
        <w:tc>
          <w:tcPr>
            <w:tcW w:w="2495" w:type="dxa"/>
            <w:gridSpan w:val="3"/>
            <w:tcBorders>
              <w:top w:val="single" w:sz="4" w:space="0" w:color="000000"/>
              <w:bottom w:val="single" w:sz="4" w:space="0" w:color="000000"/>
              <w:right w:val="single" w:sz="4" w:space="0" w:color="000000"/>
            </w:tcBorders>
          </w:tcPr>
          <w:p>
            <w:pPr>
              <w:pStyle w:val="Normal"/>
              <w:spacing w:lineRule="auto" w:line="360"/>
              <w:rPr/>
            </w:pPr>
            <w:del w:id="2042" w:author="Маркова Наталия Евгеньевна" w:date="2018-12-05T19:02:00Z">
              <w:r>
                <w:rPr/>
                <w:delText>Изменение валюты баланса по счету 0 304 00 000 в разделе 1 не соответствует идентичному показателю в разделе 2</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2043" w:author="Маркова Наталия Евгеньевна" w:date="2018-12-05T19:02:00Z">
              <w:r>
                <w:rPr/>
                <w:delText>55</w:delText>
              </w:r>
            </w:del>
          </w:p>
        </w:tc>
        <w:tc>
          <w:tcPr>
            <w:tcW w:w="1609" w:type="dxa"/>
            <w:gridSpan w:val="3"/>
            <w:tcBorders>
              <w:top w:val="single" w:sz="4" w:space="0" w:color="000000"/>
              <w:bottom w:val="single" w:sz="4" w:space="0" w:color="000000"/>
              <w:right w:val="single" w:sz="4" w:space="0" w:color="000000"/>
            </w:tcBorders>
          </w:tcPr>
          <w:p>
            <w:pPr>
              <w:pStyle w:val="Normal"/>
              <w:spacing w:lineRule="auto" w:line="360"/>
              <w:rPr/>
            </w:pPr>
            <w:del w:id="2044" w:author="Маркова Наталия Евгеньевна" w:date="2018-12-05T19:02:00Z">
              <w:r>
                <w:rPr/>
                <w:delText>620</w:delText>
              </w:r>
            </w:del>
          </w:p>
        </w:tc>
        <w:tc>
          <w:tcPr>
            <w:tcW w:w="715" w:type="dxa"/>
            <w:gridSpan w:val="2"/>
            <w:tcBorders>
              <w:top w:val="single" w:sz="4" w:space="0" w:color="000000"/>
              <w:bottom w:val="single" w:sz="4" w:space="0" w:color="000000"/>
              <w:right w:val="single" w:sz="4" w:space="0" w:color="000000"/>
            </w:tcBorders>
          </w:tcPr>
          <w:p>
            <w:pPr>
              <w:pStyle w:val="Normal"/>
              <w:spacing w:lineRule="auto" w:line="360"/>
              <w:rPr/>
            </w:pPr>
            <w:del w:id="2045" w:author="Маркова Наталия Евгеньевна" w:date="2018-12-05T19:02:00Z">
              <w:r>
                <w:rPr/>
                <w:delText>5</w:delText>
              </w:r>
            </w:del>
          </w:p>
        </w:tc>
        <w:tc>
          <w:tcPr>
            <w:tcW w:w="1428" w:type="dxa"/>
            <w:gridSpan w:val="3"/>
            <w:tcBorders>
              <w:top w:val="single" w:sz="4" w:space="0" w:color="000000"/>
              <w:bottom w:val="single" w:sz="4" w:space="0" w:color="000000"/>
              <w:right w:val="single" w:sz="4" w:space="0" w:color="000000"/>
            </w:tcBorders>
          </w:tcPr>
          <w:p>
            <w:pPr>
              <w:pStyle w:val="Normal"/>
              <w:spacing w:lineRule="auto" w:line="360"/>
              <w:rPr/>
            </w:pPr>
            <w:del w:id="2046"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spacing w:lineRule="auto" w:line="360"/>
              <w:rPr/>
            </w:pPr>
            <w:del w:id="2047" w:author="Маркова Наталия Евгеньевна" w:date="2018-12-05T19:02:00Z">
              <w:r>
                <w:rPr/>
                <w:delText>0 401 00 000</w:delText>
              </w:r>
            </w:del>
          </w:p>
        </w:tc>
        <w:tc>
          <w:tcPr>
            <w:tcW w:w="715" w:type="dxa"/>
            <w:tcBorders>
              <w:top w:val="single" w:sz="4" w:space="0" w:color="000000"/>
              <w:bottom w:val="single" w:sz="4" w:space="0" w:color="000000"/>
              <w:right w:val="single" w:sz="4" w:space="0" w:color="000000"/>
            </w:tcBorders>
          </w:tcPr>
          <w:p>
            <w:pPr>
              <w:pStyle w:val="Normal"/>
              <w:spacing w:lineRule="auto" w:line="360"/>
              <w:rPr/>
            </w:pPr>
            <w:del w:id="2048" w:author="Маркова Наталия Евгеньевна" w:date="2018-12-05T19:02:00Z">
              <w:r>
                <w:rPr/>
                <w:delText>2</w:delText>
              </w:r>
            </w:del>
          </w:p>
        </w:tc>
        <w:tc>
          <w:tcPr>
            <w:tcW w:w="2495" w:type="dxa"/>
            <w:gridSpan w:val="3"/>
            <w:tcBorders>
              <w:top w:val="single" w:sz="4" w:space="0" w:color="000000"/>
              <w:bottom w:val="single" w:sz="4" w:space="0" w:color="000000"/>
              <w:right w:val="single" w:sz="4" w:space="0" w:color="000000"/>
            </w:tcBorders>
          </w:tcPr>
          <w:p>
            <w:pPr>
              <w:pStyle w:val="Normal"/>
              <w:spacing w:lineRule="auto" w:line="360"/>
              <w:rPr/>
            </w:pPr>
            <w:del w:id="2049" w:author="Маркова Наталия Евгеньевна" w:date="2018-12-05T19:02:00Z">
              <w:r>
                <w:rPr/>
                <w:delText>Изменение валюты баланса по счету 0 401 00 000 в разделе 1 не соответствует идентичному показателю в разделе 2</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2050" w:author="Маркова Наталия Евгеньевна" w:date="2018-12-05T19:02:00Z">
              <w:r>
                <w:rPr/>
                <w:delText>56</w:delText>
              </w:r>
            </w:del>
          </w:p>
        </w:tc>
        <w:tc>
          <w:tcPr>
            <w:tcW w:w="1609" w:type="dxa"/>
            <w:gridSpan w:val="3"/>
            <w:tcBorders>
              <w:top w:val="single" w:sz="4" w:space="0" w:color="000000"/>
              <w:bottom w:val="single" w:sz="4" w:space="0" w:color="000000"/>
              <w:right w:val="single" w:sz="4" w:space="0" w:color="000000"/>
            </w:tcBorders>
          </w:tcPr>
          <w:p>
            <w:pPr>
              <w:pStyle w:val="Normal"/>
              <w:spacing w:lineRule="auto" w:line="360"/>
              <w:rPr/>
            </w:pPr>
            <w:del w:id="2051" w:author="Маркова Наталия Евгеньевна" w:date="2018-12-05T19:02:00Z">
              <w:r>
                <w:rPr/>
                <w:delText>010</w:delText>
              </w:r>
            </w:del>
          </w:p>
        </w:tc>
        <w:tc>
          <w:tcPr>
            <w:tcW w:w="715" w:type="dxa"/>
            <w:gridSpan w:val="2"/>
            <w:tcBorders>
              <w:top w:val="single" w:sz="4" w:space="0" w:color="000000"/>
              <w:bottom w:val="single" w:sz="4" w:space="0" w:color="000000"/>
              <w:right w:val="single" w:sz="4" w:space="0" w:color="000000"/>
            </w:tcBorders>
          </w:tcPr>
          <w:p>
            <w:pPr>
              <w:pStyle w:val="Normal"/>
              <w:spacing w:lineRule="auto" w:line="360"/>
              <w:rPr/>
            </w:pPr>
            <w:del w:id="2052" w:author="Маркова Наталия Евгеньевна" w:date="2018-12-05T19:02:00Z">
              <w:r>
                <w:rPr/>
                <w:delText>3</w:delText>
              </w:r>
            </w:del>
          </w:p>
        </w:tc>
        <w:tc>
          <w:tcPr>
            <w:tcW w:w="1428" w:type="dxa"/>
            <w:gridSpan w:val="3"/>
            <w:tcBorders>
              <w:top w:val="single" w:sz="4" w:space="0" w:color="000000"/>
              <w:bottom w:val="single" w:sz="4" w:space="0" w:color="000000"/>
              <w:right w:val="single" w:sz="4" w:space="0" w:color="000000"/>
            </w:tcBorders>
          </w:tcPr>
          <w:p>
            <w:pPr>
              <w:pStyle w:val="Normal"/>
              <w:spacing w:lineRule="auto" w:line="360"/>
              <w:rPr/>
            </w:pPr>
            <w:del w:id="2053"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spacing w:lineRule="auto" w:line="360"/>
              <w:rPr/>
            </w:pPr>
            <w:del w:id="2054" w:author="Маркова Наталия Евгеньевна" w:date="2018-12-05T19:02:00Z">
              <w:r>
                <w:rPr/>
                <w:delText>011 + 012 + 013 + 014</w:delText>
              </w:r>
            </w:del>
          </w:p>
        </w:tc>
        <w:tc>
          <w:tcPr>
            <w:tcW w:w="715" w:type="dxa"/>
            <w:tcBorders>
              <w:top w:val="single" w:sz="4" w:space="0" w:color="000000"/>
              <w:bottom w:val="single" w:sz="4" w:space="0" w:color="000000"/>
              <w:right w:val="single" w:sz="4" w:space="0" w:color="000000"/>
            </w:tcBorders>
          </w:tcPr>
          <w:p>
            <w:pPr>
              <w:pStyle w:val="Normal"/>
              <w:spacing w:lineRule="auto" w:line="360"/>
              <w:rPr/>
            </w:pPr>
            <w:del w:id="2055" w:author="Маркова Наталия Евгеньевна" w:date="2018-12-05T19:02:00Z">
              <w:r>
                <w:rPr/>
                <w:delText>3</w:delText>
              </w:r>
            </w:del>
          </w:p>
        </w:tc>
        <w:tc>
          <w:tcPr>
            <w:tcW w:w="2495" w:type="dxa"/>
            <w:gridSpan w:val="3"/>
            <w:tcBorders>
              <w:top w:val="single" w:sz="4" w:space="0" w:color="000000"/>
              <w:bottom w:val="single" w:sz="4" w:space="0" w:color="000000"/>
              <w:right w:val="single" w:sz="4" w:space="0" w:color="000000"/>
            </w:tcBorders>
          </w:tcPr>
          <w:p>
            <w:pPr>
              <w:pStyle w:val="Normal"/>
              <w:spacing w:lineRule="auto" w:line="360"/>
              <w:rPr/>
            </w:pPr>
            <w:del w:id="2056" w:author="Маркова Наталия Евгеньевна" w:date="2018-12-05T19:02:00Z">
              <w:r>
                <w:rPr/>
                <w:delText>Стр.010&lt;&gt; Cтр.011 +  Стр.012 + Стр.013 + Стр.014 - недопустимо</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2057" w:author="Маркова Наталия Евгеньевна" w:date="2018-12-05T19:02:00Z">
              <w:r>
                <w:rPr/>
                <w:delText>57</w:delText>
              </w:r>
            </w:del>
          </w:p>
        </w:tc>
        <w:tc>
          <w:tcPr>
            <w:tcW w:w="1609" w:type="dxa"/>
            <w:gridSpan w:val="3"/>
            <w:tcBorders>
              <w:top w:val="single" w:sz="4" w:space="0" w:color="000000"/>
              <w:bottom w:val="single" w:sz="4" w:space="0" w:color="000000"/>
              <w:right w:val="single" w:sz="4" w:space="0" w:color="000000"/>
            </w:tcBorders>
          </w:tcPr>
          <w:p>
            <w:pPr>
              <w:pStyle w:val="Normal"/>
              <w:spacing w:lineRule="auto" w:line="360"/>
              <w:rPr/>
            </w:pPr>
            <w:del w:id="2058" w:author="Маркова Наталия Евгеньевна" w:date="2018-12-05T19:02:00Z">
              <w:r>
                <w:rPr/>
                <w:delText>020</w:delText>
              </w:r>
            </w:del>
          </w:p>
        </w:tc>
        <w:tc>
          <w:tcPr>
            <w:tcW w:w="715" w:type="dxa"/>
            <w:gridSpan w:val="2"/>
            <w:tcBorders>
              <w:top w:val="single" w:sz="4" w:space="0" w:color="000000"/>
              <w:bottom w:val="single" w:sz="4" w:space="0" w:color="000000"/>
              <w:right w:val="single" w:sz="4" w:space="0" w:color="000000"/>
            </w:tcBorders>
          </w:tcPr>
          <w:p>
            <w:pPr>
              <w:pStyle w:val="Normal"/>
              <w:spacing w:lineRule="auto" w:line="360"/>
              <w:rPr/>
            </w:pPr>
            <w:del w:id="2059" w:author="Маркова Наталия Евгеньевна" w:date="2018-12-05T19:02:00Z">
              <w:r>
                <w:rPr/>
                <w:delText>3</w:delText>
              </w:r>
            </w:del>
          </w:p>
        </w:tc>
        <w:tc>
          <w:tcPr>
            <w:tcW w:w="1428" w:type="dxa"/>
            <w:gridSpan w:val="3"/>
            <w:tcBorders>
              <w:top w:val="single" w:sz="4" w:space="0" w:color="000000"/>
              <w:bottom w:val="single" w:sz="4" w:space="0" w:color="000000"/>
              <w:right w:val="single" w:sz="4" w:space="0" w:color="000000"/>
            </w:tcBorders>
          </w:tcPr>
          <w:p>
            <w:pPr>
              <w:pStyle w:val="Normal"/>
              <w:spacing w:lineRule="auto" w:line="360"/>
              <w:rPr/>
            </w:pPr>
            <w:del w:id="2060"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spacing w:lineRule="auto" w:line="360"/>
              <w:rPr/>
            </w:pPr>
            <w:del w:id="2061" w:author="Маркова Наталия Евгеньевна" w:date="2018-12-05T19:02:00Z">
              <w:r>
                <w:rPr/>
                <w:delText>021 + 022 + 023 + 024</w:delText>
              </w:r>
            </w:del>
          </w:p>
        </w:tc>
        <w:tc>
          <w:tcPr>
            <w:tcW w:w="715" w:type="dxa"/>
            <w:tcBorders>
              <w:top w:val="single" w:sz="4" w:space="0" w:color="000000"/>
              <w:bottom w:val="single" w:sz="4" w:space="0" w:color="000000"/>
              <w:right w:val="single" w:sz="4" w:space="0" w:color="000000"/>
            </w:tcBorders>
          </w:tcPr>
          <w:p>
            <w:pPr>
              <w:pStyle w:val="Normal"/>
              <w:spacing w:lineRule="auto" w:line="360"/>
              <w:rPr/>
            </w:pPr>
            <w:del w:id="2062" w:author="Маркова Наталия Евгеньевна" w:date="2018-12-05T19:02:00Z">
              <w:r>
                <w:rPr/>
                <w:delText>3</w:delText>
              </w:r>
            </w:del>
          </w:p>
        </w:tc>
        <w:tc>
          <w:tcPr>
            <w:tcW w:w="2495" w:type="dxa"/>
            <w:gridSpan w:val="3"/>
            <w:tcBorders>
              <w:top w:val="single" w:sz="4" w:space="0" w:color="000000"/>
              <w:bottom w:val="single" w:sz="4" w:space="0" w:color="000000"/>
              <w:right w:val="single" w:sz="4" w:space="0" w:color="000000"/>
            </w:tcBorders>
          </w:tcPr>
          <w:p>
            <w:pPr>
              <w:pStyle w:val="Normal"/>
              <w:spacing w:lineRule="auto" w:line="360"/>
              <w:rPr/>
            </w:pPr>
            <w:del w:id="2063" w:author="Маркова Наталия Евгеньевна" w:date="2018-12-05T19:02:00Z">
              <w:r>
                <w:rPr/>
                <w:delText>Стр.020 &lt;&gt; Стр. 021 + Стр.022 + Стр.023 + Стр.024 - недопустимо</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2064" w:author="Маркова Наталия Евгеньевна" w:date="2018-12-05T19:02:00Z">
              <w:r>
                <w:rPr/>
                <w:delText>58</w:delText>
              </w:r>
            </w:del>
          </w:p>
        </w:tc>
        <w:tc>
          <w:tcPr>
            <w:tcW w:w="1609" w:type="dxa"/>
            <w:gridSpan w:val="3"/>
            <w:tcBorders>
              <w:top w:val="single" w:sz="4" w:space="0" w:color="000000"/>
              <w:bottom w:val="single" w:sz="4" w:space="0" w:color="000000"/>
              <w:right w:val="single" w:sz="4" w:space="0" w:color="000000"/>
            </w:tcBorders>
          </w:tcPr>
          <w:p>
            <w:pPr>
              <w:pStyle w:val="Normal"/>
              <w:spacing w:lineRule="auto" w:line="360"/>
              <w:rPr/>
            </w:pPr>
            <w:del w:id="2065" w:author="Маркова Наталия Евгеньевна" w:date="2018-12-05T19:02:00Z">
              <w:r>
                <w:rPr/>
                <w:delText>030</w:delText>
              </w:r>
            </w:del>
          </w:p>
        </w:tc>
        <w:tc>
          <w:tcPr>
            <w:tcW w:w="715" w:type="dxa"/>
            <w:gridSpan w:val="2"/>
            <w:tcBorders>
              <w:top w:val="single" w:sz="4" w:space="0" w:color="000000"/>
              <w:bottom w:val="single" w:sz="4" w:space="0" w:color="000000"/>
              <w:right w:val="single" w:sz="4" w:space="0" w:color="000000"/>
            </w:tcBorders>
          </w:tcPr>
          <w:p>
            <w:pPr>
              <w:pStyle w:val="Normal"/>
              <w:spacing w:lineRule="auto" w:line="360"/>
              <w:rPr/>
            </w:pPr>
            <w:del w:id="2066" w:author="Маркова Наталия Евгеньевна" w:date="2018-12-05T19:02:00Z">
              <w:r>
                <w:rPr/>
                <w:delText>3</w:delText>
              </w:r>
            </w:del>
          </w:p>
        </w:tc>
        <w:tc>
          <w:tcPr>
            <w:tcW w:w="1428" w:type="dxa"/>
            <w:gridSpan w:val="3"/>
            <w:tcBorders>
              <w:top w:val="single" w:sz="4" w:space="0" w:color="000000"/>
              <w:bottom w:val="single" w:sz="4" w:space="0" w:color="000000"/>
              <w:right w:val="single" w:sz="4" w:space="0" w:color="000000"/>
            </w:tcBorders>
          </w:tcPr>
          <w:p>
            <w:pPr>
              <w:pStyle w:val="Normal"/>
              <w:spacing w:lineRule="auto" w:line="360"/>
              <w:rPr/>
            </w:pPr>
            <w:del w:id="2067"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spacing w:lineRule="auto" w:line="360"/>
              <w:rPr/>
            </w:pPr>
            <w:del w:id="2068" w:author="Маркова Наталия Евгеньевна" w:date="2018-12-05T19:02:00Z">
              <w:r>
                <w:rPr/>
                <w:delText>031 + 032 + 033 + 034</w:delText>
              </w:r>
            </w:del>
          </w:p>
        </w:tc>
        <w:tc>
          <w:tcPr>
            <w:tcW w:w="715" w:type="dxa"/>
            <w:tcBorders>
              <w:top w:val="single" w:sz="4" w:space="0" w:color="000000"/>
              <w:bottom w:val="single" w:sz="4" w:space="0" w:color="000000"/>
              <w:right w:val="single" w:sz="4" w:space="0" w:color="000000"/>
            </w:tcBorders>
          </w:tcPr>
          <w:p>
            <w:pPr>
              <w:pStyle w:val="Normal"/>
              <w:spacing w:lineRule="auto" w:line="360"/>
              <w:rPr/>
            </w:pPr>
            <w:del w:id="2069" w:author="Маркова Наталия Евгеньевна" w:date="2018-12-05T19:02:00Z">
              <w:r>
                <w:rPr/>
                <w:delText>3</w:delText>
              </w:r>
            </w:del>
          </w:p>
        </w:tc>
        <w:tc>
          <w:tcPr>
            <w:tcW w:w="2495" w:type="dxa"/>
            <w:gridSpan w:val="3"/>
            <w:tcBorders>
              <w:top w:val="single" w:sz="4" w:space="0" w:color="000000"/>
              <w:bottom w:val="single" w:sz="4" w:space="0" w:color="000000"/>
              <w:right w:val="single" w:sz="4" w:space="0" w:color="000000"/>
            </w:tcBorders>
          </w:tcPr>
          <w:p>
            <w:pPr>
              <w:pStyle w:val="Normal"/>
              <w:spacing w:lineRule="auto" w:line="360"/>
              <w:rPr/>
            </w:pPr>
            <w:del w:id="2070" w:author="Маркова Наталия Евгеньевна" w:date="2018-12-05T19:02:00Z">
              <w:r>
                <w:rPr/>
                <w:delText>Стр.030 &lt;&gt; Стр.031 +  Стр. 032 + Стр.033 + Стр.034 - недопустимо</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2071" w:author="Маркова Наталия Евгеньевна" w:date="2018-12-05T19:02:00Z">
              <w:r>
                <w:rPr/>
                <w:delText>59</w:delText>
              </w:r>
            </w:del>
          </w:p>
        </w:tc>
        <w:tc>
          <w:tcPr>
            <w:tcW w:w="1609" w:type="dxa"/>
            <w:gridSpan w:val="3"/>
            <w:tcBorders>
              <w:top w:val="single" w:sz="4" w:space="0" w:color="000000"/>
              <w:bottom w:val="single" w:sz="4" w:space="0" w:color="000000"/>
              <w:right w:val="single" w:sz="4" w:space="0" w:color="000000"/>
            </w:tcBorders>
          </w:tcPr>
          <w:p>
            <w:pPr>
              <w:pStyle w:val="Normal"/>
              <w:spacing w:lineRule="auto" w:line="360"/>
              <w:rPr/>
            </w:pPr>
            <w:del w:id="2072" w:author="Маркова Наталия Евгеньевна" w:date="2018-12-05T19:02:00Z">
              <w:r>
                <w:rPr/>
                <w:delText>030</w:delText>
              </w:r>
            </w:del>
          </w:p>
        </w:tc>
        <w:tc>
          <w:tcPr>
            <w:tcW w:w="715" w:type="dxa"/>
            <w:gridSpan w:val="2"/>
            <w:tcBorders>
              <w:top w:val="single" w:sz="4" w:space="0" w:color="000000"/>
              <w:bottom w:val="single" w:sz="4" w:space="0" w:color="000000"/>
              <w:right w:val="single" w:sz="4" w:space="0" w:color="000000"/>
            </w:tcBorders>
          </w:tcPr>
          <w:p>
            <w:pPr>
              <w:pStyle w:val="Normal"/>
              <w:spacing w:lineRule="auto" w:line="360"/>
              <w:rPr/>
            </w:pPr>
            <w:del w:id="2073" w:author="Маркова Наталия Евгеньевна" w:date="2018-12-05T19:02:00Z">
              <w:r>
                <w:rPr/>
                <w:delText>3</w:delText>
              </w:r>
            </w:del>
          </w:p>
        </w:tc>
        <w:tc>
          <w:tcPr>
            <w:tcW w:w="1428" w:type="dxa"/>
            <w:gridSpan w:val="3"/>
            <w:tcBorders>
              <w:top w:val="single" w:sz="4" w:space="0" w:color="000000"/>
              <w:bottom w:val="single" w:sz="4" w:space="0" w:color="000000"/>
              <w:right w:val="single" w:sz="4" w:space="0" w:color="000000"/>
            </w:tcBorders>
          </w:tcPr>
          <w:p>
            <w:pPr>
              <w:pStyle w:val="Normal"/>
              <w:spacing w:lineRule="auto" w:line="360"/>
              <w:rPr/>
            </w:pPr>
            <w:del w:id="2074"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spacing w:lineRule="auto" w:line="360"/>
              <w:rPr/>
            </w:pPr>
            <w:del w:id="2075" w:author="Маркова Наталия Евгеньевна" w:date="2018-12-05T19:02:00Z">
              <w:r>
                <w:rPr/>
                <w:delText xml:space="preserve">010 – 020 </w:delText>
              </w:r>
            </w:del>
          </w:p>
        </w:tc>
        <w:tc>
          <w:tcPr>
            <w:tcW w:w="715" w:type="dxa"/>
            <w:tcBorders>
              <w:top w:val="single" w:sz="4" w:space="0" w:color="000000"/>
              <w:bottom w:val="single" w:sz="4" w:space="0" w:color="000000"/>
              <w:right w:val="single" w:sz="4" w:space="0" w:color="000000"/>
            </w:tcBorders>
          </w:tcPr>
          <w:p>
            <w:pPr>
              <w:pStyle w:val="Normal"/>
              <w:spacing w:lineRule="auto" w:line="360"/>
              <w:rPr/>
            </w:pPr>
            <w:del w:id="2076" w:author="Маркова Наталия Евгеньевна" w:date="2018-12-05T19:02:00Z">
              <w:r>
                <w:rPr/>
                <w:delText>3</w:delText>
              </w:r>
            </w:del>
          </w:p>
        </w:tc>
        <w:tc>
          <w:tcPr>
            <w:tcW w:w="2495" w:type="dxa"/>
            <w:gridSpan w:val="3"/>
            <w:tcBorders>
              <w:top w:val="single" w:sz="4" w:space="0" w:color="000000"/>
              <w:bottom w:val="single" w:sz="4" w:space="0" w:color="000000"/>
              <w:right w:val="single" w:sz="4" w:space="0" w:color="000000"/>
            </w:tcBorders>
          </w:tcPr>
          <w:p>
            <w:pPr>
              <w:pStyle w:val="Normal"/>
              <w:spacing w:lineRule="auto" w:line="360"/>
              <w:rPr/>
            </w:pPr>
            <w:del w:id="2077" w:author="Маркова Наталия Евгеньевна" w:date="2018-12-05T19:02:00Z">
              <w:r>
                <w:rPr/>
                <w:delText>Стр.030 &lt;&gt; Стр.010 – Стр.020 - недопустимо</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2078" w:author="Маркова Наталия Евгеньевна" w:date="2018-12-05T19:02:00Z">
              <w:r>
                <w:rPr/>
                <w:delText>60</w:delText>
              </w:r>
            </w:del>
          </w:p>
        </w:tc>
        <w:tc>
          <w:tcPr>
            <w:tcW w:w="1609" w:type="dxa"/>
            <w:gridSpan w:val="3"/>
            <w:tcBorders>
              <w:top w:val="single" w:sz="4" w:space="0" w:color="000000"/>
              <w:bottom w:val="single" w:sz="4" w:space="0" w:color="000000"/>
              <w:right w:val="single" w:sz="4" w:space="0" w:color="000000"/>
            </w:tcBorders>
          </w:tcPr>
          <w:p>
            <w:pPr>
              <w:pStyle w:val="Normal"/>
              <w:spacing w:lineRule="auto" w:line="360"/>
              <w:rPr/>
            </w:pPr>
            <w:del w:id="2079" w:author="Маркова Наталия Евгеньевна" w:date="2018-12-05T19:02:00Z">
              <w:r>
                <w:rPr/>
                <w:delText>031</w:delText>
              </w:r>
            </w:del>
          </w:p>
        </w:tc>
        <w:tc>
          <w:tcPr>
            <w:tcW w:w="715" w:type="dxa"/>
            <w:gridSpan w:val="2"/>
            <w:tcBorders>
              <w:top w:val="single" w:sz="4" w:space="0" w:color="000000"/>
              <w:bottom w:val="single" w:sz="4" w:space="0" w:color="000000"/>
              <w:right w:val="single" w:sz="4" w:space="0" w:color="000000"/>
            </w:tcBorders>
          </w:tcPr>
          <w:p>
            <w:pPr>
              <w:pStyle w:val="Normal"/>
              <w:spacing w:lineRule="auto" w:line="360"/>
              <w:rPr/>
            </w:pPr>
            <w:del w:id="2080" w:author="Маркова Наталия Евгеньевна" w:date="2018-12-05T19:02:00Z">
              <w:r>
                <w:rPr/>
                <w:delText>3</w:delText>
              </w:r>
            </w:del>
          </w:p>
        </w:tc>
        <w:tc>
          <w:tcPr>
            <w:tcW w:w="1428" w:type="dxa"/>
            <w:gridSpan w:val="3"/>
            <w:tcBorders>
              <w:top w:val="single" w:sz="4" w:space="0" w:color="000000"/>
              <w:bottom w:val="single" w:sz="4" w:space="0" w:color="000000"/>
              <w:right w:val="single" w:sz="4" w:space="0" w:color="000000"/>
            </w:tcBorders>
          </w:tcPr>
          <w:p>
            <w:pPr>
              <w:pStyle w:val="Normal"/>
              <w:spacing w:lineRule="auto" w:line="360"/>
              <w:rPr/>
            </w:pPr>
            <w:del w:id="2081"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spacing w:lineRule="auto" w:line="360"/>
              <w:rPr/>
            </w:pPr>
            <w:del w:id="2082" w:author="Маркова Наталия Евгеньевна" w:date="2018-12-05T19:02:00Z">
              <w:r>
                <w:rPr/>
                <w:delText>011 – 021</w:delText>
              </w:r>
            </w:del>
          </w:p>
        </w:tc>
        <w:tc>
          <w:tcPr>
            <w:tcW w:w="715" w:type="dxa"/>
            <w:tcBorders>
              <w:top w:val="single" w:sz="4" w:space="0" w:color="000000"/>
              <w:bottom w:val="single" w:sz="4" w:space="0" w:color="000000"/>
              <w:right w:val="single" w:sz="4" w:space="0" w:color="000000"/>
            </w:tcBorders>
          </w:tcPr>
          <w:p>
            <w:pPr>
              <w:pStyle w:val="Normal"/>
              <w:spacing w:lineRule="auto" w:line="360"/>
              <w:rPr/>
            </w:pPr>
            <w:del w:id="2083" w:author="Маркова Наталия Евгеньевна" w:date="2018-12-05T19:02:00Z">
              <w:r>
                <w:rPr/>
                <w:delText>3</w:delText>
              </w:r>
            </w:del>
          </w:p>
        </w:tc>
        <w:tc>
          <w:tcPr>
            <w:tcW w:w="2495" w:type="dxa"/>
            <w:gridSpan w:val="3"/>
            <w:tcBorders>
              <w:top w:val="single" w:sz="4" w:space="0" w:color="000000"/>
              <w:bottom w:val="single" w:sz="4" w:space="0" w:color="000000"/>
              <w:right w:val="single" w:sz="4" w:space="0" w:color="000000"/>
            </w:tcBorders>
          </w:tcPr>
          <w:p>
            <w:pPr>
              <w:pStyle w:val="Normal"/>
              <w:spacing w:lineRule="auto" w:line="360"/>
              <w:rPr/>
            </w:pPr>
            <w:del w:id="2084" w:author="Маркова Наталия Евгеньевна" w:date="2018-12-05T19:02:00Z">
              <w:r>
                <w:rPr/>
                <w:delText>Стр.031 &lt;&gt; Стр.011 – Стр.021 - недопустимо</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2085" w:author="Маркова Наталия Евгеньевна" w:date="2018-12-05T19:02:00Z">
              <w:r>
                <w:rPr/>
                <w:delText>61</w:delText>
              </w:r>
            </w:del>
          </w:p>
        </w:tc>
        <w:tc>
          <w:tcPr>
            <w:tcW w:w="1609" w:type="dxa"/>
            <w:gridSpan w:val="3"/>
            <w:tcBorders>
              <w:top w:val="single" w:sz="4" w:space="0" w:color="000000"/>
              <w:bottom w:val="single" w:sz="4" w:space="0" w:color="000000"/>
              <w:right w:val="single" w:sz="4" w:space="0" w:color="000000"/>
            </w:tcBorders>
          </w:tcPr>
          <w:p>
            <w:pPr>
              <w:pStyle w:val="Normal"/>
              <w:spacing w:lineRule="auto" w:line="360"/>
              <w:rPr/>
            </w:pPr>
            <w:del w:id="2086" w:author="Маркова Наталия Евгеньевна" w:date="2018-12-05T19:02:00Z">
              <w:r>
                <w:rPr/>
                <w:delText>032</w:delText>
              </w:r>
            </w:del>
          </w:p>
        </w:tc>
        <w:tc>
          <w:tcPr>
            <w:tcW w:w="715" w:type="dxa"/>
            <w:gridSpan w:val="2"/>
            <w:tcBorders>
              <w:top w:val="single" w:sz="4" w:space="0" w:color="000000"/>
              <w:bottom w:val="single" w:sz="4" w:space="0" w:color="000000"/>
              <w:right w:val="single" w:sz="4" w:space="0" w:color="000000"/>
            </w:tcBorders>
          </w:tcPr>
          <w:p>
            <w:pPr>
              <w:pStyle w:val="Normal"/>
              <w:spacing w:lineRule="auto" w:line="360"/>
              <w:rPr/>
            </w:pPr>
            <w:del w:id="2087" w:author="Маркова Наталия Евгеньевна" w:date="2018-12-05T19:02:00Z">
              <w:r>
                <w:rPr/>
                <w:delText>3</w:delText>
              </w:r>
            </w:del>
          </w:p>
        </w:tc>
        <w:tc>
          <w:tcPr>
            <w:tcW w:w="1428" w:type="dxa"/>
            <w:gridSpan w:val="3"/>
            <w:tcBorders>
              <w:top w:val="single" w:sz="4" w:space="0" w:color="000000"/>
              <w:bottom w:val="single" w:sz="4" w:space="0" w:color="000000"/>
              <w:right w:val="single" w:sz="4" w:space="0" w:color="000000"/>
            </w:tcBorders>
          </w:tcPr>
          <w:p>
            <w:pPr>
              <w:pStyle w:val="Normal"/>
              <w:spacing w:lineRule="auto" w:line="360"/>
              <w:rPr/>
            </w:pPr>
            <w:del w:id="2088"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spacing w:lineRule="auto" w:line="360"/>
              <w:rPr/>
            </w:pPr>
            <w:del w:id="2089" w:author="Маркова Наталия Евгеньевна" w:date="2018-12-05T19:02:00Z">
              <w:r>
                <w:rPr/>
                <w:delText>012 – 022</w:delText>
              </w:r>
            </w:del>
          </w:p>
        </w:tc>
        <w:tc>
          <w:tcPr>
            <w:tcW w:w="715" w:type="dxa"/>
            <w:tcBorders>
              <w:top w:val="single" w:sz="4" w:space="0" w:color="000000"/>
              <w:bottom w:val="single" w:sz="4" w:space="0" w:color="000000"/>
              <w:right w:val="single" w:sz="4" w:space="0" w:color="000000"/>
            </w:tcBorders>
          </w:tcPr>
          <w:p>
            <w:pPr>
              <w:pStyle w:val="Normal"/>
              <w:spacing w:lineRule="auto" w:line="360"/>
              <w:rPr/>
            </w:pPr>
            <w:del w:id="2090" w:author="Маркова Наталия Евгеньевна" w:date="2018-12-05T19:02:00Z">
              <w:r>
                <w:rPr/>
                <w:delText>3</w:delText>
              </w:r>
            </w:del>
          </w:p>
        </w:tc>
        <w:tc>
          <w:tcPr>
            <w:tcW w:w="2495" w:type="dxa"/>
            <w:gridSpan w:val="3"/>
            <w:tcBorders>
              <w:top w:val="single" w:sz="4" w:space="0" w:color="000000"/>
              <w:bottom w:val="single" w:sz="4" w:space="0" w:color="000000"/>
              <w:right w:val="single" w:sz="4" w:space="0" w:color="000000"/>
            </w:tcBorders>
          </w:tcPr>
          <w:p>
            <w:pPr>
              <w:pStyle w:val="Normal"/>
              <w:spacing w:lineRule="auto" w:line="360"/>
              <w:rPr/>
            </w:pPr>
            <w:del w:id="2091" w:author="Маркова Наталия Евгеньевна" w:date="2018-12-05T19:02:00Z">
              <w:r>
                <w:rPr/>
                <w:delText>Стр.032 &lt;&gt; Стр. 012 – Стр.022 - недопустимо</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2092" w:author="Маркова Наталия Евгеньевна" w:date="2018-12-05T19:02:00Z">
              <w:r>
                <w:rPr/>
                <w:delText>62</w:delText>
              </w:r>
            </w:del>
          </w:p>
        </w:tc>
        <w:tc>
          <w:tcPr>
            <w:tcW w:w="1609" w:type="dxa"/>
            <w:gridSpan w:val="3"/>
            <w:tcBorders>
              <w:top w:val="single" w:sz="4" w:space="0" w:color="000000"/>
              <w:bottom w:val="single" w:sz="4" w:space="0" w:color="000000"/>
              <w:right w:val="single" w:sz="4" w:space="0" w:color="000000"/>
            </w:tcBorders>
          </w:tcPr>
          <w:p>
            <w:pPr>
              <w:pStyle w:val="Normal"/>
              <w:spacing w:lineRule="auto" w:line="360"/>
              <w:rPr/>
            </w:pPr>
            <w:del w:id="2093" w:author="Маркова Наталия Евгеньевна" w:date="2018-12-05T19:02:00Z">
              <w:r>
                <w:rPr/>
                <w:delText>033</w:delText>
              </w:r>
            </w:del>
          </w:p>
        </w:tc>
        <w:tc>
          <w:tcPr>
            <w:tcW w:w="715" w:type="dxa"/>
            <w:gridSpan w:val="2"/>
            <w:tcBorders>
              <w:top w:val="single" w:sz="4" w:space="0" w:color="000000"/>
              <w:bottom w:val="single" w:sz="4" w:space="0" w:color="000000"/>
              <w:right w:val="single" w:sz="4" w:space="0" w:color="000000"/>
            </w:tcBorders>
          </w:tcPr>
          <w:p>
            <w:pPr>
              <w:pStyle w:val="Normal"/>
              <w:spacing w:lineRule="auto" w:line="360"/>
              <w:rPr/>
            </w:pPr>
            <w:del w:id="2094" w:author="Маркова Наталия Евгеньевна" w:date="2018-12-05T19:02:00Z">
              <w:r>
                <w:rPr/>
                <w:delText>3</w:delText>
              </w:r>
            </w:del>
          </w:p>
        </w:tc>
        <w:tc>
          <w:tcPr>
            <w:tcW w:w="1428" w:type="dxa"/>
            <w:gridSpan w:val="3"/>
            <w:tcBorders>
              <w:top w:val="single" w:sz="4" w:space="0" w:color="000000"/>
              <w:bottom w:val="single" w:sz="4" w:space="0" w:color="000000"/>
              <w:right w:val="single" w:sz="4" w:space="0" w:color="000000"/>
            </w:tcBorders>
          </w:tcPr>
          <w:p>
            <w:pPr>
              <w:pStyle w:val="Normal"/>
              <w:spacing w:lineRule="auto" w:line="360"/>
              <w:rPr/>
            </w:pPr>
            <w:del w:id="2095"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spacing w:lineRule="auto" w:line="360"/>
              <w:rPr/>
            </w:pPr>
            <w:del w:id="2096" w:author="Маркова Наталия Евгеньевна" w:date="2018-12-05T19:02:00Z">
              <w:r>
                <w:rPr/>
                <w:delText>013 – 023</w:delText>
              </w:r>
            </w:del>
          </w:p>
        </w:tc>
        <w:tc>
          <w:tcPr>
            <w:tcW w:w="715" w:type="dxa"/>
            <w:tcBorders>
              <w:top w:val="single" w:sz="4" w:space="0" w:color="000000"/>
              <w:bottom w:val="single" w:sz="4" w:space="0" w:color="000000"/>
              <w:right w:val="single" w:sz="4" w:space="0" w:color="000000"/>
            </w:tcBorders>
          </w:tcPr>
          <w:p>
            <w:pPr>
              <w:pStyle w:val="Normal"/>
              <w:spacing w:lineRule="auto" w:line="360"/>
              <w:rPr/>
            </w:pPr>
            <w:del w:id="2097" w:author="Маркова Наталия Евгеньевна" w:date="2018-12-05T19:02:00Z">
              <w:r>
                <w:rPr/>
                <w:delText>3</w:delText>
              </w:r>
            </w:del>
          </w:p>
        </w:tc>
        <w:tc>
          <w:tcPr>
            <w:tcW w:w="2495" w:type="dxa"/>
            <w:gridSpan w:val="3"/>
            <w:tcBorders>
              <w:top w:val="single" w:sz="4" w:space="0" w:color="000000"/>
              <w:bottom w:val="single" w:sz="4" w:space="0" w:color="000000"/>
              <w:right w:val="single" w:sz="4" w:space="0" w:color="000000"/>
            </w:tcBorders>
          </w:tcPr>
          <w:p>
            <w:pPr>
              <w:pStyle w:val="Normal"/>
              <w:spacing w:lineRule="auto" w:line="360"/>
              <w:rPr/>
            </w:pPr>
            <w:del w:id="2098" w:author="Маркова Наталия Евгеньевна" w:date="2018-12-05T19:02:00Z">
              <w:r>
                <w:rPr/>
                <w:delText>Стр. 033 &lt;&gt; Стр. 013 – Стр.023 - недопустимо</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2099" w:author="Маркова Наталия Евгеньевна" w:date="2018-12-05T19:02:00Z">
              <w:r>
                <w:rPr/>
                <w:delText>63</w:delText>
              </w:r>
            </w:del>
          </w:p>
        </w:tc>
        <w:tc>
          <w:tcPr>
            <w:tcW w:w="1609" w:type="dxa"/>
            <w:gridSpan w:val="3"/>
            <w:tcBorders>
              <w:top w:val="single" w:sz="4" w:space="0" w:color="000000"/>
              <w:bottom w:val="single" w:sz="4" w:space="0" w:color="000000"/>
              <w:right w:val="single" w:sz="4" w:space="0" w:color="000000"/>
            </w:tcBorders>
          </w:tcPr>
          <w:p>
            <w:pPr>
              <w:pStyle w:val="Normal"/>
              <w:spacing w:lineRule="auto" w:line="360"/>
              <w:rPr/>
            </w:pPr>
            <w:del w:id="2100" w:author="Маркова Наталия Евгеньевна" w:date="2018-12-05T19:02:00Z">
              <w:r>
                <w:rPr/>
                <w:delText>034</w:delText>
              </w:r>
            </w:del>
          </w:p>
        </w:tc>
        <w:tc>
          <w:tcPr>
            <w:tcW w:w="715" w:type="dxa"/>
            <w:gridSpan w:val="2"/>
            <w:tcBorders>
              <w:top w:val="single" w:sz="4" w:space="0" w:color="000000"/>
              <w:bottom w:val="single" w:sz="4" w:space="0" w:color="000000"/>
              <w:right w:val="single" w:sz="4" w:space="0" w:color="000000"/>
            </w:tcBorders>
          </w:tcPr>
          <w:p>
            <w:pPr>
              <w:pStyle w:val="Normal"/>
              <w:spacing w:lineRule="auto" w:line="360"/>
              <w:rPr/>
            </w:pPr>
            <w:del w:id="2101" w:author="Маркова Наталия Евгеньевна" w:date="2018-12-05T19:02:00Z">
              <w:r>
                <w:rPr/>
                <w:delText>3</w:delText>
              </w:r>
            </w:del>
          </w:p>
        </w:tc>
        <w:tc>
          <w:tcPr>
            <w:tcW w:w="1428" w:type="dxa"/>
            <w:gridSpan w:val="3"/>
            <w:tcBorders>
              <w:top w:val="single" w:sz="4" w:space="0" w:color="000000"/>
              <w:bottom w:val="single" w:sz="4" w:space="0" w:color="000000"/>
              <w:right w:val="single" w:sz="4" w:space="0" w:color="000000"/>
            </w:tcBorders>
          </w:tcPr>
          <w:p>
            <w:pPr>
              <w:pStyle w:val="Normal"/>
              <w:spacing w:lineRule="auto" w:line="360"/>
              <w:rPr/>
            </w:pPr>
            <w:del w:id="2102"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spacing w:lineRule="auto" w:line="360"/>
              <w:rPr/>
            </w:pPr>
            <w:del w:id="2103" w:author="Маркова Наталия Евгеньевна" w:date="2018-12-05T19:02:00Z">
              <w:r>
                <w:rPr/>
                <w:delText>014 – 024</w:delText>
              </w:r>
            </w:del>
          </w:p>
        </w:tc>
        <w:tc>
          <w:tcPr>
            <w:tcW w:w="715" w:type="dxa"/>
            <w:tcBorders>
              <w:top w:val="single" w:sz="4" w:space="0" w:color="000000"/>
              <w:bottom w:val="single" w:sz="4" w:space="0" w:color="000000"/>
              <w:right w:val="single" w:sz="4" w:space="0" w:color="000000"/>
            </w:tcBorders>
          </w:tcPr>
          <w:p>
            <w:pPr>
              <w:pStyle w:val="Normal"/>
              <w:spacing w:lineRule="auto" w:line="360"/>
              <w:rPr/>
            </w:pPr>
            <w:del w:id="2104" w:author="Маркова Наталия Евгеньевна" w:date="2018-12-05T19:02:00Z">
              <w:r>
                <w:rPr/>
                <w:delText>3</w:delText>
              </w:r>
            </w:del>
          </w:p>
        </w:tc>
        <w:tc>
          <w:tcPr>
            <w:tcW w:w="2495" w:type="dxa"/>
            <w:gridSpan w:val="3"/>
            <w:tcBorders>
              <w:top w:val="single" w:sz="4" w:space="0" w:color="000000"/>
              <w:bottom w:val="single" w:sz="4" w:space="0" w:color="000000"/>
              <w:right w:val="single" w:sz="4" w:space="0" w:color="000000"/>
            </w:tcBorders>
          </w:tcPr>
          <w:p>
            <w:pPr>
              <w:pStyle w:val="Normal"/>
              <w:spacing w:lineRule="auto" w:line="360"/>
              <w:rPr/>
            </w:pPr>
            <w:del w:id="2105" w:author="Маркова Наталия Евгеньевна" w:date="2018-12-05T19:02:00Z">
              <w:r>
                <w:rPr/>
                <w:delText>Стр.034 &lt;&gt; Стр. 014 – Стр. 024 - недопустимо</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2106" w:author="Маркова Наталия Евгеньевна" w:date="2018-12-05T19:02:00Z">
              <w:r>
                <w:rPr/>
                <w:delText>64</w:delText>
              </w:r>
            </w:del>
          </w:p>
        </w:tc>
        <w:tc>
          <w:tcPr>
            <w:tcW w:w="1609" w:type="dxa"/>
            <w:gridSpan w:val="3"/>
            <w:tcBorders>
              <w:top w:val="single" w:sz="4" w:space="0" w:color="000000"/>
              <w:bottom w:val="single" w:sz="4" w:space="0" w:color="000000"/>
              <w:right w:val="single" w:sz="4" w:space="0" w:color="000000"/>
            </w:tcBorders>
          </w:tcPr>
          <w:p>
            <w:pPr>
              <w:pStyle w:val="Normal"/>
              <w:spacing w:lineRule="auto" w:line="360"/>
              <w:rPr/>
            </w:pPr>
            <w:del w:id="2107" w:author="Маркова Наталия Евгеньевна" w:date="2018-12-05T19:02:00Z">
              <w:r>
                <w:rPr/>
                <w:delText>040</w:delText>
              </w:r>
            </w:del>
          </w:p>
        </w:tc>
        <w:tc>
          <w:tcPr>
            <w:tcW w:w="715" w:type="dxa"/>
            <w:gridSpan w:val="2"/>
            <w:tcBorders>
              <w:top w:val="single" w:sz="4" w:space="0" w:color="000000"/>
              <w:bottom w:val="single" w:sz="4" w:space="0" w:color="000000"/>
              <w:right w:val="single" w:sz="4" w:space="0" w:color="000000"/>
            </w:tcBorders>
          </w:tcPr>
          <w:p>
            <w:pPr>
              <w:pStyle w:val="Normal"/>
              <w:spacing w:lineRule="auto" w:line="360"/>
              <w:rPr/>
            </w:pPr>
            <w:del w:id="2108" w:author="Маркова Наталия Евгеньевна" w:date="2018-12-05T19:02:00Z">
              <w:r>
                <w:rPr/>
                <w:delText>3</w:delText>
              </w:r>
            </w:del>
          </w:p>
        </w:tc>
        <w:tc>
          <w:tcPr>
            <w:tcW w:w="1428" w:type="dxa"/>
            <w:gridSpan w:val="3"/>
            <w:tcBorders>
              <w:top w:val="single" w:sz="4" w:space="0" w:color="000000"/>
              <w:bottom w:val="single" w:sz="4" w:space="0" w:color="000000"/>
              <w:right w:val="single" w:sz="4" w:space="0" w:color="000000"/>
            </w:tcBorders>
          </w:tcPr>
          <w:p>
            <w:pPr>
              <w:pStyle w:val="Normal"/>
              <w:spacing w:lineRule="auto" w:line="360"/>
              <w:rPr/>
            </w:pPr>
            <w:del w:id="2109"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spacing w:lineRule="auto" w:line="360"/>
              <w:rPr/>
            </w:pPr>
            <w:del w:id="2110" w:author="Маркова Наталия Евгеньевна" w:date="2018-12-05T19:02:00Z">
              <w:r>
                <w:rPr/>
                <w:delText>041 + 042 + 043</w:delText>
              </w:r>
            </w:del>
          </w:p>
        </w:tc>
        <w:tc>
          <w:tcPr>
            <w:tcW w:w="715" w:type="dxa"/>
            <w:tcBorders>
              <w:top w:val="single" w:sz="4" w:space="0" w:color="000000"/>
              <w:bottom w:val="single" w:sz="4" w:space="0" w:color="000000"/>
              <w:right w:val="single" w:sz="4" w:space="0" w:color="000000"/>
            </w:tcBorders>
          </w:tcPr>
          <w:p>
            <w:pPr>
              <w:pStyle w:val="Normal"/>
              <w:spacing w:lineRule="auto" w:line="360"/>
              <w:rPr/>
            </w:pPr>
            <w:del w:id="2111" w:author="Маркова Наталия Евгеньевна" w:date="2018-12-05T19:02:00Z">
              <w:r>
                <w:rPr/>
                <w:delText>3</w:delText>
              </w:r>
            </w:del>
          </w:p>
        </w:tc>
        <w:tc>
          <w:tcPr>
            <w:tcW w:w="2495" w:type="dxa"/>
            <w:gridSpan w:val="3"/>
            <w:tcBorders>
              <w:top w:val="single" w:sz="4" w:space="0" w:color="000000"/>
              <w:bottom w:val="single" w:sz="4" w:space="0" w:color="000000"/>
              <w:right w:val="single" w:sz="4" w:space="0" w:color="000000"/>
            </w:tcBorders>
          </w:tcPr>
          <w:p>
            <w:pPr>
              <w:pStyle w:val="Normal"/>
              <w:spacing w:lineRule="auto" w:line="360"/>
              <w:rPr/>
            </w:pPr>
            <w:del w:id="2112" w:author="Маркова Наталия Евгеньевна" w:date="2018-12-05T19:02:00Z">
              <w:r>
                <w:rPr/>
                <w:delText>Стр.040 &lt;&gt; Стр. 041 + Стр. 042 + Стр. 043 - недопустимо</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2113" w:author="Маркова Наталия Евгеньевна" w:date="2018-12-05T19:02:00Z">
              <w:r>
                <w:rPr/>
                <w:delText>65</w:delText>
              </w:r>
            </w:del>
          </w:p>
        </w:tc>
        <w:tc>
          <w:tcPr>
            <w:tcW w:w="1609" w:type="dxa"/>
            <w:gridSpan w:val="3"/>
            <w:tcBorders>
              <w:top w:val="single" w:sz="4" w:space="0" w:color="000000"/>
              <w:bottom w:val="single" w:sz="4" w:space="0" w:color="000000"/>
              <w:right w:val="single" w:sz="4" w:space="0" w:color="000000"/>
            </w:tcBorders>
          </w:tcPr>
          <w:p>
            <w:pPr>
              <w:pStyle w:val="Normal"/>
              <w:spacing w:lineRule="auto" w:line="360"/>
              <w:rPr/>
            </w:pPr>
            <w:del w:id="2114" w:author="Маркова Наталия Евгеньевна" w:date="2018-12-05T19:02:00Z">
              <w:r>
                <w:rPr/>
                <w:delText>050</w:delText>
              </w:r>
            </w:del>
          </w:p>
        </w:tc>
        <w:tc>
          <w:tcPr>
            <w:tcW w:w="715" w:type="dxa"/>
            <w:gridSpan w:val="2"/>
            <w:tcBorders>
              <w:top w:val="single" w:sz="4" w:space="0" w:color="000000"/>
              <w:bottom w:val="single" w:sz="4" w:space="0" w:color="000000"/>
              <w:right w:val="single" w:sz="4" w:space="0" w:color="000000"/>
            </w:tcBorders>
          </w:tcPr>
          <w:p>
            <w:pPr>
              <w:pStyle w:val="Normal"/>
              <w:spacing w:lineRule="auto" w:line="360"/>
              <w:rPr/>
            </w:pPr>
            <w:del w:id="2115" w:author="Маркова Наталия Евгеньевна" w:date="2018-12-05T19:02:00Z">
              <w:r>
                <w:rPr/>
                <w:delText>3</w:delText>
              </w:r>
            </w:del>
          </w:p>
        </w:tc>
        <w:tc>
          <w:tcPr>
            <w:tcW w:w="1428" w:type="dxa"/>
            <w:gridSpan w:val="3"/>
            <w:tcBorders>
              <w:top w:val="single" w:sz="4" w:space="0" w:color="000000"/>
              <w:bottom w:val="single" w:sz="4" w:space="0" w:color="000000"/>
              <w:right w:val="single" w:sz="4" w:space="0" w:color="000000"/>
            </w:tcBorders>
          </w:tcPr>
          <w:p>
            <w:pPr>
              <w:pStyle w:val="Normal"/>
              <w:spacing w:lineRule="auto" w:line="360"/>
              <w:rPr/>
            </w:pPr>
            <w:del w:id="2116"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spacing w:lineRule="auto" w:line="360"/>
              <w:rPr/>
            </w:pPr>
            <w:del w:id="2117" w:author="Маркова Наталия Евгеньевна" w:date="2018-12-05T19:02:00Z">
              <w:r>
                <w:rPr/>
                <w:delText>051 + 052 + 053</w:delText>
              </w:r>
            </w:del>
          </w:p>
        </w:tc>
        <w:tc>
          <w:tcPr>
            <w:tcW w:w="715" w:type="dxa"/>
            <w:tcBorders>
              <w:top w:val="single" w:sz="4" w:space="0" w:color="000000"/>
              <w:bottom w:val="single" w:sz="4" w:space="0" w:color="000000"/>
              <w:right w:val="single" w:sz="4" w:space="0" w:color="000000"/>
            </w:tcBorders>
          </w:tcPr>
          <w:p>
            <w:pPr>
              <w:pStyle w:val="Normal"/>
              <w:spacing w:lineRule="auto" w:line="360"/>
              <w:rPr/>
            </w:pPr>
            <w:del w:id="2118" w:author="Маркова Наталия Евгеньевна" w:date="2018-12-05T19:02:00Z">
              <w:r>
                <w:rPr/>
                <w:delText>3</w:delText>
              </w:r>
            </w:del>
          </w:p>
        </w:tc>
        <w:tc>
          <w:tcPr>
            <w:tcW w:w="2495" w:type="dxa"/>
            <w:gridSpan w:val="3"/>
            <w:tcBorders>
              <w:top w:val="single" w:sz="4" w:space="0" w:color="000000"/>
              <w:bottom w:val="single" w:sz="4" w:space="0" w:color="000000"/>
              <w:right w:val="single" w:sz="4" w:space="0" w:color="000000"/>
            </w:tcBorders>
          </w:tcPr>
          <w:p>
            <w:pPr>
              <w:pStyle w:val="Normal"/>
              <w:spacing w:lineRule="auto" w:line="360"/>
              <w:rPr/>
            </w:pPr>
            <w:del w:id="2119" w:author="Маркова Наталия Евгеньевна" w:date="2018-12-05T19:02:00Z">
              <w:r>
                <w:rPr/>
                <w:delText>Стр.050&lt;&gt;Стр.051+Стр.052+Стр.053-недопустимо</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2120" w:author="Маркова Наталия Евгеньевна" w:date="2018-12-05T19:02:00Z">
              <w:r>
                <w:rPr/>
                <w:delText>66</w:delText>
              </w:r>
            </w:del>
          </w:p>
        </w:tc>
        <w:tc>
          <w:tcPr>
            <w:tcW w:w="1609" w:type="dxa"/>
            <w:gridSpan w:val="3"/>
            <w:tcBorders>
              <w:top w:val="single" w:sz="4" w:space="0" w:color="000000"/>
              <w:bottom w:val="single" w:sz="4" w:space="0" w:color="000000"/>
              <w:right w:val="single" w:sz="4" w:space="0" w:color="000000"/>
            </w:tcBorders>
          </w:tcPr>
          <w:p>
            <w:pPr>
              <w:pStyle w:val="Normal"/>
              <w:spacing w:lineRule="auto" w:line="360"/>
              <w:rPr/>
            </w:pPr>
            <w:del w:id="2121" w:author="Маркова Наталия Евгеньевна" w:date="2018-12-05T19:02:00Z">
              <w:r>
                <w:rPr/>
                <w:delText>060</w:delText>
              </w:r>
            </w:del>
          </w:p>
        </w:tc>
        <w:tc>
          <w:tcPr>
            <w:tcW w:w="715" w:type="dxa"/>
            <w:gridSpan w:val="2"/>
            <w:tcBorders>
              <w:top w:val="single" w:sz="4" w:space="0" w:color="000000"/>
              <w:bottom w:val="single" w:sz="4" w:space="0" w:color="000000"/>
              <w:right w:val="single" w:sz="4" w:space="0" w:color="000000"/>
            </w:tcBorders>
          </w:tcPr>
          <w:p>
            <w:pPr>
              <w:pStyle w:val="Normal"/>
              <w:spacing w:lineRule="auto" w:line="360"/>
              <w:rPr/>
            </w:pPr>
            <w:del w:id="2122" w:author="Маркова Наталия Евгеньевна" w:date="2018-12-05T19:02:00Z">
              <w:r>
                <w:rPr/>
                <w:delText>3</w:delText>
              </w:r>
            </w:del>
          </w:p>
        </w:tc>
        <w:tc>
          <w:tcPr>
            <w:tcW w:w="1428" w:type="dxa"/>
            <w:gridSpan w:val="3"/>
            <w:tcBorders>
              <w:top w:val="single" w:sz="4" w:space="0" w:color="000000"/>
              <w:bottom w:val="single" w:sz="4" w:space="0" w:color="000000"/>
              <w:right w:val="single" w:sz="4" w:space="0" w:color="000000"/>
            </w:tcBorders>
          </w:tcPr>
          <w:p>
            <w:pPr>
              <w:pStyle w:val="Normal"/>
              <w:spacing w:lineRule="auto" w:line="360"/>
              <w:rPr/>
            </w:pPr>
            <w:del w:id="2123"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spacing w:lineRule="auto" w:line="360"/>
              <w:rPr/>
            </w:pPr>
            <w:del w:id="2124" w:author="Маркова Наталия Евгеньевна" w:date="2018-12-05T19:02:00Z">
              <w:r>
                <w:rPr/>
                <w:delText>061 +  062 + 063</w:delText>
              </w:r>
            </w:del>
          </w:p>
        </w:tc>
        <w:tc>
          <w:tcPr>
            <w:tcW w:w="715" w:type="dxa"/>
            <w:tcBorders>
              <w:top w:val="single" w:sz="4" w:space="0" w:color="000000"/>
              <w:bottom w:val="single" w:sz="4" w:space="0" w:color="000000"/>
              <w:right w:val="single" w:sz="4" w:space="0" w:color="000000"/>
            </w:tcBorders>
          </w:tcPr>
          <w:p>
            <w:pPr>
              <w:pStyle w:val="Normal"/>
              <w:spacing w:lineRule="auto" w:line="360"/>
              <w:rPr/>
            </w:pPr>
            <w:del w:id="2125" w:author="Маркова Наталия Евгеньевна" w:date="2018-12-05T19:02:00Z">
              <w:r>
                <w:rPr/>
                <w:delText>3</w:delText>
              </w:r>
            </w:del>
          </w:p>
        </w:tc>
        <w:tc>
          <w:tcPr>
            <w:tcW w:w="2495" w:type="dxa"/>
            <w:gridSpan w:val="3"/>
            <w:tcBorders>
              <w:top w:val="single" w:sz="4" w:space="0" w:color="000000"/>
              <w:bottom w:val="single" w:sz="4" w:space="0" w:color="000000"/>
              <w:right w:val="single" w:sz="4" w:space="0" w:color="000000"/>
            </w:tcBorders>
          </w:tcPr>
          <w:p>
            <w:pPr>
              <w:pStyle w:val="Normal"/>
              <w:spacing w:lineRule="auto" w:line="360"/>
              <w:rPr/>
            </w:pPr>
            <w:del w:id="2126" w:author="Маркова Наталия Евгеньевна" w:date="2018-12-05T19:02:00Z">
              <w:r>
                <w:rPr/>
                <w:delText>Стр.060 &lt;&gt; Стр. 061 +  Стр.062 + Стр.063 - недопустимо</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2127" w:author="Маркова Наталия Евгеньевна" w:date="2018-12-05T19:02:00Z">
              <w:r>
                <w:rPr/>
                <w:delText>67</w:delText>
              </w:r>
            </w:del>
          </w:p>
        </w:tc>
        <w:tc>
          <w:tcPr>
            <w:tcW w:w="1609" w:type="dxa"/>
            <w:gridSpan w:val="3"/>
            <w:tcBorders>
              <w:top w:val="single" w:sz="4" w:space="0" w:color="000000"/>
              <w:bottom w:val="single" w:sz="4" w:space="0" w:color="000000"/>
              <w:right w:val="single" w:sz="4" w:space="0" w:color="000000"/>
            </w:tcBorders>
          </w:tcPr>
          <w:p>
            <w:pPr>
              <w:pStyle w:val="Normal"/>
              <w:spacing w:lineRule="auto" w:line="360"/>
              <w:rPr/>
            </w:pPr>
            <w:del w:id="2128" w:author="Маркова Наталия Евгеньевна" w:date="2018-12-05T19:02:00Z">
              <w:r>
                <w:rPr/>
                <w:delText>060</w:delText>
              </w:r>
            </w:del>
          </w:p>
        </w:tc>
        <w:tc>
          <w:tcPr>
            <w:tcW w:w="715" w:type="dxa"/>
            <w:gridSpan w:val="2"/>
            <w:tcBorders>
              <w:top w:val="single" w:sz="4" w:space="0" w:color="000000"/>
              <w:bottom w:val="single" w:sz="4" w:space="0" w:color="000000"/>
              <w:right w:val="single" w:sz="4" w:space="0" w:color="000000"/>
            </w:tcBorders>
          </w:tcPr>
          <w:p>
            <w:pPr>
              <w:pStyle w:val="Normal"/>
              <w:spacing w:lineRule="auto" w:line="360"/>
              <w:rPr/>
            </w:pPr>
            <w:del w:id="2129" w:author="Маркова Наталия Евгеньевна" w:date="2018-12-05T19:02:00Z">
              <w:r>
                <w:rPr/>
                <w:delText>3</w:delText>
              </w:r>
            </w:del>
          </w:p>
        </w:tc>
        <w:tc>
          <w:tcPr>
            <w:tcW w:w="1428" w:type="dxa"/>
            <w:gridSpan w:val="3"/>
            <w:tcBorders>
              <w:top w:val="single" w:sz="4" w:space="0" w:color="000000"/>
              <w:bottom w:val="single" w:sz="4" w:space="0" w:color="000000"/>
              <w:right w:val="single" w:sz="4" w:space="0" w:color="000000"/>
            </w:tcBorders>
          </w:tcPr>
          <w:p>
            <w:pPr>
              <w:pStyle w:val="Normal"/>
              <w:spacing w:lineRule="auto" w:line="360"/>
              <w:rPr/>
            </w:pPr>
            <w:del w:id="2130"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spacing w:lineRule="auto" w:line="360"/>
              <w:rPr/>
            </w:pPr>
            <w:del w:id="2131" w:author="Маркова Наталия Евгеньевна" w:date="2018-12-05T19:02:00Z">
              <w:r>
                <w:rPr/>
                <w:delText xml:space="preserve">040 – 050 </w:delText>
              </w:r>
            </w:del>
          </w:p>
        </w:tc>
        <w:tc>
          <w:tcPr>
            <w:tcW w:w="715" w:type="dxa"/>
            <w:tcBorders>
              <w:top w:val="single" w:sz="4" w:space="0" w:color="000000"/>
              <w:bottom w:val="single" w:sz="4" w:space="0" w:color="000000"/>
              <w:right w:val="single" w:sz="4" w:space="0" w:color="000000"/>
            </w:tcBorders>
          </w:tcPr>
          <w:p>
            <w:pPr>
              <w:pStyle w:val="Normal"/>
              <w:spacing w:lineRule="auto" w:line="360"/>
              <w:rPr/>
            </w:pPr>
            <w:del w:id="2132" w:author="Маркова Наталия Евгеньевна" w:date="2018-12-05T19:02:00Z">
              <w:r>
                <w:rPr/>
                <w:delText>3</w:delText>
              </w:r>
            </w:del>
          </w:p>
        </w:tc>
        <w:tc>
          <w:tcPr>
            <w:tcW w:w="2495" w:type="dxa"/>
            <w:gridSpan w:val="3"/>
            <w:tcBorders>
              <w:top w:val="single" w:sz="4" w:space="0" w:color="000000"/>
              <w:bottom w:val="single" w:sz="4" w:space="0" w:color="000000"/>
              <w:right w:val="single" w:sz="4" w:space="0" w:color="000000"/>
            </w:tcBorders>
          </w:tcPr>
          <w:p>
            <w:pPr>
              <w:pStyle w:val="Normal"/>
              <w:spacing w:lineRule="auto" w:line="360"/>
              <w:rPr/>
            </w:pPr>
            <w:del w:id="2133" w:author="Маркова Наталия Евгеньевна" w:date="2018-12-05T19:02:00Z">
              <w:r>
                <w:rPr/>
                <w:delText>Стр.060 &lt;&gt; Стр.040 – Стр.050 – недопустимо</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2134" w:author="Маркова Наталия Евгеньевна" w:date="2018-12-05T19:02:00Z">
              <w:r>
                <w:rPr/>
                <w:delText>68</w:delText>
              </w:r>
            </w:del>
          </w:p>
        </w:tc>
        <w:tc>
          <w:tcPr>
            <w:tcW w:w="1609" w:type="dxa"/>
            <w:gridSpan w:val="3"/>
            <w:tcBorders>
              <w:top w:val="single" w:sz="4" w:space="0" w:color="000000"/>
              <w:bottom w:val="single" w:sz="4" w:space="0" w:color="000000"/>
              <w:right w:val="single" w:sz="4" w:space="0" w:color="000000"/>
            </w:tcBorders>
          </w:tcPr>
          <w:p>
            <w:pPr>
              <w:pStyle w:val="Normal"/>
              <w:spacing w:lineRule="auto" w:line="360"/>
              <w:rPr/>
            </w:pPr>
            <w:del w:id="2135" w:author="Маркова Наталия Евгеньевна" w:date="2018-12-05T19:02:00Z">
              <w:r>
                <w:rPr/>
                <w:delText>061</w:delText>
              </w:r>
            </w:del>
          </w:p>
        </w:tc>
        <w:tc>
          <w:tcPr>
            <w:tcW w:w="715" w:type="dxa"/>
            <w:gridSpan w:val="2"/>
            <w:tcBorders>
              <w:top w:val="single" w:sz="4" w:space="0" w:color="000000"/>
              <w:bottom w:val="single" w:sz="4" w:space="0" w:color="000000"/>
              <w:right w:val="single" w:sz="4" w:space="0" w:color="000000"/>
            </w:tcBorders>
          </w:tcPr>
          <w:p>
            <w:pPr>
              <w:pStyle w:val="Normal"/>
              <w:spacing w:lineRule="auto" w:line="360"/>
              <w:rPr/>
            </w:pPr>
            <w:del w:id="2136" w:author="Маркова Наталия Евгеньевна" w:date="2018-12-05T19:02:00Z">
              <w:r>
                <w:rPr/>
                <w:delText>3</w:delText>
              </w:r>
            </w:del>
          </w:p>
        </w:tc>
        <w:tc>
          <w:tcPr>
            <w:tcW w:w="1428" w:type="dxa"/>
            <w:gridSpan w:val="3"/>
            <w:tcBorders>
              <w:top w:val="single" w:sz="4" w:space="0" w:color="000000"/>
              <w:bottom w:val="single" w:sz="4" w:space="0" w:color="000000"/>
              <w:right w:val="single" w:sz="4" w:space="0" w:color="000000"/>
            </w:tcBorders>
          </w:tcPr>
          <w:p>
            <w:pPr>
              <w:pStyle w:val="Normal"/>
              <w:spacing w:lineRule="auto" w:line="360"/>
              <w:rPr/>
            </w:pPr>
            <w:del w:id="2137"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spacing w:lineRule="auto" w:line="360"/>
              <w:rPr/>
            </w:pPr>
            <w:del w:id="2138" w:author="Маркова Наталия Евгеньевна" w:date="2018-12-05T19:02:00Z">
              <w:r>
                <w:rPr/>
                <w:delText>041 – 051</w:delText>
              </w:r>
            </w:del>
          </w:p>
        </w:tc>
        <w:tc>
          <w:tcPr>
            <w:tcW w:w="715" w:type="dxa"/>
            <w:tcBorders>
              <w:top w:val="single" w:sz="4" w:space="0" w:color="000000"/>
              <w:bottom w:val="single" w:sz="4" w:space="0" w:color="000000"/>
              <w:right w:val="single" w:sz="4" w:space="0" w:color="000000"/>
            </w:tcBorders>
          </w:tcPr>
          <w:p>
            <w:pPr>
              <w:pStyle w:val="Normal"/>
              <w:spacing w:lineRule="auto" w:line="360"/>
              <w:rPr/>
            </w:pPr>
            <w:del w:id="2139" w:author="Маркова Наталия Евгеньевна" w:date="2018-12-05T19:02:00Z">
              <w:r>
                <w:rPr/>
                <w:delText>3</w:delText>
              </w:r>
            </w:del>
          </w:p>
        </w:tc>
        <w:tc>
          <w:tcPr>
            <w:tcW w:w="2495" w:type="dxa"/>
            <w:gridSpan w:val="3"/>
            <w:tcBorders>
              <w:top w:val="single" w:sz="4" w:space="0" w:color="000000"/>
              <w:bottom w:val="single" w:sz="4" w:space="0" w:color="000000"/>
              <w:right w:val="single" w:sz="4" w:space="0" w:color="000000"/>
            </w:tcBorders>
          </w:tcPr>
          <w:p>
            <w:pPr>
              <w:pStyle w:val="Normal"/>
              <w:spacing w:lineRule="auto" w:line="360"/>
              <w:rPr/>
            </w:pPr>
            <w:del w:id="2140" w:author="Маркова Наталия Евгеньевна" w:date="2018-12-05T19:02:00Z">
              <w:r>
                <w:rPr/>
                <w:delText>Стр.061 &lt;&gt; Стр.041- Стр.051 – недопустимо</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2141" w:author="Маркова Наталия Евгеньевна" w:date="2018-12-05T19:02:00Z">
              <w:r>
                <w:rPr/>
                <w:delText>69</w:delText>
              </w:r>
            </w:del>
          </w:p>
        </w:tc>
        <w:tc>
          <w:tcPr>
            <w:tcW w:w="1609" w:type="dxa"/>
            <w:gridSpan w:val="3"/>
            <w:tcBorders>
              <w:top w:val="single" w:sz="4" w:space="0" w:color="000000"/>
              <w:bottom w:val="single" w:sz="4" w:space="0" w:color="000000"/>
              <w:right w:val="single" w:sz="4" w:space="0" w:color="000000"/>
            </w:tcBorders>
          </w:tcPr>
          <w:p>
            <w:pPr>
              <w:pStyle w:val="Normal"/>
              <w:spacing w:lineRule="auto" w:line="360"/>
              <w:rPr/>
            </w:pPr>
            <w:del w:id="2142" w:author="Маркова Наталия Евгеньевна" w:date="2018-12-05T19:02:00Z">
              <w:r>
                <w:rPr/>
                <w:delText>062</w:delText>
              </w:r>
            </w:del>
          </w:p>
        </w:tc>
        <w:tc>
          <w:tcPr>
            <w:tcW w:w="715" w:type="dxa"/>
            <w:gridSpan w:val="2"/>
            <w:tcBorders>
              <w:top w:val="single" w:sz="4" w:space="0" w:color="000000"/>
              <w:bottom w:val="single" w:sz="4" w:space="0" w:color="000000"/>
              <w:right w:val="single" w:sz="4" w:space="0" w:color="000000"/>
            </w:tcBorders>
          </w:tcPr>
          <w:p>
            <w:pPr>
              <w:pStyle w:val="Normal"/>
              <w:spacing w:lineRule="auto" w:line="360"/>
              <w:rPr/>
            </w:pPr>
            <w:del w:id="2143" w:author="Маркова Наталия Евгеньевна" w:date="2018-12-05T19:02:00Z">
              <w:r>
                <w:rPr/>
                <w:delText>3</w:delText>
              </w:r>
            </w:del>
          </w:p>
        </w:tc>
        <w:tc>
          <w:tcPr>
            <w:tcW w:w="1428" w:type="dxa"/>
            <w:gridSpan w:val="3"/>
            <w:tcBorders>
              <w:top w:val="single" w:sz="4" w:space="0" w:color="000000"/>
              <w:bottom w:val="single" w:sz="4" w:space="0" w:color="000000"/>
              <w:right w:val="single" w:sz="4" w:space="0" w:color="000000"/>
            </w:tcBorders>
          </w:tcPr>
          <w:p>
            <w:pPr>
              <w:pStyle w:val="Normal"/>
              <w:spacing w:lineRule="auto" w:line="360"/>
              <w:rPr/>
            </w:pPr>
            <w:del w:id="2144"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spacing w:lineRule="auto" w:line="360"/>
              <w:rPr/>
            </w:pPr>
            <w:del w:id="2145" w:author="Маркова Наталия Евгеньевна" w:date="2018-12-05T19:02:00Z">
              <w:r>
                <w:rPr/>
                <w:delText xml:space="preserve">042 – 052 </w:delText>
              </w:r>
            </w:del>
          </w:p>
        </w:tc>
        <w:tc>
          <w:tcPr>
            <w:tcW w:w="715" w:type="dxa"/>
            <w:tcBorders>
              <w:top w:val="single" w:sz="4" w:space="0" w:color="000000"/>
              <w:bottom w:val="single" w:sz="4" w:space="0" w:color="000000"/>
              <w:right w:val="single" w:sz="4" w:space="0" w:color="000000"/>
            </w:tcBorders>
          </w:tcPr>
          <w:p>
            <w:pPr>
              <w:pStyle w:val="Normal"/>
              <w:spacing w:lineRule="auto" w:line="360"/>
              <w:rPr/>
            </w:pPr>
            <w:del w:id="2146" w:author="Маркова Наталия Евгеньевна" w:date="2018-12-05T19:02:00Z">
              <w:r>
                <w:rPr/>
                <w:delText>3</w:delText>
              </w:r>
            </w:del>
          </w:p>
        </w:tc>
        <w:tc>
          <w:tcPr>
            <w:tcW w:w="2495" w:type="dxa"/>
            <w:gridSpan w:val="3"/>
            <w:tcBorders>
              <w:top w:val="single" w:sz="4" w:space="0" w:color="000000"/>
              <w:bottom w:val="single" w:sz="4" w:space="0" w:color="000000"/>
              <w:right w:val="single" w:sz="4" w:space="0" w:color="000000"/>
            </w:tcBorders>
          </w:tcPr>
          <w:p>
            <w:pPr>
              <w:pStyle w:val="Normal"/>
              <w:spacing w:lineRule="auto" w:line="360"/>
              <w:rPr/>
            </w:pPr>
            <w:del w:id="2147" w:author="Маркова Наталия Евгеньевна" w:date="2018-12-05T19:02:00Z">
              <w:r>
                <w:rPr/>
                <w:delText>Стр.062 &lt;&gt; Стр.042 – Стр.052 - недопустимо</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2148" w:author="Маркова Наталия Евгеньевна" w:date="2018-12-05T19:02:00Z">
              <w:r>
                <w:rPr/>
                <w:delText>70</w:delText>
              </w:r>
            </w:del>
          </w:p>
        </w:tc>
        <w:tc>
          <w:tcPr>
            <w:tcW w:w="1609" w:type="dxa"/>
            <w:gridSpan w:val="3"/>
            <w:tcBorders>
              <w:top w:val="single" w:sz="4" w:space="0" w:color="000000"/>
              <w:bottom w:val="single" w:sz="4" w:space="0" w:color="000000"/>
              <w:right w:val="single" w:sz="4" w:space="0" w:color="000000"/>
            </w:tcBorders>
          </w:tcPr>
          <w:p>
            <w:pPr>
              <w:pStyle w:val="Normal"/>
              <w:spacing w:lineRule="auto" w:line="360"/>
              <w:rPr/>
            </w:pPr>
            <w:del w:id="2149" w:author="Маркова Наталия Евгеньевна" w:date="2018-12-05T19:02:00Z">
              <w:r>
                <w:rPr/>
                <w:delText>063</w:delText>
              </w:r>
            </w:del>
          </w:p>
        </w:tc>
        <w:tc>
          <w:tcPr>
            <w:tcW w:w="715" w:type="dxa"/>
            <w:gridSpan w:val="2"/>
            <w:tcBorders>
              <w:top w:val="single" w:sz="4" w:space="0" w:color="000000"/>
              <w:bottom w:val="single" w:sz="4" w:space="0" w:color="000000"/>
              <w:right w:val="single" w:sz="4" w:space="0" w:color="000000"/>
            </w:tcBorders>
          </w:tcPr>
          <w:p>
            <w:pPr>
              <w:pStyle w:val="Normal"/>
              <w:spacing w:lineRule="auto" w:line="360"/>
              <w:rPr/>
            </w:pPr>
            <w:del w:id="2150" w:author="Маркова Наталия Евгеньевна" w:date="2018-12-05T19:02:00Z">
              <w:r>
                <w:rPr/>
                <w:delText>3</w:delText>
              </w:r>
            </w:del>
          </w:p>
        </w:tc>
        <w:tc>
          <w:tcPr>
            <w:tcW w:w="1428" w:type="dxa"/>
            <w:gridSpan w:val="3"/>
            <w:tcBorders>
              <w:top w:val="single" w:sz="4" w:space="0" w:color="000000"/>
              <w:bottom w:val="single" w:sz="4" w:space="0" w:color="000000"/>
              <w:right w:val="single" w:sz="4" w:space="0" w:color="000000"/>
            </w:tcBorders>
          </w:tcPr>
          <w:p>
            <w:pPr>
              <w:pStyle w:val="Normal"/>
              <w:spacing w:lineRule="auto" w:line="360"/>
              <w:rPr/>
            </w:pPr>
            <w:del w:id="2151"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spacing w:lineRule="auto" w:line="360"/>
              <w:rPr/>
            </w:pPr>
            <w:del w:id="2152" w:author="Маркова Наталия Евгеньевна" w:date="2018-12-05T19:02:00Z">
              <w:r>
                <w:rPr/>
                <w:delText xml:space="preserve">043 – 053 </w:delText>
              </w:r>
            </w:del>
          </w:p>
        </w:tc>
        <w:tc>
          <w:tcPr>
            <w:tcW w:w="715" w:type="dxa"/>
            <w:tcBorders>
              <w:top w:val="single" w:sz="4" w:space="0" w:color="000000"/>
              <w:bottom w:val="single" w:sz="4" w:space="0" w:color="000000"/>
              <w:right w:val="single" w:sz="4" w:space="0" w:color="000000"/>
            </w:tcBorders>
          </w:tcPr>
          <w:p>
            <w:pPr>
              <w:pStyle w:val="Normal"/>
              <w:spacing w:lineRule="auto" w:line="360"/>
              <w:rPr/>
            </w:pPr>
            <w:del w:id="2153" w:author="Маркова Наталия Евгеньевна" w:date="2018-12-05T19:02:00Z">
              <w:r>
                <w:rPr/>
                <w:delText>3</w:delText>
              </w:r>
            </w:del>
          </w:p>
        </w:tc>
        <w:tc>
          <w:tcPr>
            <w:tcW w:w="2495" w:type="dxa"/>
            <w:gridSpan w:val="3"/>
            <w:tcBorders>
              <w:top w:val="single" w:sz="4" w:space="0" w:color="000000"/>
              <w:bottom w:val="single" w:sz="4" w:space="0" w:color="000000"/>
              <w:right w:val="single" w:sz="4" w:space="0" w:color="000000"/>
            </w:tcBorders>
          </w:tcPr>
          <w:p>
            <w:pPr>
              <w:pStyle w:val="Normal"/>
              <w:spacing w:lineRule="auto" w:line="360"/>
              <w:rPr/>
            </w:pPr>
            <w:del w:id="2154" w:author="Маркова Наталия Евгеньевна" w:date="2018-12-05T19:02:00Z">
              <w:r>
                <w:rPr/>
                <w:delText>Стр.063 &lt;&gt; Стр.043 – Стр.053 - недопустимо</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2155" w:author="Маркова Наталия Евгеньевна" w:date="2018-12-05T19:02:00Z">
              <w:r>
                <w:rPr/>
                <w:delText>71</w:delText>
              </w:r>
            </w:del>
          </w:p>
        </w:tc>
        <w:tc>
          <w:tcPr>
            <w:tcW w:w="1609" w:type="dxa"/>
            <w:gridSpan w:val="3"/>
            <w:tcBorders>
              <w:top w:val="single" w:sz="4" w:space="0" w:color="000000"/>
              <w:bottom w:val="single" w:sz="4" w:space="0" w:color="000000"/>
              <w:right w:val="single" w:sz="4" w:space="0" w:color="000000"/>
            </w:tcBorders>
          </w:tcPr>
          <w:p>
            <w:pPr>
              <w:pStyle w:val="Normal"/>
              <w:spacing w:lineRule="auto" w:line="360"/>
              <w:rPr>
                <w:lang w:val="en-US"/>
              </w:rPr>
            </w:pPr>
            <w:del w:id="2156" w:author="Маркова Наталия Евгеньевна" w:date="2018-12-05T19:02:00Z">
              <w:r>
                <w:rPr>
                  <w:lang w:val="en-US"/>
                </w:rPr>
                <w:delText>080</w:delText>
              </w:r>
            </w:del>
          </w:p>
        </w:tc>
        <w:tc>
          <w:tcPr>
            <w:tcW w:w="715" w:type="dxa"/>
            <w:gridSpan w:val="2"/>
            <w:tcBorders>
              <w:top w:val="single" w:sz="4" w:space="0" w:color="000000"/>
              <w:bottom w:val="single" w:sz="4" w:space="0" w:color="000000"/>
              <w:right w:val="single" w:sz="4" w:space="0" w:color="000000"/>
            </w:tcBorders>
          </w:tcPr>
          <w:p>
            <w:pPr>
              <w:pStyle w:val="Normal"/>
              <w:spacing w:lineRule="auto" w:line="360"/>
              <w:rPr/>
            </w:pPr>
            <w:del w:id="2157" w:author="Маркова Наталия Евгеньевна" w:date="2018-12-05T19:02:00Z">
              <w:r>
                <w:rPr/>
                <w:delText>3</w:delText>
              </w:r>
            </w:del>
          </w:p>
        </w:tc>
        <w:tc>
          <w:tcPr>
            <w:tcW w:w="1428" w:type="dxa"/>
            <w:gridSpan w:val="3"/>
            <w:tcBorders>
              <w:top w:val="single" w:sz="4" w:space="0" w:color="000000"/>
              <w:bottom w:val="single" w:sz="4" w:space="0" w:color="000000"/>
              <w:right w:val="single" w:sz="4" w:space="0" w:color="000000"/>
            </w:tcBorders>
          </w:tcPr>
          <w:p>
            <w:pPr>
              <w:pStyle w:val="Normal"/>
              <w:spacing w:lineRule="auto" w:line="360"/>
              <w:rPr>
                <w:lang w:val="en-US"/>
              </w:rPr>
            </w:pPr>
            <w:del w:id="2158" w:author="Маркова Наталия Евгеньевна" w:date="2018-12-05T19:02:00Z">
              <w:r>
                <w:rPr>
                  <w:lang w:val="en-US"/>
                </w:rPr>
                <w:delText>=&gt;</w:delText>
              </w:r>
            </w:del>
          </w:p>
        </w:tc>
        <w:tc>
          <w:tcPr>
            <w:tcW w:w="1608" w:type="dxa"/>
            <w:gridSpan w:val="4"/>
            <w:tcBorders>
              <w:top w:val="single" w:sz="4" w:space="0" w:color="000000"/>
              <w:bottom w:val="single" w:sz="4" w:space="0" w:color="000000"/>
              <w:right w:val="single" w:sz="4" w:space="0" w:color="000000"/>
            </w:tcBorders>
          </w:tcPr>
          <w:p>
            <w:pPr>
              <w:pStyle w:val="Normal"/>
              <w:spacing w:lineRule="auto" w:line="360"/>
              <w:rPr>
                <w:lang w:val="en-US"/>
              </w:rPr>
            </w:pPr>
            <w:del w:id="2159" w:author="Маркова Наталия Евгеньевна" w:date="2018-12-05T19:02:00Z">
              <w:r>
                <w:rPr>
                  <w:lang w:val="en-US"/>
                </w:rPr>
                <w:delText>081</w:delText>
              </w:r>
            </w:del>
          </w:p>
        </w:tc>
        <w:tc>
          <w:tcPr>
            <w:tcW w:w="715" w:type="dxa"/>
            <w:tcBorders>
              <w:top w:val="single" w:sz="4" w:space="0" w:color="000000"/>
              <w:bottom w:val="single" w:sz="4" w:space="0" w:color="000000"/>
              <w:right w:val="single" w:sz="4" w:space="0" w:color="000000"/>
            </w:tcBorders>
          </w:tcPr>
          <w:p>
            <w:pPr>
              <w:pStyle w:val="Normal"/>
              <w:spacing w:lineRule="auto" w:line="360"/>
              <w:rPr/>
            </w:pPr>
            <w:del w:id="2160" w:author="Маркова Наталия Евгеньевна" w:date="2018-12-05T19:02:00Z">
              <w:r>
                <w:rPr/>
                <w:delText>3</w:delText>
              </w:r>
            </w:del>
          </w:p>
        </w:tc>
        <w:tc>
          <w:tcPr>
            <w:tcW w:w="2495" w:type="dxa"/>
            <w:gridSpan w:val="3"/>
            <w:tcBorders>
              <w:top w:val="single" w:sz="4" w:space="0" w:color="000000"/>
              <w:bottom w:val="single" w:sz="4" w:space="0" w:color="000000"/>
              <w:right w:val="single" w:sz="4" w:space="0" w:color="000000"/>
            </w:tcBorders>
          </w:tcPr>
          <w:p>
            <w:pPr>
              <w:pStyle w:val="Normal"/>
              <w:spacing w:lineRule="auto" w:line="360"/>
              <w:rPr/>
            </w:pPr>
            <w:del w:id="2161" w:author="Маркова Наталия Евгеньевна" w:date="2018-12-05T19:02:00Z">
              <w:r>
                <w:rPr/>
                <w:delText>Стр.</w:delText>
              </w:r>
            </w:del>
            <w:del w:id="2162" w:author="Маркова Наталия Евгеньевна" w:date="2018-12-05T19:02:00Z">
              <w:r>
                <w:rPr>
                  <w:lang w:val="en-US"/>
                </w:rPr>
                <w:delText xml:space="preserve">080 &lt; </w:delText>
              </w:r>
            </w:del>
            <w:del w:id="2163" w:author="Маркова Наталия Евгеньевна" w:date="2018-12-05T19:02:00Z">
              <w:r>
                <w:rPr/>
                <w:delText>Стр.</w:delText>
              </w:r>
            </w:del>
            <w:del w:id="2164" w:author="Маркова Наталия Евгеньевна" w:date="2018-12-05T19:02:00Z">
              <w:r>
                <w:rPr>
                  <w:lang w:val="en-US"/>
                </w:rPr>
                <w:delText xml:space="preserve">081 - </w:delText>
              </w:r>
            </w:del>
            <w:del w:id="2165" w:author="Маркова Наталия Евгеньевна" w:date="2018-12-05T19:02:00Z">
              <w:r>
                <w:rPr/>
                <w:delText>недопустимо</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2166" w:author="Маркова Наталия Евгеньевна" w:date="2018-12-05T19:02:00Z">
              <w:r>
                <w:rPr/>
                <w:delText>72</w:delText>
              </w:r>
            </w:del>
          </w:p>
        </w:tc>
        <w:tc>
          <w:tcPr>
            <w:tcW w:w="1609" w:type="dxa"/>
            <w:gridSpan w:val="3"/>
            <w:tcBorders>
              <w:top w:val="single" w:sz="4" w:space="0" w:color="000000"/>
              <w:bottom w:val="single" w:sz="4" w:space="0" w:color="000000"/>
              <w:right w:val="single" w:sz="4" w:space="0" w:color="000000"/>
            </w:tcBorders>
          </w:tcPr>
          <w:p>
            <w:pPr>
              <w:pStyle w:val="Normal"/>
              <w:spacing w:lineRule="auto" w:line="360"/>
              <w:rPr/>
            </w:pPr>
            <w:del w:id="2167" w:author="Маркова Наталия Евгеньевна" w:date="2018-12-05T19:02:00Z">
              <w:r>
                <w:rPr/>
                <w:delText>090</w:delText>
              </w:r>
            </w:del>
          </w:p>
        </w:tc>
        <w:tc>
          <w:tcPr>
            <w:tcW w:w="715" w:type="dxa"/>
            <w:gridSpan w:val="2"/>
            <w:tcBorders>
              <w:top w:val="single" w:sz="4" w:space="0" w:color="000000"/>
              <w:bottom w:val="single" w:sz="4" w:space="0" w:color="000000"/>
              <w:right w:val="single" w:sz="4" w:space="0" w:color="000000"/>
            </w:tcBorders>
          </w:tcPr>
          <w:p>
            <w:pPr>
              <w:pStyle w:val="Normal"/>
              <w:spacing w:lineRule="auto" w:line="360"/>
              <w:rPr/>
            </w:pPr>
            <w:del w:id="2168" w:author="Маркова Наталия Евгеньевна" w:date="2018-12-05T19:02:00Z">
              <w:r>
                <w:rPr/>
                <w:delText>3</w:delText>
              </w:r>
            </w:del>
          </w:p>
        </w:tc>
        <w:tc>
          <w:tcPr>
            <w:tcW w:w="1428" w:type="dxa"/>
            <w:gridSpan w:val="3"/>
            <w:tcBorders>
              <w:top w:val="single" w:sz="4" w:space="0" w:color="000000"/>
              <w:bottom w:val="single" w:sz="4" w:space="0" w:color="000000"/>
              <w:right w:val="single" w:sz="4" w:space="0" w:color="000000"/>
            </w:tcBorders>
          </w:tcPr>
          <w:p>
            <w:pPr>
              <w:pStyle w:val="Normal"/>
              <w:spacing w:lineRule="auto" w:line="360"/>
              <w:rPr/>
            </w:pPr>
            <w:del w:id="2169"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rPr>
                <w:del w:id="2171" w:author="Маркова Наталия Евгеньевна" w:date="2018-12-05T19:02:00Z"/>
              </w:rPr>
            </w:pPr>
            <w:del w:id="2170" w:author="Маркова Наталия Евгеньевна" w:date="2018-12-05T19:02:00Z">
              <w:r>
                <w:rPr/>
                <w:delText>091+</w:delText>
              </w:r>
            </w:del>
          </w:p>
          <w:p>
            <w:pPr>
              <w:pStyle w:val="Normal"/>
              <w:rPr>
                <w:del w:id="2173" w:author="Маркова Наталия Евгеньевна" w:date="2018-12-05T19:02:00Z"/>
              </w:rPr>
            </w:pPr>
            <w:del w:id="2172" w:author="Маркова Наталия Евгеньевна" w:date="2018-12-05T19:02:00Z">
              <w:r>
                <w:rPr/>
                <w:delText>092+</w:delText>
              </w:r>
            </w:del>
          </w:p>
          <w:p>
            <w:pPr>
              <w:pStyle w:val="Normal"/>
              <w:spacing w:lineRule="auto" w:line="360"/>
              <w:rPr/>
            </w:pPr>
            <w:del w:id="2174" w:author="Маркова Наталия Евгеньевна" w:date="2018-12-05T19:02:00Z">
              <w:r>
                <w:rPr/>
                <w:delText>093+ 094</w:delText>
              </w:r>
            </w:del>
          </w:p>
        </w:tc>
        <w:tc>
          <w:tcPr>
            <w:tcW w:w="715" w:type="dxa"/>
            <w:tcBorders>
              <w:top w:val="single" w:sz="4" w:space="0" w:color="000000"/>
              <w:bottom w:val="single" w:sz="4" w:space="0" w:color="000000"/>
              <w:right w:val="single" w:sz="4" w:space="0" w:color="000000"/>
            </w:tcBorders>
          </w:tcPr>
          <w:p>
            <w:pPr>
              <w:pStyle w:val="Normal"/>
              <w:spacing w:lineRule="auto" w:line="360"/>
              <w:rPr/>
            </w:pPr>
            <w:del w:id="2175" w:author="Маркова Наталия Евгеньевна" w:date="2018-12-05T19:02:00Z">
              <w:r>
                <w:rPr/>
                <w:delText>3</w:delText>
              </w:r>
            </w:del>
          </w:p>
        </w:tc>
        <w:tc>
          <w:tcPr>
            <w:tcW w:w="2495" w:type="dxa"/>
            <w:gridSpan w:val="3"/>
            <w:tcBorders>
              <w:top w:val="single" w:sz="4" w:space="0" w:color="000000"/>
              <w:bottom w:val="single" w:sz="4" w:space="0" w:color="000000"/>
              <w:right w:val="single" w:sz="4" w:space="0" w:color="000000"/>
            </w:tcBorders>
          </w:tcPr>
          <w:p>
            <w:pPr>
              <w:pStyle w:val="Normal"/>
              <w:spacing w:lineRule="auto" w:line="360"/>
              <w:rPr/>
            </w:pPr>
            <w:del w:id="2176" w:author="Маркова Наталия Евгеньевна" w:date="2018-12-05T19:02:00Z">
              <w:r>
                <w:rPr/>
                <w:delText>Стр.090 &lt;&gt; Стр.091 + Стр.092 + Стр.093 + Стр.094 - недопустимо</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2177" w:author="Маркова Наталия Евгеньевна" w:date="2018-12-05T19:02:00Z">
              <w:r>
                <w:rPr/>
                <w:delText>73</w:delText>
              </w:r>
            </w:del>
          </w:p>
        </w:tc>
        <w:tc>
          <w:tcPr>
            <w:tcW w:w="1609" w:type="dxa"/>
            <w:gridSpan w:val="3"/>
            <w:tcBorders>
              <w:top w:val="single" w:sz="4" w:space="0" w:color="000000"/>
              <w:bottom w:val="single" w:sz="4" w:space="0" w:color="000000"/>
              <w:right w:val="single" w:sz="4" w:space="0" w:color="000000"/>
            </w:tcBorders>
          </w:tcPr>
          <w:p>
            <w:pPr>
              <w:pStyle w:val="Normal"/>
              <w:spacing w:lineRule="auto" w:line="360"/>
              <w:rPr/>
            </w:pPr>
            <w:del w:id="2178" w:author="Маркова Наталия Евгеньевна" w:date="2018-12-05T19:02:00Z">
              <w:r>
                <w:rPr/>
                <w:delText>100</w:delText>
              </w:r>
            </w:del>
          </w:p>
        </w:tc>
        <w:tc>
          <w:tcPr>
            <w:tcW w:w="715" w:type="dxa"/>
            <w:gridSpan w:val="2"/>
            <w:tcBorders>
              <w:top w:val="single" w:sz="4" w:space="0" w:color="000000"/>
              <w:bottom w:val="single" w:sz="4" w:space="0" w:color="000000"/>
              <w:right w:val="single" w:sz="4" w:space="0" w:color="000000"/>
            </w:tcBorders>
          </w:tcPr>
          <w:p>
            <w:pPr>
              <w:pStyle w:val="Normal"/>
              <w:spacing w:lineRule="auto" w:line="360"/>
              <w:rPr/>
            </w:pPr>
            <w:del w:id="2179" w:author="Маркова Наталия Евгеньевна" w:date="2018-12-05T19:02:00Z">
              <w:r>
                <w:rPr/>
                <w:delText>3</w:delText>
              </w:r>
            </w:del>
          </w:p>
        </w:tc>
        <w:tc>
          <w:tcPr>
            <w:tcW w:w="1428" w:type="dxa"/>
            <w:gridSpan w:val="3"/>
            <w:tcBorders>
              <w:top w:val="single" w:sz="4" w:space="0" w:color="000000"/>
              <w:bottom w:val="single" w:sz="4" w:space="0" w:color="000000"/>
              <w:right w:val="single" w:sz="4" w:space="0" w:color="000000"/>
            </w:tcBorders>
          </w:tcPr>
          <w:p>
            <w:pPr>
              <w:pStyle w:val="Normal"/>
              <w:spacing w:lineRule="auto" w:line="360"/>
              <w:rPr/>
            </w:pPr>
            <w:del w:id="2180"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spacing w:lineRule="auto" w:line="360"/>
              <w:rPr/>
            </w:pPr>
            <w:del w:id="2181" w:author="Маркова Наталия Евгеньевна" w:date="2018-12-05T19:02:00Z">
              <w:r>
                <w:rPr/>
                <w:delText>101 + 102 + 103 + 104</w:delText>
              </w:r>
            </w:del>
          </w:p>
        </w:tc>
        <w:tc>
          <w:tcPr>
            <w:tcW w:w="715" w:type="dxa"/>
            <w:tcBorders>
              <w:top w:val="single" w:sz="4" w:space="0" w:color="000000"/>
              <w:bottom w:val="single" w:sz="4" w:space="0" w:color="000000"/>
              <w:right w:val="single" w:sz="4" w:space="0" w:color="000000"/>
            </w:tcBorders>
          </w:tcPr>
          <w:p>
            <w:pPr>
              <w:pStyle w:val="Normal"/>
              <w:spacing w:lineRule="auto" w:line="360"/>
              <w:rPr/>
            </w:pPr>
            <w:del w:id="2182" w:author="Маркова Наталия Евгеньевна" w:date="2018-12-05T19:02:00Z">
              <w:r>
                <w:rPr/>
                <w:delText>3</w:delText>
              </w:r>
            </w:del>
          </w:p>
        </w:tc>
        <w:tc>
          <w:tcPr>
            <w:tcW w:w="2495" w:type="dxa"/>
            <w:gridSpan w:val="3"/>
            <w:tcBorders>
              <w:top w:val="single" w:sz="4" w:space="0" w:color="000000"/>
              <w:bottom w:val="single" w:sz="4" w:space="0" w:color="000000"/>
              <w:right w:val="single" w:sz="4" w:space="0" w:color="000000"/>
            </w:tcBorders>
          </w:tcPr>
          <w:p>
            <w:pPr>
              <w:pStyle w:val="Normal"/>
              <w:spacing w:lineRule="auto" w:line="360"/>
              <w:rPr/>
            </w:pPr>
            <w:del w:id="2183" w:author="Маркова Наталия Евгеньевна" w:date="2018-12-05T19:02:00Z">
              <w:r>
                <w:rPr/>
                <w:delText>Стр.100 &lt;&gt; Стр.101 + Стр.102 + Стр.103 + Стр.104 - недопустимо</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2184" w:author="Маркова Наталия Евгеньевна" w:date="2018-12-05T19:02:00Z">
              <w:r>
                <w:rPr/>
                <w:delText>74</w:delText>
              </w:r>
            </w:del>
          </w:p>
        </w:tc>
        <w:tc>
          <w:tcPr>
            <w:tcW w:w="1609" w:type="dxa"/>
            <w:gridSpan w:val="3"/>
            <w:tcBorders>
              <w:top w:val="single" w:sz="4" w:space="0" w:color="000000"/>
              <w:bottom w:val="single" w:sz="4" w:space="0" w:color="000000"/>
              <w:right w:val="single" w:sz="4" w:space="0" w:color="000000"/>
            </w:tcBorders>
          </w:tcPr>
          <w:p>
            <w:pPr>
              <w:pStyle w:val="Normal"/>
              <w:spacing w:lineRule="auto" w:line="360"/>
              <w:rPr/>
            </w:pPr>
            <w:del w:id="2185" w:author="Маркова Наталия Евгеньевна" w:date="2018-12-05T19:02:00Z">
              <w:r>
                <w:rPr/>
                <w:delText>150</w:delText>
              </w:r>
            </w:del>
          </w:p>
        </w:tc>
        <w:tc>
          <w:tcPr>
            <w:tcW w:w="715" w:type="dxa"/>
            <w:gridSpan w:val="2"/>
            <w:tcBorders>
              <w:top w:val="single" w:sz="4" w:space="0" w:color="000000"/>
              <w:bottom w:val="single" w:sz="4" w:space="0" w:color="000000"/>
              <w:right w:val="single" w:sz="4" w:space="0" w:color="000000"/>
            </w:tcBorders>
          </w:tcPr>
          <w:p>
            <w:pPr>
              <w:pStyle w:val="Normal"/>
              <w:spacing w:lineRule="auto" w:line="360"/>
              <w:rPr/>
            </w:pPr>
            <w:del w:id="2186" w:author="Маркова Наталия Евгеньевна" w:date="2018-12-05T19:02:00Z">
              <w:r>
                <w:rPr/>
                <w:delText>3</w:delText>
              </w:r>
            </w:del>
          </w:p>
        </w:tc>
        <w:tc>
          <w:tcPr>
            <w:tcW w:w="1428" w:type="dxa"/>
            <w:gridSpan w:val="3"/>
            <w:tcBorders>
              <w:top w:val="single" w:sz="4" w:space="0" w:color="000000"/>
              <w:bottom w:val="single" w:sz="4" w:space="0" w:color="000000"/>
              <w:right w:val="single" w:sz="4" w:space="0" w:color="000000"/>
            </w:tcBorders>
          </w:tcPr>
          <w:p>
            <w:pPr>
              <w:pStyle w:val="Normal"/>
              <w:spacing w:lineRule="auto" w:line="360"/>
              <w:rPr/>
            </w:pPr>
            <w:del w:id="2187"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spacing w:lineRule="auto" w:line="360"/>
              <w:rPr/>
            </w:pPr>
            <w:del w:id="2188" w:author="Маркова Наталия Евгеньевна" w:date="2018-12-05T19:02:00Z">
              <w:r>
                <w:rPr/>
                <w:delText>030 + 060 + 070 + 080 + 090 + 100 + 140</w:delText>
              </w:r>
            </w:del>
          </w:p>
        </w:tc>
        <w:tc>
          <w:tcPr>
            <w:tcW w:w="715" w:type="dxa"/>
            <w:tcBorders>
              <w:top w:val="single" w:sz="4" w:space="0" w:color="000000"/>
              <w:bottom w:val="single" w:sz="4" w:space="0" w:color="000000"/>
              <w:right w:val="single" w:sz="4" w:space="0" w:color="000000"/>
            </w:tcBorders>
          </w:tcPr>
          <w:p>
            <w:pPr>
              <w:pStyle w:val="Normal"/>
              <w:spacing w:lineRule="auto" w:line="360"/>
              <w:rPr/>
            </w:pPr>
            <w:del w:id="2189" w:author="Маркова Наталия Евгеньевна" w:date="2018-12-05T19:02:00Z">
              <w:r>
                <w:rPr/>
                <w:delText>3</w:delText>
              </w:r>
            </w:del>
          </w:p>
        </w:tc>
        <w:tc>
          <w:tcPr>
            <w:tcW w:w="2495" w:type="dxa"/>
            <w:gridSpan w:val="3"/>
            <w:tcBorders>
              <w:top w:val="single" w:sz="4" w:space="0" w:color="000000"/>
              <w:bottom w:val="single" w:sz="4" w:space="0" w:color="000000"/>
              <w:right w:val="single" w:sz="4" w:space="0" w:color="000000"/>
            </w:tcBorders>
          </w:tcPr>
          <w:p>
            <w:pPr>
              <w:pStyle w:val="Normal"/>
              <w:spacing w:lineRule="auto" w:line="360"/>
              <w:rPr/>
            </w:pPr>
            <w:del w:id="2190" w:author="Маркова Наталия Евгеньевна" w:date="2018-12-05T19:02:00Z">
              <w:r>
                <w:rPr/>
                <w:delText>Стр.150&lt;&gt;Стр.030+Стр.060+Стр.070+Стр.080 +Стр.090 + Стр.100 + Стр.140 - недопустимо</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2191" w:author="Маркова Наталия Евгеньевна" w:date="2018-12-05T19:02:00Z">
              <w:r>
                <w:rPr/>
                <w:delText>75</w:delText>
              </w:r>
            </w:del>
          </w:p>
        </w:tc>
        <w:tc>
          <w:tcPr>
            <w:tcW w:w="1609" w:type="dxa"/>
            <w:gridSpan w:val="3"/>
            <w:tcBorders>
              <w:top w:val="single" w:sz="4" w:space="0" w:color="000000"/>
              <w:bottom w:val="single" w:sz="4" w:space="0" w:color="000000"/>
              <w:right w:val="single" w:sz="4" w:space="0" w:color="000000"/>
            </w:tcBorders>
          </w:tcPr>
          <w:p>
            <w:pPr>
              <w:pStyle w:val="Normal"/>
              <w:spacing w:lineRule="auto" w:line="360"/>
              <w:rPr/>
            </w:pPr>
            <w:del w:id="2192" w:author="Маркова Наталия Евгеньевна" w:date="2018-12-05T19:02:00Z">
              <w:r>
                <w:rPr/>
                <w:delText>170</w:delText>
              </w:r>
            </w:del>
          </w:p>
        </w:tc>
        <w:tc>
          <w:tcPr>
            <w:tcW w:w="715" w:type="dxa"/>
            <w:gridSpan w:val="2"/>
            <w:tcBorders>
              <w:top w:val="single" w:sz="4" w:space="0" w:color="000000"/>
              <w:bottom w:val="single" w:sz="4" w:space="0" w:color="000000"/>
              <w:right w:val="single" w:sz="4" w:space="0" w:color="000000"/>
            </w:tcBorders>
          </w:tcPr>
          <w:p>
            <w:pPr>
              <w:pStyle w:val="Normal"/>
              <w:spacing w:lineRule="auto" w:line="360"/>
              <w:rPr/>
            </w:pPr>
            <w:del w:id="2193" w:author="Маркова Наталия Евгеньевна" w:date="2018-12-05T19:02:00Z">
              <w:r>
                <w:rPr/>
                <w:delText>3</w:delText>
              </w:r>
            </w:del>
          </w:p>
        </w:tc>
        <w:tc>
          <w:tcPr>
            <w:tcW w:w="1428" w:type="dxa"/>
            <w:gridSpan w:val="3"/>
            <w:tcBorders>
              <w:top w:val="single" w:sz="4" w:space="0" w:color="000000"/>
              <w:bottom w:val="single" w:sz="4" w:space="0" w:color="000000"/>
              <w:right w:val="single" w:sz="4" w:space="0" w:color="000000"/>
            </w:tcBorders>
          </w:tcPr>
          <w:p>
            <w:pPr>
              <w:pStyle w:val="Normal"/>
              <w:spacing w:lineRule="auto" w:line="360"/>
              <w:rPr/>
            </w:pPr>
            <w:del w:id="2194"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spacing w:lineRule="auto" w:line="360"/>
              <w:rPr/>
            </w:pPr>
            <w:del w:id="2195" w:author="Маркова Наталия Евгеньевна" w:date="2018-12-05T19:02:00Z">
              <w:r>
                <w:rPr/>
                <w:delText>171 + 172 + 173 + 174 + 175 + 176 + 177 + 178 + 179</w:delText>
              </w:r>
            </w:del>
          </w:p>
        </w:tc>
        <w:tc>
          <w:tcPr>
            <w:tcW w:w="715" w:type="dxa"/>
            <w:tcBorders>
              <w:top w:val="single" w:sz="4" w:space="0" w:color="000000"/>
              <w:bottom w:val="single" w:sz="4" w:space="0" w:color="000000"/>
              <w:right w:val="single" w:sz="4" w:space="0" w:color="000000"/>
            </w:tcBorders>
          </w:tcPr>
          <w:p>
            <w:pPr>
              <w:pStyle w:val="Normal"/>
              <w:spacing w:lineRule="auto" w:line="360"/>
              <w:rPr/>
            </w:pPr>
            <w:del w:id="2196" w:author="Маркова Наталия Евгеньевна" w:date="2018-12-05T19:02:00Z">
              <w:r>
                <w:rPr/>
                <w:delText>3</w:delText>
              </w:r>
            </w:del>
          </w:p>
        </w:tc>
        <w:tc>
          <w:tcPr>
            <w:tcW w:w="2495" w:type="dxa"/>
            <w:gridSpan w:val="3"/>
            <w:tcBorders>
              <w:top w:val="single" w:sz="4" w:space="0" w:color="000000"/>
              <w:bottom w:val="single" w:sz="4" w:space="0" w:color="000000"/>
              <w:right w:val="single" w:sz="4" w:space="0" w:color="000000"/>
            </w:tcBorders>
          </w:tcPr>
          <w:p>
            <w:pPr>
              <w:pStyle w:val="Normal"/>
              <w:spacing w:lineRule="auto" w:line="360"/>
              <w:rPr/>
            </w:pPr>
            <w:del w:id="2197" w:author="Маркова Наталия Евгеньевна" w:date="2018-12-05T19:02:00Z">
              <w:r>
                <w:rPr/>
                <w:delText>Стр.170 &lt;&gt; Стр.171 + Стр.172 + Стр.173 + Стр.174 + Стр.175 + Стр.176 + Стр.177 +  Стр.178 +  Стр.179 - недопустимо</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2198" w:author="Маркова Наталия Евгеньевна" w:date="2018-12-05T19:02:00Z">
              <w:r>
                <w:rPr/>
                <w:delText>76</w:delText>
              </w:r>
            </w:del>
          </w:p>
        </w:tc>
        <w:tc>
          <w:tcPr>
            <w:tcW w:w="1609" w:type="dxa"/>
            <w:gridSpan w:val="3"/>
            <w:tcBorders>
              <w:top w:val="single" w:sz="4" w:space="0" w:color="000000"/>
              <w:bottom w:val="single" w:sz="4" w:space="0" w:color="000000"/>
              <w:right w:val="single" w:sz="4" w:space="0" w:color="000000"/>
            </w:tcBorders>
          </w:tcPr>
          <w:p>
            <w:pPr>
              <w:pStyle w:val="Normal"/>
              <w:spacing w:lineRule="auto" w:line="360"/>
              <w:rPr/>
            </w:pPr>
            <w:del w:id="2199" w:author="Маркова Наталия Евгеньевна" w:date="2018-12-05T19:02:00Z">
              <w:r>
                <w:rPr/>
                <w:delText>210</w:delText>
              </w:r>
            </w:del>
          </w:p>
        </w:tc>
        <w:tc>
          <w:tcPr>
            <w:tcW w:w="715" w:type="dxa"/>
            <w:gridSpan w:val="2"/>
            <w:tcBorders>
              <w:top w:val="single" w:sz="4" w:space="0" w:color="000000"/>
              <w:bottom w:val="single" w:sz="4" w:space="0" w:color="000000"/>
              <w:right w:val="single" w:sz="4" w:space="0" w:color="000000"/>
            </w:tcBorders>
          </w:tcPr>
          <w:p>
            <w:pPr>
              <w:pStyle w:val="Normal"/>
              <w:spacing w:lineRule="auto" w:line="360"/>
              <w:rPr/>
            </w:pPr>
            <w:del w:id="2200" w:author="Маркова Наталия Евгеньевна" w:date="2018-12-05T19:02:00Z">
              <w:r>
                <w:rPr/>
                <w:delText>3</w:delText>
              </w:r>
            </w:del>
          </w:p>
        </w:tc>
        <w:tc>
          <w:tcPr>
            <w:tcW w:w="1428" w:type="dxa"/>
            <w:gridSpan w:val="3"/>
            <w:tcBorders>
              <w:top w:val="single" w:sz="4" w:space="0" w:color="000000"/>
              <w:bottom w:val="single" w:sz="4" w:space="0" w:color="000000"/>
              <w:right w:val="single" w:sz="4" w:space="0" w:color="000000"/>
            </w:tcBorders>
          </w:tcPr>
          <w:p>
            <w:pPr>
              <w:pStyle w:val="Normal"/>
              <w:spacing w:lineRule="auto" w:line="360"/>
              <w:rPr/>
            </w:pPr>
            <w:del w:id="2201"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spacing w:lineRule="auto" w:line="360"/>
              <w:rPr/>
            </w:pPr>
            <w:del w:id="2202" w:author="Маркова Наталия Евгеньевна" w:date="2018-12-05T19:02:00Z">
              <w:r>
                <w:rPr/>
                <w:delText>211 + 212 + 213</w:delText>
              </w:r>
            </w:del>
          </w:p>
        </w:tc>
        <w:tc>
          <w:tcPr>
            <w:tcW w:w="715" w:type="dxa"/>
            <w:tcBorders>
              <w:top w:val="single" w:sz="4" w:space="0" w:color="000000"/>
              <w:bottom w:val="single" w:sz="4" w:space="0" w:color="000000"/>
              <w:right w:val="single" w:sz="4" w:space="0" w:color="000000"/>
            </w:tcBorders>
          </w:tcPr>
          <w:p>
            <w:pPr>
              <w:pStyle w:val="Normal"/>
              <w:spacing w:lineRule="auto" w:line="360"/>
              <w:rPr/>
            </w:pPr>
            <w:del w:id="2203" w:author="Маркова Наталия Евгеньевна" w:date="2018-12-05T19:02:00Z">
              <w:r>
                <w:rPr/>
                <w:delText>3</w:delText>
              </w:r>
            </w:del>
          </w:p>
        </w:tc>
        <w:tc>
          <w:tcPr>
            <w:tcW w:w="2495" w:type="dxa"/>
            <w:gridSpan w:val="3"/>
            <w:tcBorders>
              <w:top w:val="single" w:sz="4" w:space="0" w:color="000000"/>
              <w:bottom w:val="single" w:sz="4" w:space="0" w:color="000000"/>
              <w:right w:val="single" w:sz="4" w:space="0" w:color="000000"/>
            </w:tcBorders>
          </w:tcPr>
          <w:p>
            <w:pPr>
              <w:pStyle w:val="Normal"/>
              <w:spacing w:lineRule="auto" w:line="360"/>
              <w:rPr/>
            </w:pPr>
            <w:del w:id="2204" w:author="Маркова Наталия Евгеньевна" w:date="2018-12-05T19:02:00Z">
              <w:r>
                <w:rPr/>
                <w:delText>Стр.210&lt;&gt;Стр.211+Стр.212+Стр.213-недопустимо</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2205" w:author="Маркова Наталия Евгеньевна" w:date="2018-12-05T19:02:00Z">
              <w:r>
                <w:rPr/>
                <w:delText>77</w:delText>
              </w:r>
            </w:del>
          </w:p>
        </w:tc>
        <w:tc>
          <w:tcPr>
            <w:tcW w:w="1609" w:type="dxa"/>
            <w:gridSpan w:val="3"/>
            <w:tcBorders>
              <w:top w:val="single" w:sz="4" w:space="0" w:color="000000"/>
              <w:bottom w:val="single" w:sz="4" w:space="0" w:color="000000"/>
              <w:right w:val="single" w:sz="4" w:space="0" w:color="000000"/>
            </w:tcBorders>
          </w:tcPr>
          <w:p>
            <w:pPr>
              <w:pStyle w:val="Normal"/>
              <w:spacing w:lineRule="auto" w:line="360"/>
              <w:rPr/>
            </w:pPr>
            <w:del w:id="2206" w:author="Маркова Наталия Евгеньевна" w:date="2018-12-05T19:02:00Z">
              <w:r>
                <w:rPr/>
                <w:delText>290</w:delText>
              </w:r>
            </w:del>
          </w:p>
        </w:tc>
        <w:tc>
          <w:tcPr>
            <w:tcW w:w="715" w:type="dxa"/>
            <w:gridSpan w:val="2"/>
            <w:tcBorders>
              <w:top w:val="single" w:sz="4" w:space="0" w:color="000000"/>
              <w:bottom w:val="single" w:sz="4" w:space="0" w:color="000000"/>
              <w:right w:val="single" w:sz="4" w:space="0" w:color="000000"/>
            </w:tcBorders>
          </w:tcPr>
          <w:p>
            <w:pPr>
              <w:pStyle w:val="Normal"/>
              <w:spacing w:lineRule="auto" w:line="360"/>
              <w:rPr/>
            </w:pPr>
            <w:del w:id="2207" w:author="Маркова Наталия Евгеньевна" w:date="2018-12-05T19:02:00Z">
              <w:r>
                <w:rPr/>
                <w:delText>3</w:delText>
              </w:r>
            </w:del>
          </w:p>
        </w:tc>
        <w:tc>
          <w:tcPr>
            <w:tcW w:w="1428" w:type="dxa"/>
            <w:gridSpan w:val="3"/>
            <w:tcBorders>
              <w:top w:val="single" w:sz="4" w:space="0" w:color="000000"/>
              <w:bottom w:val="single" w:sz="4" w:space="0" w:color="000000"/>
              <w:right w:val="single" w:sz="4" w:space="0" w:color="000000"/>
            </w:tcBorders>
          </w:tcPr>
          <w:p>
            <w:pPr>
              <w:pStyle w:val="Normal"/>
              <w:spacing w:lineRule="auto" w:line="360"/>
              <w:rPr/>
            </w:pPr>
            <w:del w:id="2208"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spacing w:lineRule="auto" w:line="360"/>
              <w:rPr/>
            </w:pPr>
            <w:del w:id="2209" w:author="Маркова Наталия Евгеньевна" w:date="2018-12-05T19:02:00Z">
              <w:r>
                <w:rPr/>
                <w:delText>291 + 292</w:delText>
              </w:r>
            </w:del>
          </w:p>
        </w:tc>
        <w:tc>
          <w:tcPr>
            <w:tcW w:w="715" w:type="dxa"/>
            <w:tcBorders>
              <w:top w:val="single" w:sz="4" w:space="0" w:color="000000"/>
              <w:bottom w:val="single" w:sz="4" w:space="0" w:color="000000"/>
              <w:right w:val="single" w:sz="4" w:space="0" w:color="000000"/>
            </w:tcBorders>
          </w:tcPr>
          <w:p>
            <w:pPr>
              <w:pStyle w:val="Normal"/>
              <w:spacing w:lineRule="auto" w:line="360"/>
              <w:rPr/>
            </w:pPr>
            <w:del w:id="2210" w:author="Маркова Наталия Евгеньевна" w:date="2018-12-05T19:02:00Z">
              <w:r>
                <w:rPr/>
                <w:delText>3</w:delText>
              </w:r>
            </w:del>
          </w:p>
        </w:tc>
        <w:tc>
          <w:tcPr>
            <w:tcW w:w="2495" w:type="dxa"/>
            <w:gridSpan w:val="3"/>
            <w:tcBorders>
              <w:top w:val="single" w:sz="4" w:space="0" w:color="000000"/>
              <w:bottom w:val="single" w:sz="4" w:space="0" w:color="000000"/>
              <w:right w:val="single" w:sz="4" w:space="0" w:color="000000"/>
            </w:tcBorders>
          </w:tcPr>
          <w:p>
            <w:pPr>
              <w:pStyle w:val="Normal"/>
              <w:spacing w:lineRule="auto" w:line="360"/>
              <w:rPr/>
            </w:pPr>
            <w:del w:id="2211" w:author="Маркова Наталия Евгеньевна" w:date="2018-12-05T19:02:00Z">
              <w:r>
                <w:rPr/>
                <w:delText>Стр.290 &lt;&gt; Стр.291 + Стр.292</w:delText>
              </w:r>
            </w:del>
            <w:del w:id="2212" w:author="Маркова Наталия Евгеньевна" w:date="2018-12-05T19:02:00Z">
              <w:r>
                <w:rPr>
                  <w:lang w:val="en-US"/>
                </w:rPr>
                <w:delText xml:space="preserve"> - </w:delText>
              </w:r>
            </w:del>
            <w:del w:id="2213" w:author="Маркова Наталия Евгеньевна" w:date="2018-12-05T19:02:00Z">
              <w:r>
                <w:rPr/>
                <w:delText>недопустимо</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2214" w:author="Маркова Наталия Евгеньевна" w:date="2018-12-05T19:02:00Z">
              <w:r>
                <w:rPr/>
                <w:delText>78</w:delText>
              </w:r>
            </w:del>
          </w:p>
        </w:tc>
        <w:tc>
          <w:tcPr>
            <w:tcW w:w="1609" w:type="dxa"/>
            <w:gridSpan w:val="3"/>
            <w:tcBorders>
              <w:top w:val="single" w:sz="4" w:space="0" w:color="000000"/>
              <w:bottom w:val="single" w:sz="4" w:space="0" w:color="000000"/>
              <w:right w:val="single" w:sz="4" w:space="0" w:color="000000"/>
            </w:tcBorders>
          </w:tcPr>
          <w:p>
            <w:pPr>
              <w:pStyle w:val="Normal"/>
              <w:spacing w:lineRule="auto" w:line="360"/>
              <w:rPr/>
            </w:pPr>
            <w:del w:id="2215" w:author="Маркова Наталия Евгеньевна" w:date="2018-12-05T19:02:00Z">
              <w:r>
                <w:rPr/>
                <w:delText>330</w:delText>
              </w:r>
            </w:del>
          </w:p>
        </w:tc>
        <w:tc>
          <w:tcPr>
            <w:tcW w:w="715" w:type="dxa"/>
            <w:gridSpan w:val="2"/>
            <w:tcBorders>
              <w:top w:val="single" w:sz="4" w:space="0" w:color="000000"/>
              <w:bottom w:val="single" w:sz="4" w:space="0" w:color="000000"/>
              <w:right w:val="single" w:sz="4" w:space="0" w:color="000000"/>
            </w:tcBorders>
          </w:tcPr>
          <w:p>
            <w:pPr>
              <w:pStyle w:val="Normal"/>
              <w:spacing w:lineRule="auto" w:line="360"/>
              <w:rPr/>
            </w:pPr>
            <w:del w:id="2216" w:author="Маркова Наталия Евгеньевна" w:date="2018-12-05T19:02:00Z">
              <w:r>
                <w:rPr/>
                <w:delText>3</w:delText>
              </w:r>
            </w:del>
          </w:p>
        </w:tc>
        <w:tc>
          <w:tcPr>
            <w:tcW w:w="1428" w:type="dxa"/>
            <w:gridSpan w:val="3"/>
            <w:tcBorders>
              <w:top w:val="single" w:sz="4" w:space="0" w:color="000000"/>
              <w:bottom w:val="single" w:sz="4" w:space="0" w:color="000000"/>
              <w:right w:val="single" w:sz="4" w:space="0" w:color="000000"/>
            </w:tcBorders>
          </w:tcPr>
          <w:p>
            <w:pPr>
              <w:pStyle w:val="Normal"/>
              <w:spacing w:lineRule="auto" w:line="360"/>
              <w:rPr/>
            </w:pPr>
            <w:del w:id="2217"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rPr>
                <w:del w:id="2219" w:author="Маркова Наталия Евгеньевна" w:date="2018-12-05T19:02:00Z"/>
              </w:rPr>
            </w:pPr>
            <w:del w:id="2218" w:author="Маркова Наталия Евгеньевна" w:date="2018-12-05T19:02:00Z">
              <w:r>
                <w:rPr/>
                <w:delText>331+ 333+</w:delText>
              </w:r>
            </w:del>
          </w:p>
          <w:p>
            <w:pPr>
              <w:pStyle w:val="Normal"/>
              <w:rPr>
                <w:del w:id="2221" w:author="Маркова Наталия Евгеньевна" w:date="2018-12-05T19:02:00Z"/>
              </w:rPr>
            </w:pPr>
            <w:del w:id="2220" w:author="Маркова Наталия Евгеньевна" w:date="2018-12-05T19:02:00Z">
              <w:r>
                <w:rPr/>
                <w:delText>335+</w:delText>
              </w:r>
            </w:del>
          </w:p>
          <w:p>
            <w:pPr>
              <w:pStyle w:val="Normal"/>
              <w:spacing w:lineRule="auto" w:line="360"/>
              <w:rPr/>
            </w:pPr>
            <w:del w:id="2222" w:author="Маркова Наталия Евгеньевна" w:date="2018-12-05T19:02:00Z">
              <w:r>
                <w:rPr/>
                <w:delText>338</w:delText>
              </w:r>
            </w:del>
          </w:p>
        </w:tc>
        <w:tc>
          <w:tcPr>
            <w:tcW w:w="715" w:type="dxa"/>
            <w:tcBorders>
              <w:top w:val="single" w:sz="4" w:space="0" w:color="000000"/>
              <w:bottom w:val="single" w:sz="4" w:space="0" w:color="000000"/>
              <w:right w:val="single" w:sz="4" w:space="0" w:color="000000"/>
            </w:tcBorders>
          </w:tcPr>
          <w:p>
            <w:pPr>
              <w:pStyle w:val="Normal"/>
              <w:spacing w:lineRule="auto" w:line="360"/>
              <w:rPr/>
            </w:pPr>
            <w:del w:id="2223" w:author="Маркова Наталия Евгеньевна" w:date="2018-12-05T19:02:00Z">
              <w:r>
                <w:rPr/>
                <w:delText>3</w:delText>
              </w:r>
            </w:del>
          </w:p>
        </w:tc>
        <w:tc>
          <w:tcPr>
            <w:tcW w:w="2495" w:type="dxa"/>
            <w:gridSpan w:val="3"/>
            <w:tcBorders>
              <w:top w:val="single" w:sz="4" w:space="0" w:color="000000"/>
              <w:bottom w:val="single" w:sz="4" w:space="0" w:color="000000"/>
              <w:right w:val="single" w:sz="4" w:space="0" w:color="000000"/>
            </w:tcBorders>
          </w:tcPr>
          <w:p>
            <w:pPr>
              <w:pStyle w:val="Normal"/>
              <w:spacing w:lineRule="auto" w:line="360"/>
              <w:rPr/>
            </w:pPr>
            <w:del w:id="2224" w:author="Маркова Наталия Евгеньевна" w:date="2018-12-05T19:02:00Z">
              <w:r>
                <w:rPr/>
                <w:delText xml:space="preserve">Стр.330 &lt;&gt; Стр.331 + Стр.333 + Стр.335 + Стр.338 – недопустимо </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2225" w:author="Маркова Наталия Евгеньевна" w:date="2018-12-05T19:02:00Z">
              <w:r>
                <w:rPr/>
                <w:delText>79</w:delText>
              </w:r>
            </w:del>
          </w:p>
        </w:tc>
        <w:tc>
          <w:tcPr>
            <w:tcW w:w="1609" w:type="dxa"/>
            <w:gridSpan w:val="3"/>
            <w:tcBorders>
              <w:top w:val="single" w:sz="4" w:space="0" w:color="000000"/>
              <w:bottom w:val="single" w:sz="4" w:space="0" w:color="000000"/>
              <w:right w:val="single" w:sz="4" w:space="0" w:color="000000"/>
            </w:tcBorders>
          </w:tcPr>
          <w:p>
            <w:pPr>
              <w:pStyle w:val="Normal"/>
              <w:spacing w:lineRule="auto" w:line="360"/>
              <w:rPr/>
            </w:pPr>
            <w:del w:id="2226" w:author="Маркова Наталия Евгеньевна" w:date="2018-12-05T19:02:00Z">
              <w:r>
                <w:rPr/>
                <w:delText>370</w:delText>
              </w:r>
            </w:del>
          </w:p>
        </w:tc>
        <w:tc>
          <w:tcPr>
            <w:tcW w:w="715" w:type="dxa"/>
            <w:gridSpan w:val="2"/>
            <w:tcBorders>
              <w:top w:val="single" w:sz="4" w:space="0" w:color="000000"/>
              <w:bottom w:val="single" w:sz="4" w:space="0" w:color="000000"/>
              <w:right w:val="single" w:sz="4" w:space="0" w:color="000000"/>
            </w:tcBorders>
          </w:tcPr>
          <w:p>
            <w:pPr>
              <w:pStyle w:val="Normal"/>
              <w:spacing w:lineRule="auto" w:line="360"/>
              <w:rPr/>
            </w:pPr>
            <w:del w:id="2227" w:author="Маркова Наталия Евгеньевна" w:date="2018-12-05T19:02:00Z">
              <w:r>
                <w:rPr/>
                <w:delText>3</w:delText>
              </w:r>
            </w:del>
          </w:p>
        </w:tc>
        <w:tc>
          <w:tcPr>
            <w:tcW w:w="1428" w:type="dxa"/>
            <w:gridSpan w:val="3"/>
            <w:tcBorders>
              <w:top w:val="single" w:sz="4" w:space="0" w:color="000000"/>
              <w:bottom w:val="single" w:sz="4" w:space="0" w:color="000000"/>
              <w:right w:val="single" w:sz="4" w:space="0" w:color="000000"/>
            </w:tcBorders>
          </w:tcPr>
          <w:p>
            <w:pPr>
              <w:pStyle w:val="Normal"/>
              <w:spacing w:lineRule="auto" w:line="360"/>
              <w:rPr/>
            </w:pPr>
            <w:del w:id="2228"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spacing w:lineRule="auto" w:line="360"/>
              <w:rPr/>
            </w:pPr>
            <w:del w:id="2229" w:author="Маркова Наталия Евгеньевна" w:date="2018-12-05T19:02:00Z">
              <w:r>
                <w:rPr/>
                <w:delText>371 + 372 + 373</w:delText>
              </w:r>
            </w:del>
          </w:p>
        </w:tc>
        <w:tc>
          <w:tcPr>
            <w:tcW w:w="715" w:type="dxa"/>
            <w:tcBorders>
              <w:top w:val="single" w:sz="4" w:space="0" w:color="000000"/>
              <w:bottom w:val="single" w:sz="4" w:space="0" w:color="000000"/>
              <w:right w:val="single" w:sz="4" w:space="0" w:color="000000"/>
            </w:tcBorders>
          </w:tcPr>
          <w:p>
            <w:pPr>
              <w:pStyle w:val="Normal"/>
              <w:spacing w:lineRule="auto" w:line="360"/>
              <w:rPr/>
            </w:pPr>
            <w:del w:id="2230" w:author="Маркова Наталия Евгеньевна" w:date="2018-12-05T19:02:00Z">
              <w:r>
                <w:rPr/>
                <w:delText>3</w:delText>
              </w:r>
            </w:del>
          </w:p>
        </w:tc>
        <w:tc>
          <w:tcPr>
            <w:tcW w:w="2495" w:type="dxa"/>
            <w:gridSpan w:val="3"/>
            <w:tcBorders>
              <w:top w:val="single" w:sz="4" w:space="0" w:color="000000"/>
              <w:bottom w:val="single" w:sz="4" w:space="0" w:color="000000"/>
              <w:right w:val="single" w:sz="4" w:space="0" w:color="000000"/>
            </w:tcBorders>
          </w:tcPr>
          <w:p>
            <w:pPr>
              <w:pStyle w:val="Normal"/>
              <w:spacing w:lineRule="auto" w:line="360"/>
              <w:rPr/>
            </w:pPr>
            <w:del w:id="2231" w:author="Маркова Наталия Евгеньевна" w:date="2018-12-05T19:02:00Z">
              <w:r>
                <w:rPr/>
                <w:delText>Стр.370&lt;&gt;Стр.371+Стр.372+Стр.373-недопус</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2232" w:author="Маркова Наталия Евгеньевна" w:date="2018-12-05T19:02:00Z">
              <w:r>
                <w:rPr/>
                <w:delText>80</w:delText>
              </w:r>
            </w:del>
          </w:p>
        </w:tc>
        <w:tc>
          <w:tcPr>
            <w:tcW w:w="1609" w:type="dxa"/>
            <w:gridSpan w:val="3"/>
            <w:tcBorders>
              <w:top w:val="single" w:sz="4" w:space="0" w:color="000000"/>
              <w:bottom w:val="single" w:sz="4" w:space="0" w:color="000000"/>
              <w:right w:val="single" w:sz="4" w:space="0" w:color="000000"/>
            </w:tcBorders>
          </w:tcPr>
          <w:p>
            <w:pPr>
              <w:pStyle w:val="Normal"/>
              <w:spacing w:lineRule="auto" w:line="360"/>
              <w:rPr/>
            </w:pPr>
            <w:del w:id="2233" w:author="Маркова Наталия Евгеньевна" w:date="2018-12-05T19:02:00Z">
              <w:r>
                <w:rPr/>
                <w:delText>400</w:delText>
              </w:r>
            </w:del>
          </w:p>
        </w:tc>
        <w:tc>
          <w:tcPr>
            <w:tcW w:w="715" w:type="dxa"/>
            <w:gridSpan w:val="2"/>
            <w:tcBorders>
              <w:top w:val="single" w:sz="4" w:space="0" w:color="000000"/>
              <w:bottom w:val="single" w:sz="4" w:space="0" w:color="000000"/>
              <w:right w:val="single" w:sz="4" w:space="0" w:color="000000"/>
            </w:tcBorders>
          </w:tcPr>
          <w:p>
            <w:pPr>
              <w:pStyle w:val="Normal"/>
              <w:spacing w:lineRule="auto" w:line="360"/>
              <w:rPr/>
            </w:pPr>
            <w:del w:id="2234" w:author="Маркова Наталия Евгеньевна" w:date="2018-12-05T19:02:00Z">
              <w:r>
                <w:rPr/>
                <w:delText>3</w:delText>
              </w:r>
            </w:del>
          </w:p>
        </w:tc>
        <w:tc>
          <w:tcPr>
            <w:tcW w:w="1428" w:type="dxa"/>
            <w:gridSpan w:val="3"/>
            <w:tcBorders>
              <w:top w:val="single" w:sz="4" w:space="0" w:color="000000"/>
              <w:bottom w:val="single" w:sz="4" w:space="0" w:color="000000"/>
              <w:right w:val="single" w:sz="4" w:space="0" w:color="000000"/>
            </w:tcBorders>
          </w:tcPr>
          <w:p>
            <w:pPr>
              <w:pStyle w:val="Normal"/>
              <w:spacing w:lineRule="auto" w:line="360"/>
              <w:rPr/>
            </w:pPr>
            <w:del w:id="2235"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spacing w:lineRule="auto" w:line="360"/>
              <w:rPr/>
            </w:pPr>
            <w:del w:id="2236" w:author="Маркова Наталия Евгеньевна" w:date="2018-12-05T19:02:00Z">
              <w:r>
                <w:rPr/>
                <w:delText>170 + 210 + 230 + 260 + 290 + 310 + 320 + 330 + 370+380</w:delText>
              </w:r>
            </w:del>
          </w:p>
        </w:tc>
        <w:tc>
          <w:tcPr>
            <w:tcW w:w="715" w:type="dxa"/>
            <w:tcBorders>
              <w:top w:val="single" w:sz="4" w:space="0" w:color="000000"/>
              <w:bottom w:val="single" w:sz="4" w:space="0" w:color="000000"/>
              <w:right w:val="single" w:sz="4" w:space="0" w:color="000000"/>
            </w:tcBorders>
          </w:tcPr>
          <w:p>
            <w:pPr>
              <w:pStyle w:val="Normal"/>
              <w:spacing w:lineRule="auto" w:line="360"/>
              <w:rPr/>
            </w:pPr>
            <w:del w:id="2237" w:author="Маркова Наталия Евгеньевна" w:date="2018-12-05T19:02:00Z">
              <w:r>
                <w:rPr/>
                <w:delText>3</w:delText>
              </w:r>
            </w:del>
          </w:p>
        </w:tc>
        <w:tc>
          <w:tcPr>
            <w:tcW w:w="2495" w:type="dxa"/>
            <w:gridSpan w:val="3"/>
            <w:tcBorders>
              <w:top w:val="single" w:sz="4" w:space="0" w:color="000000"/>
              <w:bottom w:val="single" w:sz="4" w:space="0" w:color="000000"/>
              <w:right w:val="single" w:sz="4" w:space="0" w:color="000000"/>
            </w:tcBorders>
          </w:tcPr>
          <w:p>
            <w:pPr>
              <w:pStyle w:val="Normal"/>
              <w:spacing w:lineRule="auto" w:line="360"/>
              <w:rPr/>
            </w:pPr>
            <w:del w:id="2238" w:author="Маркова Наталия Евгеньевна" w:date="2018-12-05T19:02:00Z">
              <w:r>
                <w:rPr/>
                <w:delText>Стр.400 &lt;&gt; Стр.170 + Стр.210 + Стр.230 + Стр.260 + Стр.290 + Стр.310 + Стр.320 + Стр.330 + Стр.370 +380- недопустимо</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2239" w:author="Маркова Наталия Евгеньевна" w:date="2018-12-05T19:02:00Z">
              <w:r>
                <w:rPr/>
                <w:delText>81</w:delText>
              </w:r>
            </w:del>
          </w:p>
        </w:tc>
        <w:tc>
          <w:tcPr>
            <w:tcW w:w="1609" w:type="dxa"/>
            <w:gridSpan w:val="3"/>
            <w:tcBorders>
              <w:top w:val="single" w:sz="4" w:space="0" w:color="000000"/>
              <w:bottom w:val="single" w:sz="4" w:space="0" w:color="000000"/>
              <w:right w:val="single" w:sz="4" w:space="0" w:color="000000"/>
            </w:tcBorders>
          </w:tcPr>
          <w:p>
            <w:pPr>
              <w:pStyle w:val="Normal"/>
              <w:spacing w:lineRule="auto" w:line="360"/>
              <w:rPr/>
            </w:pPr>
            <w:del w:id="2240" w:author="Маркова Наталия Евгеньевна" w:date="2018-12-05T19:02:00Z">
              <w:r>
                <w:rPr/>
                <w:delText>410</w:delText>
              </w:r>
            </w:del>
          </w:p>
        </w:tc>
        <w:tc>
          <w:tcPr>
            <w:tcW w:w="715" w:type="dxa"/>
            <w:gridSpan w:val="2"/>
            <w:tcBorders>
              <w:top w:val="single" w:sz="4" w:space="0" w:color="000000"/>
              <w:bottom w:val="single" w:sz="4" w:space="0" w:color="000000"/>
              <w:right w:val="single" w:sz="4" w:space="0" w:color="000000"/>
            </w:tcBorders>
          </w:tcPr>
          <w:p>
            <w:pPr>
              <w:pStyle w:val="Normal"/>
              <w:spacing w:lineRule="auto" w:line="360"/>
              <w:rPr/>
            </w:pPr>
            <w:del w:id="2241" w:author="Маркова Наталия Евгеньевна" w:date="2018-12-05T19:02:00Z">
              <w:r>
                <w:rPr/>
                <w:delText>3</w:delText>
              </w:r>
            </w:del>
          </w:p>
        </w:tc>
        <w:tc>
          <w:tcPr>
            <w:tcW w:w="1428" w:type="dxa"/>
            <w:gridSpan w:val="3"/>
            <w:tcBorders>
              <w:top w:val="single" w:sz="4" w:space="0" w:color="000000"/>
              <w:bottom w:val="single" w:sz="4" w:space="0" w:color="000000"/>
              <w:right w:val="single" w:sz="4" w:space="0" w:color="000000"/>
            </w:tcBorders>
          </w:tcPr>
          <w:p>
            <w:pPr>
              <w:pStyle w:val="Normal"/>
              <w:spacing w:lineRule="auto" w:line="360"/>
              <w:rPr/>
            </w:pPr>
            <w:del w:id="2242"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spacing w:lineRule="auto" w:line="360"/>
              <w:rPr/>
            </w:pPr>
            <w:del w:id="2243" w:author="Маркова Наталия Евгеньевна" w:date="2018-12-05T19:02:00Z">
              <w:r>
                <w:rPr/>
                <w:delText>150 + 400</w:delText>
              </w:r>
            </w:del>
          </w:p>
        </w:tc>
        <w:tc>
          <w:tcPr>
            <w:tcW w:w="715" w:type="dxa"/>
            <w:tcBorders>
              <w:top w:val="single" w:sz="4" w:space="0" w:color="000000"/>
              <w:bottom w:val="single" w:sz="4" w:space="0" w:color="000000"/>
              <w:right w:val="single" w:sz="4" w:space="0" w:color="000000"/>
            </w:tcBorders>
          </w:tcPr>
          <w:p>
            <w:pPr>
              <w:pStyle w:val="Normal"/>
              <w:spacing w:lineRule="auto" w:line="360"/>
              <w:rPr/>
            </w:pPr>
            <w:del w:id="2244" w:author="Маркова Наталия Евгеньевна" w:date="2018-12-05T19:02:00Z">
              <w:r>
                <w:rPr/>
                <w:delText>3</w:delText>
              </w:r>
            </w:del>
          </w:p>
        </w:tc>
        <w:tc>
          <w:tcPr>
            <w:tcW w:w="2495" w:type="dxa"/>
            <w:gridSpan w:val="3"/>
            <w:tcBorders>
              <w:top w:val="single" w:sz="4" w:space="0" w:color="000000"/>
              <w:bottom w:val="single" w:sz="4" w:space="0" w:color="000000"/>
              <w:right w:val="single" w:sz="4" w:space="0" w:color="000000"/>
            </w:tcBorders>
          </w:tcPr>
          <w:p>
            <w:pPr>
              <w:pStyle w:val="Normal"/>
              <w:spacing w:lineRule="auto" w:line="360"/>
              <w:rPr/>
            </w:pPr>
            <w:del w:id="2245" w:author="Маркова Наталия Евгеньевна" w:date="2018-12-05T19:02:00Z">
              <w:r>
                <w:rPr/>
                <w:delText>Стр.410 &lt;&gt; Стр.</w:delText>
              </w:r>
            </w:del>
            <w:del w:id="2246" w:author="Маркова Наталия Евгеньевна" w:date="2018-12-05T19:02:00Z">
              <w:r>
                <w:rPr>
                  <w:lang w:val="en-US"/>
                </w:rPr>
                <w:delText xml:space="preserve">150 + </w:delText>
              </w:r>
            </w:del>
            <w:del w:id="2247" w:author="Маркова Наталия Евгеньевна" w:date="2018-12-05T19:02:00Z">
              <w:r>
                <w:rPr/>
                <w:delText>Стр.</w:delText>
              </w:r>
            </w:del>
            <w:del w:id="2248" w:author="Маркова Наталия Евгеньевна" w:date="2018-12-05T19:02:00Z">
              <w:r>
                <w:rPr>
                  <w:lang w:val="en-US"/>
                </w:rPr>
                <w:delText>400</w:delText>
              </w:r>
            </w:del>
            <w:del w:id="2249" w:author="Маркова Наталия Евгеньевна" w:date="2018-12-05T19:02:00Z">
              <w:r>
                <w:rPr/>
                <w:delText xml:space="preserve"> - недопустимо</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2250" w:author="Маркова Наталия Евгеньевна" w:date="2018-12-05T19:02:00Z">
              <w:r>
                <w:rPr/>
                <w:delText>82</w:delText>
              </w:r>
            </w:del>
          </w:p>
        </w:tc>
        <w:tc>
          <w:tcPr>
            <w:tcW w:w="1609" w:type="dxa"/>
            <w:gridSpan w:val="3"/>
            <w:tcBorders>
              <w:top w:val="single" w:sz="4" w:space="0" w:color="000000"/>
              <w:bottom w:val="single" w:sz="4" w:space="0" w:color="000000"/>
              <w:right w:val="single" w:sz="4" w:space="0" w:color="000000"/>
            </w:tcBorders>
          </w:tcPr>
          <w:p>
            <w:pPr>
              <w:pStyle w:val="Normal"/>
              <w:spacing w:lineRule="auto" w:line="360"/>
              <w:rPr>
                <w:lang w:val="en-US"/>
              </w:rPr>
            </w:pPr>
            <w:del w:id="2251" w:author="Маркова Наталия Евгеньевна" w:date="2018-12-05T19:02:00Z">
              <w:r>
                <w:rPr>
                  <w:lang w:val="en-US"/>
                </w:rPr>
                <w:delText>470</w:delText>
              </w:r>
            </w:del>
          </w:p>
        </w:tc>
        <w:tc>
          <w:tcPr>
            <w:tcW w:w="715" w:type="dxa"/>
            <w:gridSpan w:val="2"/>
            <w:tcBorders>
              <w:top w:val="single" w:sz="4" w:space="0" w:color="000000"/>
              <w:bottom w:val="single" w:sz="4" w:space="0" w:color="000000"/>
              <w:right w:val="single" w:sz="4" w:space="0" w:color="000000"/>
            </w:tcBorders>
          </w:tcPr>
          <w:p>
            <w:pPr>
              <w:pStyle w:val="Normal"/>
              <w:spacing w:lineRule="auto" w:line="360"/>
              <w:rPr/>
            </w:pPr>
            <w:del w:id="2252" w:author="Маркова Наталия Евгеньевна" w:date="2018-12-05T19:02:00Z">
              <w:r>
                <w:rPr/>
                <w:delText>3</w:delText>
              </w:r>
            </w:del>
          </w:p>
        </w:tc>
        <w:tc>
          <w:tcPr>
            <w:tcW w:w="1428" w:type="dxa"/>
            <w:gridSpan w:val="3"/>
            <w:tcBorders>
              <w:top w:val="single" w:sz="4" w:space="0" w:color="000000"/>
              <w:bottom w:val="single" w:sz="4" w:space="0" w:color="000000"/>
              <w:right w:val="single" w:sz="4" w:space="0" w:color="000000"/>
            </w:tcBorders>
          </w:tcPr>
          <w:p>
            <w:pPr>
              <w:pStyle w:val="Normal"/>
              <w:spacing w:lineRule="auto" w:line="360"/>
              <w:rPr>
                <w:lang w:val="en-US"/>
              </w:rPr>
            </w:pPr>
            <w:del w:id="2253" w:author="Маркова Наталия Евгеньевна" w:date="2018-12-05T19:02:00Z">
              <w:r>
                <w:rPr>
                  <w:lang w:val="en-US"/>
                </w:rPr>
                <w:delText>=</w:delText>
              </w:r>
            </w:del>
          </w:p>
        </w:tc>
        <w:tc>
          <w:tcPr>
            <w:tcW w:w="1608" w:type="dxa"/>
            <w:gridSpan w:val="4"/>
            <w:tcBorders>
              <w:top w:val="single" w:sz="4" w:space="0" w:color="000000"/>
              <w:bottom w:val="single" w:sz="4" w:space="0" w:color="000000"/>
              <w:right w:val="single" w:sz="4" w:space="0" w:color="000000"/>
            </w:tcBorders>
          </w:tcPr>
          <w:p>
            <w:pPr>
              <w:pStyle w:val="Normal"/>
              <w:spacing w:lineRule="auto" w:line="360"/>
              <w:rPr>
                <w:lang w:val="en-US"/>
              </w:rPr>
            </w:pPr>
            <w:del w:id="2254" w:author="Маркова Наталия Евгеньевна" w:date="2018-12-05T19:02:00Z">
              <w:r>
                <w:rPr>
                  <w:lang w:val="en-US"/>
                </w:rPr>
                <w:delText>471 + 472 + 474</w:delText>
              </w:r>
            </w:del>
          </w:p>
        </w:tc>
        <w:tc>
          <w:tcPr>
            <w:tcW w:w="715" w:type="dxa"/>
            <w:tcBorders>
              <w:top w:val="single" w:sz="4" w:space="0" w:color="000000"/>
              <w:bottom w:val="single" w:sz="4" w:space="0" w:color="000000"/>
              <w:right w:val="single" w:sz="4" w:space="0" w:color="000000"/>
            </w:tcBorders>
          </w:tcPr>
          <w:p>
            <w:pPr>
              <w:pStyle w:val="Normal"/>
              <w:spacing w:lineRule="auto" w:line="360"/>
              <w:rPr/>
            </w:pPr>
            <w:del w:id="2255" w:author="Маркова Наталия Евгеньевна" w:date="2018-12-05T19:02:00Z">
              <w:r>
                <w:rPr/>
                <w:delText>3</w:delText>
              </w:r>
            </w:del>
          </w:p>
        </w:tc>
        <w:tc>
          <w:tcPr>
            <w:tcW w:w="2495" w:type="dxa"/>
            <w:gridSpan w:val="3"/>
            <w:tcBorders>
              <w:top w:val="single" w:sz="4" w:space="0" w:color="000000"/>
              <w:bottom w:val="single" w:sz="4" w:space="0" w:color="000000"/>
              <w:right w:val="single" w:sz="4" w:space="0" w:color="000000"/>
            </w:tcBorders>
          </w:tcPr>
          <w:p>
            <w:pPr>
              <w:pStyle w:val="Normal"/>
              <w:spacing w:lineRule="auto" w:line="360"/>
              <w:rPr/>
            </w:pPr>
            <w:del w:id="2256" w:author="Маркова Наталия Евгеньевна" w:date="2018-12-05T19:02:00Z">
              <w:r>
                <w:rPr/>
                <w:delText>Стр.470 &lt;&gt; Стр.471 + Стр.472 + Стр.474 - недопустимо</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2257" w:author="Маркова Наталия Евгеньевна" w:date="2018-12-05T19:02:00Z">
              <w:r>
                <w:rPr/>
                <w:delText>83</w:delText>
              </w:r>
            </w:del>
          </w:p>
        </w:tc>
        <w:tc>
          <w:tcPr>
            <w:tcW w:w="1609" w:type="dxa"/>
            <w:gridSpan w:val="3"/>
            <w:tcBorders>
              <w:top w:val="single" w:sz="4" w:space="0" w:color="000000"/>
              <w:bottom w:val="single" w:sz="4" w:space="0" w:color="000000"/>
              <w:right w:val="single" w:sz="4" w:space="0" w:color="000000"/>
            </w:tcBorders>
          </w:tcPr>
          <w:p>
            <w:pPr>
              <w:pStyle w:val="Normal"/>
              <w:spacing w:lineRule="auto" w:line="360"/>
              <w:rPr/>
            </w:pPr>
            <w:del w:id="2258" w:author="Маркова Наталия Евгеньевна" w:date="2018-12-05T19:02:00Z">
              <w:r>
                <w:rPr/>
                <w:delText>510</w:delText>
              </w:r>
            </w:del>
          </w:p>
        </w:tc>
        <w:tc>
          <w:tcPr>
            <w:tcW w:w="715" w:type="dxa"/>
            <w:gridSpan w:val="2"/>
            <w:tcBorders>
              <w:top w:val="single" w:sz="4" w:space="0" w:color="000000"/>
              <w:bottom w:val="single" w:sz="4" w:space="0" w:color="000000"/>
              <w:right w:val="single" w:sz="4" w:space="0" w:color="000000"/>
            </w:tcBorders>
          </w:tcPr>
          <w:p>
            <w:pPr>
              <w:pStyle w:val="Normal"/>
              <w:spacing w:lineRule="auto" w:line="360"/>
              <w:rPr/>
            </w:pPr>
            <w:del w:id="2259" w:author="Маркова Наталия Евгеньевна" w:date="2018-12-05T19:02:00Z">
              <w:r>
                <w:rPr/>
                <w:delText>3</w:delText>
              </w:r>
            </w:del>
          </w:p>
        </w:tc>
        <w:tc>
          <w:tcPr>
            <w:tcW w:w="1428" w:type="dxa"/>
            <w:gridSpan w:val="3"/>
            <w:tcBorders>
              <w:top w:val="single" w:sz="4" w:space="0" w:color="000000"/>
              <w:bottom w:val="single" w:sz="4" w:space="0" w:color="000000"/>
              <w:right w:val="single" w:sz="4" w:space="0" w:color="000000"/>
            </w:tcBorders>
          </w:tcPr>
          <w:p>
            <w:pPr>
              <w:pStyle w:val="Normal"/>
              <w:spacing w:lineRule="auto" w:line="360"/>
              <w:rPr/>
            </w:pPr>
            <w:del w:id="2260"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spacing w:lineRule="auto" w:line="360"/>
              <w:rPr/>
            </w:pPr>
            <w:del w:id="2261" w:author="Маркова Наталия Евгеньевна" w:date="2018-12-05T19:02:00Z">
              <w:r>
                <w:rPr/>
                <w:delText>511 + 512 + 513 + 514 + 515 + 516</w:delText>
              </w:r>
            </w:del>
          </w:p>
        </w:tc>
        <w:tc>
          <w:tcPr>
            <w:tcW w:w="715" w:type="dxa"/>
            <w:tcBorders>
              <w:top w:val="single" w:sz="4" w:space="0" w:color="000000"/>
              <w:bottom w:val="single" w:sz="4" w:space="0" w:color="000000"/>
              <w:right w:val="single" w:sz="4" w:space="0" w:color="000000"/>
            </w:tcBorders>
          </w:tcPr>
          <w:p>
            <w:pPr>
              <w:pStyle w:val="Normal"/>
              <w:spacing w:lineRule="auto" w:line="360"/>
              <w:rPr/>
            </w:pPr>
            <w:del w:id="2262" w:author="Маркова Наталия Евгеньевна" w:date="2018-12-05T19:02:00Z">
              <w:r>
                <w:rPr/>
                <w:delText>3</w:delText>
              </w:r>
            </w:del>
          </w:p>
        </w:tc>
        <w:tc>
          <w:tcPr>
            <w:tcW w:w="2495" w:type="dxa"/>
            <w:gridSpan w:val="3"/>
            <w:tcBorders>
              <w:top w:val="single" w:sz="4" w:space="0" w:color="000000"/>
              <w:bottom w:val="single" w:sz="4" w:space="0" w:color="000000"/>
              <w:right w:val="single" w:sz="4" w:space="0" w:color="000000"/>
            </w:tcBorders>
          </w:tcPr>
          <w:p>
            <w:pPr>
              <w:pStyle w:val="Normal"/>
              <w:spacing w:lineRule="auto" w:line="360"/>
              <w:rPr/>
            </w:pPr>
            <w:del w:id="2263" w:author="Маркова Наталия Евгеньевна" w:date="2018-12-05T19:02:00Z">
              <w:r>
                <w:rPr/>
                <w:delText>Стр.510 &lt;&gt;  Стр. 511 + Стр.512 + Стр.513 + Стр.514 + Стр.515 + Стр. 516 - недопустимо</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2264" w:author="Маркова Наталия Евгеньевна" w:date="2018-12-05T19:02:00Z">
              <w:r>
                <w:rPr/>
                <w:delText>84</w:delText>
              </w:r>
            </w:del>
          </w:p>
        </w:tc>
        <w:tc>
          <w:tcPr>
            <w:tcW w:w="1609" w:type="dxa"/>
            <w:gridSpan w:val="3"/>
            <w:tcBorders>
              <w:top w:val="single" w:sz="4" w:space="0" w:color="000000"/>
              <w:bottom w:val="single" w:sz="4" w:space="0" w:color="000000"/>
              <w:right w:val="single" w:sz="4" w:space="0" w:color="000000"/>
            </w:tcBorders>
          </w:tcPr>
          <w:p>
            <w:pPr>
              <w:pStyle w:val="Normal"/>
              <w:spacing w:lineRule="auto" w:line="360"/>
              <w:rPr/>
            </w:pPr>
            <w:del w:id="2265" w:author="Маркова Наталия Евгеньевна" w:date="2018-12-05T19:02:00Z">
              <w:r>
                <w:rPr/>
                <w:delText>530</w:delText>
              </w:r>
            </w:del>
          </w:p>
        </w:tc>
        <w:tc>
          <w:tcPr>
            <w:tcW w:w="715" w:type="dxa"/>
            <w:gridSpan w:val="2"/>
            <w:tcBorders>
              <w:top w:val="single" w:sz="4" w:space="0" w:color="000000"/>
              <w:bottom w:val="single" w:sz="4" w:space="0" w:color="000000"/>
              <w:right w:val="single" w:sz="4" w:space="0" w:color="000000"/>
            </w:tcBorders>
          </w:tcPr>
          <w:p>
            <w:pPr>
              <w:pStyle w:val="Normal"/>
              <w:spacing w:lineRule="auto" w:line="360"/>
              <w:rPr/>
            </w:pPr>
            <w:del w:id="2266" w:author="Маркова Наталия Евгеньевна" w:date="2018-12-05T19:02:00Z">
              <w:r>
                <w:rPr/>
                <w:delText>3</w:delText>
              </w:r>
            </w:del>
          </w:p>
        </w:tc>
        <w:tc>
          <w:tcPr>
            <w:tcW w:w="1428" w:type="dxa"/>
            <w:gridSpan w:val="3"/>
            <w:tcBorders>
              <w:top w:val="single" w:sz="4" w:space="0" w:color="000000"/>
              <w:bottom w:val="single" w:sz="4" w:space="0" w:color="000000"/>
              <w:right w:val="single" w:sz="4" w:space="0" w:color="000000"/>
            </w:tcBorders>
          </w:tcPr>
          <w:p>
            <w:pPr>
              <w:pStyle w:val="Normal"/>
              <w:spacing w:lineRule="auto" w:line="360"/>
              <w:rPr/>
            </w:pPr>
            <w:del w:id="2267"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spacing w:lineRule="auto" w:line="360"/>
              <w:rPr/>
            </w:pPr>
            <w:del w:id="2268" w:author="Маркова Наталия Евгеньевна" w:date="2018-12-05T19:02:00Z">
              <w:r>
                <w:rPr/>
                <w:delText>531 + 532 + 533 + 534 + 536</w:delText>
              </w:r>
            </w:del>
          </w:p>
        </w:tc>
        <w:tc>
          <w:tcPr>
            <w:tcW w:w="715" w:type="dxa"/>
            <w:tcBorders>
              <w:top w:val="single" w:sz="4" w:space="0" w:color="000000"/>
              <w:bottom w:val="single" w:sz="4" w:space="0" w:color="000000"/>
              <w:right w:val="single" w:sz="4" w:space="0" w:color="000000"/>
            </w:tcBorders>
          </w:tcPr>
          <w:p>
            <w:pPr>
              <w:pStyle w:val="Normal"/>
              <w:spacing w:lineRule="auto" w:line="360"/>
              <w:rPr/>
            </w:pPr>
            <w:del w:id="2269" w:author="Маркова Наталия Евгеньевна" w:date="2018-12-05T19:02:00Z">
              <w:r>
                <w:rPr/>
                <w:delText>3</w:delText>
              </w:r>
            </w:del>
          </w:p>
        </w:tc>
        <w:tc>
          <w:tcPr>
            <w:tcW w:w="2495" w:type="dxa"/>
            <w:gridSpan w:val="3"/>
            <w:tcBorders>
              <w:top w:val="single" w:sz="4" w:space="0" w:color="000000"/>
              <w:bottom w:val="single" w:sz="4" w:space="0" w:color="000000"/>
              <w:right w:val="single" w:sz="4" w:space="0" w:color="000000"/>
            </w:tcBorders>
          </w:tcPr>
          <w:p>
            <w:pPr>
              <w:pStyle w:val="Normal"/>
              <w:spacing w:lineRule="auto" w:line="360"/>
              <w:rPr/>
            </w:pPr>
            <w:del w:id="2270" w:author="Маркова Наталия Евгеньевна" w:date="2018-12-05T19:02:00Z">
              <w:r>
                <w:rPr/>
                <w:delText>Стр.530 &lt;&gt; Стр.531+Стр.532+Стр.533+ Стр.534 + Стр.536 - недопустимо</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2271" w:author="Маркова Наталия Евгеньевна" w:date="2018-12-05T19:02:00Z">
              <w:r>
                <w:rPr/>
                <w:delText>85</w:delText>
              </w:r>
            </w:del>
          </w:p>
        </w:tc>
        <w:tc>
          <w:tcPr>
            <w:tcW w:w="1609" w:type="dxa"/>
            <w:gridSpan w:val="3"/>
            <w:tcBorders>
              <w:top w:val="single" w:sz="4" w:space="0" w:color="000000"/>
              <w:bottom w:val="single" w:sz="4" w:space="0" w:color="000000"/>
              <w:right w:val="single" w:sz="4" w:space="0" w:color="000000"/>
            </w:tcBorders>
          </w:tcPr>
          <w:p>
            <w:pPr>
              <w:pStyle w:val="Normal"/>
              <w:spacing w:lineRule="auto" w:line="360"/>
              <w:rPr/>
            </w:pPr>
            <w:del w:id="2272" w:author="Маркова Наталия Евгеньевна" w:date="2018-12-05T19:02:00Z">
              <w:r>
                <w:rPr/>
                <w:delText>600</w:delText>
              </w:r>
            </w:del>
          </w:p>
        </w:tc>
        <w:tc>
          <w:tcPr>
            <w:tcW w:w="715" w:type="dxa"/>
            <w:gridSpan w:val="2"/>
            <w:tcBorders>
              <w:top w:val="single" w:sz="4" w:space="0" w:color="000000"/>
              <w:bottom w:val="single" w:sz="4" w:space="0" w:color="000000"/>
              <w:right w:val="single" w:sz="4" w:space="0" w:color="000000"/>
            </w:tcBorders>
          </w:tcPr>
          <w:p>
            <w:pPr>
              <w:pStyle w:val="Normal"/>
              <w:spacing w:lineRule="auto" w:line="360"/>
              <w:rPr/>
            </w:pPr>
            <w:del w:id="2273" w:author="Маркова Наталия Евгеньевна" w:date="2018-12-05T19:02:00Z">
              <w:r>
                <w:rPr/>
                <w:delText>3</w:delText>
              </w:r>
            </w:del>
          </w:p>
        </w:tc>
        <w:tc>
          <w:tcPr>
            <w:tcW w:w="1428" w:type="dxa"/>
            <w:gridSpan w:val="3"/>
            <w:tcBorders>
              <w:top w:val="single" w:sz="4" w:space="0" w:color="000000"/>
              <w:bottom w:val="single" w:sz="4" w:space="0" w:color="000000"/>
              <w:right w:val="single" w:sz="4" w:space="0" w:color="000000"/>
            </w:tcBorders>
          </w:tcPr>
          <w:p>
            <w:pPr>
              <w:pStyle w:val="Normal"/>
              <w:spacing w:lineRule="auto" w:line="360"/>
              <w:rPr/>
            </w:pPr>
            <w:del w:id="2274"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spacing w:lineRule="auto" w:line="360"/>
              <w:rPr/>
            </w:pPr>
            <w:del w:id="2275" w:author="Маркова Наталия Евгеньевна" w:date="2018-12-05T19:02:00Z">
              <w:r>
                <w:rPr/>
                <w:delText>470 + 490 + 510 + 530+570+580+590</w:delText>
              </w:r>
            </w:del>
          </w:p>
        </w:tc>
        <w:tc>
          <w:tcPr>
            <w:tcW w:w="715" w:type="dxa"/>
            <w:tcBorders>
              <w:top w:val="single" w:sz="4" w:space="0" w:color="000000"/>
              <w:bottom w:val="single" w:sz="4" w:space="0" w:color="000000"/>
              <w:right w:val="single" w:sz="4" w:space="0" w:color="000000"/>
            </w:tcBorders>
          </w:tcPr>
          <w:p>
            <w:pPr>
              <w:pStyle w:val="Normal"/>
              <w:spacing w:lineRule="auto" w:line="360"/>
              <w:rPr/>
            </w:pPr>
            <w:del w:id="2276" w:author="Маркова Наталия Евгеньевна" w:date="2018-12-05T19:02:00Z">
              <w:r>
                <w:rPr/>
                <w:delText>3</w:delText>
              </w:r>
            </w:del>
          </w:p>
        </w:tc>
        <w:tc>
          <w:tcPr>
            <w:tcW w:w="2495" w:type="dxa"/>
            <w:gridSpan w:val="3"/>
            <w:tcBorders>
              <w:top w:val="single" w:sz="4" w:space="0" w:color="000000"/>
              <w:bottom w:val="single" w:sz="4" w:space="0" w:color="000000"/>
              <w:right w:val="single" w:sz="4" w:space="0" w:color="000000"/>
            </w:tcBorders>
          </w:tcPr>
          <w:p>
            <w:pPr>
              <w:pStyle w:val="Normal"/>
              <w:rPr>
                <w:del w:id="2278" w:author="Маркова Наталия Евгеньевна" w:date="2018-12-05T19:02:00Z"/>
              </w:rPr>
            </w:pPr>
            <w:del w:id="2277" w:author="Маркова Наталия Евгеньевна" w:date="2018-12-05T19:02:00Z">
              <w:r>
                <w:rPr/>
                <w:delText xml:space="preserve">Стр.600 &lt;&gt; Стр.470+Стр.490+Стр.510+ </w:delText>
              </w:r>
            </w:del>
          </w:p>
          <w:p>
            <w:pPr>
              <w:pStyle w:val="Normal"/>
              <w:spacing w:lineRule="auto" w:line="360"/>
              <w:rPr/>
            </w:pPr>
            <w:del w:id="2279" w:author="Маркова Наталия Евгеньевна" w:date="2018-12-05T19:02:00Z">
              <w:r>
                <w:rPr/>
                <w:delText>Стр. 530+570+580+590 - недопустимо</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2280" w:author="Маркова Наталия Евгеньевна" w:date="2018-12-05T19:02:00Z">
              <w:r>
                <w:rPr/>
                <w:delText>86</w:delText>
              </w:r>
            </w:del>
          </w:p>
        </w:tc>
        <w:tc>
          <w:tcPr>
            <w:tcW w:w="1609" w:type="dxa"/>
            <w:gridSpan w:val="3"/>
            <w:tcBorders>
              <w:top w:val="single" w:sz="4" w:space="0" w:color="000000"/>
              <w:bottom w:val="single" w:sz="4" w:space="0" w:color="000000"/>
              <w:right w:val="single" w:sz="4" w:space="0" w:color="000000"/>
            </w:tcBorders>
          </w:tcPr>
          <w:p>
            <w:pPr>
              <w:pStyle w:val="Normal"/>
              <w:spacing w:lineRule="auto" w:line="360"/>
              <w:rPr/>
            </w:pPr>
            <w:del w:id="2281" w:author="Маркова Наталия Евгеньевна" w:date="2018-12-05T19:02:00Z">
              <w:r>
                <w:rPr/>
                <w:delText>620</w:delText>
              </w:r>
            </w:del>
          </w:p>
        </w:tc>
        <w:tc>
          <w:tcPr>
            <w:tcW w:w="715" w:type="dxa"/>
            <w:gridSpan w:val="2"/>
            <w:tcBorders>
              <w:top w:val="single" w:sz="4" w:space="0" w:color="000000"/>
              <w:bottom w:val="single" w:sz="4" w:space="0" w:color="000000"/>
              <w:right w:val="single" w:sz="4" w:space="0" w:color="000000"/>
            </w:tcBorders>
          </w:tcPr>
          <w:p>
            <w:pPr>
              <w:pStyle w:val="Normal"/>
              <w:spacing w:lineRule="auto" w:line="360"/>
              <w:rPr/>
            </w:pPr>
            <w:del w:id="2282" w:author="Маркова Наталия Евгеньевна" w:date="2018-12-05T19:02:00Z">
              <w:r>
                <w:rPr/>
                <w:delText>3</w:delText>
              </w:r>
            </w:del>
          </w:p>
        </w:tc>
        <w:tc>
          <w:tcPr>
            <w:tcW w:w="1428" w:type="dxa"/>
            <w:gridSpan w:val="3"/>
            <w:tcBorders>
              <w:top w:val="single" w:sz="4" w:space="0" w:color="000000"/>
              <w:bottom w:val="single" w:sz="4" w:space="0" w:color="000000"/>
              <w:right w:val="single" w:sz="4" w:space="0" w:color="000000"/>
            </w:tcBorders>
          </w:tcPr>
          <w:p>
            <w:pPr>
              <w:pStyle w:val="Normal"/>
              <w:spacing w:lineRule="auto" w:line="360"/>
              <w:rPr/>
            </w:pPr>
            <w:del w:id="2283"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spacing w:lineRule="auto" w:line="360"/>
              <w:rPr/>
            </w:pPr>
            <w:del w:id="2284" w:author="Маркова Наталия Евгеньевна" w:date="2018-12-05T19:02:00Z">
              <w:r>
                <w:rPr/>
                <w:delText>623 + 624 + 625 + 626+623.1</w:delText>
              </w:r>
            </w:del>
          </w:p>
        </w:tc>
        <w:tc>
          <w:tcPr>
            <w:tcW w:w="715" w:type="dxa"/>
            <w:tcBorders>
              <w:top w:val="single" w:sz="4" w:space="0" w:color="000000"/>
              <w:bottom w:val="single" w:sz="4" w:space="0" w:color="000000"/>
              <w:right w:val="single" w:sz="4" w:space="0" w:color="000000"/>
            </w:tcBorders>
          </w:tcPr>
          <w:p>
            <w:pPr>
              <w:pStyle w:val="Normal"/>
              <w:spacing w:lineRule="auto" w:line="360"/>
              <w:rPr/>
            </w:pPr>
            <w:del w:id="2285" w:author="Маркова Наталия Евгеньевна" w:date="2018-12-05T19:02:00Z">
              <w:r>
                <w:rPr/>
                <w:delText>3</w:delText>
              </w:r>
            </w:del>
          </w:p>
        </w:tc>
        <w:tc>
          <w:tcPr>
            <w:tcW w:w="2495" w:type="dxa"/>
            <w:gridSpan w:val="3"/>
            <w:tcBorders>
              <w:top w:val="single" w:sz="4" w:space="0" w:color="000000"/>
              <w:bottom w:val="single" w:sz="4" w:space="0" w:color="000000"/>
              <w:right w:val="single" w:sz="4" w:space="0" w:color="000000"/>
            </w:tcBorders>
          </w:tcPr>
          <w:p>
            <w:pPr>
              <w:pStyle w:val="Normal"/>
              <w:spacing w:lineRule="auto" w:line="360"/>
              <w:rPr/>
            </w:pPr>
            <w:del w:id="2286" w:author="Маркова Наталия Евгеньевна" w:date="2018-12-05T19:02:00Z">
              <w:r>
                <w:rPr/>
                <w:delText>Стр.620&lt;&gt;Стр.623+Стр.624+Стр.625 ++Стр. 626+ Стр. 623.1 - недопустимо</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2287" w:author="Маркова Наталия Евгеньевна" w:date="2018-12-05T19:02:00Z">
              <w:r>
                <w:rPr/>
                <w:delText>87</w:delText>
              </w:r>
            </w:del>
          </w:p>
        </w:tc>
        <w:tc>
          <w:tcPr>
            <w:tcW w:w="1609" w:type="dxa"/>
            <w:gridSpan w:val="3"/>
            <w:tcBorders>
              <w:top w:val="single" w:sz="4" w:space="0" w:color="000000"/>
              <w:bottom w:val="single" w:sz="4" w:space="0" w:color="000000"/>
              <w:right w:val="single" w:sz="4" w:space="0" w:color="000000"/>
            </w:tcBorders>
          </w:tcPr>
          <w:p>
            <w:pPr>
              <w:pStyle w:val="Normal"/>
              <w:spacing w:lineRule="auto" w:line="360"/>
              <w:rPr/>
            </w:pPr>
            <w:del w:id="2288" w:author="Маркова Наталия Евгеньевна" w:date="2018-12-05T19:02:00Z">
              <w:r>
                <w:rPr/>
                <w:delText>410</w:delText>
              </w:r>
            </w:del>
          </w:p>
        </w:tc>
        <w:tc>
          <w:tcPr>
            <w:tcW w:w="715" w:type="dxa"/>
            <w:gridSpan w:val="2"/>
            <w:tcBorders>
              <w:top w:val="single" w:sz="4" w:space="0" w:color="000000"/>
              <w:bottom w:val="single" w:sz="4" w:space="0" w:color="000000"/>
              <w:right w:val="single" w:sz="4" w:space="0" w:color="000000"/>
            </w:tcBorders>
          </w:tcPr>
          <w:p>
            <w:pPr>
              <w:pStyle w:val="Normal"/>
              <w:spacing w:lineRule="auto" w:line="360"/>
              <w:rPr/>
            </w:pPr>
            <w:del w:id="2289" w:author="Маркова Наталия Евгеньевна" w:date="2018-12-05T19:02:00Z">
              <w:r>
                <w:rPr/>
                <w:delText>3</w:delText>
              </w:r>
            </w:del>
          </w:p>
        </w:tc>
        <w:tc>
          <w:tcPr>
            <w:tcW w:w="1428" w:type="dxa"/>
            <w:gridSpan w:val="3"/>
            <w:tcBorders>
              <w:top w:val="single" w:sz="4" w:space="0" w:color="000000"/>
              <w:bottom w:val="single" w:sz="4" w:space="0" w:color="000000"/>
              <w:right w:val="single" w:sz="4" w:space="0" w:color="000000"/>
            </w:tcBorders>
          </w:tcPr>
          <w:p>
            <w:pPr>
              <w:pStyle w:val="Normal"/>
              <w:spacing w:lineRule="auto" w:line="360"/>
              <w:rPr/>
            </w:pPr>
            <w:del w:id="2290"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spacing w:lineRule="auto" w:line="360"/>
              <w:rPr/>
            </w:pPr>
            <w:del w:id="2291" w:author="Маркова Наталия Евгеньевна" w:date="2018-12-05T19:02:00Z">
              <w:r>
                <w:rPr/>
                <w:delText>900</w:delText>
              </w:r>
            </w:del>
          </w:p>
        </w:tc>
        <w:tc>
          <w:tcPr>
            <w:tcW w:w="715" w:type="dxa"/>
            <w:tcBorders>
              <w:top w:val="single" w:sz="4" w:space="0" w:color="000000"/>
              <w:bottom w:val="single" w:sz="4" w:space="0" w:color="000000"/>
              <w:right w:val="single" w:sz="4" w:space="0" w:color="000000"/>
            </w:tcBorders>
          </w:tcPr>
          <w:p>
            <w:pPr>
              <w:pStyle w:val="Normal"/>
              <w:spacing w:lineRule="auto" w:line="360"/>
              <w:rPr/>
            </w:pPr>
            <w:del w:id="2292" w:author="Маркова Наталия Евгеньевна" w:date="2018-12-05T19:02:00Z">
              <w:r>
                <w:rPr/>
                <w:delText>3</w:delText>
              </w:r>
            </w:del>
          </w:p>
        </w:tc>
        <w:tc>
          <w:tcPr>
            <w:tcW w:w="2495" w:type="dxa"/>
            <w:gridSpan w:val="3"/>
            <w:tcBorders>
              <w:top w:val="single" w:sz="4" w:space="0" w:color="000000"/>
              <w:bottom w:val="single" w:sz="4" w:space="0" w:color="000000"/>
              <w:right w:val="single" w:sz="4" w:space="0" w:color="000000"/>
            </w:tcBorders>
          </w:tcPr>
          <w:p>
            <w:pPr>
              <w:pStyle w:val="Normal"/>
              <w:spacing w:lineRule="auto" w:line="360"/>
              <w:rPr/>
            </w:pPr>
            <w:del w:id="2293" w:author="Маркова Наталия Евгеньевна" w:date="2018-12-05T19:02:00Z">
              <w:r>
                <w:rPr/>
                <w:delText>Стр.410 &lt;&gt; Стр.900 - недопустимо</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2294" w:author="Маркова Наталия Евгеньевна" w:date="2018-12-05T19:02:00Z">
              <w:r>
                <w:rPr/>
                <w:delText>88</w:delText>
              </w:r>
            </w:del>
          </w:p>
        </w:tc>
        <w:tc>
          <w:tcPr>
            <w:tcW w:w="1609" w:type="dxa"/>
            <w:gridSpan w:val="3"/>
            <w:tcBorders>
              <w:top w:val="single" w:sz="4" w:space="0" w:color="000000"/>
              <w:bottom w:val="single" w:sz="4" w:space="0" w:color="000000"/>
              <w:right w:val="single" w:sz="4" w:space="0" w:color="000000"/>
            </w:tcBorders>
          </w:tcPr>
          <w:p>
            <w:pPr>
              <w:pStyle w:val="Normal"/>
              <w:spacing w:lineRule="auto" w:line="360"/>
              <w:rPr/>
            </w:pPr>
            <w:del w:id="2295" w:author="Маркова Наталия Евгеньевна" w:date="2018-12-05T19:02:00Z">
              <w:r>
                <w:rPr/>
                <w:delText>410</w:delText>
              </w:r>
            </w:del>
          </w:p>
        </w:tc>
        <w:tc>
          <w:tcPr>
            <w:tcW w:w="715" w:type="dxa"/>
            <w:gridSpan w:val="2"/>
            <w:tcBorders>
              <w:top w:val="single" w:sz="4" w:space="0" w:color="000000"/>
              <w:bottom w:val="single" w:sz="4" w:space="0" w:color="000000"/>
              <w:right w:val="single" w:sz="4" w:space="0" w:color="000000"/>
            </w:tcBorders>
          </w:tcPr>
          <w:p>
            <w:pPr>
              <w:pStyle w:val="Normal"/>
              <w:spacing w:lineRule="auto" w:line="360"/>
              <w:rPr/>
            </w:pPr>
            <w:del w:id="2296" w:author="Маркова Наталия Евгеньевна" w:date="2018-12-05T19:02:00Z">
              <w:r>
                <w:rPr/>
                <w:delText>5</w:delText>
              </w:r>
            </w:del>
          </w:p>
        </w:tc>
        <w:tc>
          <w:tcPr>
            <w:tcW w:w="1428" w:type="dxa"/>
            <w:gridSpan w:val="3"/>
            <w:tcBorders>
              <w:top w:val="single" w:sz="4" w:space="0" w:color="000000"/>
              <w:bottom w:val="single" w:sz="4" w:space="0" w:color="000000"/>
              <w:right w:val="single" w:sz="4" w:space="0" w:color="000000"/>
            </w:tcBorders>
          </w:tcPr>
          <w:p>
            <w:pPr>
              <w:pStyle w:val="Normal"/>
              <w:spacing w:lineRule="auto" w:line="360"/>
              <w:rPr/>
            </w:pPr>
            <w:del w:id="2297"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spacing w:lineRule="auto" w:line="360"/>
              <w:rPr/>
            </w:pPr>
            <w:del w:id="2298" w:author="Маркова Наталия Евгеньевна" w:date="2018-12-05T19:02:00Z">
              <w:r>
                <w:rPr/>
                <w:delText>Итого по активу баланса</w:delText>
              </w:r>
            </w:del>
          </w:p>
        </w:tc>
        <w:tc>
          <w:tcPr>
            <w:tcW w:w="715" w:type="dxa"/>
            <w:tcBorders>
              <w:top w:val="single" w:sz="4" w:space="0" w:color="000000"/>
              <w:bottom w:val="single" w:sz="4" w:space="0" w:color="000000"/>
              <w:right w:val="single" w:sz="4" w:space="0" w:color="000000"/>
            </w:tcBorders>
          </w:tcPr>
          <w:p>
            <w:pPr>
              <w:pStyle w:val="Normal"/>
              <w:spacing w:lineRule="auto" w:line="360"/>
              <w:rPr/>
            </w:pPr>
            <w:del w:id="2299" w:author="Маркова Наталия Евгеньевна" w:date="2018-12-05T19:02:00Z">
              <w:r>
                <w:rPr/>
                <w:delText>Раздел 2, графа 2</w:delText>
              </w:r>
            </w:del>
          </w:p>
        </w:tc>
        <w:tc>
          <w:tcPr>
            <w:tcW w:w="2495" w:type="dxa"/>
            <w:gridSpan w:val="3"/>
            <w:tcBorders>
              <w:top w:val="single" w:sz="4" w:space="0" w:color="000000"/>
              <w:bottom w:val="single" w:sz="4" w:space="0" w:color="000000"/>
              <w:right w:val="single" w:sz="4" w:space="0" w:color="000000"/>
            </w:tcBorders>
          </w:tcPr>
          <w:p>
            <w:pPr>
              <w:pStyle w:val="Normal"/>
              <w:spacing w:lineRule="auto" w:line="360"/>
              <w:rPr/>
            </w:pPr>
            <w:del w:id="2300" w:author="Маркова Наталия Евгеньевна" w:date="2018-12-05T19:02:00Z">
              <w:r>
                <w:rPr/>
                <w:delText>Изменение валюты баланса в разделе 1 по активу не соответствует идентичному показателю в разделе 2 - недопустимо</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2301" w:author="Маркова Наталия Евгеньевна" w:date="2018-12-05T19:02:00Z">
              <w:r>
                <w:rPr/>
                <w:delText>89</w:delText>
              </w:r>
            </w:del>
          </w:p>
        </w:tc>
        <w:tc>
          <w:tcPr>
            <w:tcW w:w="1609" w:type="dxa"/>
            <w:gridSpan w:val="3"/>
            <w:tcBorders>
              <w:top w:val="single" w:sz="4" w:space="0" w:color="000000"/>
              <w:bottom w:val="single" w:sz="4" w:space="0" w:color="000000"/>
              <w:right w:val="single" w:sz="4" w:space="0" w:color="000000"/>
            </w:tcBorders>
          </w:tcPr>
          <w:p>
            <w:pPr>
              <w:pStyle w:val="Normal"/>
              <w:spacing w:lineRule="auto" w:line="360"/>
              <w:rPr/>
            </w:pPr>
            <w:del w:id="2302" w:author="Маркова Наталия Евгеньевна" w:date="2018-12-05T19:02:00Z">
              <w:r>
                <w:rPr/>
                <w:delText>900</w:delText>
              </w:r>
            </w:del>
          </w:p>
        </w:tc>
        <w:tc>
          <w:tcPr>
            <w:tcW w:w="715" w:type="dxa"/>
            <w:gridSpan w:val="2"/>
            <w:tcBorders>
              <w:top w:val="single" w:sz="4" w:space="0" w:color="000000"/>
              <w:bottom w:val="single" w:sz="4" w:space="0" w:color="000000"/>
              <w:right w:val="single" w:sz="4" w:space="0" w:color="000000"/>
            </w:tcBorders>
          </w:tcPr>
          <w:p>
            <w:pPr>
              <w:pStyle w:val="Normal"/>
              <w:spacing w:lineRule="auto" w:line="360"/>
              <w:rPr/>
            </w:pPr>
            <w:del w:id="2303" w:author="Маркова Наталия Евгеньевна" w:date="2018-12-05T19:02:00Z">
              <w:r>
                <w:rPr/>
                <w:delText>5</w:delText>
              </w:r>
            </w:del>
          </w:p>
        </w:tc>
        <w:tc>
          <w:tcPr>
            <w:tcW w:w="1428" w:type="dxa"/>
            <w:gridSpan w:val="3"/>
            <w:tcBorders>
              <w:top w:val="single" w:sz="4" w:space="0" w:color="000000"/>
              <w:bottom w:val="single" w:sz="4" w:space="0" w:color="000000"/>
              <w:right w:val="single" w:sz="4" w:space="0" w:color="000000"/>
            </w:tcBorders>
          </w:tcPr>
          <w:p>
            <w:pPr>
              <w:pStyle w:val="Normal"/>
              <w:spacing w:lineRule="auto" w:line="360"/>
              <w:rPr/>
            </w:pPr>
            <w:del w:id="2304"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spacing w:lineRule="auto" w:line="360"/>
              <w:rPr/>
            </w:pPr>
            <w:del w:id="2305" w:author="Маркова Наталия Евгеньевна" w:date="2018-12-05T19:02:00Z">
              <w:r>
                <w:rPr/>
                <w:delText>Итого по пассиву баланса</w:delText>
              </w:r>
            </w:del>
          </w:p>
        </w:tc>
        <w:tc>
          <w:tcPr>
            <w:tcW w:w="715" w:type="dxa"/>
            <w:tcBorders>
              <w:top w:val="single" w:sz="4" w:space="0" w:color="000000"/>
              <w:bottom w:val="single" w:sz="4" w:space="0" w:color="000000"/>
              <w:right w:val="single" w:sz="4" w:space="0" w:color="000000"/>
            </w:tcBorders>
          </w:tcPr>
          <w:p>
            <w:pPr>
              <w:pStyle w:val="Normal"/>
              <w:spacing w:lineRule="auto" w:line="360"/>
              <w:rPr/>
            </w:pPr>
            <w:del w:id="2306" w:author="Маркова Наталия Евгеньевна" w:date="2018-12-05T19:02:00Z">
              <w:r>
                <w:rPr/>
                <w:delText>Раздел 2, графа 2</w:delText>
              </w:r>
            </w:del>
          </w:p>
        </w:tc>
        <w:tc>
          <w:tcPr>
            <w:tcW w:w="2495" w:type="dxa"/>
            <w:gridSpan w:val="3"/>
            <w:tcBorders>
              <w:top w:val="single" w:sz="4" w:space="0" w:color="000000"/>
              <w:bottom w:val="single" w:sz="4" w:space="0" w:color="000000"/>
              <w:right w:val="single" w:sz="4" w:space="0" w:color="000000"/>
            </w:tcBorders>
          </w:tcPr>
          <w:p>
            <w:pPr>
              <w:pStyle w:val="Normal"/>
              <w:spacing w:lineRule="auto" w:line="360"/>
              <w:rPr/>
            </w:pPr>
            <w:del w:id="2307" w:author="Маркова Наталия Евгеньевна" w:date="2018-12-05T19:02:00Z">
              <w:r>
                <w:rPr/>
                <w:delText>Изменение валюты баланса в разделе 1 по пассиву не соответствует идентичному показателю в разделе 2 - недопустимо</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2308" w:author="Маркова Наталия Евгеньевна" w:date="2018-12-05T19:02:00Z">
              <w:r>
                <w:rPr/>
                <w:delText>90</w:delText>
              </w:r>
            </w:del>
          </w:p>
        </w:tc>
        <w:tc>
          <w:tcPr>
            <w:tcW w:w="1609" w:type="dxa"/>
            <w:gridSpan w:val="3"/>
            <w:tcBorders>
              <w:top w:val="single" w:sz="4" w:space="0" w:color="000000"/>
              <w:bottom w:val="single" w:sz="4" w:space="0" w:color="000000"/>
              <w:right w:val="single" w:sz="4" w:space="0" w:color="000000"/>
            </w:tcBorders>
          </w:tcPr>
          <w:p>
            <w:pPr>
              <w:pStyle w:val="Normal"/>
              <w:spacing w:lineRule="auto" w:line="360"/>
              <w:rPr/>
            </w:pPr>
            <w:del w:id="2309" w:author="Маркова Наталия Евгеньевна" w:date="2018-12-05T19:02:00Z">
              <w:r>
                <w:rPr/>
                <w:delText>380</w:delText>
              </w:r>
            </w:del>
          </w:p>
        </w:tc>
        <w:tc>
          <w:tcPr>
            <w:tcW w:w="715" w:type="dxa"/>
            <w:gridSpan w:val="2"/>
            <w:tcBorders>
              <w:top w:val="single" w:sz="4" w:space="0" w:color="000000"/>
              <w:bottom w:val="single" w:sz="4" w:space="0" w:color="000000"/>
              <w:right w:val="single" w:sz="4" w:space="0" w:color="000000"/>
            </w:tcBorders>
          </w:tcPr>
          <w:p>
            <w:pPr>
              <w:pStyle w:val="Normal"/>
              <w:spacing w:lineRule="auto" w:line="360"/>
              <w:rPr/>
            </w:pPr>
            <w:del w:id="2310" w:author="Маркова Наталия Евгеньевна" w:date="2018-12-05T19:02:00Z">
              <w:r>
                <w:rPr/>
                <w:delText>5</w:delText>
              </w:r>
            </w:del>
          </w:p>
        </w:tc>
        <w:tc>
          <w:tcPr>
            <w:tcW w:w="1428" w:type="dxa"/>
            <w:gridSpan w:val="3"/>
            <w:tcBorders>
              <w:top w:val="single" w:sz="4" w:space="0" w:color="000000"/>
              <w:bottom w:val="single" w:sz="4" w:space="0" w:color="000000"/>
              <w:right w:val="single" w:sz="4" w:space="0" w:color="000000"/>
            </w:tcBorders>
          </w:tcPr>
          <w:p>
            <w:pPr>
              <w:pStyle w:val="Normal"/>
              <w:spacing w:lineRule="auto" w:line="360"/>
              <w:rPr/>
            </w:pPr>
            <w:del w:id="2311"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spacing w:lineRule="auto" w:line="360"/>
              <w:rPr/>
            </w:pPr>
            <w:del w:id="2312" w:author="Маркова Наталия Евгеньевна" w:date="2018-12-05T19:02:00Z">
              <w:r>
                <w:rPr/>
                <w:delText>0 303 00 000</w:delText>
              </w:r>
            </w:del>
          </w:p>
        </w:tc>
        <w:tc>
          <w:tcPr>
            <w:tcW w:w="715" w:type="dxa"/>
            <w:tcBorders>
              <w:top w:val="single" w:sz="4" w:space="0" w:color="000000"/>
              <w:bottom w:val="single" w:sz="4" w:space="0" w:color="000000"/>
              <w:right w:val="single" w:sz="4" w:space="0" w:color="000000"/>
            </w:tcBorders>
          </w:tcPr>
          <w:p>
            <w:pPr>
              <w:pStyle w:val="Normal"/>
              <w:spacing w:lineRule="auto" w:line="360"/>
              <w:rPr/>
            </w:pPr>
            <w:del w:id="2313" w:author="Маркова Наталия Евгеньевна" w:date="2018-12-05T19:02:00Z">
              <w:r>
                <w:rPr/>
                <w:delText>2 (Актив)</w:delText>
              </w:r>
            </w:del>
          </w:p>
        </w:tc>
        <w:tc>
          <w:tcPr>
            <w:tcW w:w="2495" w:type="dxa"/>
            <w:gridSpan w:val="3"/>
            <w:tcBorders>
              <w:top w:val="single" w:sz="4" w:space="0" w:color="000000"/>
              <w:bottom w:val="single" w:sz="4" w:space="0" w:color="000000"/>
              <w:right w:val="single" w:sz="4" w:space="0" w:color="000000"/>
            </w:tcBorders>
          </w:tcPr>
          <w:p>
            <w:pPr>
              <w:pStyle w:val="Normal"/>
              <w:spacing w:lineRule="auto" w:line="360"/>
              <w:rPr/>
            </w:pPr>
            <w:del w:id="2314" w:author="Маркова Наталия Евгеньевна" w:date="2018-12-05T19:02:00Z">
              <w:r>
                <w:rPr/>
                <w:delText>Изменение валюты баланса по счету 0 303 00 000 в разделе 1 не соответствует идентичному показателю в разделе 2 - недопустимо</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2315" w:author="Маркова Наталия Евгеньевна" w:date="2018-12-05T19:02:00Z">
              <w:r>
                <w:rPr/>
                <w:delText>91</w:delText>
              </w:r>
            </w:del>
          </w:p>
        </w:tc>
        <w:tc>
          <w:tcPr>
            <w:tcW w:w="1609" w:type="dxa"/>
            <w:gridSpan w:val="3"/>
            <w:tcBorders>
              <w:top w:val="single" w:sz="4" w:space="0" w:color="000000"/>
              <w:bottom w:val="single" w:sz="4" w:space="0" w:color="000000"/>
              <w:right w:val="single" w:sz="4" w:space="0" w:color="000000"/>
            </w:tcBorders>
          </w:tcPr>
          <w:p>
            <w:pPr>
              <w:pStyle w:val="Normal"/>
              <w:spacing w:lineRule="auto" w:line="360"/>
              <w:rPr/>
            </w:pPr>
            <w:del w:id="2316" w:author="Маркова Наталия Евгеньевна" w:date="2018-12-05T19:02:00Z">
              <w:r>
                <w:rPr/>
                <w:delText>570</w:delText>
              </w:r>
            </w:del>
          </w:p>
        </w:tc>
        <w:tc>
          <w:tcPr>
            <w:tcW w:w="715" w:type="dxa"/>
            <w:gridSpan w:val="2"/>
            <w:tcBorders>
              <w:top w:val="single" w:sz="4" w:space="0" w:color="000000"/>
              <w:bottom w:val="single" w:sz="4" w:space="0" w:color="000000"/>
              <w:right w:val="single" w:sz="4" w:space="0" w:color="000000"/>
            </w:tcBorders>
          </w:tcPr>
          <w:p>
            <w:pPr>
              <w:pStyle w:val="Normal"/>
              <w:spacing w:lineRule="auto" w:line="360"/>
              <w:rPr/>
            </w:pPr>
            <w:del w:id="2317" w:author="Маркова Наталия Евгеньевна" w:date="2018-12-05T19:02:00Z">
              <w:r>
                <w:rPr/>
                <w:delText>5</w:delText>
              </w:r>
            </w:del>
          </w:p>
        </w:tc>
        <w:tc>
          <w:tcPr>
            <w:tcW w:w="1428" w:type="dxa"/>
            <w:gridSpan w:val="3"/>
            <w:tcBorders>
              <w:top w:val="single" w:sz="4" w:space="0" w:color="000000"/>
              <w:bottom w:val="single" w:sz="4" w:space="0" w:color="000000"/>
              <w:right w:val="single" w:sz="4" w:space="0" w:color="000000"/>
            </w:tcBorders>
          </w:tcPr>
          <w:p>
            <w:pPr>
              <w:pStyle w:val="Normal"/>
              <w:spacing w:lineRule="auto" w:line="360"/>
              <w:rPr/>
            </w:pPr>
            <w:del w:id="2318"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spacing w:lineRule="auto" w:line="360"/>
              <w:rPr/>
            </w:pPr>
            <w:del w:id="2319" w:author="Маркова Наталия Евгеньевна" w:date="2018-12-05T19:02:00Z">
              <w:r>
                <w:rPr/>
                <w:delText>0 208 00 000</w:delText>
              </w:r>
            </w:del>
          </w:p>
        </w:tc>
        <w:tc>
          <w:tcPr>
            <w:tcW w:w="715" w:type="dxa"/>
            <w:tcBorders>
              <w:top w:val="single" w:sz="4" w:space="0" w:color="000000"/>
              <w:bottom w:val="single" w:sz="4" w:space="0" w:color="000000"/>
              <w:right w:val="single" w:sz="4" w:space="0" w:color="000000"/>
            </w:tcBorders>
          </w:tcPr>
          <w:p>
            <w:pPr>
              <w:pStyle w:val="Normal"/>
              <w:spacing w:lineRule="auto" w:line="360"/>
              <w:rPr/>
            </w:pPr>
            <w:del w:id="2320" w:author="Маркова Наталия Евгеньевна" w:date="2018-12-05T19:02:00Z">
              <w:r>
                <w:rPr/>
                <w:delText>2 (пассив)</w:delText>
              </w:r>
            </w:del>
          </w:p>
        </w:tc>
        <w:tc>
          <w:tcPr>
            <w:tcW w:w="2495" w:type="dxa"/>
            <w:gridSpan w:val="3"/>
            <w:tcBorders>
              <w:top w:val="single" w:sz="4" w:space="0" w:color="000000"/>
              <w:bottom w:val="single" w:sz="4" w:space="0" w:color="000000"/>
              <w:right w:val="single" w:sz="4" w:space="0" w:color="000000"/>
            </w:tcBorders>
          </w:tcPr>
          <w:p>
            <w:pPr>
              <w:pStyle w:val="Normal"/>
              <w:spacing w:lineRule="auto" w:line="360"/>
              <w:rPr/>
            </w:pPr>
            <w:del w:id="2321" w:author="Маркова Наталия Евгеньевна" w:date="2018-12-05T19:02:00Z">
              <w:r>
                <w:rPr/>
                <w:delText>Изменение валюты баланса по счету 0 208 00 000 в разделе 1 не соответствует идентичному показателю в разделе 2 - недопустимо</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2322" w:author="Маркова Наталия Евгеньевна" w:date="2018-12-05T19:02:00Z">
              <w:r>
                <w:rPr/>
                <w:delText>92</w:delText>
              </w:r>
            </w:del>
          </w:p>
        </w:tc>
        <w:tc>
          <w:tcPr>
            <w:tcW w:w="1609" w:type="dxa"/>
            <w:gridSpan w:val="3"/>
            <w:tcBorders>
              <w:top w:val="single" w:sz="4" w:space="0" w:color="000000"/>
              <w:bottom w:val="single" w:sz="4" w:space="0" w:color="000000"/>
              <w:right w:val="single" w:sz="4" w:space="0" w:color="000000"/>
            </w:tcBorders>
          </w:tcPr>
          <w:p>
            <w:pPr>
              <w:pStyle w:val="Normal"/>
              <w:spacing w:lineRule="auto" w:line="360"/>
              <w:rPr/>
            </w:pPr>
            <w:del w:id="2323" w:author="Маркова Наталия Евгеньевна" w:date="2018-12-05T19:02:00Z">
              <w:r>
                <w:rPr/>
                <w:delText>580</w:delText>
              </w:r>
            </w:del>
          </w:p>
        </w:tc>
        <w:tc>
          <w:tcPr>
            <w:tcW w:w="715" w:type="dxa"/>
            <w:gridSpan w:val="2"/>
            <w:tcBorders>
              <w:top w:val="single" w:sz="4" w:space="0" w:color="000000"/>
              <w:bottom w:val="single" w:sz="4" w:space="0" w:color="000000"/>
              <w:right w:val="single" w:sz="4" w:space="0" w:color="000000"/>
            </w:tcBorders>
          </w:tcPr>
          <w:p>
            <w:pPr>
              <w:pStyle w:val="Normal"/>
              <w:spacing w:lineRule="auto" w:line="360"/>
              <w:rPr/>
            </w:pPr>
            <w:del w:id="2324" w:author="Маркова Наталия Евгеньевна" w:date="2018-12-05T19:02:00Z">
              <w:r>
                <w:rPr/>
                <w:delText>5</w:delText>
              </w:r>
            </w:del>
          </w:p>
        </w:tc>
        <w:tc>
          <w:tcPr>
            <w:tcW w:w="1428" w:type="dxa"/>
            <w:gridSpan w:val="3"/>
            <w:tcBorders>
              <w:top w:val="single" w:sz="4" w:space="0" w:color="000000"/>
              <w:bottom w:val="single" w:sz="4" w:space="0" w:color="000000"/>
              <w:right w:val="single" w:sz="4" w:space="0" w:color="000000"/>
            </w:tcBorders>
          </w:tcPr>
          <w:p>
            <w:pPr>
              <w:pStyle w:val="Normal"/>
              <w:spacing w:lineRule="auto" w:line="360"/>
              <w:rPr/>
            </w:pPr>
            <w:del w:id="2325"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spacing w:lineRule="auto" w:line="360"/>
              <w:rPr/>
            </w:pPr>
            <w:del w:id="2326" w:author="Маркова Наталия Евгеньевна" w:date="2018-12-05T19:02:00Z">
              <w:r>
                <w:rPr/>
                <w:delText>0 205 00 000</w:delText>
              </w:r>
            </w:del>
          </w:p>
        </w:tc>
        <w:tc>
          <w:tcPr>
            <w:tcW w:w="715" w:type="dxa"/>
            <w:tcBorders>
              <w:top w:val="single" w:sz="4" w:space="0" w:color="000000"/>
              <w:bottom w:val="single" w:sz="4" w:space="0" w:color="000000"/>
              <w:right w:val="single" w:sz="4" w:space="0" w:color="000000"/>
            </w:tcBorders>
          </w:tcPr>
          <w:p>
            <w:pPr>
              <w:pStyle w:val="Normal"/>
              <w:spacing w:lineRule="auto" w:line="360"/>
              <w:rPr/>
            </w:pPr>
            <w:del w:id="2327" w:author="Маркова Наталия Евгеньевна" w:date="2018-12-05T19:02:00Z">
              <w:r>
                <w:rPr/>
                <w:delText>2 (пассив)</w:delText>
              </w:r>
            </w:del>
          </w:p>
        </w:tc>
        <w:tc>
          <w:tcPr>
            <w:tcW w:w="2495" w:type="dxa"/>
            <w:gridSpan w:val="3"/>
            <w:tcBorders>
              <w:top w:val="single" w:sz="4" w:space="0" w:color="000000"/>
              <w:bottom w:val="single" w:sz="4" w:space="0" w:color="000000"/>
              <w:right w:val="single" w:sz="4" w:space="0" w:color="000000"/>
            </w:tcBorders>
          </w:tcPr>
          <w:p>
            <w:pPr>
              <w:pStyle w:val="Normal"/>
              <w:spacing w:lineRule="auto" w:line="360"/>
              <w:rPr/>
            </w:pPr>
            <w:del w:id="2328" w:author="Маркова Наталия Евгеньевна" w:date="2018-12-05T19:02:00Z">
              <w:r>
                <w:rPr/>
                <w:delText>Изменение валюты баланса по счету 0 205 00 000 в разделе 1 не соответствует идентичному показателю в разделе 2 - недопустимо</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2329" w:author="Маркова Наталия Евгеньевна" w:date="2018-12-05T19:02:00Z">
              <w:r>
                <w:rPr/>
                <w:delText>93</w:delText>
              </w:r>
            </w:del>
          </w:p>
        </w:tc>
        <w:tc>
          <w:tcPr>
            <w:tcW w:w="1609" w:type="dxa"/>
            <w:gridSpan w:val="3"/>
            <w:tcBorders>
              <w:top w:val="single" w:sz="4" w:space="0" w:color="000000"/>
              <w:bottom w:val="single" w:sz="4" w:space="0" w:color="000000"/>
              <w:right w:val="single" w:sz="4" w:space="0" w:color="000000"/>
            </w:tcBorders>
          </w:tcPr>
          <w:p>
            <w:pPr>
              <w:pStyle w:val="Normal"/>
              <w:spacing w:lineRule="auto" w:line="360"/>
              <w:rPr/>
            </w:pPr>
            <w:del w:id="2330" w:author="Маркова Наталия Евгеньевна" w:date="2018-12-05T19:02:00Z">
              <w:r>
                <w:rPr/>
                <w:delText>590</w:delText>
              </w:r>
            </w:del>
          </w:p>
        </w:tc>
        <w:tc>
          <w:tcPr>
            <w:tcW w:w="715" w:type="dxa"/>
            <w:gridSpan w:val="2"/>
            <w:tcBorders>
              <w:top w:val="single" w:sz="4" w:space="0" w:color="000000"/>
              <w:bottom w:val="single" w:sz="4" w:space="0" w:color="000000"/>
              <w:right w:val="single" w:sz="4" w:space="0" w:color="000000"/>
            </w:tcBorders>
          </w:tcPr>
          <w:p>
            <w:pPr>
              <w:pStyle w:val="Normal"/>
              <w:spacing w:lineRule="auto" w:line="360"/>
              <w:rPr/>
            </w:pPr>
            <w:del w:id="2331" w:author="Маркова Наталия Евгеньевна" w:date="2018-12-05T19:02:00Z">
              <w:r>
                <w:rPr/>
                <w:delText>5</w:delText>
              </w:r>
            </w:del>
          </w:p>
        </w:tc>
        <w:tc>
          <w:tcPr>
            <w:tcW w:w="1428" w:type="dxa"/>
            <w:gridSpan w:val="3"/>
            <w:tcBorders>
              <w:top w:val="single" w:sz="4" w:space="0" w:color="000000"/>
              <w:bottom w:val="single" w:sz="4" w:space="0" w:color="000000"/>
              <w:right w:val="single" w:sz="4" w:space="0" w:color="000000"/>
            </w:tcBorders>
          </w:tcPr>
          <w:p>
            <w:pPr>
              <w:pStyle w:val="Normal"/>
              <w:spacing w:lineRule="auto" w:line="360"/>
              <w:rPr/>
            </w:pPr>
            <w:del w:id="2332"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spacing w:lineRule="auto" w:line="360"/>
              <w:rPr/>
            </w:pPr>
            <w:del w:id="2333" w:author="Маркова Наталия Евгеньевна" w:date="2018-12-05T19:02:00Z">
              <w:r>
                <w:rPr/>
                <w:delText>0 209 00 000</w:delText>
              </w:r>
            </w:del>
          </w:p>
        </w:tc>
        <w:tc>
          <w:tcPr>
            <w:tcW w:w="715" w:type="dxa"/>
            <w:tcBorders>
              <w:top w:val="single" w:sz="4" w:space="0" w:color="000000"/>
              <w:bottom w:val="single" w:sz="4" w:space="0" w:color="000000"/>
              <w:right w:val="single" w:sz="4" w:space="0" w:color="000000"/>
            </w:tcBorders>
          </w:tcPr>
          <w:p>
            <w:pPr>
              <w:pStyle w:val="Normal"/>
              <w:spacing w:lineRule="auto" w:line="360"/>
              <w:rPr/>
            </w:pPr>
            <w:del w:id="2334" w:author="Маркова Наталия Евгеньевна" w:date="2018-12-05T19:02:00Z">
              <w:r>
                <w:rPr/>
                <w:delText>2 (пассив)</w:delText>
              </w:r>
            </w:del>
          </w:p>
        </w:tc>
        <w:tc>
          <w:tcPr>
            <w:tcW w:w="2495" w:type="dxa"/>
            <w:gridSpan w:val="3"/>
            <w:tcBorders>
              <w:top w:val="single" w:sz="4" w:space="0" w:color="000000"/>
              <w:bottom w:val="single" w:sz="4" w:space="0" w:color="000000"/>
              <w:right w:val="single" w:sz="4" w:space="0" w:color="000000"/>
            </w:tcBorders>
          </w:tcPr>
          <w:p>
            <w:pPr>
              <w:pStyle w:val="Normal"/>
              <w:spacing w:lineRule="auto" w:line="360"/>
              <w:rPr/>
            </w:pPr>
            <w:del w:id="2335" w:author="Маркова Наталия Евгеньевна" w:date="2018-12-05T19:02:00Z">
              <w:r>
                <w:rPr/>
                <w:delText>Изменение валюты баланса по счету 0 209 00 000 в разделе 1 не соответствует идентичному показателю в разделе 2 - недопустимо</w:delText>
              </w:r>
            </w:del>
          </w:p>
        </w:tc>
        <w:tc>
          <w:tcPr>
            <w:tcW w:w="1413" w:type="dxa"/>
            <w:gridSpan w:val="2"/>
            <w:tcBorders/>
            <w:tcMar>
              <w:left w:w="0" w:type="dxa"/>
              <w:right w:w="0" w:type="dxa"/>
            </w:tcMar>
          </w:tcPr>
          <w:p>
            <w:pPr>
              <w:pStyle w:val="Normal"/>
              <w:snapToGrid w:val="false"/>
              <w:rPr/>
            </w:pPr>
            <w:r>
              <w:rPr/>
            </w:r>
          </w:p>
        </w:tc>
      </w:tr>
      <w:tr>
        <w:trPr>
          <w:trHeight w:val="339"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ins w:id="2336" w:author="Маркова Наталия Евгеньевна" w:date="2018-12-05T19:02:00Z">
              <w:r>
                <w:rPr>
                  <w:b/>
                  <w:sz w:val="16"/>
                  <w:szCs w:val="16"/>
                </w:rPr>
                <w:t xml:space="preserve">№ </w:t>
              </w:r>
            </w:ins>
            <w:ins w:id="2337" w:author="Маркова Наталия Евгеньевна" w:date="2018-12-05T19:02:00Z">
              <w:r>
                <w:rPr>
                  <w:b/>
                  <w:sz w:val="16"/>
                  <w:szCs w:val="16"/>
                </w:rPr>
                <w:t>п/п</w:t>
              </w:r>
            </w:ins>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ins w:id="2338" w:author="Маркова Наталия Евгеньевна" w:date="2018-12-05T19:02:00Z">
              <w:r>
                <w:rPr>
                  <w:b/>
                  <w:sz w:val="16"/>
                  <w:szCs w:val="16"/>
                </w:rPr>
                <w:t>Строка</w:t>
              </w:r>
            </w:ins>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ins w:id="2339" w:author="Маркова Наталия Евгеньевна" w:date="2018-12-05T19:02:00Z">
              <w:r>
                <w:rPr>
                  <w:b/>
                  <w:sz w:val="16"/>
                  <w:szCs w:val="16"/>
                </w:rPr>
                <w:t>Графа</w:t>
              </w:r>
            </w:ins>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2340" w:author="Маркова Наталия Евгеньевна" w:date="2018-12-05T19:02:00Z">
              <w:r>
                <w:rPr>
                  <w:b/>
                  <w:sz w:val="16"/>
                  <w:szCs w:val="16"/>
                </w:rPr>
                <w:t>Раздел</w:t>
              </w:r>
            </w:ins>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ins w:id="2341" w:author="Маркова Наталия Евгеньевна" w:date="2018-12-05T19:02:00Z">
              <w:r>
                <w:rPr>
                  <w:b/>
                  <w:sz w:val="16"/>
                  <w:szCs w:val="16"/>
                </w:rPr>
                <w:t>Показатель</w:t>
              </w:r>
            </w:ins>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2342" w:author="Маркова Наталия Евгеньевна" w:date="2018-12-05T19:02:00Z">
              <w:r>
                <w:rPr>
                  <w:b/>
                  <w:sz w:val="16"/>
                  <w:szCs w:val="16"/>
                </w:rPr>
                <w:t>Соотношение</w:t>
              </w:r>
            </w:ins>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ins w:id="2343" w:author="Маркова Наталия Евгеньевна" w:date="2018-12-05T19:02:00Z">
              <w:r>
                <w:rPr>
                  <w:b/>
                  <w:sz w:val="16"/>
                  <w:szCs w:val="16"/>
                </w:rPr>
                <w:t>Строка</w:t>
              </w:r>
            </w:ins>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ins w:id="2344" w:author="Маркова Наталия Евгеньевна" w:date="2018-12-05T19:02:00Z">
              <w:r>
                <w:rPr>
                  <w:b/>
                  <w:sz w:val="16"/>
                  <w:szCs w:val="16"/>
                </w:rPr>
                <w:t>Графа</w:t>
              </w:r>
            </w:ins>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2345" w:author="Маркова Наталия Евгеньевна" w:date="2018-12-05T19:02:00Z">
              <w:r>
                <w:rPr>
                  <w:b/>
                  <w:sz w:val="16"/>
                  <w:szCs w:val="16"/>
                </w:rPr>
                <w:t>Раздел</w:t>
              </w:r>
            </w:ins>
          </w:p>
        </w:tc>
        <w:tc>
          <w:tcPr>
            <w:tcW w:w="12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ins w:id="2346" w:author="Маркова Наталия Евгеньевна" w:date="2018-12-05T19:02:00Z">
              <w:r>
                <w:rPr>
                  <w:b/>
                  <w:sz w:val="16"/>
                  <w:szCs w:val="16"/>
                </w:rPr>
                <w:t>Показатель</w:t>
              </w:r>
            </w:ins>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ins w:id="2347" w:author="Маркова Наталия Евгеньевна" w:date="2018-12-05T19:02:00Z">
              <w:r>
                <w:rPr>
                  <w:b/>
                  <w:sz w:val="16"/>
                  <w:szCs w:val="16"/>
                </w:rPr>
                <w:t>Комментарий</w:t>
              </w:r>
            </w:ins>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ins w:id="2348" w:author="Маркова Наталия Евгеньевна" w:date="2018-12-05T19:02:00Z">
              <w:r>
                <w:rPr>
                  <w:b/>
                  <w:sz w:val="16"/>
                  <w:szCs w:val="16"/>
                </w:rPr>
                <w:t>Тип субъекта</w:t>
              </w:r>
            </w:ins>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ins w:id="2349" w:author="Маркова Наталия Евгеньевна" w:date="2018-12-05T19:02:00Z">
              <w:r>
                <w:rPr>
                  <w:b/>
                  <w:sz w:val="16"/>
                  <w:szCs w:val="16"/>
                </w:rPr>
                <w:t>Уровень ошибки</w:t>
              </w:r>
            </w:ins>
          </w:p>
        </w:tc>
      </w:tr>
      <w:tr>
        <w:trPr>
          <w:trHeight w:val="7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350" w:author="Маркова Наталия Евгеньевна" w:date="2018-12-05T19:02:00Z">
              <w:r>
                <w:rPr>
                  <w:sz w:val="16"/>
                  <w:szCs w:val="16"/>
                </w:rPr>
                <w:t>1</w:t>
              </w:r>
            </w:ins>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351" w:author="Маркова Наталия Евгеньевна" w:date="2018-12-05T19:02:00Z">
              <w:r>
                <w:rPr>
                  <w:sz w:val="16"/>
                  <w:szCs w:val="16"/>
                </w:rPr>
                <w:t>*</w:t>
              </w:r>
            </w:ins>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2352" w:author="Маркова Наталия Евгеньевна" w:date="2018-12-05T19:02:00Z">
              <w:r>
                <w:rPr>
                  <w:sz w:val="16"/>
                  <w:szCs w:val="16"/>
                </w:rPr>
                <w:t>3</w:t>
              </w:r>
            </w:ins>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353" w:author="Маркова Наталия Евгеньевна" w:date="2018-12-05T19:02:00Z">
              <w:r>
                <w:rPr>
                  <w:sz w:val="16"/>
                  <w:szCs w:val="16"/>
                </w:rPr>
                <w:t>1</w:t>
              </w:r>
            </w:ins>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2354" w:author="Маркова Наталия Евгеньевна" w:date="2018-12-05T19:02:00Z">
              <w:r>
                <w:rPr>
                  <w:sz w:val="16"/>
                  <w:szCs w:val="16"/>
                </w:rPr>
                <w:t>=</w:t>
              </w:r>
            </w:ins>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2355" w:author="Маркова Наталия Евгеньевна" w:date="2018-12-05T19:02:00Z">
              <w:r>
                <w:rPr>
                  <w:sz w:val="16"/>
                  <w:szCs w:val="16"/>
                </w:rPr>
                <w:t>*</w:t>
              </w:r>
            </w:ins>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2356" w:author="Маркова Наталия Евгеньевна" w:date="2018-12-05T19:02:00Z">
              <w:r>
                <w:rPr>
                  <w:sz w:val="16"/>
                  <w:szCs w:val="16"/>
                </w:rPr>
                <w:t>4+5+6+7+8+9</w:t>
              </w:r>
            </w:ins>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357" w:author="Маркова Наталия Евгеньевна" w:date="2018-12-05T19:02:00Z">
              <w:r>
                <w:rPr>
                  <w:sz w:val="16"/>
                  <w:szCs w:val="16"/>
                </w:rPr>
                <w:t>1</w:t>
              </w:r>
            </w:ins>
          </w:p>
        </w:tc>
        <w:tc>
          <w:tcPr>
            <w:tcW w:w="12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358" w:author="Маркова Наталия Евгеньевна" w:date="2018-12-05T19:02:00Z">
              <w:r>
                <w:rPr>
                  <w:sz w:val="16"/>
                  <w:szCs w:val="16"/>
                </w:rPr>
                <w:t>Показатель графы 3 не равен сумме показателей граф 4+5+6+7+8+9 - недопустимо</w:t>
              </w:r>
            </w:ins>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359" w:author="Маркова Наталия Евгеньевна" w:date="2018-12-05T19:02:00Z">
              <w:r>
                <w:rPr>
                  <w:sz w:val="16"/>
                  <w:szCs w:val="16"/>
                </w:rPr>
                <w:t>АУБУ, РБС_АУБУ, ГРБС</w:t>
              </w:r>
            </w:ins>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360" w:author="Маркова Наталия Евгеньевна" w:date="2018-12-05T19:02:00Z">
              <w:r>
                <w:rPr>
                  <w:sz w:val="16"/>
                  <w:szCs w:val="16"/>
                </w:rPr>
                <w:t>Б</w:t>
              </w:r>
            </w:ins>
          </w:p>
        </w:tc>
      </w:tr>
      <w:tr>
        <w:trPr>
          <w:trHeight w:val="7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361" w:author="Маркова Наталия Евгеньевна" w:date="2018-12-05T19:02:00Z">
              <w:r>
                <w:rPr>
                  <w:sz w:val="16"/>
                  <w:szCs w:val="16"/>
                </w:rPr>
                <w:t>2</w:t>
              </w:r>
            </w:ins>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362" w:author="Маркова Наталия Евгеньевна" w:date="2018-12-05T19:02:00Z">
              <w:r>
                <w:rPr>
                  <w:sz w:val="16"/>
                  <w:szCs w:val="16"/>
                </w:rPr>
                <w:t>020</w:t>
              </w:r>
            </w:ins>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363" w:author="Маркова Наталия Евгеньевна" w:date="2018-12-05T19:02:00Z">
              <w:r>
                <w:rPr>
                  <w:sz w:val="16"/>
                  <w:szCs w:val="16"/>
                </w:rPr>
                <w:t>4, 5, 6, 7, 8, 9</w:t>
              </w:r>
            </w:ins>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364" w:author="Маркова Наталия Евгеньевна" w:date="2018-12-05T19:02:00Z">
              <w:r>
                <w:rPr>
                  <w:sz w:val="16"/>
                  <w:szCs w:val="16"/>
                </w:rPr>
                <w:t>1</w:t>
              </w:r>
            </w:ins>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ins w:id="2365" w:author="Маркова Наталия Евгеньевна" w:date="2018-12-05T19:02:00Z">
              <w:r>
                <w:rPr>
                  <w:sz w:val="16"/>
                  <w:szCs w:val="16"/>
                  <w:lang w:val="en-US"/>
                </w:rPr>
                <w:t>&gt;</w:t>
              </w:r>
            </w:ins>
            <w:ins w:id="2366" w:author="Маркова Наталия Евгеньевна" w:date="2018-12-05T19:02:00Z">
              <w:r>
                <w:rPr>
                  <w:sz w:val="16"/>
                  <w:szCs w:val="16"/>
                </w:rPr>
                <w:t xml:space="preserve"> = 0</w:t>
              </w:r>
            </w:ins>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2367" w:author="Маркова Наталия Евгеньевна" w:date="2018-12-05T19:02:00Z">
              <w:r>
                <w:rPr>
                  <w:sz w:val="16"/>
                  <w:szCs w:val="16"/>
                </w:rPr>
                <w:t>021</w:t>
              </w:r>
            </w:ins>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368" w:author="Маркова Наталия Евгеньевна" w:date="2018-12-05T19:02:00Z">
              <w:r>
                <w:rPr>
                  <w:sz w:val="16"/>
                  <w:szCs w:val="16"/>
                </w:rPr>
                <w:t>4, 5, 6, 7, 8, 9</w:t>
              </w:r>
            </w:ins>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369" w:author="Маркова Наталия Евгеньевна" w:date="2018-12-05T19:02:00Z">
              <w:r>
                <w:rPr>
                  <w:sz w:val="16"/>
                  <w:szCs w:val="16"/>
                </w:rPr>
                <w:t>1</w:t>
              </w:r>
            </w:ins>
          </w:p>
        </w:tc>
        <w:tc>
          <w:tcPr>
            <w:tcW w:w="12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370" w:author="Маркова Наталия Евгеньевна" w:date="2018-12-05T19:02:00Z">
              <w:r>
                <w:rPr>
                  <w:sz w:val="16"/>
                  <w:szCs w:val="16"/>
                </w:rPr>
                <w:t>Показатель строки 021 превышает показатель строки 020 - недопустимо</w:t>
              </w:r>
            </w:ins>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ins w:id="2371" w:author="Маркова Наталия Евгеньевна" w:date="2018-12-05T19:02:00Z">
              <w:r>
                <w:rPr>
                  <w:sz w:val="16"/>
                  <w:szCs w:val="16"/>
                </w:rPr>
                <w:t>АУБУ, РБС_АУБУ, ГРБС</w:t>
              </w:r>
            </w:ins>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372" w:author="Маркова Наталия Евгеньевна" w:date="2018-12-05T19:02:00Z">
              <w:r>
                <w:rPr>
                  <w:sz w:val="16"/>
                  <w:szCs w:val="16"/>
                </w:rPr>
                <w:t>Б</w:t>
              </w:r>
            </w:ins>
          </w:p>
        </w:tc>
      </w:tr>
      <w:tr>
        <w:trPr>
          <w:trHeight w:val="7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373" w:author="Маркова Наталия Евгеньевна" w:date="2018-12-05T19:02:00Z">
              <w:r>
                <w:rPr>
                  <w:sz w:val="16"/>
                  <w:szCs w:val="16"/>
                </w:rPr>
                <w:t>3</w:t>
              </w:r>
            </w:ins>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374" w:author="Маркова Наталия Евгеньевна" w:date="2018-12-05T19:02:00Z">
              <w:r>
                <w:rPr>
                  <w:sz w:val="16"/>
                  <w:szCs w:val="16"/>
                </w:rPr>
                <w:t>030</w:t>
              </w:r>
            </w:ins>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375" w:author="Маркова Наталия Евгеньевна" w:date="2018-12-05T19:02:00Z">
              <w:r>
                <w:rPr>
                  <w:sz w:val="16"/>
                  <w:szCs w:val="16"/>
                </w:rPr>
                <w:t>4, 5, 6, 7, 8, 9</w:t>
              </w:r>
            </w:ins>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376" w:author="Маркова Наталия Евгеньевна" w:date="2018-12-05T19:02:00Z">
              <w:r>
                <w:rPr>
                  <w:sz w:val="16"/>
                  <w:szCs w:val="16"/>
                </w:rPr>
                <w:t>1</w:t>
              </w:r>
            </w:ins>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ins w:id="2377" w:author="Маркова Наталия Евгеньевна" w:date="2018-12-05T19:02:00Z">
              <w:r>
                <w:rPr>
                  <w:sz w:val="16"/>
                  <w:szCs w:val="16"/>
                </w:rPr>
                <w:t>= 0</w:t>
              </w:r>
            </w:ins>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2378" w:author="Маркова Наталия Евгеньевна" w:date="2018-12-05T19:02:00Z">
              <w:r>
                <w:rPr>
                  <w:sz w:val="16"/>
                  <w:szCs w:val="16"/>
                </w:rPr>
                <w:t>010-020</w:t>
              </w:r>
            </w:ins>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379" w:author="Маркова Наталия Евгеньевна" w:date="2018-12-05T19:02:00Z">
              <w:r>
                <w:rPr>
                  <w:sz w:val="16"/>
                  <w:szCs w:val="16"/>
                </w:rPr>
                <w:t>4, 5, 6, 7, 8, 9</w:t>
              </w:r>
            </w:ins>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380" w:author="Маркова Наталия Евгеньевна" w:date="2018-12-05T19:02:00Z">
              <w:r>
                <w:rPr>
                  <w:sz w:val="16"/>
                  <w:szCs w:val="16"/>
                </w:rPr>
                <w:t>1</w:t>
              </w:r>
            </w:ins>
          </w:p>
        </w:tc>
        <w:tc>
          <w:tcPr>
            <w:tcW w:w="12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381" w:author="Маркова Наталия Евгеньевна" w:date="2018-12-05T19:02:00Z">
              <w:r>
                <w:rPr>
                  <w:sz w:val="16"/>
                  <w:szCs w:val="16"/>
                </w:rPr>
                <w:t>Показатель строки 020 не равен разности показателей строк 010-020 - недопустимо</w:t>
              </w:r>
            </w:ins>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ins w:id="2382" w:author="Маркова Наталия Евгеньевна" w:date="2018-12-05T19:02:00Z">
              <w:r>
                <w:rPr>
                  <w:sz w:val="16"/>
                  <w:szCs w:val="16"/>
                </w:rPr>
                <w:t>АУБУ, РБС_АУБУ, ГРБС</w:t>
              </w:r>
            </w:ins>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383" w:author="Маркова Наталия Евгеньевна" w:date="2018-12-05T19:02:00Z">
              <w:r>
                <w:rPr>
                  <w:sz w:val="16"/>
                  <w:szCs w:val="16"/>
                </w:rPr>
                <w:t>Б</w:t>
              </w:r>
            </w:ins>
          </w:p>
        </w:tc>
      </w:tr>
      <w:tr>
        <w:trPr>
          <w:trHeight w:val="7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384" w:author="Маркова Наталия Евгеньевна" w:date="2018-12-05T19:02:00Z">
              <w:r>
                <w:rPr>
                  <w:sz w:val="16"/>
                  <w:szCs w:val="16"/>
                </w:rPr>
                <w:t>4</w:t>
              </w:r>
            </w:ins>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385" w:author="Маркова Наталия Евгеньевна" w:date="2018-12-05T19:02:00Z">
              <w:r>
                <w:rPr>
                  <w:sz w:val="16"/>
                  <w:szCs w:val="16"/>
                </w:rPr>
                <w:t>050</w:t>
              </w:r>
            </w:ins>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386" w:author="Маркова Наталия Евгеньевна" w:date="2018-12-05T19:02:00Z">
              <w:r>
                <w:rPr>
                  <w:sz w:val="16"/>
                  <w:szCs w:val="16"/>
                </w:rPr>
                <w:t>4, 5, 6, 7, 8, 9</w:t>
              </w:r>
            </w:ins>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387" w:author="Маркова Наталия Евгеньевна" w:date="2018-12-05T19:02:00Z">
              <w:r>
                <w:rPr>
                  <w:sz w:val="16"/>
                  <w:szCs w:val="16"/>
                </w:rPr>
                <w:t>1</w:t>
              </w:r>
            </w:ins>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ins w:id="2388" w:author="Маркова Наталия Евгеньевна" w:date="2018-12-05T19:02:00Z">
              <w:r>
                <w:rPr>
                  <w:sz w:val="16"/>
                  <w:szCs w:val="16"/>
                  <w:lang w:val="en-US"/>
                </w:rPr>
                <w:t>&gt;</w:t>
              </w:r>
            </w:ins>
            <w:ins w:id="2389" w:author="Маркова Наталия Евгеньевна" w:date="2018-12-05T19:02:00Z">
              <w:r>
                <w:rPr>
                  <w:sz w:val="16"/>
                  <w:szCs w:val="16"/>
                </w:rPr>
                <w:t xml:space="preserve"> = 0</w:t>
              </w:r>
            </w:ins>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2390" w:author="Маркова Наталия Евгеньевна" w:date="2018-12-05T19:02:00Z">
              <w:r>
                <w:rPr>
                  <w:sz w:val="16"/>
                  <w:szCs w:val="16"/>
                </w:rPr>
                <w:t>051</w:t>
              </w:r>
            </w:ins>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391" w:author="Маркова Наталия Евгеньевна" w:date="2018-12-05T19:02:00Z">
              <w:r>
                <w:rPr>
                  <w:sz w:val="16"/>
                  <w:szCs w:val="16"/>
                </w:rPr>
                <w:t>4, 5, 6, 7, 8, 9</w:t>
              </w:r>
            </w:ins>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392" w:author="Маркова Наталия Евгеньевна" w:date="2018-12-05T19:02:00Z">
              <w:r>
                <w:rPr>
                  <w:sz w:val="16"/>
                  <w:szCs w:val="16"/>
                </w:rPr>
                <w:t>1</w:t>
              </w:r>
            </w:ins>
          </w:p>
        </w:tc>
        <w:tc>
          <w:tcPr>
            <w:tcW w:w="12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393" w:author="Маркова Наталия Евгеньевна" w:date="2018-12-05T19:02:00Z">
              <w:r>
                <w:rPr>
                  <w:sz w:val="16"/>
                  <w:szCs w:val="16"/>
                </w:rPr>
                <w:t>Показатель строки 051 превышает показатель строки 050 - недопустимо</w:t>
              </w:r>
            </w:ins>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ins w:id="2394" w:author="Маркова Наталия Евгеньевна" w:date="2018-12-05T19:02:00Z">
              <w:r>
                <w:rPr>
                  <w:sz w:val="16"/>
                  <w:szCs w:val="16"/>
                </w:rPr>
                <w:t>АУБУ, РБС_АУБУ, ГРБС</w:t>
              </w:r>
            </w:ins>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395" w:author="Маркова Наталия Евгеньевна" w:date="2018-12-05T19:02:00Z">
              <w:r>
                <w:rPr>
                  <w:sz w:val="16"/>
                  <w:szCs w:val="16"/>
                </w:rPr>
                <w:t>Б</w:t>
              </w:r>
            </w:ins>
          </w:p>
        </w:tc>
      </w:tr>
      <w:tr>
        <w:trPr>
          <w:trHeight w:val="7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396" w:author="Маркова Наталия Евгеньевна" w:date="2018-12-05T19:02:00Z">
              <w:r>
                <w:rPr>
                  <w:sz w:val="16"/>
                  <w:szCs w:val="16"/>
                </w:rPr>
                <w:t>5</w:t>
              </w:r>
            </w:ins>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397" w:author="Маркова Наталия Евгеньевна" w:date="2018-12-05T19:02:00Z">
              <w:r>
                <w:rPr>
                  <w:sz w:val="16"/>
                  <w:szCs w:val="16"/>
                </w:rPr>
                <w:t>060</w:t>
              </w:r>
            </w:ins>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398" w:author="Маркова Наталия Евгеньевна" w:date="2018-12-05T19:02:00Z">
              <w:r>
                <w:rPr>
                  <w:sz w:val="16"/>
                  <w:szCs w:val="16"/>
                </w:rPr>
                <w:t>4, 5, 6, 7, 8, 9</w:t>
              </w:r>
            </w:ins>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399" w:author="Маркова Наталия Евгеньевна" w:date="2018-12-05T19:02:00Z">
              <w:r>
                <w:rPr>
                  <w:sz w:val="16"/>
                  <w:szCs w:val="16"/>
                </w:rPr>
                <w:t>1</w:t>
              </w:r>
            </w:ins>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ins w:id="2400" w:author="Маркова Наталия Евгеньевна" w:date="2018-12-05T19:02:00Z">
              <w:r>
                <w:rPr>
                  <w:sz w:val="16"/>
                  <w:szCs w:val="16"/>
                </w:rPr>
                <w:t>= 0</w:t>
              </w:r>
            </w:ins>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2401" w:author="Маркова Наталия Евгеньевна" w:date="2018-12-05T19:02:00Z">
              <w:r>
                <w:rPr>
                  <w:sz w:val="16"/>
                  <w:szCs w:val="16"/>
                </w:rPr>
                <w:t>040-050</w:t>
              </w:r>
            </w:ins>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402" w:author="Маркова Наталия Евгеньевна" w:date="2018-12-05T19:02:00Z">
              <w:r>
                <w:rPr>
                  <w:sz w:val="16"/>
                  <w:szCs w:val="16"/>
                </w:rPr>
                <w:t>4, 5, 6, 7, 8, 9</w:t>
              </w:r>
            </w:ins>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403" w:author="Маркова Наталия Евгеньевна" w:date="2018-12-05T19:02:00Z">
              <w:r>
                <w:rPr>
                  <w:sz w:val="16"/>
                  <w:szCs w:val="16"/>
                </w:rPr>
                <w:t>1</w:t>
              </w:r>
            </w:ins>
          </w:p>
        </w:tc>
        <w:tc>
          <w:tcPr>
            <w:tcW w:w="12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404" w:author="Маркова Наталия Евгеньевна" w:date="2018-12-05T19:02:00Z">
              <w:r>
                <w:rPr>
                  <w:sz w:val="16"/>
                  <w:szCs w:val="16"/>
                </w:rPr>
                <w:t>Показатель строки 060 не равен разности показателей строк 040-050 - недопустимо</w:t>
              </w:r>
            </w:ins>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ins w:id="2405" w:author="Маркова Наталия Евгеньевна" w:date="2018-12-05T19:02:00Z">
              <w:r>
                <w:rPr>
                  <w:sz w:val="16"/>
                  <w:szCs w:val="16"/>
                </w:rPr>
                <w:t>АУБУ, РБС_АУБУ, ГРБС</w:t>
              </w:r>
            </w:ins>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406" w:author="Маркова Наталия Евгеньевна" w:date="2018-12-05T19:02:00Z">
              <w:r>
                <w:rPr>
                  <w:sz w:val="16"/>
                  <w:szCs w:val="16"/>
                </w:rPr>
                <w:t>Б</w:t>
              </w:r>
            </w:ins>
          </w:p>
        </w:tc>
      </w:tr>
      <w:tr>
        <w:trPr>
          <w:trHeight w:val="7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407" w:author="Маркова Наталия Евгеньевна" w:date="2018-12-05T19:02:00Z">
              <w:r>
                <w:rPr>
                  <w:sz w:val="16"/>
                  <w:szCs w:val="16"/>
                </w:rPr>
                <w:t>6</w:t>
              </w:r>
            </w:ins>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408" w:author="Маркова Наталия Евгеньевна" w:date="2018-12-05T19:02:00Z">
              <w:r>
                <w:rPr>
                  <w:sz w:val="16"/>
                  <w:szCs w:val="16"/>
                </w:rPr>
                <w:t>080</w:t>
              </w:r>
            </w:ins>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409" w:author="Маркова Наталия Евгеньевна" w:date="2018-12-05T19:02:00Z">
              <w:r>
                <w:rPr>
                  <w:sz w:val="16"/>
                  <w:szCs w:val="16"/>
                </w:rPr>
                <w:t>4, 5, 6, 7, 8, 9</w:t>
              </w:r>
            </w:ins>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410" w:author="Маркова Наталия Евгеньевна" w:date="2018-12-05T19:02:00Z">
              <w:r>
                <w:rPr>
                  <w:sz w:val="16"/>
                  <w:szCs w:val="16"/>
                </w:rPr>
                <w:t>1</w:t>
              </w:r>
            </w:ins>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ins w:id="2411" w:author="Маркова Наталия Евгеньевна" w:date="2018-12-05T19:02:00Z">
              <w:r>
                <w:rPr>
                  <w:sz w:val="16"/>
                  <w:szCs w:val="16"/>
                  <w:lang w:val="en-US"/>
                </w:rPr>
                <w:t>&gt;</w:t>
              </w:r>
            </w:ins>
            <w:ins w:id="2412" w:author="Маркова Наталия Евгеньевна" w:date="2018-12-05T19:02:00Z">
              <w:r>
                <w:rPr>
                  <w:sz w:val="16"/>
                  <w:szCs w:val="16"/>
                </w:rPr>
                <w:t xml:space="preserve"> = 0</w:t>
              </w:r>
            </w:ins>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2413" w:author="Маркова Наталия Евгеньевна" w:date="2018-12-05T19:02:00Z">
              <w:r>
                <w:rPr>
                  <w:sz w:val="16"/>
                  <w:szCs w:val="16"/>
                </w:rPr>
                <w:t>081</w:t>
              </w:r>
            </w:ins>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414" w:author="Маркова Наталия Евгеньевна" w:date="2018-12-05T19:02:00Z">
              <w:r>
                <w:rPr>
                  <w:sz w:val="16"/>
                  <w:szCs w:val="16"/>
                </w:rPr>
                <w:t>4, 5, 6, 7, 8, 9</w:t>
              </w:r>
            </w:ins>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415" w:author="Маркова Наталия Евгеньевна" w:date="2018-12-05T19:02:00Z">
              <w:r>
                <w:rPr>
                  <w:sz w:val="16"/>
                  <w:szCs w:val="16"/>
                </w:rPr>
                <w:t>1</w:t>
              </w:r>
            </w:ins>
          </w:p>
        </w:tc>
        <w:tc>
          <w:tcPr>
            <w:tcW w:w="12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416" w:author="Маркова Наталия Евгеньевна" w:date="2018-12-05T19:02:00Z">
              <w:r>
                <w:rPr>
                  <w:sz w:val="16"/>
                  <w:szCs w:val="16"/>
                </w:rPr>
                <w:t>Показатель строки 081 превышает показатель строки 080 - недопустимо</w:t>
              </w:r>
            </w:ins>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ins w:id="2417" w:author="Маркова Наталия Евгеньевна" w:date="2018-12-05T19:02:00Z">
              <w:r>
                <w:rPr>
                  <w:sz w:val="16"/>
                  <w:szCs w:val="16"/>
                </w:rPr>
                <w:t>АУБУ, РБС_АУБУ, ГРБС</w:t>
              </w:r>
            </w:ins>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418" w:author="Маркова Наталия Евгеньевна" w:date="2018-12-05T19:02:00Z">
              <w:r>
                <w:rPr>
                  <w:sz w:val="16"/>
                  <w:szCs w:val="16"/>
                </w:rPr>
                <w:t>Б</w:t>
              </w:r>
            </w:ins>
          </w:p>
        </w:tc>
      </w:tr>
      <w:tr>
        <w:trPr>
          <w:trHeight w:val="7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419" w:author="Маркова Наталия Евгеньевна" w:date="2018-12-05T19:02:00Z">
              <w:r>
                <w:rPr>
                  <w:sz w:val="16"/>
                  <w:szCs w:val="16"/>
                </w:rPr>
                <w:t>7</w:t>
              </w:r>
            </w:ins>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ins w:id="2420" w:author="Маркова Наталия Евгеньевна" w:date="2018-12-05T19:02:00Z">
              <w:r>
                <w:rPr>
                  <w:sz w:val="16"/>
                  <w:szCs w:val="16"/>
                  <w:lang w:val="en-US"/>
                </w:rPr>
                <w:t>100</w:t>
              </w:r>
            </w:ins>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421" w:author="Маркова Наталия Евгеньевна" w:date="2018-12-05T19:02:00Z">
              <w:r>
                <w:rPr>
                  <w:sz w:val="16"/>
                  <w:szCs w:val="16"/>
                </w:rPr>
                <w:t>4, 5, 6, 7, 8, 9</w:t>
              </w:r>
            </w:ins>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422" w:author="Маркова Наталия Евгеньевна" w:date="2018-12-05T19:02:00Z">
              <w:r>
                <w:rPr>
                  <w:sz w:val="16"/>
                  <w:szCs w:val="16"/>
                </w:rPr>
                <w:t>1</w:t>
              </w:r>
            </w:ins>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ins w:id="2423" w:author="Маркова Наталия Евгеньевна" w:date="2018-12-05T19:02:00Z">
              <w:r>
                <w:rPr>
                  <w:sz w:val="16"/>
                  <w:szCs w:val="16"/>
                  <w:lang w:val="en-US"/>
                </w:rPr>
                <w:t>&gt;</w:t>
              </w:r>
            </w:ins>
            <w:ins w:id="2424" w:author="Маркова Наталия Евгеньевна" w:date="2018-12-05T19:02:00Z">
              <w:r>
                <w:rPr>
                  <w:sz w:val="16"/>
                  <w:szCs w:val="16"/>
                </w:rPr>
                <w:t xml:space="preserve"> = 0</w:t>
              </w:r>
            </w:ins>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ins w:id="2425" w:author="Маркова Наталия Евгеньевна" w:date="2018-12-05T19:02:00Z">
              <w:r>
                <w:rPr>
                  <w:sz w:val="16"/>
                  <w:szCs w:val="16"/>
                  <w:lang w:val="en-US"/>
                </w:rPr>
                <w:t>101</w:t>
              </w:r>
            </w:ins>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426" w:author="Маркова Наталия Евгеньевна" w:date="2018-12-05T19:02:00Z">
              <w:r>
                <w:rPr>
                  <w:sz w:val="16"/>
                  <w:szCs w:val="16"/>
                </w:rPr>
                <w:t>4, 5, 6, 7, 8, 9</w:t>
              </w:r>
            </w:ins>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427" w:author="Маркова Наталия Евгеньевна" w:date="2018-12-05T19:02:00Z">
              <w:r>
                <w:rPr>
                  <w:sz w:val="16"/>
                  <w:szCs w:val="16"/>
                </w:rPr>
                <w:t>1</w:t>
              </w:r>
            </w:ins>
          </w:p>
        </w:tc>
        <w:tc>
          <w:tcPr>
            <w:tcW w:w="12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428" w:author="Маркова Наталия Евгеньевна" w:date="2018-12-05T19:02:00Z">
              <w:r>
                <w:rPr>
                  <w:sz w:val="16"/>
                  <w:szCs w:val="16"/>
                </w:rPr>
                <w:t>Показатель строки 101 превышает показатель строки 100 - недопустимо</w:t>
              </w:r>
            </w:ins>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ins w:id="2429" w:author="Маркова Наталия Евгеньевна" w:date="2018-12-05T19:02:00Z">
              <w:r>
                <w:rPr>
                  <w:sz w:val="16"/>
                  <w:szCs w:val="16"/>
                </w:rPr>
                <w:t>АУБУ, РБС_АУБУ, ГРБС</w:t>
              </w:r>
            </w:ins>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430" w:author="Маркова Наталия Евгеньевна" w:date="2018-12-05T19:02:00Z">
              <w:r>
                <w:rPr>
                  <w:sz w:val="16"/>
                  <w:szCs w:val="16"/>
                </w:rPr>
                <w:t>Б</w:t>
              </w:r>
            </w:ins>
          </w:p>
        </w:tc>
      </w:tr>
      <w:tr>
        <w:trPr>
          <w:trHeight w:val="7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431" w:author="Маркова Наталия Евгеньевна" w:date="2018-12-05T19:02:00Z">
              <w:r>
                <w:rPr>
                  <w:sz w:val="16"/>
                  <w:szCs w:val="16"/>
                </w:rPr>
                <w:t>8</w:t>
              </w:r>
            </w:ins>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432" w:author="Маркова Наталия Евгеньевна" w:date="2018-12-05T19:02:00Z">
              <w:r>
                <w:rPr>
                  <w:sz w:val="16"/>
                  <w:szCs w:val="16"/>
                </w:rPr>
                <w:t>120</w:t>
              </w:r>
            </w:ins>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433" w:author="Маркова Наталия Евгеньевна" w:date="2018-12-05T19:02:00Z">
              <w:r>
                <w:rPr>
                  <w:sz w:val="16"/>
                  <w:szCs w:val="16"/>
                </w:rPr>
                <w:t>4, 5, 6, 7, 8, 9</w:t>
              </w:r>
            </w:ins>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434" w:author="Маркова Наталия Евгеньевна" w:date="2018-12-05T19:02:00Z">
              <w:r>
                <w:rPr>
                  <w:sz w:val="16"/>
                  <w:szCs w:val="16"/>
                </w:rPr>
                <w:t>1</w:t>
              </w:r>
            </w:ins>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ins w:id="2435" w:author="Маркова Наталия Евгеньевна" w:date="2018-12-05T19:02:00Z">
              <w:r>
                <w:rPr>
                  <w:sz w:val="16"/>
                  <w:szCs w:val="16"/>
                  <w:lang w:val="en-US"/>
                </w:rPr>
                <w:t>&gt;</w:t>
              </w:r>
            </w:ins>
            <w:ins w:id="2436" w:author="Маркова Наталия Евгеньевна" w:date="2018-12-05T19:02:00Z">
              <w:r>
                <w:rPr>
                  <w:sz w:val="16"/>
                  <w:szCs w:val="16"/>
                </w:rPr>
                <w:t xml:space="preserve"> = 0</w:t>
              </w:r>
            </w:ins>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2437" w:author="Маркова Наталия Евгеньевна" w:date="2018-12-05T19:02:00Z">
              <w:r>
                <w:rPr>
                  <w:sz w:val="16"/>
                  <w:szCs w:val="16"/>
                </w:rPr>
                <w:t>121</w:t>
              </w:r>
            </w:ins>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438" w:author="Маркова Наталия Евгеньевна" w:date="2018-12-05T19:02:00Z">
              <w:r>
                <w:rPr>
                  <w:sz w:val="16"/>
                  <w:szCs w:val="16"/>
                </w:rPr>
                <w:t>4, 5, 6, 7, 8, 9</w:t>
              </w:r>
            </w:ins>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439" w:author="Маркова Наталия Евгеньевна" w:date="2018-12-05T19:02:00Z">
              <w:r>
                <w:rPr>
                  <w:sz w:val="16"/>
                  <w:szCs w:val="16"/>
                </w:rPr>
                <w:t>1</w:t>
              </w:r>
            </w:ins>
          </w:p>
        </w:tc>
        <w:tc>
          <w:tcPr>
            <w:tcW w:w="12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440" w:author="Маркова Наталия Евгеньевна" w:date="2018-12-05T19:02:00Z">
              <w:r>
                <w:rPr>
                  <w:sz w:val="16"/>
                  <w:szCs w:val="16"/>
                </w:rPr>
                <w:t>Показатель строки 121 превышает показатель строки 120 - недопустимо</w:t>
              </w:r>
            </w:ins>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ins w:id="2441" w:author="Маркова Наталия Евгеньевна" w:date="2018-12-05T19:02:00Z">
              <w:r>
                <w:rPr>
                  <w:sz w:val="16"/>
                  <w:szCs w:val="16"/>
                </w:rPr>
                <w:t>АУБУ, РБС_АУБУ, ГРБС</w:t>
              </w:r>
            </w:ins>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442" w:author="Маркова Наталия Евгеньевна" w:date="2018-12-05T19:02:00Z">
              <w:r>
                <w:rPr>
                  <w:sz w:val="16"/>
                  <w:szCs w:val="16"/>
                </w:rPr>
                <w:t>Б</w:t>
              </w:r>
            </w:ins>
          </w:p>
        </w:tc>
      </w:tr>
      <w:tr>
        <w:trPr>
          <w:trHeight w:val="7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443" w:author="Маркова Наталия Евгеньевна" w:date="2018-12-05T19:02:00Z">
              <w:r>
                <w:rPr>
                  <w:sz w:val="16"/>
                  <w:szCs w:val="16"/>
                </w:rPr>
                <w:t>9</w:t>
              </w:r>
            </w:ins>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444" w:author="Маркова Наталия Евгеньевна" w:date="2018-12-05T19:02:00Z">
              <w:r>
                <w:rPr>
                  <w:sz w:val="16"/>
                  <w:szCs w:val="16"/>
                </w:rPr>
                <w:t>190</w:t>
              </w:r>
            </w:ins>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445" w:author="Маркова Наталия Евгеньевна" w:date="2018-12-05T19:02:00Z">
              <w:r>
                <w:rPr>
                  <w:sz w:val="16"/>
                  <w:szCs w:val="16"/>
                </w:rPr>
                <w:t>4, 5, 6, 7, 8, 9</w:t>
              </w:r>
            </w:ins>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446" w:author="Маркова Наталия Евгеньевна" w:date="2018-12-05T19:02:00Z">
              <w:r>
                <w:rPr>
                  <w:sz w:val="16"/>
                  <w:szCs w:val="16"/>
                </w:rPr>
                <w:t>1</w:t>
              </w:r>
            </w:ins>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2447" w:author="Маркова Наталия Евгеньевна" w:date="2018-12-05T19:02:00Z">
              <w:r>
                <w:rPr>
                  <w:sz w:val="16"/>
                  <w:szCs w:val="16"/>
                </w:rPr>
                <w:t>=</w:t>
              </w:r>
            </w:ins>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2448" w:author="Маркова Наталия Евгеньевна" w:date="2018-12-05T19:02:00Z">
              <w:r>
                <w:rPr>
                  <w:sz w:val="16"/>
                  <w:szCs w:val="16"/>
                </w:rPr>
                <w:t>030+060+070+080+1</w:t>
              </w:r>
            </w:ins>
            <w:ins w:id="2449" w:author="Маркова Наталия Евгеньевна" w:date="2018-12-05T19:02:00Z">
              <w:r>
                <w:rPr>
                  <w:sz w:val="16"/>
                  <w:szCs w:val="16"/>
                  <w:lang w:val="en-US"/>
                </w:rPr>
                <w:t>0</w:t>
              </w:r>
            </w:ins>
            <w:ins w:id="2450" w:author="Маркова Наталия Евгеньевна" w:date="2018-12-05T19:02:00Z">
              <w:r>
                <w:rPr>
                  <w:sz w:val="16"/>
                  <w:szCs w:val="16"/>
                </w:rPr>
                <w:t>0+120+130+150+160</w:t>
              </w:r>
            </w:ins>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451" w:author="Маркова Наталия Евгеньевна" w:date="2018-12-05T19:02:00Z">
              <w:r>
                <w:rPr>
                  <w:sz w:val="16"/>
                  <w:szCs w:val="16"/>
                </w:rPr>
                <w:t>4, 5, 6, 7, 8, 9</w:t>
              </w:r>
            </w:ins>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452" w:author="Маркова Наталия Евгеньевна" w:date="2018-12-05T19:02:00Z">
              <w:r>
                <w:rPr>
                  <w:sz w:val="16"/>
                  <w:szCs w:val="16"/>
                </w:rPr>
                <w:t>1</w:t>
              </w:r>
            </w:ins>
          </w:p>
        </w:tc>
        <w:tc>
          <w:tcPr>
            <w:tcW w:w="12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453" w:author="Маркова Наталия Евгеньевна" w:date="2018-12-05T19:02:00Z">
              <w:r>
                <w:rPr>
                  <w:sz w:val="16"/>
                  <w:szCs w:val="16"/>
                </w:rPr>
                <w:t>Показатель строки 190 не равен сумме показателей строк 030+060+070+080+100+120+130+150+160 - недопустимо</w:t>
              </w:r>
            </w:ins>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ins w:id="2454" w:author="Маркова Наталия Евгеньевна" w:date="2018-12-05T19:02:00Z">
              <w:r>
                <w:rPr>
                  <w:sz w:val="16"/>
                  <w:szCs w:val="16"/>
                </w:rPr>
                <w:t>АУБУ, РБС_АУБУ, ГРБС</w:t>
              </w:r>
            </w:ins>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455" w:author="Маркова Наталия Евгеньевна" w:date="2018-12-05T19:02:00Z">
              <w:r>
                <w:rPr>
                  <w:sz w:val="16"/>
                  <w:szCs w:val="16"/>
                </w:rPr>
                <w:t>Б</w:t>
              </w:r>
            </w:ins>
          </w:p>
        </w:tc>
      </w:tr>
      <w:tr>
        <w:trPr>
          <w:trHeight w:val="7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456" w:author="Маркова Наталия Евгеньевна" w:date="2018-12-05T19:02:00Z">
              <w:r>
                <w:rPr>
                  <w:sz w:val="16"/>
                  <w:szCs w:val="16"/>
                </w:rPr>
                <w:t>10</w:t>
              </w:r>
            </w:ins>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ins w:id="2457" w:author="Маркова Наталия Евгеньевна" w:date="2018-12-05T19:02:00Z">
              <w:r>
                <w:rPr>
                  <w:sz w:val="16"/>
                  <w:szCs w:val="16"/>
                  <w:lang w:val="en-US"/>
                </w:rPr>
                <w:t>200</w:t>
              </w:r>
            </w:ins>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458" w:author="Маркова Наталия Евгеньевна" w:date="2018-12-05T19:02:00Z">
              <w:r>
                <w:rPr>
                  <w:sz w:val="16"/>
                  <w:szCs w:val="16"/>
                </w:rPr>
                <w:t>4, 5, 6, 7, 8, 9</w:t>
              </w:r>
            </w:ins>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459" w:author="Маркова Наталия Евгеньевна" w:date="2018-12-05T19:02:00Z">
              <w:r>
                <w:rPr>
                  <w:sz w:val="16"/>
                  <w:szCs w:val="16"/>
                </w:rPr>
                <w:t>1</w:t>
              </w:r>
            </w:ins>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ins w:id="2460" w:author="Маркова Наталия Евгеньевна" w:date="2018-12-05T19:02:00Z">
              <w:r>
                <w:rPr>
                  <w:sz w:val="16"/>
                  <w:szCs w:val="16"/>
                  <w:lang w:val="en-US"/>
                </w:rPr>
                <w:t>=</w:t>
              </w:r>
            </w:ins>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ins w:id="2461" w:author="Маркова Наталия Евгеньевна" w:date="2018-12-05T19:02:00Z">
              <w:r>
                <w:rPr>
                  <w:sz w:val="16"/>
                  <w:szCs w:val="16"/>
                  <w:lang w:val="en-US"/>
                </w:rPr>
                <w:t>201+203+207</w:t>
              </w:r>
            </w:ins>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462" w:author="Маркова Наталия Евгеньевна" w:date="2018-12-05T19:02:00Z">
              <w:r>
                <w:rPr>
                  <w:sz w:val="16"/>
                  <w:szCs w:val="16"/>
                </w:rPr>
                <w:t>4, 5, 6, 7, 8, 9</w:t>
              </w:r>
            </w:ins>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463" w:author="Маркова Наталия Евгеньевна" w:date="2018-12-05T19:02:00Z">
              <w:r>
                <w:rPr>
                  <w:sz w:val="16"/>
                  <w:szCs w:val="16"/>
                </w:rPr>
                <w:t>1</w:t>
              </w:r>
            </w:ins>
          </w:p>
        </w:tc>
        <w:tc>
          <w:tcPr>
            <w:tcW w:w="12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464" w:author="Маркова Наталия Евгеньевна" w:date="2018-12-05T19:02:00Z">
              <w:r>
                <w:rPr>
                  <w:sz w:val="16"/>
                  <w:szCs w:val="16"/>
                </w:rPr>
                <w:t>Показатель строки 200 не равен сумме показателей строк 201+203+207 - недопустимо</w:t>
              </w:r>
            </w:ins>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ins w:id="2465" w:author="Маркова Наталия Евгеньевна" w:date="2018-12-05T19:02:00Z">
              <w:r>
                <w:rPr>
                  <w:sz w:val="16"/>
                  <w:szCs w:val="16"/>
                </w:rPr>
                <w:t>АУБУ, РБС_АУБУ, ГРБС</w:t>
              </w:r>
            </w:ins>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466" w:author="Маркова Наталия Евгеньевна" w:date="2018-12-05T19:02:00Z">
              <w:r>
                <w:rPr>
                  <w:sz w:val="16"/>
                  <w:szCs w:val="16"/>
                </w:rPr>
                <w:t>Б</w:t>
              </w:r>
            </w:ins>
          </w:p>
        </w:tc>
      </w:tr>
      <w:tr>
        <w:trPr>
          <w:trHeight w:val="7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467" w:author="Маркова Наталия Евгеньевна" w:date="2018-12-05T19:02:00Z">
              <w:r>
                <w:rPr>
                  <w:sz w:val="16"/>
                  <w:szCs w:val="16"/>
                </w:rPr>
                <w:t>11</w:t>
              </w:r>
            </w:ins>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468" w:author="Маркова Наталия Евгеньевна" w:date="2018-12-05T19:02:00Z">
              <w:r>
                <w:rPr>
                  <w:sz w:val="16"/>
                  <w:szCs w:val="16"/>
                </w:rPr>
                <w:t>203</w:t>
              </w:r>
            </w:ins>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469" w:author="Маркова Наталия Евгеньевна" w:date="2018-12-05T19:02:00Z">
              <w:r>
                <w:rPr>
                  <w:sz w:val="16"/>
                  <w:szCs w:val="16"/>
                </w:rPr>
                <w:t>4, 5, 6, 7, 8, 9</w:t>
              </w:r>
            </w:ins>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470" w:author="Маркова Наталия Евгеньевна" w:date="2018-12-05T19:02:00Z">
              <w:r>
                <w:rPr>
                  <w:sz w:val="16"/>
                  <w:szCs w:val="16"/>
                </w:rPr>
                <w:t>1</w:t>
              </w:r>
            </w:ins>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ins w:id="2471" w:author="Маркова Наталия Евгеньевна" w:date="2018-12-05T19:02:00Z">
              <w:r>
                <w:rPr>
                  <w:sz w:val="16"/>
                  <w:szCs w:val="16"/>
                  <w:lang w:val="en-US"/>
                </w:rPr>
                <w:t>&gt;</w:t>
              </w:r>
            </w:ins>
            <w:ins w:id="2472" w:author="Маркова Наталия Евгеньевна" w:date="2018-12-05T19:02:00Z">
              <w:r>
                <w:rPr>
                  <w:sz w:val="16"/>
                  <w:szCs w:val="16"/>
                </w:rPr>
                <w:t xml:space="preserve"> = 0</w:t>
              </w:r>
            </w:ins>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2473" w:author="Маркова Наталия Евгеньевна" w:date="2018-12-05T19:02:00Z">
              <w:r>
                <w:rPr>
                  <w:sz w:val="16"/>
                  <w:szCs w:val="16"/>
                </w:rPr>
                <w:t>204+206</w:t>
              </w:r>
            </w:ins>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474" w:author="Маркова Наталия Евгеньевна" w:date="2018-12-05T19:02:00Z">
              <w:r>
                <w:rPr>
                  <w:sz w:val="16"/>
                  <w:szCs w:val="16"/>
                </w:rPr>
                <w:t>4, 5, 6, 7, 8, 9</w:t>
              </w:r>
            </w:ins>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475" w:author="Маркова Наталия Евгеньевна" w:date="2018-12-05T19:02:00Z">
              <w:r>
                <w:rPr>
                  <w:sz w:val="16"/>
                  <w:szCs w:val="16"/>
                </w:rPr>
                <w:t>1</w:t>
              </w:r>
            </w:ins>
          </w:p>
        </w:tc>
        <w:tc>
          <w:tcPr>
            <w:tcW w:w="12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476" w:author="Маркова Наталия Евгеньевна" w:date="2018-12-05T19:02:00Z">
              <w:r>
                <w:rPr>
                  <w:sz w:val="16"/>
                  <w:szCs w:val="16"/>
                </w:rPr>
                <w:t>Сумма показателей строк 204+206 превышает показатель строки 203 - недопустимо</w:t>
              </w:r>
            </w:ins>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ins w:id="2477" w:author="Маркова Наталия Евгеньевна" w:date="2018-12-05T19:02:00Z">
              <w:r>
                <w:rPr>
                  <w:sz w:val="16"/>
                  <w:szCs w:val="16"/>
                </w:rPr>
                <w:t>АУБУ, РБС_АУБУ, ГРБС</w:t>
              </w:r>
            </w:ins>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478" w:author="Маркова Наталия Евгеньевна" w:date="2018-12-05T19:02:00Z">
              <w:r>
                <w:rPr>
                  <w:sz w:val="16"/>
                  <w:szCs w:val="16"/>
                </w:rPr>
                <w:t>Б</w:t>
              </w:r>
            </w:ins>
          </w:p>
        </w:tc>
      </w:tr>
      <w:tr>
        <w:trPr>
          <w:trHeight w:val="7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479" w:author="Маркова Наталия Евгеньевна" w:date="2018-12-05T19:02:00Z">
              <w:r>
                <w:rPr>
                  <w:sz w:val="16"/>
                  <w:szCs w:val="16"/>
                </w:rPr>
                <w:t>12</w:t>
              </w:r>
            </w:ins>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480" w:author="Маркова Наталия Евгеньевна" w:date="2018-12-05T19:02:00Z">
              <w:r>
                <w:rPr>
                  <w:sz w:val="16"/>
                  <w:szCs w:val="16"/>
                </w:rPr>
                <w:t>204</w:t>
              </w:r>
            </w:ins>
          </w:p>
        </w:tc>
        <w:tc>
          <w:tcPr>
            <w:tcW w:w="563" w:type="dxa"/>
            <w:tcBorders>
              <w:top w:val="single" w:sz="4" w:space="0" w:color="000000"/>
              <w:left w:val="single" w:sz="4" w:space="0" w:color="000000"/>
              <w:bottom w:val="single" w:sz="4" w:space="0" w:color="000000"/>
              <w:right w:val="single" w:sz="4" w:space="0" w:color="000000"/>
            </w:tcBorders>
          </w:tcPr>
          <w:p>
            <w:pPr>
              <w:pStyle w:val="Normal"/>
              <w:rPr/>
            </w:pPr>
            <w:ins w:id="2481" w:author="Маркова Наталия Евгеньевна" w:date="2018-12-05T19:02:00Z">
              <w:r>
                <w:rPr>
                  <w:sz w:val="16"/>
                  <w:szCs w:val="16"/>
                </w:rPr>
                <w:t>4, 5, 6, 7, 8, 9</w:t>
              </w:r>
            </w:ins>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482" w:author="Маркова Наталия Евгеньевна" w:date="2018-12-05T19:02:00Z">
              <w:r>
                <w:rPr>
                  <w:sz w:val="16"/>
                  <w:szCs w:val="16"/>
                </w:rPr>
                <w:t>1</w:t>
              </w:r>
            </w:ins>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ins w:id="2483" w:author="Маркова Наталия Евгеньевна" w:date="2018-12-05T19:02:00Z">
              <w:r>
                <w:rPr>
                  <w:sz w:val="16"/>
                  <w:szCs w:val="16"/>
                  <w:lang w:val="en-US"/>
                </w:rPr>
                <w:t>&gt;</w:t>
              </w:r>
            </w:ins>
            <w:ins w:id="2484" w:author="Маркова Наталия Евгеньевна" w:date="2018-12-05T19:02:00Z">
              <w:r>
                <w:rPr>
                  <w:sz w:val="16"/>
                  <w:szCs w:val="16"/>
                </w:rPr>
                <w:t xml:space="preserve"> = 0</w:t>
              </w:r>
            </w:ins>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2485" w:author="Маркова Наталия Евгеньевна" w:date="2018-12-05T19:02:00Z">
              <w:r>
                <w:rPr>
                  <w:sz w:val="16"/>
                  <w:szCs w:val="16"/>
                </w:rPr>
                <w:t>205</w:t>
              </w:r>
            </w:ins>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486" w:author="Маркова Наталия Евгеньевна" w:date="2018-12-05T19:02:00Z">
              <w:r>
                <w:rPr>
                  <w:sz w:val="16"/>
                  <w:szCs w:val="16"/>
                </w:rPr>
                <w:t>4, 5, 6, 7, 8, 9</w:t>
              </w:r>
            </w:ins>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487" w:author="Маркова Наталия Евгеньевна" w:date="2018-12-05T19:02:00Z">
              <w:r>
                <w:rPr>
                  <w:sz w:val="16"/>
                  <w:szCs w:val="16"/>
                </w:rPr>
                <w:t>1</w:t>
              </w:r>
            </w:ins>
          </w:p>
        </w:tc>
        <w:tc>
          <w:tcPr>
            <w:tcW w:w="12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488" w:author="Маркова Наталия Евгеньевна" w:date="2018-12-05T19:02:00Z">
              <w:r>
                <w:rPr>
                  <w:sz w:val="16"/>
                  <w:szCs w:val="16"/>
                </w:rPr>
                <w:t>Показатель строки 205 превышает показатель строки 204 - недопустимо</w:t>
              </w:r>
            </w:ins>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ins w:id="2489" w:author="Маркова Наталия Евгеньевна" w:date="2018-12-05T19:02:00Z">
              <w:r>
                <w:rPr>
                  <w:sz w:val="16"/>
                  <w:szCs w:val="16"/>
                </w:rPr>
                <w:t>АУБУ, РБС_АУБУ, ГРБС</w:t>
              </w:r>
            </w:ins>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490" w:author="Маркова Наталия Евгеньевна" w:date="2018-12-05T19:02:00Z">
              <w:r>
                <w:rPr>
                  <w:sz w:val="16"/>
                  <w:szCs w:val="16"/>
                </w:rPr>
                <w:t>Б</w:t>
              </w:r>
            </w:ins>
          </w:p>
        </w:tc>
      </w:tr>
      <w:tr>
        <w:trPr>
          <w:trHeight w:val="7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491" w:author="Маркова Наталия Евгеньевна" w:date="2018-12-05T19:02:00Z">
              <w:r>
                <w:rPr>
                  <w:sz w:val="16"/>
                  <w:szCs w:val="16"/>
                </w:rPr>
                <w:t>13</w:t>
              </w:r>
            </w:ins>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492" w:author="Маркова Наталия Евгеньевна" w:date="2018-12-05T19:02:00Z">
              <w:r>
                <w:rPr>
                  <w:sz w:val="16"/>
                  <w:szCs w:val="16"/>
                </w:rPr>
                <w:t>240</w:t>
              </w:r>
            </w:ins>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493" w:author="Маркова Наталия Евгеньевна" w:date="2018-12-05T19:02:00Z">
              <w:r>
                <w:rPr>
                  <w:sz w:val="16"/>
                  <w:szCs w:val="16"/>
                </w:rPr>
                <w:t>4, 5, 6, 7, 8, 9</w:t>
              </w:r>
            </w:ins>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494" w:author="Маркова Наталия Евгеньевна" w:date="2018-12-05T19:02:00Z">
              <w:r>
                <w:rPr>
                  <w:sz w:val="16"/>
                  <w:szCs w:val="16"/>
                </w:rPr>
                <w:t>1</w:t>
              </w:r>
            </w:ins>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ins w:id="2495" w:author="Маркова Наталия Евгеньевна" w:date="2018-12-05T19:02:00Z">
              <w:r>
                <w:rPr>
                  <w:sz w:val="16"/>
                  <w:szCs w:val="16"/>
                  <w:lang w:val="en-US"/>
                </w:rPr>
                <w:t>&gt;</w:t>
              </w:r>
            </w:ins>
            <w:ins w:id="2496" w:author="Маркова Наталия Евгеньевна" w:date="2018-12-05T19:02:00Z">
              <w:r>
                <w:rPr>
                  <w:sz w:val="16"/>
                  <w:szCs w:val="16"/>
                </w:rPr>
                <w:t xml:space="preserve"> = 0</w:t>
              </w:r>
            </w:ins>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2497" w:author="Маркова Наталия Евгеньевна" w:date="2018-12-05T19:02:00Z">
              <w:r>
                <w:rPr>
                  <w:sz w:val="16"/>
                  <w:szCs w:val="16"/>
                </w:rPr>
                <w:t>241</w:t>
              </w:r>
            </w:ins>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498" w:author="Маркова Наталия Евгеньевна" w:date="2018-12-05T19:02:00Z">
              <w:r>
                <w:rPr>
                  <w:sz w:val="16"/>
                  <w:szCs w:val="16"/>
                </w:rPr>
                <w:t>4, 5, 6, 7, 8, 9</w:t>
              </w:r>
            </w:ins>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499" w:author="Маркова Наталия Евгеньевна" w:date="2018-12-05T19:02:00Z">
              <w:r>
                <w:rPr>
                  <w:sz w:val="16"/>
                  <w:szCs w:val="16"/>
                </w:rPr>
                <w:t>1</w:t>
              </w:r>
            </w:ins>
          </w:p>
        </w:tc>
        <w:tc>
          <w:tcPr>
            <w:tcW w:w="12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500" w:author="Маркова Наталия Евгеньевна" w:date="2018-12-05T19:02:00Z">
              <w:r>
                <w:rPr>
                  <w:sz w:val="16"/>
                  <w:szCs w:val="16"/>
                </w:rPr>
                <w:t>Показатель строки 241 превышает показатель строки 240 - недопустимо</w:t>
              </w:r>
            </w:ins>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ins w:id="2501" w:author="Маркова Наталия Евгеньевна" w:date="2018-12-05T19:02:00Z">
              <w:r>
                <w:rPr>
                  <w:sz w:val="16"/>
                  <w:szCs w:val="16"/>
                </w:rPr>
                <w:t>АУБУ, РБС_АУБУ, ГРБС</w:t>
              </w:r>
            </w:ins>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502" w:author="Маркова Наталия Евгеньевна" w:date="2018-12-05T19:02:00Z">
              <w:r>
                <w:rPr>
                  <w:sz w:val="16"/>
                  <w:szCs w:val="16"/>
                </w:rPr>
                <w:t>Б</w:t>
              </w:r>
            </w:ins>
          </w:p>
        </w:tc>
      </w:tr>
      <w:tr>
        <w:trPr>
          <w:trHeight w:val="7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503" w:author="Маркова Наталия Евгеньевна" w:date="2018-12-05T19:02:00Z">
              <w:r>
                <w:rPr>
                  <w:sz w:val="16"/>
                  <w:szCs w:val="16"/>
                </w:rPr>
                <w:t>14</w:t>
              </w:r>
            </w:ins>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504" w:author="Маркова Наталия Евгеньевна" w:date="2018-12-05T19:02:00Z">
              <w:r>
                <w:rPr>
                  <w:sz w:val="16"/>
                  <w:szCs w:val="16"/>
                </w:rPr>
                <w:t>250</w:t>
              </w:r>
            </w:ins>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505" w:author="Маркова Наталия Евгеньевна" w:date="2018-12-05T19:02:00Z">
              <w:r>
                <w:rPr>
                  <w:sz w:val="16"/>
                  <w:szCs w:val="16"/>
                </w:rPr>
                <w:t>4, 5, 6, 7, 8, 9</w:t>
              </w:r>
            </w:ins>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506" w:author="Маркова Наталия Евгеньевна" w:date="2018-12-05T19:02:00Z">
              <w:r>
                <w:rPr>
                  <w:sz w:val="16"/>
                  <w:szCs w:val="16"/>
                </w:rPr>
                <w:t>1</w:t>
              </w:r>
            </w:ins>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ins w:id="2507" w:author="Маркова Наталия Евгеньевна" w:date="2018-12-05T19:02:00Z">
              <w:r>
                <w:rPr>
                  <w:sz w:val="16"/>
                  <w:szCs w:val="16"/>
                  <w:lang w:val="en-US"/>
                </w:rPr>
                <w:t>&gt;</w:t>
              </w:r>
            </w:ins>
            <w:ins w:id="2508" w:author="Маркова Наталия Евгеньевна" w:date="2018-12-05T19:02:00Z">
              <w:r>
                <w:rPr>
                  <w:sz w:val="16"/>
                  <w:szCs w:val="16"/>
                </w:rPr>
                <w:t xml:space="preserve"> = 0</w:t>
              </w:r>
            </w:ins>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2509" w:author="Маркова Наталия Евгеньевна" w:date="2018-12-05T19:02:00Z">
              <w:r>
                <w:rPr>
                  <w:sz w:val="16"/>
                  <w:szCs w:val="16"/>
                </w:rPr>
                <w:t>251</w:t>
              </w:r>
            </w:ins>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510" w:author="Маркова Наталия Евгеньевна" w:date="2018-12-05T19:02:00Z">
              <w:r>
                <w:rPr>
                  <w:sz w:val="16"/>
                  <w:szCs w:val="16"/>
                </w:rPr>
                <w:t>4, 5, 6, 7, 8, 9</w:t>
              </w:r>
            </w:ins>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511" w:author="Маркова Наталия Евгеньевна" w:date="2018-12-05T19:02:00Z">
              <w:r>
                <w:rPr>
                  <w:sz w:val="16"/>
                  <w:szCs w:val="16"/>
                </w:rPr>
                <w:t>1</w:t>
              </w:r>
            </w:ins>
          </w:p>
        </w:tc>
        <w:tc>
          <w:tcPr>
            <w:tcW w:w="12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512" w:author="Маркова Наталия Евгеньевна" w:date="2018-12-05T19:02:00Z">
              <w:r>
                <w:rPr>
                  <w:sz w:val="16"/>
                  <w:szCs w:val="16"/>
                </w:rPr>
                <w:t>Показатель строки 251 превышает показатель строки 250 - недопустимо</w:t>
              </w:r>
            </w:ins>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ins w:id="2513" w:author="Маркова Наталия Евгеньевна" w:date="2018-12-05T19:02:00Z">
              <w:r>
                <w:rPr>
                  <w:sz w:val="16"/>
                  <w:szCs w:val="16"/>
                </w:rPr>
                <w:t>АУБУ, РБС_АУБУ, ГРБС</w:t>
              </w:r>
            </w:ins>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514" w:author="Маркова Наталия Евгеньевна" w:date="2018-12-05T19:02:00Z">
              <w:r>
                <w:rPr>
                  <w:sz w:val="16"/>
                  <w:szCs w:val="16"/>
                </w:rPr>
                <w:t>Б</w:t>
              </w:r>
            </w:ins>
          </w:p>
        </w:tc>
      </w:tr>
      <w:tr>
        <w:trPr>
          <w:trHeight w:val="7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515" w:author="Маркова Наталия Евгеньевна" w:date="2018-12-05T19:02:00Z">
              <w:r>
                <w:rPr>
                  <w:sz w:val="16"/>
                  <w:szCs w:val="16"/>
                </w:rPr>
                <w:t>15</w:t>
              </w:r>
            </w:ins>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516" w:author="Маркова Наталия Евгеньевна" w:date="2018-12-05T19:02:00Z">
              <w:r>
                <w:rPr>
                  <w:sz w:val="16"/>
                  <w:szCs w:val="16"/>
                </w:rPr>
                <w:t>260</w:t>
              </w:r>
            </w:ins>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517" w:author="Маркова Наталия Евгеньевна" w:date="2018-12-05T19:02:00Z">
              <w:r>
                <w:rPr>
                  <w:sz w:val="16"/>
                  <w:szCs w:val="16"/>
                </w:rPr>
                <w:t>4, 5, 6, 7, 8, 9</w:t>
              </w:r>
            </w:ins>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518" w:author="Маркова Наталия Евгеньевна" w:date="2018-12-05T19:02:00Z">
              <w:r>
                <w:rPr>
                  <w:sz w:val="16"/>
                  <w:szCs w:val="16"/>
                </w:rPr>
                <w:t>1</w:t>
              </w:r>
            </w:ins>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ins w:id="2519" w:author="Маркова Наталия Евгеньевна" w:date="2018-12-05T19:02:00Z">
              <w:r>
                <w:rPr>
                  <w:sz w:val="16"/>
                  <w:szCs w:val="16"/>
                  <w:lang w:val="en-US"/>
                </w:rPr>
                <w:t>&gt;</w:t>
              </w:r>
            </w:ins>
            <w:ins w:id="2520" w:author="Маркова Наталия Евгеньевна" w:date="2018-12-05T19:02:00Z">
              <w:r>
                <w:rPr>
                  <w:sz w:val="16"/>
                  <w:szCs w:val="16"/>
                </w:rPr>
                <w:t xml:space="preserve"> = 0</w:t>
              </w:r>
            </w:ins>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2521" w:author="Маркова Наталия Евгеньевна" w:date="2018-12-05T19:02:00Z">
              <w:r>
                <w:rPr>
                  <w:sz w:val="16"/>
                  <w:szCs w:val="16"/>
                </w:rPr>
                <w:t>261</w:t>
              </w:r>
            </w:ins>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522" w:author="Маркова Наталия Евгеньевна" w:date="2018-12-05T19:02:00Z">
              <w:r>
                <w:rPr>
                  <w:sz w:val="16"/>
                  <w:szCs w:val="16"/>
                </w:rPr>
                <w:t>4, 5, 6, 7, 8, 9</w:t>
              </w:r>
            </w:ins>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523" w:author="Маркова Наталия Евгеньевна" w:date="2018-12-05T19:02:00Z">
              <w:r>
                <w:rPr>
                  <w:sz w:val="16"/>
                  <w:szCs w:val="16"/>
                </w:rPr>
                <w:t>1</w:t>
              </w:r>
            </w:ins>
          </w:p>
        </w:tc>
        <w:tc>
          <w:tcPr>
            <w:tcW w:w="12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524" w:author="Маркова Наталия Евгеньевна" w:date="2018-12-05T19:02:00Z">
              <w:r>
                <w:rPr>
                  <w:sz w:val="16"/>
                  <w:szCs w:val="16"/>
                </w:rPr>
                <w:t>Показатель строки 261 превышает показатель строки 260 - недопустимо</w:t>
              </w:r>
            </w:ins>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ins w:id="2525" w:author="Маркова Наталия Евгеньевна" w:date="2018-12-05T19:02:00Z">
              <w:r>
                <w:rPr>
                  <w:sz w:val="16"/>
                  <w:szCs w:val="16"/>
                </w:rPr>
                <w:t>АУБУ, РБС_АУБУ, ГРБС</w:t>
              </w:r>
            </w:ins>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526" w:author="Маркова Наталия Евгеньевна" w:date="2018-12-05T19:02:00Z">
              <w:r>
                <w:rPr>
                  <w:sz w:val="16"/>
                  <w:szCs w:val="16"/>
                </w:rPr>
                <w:t>Б</w:t>
              </w:r>
            </w:ins>
          </w:p>
        </w:tc>
      </w:tr>
      <w:tr>
        <w:trPr>
          <w:trHeight w:val="7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527" w:author="Маркова Наталия Евгеньевна" w:date="2018-12-05T19:02:00Z">
              <w:r>
                <w:rPr>
                  <w:sz w:val="16"/>
                  <w:szCs w:val="16"/>
                </w:rPr>
                <w:t>16</w:t>
              </w:r>
            </w:ins>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528" w:author="Маркова Наталия Евгеньевна" w:date="2018-12-05T19:02:00Z">
              <w:r>
                <w:rPr>
                  <w:sz w:val="16"/>
                  <w:szCs w:val="16"/>
                </w:rPr>
                <w:t>270</w:t>
              </w:r>
            </w:ins>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529" w:author="Маркова Наталия Евгеньевна" w:date="2018-12-05T19:02:00Z">
              <w:r>
                <w:rPr>
                  <w:sz w:val="16"/>
                  <w:szCs w:val="16"/>
                </w:rPr>
                <w:t>4, 5, 6, 7, 8, 9</w:t>
              </w:r>
            </w:ins>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530" w:author="Маркова Наталия Евгеньевна" w:date="2018-12-05T19:02:00Z">
              <w:r>
                <w:rPr>
                  <w:sz w:val="16"/>
                  <w:szCs w:val="16"/>
                </w:rPr>
                <w:t>1</w:t>
              </w:r>
            </w:ins>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ins w:id="2531" w:author="Маркова Наталия Евгеньевна" w:date="2018-12-05T19:02:00Z">
              <w:r>
                <w:rPr>
                  <w:sz w:val="16"/>
                  <w:szCs w:val="16"/>
                  <w:lang w:val="en-US"/>
                </w:rPr>
                <w:t>&gt;</w:t>
              </w:r>
            </w:ins>
            <w:ins w:id="2532" w:author="Маркова Наталия Евгеньевна" w:date="2018-12-05T19:02:00Z">
              <w:r>
                <w:rPr>
                  <w:sz w:val="16"/>
                  <w:szCs w:val="16"/>
                </w:rPr>
                <w:t xml:space="preserve"> = 0</w:t>
              </w:r>
            </w:ins>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2533" w:author="Маркова Наталия Евгеньевна" w:date="2018-12-05T19:02:00Z">
              <w:r>
                <w:rPr>
                  <w:sz w:val="16"/>
                  <w:szCs w:val="16"/>
                </w:rPr>
                <w:t>271</w:t>
              </w:r>
            </w:ins>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534" w:author="Маркова Наталия Евгеньевна" w:date="2018-12-05T19:02:00Z">
              <w:r>
                <w:rPr>
                  <w:sz w:val="16"/>
                  <w:szCs w:val="16"/>
                </w:rPr>
                <w:t>4, 5, 6, 7, 8, 9</w:t>
              </w:r>
            </w:ins>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535" w:author="Маркова Наталия Евгеньевна" w:date="2018-12-05T19:02:00Z">
              <w:r>
                <w:rPr>
                  <w:sz w:val="16"/>
                  <w:szCs w:val="16"/>
                </w:rPr>
                <w:t>1</w:t>
              </w:r>
            </w:ins>
          </w:p>
        </w:tc>
        <w:tc>
          <w:tcPr>
            <w:tcW w:w="12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536" w:author="Маркова Наталия Евгеньевна" w:date="2018-12-05T19:02:00Z">
              <w:r>
                <w:rPr>
                  <w:sz w:val="16"/>
                  <w:szCs w:val="16"/>
                </w:rPr>
                <w:t>Показатель строки 271 превышает показатель строки 270 - недопустимо</w:t>
              </w:r>
            </w:ins>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ins w:id="2537" w:author="Маркова Наталия Евгеньевна" w:date="2018-12-05T19:02:00Z">
              <w:r>
                <w:rPr>
                  <w:sz w:val="16"/>
                  <w:szCs w:val="16"/>
                </w:rPr>
                <w:t>АУБУ, РБС_АУБУ, ГРБС</w:t>
              </w:r>
            </w:ins>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538" w:author="Маркова Наталия Евгеньевна" w:date="2018-12-05T19:02:00Z">
              <w:r>
                <w:rPr>
                  <w:sz w:val="16"/>
                  <w:szCs w:val="16"/>
                </w:rPr>
                <w:t>Б</w:t>
              </w:r>
            </w:ins>
          </w:p>
        </w:tc>
      </w:tr>
      <w:tr>
        <w:trPr>
          <w:trHeight w:val="7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539" w:author="Маркова Наталия Евгеньевна" w:date="2018-12-05T19:02:00Z">
              <w:r>
                <w:rPr>
                  <w:sz w:val="16"/>
                  <w:szCs w:val="16"/>
                </w:rPr>
                <w:t>17</w:t>
              </w:r>
            </w:ins>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540" w:author="Маркова Наталия Евгеньевна" w:date="2018-12-05T19:02:00Z">
              <w:r>
                <w:rPr>
                  <w:sz w:val="16"/>
                  <w:szCs w:val="16"/>
                </w:rPr>
                <w:t>280</w:t>
              </w:r>
            </w:ins>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541" w:author="Маркова Наталия Евгеньевна" w:date="2018-12-05T19:02:00Z">
              <w:r>
                <w:rPr>
                  <w:sz w:val="16"/>
                  <w:szCs w:val="16"/>
                </w:rPr>
                <w:t>4, 5, 6, 7, 8, 9</w:t>
              </w:r>
            </w:ins>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542" w:author="Маркова Наталия Евгеньевна" w:date="2018-12-05T19:02:00Z">
              <w:r>
                <w:rPr>
                  <w:sz w:val="16"/>
                  <w:szCs w:val="16"/>
                </w:rPr>
                <w:t>1</w:t>
              </w:r>
            </w:ins>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ins w:id="2543" w:author="Маркова Наталия Евгеньевна" w:date="2018-12-05T19:02:00Z">
              <w:r>
                <w:rPr>
                  <w:sz w:val="16"/>
                  <w:szCs w:val="16"/>
                  <w:lang w:val="en-US"/>
                </w:rPr>
                <w:t>&gt;</w:t>
              </w:r>
            </w:ins>
            <w:ins w:id="2544" w:author="Маркова Наталия Евгеньевна" w:date="2018-12-05T19:02:00Z">
              <w:r>
                <w:rPr>
                  <w:sz w:val="16"/>
                  <w:szCs w:val="16"/>
                </w:rPr>
                <w:t xml:space="preserve"> = 0</w:t>
              </w:r>
            </w:ins>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2545" w:author="Маркова Наталия Евгеньевна" w:date="2018-12-05T19:02:00Z">
              <w:r>
                <w:rPr>
                  <w:sz w:val="16"/>
                  <w:szCs w:val="16"/>
                </w:rPr>
                <w:t>282</w:t>
              </w:r>
            </w:ins>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546" w:author="Маркова Наталия Евгеньевна" w:date="2018-12-05T19:02:00Z">
              <w:r>
                <w:rPr>
                  <w:sz w:val="16"/>
                  <w:szCs w:val="16"/>
                </w:rPr>
                <w:t>4, 5, 6, 7, 8, 9</w:t>
              </w:r>
            </w:ins>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547" w:author="Маркова Наталия Евгеньевна" w:date="2018-12-05T19:02:00Z">
              <w:r>
                <w:rPr>
                  <w:sz w:val="16"/>
                  <w:szCs w:val="16"/>
                </w:rPr>
                <w:t>1</w:t>
              </w:r>
            </w:ins>
          </w:p>
        </w:tc>
        <w:tc>
          <w:tcPr>
            <w:tcW w:w="12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548" w:author="Маркова Наталия Евгеньевна" w:date="2018-12-05T19:02:00Z">
              <w:r>
                <w:rPr>
                  <w:sz w:val="16"/>
                  <w:szCs w:val="16"/>
                </w:rPr>
                <w:t>Показатель строк 282 превышает показатель строки 280 - недопустимо</w:t>
              </w:r>
            </w:ins>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ins w:id="2549" w:author="Маркова Наталия Евгеньевна" w:date="2018-12-05T19:02:00Z">
              <w:r>
                <w:rPr>
                  <w:sz w:val="16"/>
                  <w:szCs w:val="16"/>
                </w:rPr>
                <w:t>АУБУ, РБС_АУБУ, ГРБС</w:t>
              </w:r>
            </w:ins>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550" w:author="Маркова Наталия Евгеньевна" w:date="2018-12-05T19:02:00Z">
              <w:r>
                <w:rPr>
                  <w:sz w:val="16"/>
                  <w:szCs w:val="16"/>
                </w:rPr>
                <w:t>Б</w:t>
              </w:r>
            </w:ins>
          </w:p>
        </w:tc>
      </w:tr>
      <w:tr>
        <w:trPr>
          <w:trHeight w:val="7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551" w:author="Маркова Наталия Евгеньевна" w:date="2018-12-05T19:02:00Z">
              <w:r>
                <w:rPr>
                  <w:sz w:val="16"/>
                  <w:szCs w:val="16"/>
                </w:rPr>
                <w:t>18</w:t>
              </w:r>
            </w:ins>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552" w:author="Маркова Наталия Евгеньевна" w:date="2018-12-05T19:02:00Z">
              <w:r>
                <w:rPr>
                  <w:sz w:val="16"/>
                  <w:szCs w:val="16"/>
                </w:rPr>
                <w:t>340</w:t>
              </w:r>
            </w:ins>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553" w:author="Маркова Наталия Евгеньевна" w:date="2018-12-05T19:02:00Z">
              <w:r>
                <w:rPr>
                  <w:sz w:val="16"/>
                  <w:szCs w:val="16"/>
                </w:rPr>
                <w:t>4, 5, 6, 7, 8, 9</w:t>
              </w:r>
            </w:ins>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554" w:author="Маркова Наталия Евгеньевна" w:date="2018-12-05T19:02:00Z">
              <w:r>
                <w:rPr>
                  <w:sz w:val="16"/>
                  <w:szCs w:val="16"/>
                </w:rPr>
                <w:t>1</w:t>
              </w:r>
            </w:ins>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2555" w:author="Маркова Наталия Евгеньевна" w:date="2018-12-05T19:02:00Z">
              <w:r>
                <w:rPr>
                  <w:sz w:val="16"/>
                  <w:szCs w:val="16"/>
                </w:rPr>
                <w:t>=</w:t>
              </w:r>
            </w:ins>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2556" w:author="Маркова Наталия Евгеньевна" w:date="2018-12-05T19:02:00Z">
              <w:r>
                <w:rPr>
                  <w:sz w:val="16"/>
                  <w:szCs w:val="16"/>
                </w:rPr>
                <w:t>200+240+250+260+270+280+290</w:t>
              </w:r>
            </w:ins>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557" w:author="Маркова Наталия Евгеньевна" w:date="2018-12-05T19:02:00Z">
              <w:r>
                <w:rPr>
                  <w:sz w:val="16"/>
                  <w:szCs w:val="16"/>
                </w:rPr>
                <w:t>4, 5, 6, 7, 8, 9</w:t>
              </w:r>
            </w:ins>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558" w:author="Маркова Наталия Евгеньевна" w:date="2018-12-05T19:02:00Z">
              <w:r>
                <w:rPr>
                  <w:sz w:val="16"/>
                  <w:szCs w:val="16"/>
                </w:rPr>
                <w:t>1</w:t>
              </w:r>
            </w:ins>
          </w:p>
        </w:tc>
        <w:tc>
          <w:tcPr>
            <w:tcW w:w="12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559" w:author="Маркова Наталия Евгеньевна" w:date="2018-12-05T19:02:00Z">
              <w:r>
                <w:rPr>
                  <w:sz w:val="16"/>
                  <w:szCs w:val="16"/>
                </w:rPr>
                <w:t>Показатель строки 340 не равен сумме показателей строк 200+240+250+260+270+280+290 - недопустимо</w:t>
              </w:r>
            </w:ins>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ins w:id="2560" w:author="Маркова Наталия Евгеньевна" w:date="2018-12-05T19:02:00Z">
              <w:r>
                <w:rPr>
                  <w:sz w:val="16"/>
                  <w:szCs w:val="16"/>
                </w:rPr>
                <w:t>АУБУ, РБС_АУБУ, ГРБС</w:t>
              </w:r>
            </w:ins>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561" w:author="Маркова Наталия Евгеньевна" w:date="2018-12-05T19:02:00Z">
              <w:r>
                <w:rPr>
                  <w:sz w:val="16"/>
                  <w:szCs w:val="16"/>
                </w:rPr>
                <w:t>Б</w:t>
              </w:r>
            </w:ins>
          </w:p>
        </w:tc>
      </w:tr>
      <w:tr>
        <w:trPr>
          <w:trHeight w:val="7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562" w:author="Маркова Наталия Евгеньевна" w:date="2018-12-05T19:02:00Z">
              <w:r>
                <w:rPr>
                  <w:sz w:val="16"/>
                  <w:szCs w:val="16"/>
                </w:rPr>
                <w:t>19</w:t>
              </w:r>
            </w:ins>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563" w:author="Маркова Наталия Евгеньевна" w:date="2018-12-05T19:02:00Z">
              <w:r>
                <w:rPr>
                  <w:sz w:val="16"/>
                  <w:szCs w:val="16"/>
                </w:rPr>
                <w:t>350</w:t>
              </w:r>
            </w:ins>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564" w:author="Маркова Наталия Евгеньевна" w:date="2018-12-05T19:02:00Z">
              <w:r>
                <w:rPr>
                  <w:sz w:val="16"/>
                  <w:szCs w:val="16"/>
                </w:rPr>
                <w:t>4, 5, 6, 7, 8, 9</w:t>
              </w:r>
            </w:ins>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565" w:author="Маркова Наталия Евгеньевна" w:date="2018-12-05T19:02:00Z">
              <w:r>
                <w:rPr>
                  <w:sz w:val="16"/>
                  <w:szCs w:val="16"/>
                </w:rPr>
                <w:t>1</w:t>
              </w:r>
            </w:ins>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ins w:id="2566" w:author="Маркова Наталия Евгеньевна" w:date="2018-12-05T19:02:00Z">
              <w:r>
                <w:rPr>
                  <w:sz w:val="16"/>
                  <w:szCs w:val="16"/>
                  <w:lang w:val="en-US"/>
                </w:rPr>
                <w:t>=</w:t>
              </w:r>
            </w:ins>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2567" w:author="Маркова Наталия Евгеньевна" w:date="2018-12-05T19:02:00Z">
              <w:r>
                <w:rPr>
                  <w:sz w:val="16"/>
                  <w:szCs w:val="16"/>
                </w:rPr>
                <w:t>190+340</w:t>
              </w:r>
            </w:ins>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568" w:author="Маркова Наталия Евгеньевна" w:date="2018-12-05T19:02:00Z">
              <w:r>
                <w:rPr>
                  <w:sz w:val="16"/>
                  <w:szCs w:val="16"/>
                </w:rPr>
                <w:t>4, 5, 6, 7, 8, 9</w:t>
              </w:r>
            </w:ins>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569" w:author="Маркова Наталия Евгеньевна" w:date="2018-12-05T19:02:00Z">
              <w:r>
                <w:rPr>
                  <w:sz w:val="16"/>
                  <w:szCs w:val="16"/>
                </w:rPr>
                <w:t>1</w:t>
              </w:r>
            </w:ins>
          </w:p>
        </w:tc>
        <w:tc>
          <w:tcPr>
            <w:tcW w:w="12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570" w:author="Маркова Наталия Евгеньевна" w:date="2018-12-05T19:02:00Z">
              <w:r>
                <w:rPr>
                  <w:sz w:val="16"/>
                  <w:szCs w:val="16"/>
                </w:rPr>
                <w:t>Показатель строки 350 не равен сумме показателей строк 190+340 - недопустимо</w:t>
              </w:r>
            </w:ins>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ins w:id="2571" w:author="Маркова Наталия Евгеньевна" w:date="2018-12-05T19:02:00Z">
              <w:r>
                <w:rPr>
                  <w:sz w:val="16"/>
                  <w:szCs w:val="16"/>
                </w:rPr>
                <w:t>АУБУ, РБС_АУБУ, ГРБС</w:t>
              </w:r>
            </w:ins>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572" w:author="Маркова Наталия Евгеньевна" w:date="2018-12-05T19:02:00Z">
              <w:r>
                <w:rPr>
                  <w:sz w:val="16"/>
                  <w:szCs w:val="16"/>
                </w:rPr>
                <w:t>Б</w:t>
              </w:r>
            </w:ins>
          </w:p>
        </w:tc>
      </w:tr>
      <w:tr>
        <w:trPr>
          <w:trHeight w:val="7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573" w:author="Маркова Наталия Евгеньевна" w:date="2018-12-05T19:02:00Z">
              <w:r>
                <w:rPr>
                  <w:sz w:val="16"/>
                  <w:szCs w:val="16"/>
                </w:rPr>
                <w:t>20</w:t>
              </w:r>
            </w:ins>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574" w:author="Маркова Наталия Евгеньевна" w:date="2018-12-05T19:02:00Z">
              <w:r>
                <w:rPr>
                  <w:sz w:val="16"/>
                  <w:szCs w:val="16"/>
                </w:rPr>
                <w:t>400</w:t>
              </w:r>
            </w:ins>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575" w:author="Маркова Наталия Евгеньевна" w:date="2018-12-05T19:02:00Z">
              <w:r>
                <w:rPr>
                  <w:sz w:val="16"/>
                  <w:szCs w:val="16"/>
                </w:rPr>
                <w:t>4, 5, 6, 7, 8, 9</w:t>
              </w:r>
            </w:ins>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576" w:author="Маркова Наталия Евгеньевна" w:date="2018-12-05T19:02:00Z">
              <w:r>
                <w:rPr>
                  <w:sz w:val="16"/>
                  <w:szCs w:val="16"/>
                </w:rPr>
                <w:t>1</w:t>
              </w:r>
            </w:ins>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ins w:id="2577" w:author="Маркова Наталия Евгеньевна" w:date="2018-12-05T19:02:00Z">
              <w:r>
                <w:rPr>
                  <w:sz w:val="16"/>
                  <w:szCs w:val="16"/>
                  <w:lang w:val="en-US"/>
                </w:rPr>
                <w:t>&gt;</w:t>
              </w:r>
            </w:ins>
            <w:ins w:id="2578" w:author="Маркова Наталия Евгеньевна" w:date="2018-12-05T19:02:00Z">
              <w:r>
                <w:rPr>
                  <w:sz w:val="16"/>
                  <w:szCs w:val="16"/>
                </w:rPr>
                <w:t xml:space="preserve"> = 0</w:t>
              </w:r>
            </w:ins>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2579" w:author="Маркова Наталия Евгеньевна" w:date="2018-12-05T19:02:00Z">
              <w:r>
                <w:rPr>
                  <w:sz w:val="16"/>
                  <w:szCs w:val="16"/>
                </w:rPr>
                <w:t>401</w:t>
              </w:r>
            </w:ins>
          </w:p>
        </w:tc>
        <w:tc>
          <w:tcPr>
            <w:tcW w:w="563" w:type="dxa"/>
            <w:tcBorders>
              <w:top w:val="single" w:sz="4" w:space="0" w:color="000000"/>
              <w:left w:val="single" w:sz="4" w:space="0" w:color="000000"/>
              <w:bottom w:val="single" w:sz="4" w:space="0" w:color="000000"/>
              <w:right w:val="single" w:sz="4" w:space="0" w:color="000000"/>
            </w:tcBorders>
          </w:tcPr>
          <w:p>
            <w:pPr>
              <w:pStyle w:val="Normal"/>
              <w:rPr/>
            </w:pPr>
            <w:ins w:id="2580" w:author="Маркова Наталия Евгеньевна" w:date="2018-12-05T19:02:00Z">
              <w:r>
                <w:rPr>
                  <w:sz w:val="16"/>
                  <w:szCs w:val="16"/>
                </w:rPr>
                <w:t>4, 5, 6, 7, 8, 9</w:t>
              </w:r>
            </w:ins>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581" w:author="Маркова Наталия Евгеньевна" w:date="2018-12-05T19:02:00Z">
              <w:r>
                <w:rPr>
                  <w:sz w:val="16"/>
                  <w:szCs w:val="16"/>
                </w:rPr>
                <w:t>1</w:t>
              </w:r>
            </w:ins>
          </w:p>
        </w:tc>
        <w:tc>
          <w:tcPr>
            <w:tcW w:w="12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582" w:author="Маркова Наталия Евгеньевна" w:date="2018-12-05T19:02:00Z">
              <w:r>
                <w:rPr>
                  <w:sz w:val="16"/>
                  <w:szCs w:val="16"/>
                </w:rPr>
                <w:t>Показатель строки 401 превышает показатель строки 400 - недопустимо</w:t>
              </w:r>
            </w:ins>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ins w:id="2583" w:author="Маркова Наталия Евгеньевна" w:date="2018-12-05T19:02:00Z">
              <w:r>
                <w:rPr>
                  <w:sz w:val="16"/>
                  <w:szCs w:val="16"/>
                </w:rPr>
                <w:t>АУБУ, РБС_АУБУ, ГРБС</w:t>
              </w:r>
            </w:ins>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584" w:author="Маркова Наталия Евгеньевна" w:date="2018-12-05T19:02:00Z">
              <w:r>
                <w:rPr>
                  <w:sz w:val="16"/>
                  <w:szCs w:val="16"/>
                </w:rPr>
                <w:t>Б</w:t>
              </w:r>
            </w:ins>
          </w:p>
        </w:tc>
      </w:tr>
      <w:tr>
        <w:trPr>
          <w:trHeight w:val="7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585" w:author="Маркова Наталия Евгеньевна" w:date="2018-12-05T19:02:00Z">
              <w:r>
                <w:rPr>
                  <w:sz w:val="16"/>
                  <w:szCs w:val="16"/>
                </w:rPr>
                <w:t>21</w:t>
              </w:r>
            </w:ins>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586" w:author="Маркова Наталия Евгеньевна" w:date="2018-12-05T19:02:00Z">
              <w:r>
                <w:rPr>
                  <w:sz w:val="16"/>
                  <w:szCs w:val="16"/>
                </w:rPr>
                <w:t>410</w:t>
              </w:r>
            </w:ins>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587" w:author="Маркова Наталия Евгеньевна" w:date="2018-12-05T19:02:00Z">
              <w:r>
                <w:rPr>
                  <w:sz w:val="16"/>
                  <w:szCs w:val="16"/>
                </w:rPr>
                <w:t>4, 5, 6, 7, 8, 9</w:t>
              </w:r>
            </w:ins>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588" w:author="Маркова Наталия Евгеньевна" w:date="2018-12-05T19:02:00Z">
              <w:r>
                <w:rPr>
                  <w:sz w:val="16"/>
                  <w:szCs w:val="16"/>
                </w:rPr>
                <w:t>1</w:t>
              </w:r>
            </w:ins>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ins w:id="2589" w:author="Маркова Наталия Евгеньевна" w:date="2018-12-05T19:02:00Z">
              <w:r>
                <w:rPr>
                  <w:sz w:val="16"/>
                  <w:szCs w:val="16"/>
                  <w:lang w:val="en-US"/>
                </w:rPr>
                <w:t>&gt;</w:t>
              </w:r>
            </w:ins>
            <w:ins w:id="2590" w:author="Маркова Наталия Евгеньевна" w:date="2018-12-05T19:02:00Z">
              <w:r>
                <w:rPr>
                  <w:sz w:val="16"/>
                  <w:szCs w:val="16"/>
                </w:rPr>
                <w:t xml:space="preserve"> = 0</w:t>
              </w:r>
            </w:ins>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2591" w:author="Маркова Наталия Евгеньевна" w:date="2018-12-05T19:02:00Z">
              <w:r>
                <w:rPr>
                  <w:sz w:val="16"/>
                  <w:szCs w:val="16"/>
                </w:rPr>
                <w:t>411</w:t>
              </w:r>
            </w:ins>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592" w:author="Маркова Наталия Евгеньевна" w:date="2018-12-05T19:02:00Z">
              <w:r>
                <w:rPr>
                  <w:sz w:val="16"/>
                  <w:szCs w:val="16"/>
                </w:rPr>
                <w:t>4, 5, 6, 7, 8, 9</w:t>
              </w:r>
            </w:ins>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593" w:author="Маркова Наталия Евгеньевна" w:date="2018-12-05T19:02:00Z">
              <w:r>
                <w:rPr>
                  <w:sz w:val="16"/>
                  <w:szCs w:val="16"/>
                </w:rPr>
                <w:t>1</w:t>
              </w:r>
            </w:ins>
          </w:p>
        </w:tc>
        <w:tc>
          <w:tcPr>
            <w:tcW w:w="12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594" w:author="Маркова Наталия Евгеньевна" w:date="2018-12-05T19:02:00Z">
              <w:r>
                <w:rPr>
                  <w:sz w:val="16"/>
                  <w:szCs w:val="16"/>
                </w:rPr>
                <w:t>Показатель строки 410 превышает показатель строки 411 - недопустимо</w:t>
              </w:r>
            </w:ins>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ins w:id="2595" w:author="Маркова Наталия Евгеньевна" w:date="2018-12-05T19:02:00Z">
              <w:r>
                <w:rPr>
                  <w:sz w:val="16"/>
                  <w:szCs w:val="16"/>
                </w:rPr>
                <w:t>АУБУ, РБС_АУБУ, ГРБС</w:t>
              </w:r>
            </w:ins>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596" w:author="Маркова Наталия Евгеньевна" w:date="2018-12-05T19:02:00Z">
              <w:r>
                <w:rPr>
                  <w:sz w:val="16"/>
                  <w:szCs w:val="16"/>
                </w:rPr>
                <w:t>Б</w:t>
              </w:r>
            </w:ins>
          </w:p>
        </w:tc>
      </w:tr>
      <w:tr>
        <w:trPr>
          <w:trHeight w:val="7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597" w:author="Маркова Наталия Евгеньевна" w:date="2018-12-05T19:02:00Z">
              <w:r>
                <w:rPr>
                  <w:sz w:val="16"/>
                  <w:szCs w:val="16"/>
                </w:rPr>
                <w:t>22</w:t>
              </w:r>
            </w:ins>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598" w:author="Маркова Наталия Евгеньевна" w:date="2018-12-05T19:02:00Z">
              <w:r>
                <w:rPr>
                  <w:sz w:val="16"/>
                  <w:szCs w:val="16"/>
                </w:rPr>
                <w:t>430</w:t>
              </w:r>
            </w:ins>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599" w:author="Маркова Наталия Евгеньевна" w:date="2018-12-05T19:02:00Z">
              <w:r>
                <w:rPr>
                  <w:sz w:val="16"/>
                  <w:szCs w:val="16"/>
                </w:rPr>
                <w:t>4, 5, 6, 7, 8, 9</w:t>
              </w:r>
            </w:ins>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600" w:author="Маркова Наталия Евгеньевна" w:date="2018-12-05T19:02:00Z">
              <w:r>
                <w:rPr>
                  <w:sz w:val="16"/>
                  <w:szCs w:val="16"/>
                </w:rPr>
                <w:t>1</w:t>
              </w:r>
            </w:ins>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ins w:id="2601" w:author="Маркова Наталия Евгеньевна" w:date="2018-12-05T19:02:00Z">
              <w:r>
                <w:rPr>
                  <w:sz w:val="16"/>
                  <w:szCs w:val="16"/>
                  <w:lang w:val="en-US"/>
                </w:rPr>
                <w:t>=</w:t>
              </w:r>
            </w:ins>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2602" w:author="Маркова Наталия Евгеньевна" w:date="2018-12-05T19:02:00Z">
              <w:r>
                <w:rPr>
                  <w:sz w:val="16"/>
                  <w:szCs w:val="16"/>
                </w:rPr>
                <w:t>431+432+434+435</w:t>
              </w:r>
            </w:ins>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603" w:author="Маркова Наталия Евгеньевна" w:date="2018-12-05T19:02:00Z">
              <w:r>
                <w:rPr>
                  <w:sz w:val="16"/>
                  <w:szCs w:val="16"/>
                </w:rPr>
                <w:t>4, 5, 6, 7, 8, 9</w:t>
              </w:r>
            </w:ins>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604" w:author="Маркова Наталия Евгеньевна" w:date="2018-12-05T19:02:00Z">
              <w:r>
                <w:rPr>
                  <w:sz w:val="16"/>
                  <w:szCs w:val="16"/>
                </w:rPr>
                <w:t>1</w:t>
              </w:r>
            </w:ins>
          </w:p>
        </w:tc>
        <w:tc>
          <w:tcPr>
            <w:tcW w:w="12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605" w:author="Маркова Наталия Евгеньевна" w:date="2018-12-05T19:02:00Z">
              <w:r>
                <w:rPr>
                  <w:sz w:val="16"/>
                  <w:szCs w:val="16"/>
                </w:rPr>
                <w:t>Показатель строки 430 не равен сумме показателей строк 431+432+434+435 - недопустимо</w:t>
              </w:r>
            </w:ins>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ins w:id="2606" w:author="Маркова Наталия Евгеньевна" w:date="2018-12-05T19:02:00Z">
              <w:r>
                <w:rPr>
                  <w:sz w:val="16"/>
                  <w:szCs w:val="16"/>
                </w:rPr>
                <w:t>АУБУ, РБС_АУБУ, ГРБС</w:t>
              </w:r>
            </w:ins>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607" w:author="Маркова Наталия Евгеньевна" w:date="2018-12-05T19:02:00Z">
              <w:r>
                <w:rPr>
                  <w:sz w:val="16"/>
                  <w:szCs w:val="16"/>
                </w:rPr>
                <w:t>Б</w:t>
              </w:r>
            </w:ins>
          </w:p>
        </w:tc>
      </w:tr>
      <w:tr>
        <w:trPr>
          <w:trHeight w:val="7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608" w:author="Маркова Наталия Евгеньевна" w:date="2018-12-05T19:02:00Z">
              <w:r>
                <w:rPr>
                  <w:sz w:val="16"/>
                  <w:szCs w:val="16"/>
                </w:rPr>
                <w:t>23</w:t>
              </w:r>
            </w:ins>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609" w:author="Маркова Наталия Евгеньевна" w:date="2018-12-05T19:02:00Z">
              <w:r>
                <w:rPr>
                  <w:sz w:val="16"/>
                  <w:szCs w:val="16"/>
                </w:rPr>
                <w:t>470</w:t>
              </w:r>
            </w:ins>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610" w:author="Маркова Наталия Евгеньевна" w:date="2018-12-05T19:02:00Z">
              <w:r>
                <w:rPr>
                  <w:sz w:val="16"/>
                  <w:szCs w:val="16"/>
                </w:rPr>
                <w:t>4, 5, 6, 7, 8, 9</w:t>
              </w:r>
            </w:ins>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611" w:author="Маркова Наталия Евгеньевна" w:date="2018-12-05T19:02:00Z">
              <w:r>
                <w:rPr>
                  <w:sz w:val="16"/>
                  <w:szCs w:val="16"/>
                </w:rPr>
                <w:t>1</w:t>
              </w:r>
            </w:ins>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ins w:id="2612" w:author="Маркова Наталия Евгеньевна" w:date="2018-12-05T19:02:00Z">
              <w:r>
                <w:rPr>
                  <w:sz w:val="16"/>
                  <w:szCs w:val="16"/>
                  <w:lang w:val="en-US"/>
                </w:rPr>
                <w:t>&gt;</w:t>
              </w:r>
            </w:ins>
            <w:ins w:id="2613" w:author="Маркова Наталия Евгеньевна" w:date="2018-12-05T19:02:00Z">
              <w:r>
                <w:rPr>
                  <w:sz w:val="16"/>
                  <w:szCs w:val="16"/>
                </w:rPr>
                <w:t xml:space="preserve"> = 0</w:t>
              </w:r>
            </w:ins>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2614" w:author="Маркова Наталия Евгеньевна" w:date="2018-12-05T19:02:00Z">
              <w:r>
                <w:rPr>
                  <w:sz w:val="16"/>
                  <w:szCs w:val="16"/>
                </w:rPr>
                <w:t>471</w:t>
              </w:r>
            </w:ins>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615" w:author="Маркова Наталия Евгеньевна" w:date="2018-12-05T19:02:00Z">
              <w:r>
                <w:rPr>
                  <w:sz w:val="16"/>
                  <w:szCs w:val="16"/>
                </w:rPr>
                <w:t>4, 5, 6, 7, 8, 9</w:t>
              </w:r>
            </w:ins>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616" w:author="Маркова Наталия Евгеньевна" w:date="2018-12-05T19:02:00Z">
              <w:r>
                <w:rPr>
                  <w:sz w:val="16"/>
                  <w:szCs w:val="16"/>
                </w:rPr>
                <w:t>1</w:t>
              </w:r>
            </w:ins>
          </w:p>
        </w:tc>
        <w:tc>
          <w:tcPr>
            <w:tcW w:w="12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617" w:author="Маркова Наталия Евгеньевна" w:date="2018-12-05T19:02:00Z">
              <w:r>
                <w:rPr>
                  <w:sz w:val="16"/>
                  <w:szCs w:val="16"/>
                </w:rPr>
                <w:t>Показатель строки 471 превышает показатель строки 470 - недопустимо</w:t>
              </w:r>
            </w:ins>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ins w:id="2618" w:author="Маркова Наталия Евгеньевна" w:date="2018-12-05T19:02:00Z">
              <w:r>
                <w:rPr>
                  <w:sz w:val="16"/>
                  <w:szCs w:val="16"/>
                </w:rPr>
                <w:t>АУБУ, РБС_АУБУ, ГРБС</w:t>
              </w:r>
            </w:ins>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619" w:author="Маркова Наталия Евгеньевна" w:date="2018-12-05T19:02:00Z">
              <w:r>
                <w:rPr>
                  <w:sz w:val="16"/>
                  <w:szCs w:val="16"/>
                </w:rPr>
                <w:t>Б</w:t>
              </w:r>
            </w:ins>
          </w:p>
        </w:tc>
      </w:tr>
      <w:tr>
        <w:trPr>
          <w:trHeight w:val="7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620" w:author="Маркова Наталия Евгеньевна" w:date="2018-12-05T19:02:00Z">
              <w:r>
                <w:rPr>
                  <w:sz w:val="16"/>
                  <w:szCs w:val="16"/>
                </w:rPr>
                <w:t>24</w:t>
              </w:r>
            </w:ins>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621" w:author="Маркова Наталия Евгеньевна" w:date="2018-12-05T19:02:00Z">
              <w:r>
                <w:rPr>
                  <w:sz w:val="16"/>
                  <w:szCs w:val="16"/>
                </w:rPr>
                <w:t>550</w:t>
              </w:r>
            </w:ins>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622" w:author="Маркова Наталия Евгеньевна" w:date="2018-12-05T19:02:00Z">
              <w:r>
                <w:rPr>
                  <w:sz w:val="16"/>
                  <w:szCs w:val="16"/>
                </w:rPr>
                <w:t>4, 5, 6, 7, 8, 9</w:t>
              </w:r>
            </w:ins>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623" w:author="Маркова Наталия Евгеньевна" w:date="2018-12-05T19:02:00Z">
              <w:r>
                <w:rPr>
                  <w:sz w:val="16"/>
                  <w:szCs w:val="16"/>
                </w:rPr>
                <w:t>1</w:t>
              </w:r>
            </w:ins>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2624" w:author="Маркова Наталия Евгеньевна" w:date="2018-12-05T19:02:00Z">
              <w:r>
                <w:rPr>
                  <w:sz w:val="16"/>
                  <w:szCs w:val="16"/>
                </w:rPr>
                <w:t>=</w:t>
              </w:r>
            </w:ins>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2625" w:author="Маркова Наталия Евгеньевна" w:date="2018-12-05T19:02:00Z">
              <w:r>
                <w:rPr>
                  <w:sz w:val="16"/>
                  <w:szCs w:val="16"/>
                </w:rPr>
                <w:t>400+410+420+430+470+480+510+520</w:t>
              </w:r>
            </w:ins>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626" w:author="Маркова Наталия Евгеньевна" w:date="2018-12-05T19:02:00Z">
              <w:r>
                <w:rPr>
                  <w:sz w:val="16"/>
                  <w:szCs w:val="16"/>
                </w:rPr>
                <w:t>4, 5, 6, 7, 8, 9</w:t>
              </w:r>
            </w:ins>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627" w:author="Маркова Наталия Евгеньевна" w:date="2018-12-05T19:02:00Z">
              <w:r>
                <w:rPr>
                  <w:sz w:val="16"/>
                  <w:szCs w:val="16"/>
                </w:rPr>
                <w:t>1</w:t>
              </w:r>
            </w:ins>
          </w:p>
        </w:tc>
        <w:tc>
          <w:tcPr>
            <w:tcW w:w="12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628" w:author="Маркова Наталия Евгеньевна" w:date="2018-12-05T19:02:00Z">
              <w:r>
                <w:rPr>
                  <w:sz w:val="16"/>
                  <w:szCs w:val="16"/>
                </w:rPr>
                <w:t>Показатель строки 340 не равен сумме показателей строк 400+410+420+430+470+480+510+520 - недопустимо</w:t>
              </w:r>
            </w:ins>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ins w:id="2629" w:author="Маркова Наталия Евгеньевна" w:date="2018-12-05T19:02:00Z">
              <w:r>
                <w:rPr>
                  <w:sz w:val="16"/>
                  <w:szCs w:val="16"/>
                </w:rPr>
                <w:t>АУБУ, РБС_АУБУ, ГРБС</w:t>
              </w:r>
            </w:ins>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630" w:author="Маркова Наталия Евгеньевна" w:date="2018-12-05T19:02:00Z">
              <w:r>
                <w:rPr>
                  <w:sz w:val="16"/>
                  <w:szCs w:val="16"/>
                </w:rPr>
                <w:t>Б</w:t>
              </w:r>
            </w:ins>
          </w:p>
        </w:tc>
      </w:tr>
      <w:tr>
        <w:trPr>
          <w:trHeight w:val="7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631" w:author="Маркова Наталия Евгеньевна" w:date="2018-12-05T19:02:00Z">
              <w:r>
                <w:rPr>
                  <w:sz w:val="16"/>
                  <w:szCs w:val="16"/>
                </w:rPr>
                <w:t>25</w:t>
              </w:r>
            </w:ins>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632" w:author="Маркова Наталия Евгеньевна" w:date="2018-12-05T19:02:00Z">
              <w:r>
                <w:rPr>
                  <w:sz w:val="16"/>
                  <w:szCs w:val="16"/>
                </w:rPr>
                <w:t>700</w:t>
              </w:r>
            </w:ins>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633" w:author="Маркова Наталия Евгеньевна" w:date="2018-12-05T19:02:00Z">
              <w:r>
                <w:rPr>
                  <w:sz w:val="16"/>
                  <w:szCs w:val="16"/>
                </w:rPr>
                <w:t>4, 5, 6, 7, 8, 9</w:t>
              </w:r>
            </w:ins>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634" w:author="Маркова Наталия Евгеньевна" w:date="2018-12-05T19:02:00Z">
              <w:r>
                <w:rPr>
                  <w:sz w:val="16"/>
                  <w:szCs w:val="16"/>
                </w:rPr>
                <w:t>1</w:t>
              </w:r>
            </w:ins>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2635" w:author="Маркова Наталия Евгеньевна" w:date="2018-12-05T19:02:00Z">
              <w:r>
                <w:rPr>
                  <w:sz w:val="16"/>
                  <w:szCs w:val="16"/>
                </w:rPr>
                <w:t>=</w:t>
              </w:r>
            </w:ins>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2636" w:author="Маркова Наталия Евгеньевна" w:date="2018-12-05T19:02:00Z">
              <w:r>
                <w:rPr>
                  <w:sz w:val="16"/>
                  <w:szCs w:val="16"/>
                </w:rPr>
                <w:t>550+570</w:t>
              </w:r>
            </w:ins>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637" w:author="Маркова Наталия Евгеньевна" w:date="2018-12-05T19:02:00Z">
              <w:r>
                <w:rPr>
                  <w:sz w:val="16"/>
                  <w:szCs w:val="16"/>
                </w:rPr>
                <w:t>4, 5, 6, 7, 8, 9</w:t>
              </w:r>
            </w:ins>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638" w:author="Маркова Наталия Евгеньевна" w:date="2018-12-05T19:02:00Z">
              <w:r>
                <w:rPr>
                  <w:sz w:val="16"/>
                  <w:szCs w:val="16"/>
                </w:rPr>
                <w:t>1</w:t>
              </w:r>
            </w:ins>
          </w:p>
        </w:tc>
        <w:tc>
          <w:tcPr>
            <w:tcW w:w="12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639" w:author="Маркова Наталия Евгеньевна" w:date="2018-12-05T19:02:00Z">
              <w:r>
                <w:rPr>
                  <w:sz w:val="16"/>
                  <w:szCs w:val="16"/>
                </w:rPr>
                <w:t>Показатель строки 700 не равен сумме показателей строк 550+570 - недопустимо</w:t>
              </w:r>
            </w:ins>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ins w:id="2640" w:author="Маркова Наталия Евгеньевна" w:date="2018-12-05T19:02:00Z">
              <w:r>
                <w:rPr>
                  <w:sz w:val="16"/>
                  <w:szCs w:val="16"/>
                </w:rPr>
                <w:t>АУБУ, РБС_АУБУ, ГРБС</w:t>
              </w:r>
            </w:ins>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641" w:author="Маркова Наталия Евгеньевна" w:date="2018-12-05T19:02:00Z">
              <w:r>
                <w:rPr>
                  <w:sz w:val="16"/>
                  <w:szCs w:val="16"/>
                </w:rPr>
                <w:t>Б</w:t>
              </w:r>
            </w:ins>
          </w:p>
        </w:tc>
      </w:tr>
      <w:tr>
        <w:trPr>
          <w:trHeight w:val="7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642" w:author="Маркова Наталия Евгеньевна" w:date="2018-12-05T19:02:00Z">
              <w:r>
                <w:rPr>
                  <w:sz w:val="16"/>
                  <w:szCs w:val="16"/>
                </w:rPr>
                <w:t>26</w:t>
              </w:r>
            </w:ins>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2643" w:author="Маркова Наталия Евгеньевна" w:date="2018-12-05T19:02:00Z">
              <w:r>
                <w:rPr>
                  <w:sz w:val="16"/>
                  <w:szCs w:val="16"/>
                </w:rPr>
                <w:t>2</w:t>
              </w:r>
            </w:ins>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644" w:author="Маркова Наталия Евгеньевна" w:date="2018-12-05T19:02:00Z">
              <w:r>
                <w:rPr>
                  <w:sz w:val="16"/>
                  <w:szCs w:val="16"/>
                </w:rPr>
                <w:t>2</w:t>
              </w:r>
            </w:ins>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645" w:author="Маркова Наталия Евгеньевна" w:date="2018-12-05T19:02:00Z">
              <w:r>
                <w:rPr>
                  <w:sz w:val="16"/>
                  <w:szCs w:val="16"/>
                </w:rPr>
                <w:t>Показатель строки «Счета актива баланса, итого»</w:t>
              </w:r>
            </w:ins>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2646" w:author="Маркова Наталия Евгеньевна" w:date="2018-12-05T19:02:00Z">
              <w:r>
                <w:rPr>
                  <w:sz w:val="16"/>
                  <w:szCs w:val="16"/>
                </w:rPr>
                <w:t>=</w:t>
              </w:r>
            </w:ins>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2647" w:author="Маркова Наталия Евгеньевна" w:date="2018-12-05T19:02:00Z">
              <w:r>
                <w:rPr>
                  <w:sz w:val="16"/>
                  <w:szCs w:val="16"/>
                </w:rPr>
                <w:t>2</w:t>
              </w:r>
            </w:ins>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648" w:author="Маркова Наталия Евгеньевна" w:date="2018-12-05T19:02:00Z">
              <w:r>
                <w:rPr>
                  <w:sz w:val="16"/>
                  <w:szCs w:val="16"/>
                </w:rPr>
                <w:t>2</w:t>
              </w:r>
            </w:ins>
          </w:p>
        </w:tc>
        <w:tc>
          <w:tcPr>
            <w:tcW w:w="12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649" w:author="Маркова Наталия Евгеньевна" w:date="2018-12-05T19:02:00Z">
              <w:r>
                <w:rPr>
                  <w:sz w:val="16"/>
                  <w:szCs w:val="16"/>
                </w:rPr>
                <w:t>Сумма показателей, по строкам, составляющим строку «Счета актива баланса, итого»</w:t>
              </w:r>
            </w:ins>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650" w:author="Маркова Наталия Евгеньевна" w:date="2018-12-05T19:02:00Z">
              <w:r>
                <w:rPr>
                  <w:sz w:val="16"/>
                  <w:szCs w:val="16"/>
                </w:rPr>
                <w:t>Показатель строки «Счета актива баланса, итого» не равен сумме показателей, составляющих строку «Счета актива баланса, итого» - недопустимо</w:t>
              </w:r>
            </w:ins>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ins w:id="2651" w:author="Маркова Наталия Евгеньевна" w:date="2018-12-05T19:02:00Z">
              <w:r>
                <w:rPr>
                  <w:sz w:val="16"/>
                  <w:szCs w:val="16"/>
                </w:rPr>
                <w:t>АУБУ, РБС_АУБУ, ГРБС</w:t>
              </w:r>
            </w:ins>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652" w:author="Маркова Наталия Евгеньевна" w:date="2018-12-05T19:02:00Z">
              <w:r>
                <w:rPr>
                  <w:sz w:val="16"/>
                  <w:szCs w:val="16"/>
                </w:rPr>
                <w:t>Б</w:t>
              </w:r>
            </w:ins>
          </w:p>
        </w:tc>
      </w:tr>
      <w:tr>
        <w:trPr>
          <w:trHeight w:val="7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653" w:author="Маркова Наталия Евгеньевна" w:date="2018-12-05T19:02:00Z">
              <w:r>
                <w:rPr>
                  <w:sz w:val="16"/>
                  <w:szCs w:val="16"/>
                </w:rPr>
                <w:t>27</w:t>
              </w:r>
            </w:ins>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2654" w:author="Маркова Наталия Евгеньевна" w:date="2018-12-05T19:02:00Z">
              <w:r>
                <w:rPr>
                  <w:sz w:val="16"/>
                  <w:szCs w:val="16"/>
                </w:rPr>
                <w:t>2</w:t>
              </w:r>
            </w:ins>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655" w:author="Маркова Наталия Евгеньевна" w:date="2018-12-05T19:02:00Z">
              <w:r>
                <w:rPr>
                  <w:sz w:val="16"/>
                  <w:szCs w:val="16"/>
                </w:rPr>
                <w:t>2</w:t>
              </w:r>
            </w:ins>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656" w:author="Маркова Наталия Евгеньевна" w:date="2018-12-05T19:02:00Z">
              <w:r>
                <w:rPr>
                  <w:sz w:val="16"/>
                  <w:szCs w:val="16"/>
                </w:rPr>
                <w:t>Показатель строки «Счета пассива баланса, итого»</w:t>
              </w:r>
            </w:ins>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2657" w:author="Маркова Наталия Евгеньевна" w:date="2018-12-05T19:02:00Z">
              <w:r>
                <w:rPr>
                  <w:sz w:val="16"/>
                  <w:szCs w:val="16"/>
                </w:rPr>
                <w:t>=</w:t>
              </w:r>
            </w:ins>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2658" w:author="Маркова Наталия Евгеньевна" w:date="2018-12-05T19:02:00Z">
              <w:r>
                <w:rPr>
                  <w:sz w:val="16"/>
                  <w:szCs w:val="16"/>
                </w:rPr>
                <w:t>2</w:t>
              </w:r>
            </w:ins>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659" w:author="Маркова Наталия Евгеньевна" w:date="2018-12-05T19:02:00Z">
              <w:r>
                <w:rPr>
                  <w:sz w:val="16"/>
                  <w:szCs w:val="16"/>
                </w:rPr>
                <w:t>2</w:t>
              </w:r>
            </w:ins>
          </w:p>
        </w:tc>
        <w:tc>
          <w:tcPr>
            <w:tcW w:w="12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660" w:author="Маркова Наталия Евгеньевна" w:date="2018-12-05T19:02:00Z">
              <w:r>
                <w:rPr>
                  <w:sz w:val="16"/>
                  <w:szCs w:val="16"/>
                </w:rPr>
                <w:t>Сумма показателей, по строкам, составляющим строку «Счета пассива баланса, итого»</w:t>
              </w:r>
            </w:ins>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661" w:author="Маркова Наталия Евгеньевна" w:date="2018-12-05T19:02:00Z">
              <w:r>
                <w:rPr>
                  <w:sz w:val="16"/>
                  <w:szCs w:val="16"/>
                </w:rPr>
                <w:t>Показатель строки «Счета пассива баланса, итого» не равен сумме показателей, составляющих строку «Счета пассива баланса, итого» - недопустимо</w:t>
              </w:r>
            </w:ins>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ins w:id="2662" w:author="Маркова Наталия Евгеньевна" w:date="2018-12-05T19:02:00Z">
              <w:r>
                <w:rPr>
                  <w:sz w:val="16"/>
                  <w:szCs w:val="16"/>
                </w:rPr>
                <w:t>АУБУ, РБС_АУБУ, ГРБС</w:t>
              </w:r>
            </w:ins>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663" w:author="Маркова Наталия Евгеньевна" w:date="2018-12-05T19:02:00Z">
              <w:r>
                <w:rPr>
                  <w:sz w:val="16"/>
                  <w:szCs w:val="16"/>
                </w:rPr>
                <w:t>Б</w:t>
              </w:r>
            </w:ins>
          </w:p>
        </w:tc>
      </w:tr>
    </w:tbl>
    <w:p>
      <w:pPr>
        <w:pStyle w:val="Normal"/>
        <w:numPr>
          <w:ilvl w:val="0"/>
          <w:numId w:val="0"/>
        </w:numPr>
        <w:tabs>
          <w:tab w:val="clear" w:pos="709"/>
          <w:tab w:val="left" w:pos="3060" w:leader="none"/>
        </w:tabs>
        <w:outlineLvl w:val="0"/>
        <w:rPr>
          <w:b/>
          <w:b/>
        </w:rPr>
      </w:pPr>
      <w:r>
        <w:rPr>
          <w:b/>
        </w:rPr>
      </w:r>
    </w:p>
    <w:p>
      <w:pPr>
        <w:pStyle w:val="Normal"/>
        <w:numPr>
          <w:ilvl w:val="0"/>
          <w:numId w:val="0"/>
        </w:numPr>
        <w:tabs>
          <w:tab w:val="clear" w:pos="709"/>
          <w:tab w:val="left" w:pos="3060" w:leader="none"/>
        </w:tabs>
        <w:outlineLvl w:val="0"/>
        <w:rPr>
          <w:b/>
          <w:b/>
        </w:rPr>
      </w:pPr>
      <w:r>
        <w:rPr>
          <w:b/>
        </w:rPr>
      </w:r>
    </w:p>
    <w:p>
      <w:pPr>
        <w:pStyle w:val="Normal"/>
        <w:numPr>
          <w:ilvl w:val="0"/>
          <w:numId w:val="0"/>
        </w:numPr>
        <w:outlineLvl w:val="0"/>
        <w:rPr/>
      </w:pPr>
      <w:bookmarkStart w:id="17" w:name="__RefHeading___Toc506456077"/>
      <w:bookmarkEnd w:id="17"/>
      <w:r>
        <w:rPr>
          <w:b/>
        </w:rPr>
        <w:t>13. Контрольные соотношения для внутридокументного контроля ф. 0503779 «Сведения об остатках денежных средств учреждения»</w:t>
      </w:r>
    </w:p>
    <w:p>
      <w:pPr>
        <w:pStyle w:val="Normal"/>
        <w:numPr>
          <w:ilvl w:val="0"/>
          <w:numId w:val="0"/>
        </w:numPr>
        <w:outlineLvl w:val="0"/>
        <w:rPr>
          <w:b/>
          <w:b/>
        </w:rPr>
      </w:pPr>
      <w:r>
        <w:rPr>
          <w:b/>
        </w:rPr>
      </w:r>
    </w:p>
    <w:tbl>
      <w:tblPr>
        <w:tblW w:w="8995" w:type="dxa"/>
        <w:jc w:val="center"/>
        <w:tblInd w:w="0" w:type="dxa"/>
        <w:tblLayout w:type="fixed"/>
        <w:tblCellMar>
          <w:top w:w="0" w:type="dxa"/>
          <w:left w:w="108" w:type="dxa"/>
          <w:bottom w:w="0" w:type="dxa"/>
          <w:right w:w="108" w:type="dxa"/>
        </w:tblCellMar>
      </w:tblPr>
      <w:tblGrid>
        <w:gridCol w:w="503"/>
        <w:gridCol w:w="1230"/>
        <w:gridCol w:w="784"/>
        <w:gridCol w:w="784"/>
        <w:gridCol w:w="2567"/>
        <w:gridCol w:w="636"/>
        <w:gridCol w:w="2491"/>
      </w:tblGrid>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Строка</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афа</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 ноше ние</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Строка</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афа</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троль                                         показателя</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 0503779 </w:t>
            </w:r>
          </w:p>
          <w:p>
            <w:pPr>
              <w:pStyle w:val="Normal"/>
              <w:jc w:val="center"/>
              <w:rPr/>
            </w:pPr>
            <w:r>
              <w:rPr/>
              <w:t xml:space="preserve">Итог по разделу 1 </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мма строк по счетам </w:t>
            </w:r>
          </w:p>
          <w:p>
            <w:pPr>
              <w:pStyle w:val="Normal"/>
              <w:jc w:val="center"/>
              <w:rPr/>
            </w:pPr>
            <w:r>
              <w:rPr>
                <w:lang w:val="en-US"/>
              </w:rPr>
              <w:t>%</w:t>
            </w:r>
            <w:r>
              <w:rPr/>
              <w:t xml:space="preserve"> 201 21 000, </w:t>
            </w:r>
            <w:r>
              <w:rPr>
                <w:lang w:val="en-US"/>
              </w:rPr>
              <w:t>%</w:t>
            </w:r>
            <w:r>
              <w:rPr/>
              <w:t xml:space="preserve"> 201 22 000, </w:t>
            </w:r>
          </w:p>
          <w:p>
            <w:pPr>
              <w:pStyle w:val="Normal"/>
              <w:jc w:val="center"/>
              <w:rPr>
                <w:lang w:val="en-US"/>
              </w:rPr>
            </w:pPr>
            <w:r>
              <w:rPr/>
              <w:t xml:space="preserve"> </w:t>
            </w:r>
            <w:r>
              <w:rPr>
                <w:lang w:val="en-US"/>
              </w:rPr>
              <w:t>%</w:t>
            </w:r>
            <w:r>
              <w:rPr/>
              <w:t> 201 26 000,</w:t>
              <w:br/>
            </w:r>
            <w:r>
              <w:rPr>
                <w:lang w:val="en-US"/>
              </w:rPr>
              <w:t>%</w:t>
            </w:r>
            <w:r>
              <w:rPr/>
              <w:t xml:space="preserve"> 201 27 000, </w:t>
            </w:r>
            <w:r>
              <w:rPr>
                <w:lang w:val="en-US"/>
              </w:rPr>
              <w:t>%</w:t>
            </w:r>
            <w:r>
              <w:rPr/>
              <w:t xml:space="preserve"> 210 03 0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 по разделу 1 не соответствует сумме показателей по счетам раздела 1 - недопустимо</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 0503779 </w:t>
            </w:r>
          </w:p>
          <w:p>
            <w:pPr>
              <w:pStyle w:val="Normal"/>
              <w:jc w:val="center"/>
              <w:rPr/>
            </w:pPr>
            <w:r>
              <w:rPr/>
              <w:t xml:space="preserve">Итог по разделу 1 </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мма строк по счетам </w:t>
            </w:r>
          </w:p>
          <w:p>
            <w:pPr>
              <w:pStyle w:val="Normal"/>
              <w:jc w:val="center"/>
              <w:rPr/>
            </w:pPr>
            <w:r>
              <w:rPr/>
            </w:r>
          </w:p>
          <w:p>
            <w:pPr>
              <w:pStyle w:val="Normal"/>
              <w:jc w:val="center"/>
              <w:rPr/>
            </w:pPr>
            <w:r>
              <w:rPr>
                <w:lang w:val="en-US"/>
              </w:rPr>
              <w:t>%</w:t>
            </w:r>
            <w:r>
              <w:rPr/>
              <w:t xml:space="preserve"> 201 23 0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 по разделу 1 не соответствует сумме показателей по счетам раздела 1 - недопустимо</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ф. 0503779 Итог по разделу 2</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мма строк по счетам </w:t>
              <w:br/>
            </w:r>
            <w:r>
              <w:rPr>
                <w:lang w:val="en-US"/>
              </w:rPr>
              <w:t>%</w:t>
            </w:r>
            <w:r>
              <w:rPr/>
              <w:t xml:space="preserve"> 201 11 000</w:t>
              <w:br/>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 по разделу 2 не соответствует сумме показателей по счетам раздела 2 - недопустимо</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ф. 0503779 Итог по разделу 2</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мма строк по счетам </w:t>
              <w:br/>
            </w:r>
            <w:r>
              <w:rPr>
                <w:lang w:val="en-US"/>
              </w:rPr>
              <w:t>%</w:t>
            </w:r>
            <w:r>
              <w:rPr/>
              <w:t xml:space="preserve"> 201 13 000</w:t>
              <w:br/>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 по разделу 2 не соответствует сумме показателей по счетам раздела 2 - недопустимо</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ф. 0503779.</w:t>
            </w:r>
          </w:p>
          <w:p>
            <w:pPr>
              <w:pStyle w:val="Normal"/>
              <w:jc w:val="center"/>
              <w:rPr/>
            </w:pPr>
            <w:r>
              <w:rPr/>
              <w:t>Итог по разделу 3</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3,4,5,6</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 xml:space="preserve">Сумма строк по счетам </w:t>
              <w:br/>
              <w:t xml:space="preserve"> </w:t>
            </w:r>
            <w:r>
              <w:rPr>
                <w:lang w:val="en-US"/>
              </w:rPr>
              <w:t>%</w:t>
            </w:r>
            <w:r>
              <w:rPr/>
              <w:t xml:space="preserve"> 201 34 0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3,4,5,6</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 по разделу 3 не соответствует сумме показателей по счетам раздела 3 - недопустимо</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6</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 раздел 3</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4,6</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0</w:t>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Показатели по гр. 4,6  в строках раздела 3 недопустимы</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7</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Всего</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3,4,5,6</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Итог по разделу 1 + Итог по разделу 2 + Итог по разделу 3</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3,4,5,6</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highlight w:val="yellow"/>
              </w:rPr>
            </w:pPr>
            <w:r>
              <w:rPr/>
              <w:t>Показатель по строке «Всего» не соответствует сумме итогов разделов 1,2,3</w:t>
            </w:r>
          </w:p>
        </w:tc>
      </w:tr>
    </w:tbl>
    <w:p>
      <w:pPr>
        <w:pStyle w:val="Normal"/>
        <w:numPr>
          <w:ilvl w:val="0"/>
          <w:numId w:val="0"/>
        </w:numPr>
        <w:outlineLvl w:val="0"/>
        <w:rPr>
          <w:b/>
          <w:b/>
        </w:rPr>
      </w:pPr>
      <w:r>
        <w:rPr>
          <w:b/>
        </w:rPr>
      </w:r>
    </w:p>
    <w:p>
      <w:pPr>
        <w:pStyle w:val="Normal"/>
        <w:jc w:val="center"/>
        <w:rPr>
          <w:b/>
          <w:b/>
        </w:rPr>
      </w:pPr>
      <w:r>
        <w:rPr>
          <w:b/>
        </w:rPr>
      </w:r>
      <w:r>
        <mc:AlternateContent>
          <mc:Choice Requires="wps">
            <w:drawing>
              <wp:anchor behindDoc="0" distT="0" distB="0" distL="114300" distR="114300" simplePos="0" locked="0" layoutInCell="0" allowOverlap="1" relativeHeight="4">
                <wp:simplePos x="0" y="0"/>
                <wp:positionH relativeFrom="margin">
                  <wp:posOffset>270510</wp:posOffset>
                </wp:positionH>
                <wp:positionV relativeFrom="paragraph">
                  <wp:posOffset>82550</wp:posOffset>
                </wp:positionV>
                <wp:extent cx="3905885" cy="1321435"/>
                <wp:effectExtent l="0" t="0" r="0" b="0"/>
                <wp:wrapSquare wrapText="bothSides"/>
                <wp:docPr id="3" name="Frame3"/>
                <a:graphic xmlns:a="http://schemas.openxmlformats.org/drawingml/2006/main">
                  <a:graphicData uri="http://schemas.microsoft.com/office/word/2010/wordprocessingShape">
                    <wps:wsp>
                      <wps:cNvSpPr txBox="1"/>
                      <wps:spPr>
                        <a:xfrm>
                          <a:off x="0" y="0"/>
                          <a:ext cx="3905885" cy="1321435"/>
                        </a:xfrm>
                        <a:prstGeom prst="rect"/>
                        <a:solidFill>
                          <a:srgbClr val="FFFFFF">
                            <a:alpha val="0"/>
                          </a:srgbClr>
                        </a:solidFill>
                      </wps:spPr>
                      <wps:txbx>
                        <w:txbxContent>
                          <w:tbl>
                            <w:tblPr>
                              <w:tblW w:w="6151" w:type="dxa"/>
                              <w:jc w:val="left"/>
                              <w:tblInd w:w="-2" w:type="dxa"/>
                              <w:tblLayout w:type="fixed"/>
                              <w:tblCellMar>
                                <w:top w:w="55" w:type="dxa"/>
                                <w:left w:w="55" w:type="dxa"/>
                                <w:bottom w:w="55" w:type="dxa"/>
                                <w:right w:w="55" w:type="dxa"/>
                              </w:tblCellMar>
                            </w:tblPr>
                            <w:tblGrid>
                              <w:gridCol w:w="6151"/>
                            </w:tblGrid>
                            <w:tr>
                              <w:trPr/>
                              <w:tc>
                                <w:tcPr>
                                  <w:tcW w:w="6151" w:type="dxa"/>
                                  <w:tcBorders>
                                    <w:top w:val="single" w:sz="2" w:space="0" w:color="000000"/>
                                    <w:left w:val="single" w:sz="2" w:space="0" w:color="000000"/>
                                    <w:bottom w:val="single" w:sz="2" w:space="0" w:color="000000"/>
                                    <w:right w:val="single" w:sz="2" w:space="0" w:color="000000"/>
                                  </w:tcBorders>
                                </w:tcPr>
                                <w:p>
                                  <w:pPr>
                                    <w:pStyle w:val="Style26"/>
                                    <w:snapToGrid w:val="false"/>
                                    <w:jc w:val="center"/>
                                    <w:rPr/>
                                  </w:pPr>
                                  <w:r>
                                    <w:rPr/>
                                    <w:t>Формат показателей графы 1 Раздела 2 ф. 0503779</w:t>
                                  </w:r>
                                </w:p>
                              </w:tc>
                            </w:tr>
                            <w:tr>
                              <w:trPr/>
                              <w:tc>
                                <w:tcPr>
                                  <w:tcW w:w="6151" w:type="dxa"/>
                                  <w:tcBorders>
                                    <w:top w:val="single" w:sz="2" w:space="0" w:color="000000"/>
                                    <w:left w:val="single" w:sz="2" w:space="0" w:color="000000"/>
                                    <w:bottom w:val="single" w:sz="2" w:space="0" w:color="000000"/>
                                    <w:right w:val="single" w:sz="2" w:space="0" w:color="000000"/>
                                  </w:tcBorders>
                                </w:tcPr>
                                <w:p>
                                  <w:pPr>
                                    <w:pStyle w:val="Style26"/>
                                    <w:snapToGrid w:val="false"/>
                                    <w:rPr/>
                                  </w:pPr>
                                  <w:r>
                                    <w:rPr/>
                                    <w:t>Для отчетности учреждений: ххххххххххх000000000</w:t>
                                  </w:r>
                                </w:p>
                              </w:tc>
                            </w:tr>
                            <w:tr>
                              <w:trPr/>
                              <w:tc>
                                <w:tcPr>
                                  <w:tcW w:w="6151" w:type="dxa"/>
                                  <w:tcBorders>
                                    <w:top w:val="single" w:sz="2" w:space="0" w:color="000000"/>
                                    <w:left w:val="single" w:sz="2" w:space="0" w:color="000000"/>
                                    <w:bottom w:val="single" w:sz="2" w:space="0" w:color="000000"/>
                                    <w:right w:val="single" w:sz="2" w:space="0" w:color="000000"/>
                                  </w:tcBorders>
                                </w:tcPr>
                                <w:p>
                                  <w:pPr>
                                    <w:pStyle w:val="Style26"/>
                                    <w:snapToGrid w:val="false"/>
                                    <w:rPr/>
                                  </w:pPr>
                                  <w:r>
                                    <w:rPr/>
                                    <w:t>Для сводной отчетности ГРБС:00000000000000000000</w:t>
                                  </w:r>
                                </w:p>
                              </w:tc>
                            </w:tr>
                            <w:tr>
                              <w:trPr/>
                              <w:tc>
                                <w:tcPr>
                                  <w:tcW w:w="6151" w:type="dxa"/>
                                  <w:tcBorders>
                                    <w:top w:val="single" w:sz="2" w:space="0" w:color="000000"/>
                                    <w:left w:val="single" w:sz="2" w:space="0" w:color="000000"/>
                                    <w:bottom w:val="single" w:sz="2" w:space="0" w:color="000000"/>
                                    <w:right w:val="single" w:sz="2" w:space="0" w:color="000000"/>
                                  </w:tcBorders>
                                </w:tcPr>
                                <w:p>
                                  <w:pPr>
                                    <w:pStyle w:val="Style26"/>
                                    <w:snapToGrid w:val="false"/>
                                    <w:jc w:val="center"/>
                                    <w:rPr/>
                                  </w:pPr>
                                  <w:r>
                                    <w:rPr/>
                                    <w:t>Формат показателей графы 1 Раздела 3 ф. 0503779</w:t>
                                  </w:r>
                                </w:p>
                              </w:tc>
                            </w:tr>
                            <w:tr>
                              <w:trPr/>
                              <w:tc>
                                <w:tcPr>
                                  <w:tcW w:w="6151" w:type="dxa"/>
                                  <w:tcBorders>
                                    <w:top w:val="single" w:sz="2" w:space="0" w:color="000000"/>
                                    <w:left w:val="single" w:sz="2" w:space="0" w:color="000000"/>
                                    <w:bottom w:val="single" w:sz="2" w:space="0" w:color="000000"/>
                                    <w:right w:val="single" w:sz="2" w:space="0" w:color="000000"/>
                                  </w:tcBorders>
                                </w:tcPr>
                                <w:p>
                                  <w:pPr>
                                    <w:pStyle w:val="Style26"/>
                                    <w:snapToGrid w:val="false"/>
                                    <w:rPr/>
                                  </w:pPr>
                                  <w:r>
                                    <w:rPr/>
                                    <w:t>Для отчетности учреждений: 00000000000000000000</w:t>
                                  </w:r>
                                </w:p>
                              </w:tc>
                            </w:tr>
                            <w:tr>
                              <w:trPr/>
                              <w:tc>
                                <w:tcPr>
                                  <w:tcW w:w="6151" w:type="dxa"/>
                                  <w:tcBorders>
                                    <w:top w:val="single" w:sz="2" w:space="0" w:color="000000"/>
                                    <w:left w:val="single" w:sz="2" w:space="0" w:color="000000"/>
                                    <w:bottom w:val="single" w:sz="2" w:space="0" w:color="000000"/>
                                    <w:right w:val="single" w:sz="2" w:space="0" w:color="000000"/>
                                  </w:tcBorders>
                                </w:tcPr>
                                <w:p>
                                  <w:pPr>
                                    <w:pStyle w:val="Style26"/>
                                    <w:snapToGrid w:val="false"/>
                                    <w:rPr/>
                                  </w:pPr>
                                  <w:r>
                                    <w:rPr/>
                                    <w:t>Для сводной отчетности ГРБС:00000000000000000000</w:t>
                                  </w:r>
                                </w:p>
                              </w:tc>
                            </w:tr>
                          </w:tbl>
                        </w:txbxContent>
                      </wps:txbx>
                      <wps:bodyPr anchor="t" lIns="0" tIns="0" rIns="0" bIns="0">
                        <a:noAutofit/>
                      </wps:bodyPr>
                    </wps:wsp>
                  </a:graphicData>
                </a:graphic>
              </wp:anchor>
            </w:drawing>
          </mc:Choice>
          <mc:Fallback>
            <w:pict>
              <v:rect fillcolor="#FFFFFF" style="position:absolute;rotation:-0;width:307.55pt;height:104.05pt;mso-wrap-distance-left:9pt;mso-wrap-distance-right:9pt;mso-wrap-distance-top:0pt;mso-wrap-distance-bottom:0pt;margin-top:6.5pt;mso-position-vertical-relative:text;margin-left:21.3pt;mso-position-horizontal-relative:margin">
                <v:fill opacity="0f"/>
                <v:textbox inset="0in,0in,0in,0in">
                  <w:txbxContent>
                    <w:tbl>
                      <w:tblPr>
                        <w:tblW w:w="6151" w:type="dxa"/>
                        <w:jc w:val="left"/>
                        <w:tblInd w:w="-2" w:type="dxa"/>
                        <w:tblLayout w:type="fixed"/>
                        <w:tblCellMar>
                          <w:top w:w="55" w:type="dxa"/>
                          <w:left w:w="55" w:type="dxa"/>
                          <w:bottom w:w="55" w:type="dxa"/>
                          <w:right w:w="55" w:type="dxa"/>
                        </w:tblCellMar>
                      </w:tblPr>
                      <w:tblGrid>
                        <w:gridCol w:w="6151"/>
                      </w:tblGrid>
                      <w:tr>
                        <w:trPr/>
                        <w:tc>
                          <w:tcPr>
                            <w:tcW w:w="6151" w:type="dxa"/>
                            <w:tcBorders>
                              <w:top w:val="single" w:sz="2" w:space="0" w:color="000000"/>
                              <w:left w:val="single" w:sz="2" w:space="0" w:color="000000"/>
                              <w:bottom w:val="single" w:sz="2" w:space="0" w:color="000000"/>
                              <w:right w:val="single" w:sz="2" w:space="0" w:color="000000"/>
                            </w:tcBorders>
                          </w:tcPr>
                          <w:p>
                            <w:pPr>
                              <w:pStyle w:val="Style26"/>
                              <w:snapToGrid w:val="false"/>
                              <w:jc w:val="center"/>
                              <w:rPr/>
                            </w:pPr>
                            <w:r>
                              <w:rPr/>
                              <w:t>Формат показателей графы 1 Раздела 2 ф. 0503779</w:t>
                            </w:r>
                          </w:p>
                        </w:tc>
                      </w:tr>
                      <w:tr>
                        <w:trPr/>
                        <w:tc>
                          <w:tcPr>
                            <w:tcW w:w="6151" w:type="dxa"/>
                            <w:tcBorders>
                              <w:top w:val="single" w:sz="2" w:space="0" w:color="000000"/>
                              <w:left w:val="single" w:sz="2" w:space="0" w:color="000000"/>
                              <w:bottom w:val="single" w:sz="2" w:space="0" w:color="000000"/>
                              <w:right w:val="single" w:sz="2" w:space="0" w:color="000000"/>
                            </w:tcBorders>
                          </w:tcPr>
                          <w:p>
                            <w:pPr>
                              <w:pStyle w:val="Style26"/>
                              <w:snapToGrid w:val="false"/>
                              <w:rPr/>
                            </w:pPr>
                            <w:r>
                              <w:rPr/>
                              <w:t>Для отчетности учреждений: ххххххххххх000000000</w:t>
                            </w:r>
                          </w:p>
                        </w:tc>
                      </w:tr>
                      <w:tr>
                        <w:trPr/>
                        <w:tc>
                          <w:tcPr>
                            <w:tcW w:w="6151" w:type="dxa"/>
                            <w:tcBorders>
                              <w:top w:val="single" w:sz="2" w:space="0" w:color="000000"/>
                              <w:left w:val="single" w:sz="2" w:space="0" w:color="000000"/>
                              <w:bottom w:val="single" w:sz="2" w:space="0" w:color="000000"/>
                              <w:right w:val="single" w:sz="2" w:space="0" w:color="000000"/>
                            </w:tcBorders>
                          </w:tcPr>
                          <w:p>
                            <w:pPr>
                              <w:pStyle w:val="Style26"/>
                              <w:snapToGrid w:val="false"/>
                              <w:rPr/>
                            </w:pPr>
                            <w:r>
                              <w:rPr/>
                              <w:t>Для сводной отчетности ГРБС:00000000000000000000</w:t>
                            </w:r>
                          </w:p>
                        </w:tc>
                      </w:tr>
                      <w:tr>
                        <w:trPr/>
                        <w:tc>
                          <w:tcPr>
                            <w:tcW w:w="6151" w:type="dxa"/>
                            <w:tcBorders>
                              <w:top w:val="single" w:sz="2" w:space="0" w:color="000000"/>
                              <w:left w:val="single" w:sz="2" w:space="0" w:color="000000"/>
                              <w:bottom w:val="single" w:sz="2" w:space="0" w:color="000000"/>
                              <w:right w:val="single" w:sz="2" w:space="0" w:color="000000"/>
                            </w:tcBorders>
                          </w:tcPr>
                          <w:p>
                            <w:pPr>
                              <w:pStyle w:val="Style26"/>
                              <w:snapToGrid w:val="false"/>
                              <w:jc w:val="center"/>
                              <w:rPr/>
                            </w:pPr>
                            <w:r>
                              <w:rPr/>
                              <w:t>Формат показателей графы 1 Раздела 3 ф. 0503779</w:t>
                            </w:r>
                          </w:p>
                        </w:tc>
                      </w:tr>
                      <w:tr>
                        <w:trPr/>
                        <w:tc>
                          <w:tcPr>
                            <w:tcW w:w="6151" w:type="dxa"/>
                            <w:tcBorders>
                              <w:top w:val="single" w:sz="2" w:space="0" w:color="000000"/>
                              <w:left w:val="single" w:sz="2" w:space="0" w:color="000000"/>
                              <w:bottom w:val="single" w:sz="2" w:space="0" w:color="000000"/>
                              <w:right w:val="single" w:sz="2" w:space="0" w:color="000000"/>
                            </w:tcBorders>
                          </w:tcPr>
                          <w:p>
                            <w:pPr>
                              <w:pStyle w:val="Style26"/>
                              <w:snapToGrid w:val="false"/>
                              <w:rPr/>
                            </w:pPr>
                            <w:r>
                              <w:rPr/>
                              <w:t>Для отчетности учреждений: 00000000000000000000</w:t>
                            </w:r>
                          </w:p>
                        </w:tc>
                      </w:tr>
                      <w:tr>
                        <w:trPr/>
                        <w:tc>
                          <w:tcPr>
                            <w:tcW w:w="6151" w:type="dxa"/>
                            <w:tcBorders>
                              <w:top w:val="single" w:sz="2" w:space="0" w:color="000000"/>
                              <w:left w:val="single" w:sz="2" w:space="0" w:color="000000"/>
                              <w:bottom w:val="single" w:sz="2" w:space="0" w:color="000000"/>
                              <w:right w:val="single" w:sz="2" w:space="0" w:color="000000"/>
                            </w:tcBorders>
                          </w:tcPr>
                          <w:p>
                            <w:pPr>
                              <w:pStyle w:val="Style26"/>
                              <w:snapToGrid w:val="false"/>
                              <w:rPr/>
                            </w:pPr>
                            <w:r>
                              <w:rPr/>
                              <w:t>Для сводной отчетности ГРБС:00000000000000000000</w:t>
                            </w:r>
                          </w:p>
                        </w:tc>
                      </w:tr>
                    </w:tbl>
                  </w:txbxContent>
                </v:textbox>
                <w10:wrap type="square"/>
              </v:rect>
            </w:pict>
          </mc:Fallback>
        </mc:AlternateContent>
      </w:r>
    </w:p>
    <w:p>
      <w:pPr>
        <w:pStyle w:val="Normal"/>
        <w:numPr>
          <w:ilvl w:val="0"/>
          <w:numId w:val="0"/>
        </w:numPr>
        <w:tabs>
          <w:tab w:val="clear" w:pos="709"/>
          <w:tab w:val="left" w:pos="3060" w:leader="none"/>
        </w:tabs>
        <w:outlineLvl w:val="0"/>
        <w:rPr>
          <w:b/>
          <w:b/>
        </w:rPr>
      </w:pPr>
      <w:r>
        <w:rPr>
          <w:b/>
        </w:rPr>
      </w:r>
    </w:p>
    <w:p>
      <w:pPr>
        <w:pStyle w:val="Normal"/>
        <w:numPr>
          <w:ilvl w:val="0"/>
          <w:numId w:val="0"/>
        </w:numPr>
        <w:tabs>
          <w:tab w:val="clear" w:pos="709"/>
          <w:tab w:val="left" w:pos="3060" w:leader="none"/>
        </w:tabs>
        <w:outlineLvl w:val="0"/>
        <w:rPr>
          <w:b/>
          <w:b/>
        </w:rPr>
      </w:pPr>
      <w:r>
        <w:rPr>
          <w:b/>
        </w:rPr>
      </w:r>
    </w:p>
    <w:p>
      <w:pPr>
        <w:pStyle w:val="Normal"/>
        <w:numPr>
          <w:ilvl w:val="0"/>
          <w:numId w:val="0"/>
        </w:numPr>
        <w:tabs>
          <w:tab w:val="clear" w:pos="709"/>
          <w:tab w:val="left" w:pos="3060" w:leader="none"/>
        </w:tabs>
        <w:outlineLvl w:val="0"/>
        <w:rPr>
          <w:b/>
          <w:b/>
        </w:rPr>
      </w:pPr>
      <w:r>
        <w:rPr>
          <w:b/>
        </w:rPr>
      </w:r>
    </w:p>
    <w:p>
      <w:pPr>
        <w:pStyle w:val="Normal"/>
        <w:numPr>
          <w:ilvl w:val="0"/>
          <w:numId w:val="0"/>
        </w:numPr>
        <w:tabs>
          <w:tab w:val="clear" w:pos="709"/>
          <w:tab w:val="left" w:pos="3060" w:leader="none"/>
        </w:tabs>
        <w:outlineLvl w:val="0"/>
        <w:rPr>
          <w:b/>
          <w:b/>
        </w:rPr>
      </w:pPr>
      <w:r>
        <w:rPr>
          <w:b/>
        </w:rPr>
      </w:r>
    </w:p>
    <w:p>
      <w:pPr>
        <w:pStyle w:val="Normal"/>
        <w:numPr>
          <w:ilvl w:val="0"/>
          <w:numId w:val="0"/>
        </w:numPr>
        <w:tabs>
          <w:tab w:val="clear" w:pos="709"/>
          <w:tab w:val="left" w:pos="3060" w:leader="none"/>
        </w:tabs>
        <w:outlineLvl w:val="0"/>
        <w:rPr>
          <w:b/>
          <w:b/>
        </w:rPr>
      </w:pPr>
      <w:r>
        <w:rPr>
          <w:b/>
        </w:rPr>
      </w:r>
    </w:p>
    <w:p>
      <w:pPr>
        <w:pStyle w:val="Normal"/>
        <w:numPr>
          <w:ilvl w:val="0"/>
          <w:numId w:val="0"/>
        </w:numPr>
        <w:tabs>
          <w:tab w:val="clear" w:pos="709"/>
          <w:tab w:val="left" w:pos="3060" w:leader="none"/>
        </w:tabs>
        <w:outlineLvl w:val="0"/>
        <w:rPr>
          <w:b/>
          <w:b/>
        </w:rPr>
      </w:pPr>
      <w:r>
        <w:rPr/>
        <w:t>где ххххххххххх - номер лицевого счета, открытого в органе Федерального казначейства (только для федерального бюджета)</w:t>
      </w:r>
    </w:p>
    <w:p>
      <w:pPr>
        <w:pStyle w:val="Normal"/>
        <w:numPr>
          <w:ilvl w:val="0"/>
          <w:numId w:val="0"/>
        </w:numPr>
        <w:tabs>
          <w:tab w:val="clear" w:pos="709"/>
          <w:tab w:val="left" w:pos="3060" w:leader="none"/>
        </w:tabs>
        <w:outlineLvl w:val="0"/>
        <w:rPr>
          <w:b/>
          <w:b/>
        </w:rPr>
      </w:pPr>
      <w:r>
        <w:rPr>
          <w:b/>
        </w:rPr>
      </w:r>
    </w:p>
    <w:p>
      <w:pPr>
        <w:pStyle w:val="Normal"/>
        <w:numPr>
          <w:ilvl w:val="0"/>
          <w:numId w:val="0"/>
        </w:numPr>
        <w:tabs>
          <w:tab w:val="clear" w:pos="709"/>
          <w:tab w:val="left" w:pos="3060" w:leader="none"/>
        </w:tabs>
        <w:outlineLvl w:val="0"/>
        <w:rPr>
          <w:b/>
          <w:b/>
        </w:rPr>
      </w:pPr>
      <w:r>
        <w:rPr>
          <w:b/>
        </w:rPr>
      </w:r>
    </w:p>
    <w:p>
      <w:pPr>
        <w:pStyle w:val="Normal"/>
        <w:numPr>
          <w:ilvl w:val="0"/>
          <w:numId w:val="0"/>
        </w:numPr>
        <w:tabs>
          <w:tab w:val="clear" w:pos="709"/>
          <w:tab w:val="left" w:pos="3060" w:leader="none"/>
        </w:tabs>
        <w:outlineLvl w:val="0"/>
        <w:rPr>
          <w:b/>
          <w:b/>
        </w:rPr>
      </w:pPr>
      <w:r>
        <w:rPr>
          <w:b/>
        </w:rPr>
      </w:r>
    </w:p>
    <w:p>
      <w:pPr>
        <w:pStyle w:val="Normal"/>
        <w:numPr>
          <w:ilvl w:val="0"/>
          <w:numId w:val="0"/>
        </w:numPr>
        <w:tabs>
          <w:tab w:val="clear" w:pos="709"/>
          <w:tab w:val="left" w:pos="3060" w:leader="none"/>
        </w:tabs>
        <w:outlineLvl w:val="0"/>
        <w:rPr>
          <w:b/>
          <w:b/>
        </w:rPr>
      </w:pPr>
      <w:r>
        <w:rPr>
          <w:b/>
        </w:rPr>
      </w:r>
    </w:p>
    <w:p>
      <w:pPr>
        <w:pStyle w:val="Normal"/>
        <w:numPr>
          <w:ilvl w:val="0"/>
          <w:numId w:val="0"/>
        </w:numPr>
        <w:tabs>
          <w:tab w:val="clear" w:pos="709"/>
          <w:tab w:val="left" w:pos="3060" w:leader="none"/>
        </w:tabs>
        <w:outlineLvl w:val="0"/>
        <w:rPr>
          <w:b/>
          <w:b/>
        </w:rPr>
      </w:pPr>
      <w:bookmarkStart w:id="18" w:name="__RefHeading___Toc506456079"/>
      <w:bookmarkEnd w:id="18"/>
      <w:r>
        <w:rPr>
          <w:b/>
        </w:rPr>
        <w:t>14. Контрольные соотношения к Сведениям о результатах деятельности учреждения по исполнению государственного (муниципального) задания (ф. 0503762)</w:t>
      </w:r>
    </w:p>
    <w:p>
      <w:pPr>
        <w:pStyle w:val="Normal"/>
        <w:numPr>
          <w:ilvl w:val="0"/>
          <w:numId w:val="0"/>
        </w:numPr>
        <w:tabs>
          <w:tab w:val="clear" w:pos="709"/>
          <w:tab w:val="left" w:pos="3060" w:leader="none"/>
        </w:tabs>
        <w:outlineLvl w:val="0"/>
        <w:rPr>
          <w:b/>
          <w:b/>
        </w:rPr>
      </w:pPr>
      <w:r>
        <w:rPr>
          <w:b/>
        </w:rPr>
      </w:r>
    </w:p>
    <w:p>
      <w:pPr>
        <w:pStyle w:val="Normal"/>
        <w:numPr>
          <w:ilvl w:val="0"/>
          <w:numId w:val="0"/>
        </w:numPr>
        <w:tabs>
          <w:tab w:val="clear" w:pos="709"/>
          <w:tab w:val="left" w:pos="3060" w:leader="none"/>
        </w:tabs>
        <w:outlineLvl w:val="0"/>
        <w:rPr>
          <w:b/>
          <w:b/>
        </w:rPr>
      </w:pPr>
      <w:r>
        <w:rPr>
          <w:b/>
        </w:rPr>
      </w:r>
    </w:p>
    <w:tbl>
      <w:tblPr>
        <w:tblW w:w="8995" w:type="dxa"/>
        <w:jc w:val="center"/>
        <w:tblInd w:w="0" w:type="dxa"/>
        <w:tblLayout w:type="fixed"/>
        <w:tblCellMar>
          <w:top w:w="0" w:type="dxa"/>
          <w:left w:w="108" w:type="dxa"/>
          <w:bottom w:w="0" w:type="dxa"/>
          <w:right w:w="108" w:type="dxa"/>
        </w:tblCellMar>
      </w:tblPr>
      <w:tblGrid>
        <w:gridCol w:w="503"/>
        <w:gridCol w:w="1230"/>
        <w:gridCol w:w="784"/>
        <w:gridCol w:w="784"/>
        <w:gridCol w:w="2567"/>
        <w:gridCol w:w="636"/>
        <w:gridCol w:w="2491"/>
      </w:tblGrid>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Строка</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афа</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 ноше ние</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Строка</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афа</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троль                                         показателя</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 0</w:t>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 по строке «Итого» гр. 4 недопустимо</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всех строк</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вый показатель по графе 5 не соответствует сумме показателей строк - недопустимо</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 0</w:t>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 по строке «Итого» гр. 6 недопустимо</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всех строк</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вый показатель по графе 7 не соответствует  сумме показателей строк - недопустимо</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 кроме итого</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чень наименований в соответствии с ОКЕИ</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чень наименований не соответствует ОКЕИ</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Гр 8 </w:t>
            </w:r>
            <w:r>
              <w:rPr>
                <w:lang w:val="en-US"/>
              </w:rPr>
              <w:t xml:space="preserve">&lt;&gt; </w:t>
            </w:r>
            <w:r>
              <w:rPr/>
              <w:t xml:space="preserve"> гр 4 – гр 6 недопустимо</w:t>
            </w:r>
          </w:p>
        </w:tc>
      </w:tr>
    </w:tbl>
    <w:p>
      <w:pPr>
        <w:pStyle w:val="Normal"/>
        <w:numPr>
          <w:ilvl w:val="0"/>
          <w:numId w:val="0"/>
        </w:numPr>
        <w:tabs>
          <w:tab w:val="clear" w:pos="709"/>
          <w:tab w:val="left" w:pos="3060" w:leader="none"/>
        </w:tabs>
        <w:outlineLvl w:val="0"/>
        <w:rPr>
          <w:b/>
          <w:b/>
        </w:rPr>
      </w:pPr>
      <w:r>
        <w:rPr>
          <w:b/>
        </w:rPr>
      </w:r>
    </w:p>
    <w:p>
      <w:pPr>
        <w:pStyle w:val="Normal"/>
        <w:numPr>
          <w:ilvl w:val="0"/>
          <w:numId w:val="0"/>
        </w:numPr>
        <w:tabs>
          <w:tab w:val="clear" w:pos="709"/>
          <w:tab w:val="left" w:pos="3060" w:leader="none"/>
        </w:tabs>
        <w:outlineLvl w:val="0"/>
        <w:rPr>
          <w:b/>
          <w:b/>
        </w:rPr>
      </w:pPr>
      <w:r>
        <w:rPr>
          <w:b/>
        </w:rPr>
      </w:r>
    </w:p>
    <w:p>
      <w:pPr>
        <w:pStyle w:val="Normal"/>
        <w:numPr>
          <w:ilvl w:val="0"/>
          <w:numId w:val="0"/>
        </w:numPr>
        <w:tabs>
          <w:tab w:val="clear" w:pos="709"/>
          <w:tab w:val="left" w:pos="3060" w:leader="none"/>
        </w:tabs>
        <w:outlineLvl w:val="0"/>
        <w:rPr/>
      </w:pPr>
      <w:bookmarkStart w:id="19" w:name="__RefHeading___Toc506456080"/>
      <w:bookmarkEnd w:id="19"/>
      <w:r>
        <w:rPr>
          <w:b/>
        </w:rPr>
        <w:t>15. Сведения о принятых и неисполненных обязательствах (ф. 0503775).</w:t>
      </w:r>
    </w:p>
    <w:p>
      <w:pPr>
        <w:pStyle w:val="Normal"/>
        <w:numPr>
          <w:ilvl w:val="0"/>
          <w:numId w:val="0"/>
        </w:numPr>
        <w:tabs>
          <w:tab w:val="clear" w:pos="709"/>
          <w:tab w:val="left" w:pos="3060" w:leader="none"/>
        </w:tabs>
        <w:outlineLvl w:val="0"/>
        <w:rPr>
          <w:b/>
          <w:b/>
        </w:rPr>
      </w:pPr>
      <w:r>
        <w:rPr>
          <w:b/>
        </w:rPr>
      </w:r>
    </w:p>
    <w:tbl>
      <w:tblPr>
        <w:tblW w:w="10173" w:type="dxa"/>
        <w:jc w:val="left"/>
        <w:tblInd w:w="-113" w:type="dxa"/>
        <w:tblLayout w:type="fixed"/>
        <w:tblCellMar>
          <w:top w:w="0" w:type="dxa"/>
          <w:left w:w="108" w:type="dxa"/>
          <w:bottom w:w="0" w:type="dxa"/>
          <w:right w:w="108" w:type="dxa"/>
        </w:tblCellMar>
      </w:tblPr>
      <w:tblGrid>
        <w:gridCol w:w="675"/>
        <w:gridCol w:w="851"/>
        <w:gridCol w:w="1721"/>
        <w:gridCol w:w="830"/>
        <w:gridCol w:w="820"/>
        <w:gridCol w:w="1808"/>
        <w:gridCol w:w="848"/>
        <w:gridCol w:w="262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t>п/п</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Раздел</w:t>
            </w:r>
          </w:p>
        </w:tc>
        <w:tc>
          <w:tcPr>
            <w:tcW w:w="1721" w:type="dxa"/>
            <w:tcBorders>
              <w:top w:val="single" w:sz="4" w:space="0" w:color="000000"/>
              <w:left w:val="single" w:sz="4" w:space="0" w:color="000000"/>
              <w:bottom w:val="single" w:sz="4" w:space="0" w:color="000000"/>
              <w:right w:val="single" w:sz="4" w:space="0" w:color="000000"/>
            </w:tcBorders>
          </w:tcPr>
          <w:p>
            <w:pPr>
              <w:pStyle w:val="Normal"/>
              <w:rPr>
                <w:b/>
                <w:b/>
              </w:rPr>
            </w:pPr>
            <w:r>
              <w:rPr/>
              <w:t>Строка</w:t>
            </w:r>
          </w:p>
        </w:tc>
        <w:tc>
          <w:tcPr>
            <w:tcW w:w="830" w:type="dxa"/>
            <w:tcBorders>
              <w:top w:val="single" w:sz="4" w:space="0" w:color="000000"/>
              <w:left w:val="single" w:sz="4" w:space="0" w:color="000000"/>
              <w:bottom w:val="single" w:sz="4" w:space="0" w:color="000000"/>
              <w:right w:val="single" w:sz="4" w:space="0" w:color="000000"/>
            </w:tcBorders>
          </w:tcPr>
          <w:p>
            <w:pPr>
              <w:pStyle w:val="Normal"/>
              <w:rPr>
                <w:b/>
                <w:b/>
              </w:rPr>
            </w:pPr>
            <w:r>
              <w:rPr/>
              <w:t>Графа</w:t>
            </w:r>
          </w:p>
        </w:tc>
        <w:tc>
          <w:tcPr>
            <w:tcW w:w="820" w:type="dxa"/>
            <w:tcBorders>
              <w:top w:val="single" w:sz="4" w:space="0" w:color="000000"/>
              <w:left w:val="single" w:sz="4" w:space="0" w:color="000000"/>
              <w:bottom w:val="single" w:sz="4" w:space="0" w:color="000000"/>
              <w:right w:val="single" w:sz="4" w:space="0" w:color="000000"/>
            </w:tcBorders>
          </w:tcPr>
          <w:p>
            <w:pPr>
              <w:pStyle w:val="Normal"/>
              <w:rPr>
                <w:b/>
                <w:b/>
              </w:rPr>
            </w:pPr>
            <w:r>
              <w:rPr/>
              <w:t>Соотношение</w:t>
            </w:r>
          </w:p>
        </w:tc>
        <w:tc>
          <w:tcPr>
            <w:tcW w:w="1808" w:type="dxa"/>
            <w:tcBorders>
              <w:top w:val="single" w:sz="4" w:space="0" w:color="000000"/>
              <w:left w:val="single" w:sz="4" w:space="0" w:color="000000"/>
              <w:bottom w:val="single" w:sz="4" w:space="0" w:color="000000"/>
              <w:right w:val="single" w:sz="4" w:space="0" w:color="000000"/>
            </w:tcBorders>
          </w:tcPr>
          <w:p>
            <w:pPr>
              <w:pStyle w:val="Normal"/>
              <w:rPr>
                <w:b/>
                <w:b/>
              </w:rPr>
            </w:pPr>
            <w:r>
              <w:rPr/>
              <w:t>Строка</w:t>
            </w:r>
          </w:p>
        </w:tc>
        <w:tc>
          <w:tcPr>
            <w:tcW w:w="848" w:type="dxa"/>
            <w:tcBorders>
              <w:top w:val="single" w:sz="4" w:space="0" w:color="000000"/>
              <w:left w:val="single" w:sz="4" w:space="0" w:color="000000"/>
              <w:bottom w:val="single" w:sz="4" w:space="0" w:color="000000"/>
              <w:right w:val="single" w:sz="4" w:space="0" w:color="000000"/>
            </w:tcBorders>
          </w:tcPr>
          <w:p>
            <w:pPr>
              <w:pStyle w:val="Normal"/>
              <w:rPr>
                <w:b/>
                <w:b/>
              </w:rPr>
            </w:pPr>
            <w:r>
              <w:rPr/>
              <w:t>Графа</w:t>
            </w:r>
          </w:p>
        </w:tc>
        <w:tc>
          <w:tcPr>
            <w:tcW w:w="2620" w:type="dxa"/>
            <w:tcBorders>
              <w:top w:val="single" w:sz="4" w:space="0" w:color="000000"/>
              <w:left w:val="single" w:sz="4" w:space="0" w:color="000000"/>
              <w:bottom w:val="single" w:sz="4" w:space="0" w:color="000000"/>
              <w:right w:val="single" w:sz="4" w:space="0" w:color="000000"/>
            </w:tcBorders>
          </w:tcPr>
          <w:p>
            <w:pPr>
              <w:pStyle w:val="Normal"/>
              <w:rPr>
                <w:b/>
                <w:b/>
              </w:rPr>
            </w:pPr>
            <w:r>
              <w:rPr/>
              <w:t>Контроль показател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Итого по коду счета</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620"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Строка </w:t>
            </w:r>
            <w:r>
              <w:rPr>
                <w:b/>
              </w:rPr>
              <w:t>«</w:t>
            </w:r>
            <w:r>
              <w:rPr/>
              <w:t>Итого по коду счета» не равна строке</w:t>
            </w:r>
            <w:r>
              <w:rPr>
                <w:b/>
              </w:rPr>
              <w:t xml:space="preserve"> </w:t>
            </w:r>
            <w:r>
              <w:rPr/>
              <w:t>«Всего» -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rPr>
                <w:b/>
                <w:b/>
              </w:rPr>
            </w:pPr>
            <w:r>
              <w:rPr/>
              <w:t>Итого по коду счета</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Сумма всех строк, формирующих строку «Итого по коду счета»</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рока строк, формирующих строку </w:t>
            </w:r>
            <w:r>
              <w:rPr>
                <w:b/>
              </w:rPr>
              <w:t>«</w:t>
            </w:r>
            <w:r>
              <w:rPr/>
              <w:t>Итого по коду счета», не равна строке</w:t>
            </w:r>
            <w:r>
              <w:rPr>
                <w:b/>
              </w:rPr>
              <w:t xml:space="preserve"> «</w:t>
            </w:r>
            <w:r>
              <w:rPr/>
              <w:t>Итого по коду счета» -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t;=</w:t>
            </w:r>
          </w:p>
        </w:tc>
        <w:tc>
          <w:tcPr>
            <w:tcW w:w="18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4</w:t>
            </w:r>
          </w:p>
        </w:tc>
        <w:tc>
          <w:tcPr>
            <w:tcW w:w="2620" w:type="dxa"/>
            <w:tcBorders>
              <w:top w:val="single" w:sz="4" w:space="0" w:color="000000"/>
              <w:left w:val="single" w:sz="4" w:space="0" w:color="000000"/>
              <w:bottom w:val="single" w:sz="4" w:space="0" w:color="000000"/>
              <w:right w:val="single" w:sz="4" w:space="0" w:color="000000"/>
            </w:tcBorders>
          </w:tcPr>
          <w:p>
            <w:pPr>
              <w:pStyle w:val="Normal"/>
              <w:rPr/>
            </w:pPr>
            <w:r>
              <w:rPr/>
              <w:t>Гр. 2 меньше суммы гр. 3 + гр. 4 -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8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t;=0</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20" w:type="dxa"/>
            <w:tcBorders>
              <w:top w:val="single" w:sz="4" w:space="0" w:color="000000"/>
              <w:left w:val="single" w:sz="4" w:space="0" w:color="000000"/>
              <w:bottom w:val="single" w:sz="4" w:space="0" w:color="000000"/>
              <w:right w:val="single" w:sz="4" w:space="0" w:color="000000"/>
            </w:tcBorders>
          </w:tcPr>
          <w:p>
            <w:pPr>
              <w:pStyle w:val="Normal"/>
              <w:rPr/>
            </w:pPr>
            <w:r>
              <w:rPr/>
              <w:t>Отрицательные значения в  разделе 4 Сведений ф.0503775 недопустим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По строкам, формирующим строку «Итого по коду счета»</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gt;1</w:t>
            </w:r>
            <w:r>
              <w:rPr>
                <w:lang w:val="en-US"/>
              </w:rPr>
              <w:t> </w:t>
            </w:r>
            <w:r>
              <w:rPr/>
              <w:t>000</w:t>
            </w:r>
            <w:r>
              <w:rPr>
                <w:lang w:val="en-US"/>
              </w:rPr>
              <w:t> </w:t>
            </w:r>
            <w:r>
              <w:rPr/>
              <w:t>000,00</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0" w:type="dxa"/>
            <w:tcBorders>
              <w:top w:val="single" w:sz="4" w:space="0" w:color="000000"/>
              <w:left w:val="single" w:sz="4" w:space="0" w:color="000000"/>
              <w:bottom w:val="single" w:sz="4" w:space="0" w:color="000000"/>
              <w:right w:val="single" w:sz="4" w:space="0" w:color="000000"/>
            </w:tcBorders>
          </w:tcPr>
          <w:p>
            <w:pPr>
              <w:pStyle w:val="Normal"/>
              <w:rPr/>
            </w:pPr>
            <w:r>
              <w:rPr/>
              <w:t>Отражение в разделах 1,2 Сведений ф. 0503775 показателей меньше 1 млн. руб. в разрезе контрагентов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 кроме «Итого по коду счета» и «Всего»</w:t>
            </w:r>
            <w:r>
              <w:rPr>
                <w:rStyle w:val="FootnoteCharacters"/>
                <w:rStyle w:val="FootnoteAnchor"/>
              </w:rPr>
              <w:footnoteReference w:id="7"/>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сводных Сведениях ф.0503775 показатели формируются по номеру счета с отражением в 1-14 разрядах номера счета нулей </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0" w:type="dxa"/>
            <w:tcBorders>
              <w:top w:val="single" w:sz="4" w:space="0" w:color="000000"/>
              <w:left w:val="single" w:sz="4" w:space="0" w:color="000000"/>
              <w:bottom w:val="single" w:sz="4" w:space="0" w:color="000000"/>
              <w:right w:val="single" w:sz="4" w:space="0" w:color="000000"/>
            </w:tcBorders>
          </w:tcPr>
          <w:p>
            <w:pPr>
              <w:pStyle w:val="Normal"/>
              <w:rPr/>
            </w:pPr>
            <w:r>
              <w:rPr/>
              <w:t>В сводных Сведениях ф.0503775 показатели по номеру счета в 1-14 разрядах не отражены нули - недопустимо</w:t>
            </w:r>
          </w:p>
        </w:tc>
      </w:tr>
    </w:tbl>
    <w:p>
      <w:pPr>
        <w:pStyle w:val="Normal"/>
        <w:numPr>
          <w:ilvl w:val="0"/>
          <w:numId w:val="0"/>
        </w:numPr>
        <w:tabs>
          <w:tab w:val="clear" w:pos="709"/>
          <w:tab w:val="left" w:pos="3060" w:leader="none"/>
        </w:tabs>
        <w:outlineLvl w:val="0"/>
        <w:rPr>
          <w:b/>
          <w:b/>
        </w:rPr>
      </w:pPr>
      <w:r>
        <w:rPr>
          <w:b/>
        </w:rPr>
      </w:r>
    </w:p>
    <w:p>
      <w:pPr>
        <w:pStyle w:val="Normal"/>
        <w:numPr>
          <w:ilvl w:val="0"/>
          <w:numId w:val="0"/>
        </w:numPr>
        <w:tabs>
          <w:tab w:val="clear" w:pos="709"/>
          <w:tab w:val="left" w:pos="3060" w:leader="none"/>
        </w:tabs>
        <w:outlineLvl w:val="0"/>
        <w:rPr>
          <w:b/>
          <w:b/>
        </w:rPr>
      </w:pPr>
      <w:r>
        <w:rPr>
          <w:b/>
        </w:rPr>
        <w:t xml:space="preserve">                             </w:t>
      </w:r>
      <w:bookmarkStart w:id="20" w:name="__RefHeading___Toc506456081"/>
      <w:r>
        <w:rPr>
          <w:b/>
        </w:rPr>
        <w:t>16.    Отчет о движении денежных средств учреждения ф.0503723</w:t>
      </w:r>
      <w:bookmarkEnd w:id="20"/>
    </w:p>
    <w:p>
      <w:pPr>
        <w:pStyle w:val="Normal"/>
        <w:rPr>
          <w:b/>
          <w:b/>
          <w:sz w:val="18"/>
          <w:szCs w:val="18"/>
        </w:rPr>
      </w:pPr>
      <w:r>
        <w:rPr>
          <w:b/>
          <w:sz w:val="18"/>
          <w:szCs w:val="18"/>
        </w:rPr>
      </w:r>
    </w:p>
    <w:p>
      <w:pPr>
        <w:pStyle w:val="Normal"/>
        <w:rPr>
          <w:sz w:val="18"/>
          <w:szCs w:val="18"/>
        </w:rPr>
      </w:pPr>
      <w:r>
        <w:rPr>
          <w:sz w:val="18"/>
          <w:szCs w:val="18"/>
        </w:rPr>
        <w:t xml:space="preserve">Фильтры при загрузке формы 0503723 </w:t>
      </w:r>
    </w:p>
    <w:tbl>
      <w:tblPr>
        <w:tblW w:w="10446" w:type="dxa"/>
        <w:jc w:val="left"/>
        <w:tblInd w:w="-113" w:type="dxa"/>
        <w:tblLayout w:type="fixed"/>
        <w:tblCellMar>
          <w:top w:w="0" w:type="dxa"/>
          <w:left w:w="108" w:type="dxa"/>
          <w:bottom w:w="0" w:type="dxa"/>
          <w:right w:w="108" w:type="dxa"/>
        </w:tblCellMar>
      </w:tblPr>
      <w:tblGrid>
        <w:gridCol w:w="3185"/>
        <w:gridCol w:w="1601"/>
        <w:gridCol w:w="711"/>
        <w:gridCol w:w="567"/>
        <w:gridCol w:w="567"/>
        <w:gridCol w:w="2978"/>
        <w:gridCol w:w="837"/>
      </w:tblGrid>
      <w:tr>
        <w:trPr/>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ins w:id="2664" w:author="Маркова Наталия Евгеньевна" w:date="2018-12-04T17:47:00Z">
              <w:r>
                <w:rPr>
                  <w:sz w:val="18"/>
                  <w:szCs w:val="18"/>
                </w:rPr>
                <w:t>Код бюджетной классификации</w:t>
              </w:r>
            </w:ins>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ins w:id="2665" w:author="Маркова Наталия Евгеньевна" w:date="2018-12-04T17:47:00Z">
              <w:r>
                <w:rPr>
                  <w:sz w:val="18"/>
                  <w:szCs w:val="18"/>
                </w:rPr>
                <w:t>Показатель</w:t>
              </w:r>
            </w:ins>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pPr>
            <w:ins w:id="2666" w:author="Маркова Наталия Евгеньевна" w:date="2018-12-04T17:47:00Z">
              <w:r>
                <w:rPr>
                  <w:sz w:val="18"/>
                  <w:szCs w:val="18"/>
                </w:rPr>
                <w:t>Строка</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ins w:id="2667" w:author="Маркова Наталия Евгеньевна" w:date="2018-12-04T17:47:00Z">
              <w:r>
                <w:rPr>
                  <w:sz w:val="18"/>
                  <w:szCs w:val="18"/>
                </w:rPr>
                <w:t>Графа</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ins w:id="2668" w:author="Маркова Наталия Евгеньевна" w:date="2018-12-04T17:47:00Z">
              <w:r>
                <w:rPr>
                  <w:sz w:val="18"/>
                  <w:szCs w:val="18"/>
                </w:rPr>
                <w:t>Раздел</w:t>
              </w:r>
            </w:ins>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ins w:id="2669" w:author="Маркова Наталия Евгеньевна" w:date="2018-12-04T17:47:00Z">
              <w:r>
                <w:rPr>
                  <w:sz w:val="18"/>
                  <w:szCs w:val="18"/>
                </w:rPr>
                <w:t>Комментарий</w:t>
              </w:r>
            </w:ins>
          </w:p>
        </w:tc>
        <w:tc>
          <w:tcPr>
            <w:tcW w:w="837" w:type="dxa"/>
            <w:tcBorders>
              <w:top w:val="single" w:sz="4" w:space="0" w:color="000000"/>
              <w:left w:val="single" w:sz="4" w:space="0" w:color="000000"/>
              <w:bottom w:val="single" w:sz="4" w:space="0" w:color="000000"/>
              <w:right w:val="single" w:sz="4" w:space="0" w:color="000000"/>
            </w:tcBorders>
          </w:tcPr>
          <w:p>
            <w:pPr>
              <w:pStyle w:val="Normal"/>
              <w:rPr/>
            </w:pPr>
            <w:ins w:id="2670" w:author="Маркова Наталия Евгеньевна" w:date="2018-12-04T17:47:00Z">
              <w:r>
                <w:rPr>
                  <w:sz w:val="18"/>
                  <w:szCs w:val="18"/>
                </w:rPr>
                <w:t>Уровень ошибки</w:t>
              </w:r>
            </w:ins>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671" w:author="Маркова Наталия Евгеньевна" w:date="2018-12-04T17:47:00Z">
              <w:r>
                <w:rPr>
                  <w:sz w:val="18"/>
                  <w:szCs w:val="18"/>
                </w:rPr>
                <w:t xml:space="preserve">000, 100, </w:t>
              </w:r>
            </w:ins>
            <w:ins w:id="2672" w:author="Маркова Наталия Евгеньевна" w:date="2018-12-04T17:49:00Z">
              <w:r>
                <w:rPr>
                  <w:sz w:val="18"/>
                  <w:szCs w:val="18"/>
                </w:rPr>
                <w:t xml:space="preserve">110, </w:t>
              </w:r>
            </w:ins>
            <w:ins w:id="2673" w:author="Маркова Наталия Евгеньевна" w:date="2018-12-04T17:47:00Z">
              <w:r>
                <w:rPr>
                  <w:sz w:val="18"/>
                  <w:szCs w:val="18"/>
                </w:rPr>
                <w:t xml:space="preserve">120, 130, 140, 150, </w:t>
              </w:r>
            </w:ins>
            <w:ins w:id="2674" w:author="Маркова Наталия Евгеньевна" w:date="2018-12-04T17:54:00Z">
              <w:r>
                <w:rPr>
                  <w:sz w:val="18"/>
                  <w:szCs w:val="18"/>
                </w:rPr>
                <w:t xml:space="preserve">151, </w:t>
              </w:r>
            </w:ins>
            <w:ins w:id="2675" w:author="Маркова Наталия Евгеньевна" w:date="2018-12-04T17:47:00Z">
              <w:r>
                <w:rPr>
                  <w:sz w:val="18"/>
                  <w:szCs w:val="18"/>
                </w:rPr>
                <w:t xml:space="preserve">170, 180, 200, 210, 220 ,230, </w:t>
              </w:r>
            </w:ins>
            <w:ins w:id="2676" w:author="Маркова Наталия Евгеньевна" w:date="2018-12-04T17:56:00Z">
              <w:r>
                <w:rPr>
                  <w:sz w:val="18"/>
                  <w:szCs w:val="18"/>
                </w:rPr>
                <w:t xml:space="preserve">231, 232. </w:t>
              </w:r>
            </w:ins>
            <w:ins w:id="2677" w:author="Маркова Наталия Евгеньевна" w:date="2018-12-04T17:47:00Z">
              <w:r>
                <w:rPr>
                  <w:sz w:val="18"/>
                  <w:szCs w:val="18"/>
                </w:rPr>
                <w:t xml:space="preserve">240, 250, </w:t>
              </w:r>
            </w:ins>
            <w:ins w:id="2678" w:author="Маркова Наталия Евгеньевна" w:date="2018-12-04T17:56:00Z">
              <w:r>
                <w:rPr>
                  <w:sz w:val="18"/>
                  <w:szCs w:val="18"/>
                </w:rPr>
                <w:t xml:space="preserve">251, </w:t>
              </w:r>
            </w:ins>
            <w:ins w:id="2679" w:author="Маркова Наталия Евгеньевна" w:date="2018-12-04T17:47:00Z">
              <w:r>
                <w:rPr>
                  <w:sz w:val="18"/>
                  <w:szCs w:val="18"/>
                </w:rPr>
                <w:t xml:space="preserve">260, </w:t>
              </w:r>
            </w:ins>
            <w:ins w:id="2680" w:author="Маркова Наталия Евгеньевна" w:date="2018-12-04T17:56:00Z">
              <w:r>
                <w:rPr>
                  <w:sz w:val="18"/>
                  <w:szCs w:val="18"/>
                </w:rPr>
                <w:t xml:space="preserve">261, </w:t>
              </w:r>
            </w:ins>
            <w:ins w:id="2681" w:author="Маркова Наталия Евгеньевна" w:date="2018-12-04T17:47:00Z">
              <w:r>
                <w:rPr>
                  <w:sz w:val="18"/>
                  <w:szCs w:val="18"/>
                </w:rPr>
                <w:t>270, 290, 300, 400, 410, 420, 430 ,500, 600, 7</w:t>
              </w:r>
            </w:ins>
            <w:ins w:id="2682" w:author="Маркова Наталия Евгеньевна" w:date="2018-12-04T17:57:00Z">
              <w:r>
                <w:rPr>
                  <w:sz w:val="18"/>
                  <w:szCs w:val="18"/>
                </w:rPr>
                <w:t>хх</w:t>
              </w:r>
            </w:ins>
            <w:ins w:id="2683" w:author="Маркова Наталия Евгеньевна" w:date="2018-12-04T17:47:00Z">
              <w:r>
                <w:rPr>
                  <w:sz w:val="18"/>
                  <w:szCs w:val="18"/>
                </w:rPr>
                <w:t>, 8</w:t>
              </w:r>
            </w:ins>
            <w:ins w:id="2684" w:author="Маркова Наталия Евгеньевна" w:date="2018-12-04T17:57:00Z">
              <w:r>
                <w:rPr>
                  <w:sz w:val="18"/>
                  <w:szCs w:val="18"/>
                </w:rPr>
                <w:t>хх</w:t>
              </w:r>
            </w:ins>
          </w:p>
        </w:tc>
        <w:tc>
          <w:tcPr>
            <w:tcW w:w="1601" w:type="dxa"/>
            <w:tcBorders>
              <w:top w:val="single" w:sz="4" w:space="0" w:color="000000"/>
              <w:left w:val="single" w:sz="4" w:space="0" w:color="000000"/>
              <w:bottom w:val="single" w:sz="4" w:space="0" w:color="000000"/>
              <w:right w:val="single" w:sz="4" w:space="0" w:color="000000"/>
            </w:tcBorders>
          </w:tcPr>
          <w:p>
            <w:pPr>
              <w:pStyle w:val="Normal"/>
              <w:rPr/>
            </w:pPr>
            <w:ins w:id="2685" w:author="Маркова Наталия Евгеньевна" w:date="2018-12-04T17:47:00Z">
              <w:r>
                <w:rPr>
                  <w:sz w:val="18"/>
                  <w:szCs w:val="18"/>
                </w:rPr>
                <w:t>Код по КОСГУ в строках, формирующих строку 900</w:t>
              </w:r>
            </w:ins>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686" w:author="Маркова Наталия Евгеньевна" w:date="2018-12-04T17:47:00Z">
              <w:r>
                <w:rPr>
                  <w:sz w:val="18"/>
                  <w:szCs w:val="18"/>
                </w:rPr>
                <w:t>900</w:t>
              </w:r>
            </w:ins>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687" w:author="Маркова Наталия Евгеньевна" w:date="2018-12-04T17:47:00Z">
              <w:r>
                <w:rPr>
                  <w:sz w:val="18"/>
                  <w:szCs w:val="18"/>
                </w:rPr>
                <w:t>3</w:t>
              </w:r>
            </w:ins>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688" w:author="Маркова Наталия Евгеньевна" w:date="2018-12-04T17:47:00Z">
              <w:r>
                <w:rPr>
                  <w:sz w:val="18"/>
                  <w:szCs w:val="18"/>
                </w:rPr>
                <w:t>4</w:t>
              </w:r>
            </w:ins>
          </w:p>
        </w:tc>
        <w:tc>
          <w:tcPr>
            <w:tcW w:w="2978" w:type="dxa"/>
            <w:tcBorders>
              <w:top w:val="single" w:sz="4" w:space="0" w:color="000000"/>
              <w:left w:val="single" w:sz="4" w:space="0" w:color="000000"/>
              <w:bottom w:val="single" w:sz="4" w:space="0" w:color="000000"/>
              <w:right w:val="single" w:sz="4" w:space="0" w:color="000000"/>
            </w:tcBorders>
          </w:tcPr>
          <w:p>
            <w:pPr>
              <w:pStyle w:val="Normal"/>
              <w:rPr/>
            </w:pPr>
            <w:ins w:id="2689" w:author="Маркова Наталия Евгеньевна" w:date="2018-12-04T17:47:00Z">
              <w:r>
                <w:rPr>
                  <w:sz w:val="18"/>
                  <w:szCs w:val="18"/>
                </w:rPr>
                <w:t>Применение указанных кодов бюджетной классификации недопустимо</w:t>
              </w:r>
            </w:ins>
          </w:p>
        </w:tc>
        <w:tc>
          <w:tcPr>
            <w:tcW w:w="8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690" w:author="Маркова Наталия Евгеньевна" w:date="2018-12-04T17:47:00Z">
              <w:r>
                <w:rPr>
                  <w:sz w:val="18"/>
                  <w:szCs w:val="18"/>
                </w:rPr>
                <w:t>Б</w:t>
              </w:r>
            </w:ins>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691" w:author="Маркова Наталия Евгеньевна" w:date="2018-12-04T17:47:00Z">
              <w:r>
                <w:rPr>
                  <w:sz w:val="18"/>
                  <w:szCs w:val="18"/>
                </w:rPr>
                <w:t>0000, 0100, 0200, 0300, 0400, 0500, 0600, 0700,0800, 0900, 1000, 1100, 1200, 13</w:t>
              </w:r>
            </w:ins>
            <w:ins w:id="2692" w:author="Маркова Наталия Евгеньевна" w:date="2018-12-04T18:04:00Z">
              <w:r>
                <w:rPr>
                  <w:sz w:val="18"/>
                  <w:szCs w:val="18"/>
                </w:rPr>
                <w:t>хх</w:t>
              </w:r>
            </w:ins>
            <w:ins w:id="2693" w:author="Маркова Наталия Евгеньевна" w:date="2018-12-04T17:47:00Z">
              <w:r>
                <w:rPr>
                  <w:sz w:val="18"/>
                  <w:szCs w:val="18"/>
                </w:rPr>
                <w:t>, 14</w:t>
              </w:r>
            </w:ins>
            <w:ins w:id="2694" w:author="Маркова Наталия Евгеньевна" w:date="2018-12-04T18:04:00Z">
              <w:r>
                <w:rPr>
                  <w:sz w:val="18"/>
                  <w:szCs w:val="18"/>
                </w:rPr>
                <w:t>хх</w:t>
              </w:r>
            </w:ins>
          </w:p>
        </w:tc>
        <w:tc>
          <w:tcPr>
            <w:tcW w:w="1601" w:type="dxa"/>
            <w:tcBorders>
              <w:top w:val="single" w:sz="4" w:space="0" w:color="000000"/>
              <w:left w:val="single" w:sz="4" w:space="0" w:color="000000"/>
              <w:bottom w:val="single" w:sz="4" w:space="0" w:color="000000"/>
              <w:right w:val="single" w:sz="4" w:space="0" w:color="000000"/>
            </w:tcBorders>
          </w:tcPr>
          <w:p>
            <w:pPr>
              <w:pStyle w:val="Normal"/>
              <w:rPr/>
            </w:pPr>
            <w:ins w:id="2695" w:author="Маркова Наталия Евгеньевна" w:date="2018-12-04T17:47:00Z">
              <w:r>
                <w:rPr>
                  <w:sz w:val="18"/>
                  <w:szCs w:val="18"/>
                </w:rPr>
                <w:t>Код раздела, подраздела в строках, формирующих строку 900</w:t>
              </w:r>
            </w:ins>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696" w:author="Маркова Наталия Евгеньевна" w:date="2018-12-04T17:47:00Z">
              <w:r>
                <w:rPr>
                  <w:sz w:val="18"/>
                  <w:szCs w:val="18"/>
                </w:rPr>
                <w:t>900</w:t>
              </w:r>
            </w:ins>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697" w:author="Маркова Наталия Евгеньевна" w:date="2018-12-04T17:47:00Z">
              <w:r>
                <w:rPr>
                  <w:sz w:val="18"/>
                  <w:szCs w:val="18"/>
                </w:rPr>
                <w:t>4</w:t>
              </w:r>
            </w:ins>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698" w:author="Маркова Наталия Евгеньевна" w:date="2018-12-04T17:47:00Z">
              <w:r>
                <w:rPr>
                  <w:sz w:val="18"/>
                  <w:szCs w:val="18"/>
                </w:rPr>
                <w:t>4</w:t>
              </w:r>
            </w:ins>
          </w:p>
        </w:tc>
        <w:tc>
          <w:tcPr>
            <w:tcW w:w="2978" w:type="dxa"/>
            <w:tcBorders>
              <w:top w:val="single" w:sz="4" w:space="0" w:color="000000"/>
              <w:left w:val="single" w:sz="4" w:space="0" w:color="000000"/>
              <w:bottom w:val="single" w:sz="4" w:space="0" w:color="000000"/>
              <w:right w:val="single" w:sz="4" w:space="0" w:color="000000"/>
            </w:tcBorders>
          </w:tcPr>
          <w:p>
            <w:pPr>
              <w:pStyle w:val="Normal"/>
              <w:rPr/>
            </w:pPr>
            <w:ins w:id="2699" w:author="Маркова Наталия Евгеньевна" w:date="2018-12-04T17:47:00Z">
              <w:r>
                <w:rPr>
                  <w:sz w:val="18"/>
                  <w:szCs w:val="18"/>
                </w:rPr>
                <w:t>Применение указанных кодов бюджетной классификации недопустимо</w:t>
              </w:r>
            </w:ins>
          </w:p>
        </w:tc>
        <w:tc>
          <w:tcPr>
            <w:tcW w:w="8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700" w:author="Маркова Наталия Евгеньевна" w:date="2018-12-04T17:47:00Z">
              <w:r>
                <w:rPr>
                  <w:sz w:val="18"/>
                  <w:szCs w:val="18"/>
                </w:rPr>
                <w:t>Б</w:t>
              </w:r>
            </w:ins>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rPr/>
            </w:pPr>
            <w:ins w:id="2701" w:author="Маркова Наталия Евгеньевна" w:date="2018-12-04T17:47:00Z">
              <w:r>
                <w:rPr>
                  <w:sz w:val="18"/>
                  <w:szCs w:val="18"/>
                </w:rPr>
                <w:t>000, 100, 110, 12</w:t>
              </w:r>
            </w:ins>
            <w:ins w:id="2702" w:author="Маркова Наталия Евгеньевна" w:date="2018-12-04T17:58:00Z">
              <w:r>
                <w:rPr>
                  <w:sz w:val="18"/>
                  <w:szCs w:val="18"/>
                </w:rPr>
                <w:t>х</w:t>
              </w:r>
            </w:ins>
            <w:ins w:id="2703" w:author="Маркова Наталия Евгеньевна" w:date="2018-12-04T17:47:00Z">
              <w:r>
                <w:rPr>
                  <w:sz w:val="18"/>
                  <w:szCs w:val="18"/>
                </w:rPr>
                <w:t>, 130, 14</w:t>
              </w:r>
            </w:ins>
            <w:ins w:id="2704" w:author="Маркова Наталия Евгеньевна" w:date="2018-12-04T17:58:00Z">
              <w:r>
                <w:rPr>
                  <w:sz w:val="18"/>
                  <w:szCs w:val="18"/>
                </w:rPr>
                <w:t>х</w:t>
              </w:r>
            </w:ins>
            <w:ins w:id="2705" w:author="Маркова Наталия Евгеньевна" w:date="2018-12-04T17:47:00Z">
              <w:r>
                <w:rPr>
                  <w:sz w:val="18"/>
                  <w:szCs w:val="18"/>
                </w:rPr>
                <w:t>, 200, 21</w:t>
              </w:r>
            </w:ins>
            <w:ins w:id="2706" w:author="Маркова Наталия Евгеньевна" w:date="2018-12-04T17:59:00Z">
              <w:r>
                <w:rPr>
                  <w:sz w:val="18"/>
                  <w:szCs w:val="18"/>
                </w:rPr>
                <w:t>х</w:t>
              </w:r>
            </w:ins>
            <w:ins w:id="2707" w:author="Маркова Наталия Евгеньевна" w:date="2018-12-04T17:47:00Z">
              <w:r>
                <w:rPr>
                  <w:sz w:val="18"/>
                  <w:szCs w:val="18"/>
                </w:rPr>
                <w:t xml:space="preserve">, 220, </w:t>
              </w:r>
            </w:ins>
            <w:ins w:id="2708" w:author="Маркова Наталия Евгеньевна" w:date="2018-12-04T17:59:00Z">
              <w:r>
                <w:rPr>
                  <w:sz w:val="18"/>
                  <w:szCs w:val="18"/>
                </w:rPr>
                <w:t xml:space="preserve">221, 223, 225, </w:t>
              </w:r>
            </w:ins>
            <w:ins w:id="2709" w:author="Маркова Наталия Евгеньевна" w:date="2018-12-04T17:47:00Z">
              <w:r>
                <w:rPr>
                  <w:sz w:val="18"/>
                  <w:szCs w:val="18"/>
                </w:rPr>
                <w:t>23</w:t>
              </w:r>
            </w:ins>
            <w:ins w:id="2710" w:author="Маркова Наталия Евгеньевна" w:date="2018-12-04T17:59:00Z">
              <w:r>
                <w:rPr>
                  <w:sz w:val="18"/>
                  <w:szCs w:val="18"/>
                </w:rPr>
                <w:t>х</w:t>
              </w:r>
            </w:ins>
            <w:ins w:id="2711" w:author="Маркова Наталия Евгеньевна" w:date="2018-12-04T17:47:00Z">
              <w:r>
                <w:rPr>
                  <w:sz w:val="18"/>
                  <w:szCs w:val="18"/>
                </w:rPr>
                <w:t>, 240, 300, 31</w:t>
              </w:r>
            </w:ins>
            <w:ins w:id="2712" w:author="Маркова Наталия Евгеньевна" w:date="2018-12-04T18:00:00Z">
              <w:r>
                <w:rPr>
                  <w:sz w:val="18"/>
                  <w:szCs w:val="18"/>
                </w:rPr>
                <w:t>х</w:t>
              </w:r>
            </w:ins>
            <w:ins w:id="2713" w:author="Маркова Наталия Евгеньевна" w:date="2018-12-04T17:47:00Z">
              <w:r>
                <w:rPr>
                  <w:sz w:val="18"/>
                  <w:szCs w:val="18"/>
                </w:rPr>
                <w:t>, 320, 400, 41</w:t>
              </w:r>
            </w:ins>
            <w:ins w:id="2714" w:author="Маркова Наталия Евгеньевна" w:date="2018-12-04T18:00:00Z">
              <w:r>
                <w:rPr>
                  <w:sz w:val="18"/>
                  <w:szCs w:val="18"/>
                </w:rPr>
                <w:t>х</w:t>
              </w:r>
            </w:ins>
            <w:ins w:id="2715" w:author="Маркова Наталия Евгеньевна" w:date="2018-12-04T17:47:00Z">
              <w:r>
                <w:rPr>
                  <w:sz w:val="18"/>
                  <w:szCs w:val="18"/>
                </w:rPr>
                <w:t>, 450, 46</w:t>
              </w:r>
            </w:ins>
            <w:ins w:id="2716" w:author="Маркова Наталия Евгеньевна" w:date="2018-12-04T18:01:00Z">
              <w:r>
                <w:rPr>
                  <w:sz w:val="18"/>
                  <w:szCs w:val="18"/>
                </w:rPr>
                <w:t>х</w:t>
              </w:r>
            </w:ins>
            <w:ins w:id="2717" w:author="Маркова Наталия Евгеньевна" w:date="2018-12-04T17:47:00Z">
              <w:r>
                <w:rPr>
                  <w:sz w:val="18"/>
                  <w:szCs w:val="18"/>
                </w:rPr>
                <w:t>, 5</w:t>
              </w:r>
            </w:ins>
            <w:ins w:id="2718" w:author="Маркова Наталия Евгеньевна" w:date="2018-12-04T18:01:00Z">
              <w:r>
                <w:rPr>
                  <w:sz w:val="18"/>
                  <w:szCs w:val="18"/>
                </w:rPr>
                <w:t>хх</w:t>
              </w:r>
            </w:ins>
            <w:ins w:id="2719" w:author="Маркова Наталия Евгеньевна" w:date="2018-12-04T17:47:00Z">
              <w:r>
                <w:rPr>
                  <w:sz w:val="18"/>
                  <w:szCs w:val="18"/>
                </w:rPr>
                <w:t>, 600, 61</w:t>
              </w:r>
            </w:ins>
            <w:ins w:id="2720" w:author="Маркова Наталия Евгеньевна" w:date="2018-12-04T18:02:00Z">
              <w:r>
                <w:rPr>
                  <w:sz w:val="18"/>
                  <w:szCs w:val="18"/>
                </w:rPr>
                <w:t>х</w:t>
              </w:r>
            </w:ins>
            <w:ins w:id="2721" w:author="Маркова Наталия Евгеньевна" w:date="2018-12-04T17:47:00Z">
              <w:r>
                <w:rPr>
                  <w:sz w:val="18"/>
                  <w:szCs w:val="18"/>
                </w:rPr>
                <w:t>, 62х, 630, 7</w:t>
              </w:r>
            </w:ins>
            <w:ins w:id="2722" w:author="Маркова Наталия Евгеньевна" w:date="2018-12-04T18:02:00Z">
              <w:r>
                <w:rPr>
                  <w:sz w:val="18"/>
                  <w:szCs w:val="18"/>
                </w:rPr>
                <w:t>хх</w:t>
              </w:r>
            </w:ins>
            <w:ins w:id="2723" w:author="Маркова Наталия Евгеньевна" w:date="2018-12-04T17:47:00Z">
              <w:r>
                <w:rPr>
                  <w:sz w:val="18"/>
                  <w:szCs w:val="18"/>
                </w:rPr>
                <w:t>, 800, 810, 82</w:t>
              </w:r>
            </w:ins>
            <w:ins w:id="2724" w:author="Маркова Наталия Евгеньевна" w:date="2018-12-04T18:03:00Z">
              <w:r>
                <w:rPr>
                  <w:sz w:val="18"/>
                  <w:szCs w:val="18"/>
                </w:rPr>
                <w:t>х</w:t>
              </w:r>
            </w:ins>
            <w:ins w:id="2725" w:author="Маркова Наталия Евгеньевна" w:date="2018-12-04T17:47:00Z">
              <w:r>
                <w:rPr>
                  <w:sz w:val="18"/>
                  <w:szCs w:val="18"/>
                </w:rPr>
                <w:t>, 830, 84</w:t>
              </w:r>
            </w:ins>
            <w:ins w:id="2726" w:author="Маркова Наталия Евгеньевна" w:date="2018-12-04T18:03:00Z">
              <w:r>
                <w:rPr>
                  <w:sz w:val="18"/>
                  <w:szCs w:val="18"/>
                </w:rPr>
                <w:t>х</w:t>
              </w:r>
            </w:ins>
            <w:ins w:id="2727" w:author="Маркова Наталия Евгеньевна" w:date="2018-12-04T17:47:00Z">
              <w:r>
                <w:rPr>
                  <w:sz w:val="18"/>
                  <w:szCs w:val="18"/>
                </w:rPr>
                <w:t>, 850, 860</w:t>
              </w:r>
            </w:ins>
          </w:p>
        </w:tc>
        <w:tc>
          <w:tcPr>
            <w:tcW w:w="1601" w:type="dxa"/>
            <w:tcBorders>
              <w:top w:val="single" w:sz="4" w:space="0" w:color="000000"/>
              <w:left w:val="single" w:sz="4" w:space="0" w:color="000000"/>
              <w:bottom w:val="single" w:sz="4" w:space="0" w:color="000000"/>
              <w:right w:val="single" w:sz="4" w:space="0" w:color="000000"/>
            </w:tcBorders>
          </w:tcPr>
          <w:p>
            <w:pPr>
              <w:pStyle w:val="Normal"/>
              <w:rPr/>
            </w:pPr>
            <w:ins w:id="2728" w:author="Маркова Наталия Евгеньевна" w:date="2018-12-04T17:47:00Z">
              <w:r>
                <w:rPr>
                  <w:sz w:val="18"/>
                  <w:szCs w:val="18"/>
                </w:rPr>
                <w:t>Код вида расходов в строках, формирующих строку 900</w:t>
              </w:r>
            </w:ins>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729" w:author="Маркова Наталия Евгеньевна" w:date="2018-12-04T17:47:00Z">
              <w:r>
                <w:rPr>
                  <w:sz w:val="18"/>
                  <w:szCs w:val="18"/>
                </w:rPr>
                <w:t>900</w:t>
              </w:r>
            </w:ins>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730" w:author="Маркова Наталия Евгеньевна" w:date="2018-12-04T17:47:00Z">
              <w:r>
                <w:rPr>
                  <w:sz w:val="18"/>
                  <w:szCs w:val="18"/>
                </w:rPr>
                <w:t>4</w:t>
              </w:r>
            </w:ins>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731" w:author="Маркова Наталия Евгеньевна" w:date="2018-12-04T17:47:00Z">
              <w:r>
                <w:rPr>
                  <w:sz w:val="18"/>
                  <w:szCs w:val="18"/>
                </w:rPr>
                <w:t>4</w:t>
              </w:r>
            </w:ins>
          </w:p>
        </w:tc>
        <w:tc>
          <w:tcPr>
            <w:tcW w:w="2978" w:type="dxa"/>
            <w:tcBorders>
              <w:top w:val="single" w:sz="4" w:space="0" w:color="000000"/>
              <w:left w:val="single" w:sz="4" w:space="0" w:color="000000"/>
              <w:bottom w:val="single" w:sz="4" w:space="0" w:color="000000"/>
              <w:right w:val="single" w:sz="4" w:space="0" w:color="000000"/>
            </w:tcBorders>
          </w:tcPr>
          <w:p>
            <w:pPr>
              <w:pStyle w:val="Normal"/>
              <w:rPr/>
            </w:pPr>
            <w:ins w:id="2732" w:author="Маркова Наталия Евгеньевна" w:date="2018-12-04T17:47:00Z">
              <w:r>
                <w:rPr>
                  <w:sz w:val="18"/>
                  <w:szCs w:val="18"/>
                </w:rPr>
                <w:t>Применение указанных кодов бюджетной классификации недопустимо</w:t>
              </w:r>
            </w:ins>
          </w:p>
        </w:tc>
        <w:tc>
          <w:tcPr>
            <w:tcW w:w="8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733" w:author="Маркова Наталия Евгеньевна" w:date="2018-12-04T17:47:00Z">
              <w:r>
                <w:rPr>
                  <w:sz w:val="18"/>
                  <w:szCs w:val="18"/>
                </w:rPr>
                <w:t>Б</w:t>
              </w:r>
            </w:ins>
          </w:p>
        </w:tc>
      </w:tr>
    </w:tbl>
    <w:p>
      <w:pPr>
        <w:pStyle w:val="Normal"/>
        <w:rPr>
          <w:b/>
          <w:b/>
        </w:rPr>
      </w:pPr>
      <w:r>
        <w:rPr>
          <w:b/>
        </w:rPr>
      </w:r>
    </w:p>
    <w:tbl>
      <w:tblPr>
        <w:tblW w:w="10348" w:type="dxa"/>
        <w:jc w:val="left"/>
        <w:tblInd w:w="-147" w:type="dxa"/>
        <w:tblLayout w:type="fixed"/>
        <w:tblCellMar>
          <w:top w:w="0" w:type="dxa"/>
          <w:left w:w="108" w:type="dxa"/>
          <w:bottom w:w="0" w:type="dxa"/>
          <w:right w:w="108" w:type="dxa"/>
        </w:tblCellMar>
      </w:tblPr>
      <w:tblGrid>
        <w:gridCol w:w="568"/>
        <w:gridCol w:w="850"/>
        <w:gridCol w:w="851"/>
        <w:gridCol w:w="3402"/>
        <w:gridCol w:w="708"/>
        <w:gridCol w:w="993"/>
        <w:gridCol w:w="1559"/>
        <w:gridCol w:w="1417"/>
      </w:tblGrid>
      <w:tr>
        <w:trPr>
          <w:tblHeader w:val="true"/>
        </w:trPr>
        <w:tc>
          <w:tcPr>
            <w:tcW w:w="568" w:type="dxa"/>
            <w:tcBorders>
              <w:top w:val="single" w:sz="4" w:space="0" w:color="000000"/>
              <w:left w:val="single" w:sz="4" w:space="0" w:color="000000"/>
              <w:bottom w:val="single" w:sz="4" w:space="0" w:color="000000"/>
            </w:tcBorders>
          </w:tcPr>
          <w:p>
            <w:pPr>
              <w:pStyle w:val="Normal"/>
              <w:snapToGrid w:val="false"/>
              <w:rPr>
                <w:sz w:val="18"/>
                <w:szCs w:val="18"/>
              </w:rPr>
            </w:pPr>
            <w:ins w:id="2734" w:author="Маркова Наталия Евгеньевна" w:date="2018-12-04T17:47:00Z">
              <w:r>
                <w:rPr>
                  <w:sz w:val="18"/>
                  <w:szCs w:val="18"/>
                </w:rPr>
                <w:t>Код бюджетной классификации</w:t>
              </w:r>
            </w:ins>
          </w:p>
          <w:tbl>
            <w:tblPr>
              <w:tblW w:w="10446" w:type="dxa"/>
              <w:jc w:val="left"/>
              <w:tblInd w:w="0" w:type="dxa"/>
              <w:tblLayout w:type="fixed"/>
              <w:tblCellMar>
                <w:top w:w="0" w:type="dxa"/>
                <w:left w:w="108" w:type="dxa"/>
                <w:bottom w:w="0" w:type="dxa"/>
                <w:right w:w="108" w:type="dxa"/>
              </w:tblCellMar>
            </w:tblPr>
            <w:tblGrid>
              <w:gridCol w:w="3185"/>
              <w:gridCol w:w="1601"/>
              <w:gridCol w:w="711"/>
              <w:gridCol w:w="567"/>
              <w:gridCol w:w="567"/>
              <w:gridCol w:w="2978"/>
              <w:gridCol w:w="837"/>
            </w:tblGrid>
            <w:tr>
              <w:trPr/>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ins w:id="2735" w:author="Маркова Наталия Евгеньевна" w:date="2018-12-04T17:47:00Z">
                    <w:r>
                      <w:rPr>
                        <w:sz w:val="18"/>
                        <w:szCs w:val="18"/>
                      </w:rPr>
                      <w:t>Показатель</w:t>
                    </w:r>
                  </w:ins>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rPr/>
                  </w:pPr>
                  <w:ins w:id="2736" w:author="Маркова Наталия Евгеньевна" w:date="2018-12-04T17:47:00Z">
                    <w:r>
                      <w:rPr>
                        <w:sz w:val="18"/>
                        <w:szCs w:val="18"/>
                      </w:rPr>
                      <w:t>Строка</w:t>
                    </w:r>
                  </w:ins>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ins w:id="2737" w:author="Маркова Наталия Евгеньевна" w:date="2018-12-04T17:47:00Z">
                    <w:r>
                      <w:rPr>
                        <w:sz w:val="18"/>
                        <w:szCs w:val="18"/>
                      </w:rPr>
                      <w:t>Графа</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ins w:id="2738" w:author="Маркова Наталия Евгеньевна" w:date="2018-12-04T17:47:00Z">
                    <w:r>
                      <w:rPr>
                        <w:sz w:val="18"/>
                        <w:szCs w:val="18"/>
                      </w:rPr>
                      <w:t>Раздел</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ins w:id="2739" w:author="Маркова Наталия Евгеньевна" w:date="2018-12-04T17:47:00Z">
                    <w:r>
                      <w:rPr>
                        <w:sz w:val="18"/>
                        <w:szCs w:val="18"/>
                      </w:rPr>
                      <w:t>Комментарий</w:t>
                    </w:r>
                  </w:ins>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rPr/>
                  </w:pPr>
                  <w:ins w:id="2740" w:author="Маркова Наталия Евгеньевна" w:date="2018-12-04T17:47:00Z">
                    <w:r>
                      <w:rPr>
                        <w:sz w:val="18"/>
                        <w:szCs w:val="18"/>
                      </w:rPr>
                      <w:t>Уровень ошибки</w:t>
                    </w:r>
                  </w:ins>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rPr/>
                  </w:pPr>
                  <w:ins w:id="2741" w:author="Маркова Наталия Евгеньевна" w:date="2018-12-04T17:47:00Z">
                    <w:r>
                      <w:rPr>
                        <w:sz w:val="18"/>
                        <w:szCs w:val="18"/>
                      </w:rPr>
                      <w:t>000, 100, 120, 130, 140, 150, 170, 180, 200, 210, 220 ,230, 240, 250, 260, 270, 290, 300, 400, 410, 420, 430 ,500, 600, 700, 800</w:t>
                    </w:r>
                  </w:ins>
                </w:p>
              </w:tc>
              <w:tc>
                <w:tcPr>
                  <w:tcW w:w="1601" w:type="dxa"/>
                  <w:tcBorders>
                    <w:top w:val="single" w:sz="4" w:space="0" w:color="000000"/>
                    <w:left w:val="single" w:sz="4" w:space="0" w:color="000000"/>
                    <w:bottom w:val="single" w:sz="4" w:space="0" w:color="000000"/>
                    <w:right w:val="single" w:sz="4" w:space="0" w:color="000000"/>
                  </w:tcBorders>
                </w:tcPr>
                <w:p>
                  <w:pPr>
                    <w:pStyle w:val="Normal"/>
                    <w:rPr/>
                  </w:pPr>
                  <w:ins w:id="2742" w:author="Маркова Наталия Евгеньевна" w:date="2018-12-04T17:47:00Z">
                    <w:r>
                      <w:rPr>
                        <w:sz w:val="18"/>
                        <w:szCs w:val="18"/>
                      </w:rPr>
                      <w:t>Код по КОСГУ в строках, формирующих строку 900</w:t>
                    </w:r>
                  </w:ins>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743" w:author="Маркова Наталия Евгеньевна" w:date="2018-12-04T17:47:00Z">
                    <w:r>
                      <w:rPr>
                        <w:sz w:val="18"/>
                        <w:szCs w:val="18"/>
                      </w:rPr>
                      <w:t>900</w:t>
                    </w:r>
                  </w:ins>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744" w:author="Маркова Наталия Евгеньевна" w:date="2018-12-04T17:47:00Z">
                    <w:r>
                      <w:rPr>
                        <w:sz w:val="18"/>
                        <w:szCs w:val="18"/>
                      </w:rPr>
                      <w:t>3</w:t>
                    </w:r>
                  </w:ins>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745" w:author="Маркова Наталия Евгеньевна" w:date="2018-12-04T17:47:00Z">
                    <w:r>
                      <w:rPr>
                        <w:sz w:val="18"/>
                        <w:szCs w:val="18"/>
                      </w:rPr>
                      <w:t>4</w:t>
                    </w:r>
                  </w:ins>
                </w:p>
              </w:tc>
              <w:tc>
                <w:tcPr>
                  <w:tcW w:w="2978" w:type="dxa"/>
                  <w:tcBorders>
                    <w:top w:val="single" w:sz="4" w:space="0" w:color="000000"/>
                    <w:left w:val="single" w:sz="4" w:space="0" w:color="000000"/>
                    <w:bottom w:val="single" w:sz="4" w:space="0" w:color="000000"/>
                    <w:right w:val="single" w:sz="4" w:space="0" w:color="000000"/>
                  </w:tcBorders>
                </w:tcPr>
                <w:p>
                  <w:pPr>
                    <w:pStyle w:val="Normal"/>
                    <w:rPr/>
                  </w:pPr>
                  <w:ins w:id="2746" w:author="Маркова Наталия Евгеньевна" w:date="2018-12-04T17:47:00Z">
                    <w:r>
                      <w:rPr>
                        <w:sz w:val="18"/>
                        <w:szCs w:val="18"/>
                      </w:rPr>
                      <w:t>Применение указанных кодов бюджетной классификации недопустимо</w:t>
                    </w:r>
                  </w:ins>
                </w:p>
              </w:tc>
              <w:tc>
                <w:tcPr>
                  <w:tcW w:w="8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747" w:author="Маркова Наталия Евгеньевна" w:date="2018-12-04T17:47:00Z">
                    <w:r>
                      <w:rPr>
                        <w:sz w:val="18"/>
                        <w:szCs w:val="18"/>
                      </w:rPr>
                      <w:t>Б</w:t>
                    </w:r>
                  </w:ins>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rPr/>
                  </w:pPr>
                  <w:ins w:id="2748" w:author="Маркова Наталия Евгеньевна" w:date="2018-12-04T17:47:00Z">
                    <w:r>
                      <w:rPr>
                        <w:sz w:val="18"/>
                        <w:szCs w:val="18"/>
                      </w:rPr>
                      <w:t>000, 100, 120, 130, 140, 150, 170, 180, 200, 210, 220 ,230, 240, 250, 260, 270, 290, 300, 400, 410, 420, 430 ,500, 600, 700, 800</w:t>
                    </w:r>
                  </w:ins>
                </w:p>
              </w:tc>
              <w:tc>
                <w:tcPr>
                  <w:tcW w:w="1601" w:type="dxa"/>
                  <w:tcBorders>
                    <w:top w:val="single" w:sz="4" w:space="0" w:color="000000"/>
                    <w:left w:val="single" w:sz="4" w:space="0" w:color="000000"/>
                    <w:bottom w:val="single" w:sz="4" w:space="0" w:color="000000"/>
                    <w:right w:val="single" w:sz="4" w:space="0" w:color="000000"/>
                  </w:tcBorders>
                </w:tcPr>
                <w:p>
                  <w:pPr>
                    <w:pStyle w:val="Normal"/>
                    <w:rPr/>
                  </w:pPr>
                  <w:ins w:id="2749" w:author="Маркова Наталия Евгеньевна" w:date="2018-12-04T17:47:00Z">
                    <w:r>
                      <w:rPr>
                        <w:sz w:val="18"/>
                        <w:szCs w:val="18"/>
                      </w:rPr>
                      <w:t>Код по КОСГУ в строках, формирующих строку 980</w:t>
                    </w:r>
                  </w:ins>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750" w:author="Маркова Наталия Евгеньевна" w:date="2018-12-04T17:47:00Z">
                    <w:r>
                      <w:rPr>
                        <w:sz w:val="18"/>
                        <w:szCs w:val="18"/>
                      </w:rPr>
                      <w:t>980</w:t>
                    </w:r>
                  </w:ins>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751" w:author="Маркова Наталия Евгеньевна" w:date="2018-12-04T17:47:00Z">
                    <w:r>
                      <w:rPr>
                        <w:sz w:val="18"/>
                        <w:szCs w:val="18"/>
                      </w:rPr>
                      <w:t>3</w:t>
                    </w:r>
                  </w:ins>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752" w:author="Маркова Наталия Евгеньевна" w:date="2018-12-04T17:47:00Z">
                    <w:r>
                      <w:rPr>
                        <w:sz w:val="18"/>
                        <w:szCs w:val="18"/>
                      </w:rPr>
                      <w:t>4</w:t>
                    </w:r>
                  </w:ins>
                </w:p>
              </w:tc>
              <w:tc>
                <w:tcPr>
                  <w:tcW w:w="2978" w:type="dxa"/>
                  <w:tcBorders>
                    <w:top w:val="single" w:sz="4" w:space="0" w:color="000000"/>
                    <w:left w:val="single" w:sz="4" w:space="0" w:color="000000"/>
                    <w:bottom w:val="single" w:sz="4" w:space="0" w:color="000000"/>
                    <w:right w:val="single" w:sz="4" w:space="0" w:color="000000"/>
                  </w:tcBorders>
                </w:tcPr>
                <w:p>
                  <w:pPr>
                    <w:pStyle w:val="Normal"/>
                    <w:rPr/>
                  </w:pPr>
                  <w:ins w:id="2753" w:author="Маркова Наталия Евгеньевна" w:date="2018-12-04T17:47:00Z">
                    <w:r>
                      <w:rPr>
                        <w:sz w:val="18"/>
                        <w:szCs w:val="18"/>
                      </w:rPr>
                      <w:t>Применение указанных кодов бюджетной классификации недопустимо</w:t>
                    </w:r>
                  </w:ins>
                </w:p>
              </w:tc>
              <w:tc>
                <w:tcPr>
                  <w:tcW w:w="8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754" w:author="Маркова Наталия Евгеньевна" w:date="2018-12-04T17:47:00Z">
                    <w:r>
                      <w:rPr>
                        <w:sz w:val="18"/>
                        <w:szCs w:val="18"/>
                      </w:rPr>
                      <w:t>Б</w:t>
                    </w:r>
                  </w:ins>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rPr/>
                  </w:pPr>
                  <w:ins w:id="2755" w:author="Маркова Наталия Евгеньевна" w:date="2018-12-04T17:47:00Z">
                    <w:r>
                      <w:rPr>
                        <w:sz w:val="18"/>
                        <w:szCs w:val="18"/>
                      </w:rPr>
                      <w:t>0000, 0100, 0200, 0300, 0400, 0500, 0600, 0700,0800, 0900, 1000, 1100, 1200, 1300, 1400</w:t>
                    </w:r>
                  </w:ins>
                </w:p>
              </w:tc>
              <w:tc>
                <w:tcPr>
                  <w:tcW w:w="1601" w:type="dxa"/>
                  <w:tcBorders>
                    <w:top w:val="single" w:sz="4" w:space="0" w:color="000000"/>
                    <w:left w:val="single" w:sz="4" w:space="0" w:color="000000"/>
                    <w:bottom w:val="single" w:sz="4" w:space="0" w:color="000000"/>
                    <w:right w:val="single" w:sz="4" w:space="0" w:color="000000"/>
                  </w:tcBorders>
                </w:tcPr>
                <w:p>
                  <w:pPr>
                    <w:pStyle w:val="Normal"/>
                    <w:rPr/>
                  </w:pPr>
                  <w:ins w:id="2756" w:author="Маркова Наталия Евгеньевна" w:date="2018-12-04T17:47:00Z">
                    <w:r>
                      <w:rPr>
                        <w:sz w:val="18"/>
                        <w:szCs w:val="18"/>
                      </w:rPr>
                      <w:t>Код раздела, подраздела в строках, формирующих строку 900</w:t>
                    </w:r>
                  </w:ins>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757" w:author="Маркова Наталия Евгеньевна" w:date="2018-12-04T17:47:00Z">
                    <w:r>
                      <w:rPr>
                        <w:sz w:val="18"/>
                        <w:szCs w:val="18"/>
                      </w:rPr>
                      <w:t>900</w:t>
                    </w:r>
                  </w:ins>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758" w:author="Маркова Наталия Евгеньевна" w:date="2018-12-04T17:47:00Z">
                    <w:r>
                      <w:rPr>
                        <w:sz w:val="18"/>
                        <w:szCs w:val="18"/>
                      </w:rPr>
                      <w:t>4</w:t>
                    </w:r>
                  </w:ins>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759" w:author="Маркова Наталия Евгеньевна" w:date="2018-12-04T17:47:00Z">
                    <w:r>
                      <w:rPr>
                        <w:sz w:val="18"/>
                        <w:szCs w:val="18"/>
                      </w:rPr>
                      <w:t>4</w:t>
                    </w:r>
                  </w:ins>
                </w:p>
              </w:tc>
              <w:tc>
                <w:tcPr>
                  <w:tcW w:w="2978" w:type="dxa"/>
                  <w:tcBorders>
                    <w:top w:val="single" w:sz="4" w:space="0" w:color="000000"/>
                    <w:left w:val="single" w:sz="4" w:space="0" w:color="000000"/>
                    <w:bottom w:val="single" w:sz="4" w:space="0" w:color="000000"/>
                    <w:right w:val="single" w:sz="4" w:space="0" w:color="000000"/>
                  </w:tcBorders>
                </w:tcPr>
                <w:p>
                  <w:pPr>
                    <w:pStyle w:val="Normal"/>
                    <w:rPr/>
                  </w:pPr>
                  <w:ins w:id="2760" w:author="Маркова Наталия Евгеньевна" w:date="2018-12-04T17:47:00Z">
                    <w:r>
                      <w:rPr>
                        <w:sz w:val="18"/>
                        <w:szCs w:val="18"/>
                      </w:rPr>
                      <w:t>Применение указанных кодов бюджетной классификации недопустимо</w:t>
                    </w:r>
                  </w:ins>
                </w:p>
              </w:tc>
              <w:tc>
                <w:tcPr>
                  <w:tcW w:w="8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761" w:author="Маркова Наталия Евгеньевна" w:date="2018-12-04T17:47:00Z">
                    <w:r>
                      <w:rPr>
                        <w:sz w:val="18"/>
                        <w:szCs w:val="18"/>
                      </w:rPr>
                      <w:t>Б</w:t>
                    </w:r>
                  </w:ins>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762" w:author="Маркова Наталия Евгеньевна" w:date="2018-12-04T17:47:00Z">
                    <w:r>
                      <w:rPr>
                        <w:sz w:val="18"/>
                        <w:szCs w:val="18"/>
                      </w:rPr>
                      <w:t>0000, 0100, 0200, 0300, 0400, 0500, 0600, 0700,0800, 0900, 1000, 1100, 1200, 1300, 1400</w:t>
                    </w:r>
                  </w:ins>
                </w:p>
              </w:tc>
              <w:tc>
                <w:tcPr>
                  <w:tcW w:w="1601" w:type="dxa"/>
                  <w:tcBorders>
                    <w:top w:val="single" w:sz="4" w:space="0" w:color="000000"/>
                    <w:left w:val="single" w:sz="4" w:space="0" w:color="000000"/>
                    <w:bottom w:val="single" w:sz="4" w:space="0" w:color="000000"/>
                    <w:right w:val="single" w:sz="4" w:space="0" w:color="000000"/>
                  </w:tcBorders>
                </w:tcPr>
                <w:p>
                  <w:pPr>
                    <w:pStyle w:val="Normal"/>
                    <w:rPr/>
                  </w:pPr>
                  <w:ins w:id="2763" w:author="Маркова Наталия Евгеньевна" w:date="2018-12-04T17:47:00Z">
                    <w:r>
                      <w:rPr>
                        <w:sz w:val="18"/>
                        <w:szCs w:val="18"/>
                      </w:rPr>
                      <w:t>Код раздела, подраздела в строках, формирующих строку 980</w:t>
                    </w:r>
                  </w:ins>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764" w:author="Маркова Наталия Евгеньевна" w:date="2018-12-04T17:47:00Z">
                    <w:r>
                      <w:rPr>
                        <w:sz w:val="18"/>
                        <w:szCs w:val="18"/>
                      </w:rPr>
                      <w:t>980</w:t>
                    </w:r>
                  </w:ins>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765" w:author="Маркова Наталия Евгеньевна" w:date="2018-12-04T17:47:00Z">
                    <w:r>
                      <w:rPr>
                        <w:sz w:val="18"/>
                        <w:szCs w:val="18"/>
                      </w:rPr>
                      <w:t>4</w:t>
                    </w:r>
                  </w:ins>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766" w:author="Маркова Наталия Евгеньевна" w:date="2018-12-04T17:47:00Z">
                    <w:r>
                      <w:rPr>
                        <w:sz w:val="18"/>
                        <w:szCs w:val="18"/>
                      </w:rPr>
                      <w:t>4</w:t>
                    </w:r>
                  </w:ins>
                </w:p>
              </w:tc>
              <w:tc>
                <w:tcPr>
                  <w:tcW w:w="2978" w:type="dxa"/>
                  <w:tcBorders>
                    <w:top w:val="single" w:sz="4" w:space="0" w:color="000000"/>
                    <w:left w:val="single" w:sz="4" w:space="0" w:color="000000"/>
                    <w:bottom w:val="single" w:sz="4" w:space="0" w:color="000000"/>
                    <w:right w:val="single" w:sz="4" w:space="0" w:color="000000"/>
                  </w:tcBorders>
                </w:tcPr>
                <w:p>
                  <w:pPr>
                    <w:pStyle w:val="Normal"/>
                    <w:rPr/>
                  </w:pPr>
                  <w:ins w:id="2767" w:author="Маркова Наталия Евгеньевна" w:date="2018-12-04T17:47:00Z">
                    <w:r>
                      <w:rPr>
                        <w:sz w:val="18"/>
                        <w:szCs w:val="18"/>
                      </w:rPr>
                      <w:t>Применение указанных кодов бюджетной классификации недопустимо</w:t>
                    </w:r>
                  </w:ins>
                </w:p>
              </w:tc>
              <w:tc>
                <w:tcPr>
                  <w:tcW w:w="8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768" w:author="Маркова Наталия Евгеньевна" w:date="2018-12-04T17:47:00Z">
                    <w:r>
                      <w:rPr>
                        <w:sz w:val="18"/>
                        <w:szCs w:val="18"/>
                      </w:rPr>
                      <w:t>Б</w:t>
                    </w:r>
                  </w:ins>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769" w:author="Маркова Наталия Евгеньевна" w:date="2018-12-04T17:47:00Z">
                    <w:r>
                      <w:rPr>
                        <w:sz w:val="18"/>
                        <w:szCs w:val="18"/>
                      </w:rPr>
                      <w:t>0000, 0100, 0200, 0300, 0400, 0500, 0600, 0700,0800, 0900, 1000, 1100, 1200, 1300, 1400</w:t>
                    </w:r>
                  </w:ins>
                </w:p>
              </w:tc>
              <w:tc>
                <w:tcPr>
                  <w:tcW w:w="1601" w:type="dxa"/>
                  <w:tcBorders>
                    <w:top w:val="single" w:sz="4" w:space="0" w:color="000000"/>
                    <w:left w:val="single" w:sz="4" w:space="0" w:color="000000"/>
                    <w:bottom w:val="single" w:sz="4" w:space="0" w:color="000000"/>
                    <w:right w:val="single" w:sz="4" w:space="0" w:color="000000"/>
                  </w:tcBorders>
                </w:tcPr>
                <w:p>
                  <w:pPr>
                    <w:pStyle w:val="Normal"/>
                    <w:rPr/>
                  </w:pPr>
                  <w:ins w:id="2770" w:author="Маркова Наталия Евгеньевна" w:date="2018-12-04T17:47:00Z">
                    <w:r>
                      <w:rPr>
                        <w:sz w:val="18"/>
                        <w:szCs w:val="18"/>
                      </w:rPr>
                      <w:t>Код раздела, подраздела в строках, формирующих строку 990</w:t>
                    </w:r>
                  </w:ins>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771" w:author="Маркова Наталия Евгеньевна" w:date="2018-12-04T17:47:00Z">
                    <w:r>
                      <w:rPr>
                        <w:sz w:val="18"/>
                        <w:szCs w:val="18"/>
                      </w:rPr>
                      <w:t>990</w:t>
                    </w:r>
                  </w:ins>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772" w:author="Маркова Наталия Евгеньевна" w:date="2018-12-04T17:47:00Z">
                    <w:r>
                      <w:rPr>
                        <w:sz w:val="18"/>
                        <w:szCs w:val="18"/>
                      </w:rPr>
                      <w:t>4</w:t>
                    </w:r>
                  </w:ins>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773" w:author="Маркова Наталия Евгеньевна" w:date="2018-12-04T17:47:00Z">
                    <w:r>
                      <w:rPr>
                        <w:sz w:val="18"/>
                        <w:szCs w:val="18"/>
                      </w:rPr>
                      <w:t>4</w:t>
                    </w:r>
                  </w:ins>
                </w:p>
              </w:tc>
              <w:tc>
                <w:tcPr>
                  <w:tcW w:w="2978" w:type="dxa"/>
                  <w:tcBorders>
                    <w:top w:val="single" w:sz="4" w:space="0" w:color="000000"/>
                    <w:left w:val="single" w:sz="4" w:space="0" w:color="000000"/>
                    <w:bottom w:val="single" w:sz="4" w:space="0" w:color="000000"/>
                    <w:right w:val="single" w:sz="4" w:space="0" w:color="000000"/>
                  </w:tcBorders>
                </w:tcPr>
                <w:p>
                  <w:pPr>
                    <w:pStyle w:val="Normal"/>
                    <w:rPr/>
                  </w:pPr>
                  <w:ins w:id="2774" w:author="Маркова Наталия Евгеньевна" w:date="2018-12-04T17:47:00Z">
                    <w:r>
                      <w:rPr>
                        <w:sz w:val="18"/>
                        <w:szCs w:val="18"/>
                      </w:rPr>
                      <w:t>Применение указанных кодов бюджетной классификации недопустимо</w:t>
                    </w:r>
                  </w:ins>
                </w:p>
              </w:tc>
              <w:tc>
                <w:tcPr>
                  <w:tcW w:w="8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775" w:author="Маркова Наталия Евгеньевна" w:date="2018-12-04T17:47:00Z">
                    <w:r>
                      <w:rPr>
                        <w:sz w:val="18"/>
                        <w:szCs w:val="18"/>
                      </w:rPr>
                      <w:t>Б</w:t>
                    </w:r>
                  </w:ins>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rPr/>
                  </w:pPr>
                  <w:ins w:id="2776" w:author="Маркова Наталия Евгеньевна" w:date="2018-12-04T17:47:00Z">
                    <w:r>
                      <w:rPr>
                        <w:sz w:val="18"/>
                        <w:szCs w:val="18"/>
                      </w:rPr>
                      <w:t>000, 100, 110, 120, 130, 140, 141, 142, 149, 200, 210, 220, 230, 240, 300, 310, 320, 400, 406, 407, 410, 450, 460, 500, 510, 520, 600, 610, 620, 630, 700, 800, 810, 820, 830, 840, 850, 860</w:t>
                    </w:r>
                  </w:ins>
                </w:p>
              </w:tc>
              <w:tc>
                <w:tcPr>
                  <w:tcW w:w="1601" w:type="dxa"/>
                  <w:tcBorders>
                    <w:top w:val="single" w:sz="4" w:space="0" w:color="000000"/>
                    <w:left w:val="single" w:sz="4" w:space="0" w:color="000000"/>
                    <w:bottom w:val="single" w:sz="4" w:space="0" w:color="000000"/>
                    <w:right w:val="single" w:sz="4" w:space="0" w:color="000000"/>
                  </w:tcBorders>
                </w:tcPr>
                <w:p>
                  <w:pPr>
                    <w:pStyle w:val="Normal"/>
                    <w:rPr/>
                  </w:pPr>
                  <w:ins w:id="2777" w:author="Маркова Наталия Евгеньевна" w:date="2018-12-04T17:47:00Z">
                    <w:r>
                      <w:rPr>
                        <w:sz w:val="18"/>
                        <w:szCs w:val="18"/>
                      </w:rPr>
                      <w:t>Код вида расходов в строках, формирующих строку 900</w:t>
                    </w:r>
                  </w:ins>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778" w:author="Маркова Наталия Евгеньевна" w:date="2018-12-04T17:47:00Z">
                    <w:r>
                      <w:rPr>
                        <w:sz w:val="18"/>
                        <w:szCs w:val="18"/>
                      </w:rPr>
                      <w:t>900</w:t>
                    </w:r>
                  </w:ins>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779" w:author="Маркова Наталия Евгеньевна" w:date="2018-12-04T17:47:00Z">
                    <w:r>
                      <w:rPr>
                        <w:sz w:val="18"/>
                        <w:szCs w:val="18"/>
                      </w:rPr>
                      <w:t>4</w:t>
                    </w:r>
                  </w:ins>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780" w:author="Маркова Наталия Евгеньевна" w:date="2018-12-04T17:47:00Z">
                    <w:r>
                      <w:rPr>
                        <w:sz w:val="18"/>
                        <w:szCs w:val="18"/>
                      </w:rPr>
                      <w:t>4</w:t>
                    </w:r>
                  </w:ins>
                </w:p>
              </w:tc>
              <w:tc>
                <w:tcPr>
                  <w:tcW w:w="2978" w:type="dxa"/>
                  <w:tcBorders>
                    <w:top w:val="single" w:sz="4" w:space="0" w:color="000000"/>
                    <w:left w:val="single" w:sz="4" w:space="0" w:color="000000"/>
                    <w:bottom w:val="single" w:sz="4" w:space="0" w:color="000000"/>
                    <w:right w:val="single" w:sz="4" w:space="0" w:color="000000"/>
                  </w:tcBorders>
                </w:tcPr>
                <w:p>
                  <w:pPr>
                    <w:pStyle w:val="Normal"/>
                    <w:rPr/>
                  </w:pPr>
                  <w:ins w:id="2781" w:author="Маркова Наталия Евгеньевна" w:date="2018-12-04T17:47:00Z">
                    <w:r>
                      <w:rPr>
                        <w:sz w:val="18"/>
                        <w:szCs w:val="18"/>
                      </w:rPr>
                      <w:t>Применение указанных кодов бюджетной классификации недопустимо</w:t>
                    </w:r>
                  </w:ins>
                </w:p>
              </w:tc>
              <w:tc>
                <w:tcPr>
                  <w:tcW w:w="8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782" w:author="Маркова Наталия Евгеньевна" w:date="2018-12-04T17:47:00Z">
                    <w:r>
                      <w:rPr>
                        <w:sz w:val="18"/>
                        <w:szCs w:val="18"/>
                      </w:rPr>
                      <w:t>Б</w:t>
                    </w:r>
                  </w:ins>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rPr/>
                  </w:pPr>
                  <w:ins w:id="2783" w:author="Маркова Наталия Евгеньевна" w:date="2018-12-04T17:47:00Z">
                    <w:r>
                      <w:rPr>
                        <w:sz w:val="18"/>
                        <w:szCs w:val="18"/>
                      </w:rPr>
                      <w:t>000, 100, 110, 120, 130, 140, 141, 142, 149, 200, 210, 220, 230, 240, 300, 310, 320, 400, 406, 407, 410, 450, 460, 500, 510, 520, 600, 610, 620, 630, 700, 800, 810, 820, 830, 840, 850, 860</w:t>
                    </w:r>
                  </w:ins>
                </w:p>
              </w:tc>
              <w:tc>
                <w:tcPr>
                  <w:tcW w:w="1601" w:type="dxa"/>
                  <w:tcBorders>
                    <w:top w:val="single" w:sz="4" w:space="0" w:color="000000"/>
                    <w:left w:val="single" w:sz="4" w:space="0" w:color="000000"/>
                    <w:bottom w:val="single" w:sz="4" w:space="0" w:color="000000"/>
                    <w:right w:val="single" w:sz="4" w:space="0" w:color="000000"/>
                  </w:tcBorders>
                </w:tcPr>
                <w:p>
                  <w:pPr>
                    <w:pStyle w:val="Normal"/>
                    <w:rPr/>
                  </w:pPr>
                  <w:ins w:id="2784" w:author="Маркова Наталия Евгеньевна" w:date="2018-12-04T17:47:00Z">
                    <w:r>
                      <w:rPr>
                        <w:sz w:val="18"/>
                        <w:szCs w:val="18"/>
                      </w:rPr>
                      <w:t>Код вида расходов в строках, формирующих строку 980</w:t>
                    </w:r>
                  </w:ins>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785" w:author="Маркова Наталия Евгеньевна" w:date="2018-12-04T17:47:00Z">
                    <w:r>
                      <w:rPr>
                        <w:sz w:val="18"/>
                        <w:szCs w:val="18"/>
                      </w:rPr>
                      <w:t>980</w:t>
                    </w:r>
                  </w:ins>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786" w:author="Маркова Наталия Евгеньевна" w:date="2018-12-04T17:47:00Z">
                    <w:r>
                      <w:rPr>
                        <w:sz w:val="18"/>
                        <w:szCs w:val="18"/>
                      </w:rPr>
                      <w:t>4</w:t>
                    </w:r>
                  </w:ins>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787" w:author="Маркова Наталия Евгеньевна" w:date="2018-12-04T17:47:00Z">
                    <w:r>
                      <w:rPr>
                        <w:sz w:val="18"/>
                        <w:szCs w:val="18"/>
                      </w:rPr>
                      <w:t>4</w:t>
                    </w:r>
                  </w:ins>
                </w:p>
              </w:tc>
              <w:tc>
                <w:tcPr>
                  <w:tcW w:w="2978" w:type="dxa"/>
                  <w:tcBorders>
                    <w:top w:val="single" w:sz="4" w:space="0" w:color="000000"/>
                    <w:left w:val="single" w:sz="4" w:space="0" w:color="000000"/>
                    <w:bottom w:val="single" w:sz="4" w:space="0" w:color="000000"/>
                    <w:right w:val="single" w:sz="4" w:space="0" w:color="000000"/>
                  </w:tcBorders>
                </w:tcPr>
                <w:p>
                  <w:pPr>
                    <w:pStyle w:val="Normal"/>
                    <w:rPr/>
                  </w:pPr>
                  <w:ins w:id="2788" w:author="Маркова Наталия Евгеньевна" w:date="2018-12-04T17:47:00Z">
                    <w:r>
                      <w:rPr>
                        <w:sz w:val="18"/>
                        <w:szCs w:val="18"/>
                      </w:rPr>
                      <w:t>Применение указанных кодов бюджетной классификации недопустимо</w:t>
                    </w:r>
                  </w:ins>
                </w:p>
              </w:tc>
              <w:tc>
                <w:tcPr>
                  <w:tcW w:w="8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789" w:author="Маркова Наталия Евгеньевна" w:date="2018-12-04T17:47:00Z">
                    <w:r>
                      <w:rPr>
                        <w:sz w:val="18"/>
                        <w:szCs w:val="18"/>
                      </w:rPr>
                      <w:t>Б</w:t>
                    </w:r>
                  </w:ins>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rPr/>
                  </w:pPr>
                  <w:ins w:id="2790" w:author="Маркова Наталия Евгеньевна" w:date="2018-12-04T17:47:00Z">
                    <w:r>
                      <w:rPr>
                        <w:sz w:val="18"/>
                        <w:szCs w:val="18"/>
                      </w:rPr>
                      <w:t>000, 100, 110, 120, 130, 140, 141, 142, 149, 200, 210, 220, 230, 240, 300, 310, 320, 400, 406, 407, 410, 450, 460, 500, 510, 520, 600, 610, 620, 630, 700, 800, 810, 820, 830, 840, 850, 860</w:t>
                    </w:r>
                  </w:ins>
                </w:p>
              </w:tc>
              <w:tc>
                <w:tcPr>
                  <w:tcW w:w="1601" w:type="dxa"/>
                  <w:tcBorders>
                    <w:top w:val="single" w:sz="4" w:space="0" w:color="000000"/>
                    <w:left w:val="single" w:sz="4" w:space="0" w:color="000000"/>
                    <w:bottom w:val="single" w:sz="4" w:space="0" w:color="000000"/>
                    <w:right w:val="single" w:sz="4" w:space="0" w:color="000000"/>
                  </w:tcBorders>
                </w:tcPr>
                <w:p>
                  <w:pPr>
                    <w:pStyle w:val="Normal"/>
                    <w:rPr/>
                  </w:pPr>
                  <w:ins w:id="2791" w:author="Маркова Наталия Евгеньевна" w:date="2018-12-04T17:47:00Z">
                    <w:r>
                      <w:rPr>
                        <w:sz w:val="18"/>
                        <w:szCs w:val="18"/>
                      </w:rPr>
                      <w:t>Код вида расходов в строках, формирующих строку 990</w:t>
                    </w:r>
                  </w:ins>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792" w:author="Маркова Наталия Евгеньевна" w:date="2018-12-04T17:47:00Z">
                    <w:r>
                      <w:rPr>
                        <w:sz w:val="18"/>
                        <w:szCs w:val="18"/>
                      </w:rPr>
                      <w:t>990</w:t>
                    </w:r>
                  </w:ins>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793" w:author="Маркова Наталия Евгеньевна" w:date="2018-12-04T17:47:00Z">
                    <w:r>
                      <w:rPr>
                        <w:sz w:val="18"/>
                        <w:szCs w:val="18"/>
                      </w:rPr>
                      <w:t>4</w:t>
                    </w:r>
                  </w:ins>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794" w:author="Маркова Наталия Евгеньевна" w:date="2018-12-04T17:47:00Z">
                    <w:r>
                      <w:rPr>
                        <w:sz w:val="18"/>
                        <w:szCs w:val="18"/>
                      </w:rPr>
                      <w:t>4</w:t>
                    </w:r>
                  </w:ins>
                </w:p>
              </w:tc>
              <w:tc>
                <w:tcPr>
                  <w:tcW w:w="2978" w:type="dxa"/>
                  <w:tcBorders>
                    <w:top w:val="single" w:sz="4" w:space="0" w:color="000000"/>
                    <w:left w:val="single" w:sz="4" w:space="0" w:color="000000"/>
                    <w:bottom w:val="single" w:sz="4" w:space="0" w:color="000000"/>
                    <w:right w:val="single" w:sz="4" w:space="0" w:color="000000"/>
                  </w:tcBorders>
                </w:tcPr>
                <w:p>
                  <w:pPr>
                    <w:pStyle w:val="Normal"/>
                    <w:rPr/>
                  </w:pPr>
                  <w:ins w:id="2795" w:author="Маркова Наталия Евгеньевна" w:date="2018-12-04T17:47:00Z">
                    <w:r>
                      <w:rPr>
                        <w:sz w:val="18"/>
                        <w:szCs w:val="18"/>
                      </w:rPr>
                      <w:t>Применение указанных кодов бюджетной классификации недопустимо</w:t>
                    </w:r>
                  </w:ins>
                </w:p>
              </w:tc>
              <w:tc>
                <w:tcPr>
                  <w:tcW w:w="8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796" w:author="Маркова Наталия Евгеньевна" w:date="2018-12-04T17:47:00Z">
                    <w:r>
                      <w:rPr>
                        <w:sz w:val="18"/>
                        <w:szCs w:val="18"/>
                      </w:rPr>
                      <w:t>Б</w:t>
                    </w:r>
                  </w:ins>
                </w:p>
              </w:tc>
            </w:tr>
          </w:tbl>
          <w:p>
            <w:pPr>
              <w:pStyle w:val="Normal"/>
              <w:snapToGrid w:val="false"/>
              <w:jc w:val="center"/>
              <w:rPr>
                <w:b/>
                <w:b/>
                <w:sz w:val="18"/>
                <w:szCs w:val="18"/>
              </w:rPr>
            </w:pPr>
            <w:del w:id="2797" w:author="Маркова Наталия Евгеньевна" w:date="2018-12-04T17:47:00Z">
              <w:r>
                <w:rPr>
                  <w:sz w:val="18"/>
                  <w:szCs w:val="18"/>
                </w:rPr>
                <w:delText xml:space="preserve">№ </w:delText>
              </w:r>
            </w:del>
            <w:del w:id="2798" w:author="Маркова Наталия Евгеньевна" w:date="2018-12-04T17:47:00Z">
              <w:r>
                <w:rPr>
                  <w:sz w:val="18"/>
                  <w:szCs w:val="18"/>
                </w:rPr>
                <w:delText>п/п</w:delText>
              </w:r>
            </w:del>
          </w:p>
        </w:tc>
        <w:tc>
          <w:tcPr>
            <w:tcW w:w="850" w:type="dxa"/>
            <w:tcBorders>
              <w:top w:val="single" w:sz="4" w:space="0" w:color="000000"/>
              <w:left w:val="single" w:sz="4" w:space="0" w:color="000000"/>
              <w:bottom w:val="single" w:sz="4" w:space="0" w:color="000000"/>
            </w:tcBorders>
          </w:tcPr>
          <w:p>
            <w:pPr>
              <w:pStyle w:val="Normal"/>
              <w:snapToGrid w:val="false"/>
              <w:jc w:val="center"/>
              <w:rPr>
                <w:sz w:val="18"/>
                <w:szCs w:val="18"/>
              </w:rPr>
            </w:pPr>
            <w:del w:id="2799" w:author="Маркова Наталия Евгеньевна" w:date="2018-12-04T17:47:00Z">
              <w:r>
                <w:rPr>
                  <w:sz w:val="18"/>
                  <w:szCs w:val="18"/>
                </w:rPr>
                <w:delText>Раздел</w:delText>
              </w:r>
            </w:del>
            <w:del w:id="2800" w:author="Маркова Наталия Евгеньевна" w:date="2018-12-04T17:47:00Z">
              <w:r>
                <w:rPr>
                  <w:b/>
                  <w:sz w:val="18"/>
                  <w:szCs w:val="18"/>
                </w:rPr>
                <w:delText xml:space="preserve"> </w:delText>
              </w:r>
            </w:del>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del w:id="2801" w:author="Маркова Наталия Евгеньевна" w:date="2018-12-04T17:47:00Z">
              <w:r>
                <w:rPr>
                  <w:sz w:val="18"/>
                  <w:szCs w:val="18"/>
                </w:rPr>
                <w:delText>Строка</w:delText>
              </w:r>
            </w:del>
          </w:p>
        </w:tc>
        <w:tc>
          <w:tcPr>
            <w:tcW w:w="3402" w:type="dxa"/>
            <w:tcBorders>
              <w:top w:val="single" w:sz="4" w:space="0" w:color="000000"/>
              <w:left w:val="single" w:sz="4" w:space="0" w:color="000000"/>
              <w:bottom w:val="single" w:sz="4" w:space="0" w:color="000000"/>
            </w:tcBorders>
          </w:tcPr>
          <w:p>
            <w:pPr>
              <w:pStyle w:val="Normal"/>
              <w:snapToGrid w:val="false"/>
              <w:jc w:val="center"/>
              <w:rPr>
                <w:sz w:val="18"/>
                <w:szCs w:val="18"/>
              </w:rPr>
            </w:pPr>
            <w:del w:id="2802" w:author="Маркова Наталия Евгеньевна" w:date="2018-12-04T17:47:00Z">
              <w:r>
                <w:rPr>
                  <w:sz w:val="18"/>
                  <w:szCs w:val="18"/>
                </w:rPr>
                <w:delText>Показатель</w:delText>
              </w:r>
            </w:del>
          </w:p>
        </w:tc>
        <w:tc>
          <w:tcPr>
            <w:tcW w:w="708" w:type="dxa"/>
            <w:tcBorders>
              <w:top w:val="single" w:sz="4" w:space="0" w:color="000000"/>
              <w:left w:val="single" w:sz="4" w:space="0" w:color="000000"/>
              <w:bottom w:val="single" w:sz="4" w:space="0" w:color="000000"/>
            </w:tcBorders>
          </w:tcPr>
          <w:p>
            <w:pPr>
              <w:pStyle w:val="Normal"/>
              <w:snapToGrid w:val="false"/>
              <w:jc w:val="center"/>
              <w:rPr>
                <w:b/>
                <w:b/>
                <w:sz w:val="18"/>
                <w:szCs w:val="18"/>
              </w:rPr>
            </w:pPr>
            <w:del w:id="2803" w:author="Маркова Наталия Евгеньевна" w:date="2018-12-04T17:47:00Z">
              <w:r>
                <w:rPr>
                  <w:sz w:val="18"/>
                  <w:szCs w:val="18"/>
                </w:rPr>
                <w:delText>Графа</w:delText>
              </w:r>
            </w:del>
          </w:p>
        </w:tc>
        <w:tc>
          <w:tcPr>
            <w:tcW w:w="993" w:type="dxa"/>
            <w:tcBorders>
              <w:top w:val="single" w:sz="4" w:space="0" w:color="000000"/>
              <w:left w:val="single" w:sz="4" w:space="0" w:color="000000"/>
              <w:bottom w:val="single" w:sz="4" w:space="0" w:color="000000"/>
            </w:tcBorders>
          </w:tcPr>
          <w:p>
            <w:pPr>
              <w:pStyle w:val="Normal"/>
              <w:snapToGrid w:val="false"/>
              <w:jc w:val="center"/>
              <w:rPr>
                <w:b/>
                <w:b/>
                <w:sz w:val="18"/>
                <w:szCs w:val="18"/>
              </w:rPr>
            </w:pPr>
            <w:del w:id="2804" w:author="Маркова Наталия Евгеньевна" w:date="2018-12-04T17:47:00Z">
              <w:r>
                <w:rPr>
                  <w:sz w:val="18"/>
                  <w:szCs w:val="18"/>
                </w:rPr>
                <w:delText>Соотношение</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del w:id="2805" w:author="Маркова Наталия Евгеньевна" w:date="2018-12-04T17:47:00Z">
              <w:r>
                <w:rPr>
                  <w:sz w:val="18"/>
                  <w:szCs w:val="18"/>
                </w:rPr>
                <w:delText>Контроль</w:delText>
              </w:r>
            </w:del>
            <w:del w:id="2806" w:author="Маркова Наталия Евгеньевна" w:date="2018-12-04T17:47:00Z">
              <w:r>
                <w:rPr>
                  <w:b/>
                  <w:sz w:val="18"/>
                  <w:szCs w:val="18"/>
                </w:rPr>
                <w:delText xml:space="preserve"> </w:delText>
              </w:r>
            </w:del>
            <w:del w:id="2807" w:author="Маркова Наталия Евгеньевна" w:date="2018-12-04T17:47:00Z">
              <w:r>
                <w:rPr>
                  <w:sz w:val="18"/>
                  <w:szCs w:val="18"/>
                </w:rPr>
                <w:delText>показателей</w:delText>
              </w:r>
            </w:del>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del w:id="2808" w:author="Маркова Наталия Евгеньевна" w:date="2018-12-04T17:47:00Z">
              <w:r>
                <w:rPr>
                  <w:sz w:val="18"/>
                  <w:szCs w:val="18"/>
                </w:rPr>
                <w:delText>Тип</w:delText>
              </w:r>
            </w:del>
            <w:del w:id="2809" w:author="Маркова Наталия Евгеньевна" w:date="2018-12-04T17:47:00Z">
              <w:r>
                <w:rPr>
                  <w:b/>
                  <w:sz w:val="18"/>
                  <w:szCs w:val="18"/>
                </w:rPr>
                <w:delText xml:space="preserve"> </w:delText>
              </w:r>
            </w:del>
            <w:del w:id="2810" w:author="Маркова Наталия Евгеньевна" w:date="2018-12-04T17:47:00Z">
              <w:r>
                <w:rPr>
                  <w:sz w:val="18"/>
                  <w:szCs w:val="18"/>
                </w:rPr>
                <w:delText>контроля</w:delText>
              </w:r>
            </w:del>
          </w:p>
        </w:tc>
      </w:tr>
      <w:tr>
        <w:trPr/>
        <w:tc>
          <w:tcPr>
            <w:tcW w:w="568" w:type="dxa"/>
            <w:tcBorders>
              <w:top w:val="single" w:sz="4" w:space="0" w:color="000000"/>
              <w:left w:val="single" w:sz="4" w:space="0" w:color="000000"/>
              <w:bottom w:val="single" w:sz="4" w:space="0" w:color="000000"/>
            </w:tcBorders>
          </w:tcPr>
          <w:p>
            <w:pPr>
              <w:pStyle w:val="Normal"/>
              <w:snapToGrid w:val="false"/>
              <w:rPr>
                <w:sz w:val="18"/>
                <w:szCs w:val="18"/>
              </w:rPr>
            </w:pPr>
            <w:del w:id="2811" w:author="Маркова Наталия Евгеньевна" w:date="2018-12-04T17:47:00Z">
              <w:r>
                <w:rPr>
                  <w:sz w:val="18"/>
                  <w:szCs w:val="18"/>
                </w:rPr>
                <w:delText>1</w:delText>
              </w:r>
            </w:del>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del w:id="2812" w:author="Маркова Наталия Евгеньевна" w:date="2018-12-04T17:47:00Z">
              <w:r>
                <w:rPr>
                  <w:sz w:val="18"/>
                  <w:szCs w:val="18"/>
                </w:rPr>
                <w:delText>4</w:delText>
              </w:r>
            </w:del>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2813" w:author="Маркова Наталия Евгеньевна" w:date="2018-12-04T17:47:00Z">
              <w:r>
                <w:rPr>
                  <w:sz w:val="18"/>
                  <w:szCs w:val="18"/>
                </w:rPr>
                <w:delText>900</w:delText>
              </w:r>
            </w:del>
          </w:p>
        </w:tc>
        <w:tc>
          <w:tcPr>
            <w:tcW w:w="3402" w:type="dxa"/>
            <w:tcBorders>
              <w:top w:val="single" w:sz="4" w:space="0" w:color="000000"/>
              <w:left w:val="single" w:sz="4" w:space="0" w:color="000000"/>
              <w:bottom w:val="single" w:sz="4" w:space="0" w:color="000000"/>
            </w:tcBorders>
          </w:tcPr>
          <w:p>
            <w:pPr>
              <w:pStyle w:val="Normal"/>
              <w:snapToGrid w:val="false"/>
              <w:rPr>
                <w:sz w:val="18"/>
                <w:szCs w:val="18"/>
              </w:rPr>
            </w:pPr>
            <w:del w:id="2814" w:author="Маркова Наталия Евгеньевна" w:date="2018-12-04T17:47:00Z">
              <w:r>
                <w:rPr>
                  <w:sz w:val="18"/>
                  <w:szCs w:val="18"/>
                </w:rPr>
                <w:delText>200, 210, 220, 230, 240, 250, 260, 270, 290, 300, 500, 700, 800</w:delText>
              </w:r>
            </w:del>
          </w:p>
        </w:tc>
        <w:tc>
          <w:tcPr>
            <w:tcW w:w="708" w:type="dxa"/>
            <w:tcBorders>
              <w:top w:val="single" w:sz="4" w:space="0" w:color="000000"/>
              <w:left w:val="single" w:sz="4" w:space="0" w:color="000000"/>
              <w:bottom w:val="single" w:sz="4" w:space="0" w:color="000000"/>
            </w:tcBorders>
          </w:tcPr>
          <w:p>
            <w:pPr>
              <w:pStyle w:val="Normal"/>
              <w:snapToGrid w:val="false"/>
              <w:rPr>
                <w:sz w:val="18"/>
                <w:szCs w:val="18"/>
              </w:rPr>
            </w:pPr>
            <w:del w:id="2815" w:author="Маркова Наталия Евгеньевна" w:date="2018-12-04T17:47:00Z">
              <w:r>
                <w:rPr>
                  <w:sz w:val="18"/>
                  <w:szCs w:val="18"/>
                </w:rPr>
                <w:delText>7</w:delText>
              </w:r>
            </w:del>
          </w:p>
        </w:tc>
        <w:tc>
          <w:tcPr>
            <w:tcW w:w="993" w:type="dxa"/>
            <w:tcBorders>
              <w:top w:val="single" w:sz="4" w:space="0" w:color="000000"/>
              <w:left w:val="single" w:sz="4" w:space="0" w:color="000000"/>
              <w:bottom w:val="single" w:sz="4" w:space="0" w:color="000000"/>
            </w:tcBorders>
          </w:tcPr>
          <w:p>
            <w:pPr>
              <w:pStyle w:val="Normal"/>
              <w:rPr>
                <w:sz w:val="18"/>
                <w:szCs w:val="18"/>
              </w:rPr>
            </w:pPr>
            <w:del w:id="2816" w:author="Маркова Наталия Евгеньевна" w:date="2018-12-04T17:47:00Z">
              <w:r>
                <w:rPr>
                  <w:sz w:val="18"/>
                  <w:szCs w:val="18"/>
                </w:rPr>
                <w:delText>=0</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2817" w:author="Маркова Наталия Евгеньевна" w:date="2018-12-04T17:47:00Z">
              <w:r>
                <w:rPr>
                  <w:sz w:val="18"/>
                  <w:szCs w:val="18"/>
                </w:rPr>
                <w:delText>Данные показатели по графе 3 недопустимы</w:delText>
              </w:r>
            </w:del>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68" w:type="dxa"/>
            <w:tcBorders>
              <w:top w:val="single" w:sz="4" w:space="0" w:color="000000"/>
              <w:left w:val="single" w:sz="4" w:space="0" w:color="000000"/>
              <w:bottom w:val="single" w:sz="4" w:space="0" w:color="000000"/>
            </w:tcBorders>
          </w:tcPr>
          <w:p>
            <w:pPr>
              <w:pStyle w:val="Normal"/>
              <w:snapToGrid w:val="false"/>
              <w:rPr>
                <w:sz w:val="18"/>
                <w:szCs w:val="18"/>
              </w:rPr>
            </w:pPr>
            <w:del w:id="2818" w:author="Маркова Наталия Евгеньевна" w:date="2018-12-04T17:47:00Z">
              <w:r>
                <w:rPr>
                  <w:sz w:val="18"/>
                  <w:szCs w:val="18"/>
                </w:rPr>
                <w:delText>2</w:delText>
              </w:r>
            </w:del>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del w:id="2819" w:author="Маркова Наталия Евгеньевна" w:date="2018-12-04T17:47:00Z">
              <w:r>
                <w:rPr>
                  <w:sz w:val="18"/>
                  <w:szCs w:val="18"/>
                </w:rPr>
                <w:delText>4</w:delText>
              </w:r>
            </w:del>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2820" w:author="Маркова Наталия Евгеньевна" w:date="2018-12-04T17:47:00Z">
              <w:r>
                <w:rPr>
                  <w:sz w:val="18"/>
                  <w:szCs w:val="18"/>
                </w:rPr>
                <w:delText>900</w:delText>
              </w:r>
            </w:del>
          </w:p>
        </w:tc>
        <w:tc>
          <w:tcPr>
            <w:tcW w:w="3402" w:type="dxa"/>
            <w:tcBorders>
              <w:top w:val="single" w:sz="4" w:space="0" w:color="000000"/>
              <w:left w:val="single" w:sz="4" w:space="0" w:color="000000"/>
              <w:bottom w:val="single" w:sz="4" w:space="0" w:color="000000"/>
            </w:tcBorders>
          </w:tcPr>
          <w:p>
            <w:pPr>
              <w:pStyle w:val="Normal"/>
              <w:snapToGrid w:val="false"/>
              <w:rPr>
                <w:sz w:val="18"/>
                <w:szCs w:val="18"/>
              </w:rPr>
            </w:pPr>
            <w:del w:id="2821" w:author="Маркова Наталия Евгеньевна" w:date="2018-12-04T17:47:00Z">
              <w:r>
                <w:rPr>
                  <w:sz w:val="18"/>
                  <w:szCs w:val="18"/>
                </w:rPr>
                <w:delText>000, 100, 110, 120, 130, 140, 141, 142, 149, 200, 210, 220, 230, 240, 300, 310, 320, 400, 410, 450, 460, 500, 510, 520, 600, 610, 620, 630, 700, 800, 810,  820, 830, 840, 850, 860</w:delText>
              </w:r>
            </w:del>
          </w:p>
        </w:tc>
        <w:tc>
          <w:tcPr>
            <w:tcW w:w="708" w:type="dxa"/>
            <w:tcBorders>
              <w:top w:val="single" w:sz="4" w:space="0" w:color="000000"/>
              <w:left w:val="single" w:sz="4" w:space="0" w:color="000000"/>
              <w:bottom w:val="single" w:sz="4" w:space="0" w:color="000000"/>
            </w:tcBorders>
          </w:tcPr>
          <w:p>
            <w:pPr>
              <w:pStyle w:val="Normal"/>
              <w:snapToGrid w:val="false"/>
              <w:rPr>
                <w:sz w:val="18"/>
                <w:szCs w:val="18"/>
              </w:rPr>
            </w:pPr>
            <w:del w:id="2822" w:author="Маркова Наталия Евгеньевна" w:date="2018-12-04T17:47:00Z">
              <w:r>
                <w:rPr>
                  <w:sz w:val="18"/>
                  <w:szCs w:val="18"/>
                </w:rPr>
                <w:delText>7</w:delText>
              </w:r>
            </w:del>
          </w:p>
        </w:tc>
        <w:tc>
          <w:tcPr>
            <w:tcW w:w="993" w:type="dxa"/>
            <w:tcBorders>
              <w:top w:val="single" w:sz="4" w:space="0" w:color="000000"/>
              <w:left w:val="single" w:sz="4" w:space="0" w:color="000000"/>
              <w:bottom w:val="single" w:sz="4" w:space="0" w:color="000000"/>
            </w:tcBorders>
          </w:tcPr>
          <w:p>
            <w:pPr>
              <w:pStyle w:val="Normal"/>
              <w:rPr>
                <w:sz w:val="18"/>
                <w:szCs w:val="18"/>
              </w:rPr>
            </w:pPr>
            <w:del w:id="2823" w:author="Маркова Наталия Евгеньевна" w:date="2018-12-04T17:47:00Z">
              <w:r>
                <w:rPr>
                  <w:sz w:val="18"/>
                  <w:szCs w:val="18"/>
                </w:rPr>
                <w:delText>=0</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del w:id="2824" w:author="Маркова Наталия Евгеньевна" w:date="2018-12-04T17:47:00Z">
              <w:r>
                <w:rPr>
                  <w:sz w:val="18"/>
                  <w:szCs w:val="18"/>
                </w:rPr>
                <w:delText>Данные показатели по графе 4 недопустимы</w:delText>
              </w:r>
            </w:del>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68" w:type="dxa"/>
            <w:tcBorders>
              <w:top w:val="single" w:sz="4" w:space="0" w:color="000000"/>
              <w:left w:val="single" w:sz="4" w:space="0" w:color="000000"/>
              <w:bottom w:val="single" w:sz="4" w:space="0" w:color="000000"/>
            </w:tcBorders>
          </w:tcPr>
          <w:p>
            <w:pPr>
              <w:pStyle w:val="Normal"/>
              <w:snapToGrid w:val="false"/>
              <w:rPr>
                <w:sz w:val="18"/>
                <w:szCs w:val="18"/>
              </w:rPr>
            </w:pPr>
            <w:del w:id="2825" w:author="Маркова Наталия Евгеньевна" w:date="2018-12-04T17:47:00Z">
              <w:r>
                <w:rPr>
                  <w:sz w:val="18"/>
                  <w:szCs w:val="18"/>
                </w:rPr>
                <w:delText>3</w:delText>
              </w:r>
            </w:del>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del w:id="2826" w:author="Маркова Наталия Евгеньевна" w:date="2018-12-04T17:47:00Z">
              <w:r>
                <w:rPr>
                  <w:sz w:val="18"/>
                  <w:szCs w:val="18"/>
                </w:rPr>
                <w:delText>4</w:delText>
              </w:r>
            </w:del>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2827" w:author="Маркова Наталия Евгеньевна" w:date="2018-12-04T17:47:00Z">
              <w:r>
                <w:rPr>
                  <w:sz w:val="18"/>
                  <w:szCs w:val="18"/>
                </w:rPr>
                <w:delText>900</w:delText>
              </w:r>
            </w:del>
          </w:p>
        </w:tc>
        <w:tc>
          <w:tcPr>
            <w:tcW w:w="3402" w:type="dxa"/>
            <w:tcBorders>
              <w:top w:val="single" w:sz="4" w:space="0" w:color="000000"/>
              <w:left w:val="single" w:sz="4" w:space="0" w:color="000000"/>
              <w:bottom w:val="single" w:sz="4" w:space="0" w:color="000000"/>
            </w:tcBorders>
          </w:tcPr>
          <w:p>
            <w:pPr>
              <w:pStyle w:val="Normal"/>
              <w:snapToGrid w:val="false"/>
              <w:rPr>
                <w:sz w:val="18"/>
                <w:szCs w:val="18"/>
              </w:rPr>
            </w:pPr>
            <w:del w:id="2828" w:author="Маркова Наталия Евгеньевна" w:date="2018-12-04T17:47:00Z">
              <w:r>
                <w:rPr>
                  <w:sz w:val="18"/>
                  <w:szCs w:val="18"/>
                </w:rPr>
                <w:delText>0000, 0100, 0200, 0300, 0400, 0500, 0600, 0700, 0800, 0900, 1000, 1100, 1200, 1300, 1400</w:delText>
              </w:r>
            </w:del>
          </w:p>
        </w:tc>
        <w:tc>
          <w:tcPr>
            <w:tcW w:w="708" w:type="dxa"/>
            <w:tcBorders>
              <w:top w:val="single" w:sz="4" w:space="0" w:color="000000"/>
              <w:left w:val="single" w:sz="4" w:space="0" w:color="000000"/>
              <w:bottom w:val="single" w:sz="4" w:space="0" w:color="000000"/>
            </w:tcBorders>
          </w:tcPr>
          <w:p>
            <w:pPr>
              <w:pStyle w:val="Normal"/>
              <w:snapToGrid w:val="false"/>
              <w:rPr>
                <w:sz w:val="18"/>
                <w:szCs w:val="18"/>
              </w:rPr>
            </w:pPr>
            <w:del w:id="2829" w:author="Маркова Наталия Евгеньевна" w:date="2018-12-04T17:47:00Z">
              <w:r>
                <w:rPr>
                  <w:sz w:val="18"/>
                  <w:szCs w:val="18"/>
                </w:rPr>
                <w:delText>7</w:delText>
              </w:r>
            </w:del>
          </w:p>
        </w:tc>
        <w:tc>
          <w:tcPr>
            <w:tcW w:w="993" w:type="dxa"/>
            <w:tcBorders>
              <w:top w:val="single" w:sz="4" w:space="0" w:color="000000"/>
              <w:left w:val="single" w:sz="4" w:space="0" w:color="000000"/>
              <w:bottom w:val="single" w:sz="4" w:space="0" w:color="000000"/>
            </w:tcBorders>
          </w:tcPr>
          <w:p>
            <w:pPr>
              <w:pStyle w:val="Normal"/>
              <w:rPr>
                <w:sz w:val="18"/>
                <w:szCs w:val="18"/>
              </w:rPr>
            </w:pPr>
            <w:del w:id="2830" w:author="Маркова Наталия Евгеньевна" w:date="2018-12-04T17:47:00Z">
              <w:r>
                <w:rPr>
                  <w:sz w:val="18"/>
                  <w:szCs w:val="18"/>
                </w:rPr>
                <w:delText>=0</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2831" w:author="Маркова Наталия Евгеньевна" w:date="2018-12-04T17:47:00Z">
              <w:r>
                <w:rPr>
                  <w:sz w:val="18"/>
                  <w:szCs w:val="18"/>
                </w:rPr>
                <w:delText>Данные показатели по графе 5 недопустимы</w:delText>
              </w:r>
            </w:del>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68" w:type="dxa"/>
            <w:tcBorders>
              <w:top w:val="single" w:sz="4" w:space="0" w:color="000000"/>
              <w:left w:val="single" w:sz="4" w:space="0" w:color="000000"/>
              <w:bottom w:val="single" w:sz="4" w:space="0" w:color="000000"/>
            </w:tcBorders>
          </w:tcPr>
          <w:p>
            <w:pPr>
              <w:pStyle w:val="Normal"/>
              <w:snapToGrid w:val="false"/>
              <w:rPr>
                <w:sz w:val="18"/>
                <w:szCs w:val="18"/>
              </w:rPr>
            </w:pPr>
            <w:del w:id="2832" w:author="Маркова Наталия Евгеньевна" w:date="2018-12-04T17:47:00Z">
              <w:r>
                <w:rPr>
                  <w:sz w:val="18"/>
                  <w:szCs w:val="18"/>
                </w:rPr>
                <w:delText>4</w:delText>
              </w:r>
            </w:del>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del w:id="2833" w:author="Маркова Наталия Евгеньевна" w:date="2018-12-04T17:47:00Z">
              <w:r>
                <w:rPr>
                  <w:sz w:val="18"/>
                  <w:szCs w:val="18"/>
                </w:rPr>
                <w:delText>4</w:delText>
              </w:r>
            </w:del>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2834" w:author="Маркова Наталия Евгеньевна" w:date="2018-12-04T17:47:00Z">
              <w:r>
                <w:rPr>
                  <w:sz w:val="18"/>
                  <w:szCs w:val="18"/>
                </w:rPr>
                <w:delText>900</w:delText>
              </w:r>
            </w:del>
          </w:p>
        </w:tc>
        <w:tc>
          <w:tcPr>
            <w:tcW w:w="340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tcBorders>
          </w:tcPr>
          <w:p>
            <w:pPr>
              <w:pStyle w:val="Normal"/>
              <w:snapToGrid w:val="false"/>
              <w:rPr>
                <w:sz w:val="18"/>
                <w:szCs w:val="18"/>
              </w:rPr>
            </w:pPr>
            <w:del w:id="2835" w:author="Маркова Наталия Евгеньевна" w:date="2018-12-04T17:47:00Z">
              <w:r>
                <w:rPr>
                  <w:sz w:val="18"/>
                  <w:szCs w:val="18"/>
                </w:rPr>
                <w:delText>6</w:delText>
              </w:r>
            </w:del>
          </w:p>
        </w:tc>
        <w:tc>
          <w:tcPr>
            <w:tcW w:w="993" w:type="dxa"/>
            <w:tcBorders>
              <w:top w:val="single" w:sz="4" w:space="0" w:color="000000"/>
              <w:left w:val="single" w:sz="4" w:space="0" w:color="000000"/>
              <w:bottom w:val="single" w:sz="4" w:space="0" w:color="000000"/>
            </w:tcBorders>
          </w:tcPr>
          <w:p>
            <w:pPr>
              <w:pStyle w:val="Normal"/>
              <w:rPr>
                <w:sz w:val="18"/>
                <w:szCs w:val="18"/>
              </w:rPr>
            </w:pPr>
            <w:del w:id="2836" w:author="Маркова Наталия Евгеньевна" w:date="2018-12-04T17:47:00Z">
              <w:r>
                <w:rPr>
                  <w:sz w:val="18"/>
                  <w:szCs w:val="18"/>
                </w:rPr>
                <w:delText>=000</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2837" w:author="Маркова Наталия Евгеньевна" w:date="2018-12-04T17:47:00Z">
              <w:r>
                <w:rPr>
                  <w:sz w:val="18"/>
                  <w:szCs w:val="18"/>
                </w:rPr>
                <w:delText>Графа 6 не заполняется</w:delText>
              </w:r>
            </w:del>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numPr>
          <w:ilvl w:val="0"/>
          <w:numId w:val="0"/>
        </w:numPr>
        <w:tabs>
          <w:tab w:val="clear" w:pos="709"/>
          <w:tab w:val="left" w:pos="3060" w:leader="none"/>
        </w:tabs>
        <w:outlineLvl w:val="0"/>
        <w:rPr>
          <w:b/>
          <w:b/>
        </w:rPr>
      </w:pPr>
      <w:r>
        <w:rPr>
          <w:b/>
        </w:rPr>
      </w:r>
    </w:p>
    <w:p>
      <w:pPr>
        <w:pStyle w:val="Normal"/>
        <w:rPr>
          <w:b/>
          <w:b/>
        </w:rPr>
      </w:pPr>
      <w:r>
        <w:rPr>
          <w:b/>
        </w:rPr>
      </w:r>
    </w:p>
    <w:tbl>
      <w:tblPr>
        <w:tblW w:w="9743" w:type="dxa"/>
        <w:jc w:val="center"/>
        <w:tblInd w:w="0" w:type="dxa"/>
        <w:tblLayout w:type="fixed"/>
        <w:tblCellMar>
          <w:top w:w="0" w:type="dxa"/>
          <w:left w:w="108" w:type="dxa"/>
          <w:bottom w:w="0" w:type="dxa"/>
          <w:right w:w="108" w:type="dxa"/>
        </w:tblCellMar>
      </w:tblPr>
      <w:tblGrid>
        <w:gridCol w:w="656"/>
        <w:gridCol w:w="884"/>
        <w:gridCol w:w="1277"/>
        <w:gridCol w:w="1441"/>
        <w:gridCol w:w="1430"/>
        <w:gridCol w:w="739"/>
        <w:gridCol w:w="3316"/>
      </w:tblGrid>
      <w:tr>
        <w:trPr>
          <w:tblHeader w:val="true"/>
        </w:trPr>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Строка</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Графа</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Соотношение</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Строка</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Графа</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Контроль показателя</w:t>
            </w:r>
          </w:p>
          <w:p>
            <w:pPr>
              <w:pStyle w:val="Normal"/>
              <w:rPr/>
            </w:pPr>
            <w:r>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020+130+150</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 010 &lt;&gt; Стр.020 + Стр.130 + Стр.150 - недопустимо</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02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040+050+ 060+070+ 120</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020 &lt;&gt; Стр.040 + Стр.050 + Стр.060 + Стр.070 + Стр.120 - недопустимо</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ins w:id="2838" w:author="Маркова Наталия Евгеньевна" w:date="2018-12-04T16:59:00Z">
              <w:r>
                <w:rPr/>
                <w:t>3</w:t>
              </w:r>
            </w:ins>
            <w:del w:id="2839" w:author="Маркова Наталия Евгеньевна" w:date="2018-12-04T16:59:00Z">
              <w:r>
                <w:rPr/>
                <w:delText>3</w:delText>
              </w:r>
            </w:del>
          </w:p>
        </w:tc>
        <w:tc>
          <w:tcPr>
            <w:tcW w:w="884" w:type="dxa"/>
            <w:tcBorders>
              <w:top w:val="single" w:sz="4" w:space="0" w:color="000000"/>
              <w:left w:val="single" w:sz="4" w:space="0" w:color="000000"/>
              <w:bottom w:val="single" w:sz="4" w:space="0" w:color="000000"/>
              <w:right w:val="single" w:sz="4" w:space="0" w:color="000000"/>
            </w:tcBorders>
          </w:tcPr>
          <w:p>
            <w:pPr>
              <w:pStyle w:val="Normal"/>
              <w:rPr/>
            </w:pPr>
            <w:ins w:id="2840" w:author="Маркова Наталия Евгеньевна" w:date="2018-12-04T16:59:00Z">
              <w:r>
                <w:rPr/>
                <w:t>040</w:t>
              </w:r>
            </w:ins>
            <w:del w:id="2841" w:author="Маркова Наталия Евгеньевна" w:date="2018-12-04T16:59:00Z">
              <w:r>
                <w:rPr/>
                <w:delText>040</w:delText>
              </w:r>
            </w:del>
          </w:p>
        </w:tc>
        <w:tc>
          <w:tcPr>
            <w:tcW w:w="1277" w:type="dxa"/>
            <w:tcBorders>
              <w:top w:val="single" w:sz="4" w:space="0" w:color="000000"/>
              <w:left w:val="single" w:sz="4" w:space="0" w:color="000000"/>
              <w:bottom w:val="single" w:sz="4" w:space="0" w:color="000000"/>
              <w:right w:val="single" w:sz="4" w:space="0" w:color="000000"/>
            </w:tcBorders>
          </w:tcPr>
          <w:p>
            <w:pPr>
              <w:pStyle w:val="Normal"/>
              <w:rPr/>
            </w:pPr>
            <w:ins w:id="2842" w:author="Маркова Наталия Евгеньевна" w:date="2018-12-04T16:59:00Z">
              <w:r>
                <w:rPr/>
                <w:t>*</w:t>
              </w:r>
            </w:ins>
            <w:del w:id="2843" w:author="Маркова Наталия Евгеньевна" w:date="2018-12-04T16:59:00Z">
              <w:r>
                <w:rPr/>
                <w:delText>*</w:delText>
              </w:r>
            </w:del>
          </w:p>
        </w:tc>
        <w:tc>
          <w:tcPr>
            <w:tcW w:w="1441" w:type="dxa"/>
            <w:tcBorders>
              <w:top w:val="single" w:sz="4" w:space="0" w:color="000000"/>
              <w:left w:val="single" w:sz="4" w:space="0" w:color="000000"/>
              <w:bottom w:val="single" w:sz="4" w:space="0" w:color="000000"/>
              <w:right w:val="single" w:sz="4" w:space="0" w:color="000000"/>
            </w:tcBorders>
          </w:tcPr>
          <w:p>
            <w:pPr>
              <w:pStyle w:val="Normal"/>
              <w:rPr>
                <w:lang w:val="en-US"/>
              </w:rPr>
            </w:pPr>
            <w:ins w:id="2844" w:author="Маркова Наталия Евгеньевна" w:date="2018-12-04T16:59:00Z">
              <w:r>
                <w:rPr/>
                <w:t>=</w:t>
              </w:r>
            </w:ins>
            <w:del w:id="2845" w:author="Маркова Наталия Евгеньевна" w:date="2018-12-04T16:59:00Z">
              <w:r>
                <w:rPr>
                  <w:lang w:val="en-US"/>
                </w:rPr>
                <w:delText>&gt;=</w:delText>
              </w:r>
            </w:del>
          </w:p>
        </w:tc>
        <w:tc>
          <w:tcPr>
            <w:tcW w:w="1430" w:type="dxa"/>
            <w:tcBorders>
              <w:top w:val="single" w:sz="4" w:space="0" w:color="000000"/>
              <w:left w:val="single" w:sz="4" w:space="0" w:color="000000"/>
              <w:bottom w:val="single" w:sz="4" w:space="0" w:color="000000"/>
              <w:right w:val="single" w:sz="4" w:space="0" w:color="000000"/>
            </w:tcBorders>
          </w:tcPr>
          <w:p>
            <w:pPr>
              <w:pStyle w:val="Normal"/>
              <w:rPr>
                <w:lang w:val="en-US"/>
              </w:rPr>
            </w:pPr>
            <w:ins w:id="2846" w:author="Маркова Наталия Евгеньевна" w:date="2018-12-04T16:59:00Z">
              <w:r>
                <w:rPr/>
                <w:t>041 + 042 + 043 + 044+ 045 + 046+ 047 + 048 + 049</w:t>
              </w:r>
            </w:ins>
            <w:del w:id="2847" w:author="Маркова Наталия Евгеньевна" w:date="2018-12-04T16:59:00Z">
              <w:r>
                <w:rPr>
                  <w:lang w:val="en-US"/>
                </w:rPr>
                <w:delText>041+042</w:delText>
              </w:r>
            </w:del>
          </w:p>
        </w:tc>
        <w:tc>
          <w:tcPr>
            <w:tcW w:w="739" w:type="dxa"/>
            <w:tcBorders>
              <w:top w:val="single" w:sz="4" w:space="0" w:color="000000"/>
              <w:left w:val="single" w:sz="4" w:space="0" w:color="000000"/>
              <w:bottom w:val="single" w:sz="4" w:space="0" w:color="000000"/>
              <w:right w:val="single" w:sz="4" w:space="0" w:color="000000"/>
            </w:tcBorders>
          </w:tcPr>
          <w:p>
            <w:pPr>
              <w:pStyle w:val="Normal"/>
              <w:rPr/>
            </w:pPr>
            <w:ins w:id="2848" w:author="Маркова Наталия Евгеньевна" w:date="2018-12-04T17:00:00Z">
              <w:r>
                <w:rPr/>
                <w:t>*</w:t>
              </w:r>
            </w:ins>
          </w:p>
        </w:tc>
        <w:tc>
          <w:tcPr>
            <w:tcW w:w="3316" w:type="dxa"/>
            <w:tcBorders>
              <w:top w:val="single" w:sz="4" w:space="0" w:color="000000"/>
              <w:left w:val="single" w:sz="4" w:space="0" w:color="000000"/>
              <w:bottom w:val="single" w:sz="4" w:space="0" w:color="000000"/>
              <w:right w:val="single" w:sz="4" w:space="0" w:color="000000"/>
            </w:tcBorders>
          </w:tcPr>
          <w:p>
            <w:pPr>
              <w:pStyle w:val="Normal"/>
              <w:rPr/>
            </w:pPr>
            <w:ins w:id="2849" w:author="Маркова Наталия Евгеньевна" w:date="2018-12-04T17:00:00Z">
              <w:r>
                <w:rPr/>
                <w:t>Стр.040 &lt;&gt; Стр.041 + Стр.042 + Стр.043 + Стр.044 + Стр.045 + Стр.046</w:t>
              </w:r>
            </w:ins>
            <w:ins w:id="2850" w:author="Маркова Наталия Евгеньевна" w:date="2018-12-04T17:02:00Z">
              <w:r>
                <w:rPr/>
                <w:t xml:space="preserve"> </w:t>
              </w:r>
            </w:ins>
            <w:ins w:id="2851" w:author="Маркова Наталия Евгеньевна" w:date="2018-12-04T17:00:00Z">
              <w:r>
                <w:rPr/>
                <w:t>+ Стр.047 + Стр.048+ Стр.049 - недопустимо</w:t>
              </w:r>
            </w:ins>
            <w:ins w:id="2852" w:author="Маркова Наталия Евгеньевна" w:date="2018-12-04T17:00:00Z">
              <w:r>
                <w:rPr>
                  <w:lang w:val="ru-RU"/>
                </w:rPr>
                <w:t xml:space="preserve"> </w:t>
              </w:r>
            </w:ins>
            <w:del w:id="2853" w:author="Маркова Наталия Евгеньевна" w:date="2018-12-04T16:59:00Z">
              <w:r>
                <w:rPr>
                  <w:lang w:val="ru-RU"/>
                </w:rPr>
                <w:delText xml:space="preserve">040&lt;041+042 - </w:delText>
              </w:r>
            </w:del>
            <w:del w:id="2854" w:author="Маркова Наталия Евгеньевна" w:date="2018-12-04T16:59:00Z">
              <w:r>
                <w:rPr/>
                <w:delText>недопустимо</w:delText>
              </w:r>
            </w:del>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ins w:id="2855" w:author="Маркова Наталия Евгеньевна" w:date="2018-12-04T17:01:00Z">
              <w:r>
                <w:rPr/>
                <w:t>4</w:t>
              </w:r>
            </w:ins>
            <w:del w:id="2856" w:author="Маркова Наталия Евгеньевна" w:date="2018-12-04T17:01:00Z">
              <w:r>
                <w:rPr/>
                <w:delText>4</w:delText>
              </w:r>
            </w:del>
          </w:p>
        </w:tc>
        <w:tc>
          <w:tcPr>
            <w:tcW w:w="884" w:type="dxa"/>
            <w:tcBorders>
              <w:top w:val="single" w:sz="4" w:space="0" w:color="000000"/>
              <w:left w:val="single" w:sz="4" w:space="0" w:color="000000"/>
              <w:bottom w:val="single" w:sz="4" w:space="0" w:color="000000"/>
              <w:right w:val="single" w:sz="4" w:space="0" w:color="000000"/>
            </w:tcBorders>
          </w:tcPr>
          <w:p>
            <w:pPr>
              <w:pStyle w:val="Normal"/>
              <w:rPr/>
            </w:pPr>
            <w:ins w:id="2857" w:author="Маркова Наталия Евгеньевна" w:date="2018-12-04T17:01:00Z">
              <w:r>
                <w:rPr/>
                <w:t>050</w:t>
              </w:r>
            </w:ins>
            <w:del w:id="2858" w:author="Маркова Наталия Евгеньевна" w:date="2018-12-04T17:01:00Z">
              <w:r>
                <w:rPr/>
                <w:delText>050</w:delText>
              </w:r>
            </w:del>
          </w:p>
        </w:tc>
        <w:tc>
          <w:tcPr>
            <w:tcW w:w="1277" w:type="dxa"/>
            <w:tcBorders>
              <w:top w:val="single" w:sz="4" w:space="0" w:color="000000"/>
              <w:left w:val="single" w:sz="4" w:space="0" w:color="000000"/>
              <w:bottom w:val="single" w:sz="4" w:space="0" w:color="000000"/>
              <w:right w:val="single" w:sz="4" w:space="0" w:color="000000"/>
            </w:tcBorders>
          </w:tcPr>
          <w:p>
            <w:pPr>
              <w:pStyle w:val="Normal"/>
              <w:rPr/>
            </w:pPr>
            <w:ins w:id="2859" w:author="Маркова Наталия Евгеньевна" w:date="2018-12-04T17:01:00Z">
              <w:r>
                <w:rPr/>
                <w:t>*</w:t>
              </w:r>
            </w:ins>
            <w:del w:id="2860" w:author="Маркова Наталия Евгеньевна" w:date="2018-12-04T17:01:00Z">
              <w:r>
                <w:rPr/>
                <w:delText>*</w:delText>
              </w:r>
            </w:del>
          </w:p>
        </w:tc>
        <w:tc>
          <w:tcPr>
            <w:tcW w:w="1441" w:type="dxa"/>
            <w:tcBorders>
              <w:top w:val="single" w:sz="4" w:space="0" w:color="000000"/>
              <w:left w:val="single" w:sz="4" w:space="0" w:color="000000"/>
              <w:bottom w:val="single" w:sz="4" w:space="0" w:color="000000"/>
              <w:right w:val="single" w:sz="4" w:space="0" w:color="000000"/>
            </w:tcBorders>
          </w:tcPr>
          <w:p>
            <w:pPr>
              <w:pStyle w:val="Normal"/>
              <w:rPr>
                <w:lang w:val="ru-RU"/>
              </w:rPr>
            </w:pPr>
            <w:ins w:id="2861" w:author="Маркова Наталия Евгеньевна" w:date="2018-12-04T17:01:00Z">
              <w:r>
                <w:rPr/>
                <w:t>=</w:t>
              </w:r>
            </w:ins>
            <w:del w:id="2862" w:author="Маркова Наталия Евгеньевна" w:date="2018-12-04T17:01:00Z">
              <w:r>
                <w:rPr>
                  <w:lang w:val="ru-RU"/>
                </w:rPr>
                <w:delText>&gt;=</w:delText>
              </w:r>
            </w:del>
          </w:p>
        </w:tc>
        <w:tc>
          <w:tcPr>
            <w:tcW w:w="1430" w:type="dxa"/>
            <w:tcBorders>
              <w:top w:val="single" w:sz="4" w:space="0" w:color="000000"/>
              <w:left w:val="single" w:sz="4" w:space="0" w:color="000000"/>
              <w:bottom w:val="single" w:sz="4" w:space="0" w:color="000000"/>
              <w:right w:val="single" w:sz="4" w:space="0" w:color="000000"/>
            </w:tcBorders>
          </w:tcPr>
          <w:p>
            <w:pPr>
              <w:pStyle w:val="Normal"/>
              <w:rPr>
                <w:del w:id="2866" w:author="Маркова Наталия Евгеньевна" w:date="2018-12-04T17:01:00Z"/>
              </w:rPr>
            </w:pPr>
            <w:ins w:id="2863" w:author="Маркова Наталия Евгеньевна" w:date="2018-12-04T17:01:00Z">
              <w:r>
                <w:rPr/>
                <w:t>051 + 052+ 053 + 054 + 055 + 056</w:t>
              </w:r>
            </w:ins>
            <w:del w:id="2864" w:author="Маркова Наталия Евгеньевна" w:date="2018-12-04T17:01:00Z">
              <w:r>
                <w:rPr>
                  <w:lang w:val="ru-RU"/>
                </w:rPr>
                <w:delText>0</w:delText>
              </w:r>
            </w:del>
            <w:del w:id="2865" w:author="Маркова Наталия Евгеньевна" w:date="2018-12-04T17:01:00Z">
              <w:r>
                <w:rPr/>
                <w:delText>51 + 052</w:delText>
              </w:r>
            </w:del>
          </w:p>
          <w:p>
            <w:pPr>
              <w:pStyle w:val="Normal"/>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ins w:id="2867" w:author="Маркова Наталия Евгеньевна" w:date="2018-12-04T17:02:00Z">
              <w:r>
                <w:rPr/>
                <w:t>*</w:t>
              </w:r>
            </w:ins>
          </w:p>
        </w:tc>
        <w:tc>
          <w:tcPr>
            <w:tcW w:w="3316" w:type="dxa"/>
            <w:tcBorders>
              <w:top w:val="single" w:sz="4" w:space="0" w:color="000000"/>
              <w:left w:val="single" w:sz="4" w:space="0" w:color="000000"/>
              <w:bottom w:val="single" w:sz="4" w:space="0" w:color="000000"/>
              <w:right w:val="single" w:sz="4" w:space="0" w:color="000000"/>
            </w:tcBorders>
          </w:tcPr>
          <w:p>
            <w:pPr>
              <w:pStyle w:val="Normal"/>
              <w:rPr>
                <w:lang w:val="ru-RU"/>
              </w:rPr>
            </w:pPr>
            <w:ins w:id="2868" w:author="Маркова Наталия Евгеньевна" w:date="2018-12-04T17:02:00Z">
              <w:r>
                <w:rPr/>
                <w:t xml:space="preserve">Стр.050 &lt;&gt; Стр.051 + Стр.052 + Стр.053 + Стр.054 + Стр.055 + Стр.056 - недопустимо </w:t>
              </w:r>
            </w:ins>
            <w:del w:id="2869" w:author="Маркова Наталия Евгеньевна" w:date="2018-12-04T17:01:00Z">
              <w:r>
                <w:rPr>
                  <w:lang w:val="ru-RU"/>
                </w:rPr>
                <w:delText>0</w:delText>
              </w:r>
            </w:del>
            <w:del w:id="2870" w:author="Маркова Наталия Евгеньевна" w:date="2018-12-04T17:01:00Z">
              <w:r>
                <w:rPr/>
                <w:delText>5</w:delText>
              </w:r>
            </w:del>
            <w:del w:id="2871" w:author="Маркова Наталия Евгеньевна" w:date="2018-12-04T17:01:00Z">
              <w:r>
                <w:rPr>
                  <w:lang w:val="ru-RU"/>
                </w:rPr>
                <w:delText>0&lt;0</w:delText>
              </w:r>
            </w:del>
            <w:del w:id="2872" w:author="Маркова Наталия Евгеньевна" w:date="2018-12-04T17:01:00Z">
              <w:r>
                <w:rPr/>
                <w:delText>51</w:delText>
              </w:r>
            </w:del>
            <w:del w:id="2873" w:author="Маркова Наталия Евгеньевна" w:date="2018-12-04T17:01:00Z">
              <w:r>
                <w:rPr>
                  <w:lang w:val="ru-RU"/>
                </w:rPr>
                <w:delText xml:space="preserve"> </w:delText>
              </w:r>
            </w:del>
            <w:del w:id="2874" w:author="Маркова Наталия Евгеньевна" w:date="2018-12-04T17:01:00Z">
              <w:r>
                <w:rPr/>
                <w:delText xml:space="preserve">+ 052 </w:delText>
              </w:r>
            </w:del>
            <w:del w:id="2875" w:author="Маркова Наталия Евгеньевна" w:date="2018-12-04T17:01:00Z">
              <w:r>
                <w:rPr>
                  <w:lang w:val="ru-RU"/>
                </w:rPr>
                <w:delText xml:space="preserve">- </w:delText>
              </w:r>
            </w:del>
            <w:del w:id="2876" w:author="Маркова Наталия Евгеньевна" w:date="2018-12-04T17:01:00Z">
              <w:r>
                <w:rPr/>
                <w:delText>недопустимо</w:delText>
              </w:r>
            </w:del>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07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072+073</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070 &lt;&gt; Стр.072+073- недопустимо</w:t>
            </w:r>
          </w:p>
        </w:tc>
      </w:tr>
      <w:tr>
        <w:trPr>
          <w:trHeight w:val="270"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g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121+122+123+124</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ins w:id="2877" w:author="Маркова Наталия Евгеньевна" w:date="2018-12-04T17:03:00Z">
              <w:r>
                <w:rPr/>
                <w:t>Стр.</w:t>
              </w:r>
            </w:ins>
            <w:r>
              <w:rPr/>
              <w:t>12</w:t>
            </w:r>
            <w:r>
              <w:rPr>
                <w:lang w:val="ru-RU"/>
              </w:rPr>
              <w:t>0</w:t>
            </w:r>
            <w:ins w:id="2878" w:author="Маркова Наталия Евгеньевна" w:date="2018-12-04T17:03:00Z">
              <w:r>
                <w:rPr/>
                <w:t xml:space="preserve"> </w:t>
              </w:r>
            </w:ins>
            <w:r>
              <w:rPr>
                <w:lang w:val="ru-RU"/>
              </w:rPr>
              <w:t>&lt;</w:t>
            </w:r>
            <w:ins w:id="2879" w:author="Маркова Наталия Евгеньевна" w:date="2018-12-04T17:03:00Z">
              <w:r>
                <w:rPr/>
                <w:t xml:space="preserve"> Стр.</w:t>
              </w:r>
            </w:ins>
            <w:r>
              <w:rPr/>
              <w:t>121</w:t>
            </w:r>
            <w:ins w:id="2880" w:author="Маркова Наталия Евгеньевна" w:date="2018-12-04T17:04:00Z">
              <w:r>
                <w:rPr/>
                <w:t xml:space="preserve"> </w:t>
              </w:r>
            </w:ins>
            <w:r>
              <w:rPr/>
              <w:t>+</w:t>
            </w:r>
            <w:ins w:id="2881" w:author="Маркова Наталия Евгеньевна" w:date="2018-12-04T17:03:00Z">
              <w:r>
                <w:rPr/>
                <w:t xml:space="preserve"> Стр.</w:t>
              </w:r>
            </w:ins>
            <w:r>
              <w:rPr/>
              <w:t>122</w:t>
            </w:r>
            <w:ins w:id="2882" w:author="Маркова Наталия Евгеньевна" w:date="2018-12-04T17:04:00Z">
              <w:r>
                <w:rPr/>
                <w:t xml:space="preserve"> </w:t>
              </w:r>
            </w:ins>
            <w:r>
              <w:rPr/>
              <w:t>+</w:t>
            </w:r>
            <w:ins w:id="2883" w:author="Маркова Наталия Евгеньевна" w:date="2018-12-04T17:03:00Z">
              <w:r>
                <w:rPr/>
                <w:t xml:space="preserve"> Стр.</w:t>
              </w:r>
            </w:ins>
            <w:r>
              <w:rPr/>
              <w:t>123</w:t>
            </w:r>
            <w:ins w:id="2884" w:author="Маркова Наталия Евгеньевна" w:date="2018-12-04T17:04:00Z">
              <w:r>
                <w:rPr/>
                <w:t xml:space="preserve"> </w:t>
              </w:r>
            </w:ins>
            <w:r>
              <w:rPr>
                <w:lang w:val="ru-RU"/>
              </w:rPr>
              <w:t>+</w:t>
            </w:r>
            <w:ins w:id="2885" w:author="Маркова Наталия Евгеньевна" w:date="2018-12-04T17:03:00Z">
              <w:r>
                <w:rPr/>
                <w:t xml:space="preserve"> Стр.</w:t>
              </w:r>
            </w:ins>
            <w:r>
              <w:rPr/>
              <w:t>124</w:t>
            </w:r>
            <w:r>
              <w:rPr>
                <w:lang w:val="ru-RU"/>
              </w:rPr>
              <w:t xml:space="preserve"> - </w:t>
            </w:r>
            <w:del w:id="2886" w:author="Маркова Наталия Евгеньевна" w:date="2018-12-04T17:03:00Z">
              <w:r>
                <w:rPr/>
                <w:delText>требуется пояснение</w:delText>
              </w:r>
            </w:del>
            <w:ins w:id="2887" w:author="Маркова Наталия Евгеньевна" w:date="2018-12-04T17:03:00Z">
              <w:r>
                <w:rPr/>
                <w:t>недопустимо</w:t>
              </w:r>
            </w:ins>
          </w:p>
        </w:tc>
      </w:tr>
      <w:tr>
        <w:trPr>
          <w:trHeight w:val="330"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140</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130&lt;&gt; Стр140- недопустимо</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14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141+142+143+144</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140 &lt;&gt; Стр.141 + Стр.142 + Стр. 143+ Стр.144 - недопустимо</w:t>
            </w:r>
          </w:p>
        </w:tc>
      </w:tr>
      <w:tr>
        <w:trPr>
          <w:trHeight w:val="225"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160+180</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150 &lt;&gt; Стр.160+180 - недопустимо</w:t>
            </w:r>
          </w:p>
        </w:tc>
      </w:tr>
      <w:tr>
        <w:trPr>
          <w:trHeight w:val="330"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161+162+163+164</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160 &lt;&gt; Стр.161 + Стр.162 + Стр. 163+ Стр.164 - недопустимо</w:t>
            </w:r>
          </w:p>
        </w:tc>
      </w:tr>
      <w:tr>
        <w:trPr>
          <w:trHeight w:val="330"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del w:id="2888" w:author="Маркова Наталия Евгеньевна" w:date="2018-12-04T17:05:00Z">
              <w:r>
                <w:rPr/>
                <w:delText>10.1</w:delText>
              </w:r>
            </w:del>
          </w:p>
        </w:tc>
        <w:tc>
          <w:tcPr>
            <w:tcW w:w="884" w:type="dxa"/>
            <w:tcBorders>
              <w:top w:val="single" w:sz="4" w:space="0" w:color="000000"/>
              <w:left w:val="single" w:sz="4" w:space="0" w:color="000000"/>
              <w:bottom w:val="single" w:sz="4" w:space="0" w:color="000000"/>
              <w:right w:val="single" w:sz="4" w:space="0" w:color="000000"/>
            </w:tcBorders>
          </w:tcPr>
          <w:p>
            <w:pPr>
              <w:pStyle w:val="Normal"/>
              <w:rPr/>
            </w:pPr>
            <w:del w:id="2889" w:author="Маркова Наталия Евгеньевна" w:date="2018-12-04T17:05:00Z">
              <w:r>
                <w:rPr/>
                <w:delText>165</w:delText>
              </w:r>
            </w:del>
          </w:p>
        </w:tc>
        <w:tc>
          <w:tcPr>
            <w:tcW w:w="1277" w:type="dxa"/>
            <w:tcBorders>
              <w:top w:val="single" w:sz="4" w:space="0" w:color="000000"/>
              <w:left w:val="single" w:sz="4" w:space="0" w:color="000000"/>
              <w:bottom w:val="single" w:sz="4" w:space="0" w:color="000000"/>
              <w:right w:val="single" w:sz="4" w:space="0" w:color="000000"/>
            </w:tcBorders>
          </w:tcPr>
          <w:p>
            <w:pPr>
              <w:pStyle w:val="Normal"/>
              <w:rPr/>
            </w:pPr>
            <w:del w:id="2890" w:author="Маркова Наталия Евгеньевна" w:date="2018-12-04T17:05:00Z">
              <w:r>
                <w:rPr/>
                <w:delText>*</w:delText>
              </w:r>
            </w:del>
          </w:p>
        </w:tc>
        <w:tc>
          <w:tcPr>
            <w:tcW w:w="1441" w:type="dxa"/>
            <w:tcBorders>
              <w:top w:val="single" w:sz="4" w:space="0" w:color="000000"/>
              <w:left w:val="single" w:sz="4" w:space="0" w:color="000000"/>
              <w:bottom w:val="single" w:sz="4" w:space="0" w:color="000000"/>
              <w:right w:val="single" w:sz="4" w:space="0" w:color="000000"/>
            </w:tcBorders>
          </w:tcPr>
          <w:p>
            <w:pPr>
              <w:pStyle w:val="Normal"/>
              <w:rPr/>
            </w:pPr>
            <w:del w:id="2891" w:author="Маркова Наталия Евгеньевна" w:date="2018-12-04T17:05:00Z">
              <w:r>
                <w:rPr/>
                <w:delText>=0</w:delText>
              </w:r>
            </w:del>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del w:id="2892" w:author="Маркова Наталия Евгеньевна" w:date="2018-12-04T17:05:00Z">
              <w:r>
                <w:rPr/>
                <w:delText>Показатели по строке 165 недопустимы</w:delText>
              </w:r>
            </w:del>
          </w:p>
        </w:tc>
      </w:tr>
      <w:tr>
        <w:trPr>
          <w:trHeight w:val="330"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181</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180 &lt;&gt; Стр. 181 - недопустимо</w:t>
            </w:r>
          </w:p>
        </w:tc>
      </w:tr>
      <w:tr>
        <w:trPr>
          <w:trHeight w:val="330"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del w:id="2893" w:author="Маркова Наталия Евгеньевна" w:date="2018-12-04T17:05:00Z">
              <w:r>
                <w:rPr/>
                <w:delText>11.1</w:delText>
              </w:r>
            </w:del>
          </w:p>
        </w:tc>
        <w:tc>
          <w:tcPr>
            <w:tcW w:w="884" w:type="dxa"/>
            <w:tcBorders>
              <w:top w:val="single" w:sz="4" w:space="0" w:color="000000"/>
              <w:left w:val="single" w:sz="4" w:space="0" w:color="000000"/>
              <w:bottom w:val="single" w:sz="4" w:space="0" w:color="000000"/>
              <w:right w:val="single" w:sz="4" w:space="0" w:color="000000"/>
            </w:tcBorders>
          </w:tcPr>
          <w:p>
            <w:pPr>
              <w:pStyle w:val="Normal"/>
              <w:rPr/>
            </w:pPr>
            <w:del w:id="2894" w:author="Маркова Наталия Евгеньевна" w:date="2018-12-04T17:05:00Z">
              <w:r>
                <w:rPr/>
                <w:delText>182</w:delText>
              </w:r>
            </w:del>
          </w:p>
        </w:tc>
        <w:tc>
          <w:tcPr>
            <w:tcW w:w="1277" w:type="dxa"/>
            <w:tcBorders>
              <w:top w:val="single" w:sz="4" w:space="0" w:color="000000"/>
              <w:left w:val="single" w:sz="4" w:space="0" w:color="000000"/>
              <w:bottom w:val="single" w:sz="4" w:space="0" w:color="000000"/>
              <w:right w:val="single" w:sz="4" w:space="0" w:color="000000"/>
            </w:tcBorders>
          </w:tcPr>
          <w:p>
            <w:pPr>
              <w:pStyle w:val="Normal"/>
              <w:rPr/>
            </w:pPr>
            <w:del w:id="2895" w:author="Маркова Наталия Евгеньевна" w:date="2018-12-04T17:05:00Z">
              <w:r>
                <w:rPr/>
                <w:delText>*</w:delText>
              </w:r>
            </w:del>
          </w:p>
        </w:tc>
        <w:tc>
          <w:tcPr>
            <w:tcW w:w="1441" w:type="dxa"/>
            <w:tcBorders>
              <w:top w:val="single" w:sz="4" w:space="0" w:color="000000"/>
              <w:left w:val="single" w:sz="4" w:space="0" w:color="000000"/>
              <w:bottom w:val="single" w:sz="4" w:space="0" w:color="000000"/>
              <w:right w:val="single" w:sz="4" w:space="0" w:color="000000"/>
            </w:tcBorders>
          </w:tcPr>
          <w:p>
            <w:pPr>
              <w:pStyle w:val="Normal"/>
              <w:rPr/>
            </w:pPr>
            <w:del w:id="2896" w:author="Маркова Наталия Евгеньевна" w:date="2018-12-04T17:05:00Z">
              <w:r>
                <w:rPr/>
                <w:delText>=0</w:delText>
              </w:r>
            </w:del>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del w:id="2897" w:author="Маркова Наталия Евгеньевна" w:date="2018-12-04T17:05:00Z">
              <w:r>
                <w:rPr/>
                <w:delText>Показатели по строке 182 недопустимы</w:delText>
              </w:r>
            </w:del>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21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20+310+330</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210 &lt;&gt; Стр.220 +Стр.310 + Стр.330 - недопустимо</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30+240+250+260+270+280+ 290+300</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220 &lt;&gt; Стр.230 + Стр.240 + 250+Стр.260 + Стр.270 + Стр.280 + Стр.290 +300- недопустимо</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23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31+232+233</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р.230 &lt;&gt; Стр.231 + Стр.232 + Стр.233 – недопустимо </w:t>
            </w:r>
          </w:p>
        </w:tc>
      </w:tr>
      <w:tr>
        <w:trPr>
          <w:trHeight w:val="330"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del w:id="2898" w:author="Маркова Наталия Евгеньевна" w:date="2018-12-04T17:07:00Z">
              <w:r>
                <w:rPr/>
                <w:delText>14.1</w:delText>
              </w:r>
            </w:del>
          </w:p>
        </w:tc>
        <w:tc>
          <w:tcPr>
            <w:tcW w:w="884" w:type="dxa"/>
            <w:tcBorders>
              <w:top w:val="single" w:sz="4" w:space="0" w:color="000000"/>
              <w:left w:val="single" w:sz="4" w:space="0" w:color="000000"/>
              <w:bottom w:val="single" w:sz="4" w:space="0" w:color="000000"/>
              <w:right w:val="single" w:sz="4" w:space="0" w:color="000000"/>
            </w:tcBorders>
          </w:tcPr>
          <w:p>
            <w:pPr>
              <w:pStyle w:val="Normal"/>
              <w:rPr/>
            </w:pPr>
            <w:del w:id="2899" w:author="Маркова Наталия Евгеньевна" w:date="2018-12-04T17:07:00Z">
              <w:r>
                <w:rPr/>
                <w:delText>234</w:delText>
              </w:r>
            </w:del>
          </w:p>
        </w:tc>
        <w:tc>
          <w:tcPr>
            <w:tcW w:w="1277" w:type="dxa"/>
            <w:tcBorders>
              <w:top w:val="single" w:sz="4" w:space="0" w:color="000000"/>
              <w:left w:val="single" w:sz="4" w:space="0" w:color="000000"/>
              <w:bottom w:val="single" w:sz="4" w:space="0" w:color="000000"/>
              <w:right w:val="single" w:sz="4" w:space="0" w:color="000000"/>
            </w:tcBorders>
          </w:tcPr>
          <w:p>
            <w:pPr>
              <w:pStyle w:val="Normal"/>
              <w:rPr/>
            </w:pPr>
            <w:del w:id="2900" w:author="Маркова Наталия Евгеньевна" w:date="2018-12-04T17:07:00Z">
              <w:r>
                <w:rPr/>
                <w:delText>*</w:delText>
              </w:r>
            </w:del>
          </w:p>
        </w:tc>
        <w:tc>
          <w:tcPr>
            <w:tcW w:w="1441" w:type="dxa"/>
            <w:tcBorders>
              <w:top w:val="single" w:sz="4" w:space="0" w:color="000000"/>
              <w:left w:val="single" w:sz="4" w:space="0" w:color="000000"/>
              <w:bottom w:val="single" w:sz="4" w:space="0" w:color="000000"/>
              <w:right w:val="single" w:sz="4" w:space="0" w:color="000000"/>
            </w:tcBorders>
          </w:tcPr>
          <w:p>
            <w:pPr>
              <w:pStyle w:val="Normal"/>
              <w:rPr/>
            </w:pPr>
            <w:del w:id="2901" w:author="Маркова Наталия Евгеньевна" w:date="2018-12-04T17:07:00Z">
              <w:r>
                <w:rPr/>
                <w:delText>=0</w:delText>
              </w:r>
            </w:del>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del w:id="2902" w:author="Маркова Наталия Евгеньевна" w:date="2018-12-04T17:07:00Z">
              <w:r>
                <w:rPr/>
                <w:delText>Показатели по строке 234 недопустимы</w:delText>
              </w:r>
            </w:del>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24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41 + 242 + 243 + 244 + 245 + 246</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240 &lt;&gt; Стр.241 + Стр.242 + Стр.243 + Стр.244 + Стр.245 + Стр.246 - недопустимо</w:t>
            </w:r>
          </w:p>
        </w:tc>
      </w:tr>
      <w:tr>
        <w:trPr>
          <w:trHeight w:val="330"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del w:id="2903" w:author="Маркова Наталия Евгеньевна" w:date="2018-12-04T17:07:00Z">
              <w:r>
                <w:rPr/>
                <w:delText>15.1</w:delText>
              </w:r>
            </w:del>
          </w:p>
        </w:tc>
        <w:tc>
          <w:tcPr>
            <w:tcW w:w="884" w:type="dxa"/>
            <w:tcBorders>
              <w:top w:val="single" w:sz="4" w:space="0" w:color="000000"/>
              <w:left w:val="single" w:sz="4" w:space="0" w:color="000000"/>
              <w:bottom w:val="single" w:sz="4" w:space="0" w:color="000000"/>
              <w:right w:val="single" w:sz="4" w:space="0" w:color="000000"/>
            </w:tcBorders>
          </w:tcPr>
          <w:p>
            <w:pPr>
              <w:pStyle w:val="Normal"/>
              <w:rPr/>
            </w:pPr>
            <w:del w:id="2904" w:author="Маркова Наталия Евгеньевна" w:date="2018-12-04T17:07:00Z">
              <w:r>
                <w:rPr/>
                <w:delText>247</w:delText>
              </w:r>
            </w:del>
          </w:p>
        </w:tc>
        <w:tc>
          <w:tcPr>
            <w:tcW w:w="1277" w:type="dxa"/>
            <w:tcBorders>
              <w:top w:val="single" w:sz="4" w:space="0" w:color="000000"/>
              <w:left w:val="single" w:sz="4" w:space="0" w:color="000000"/>
              <w:bottom w:val="single" w:sz="4" w:space="0" w:color="000000"/>
              <w:right w:val="single" w:sz="4" w:space="0" w:color="000000"/>
            </w:tcBorders>
          </w:tcPr>
          <w:p>
            <w:pPr>
              <w:pStyle w:val="Normal"/>
              <w:rPr/>
            </w:pPr>
            <w:del w:id="2905" w:author="Маркова Наталия Евгеньевна" w:date="2018-12-04T17:07:00Z">
              <w:r>
                <w:rPr/>
                <w:delText>*</w:delText>
              </w:r>
            </w:del>
          </w:p>
        </w:tc>
        <w:tc>
          <w:tcPr>
            <w:tcW w:w="1441" w:type="dxa"/>
            <w:tcBorders>
              <w:top w:val="single" w:sz="4" w:space="0" w:color="000000"/>
              <w:left w:val="single" w:sz="4" w:space="0" w:color="000000"/>
              <w:bottom w:val="single" w:sz="4" w:space="0" w:color="000000"/>
              <w:right w:val="single" w:sz="4" w:space="0" w:color="000000"/>
            </w:tcBorders>
          </w:tcPr>
          <w:p>
            <w:pPr>
              <w:pStyle w:val="Normal"/>
              <w:rPr/>
            </w:pPr>
            <w:del w:id="2906" w:author="Маркова Наталия Евгеньевна" w:date="2018-12-04T17:07:00Z">
              <w:r>
                <w:rPr/>
                <w:delText>=0</w:delText>
              </w:r>
            </w:del>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del w:id="2907" w:author="Маркова Наталия Евгеньевна" w:date="2018-12-04T17:07:00Z">
              <w:r>
                <w:rPr/>
                <w:delText>Показатели по строке 247 недопустимы</w:delText>
              </w:r>
            </w:del>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del w:id="2908" w:author="Маркова Наталия Евгеньевна" w:date="2018-12-04T17:10:00Z">
              <w:r>
                <w:rPr/>
                <w:delText>251</w:delText>
              </w:r>
            </w:del>
            <w:ins w:id="2909" w:author="Маркова Наталия Евгеньевна" w:date="2018-12-04T17:10:00Z">
              <w:r>
                <w:rPr/>
                <w:t>253</w:t>
              </w:r>
            </w:ins>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250 &lt;&gt; Стр.</w:t>
            </w:r>
            <w:del w:id="2910" w:author="Маркова Наталия Евгеньевна" w:date="2018-12-04T17:10:00Z">
              <w:r>
                <w:rPr/>
                <w:delText xml:space="preserve">251 </w:delText>
              </w:r>
            </w:del>
            <w:ins w:id="2911" w:author="Маркова Наталия Евгеньевна" w:date="2018-12-04T17:10:00Z">
              <w:r>
                <w:rPr/>
                <w:t xml:space="preserve">253 </w:t>
              </w:r>
            </w:ins>
            <w:r>
              <w:rPr/>
              <w:t>- недопустимо</w:t>
            </w:r>
          </w:p>
        </w:tc>
      </w:tr>
      <w:tr>
        <w:trPr>
          <w:trHeight w:val="330"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del w:id="2912" w:author="Маркова Наталия Евгеньевна" w:date="2018-12-04T17:10:00Z">
              <w:r>
                <w:rPr/>
                <w:delText>16.1</w:delText>
              </w:r>
            </w:del>
          </w:p>
        </w:tc>
        <w:tc>
          <w:tcPr>
            <w:tcW w:w="884" w:type="dxa"/>
            <w:tcBorders>
              <w:top w:val="single" w:sz="4" w:space="0" w:color="000000"/>
              <w:left w:val="single" w:sz="4" w:space="0" w:color="000000"/>
              <w:bottom w:val="single" w:sz="4" w:space="0" w:color="000000"/>
              <w:right w:val="single" w:sz="4" w:space="0" w:color="000000"/>
            </w:tcBorders>
          </w:tcPr>
          <w:p>
            <w:pPr>
              <w:pStyle w:val="Normal"/>
              <w:rPr/>
            </w:pPr>
            <w:del w:id="2913" w:author="Маркова Наталия Евгеньевна" w:date="2018-12-04T17:10:00Z">
              <w:r>
                <w:rPr/>
                <w:delText>253</w:delText>
              </w:r>
            </w:del>
          </w:p>
        </w:tc>
        <w:tc>
          <w:tcPr>
            <w:tcW w:w="1277" w:type="dxa"/>
            <w:tcBorders>
              <w:top w:val="single" w:sz="4" w:space="0" w:color="000000"/>
              <w:left w:val="single" w:sz="4" w:space="0" w:color="000000"/>
              <w:bottom w:val="single" w:sz="4" w:space="0" w:color="000000"/>
              <w:right w:val="single" w:sz="4" w:space="0" w:color="000000"/>
            </w:tcBorders>
          </w:tcPr>
          <w:p>
            <w:pPr>
              <w:pStyle w:val="Normal"/>
              <w:rPr/>
            </w:pPr>
            <w:del w:id="2914" w:author="Маркова Наталия Евгеньевна" w:date="2018-12-04T17:10:00Z">
              <w:r>
                <w:rPr/>
                <w:delText>*</w:delText>
              </w:r>
            </w:del>
          </w:p>
        </w:tc>
        <w:tc>
          <w:tcPr>
            <w:tcW w:w="1441" w:type="dxa"/>
            <w:tcBorders>
              <w:top w:val="single" w:sz="4" w:space="0" w:color="000000"/>
              <w:left w:val="single" w:sz="4" w:space="0" w:color="000000"/>
              <w:bottom w:val="single" w:sz="4" w:space="0" w:color="000000"/>
              <w:right w:val="single" w:sz="4" w:space="0" w:color="000000"/>
            </w:tcBorders>
          </w:tcPr>
          <w:p>
            <w:pPr>
              <w:pStyle w:val="Normal"/>
              <w:rPr/>
            </w:pPr>
            <w:del w:id="2915" w:author="Маркова Наталия Евгеньевна" w:date="2018-12-04T17:10:00Z">
              <w:r>
                <w:rPr/>
                <w:delText>=0</w:delText>
              </w:r>
            </w:del>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del w:id="2916" w:author="Маркова Наталия Евгеньевна" w:date="2018-12-04T17:10:00Z">
              <w:r>
                <w:rPr/>
                <w:delText>Показатели по строке 253 недопустимы</w:delText>
              </w:r>
            </w:del>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26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61+262</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260 &lt;&gt; Стр.261 + Стр.262 - недопустимо</w:t>
            </w:r>
          </w:p>
        </w:tc>
      </w:tr>
      <w:tr>
        <w:trPr>
          <w:trHeight w:val="330"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17.1</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263</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по строке 263 недопустимы</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27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72 + 273</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270 &lt;&gt; Стр. 272 + Стр. 273 - недопустимо</w:t>
            </w:r>
          </w:p>
        </w:tc>
      </w:tr>
      <w:tr>
        <w:trPr>
          <w:trHeight w:val="585"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19</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28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82+283</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280 &lt;&gt; Стр.282 + Стр.283 - недопустимо</w:t>
            </w:r>
          </w:p>
        </w:tc>
      </w:tr>
      <w:tr>
        <w:trPr>
          <w:trHeight w:val="330"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29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91</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 290&lt;&gt;291- недопустимо</w:t>
            </w:r>
          </w:p>
        </w:tc>
      </w:tr>
      <w:tr>
        <w:trPr>
          <w:trHeight w:val="330"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ins w:id="2917" w:author="Маркова Наталия Евгеньевна" w:date="2018-12-04T17:15:00Z">
              <w:r>
                <w:rPr/>
                <w:t>21</w:t>
              </w:r>
            </w:ins>
            <w:del w:id="2918" w:author="Маркова Наталия Евгеньевна" w:date="2018-12-04T17:14:00Z">
              <w:r>
                <w:rPr/>
                <w:delText>21</w:delText>
              </w:r>
            </w:del>
          </w:p>
        </w:tc>
        <w:tc>
          <w:tcPr>
            <w:tcW w:w="884" w:type="dxa"/>
            <w:tcBorders>
              <w:top w:val="single" w:sz="4" w:space="0" w:color="000000"/>
              <w:left w:val="single" w:sz="4" w:space="0" w:color="000000"/>
              <w:bottom w:val="single" w:sz="4" w:space="0" w:color="000000"/>
              <w:right w:val="single" w:sz="4" w:space="0" w:color="000000"/>
            </w:tcBorders>
          </w:tcPr>
          <w:p>
            <w:pPr>
              <w:pStyle w:val="Normal"/>
              <w:rPr/>
            </w:pPr>
            <w:ins w:id="2919" w:author="Маркова Наталия Евгеньевна" w:date="2018-12-04T17:15:00Z">
              <w:r>
                <w:rPr/>
                <w:t>300</w:t>
              </w:r>
            </w:ins>
            <w:del w:id="2920" w:author="Маркова Наталия Евгеньевна" w:date="2018-12-04T17:14:00Z">
              <w:r>
                <w:rPr/>
                <w:delText>300</w:delText>
              </w:r>
            </w:del>
          </w:p>
        </w:tc>
        <w:tc>
          <w:tcPr>
            <w:tcW w:w="1277" w:type="dxa"/>
            <w:tcBorders>
              <w:top w:val="single" w:sz="4" w:space="0" w:color="000000"/>
              <w:left w:val="single" w:sz="4" w:space="0" w:color="000000"/>
              <w:bottom w:val="single" w:sz="4" w:space="0" w:color="000000"/>
              <w:right w:val="single" w:sz="4" w:space="0" w:color="000000"/>
            </w:tcBorders>
          </w:tcPr>
          <w:p>
            <w:pPr>
              <w:pStyle w:val="Normal"/>
              <w:rPr/>
            </w:pPr>
            <w:ins w:id="2921" w:author="Маркова Наталия Евгеньевна" w:date="2018-12-04T17:15:00Z">
              <w:r>
                <w:rPr/>
                <w:t>*</w:t>
              </w:r>
            </w:ins>
            <w:del w:id="2922" w:author="Маркова Наталия Евгеньевна" w:date="2018-12-04T17:14:00Z">
              <w:r>
                <w:rPr/>
                <w:delText>*</w:delText>
              </w:r>
            </w:del>
          </w:p>
        </w:tc>
        <w:tc>
          <w:tcPr>
            <w:tcW w:w="1441" w:type="dxa"/>
            <w:tcBorders>
              <w:top w:val="single" w:sz="4" w:space="0" w:color="000000"/>
              <w:left w:val="single" w:sz="4" w:space="0" w:color="000000"/>
              <w:bottom w:val="single" w:sz="4" w:space="0" w:color="000000"/>
              <w:right w:val="single" w:sz="4" w:space="0" w:color="000000"/>
            </w:tcBorders>
          </w:tcPr>
          <w:p>
            <w:pPr>
              <w:pStyle w:val="Normal"/>
              <w:rPr/>
            </w:pPr>
            <w:ins w:id="2923" w:author="Маркова Наталия Евгеньевна" w:date="2018-12-04T17:15:00Z">
              <w:r>
                <w:rPr/>
                <w:t>=</w:t>
              </w:r>
            </w:ins>
            <w:del w:id="2924" w:author="Маркова Наталия Евгеньевна" w:date="2018-12-04T17:14:00Z">
              <w:r>
                <w:rPr>
                  <w:lang w:val="en-US"/>
                </w:rPr>
                <w:delText>&gt;=</w:delText>
              </w:r>
            </w:del>
          </w:p>
        </w:tc>
        <w:tc>
          <w:tcPr>
            <w:tcW w:w="1430" w:type="dxa"/>
            <w:tcBorders>
              <w:top w:val="single" w:sz="4" w:space="0" w:color="000000"/>
              <w:left w:val="single" w:sz="4" w:space="0" w:color="000000"/>
              <w:bottom w:val="single" w:sz="4" w:space="0" w:color="000000"/>
              <w:right w:val="single" w:sz="4" w:space="0" w:color="000000"/>
            </w:tcBorders>
          </w:tcPr>
          <w:p>
            <w:pPr>
              <w:pStyle w:val="Normal"/>
              <w:rPr/>
            </w:pPr>
            <w:ins w:id="2925" w:author="Маркова Наталия Евгеньевна" w:date="2018-12-04T17:15:00Z">
              <w:r>
                <w:rPr/>
                <w:t xml:space="preserve">301 + 302+ 303 + 304 + 305 +306 </w:t>
              </w:r>
            </w:ins>
            <w:del w:id="2926" w:author="Маркова Наталия Евгеньевна" w:date="2018-12-04T17:14:00Z">
              <w:r>
                <w:rPr/>
                <w:delText>301</w:delText>
              </w:r>
            </w:del>
          </w:p>
        </w:tc>
        <w:tc>
          <w:tcPr>
            <w:tcW w:w="739" w:type="dxa"/>
            <w:tcBorders>
              <w:top w:val="single" w:sz="4" w:space="0" w:color="000000"/>
              <w:left w:val="single" w:sz="4" w:space="0" w:color="000000"/>
              <w:bottom w:val="single" w:sz="4" w:space="0" w:color="000000"/>
              <w:right w:val="single" w:sz="4" w:space="0" w:color="000000"/>
            </w:tcBorders>
          </w:tcPr>
          <w:p>
            <w:pPr>
              <w:pStyle w:val="Normal"/>
              <w:rPr/>
            </w:pPr>
            <w:ins w:id="2927" w:author="Маркова Наталия Евгеньевна" w:date="2018-12-04T17:16:00Z">
              <w:r>
                <w:rPr/>
                <w:t>*</w:t>
              </w:r>
            </w:ins>
          </w:p>
        </w:tc>
        <w:tc>
          <w:tcPr>
            <w:tcW w:w="3316" w:type="dxa"/>
            <w:tcBorders>
              <w:top w:val="single" w:sz="4" w:space="0" w:color="000000"/>
              <w:left w:val="single" w:sz="4" w:space="0" w:color="000000"/>
              <w:bottom w:val="single" w:sz="4" w:space="0" w:color="000000"/>
              <w:right w:val="single" w:sz="4" w:space="0" w:color="000000"/>
            </w:tcBorders>
          </w:tcPr>
          <w:p>
            <w:pPr>
              <w:pStyle w:val="Normal"/>
              <w:rPr/>
            </w:pPr>
            <w:ins w:id="2928" w:author="Маркова Наталия Евгеньевна" w:date="2018-12-04T17:19:00Z">
              <w:r>
                <w:rPr/>
                <w:t xml:space="preserve">Стр.300 &lt;&gt; Стр.301 + Стр.302 + Стр.303 + Стр.304 + Стр.305 + Стр.306 - недопустимо </w:t>
              </w:r>
            </w:ins>
            <w:del w:id="2929" w:author="Маркова Наталия Евгеньевна" w:date="2018-12-04T17:14:00Z">
              <w:r>
                <w:rPr/>
                <w:delText>300</w:delText>
              </w:r>
            </w:del>
            <w:del w:id="2930" w:author="Маркова Наталия Евгеньевна" w:date="2018-12-04T17:14:00Z">
              <w:r>
                <w:rPr>
                  <w:lang w:val="ru-RU"/>
                </w:rPr>
                <w:delText>&lt;</w:delText>
              </w:r>
            </w:del>
            <w:del w:id="2931" w:author="Маркова Наталия Евгеньевна" w:date="2018-12-04T17:14:00Z">
              <w:r>
                <w:rPr/>
                <w:delText>301</w:delText>
              </w:r>
            </w:del>
            <w:del w:id="2932" w:author="Маркова Наталия Евгеньевна" w:date="2018-12-04T17:14:00Z">
              <w:r>
                <w:rPr>
                  <w:lang w:val="ru-RU"/>
                </w:rPr>
                <w:delText xml:space="preserve"> - </w:delText>
              </w:r>
            </w:del>
            <w:del w:id="2933" w:author="Маркова Наталия Евгеньевна" w:date="2018-12-04T17:14:00Z">
              <w:r>
                <w:rPr/>
                <w:delText>недопустимо</w:delText>
              </w:r>
            </w:del>
          </w:p>
        </w:tc>
      </w:tr>
      <w:tr>
        <w:trPr>
          <w:trHeight w:val="330"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del w:id="2934" w:author="Маркова Наталия Евгеньевна" w:date="2018-12-04T17:22:00Z">
              <w:r>
                <w:rPr/>
                <w:delText>21.1</w:delText>
              </w:r>
            </w:del>
          </w:p>
        </w:tc>
        <w:tc>
          <w:tcPr>
            <w:tcW w:w="884" w:type="dxa"/>
            <w:tcBorders>
              <w:top w:val="single" w:sz="4" w:space="0" w:color="000000"/>
              <w:left w:val="single" w:sz="4" w:space="0" w:color="000000"/>
              <w:bottom w:val="single" w:sz="4" w:space="0" w:color="000000"/>
              <w:right w:val="single" w:sz="4" w:space="0" w:color="000000"/>
            </w:tcBorders>
          </w:tcPr>
          <w:p>
            <w:pPr>
              <w:pStyle w:val="Normal"/>
              <w:rPr/>
            </w:pPr>
            <w:del w:id="2935" w:author="Маркова Наталия Евгеньевна" w:date="2018-12-04T17:22:00Z">
              <w:r>
                <w:rPr/>
                <w:delText>302</w:delText>
              </w:r>
            </w:del>
          </w:p>
        </w:tc>
        <w:tc>
          <w:tcPr>
            <w:tcW w:w="1277" w:type="dxa"/>
            <w:tcBorders>
              <w:top w:val="single" w:sz="4" w:space="0" w:color="000000"/>
              <w:left w:val="single" w:sz="4" w:space="0" w:color="000000"/>
              <w:bottom w:val="single" w:sz="4" w:space="0" w:color="000000"/>
              <w:right w:val="single" w:sz="4" w:space="0" w:color="000000"/>
            </w:tcBorders>
          </w:tcPr>
          <w:p>
            <w:pPr>
              <w:pStyle w:val="Normal"/>
              <w:rPr/>
            </w:pPr>
            <w:del w:id="2936" w:author="Маркова Наталия Евгеньевна" w:date="2018-12-04T17:22:00Z">
              <w:r>
                <w:rPr/>
                <w:delText>*</w:delText>
              </w:r>
            </w:del>
          </w:p>
        </w:tc>
        <w:tc>
          <w:tcPr>
            <w:tcW w:w="1441" w:type="dxa"/>
            <w:tcBorders>
              <w:top w:val="single" w:sz="4" w:space="0" w:color="000000"/>
              <w:left w:val="single" w:sz="4" w:space="0" w:color="000000"/>
              <w:bottom w:val="single" w:sz="4" w:space="0" w:color="000000"/>
              <w:right w:val="single" w:sz="4" w:space="0" w:color="000000"/>
            </w:tcBorders>
          </w:tcPr>
          <w:p>
            <w:pPr>
              <w:pStyle w:val="Normal"/>
              <w:rPr/>
            </w:pPr>
            <w:del w:id="2937" w:author="Маркова Наталия Евгеньевна" w:date="2018-12-04T17:22:00Z">
              <w:r>
                <w:rPr/>
                <w:delText>=0</w:delText>
              </w:r>
            </w:del>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del w:id="2938" w:author="Маркова Наталия Евгеньевна" w:date="2018-12-04T17:22:00Z">
              <w:r>
                <w:rPr/>
                <w:delText>Показатели по строкам 302 недопустимы</w:delText>
              </w:r>
            </w:del>
          </w:p>
        </w:tc>
      </w:tr>
      <w:tr>
        <w:trPr>
          <w:trHeight w:val="330"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del w:id="2939" w:author="Маркова Наталия Евгеньевна" w:date="2018-12-04T17:22:00Z">
              <w:r>
                <w:rPr/>
                <w:delText>21.2</w:delText>
              </w:r>
            </w:del>
          </w:p>
        </w:tc>
        <w:tc>
          <w:tcPr>
            <w:tcW w:w="884" w:type="dxa"/>
            <w:tcBorders>
              <w:top w:val="single" w:sz="4" w:space="0" w:color="000000"/>
              <w:left w:val="single" w:sz="4" w:space="0" w:color="000000"/>
              <w:bottom w:val="single" w:sz="4" w:space="0" w:color="000000"/>
              <w:right w:val="single" w:sz="4" w:space="0" w:color="000000"/>
            </w:tcBorders>
          </w:tcPr>
          <w:p>
            <w:pPr>
              <w:pStyle w:val="Normal"/>
              <w:rPr/>
            </w:pPr>
            <w:del w:id="2940" w:author="Маркова Наталия Евгеньевна" w:date="2018-12-04T17:22:00Z">
              <w:r>
                <w:rPr/>
                <w:delText>303</w:delText>
              </w:r>
            </w:del>
          </w:p>
        </w:tc>
        <w:tc>
          <w:tcPr>
            <w:tcW w:w="1277" w:type="dxa"/>
            <w:tcBorders>
              <w:top w:val="single" w:sz="4" w:space="0" w:color="000000"/>
              <w:left w:val="single" w:sz="4" w:space="0" w:color="000000"/>
              <w:bottom w:val="single" w:sz="4" w:space="0" w:color="000000"/>
              <w:right w:val="single" w:sz="4" w:space="0" w:color="000000"/>
            </w:tcBorders>
          </w:tcPr>
          <w:p>
            <w:pPr>
              <w:pStyle w:val="Normal"/>
              <w:rPr/>
            </w:pPr>
            <w:del w:id="2941" w:author="Маркова Наталия Евгеньевна" w:date="2018-12-04T17:22:00Z">
              <w:r>
                <w:rPr/>
                <w:delText>*</w:delText>
              </w:r>
            </w:del>
          </w:p>
        </w:tc>
        <w:tc>
          <w:tcPr>
            <w:tcW w:w="1441" w:type="dxa"/>
            <w:tcBorders>
              <w:top w:val="single" w:sz="4" w:space="0" w:color="000000"/>
              <w:left w:val="single" w:sz="4" w:space="0" w:color="000000"/>
              <w:bottom w:val="single" w:sz="4" w:space="0" w:color="000000"/>
              <w:right w:val="single" w:sz="4" w:space="0" w:color="000000"/>
            </w:tcBorders>
          </w:tcPr>
          <w:p>
            <w:pPr>
              <w:pStyle w:val="Normal"/>
              <w:rPr/>
            </w:pPr>
            <w:del w:id="2942" w:author="Маркова Наталия Евгеньевна" w:date="2018-12-04T17:22:00Z">
              <w:r>
                <w:rPr/>
                <w:delText>=0</w:delText>
              </w:r>
            </w:del>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del w:id="2943" w:author="Маркова Наталия Евгеньевна" w:date="2018-12-04T17:22:00Z">
              <w:r>
                <w:rPr/>
                <w:delText>Показатели по строкам 303 недопустимы</w:delText>
              </w:r>
            </w:del>
          </w:p>
        </w:tc>
      </w:tr>
      <w:tr>
        <w:trPr>
          <w:trHeight w:val="330"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del w:id="2944" w:author="Маркова Наталия Евгеньевна" w:date="2018-12-04T17:22:00Z">
              <w:r>
                <w:rPr/>
                <w:delText>21.3</w:delText>
              </w:r>
            </w:del>
          </w:p>
        </w:tc>
        <w:tc>
          <w:tcPr>
            <w:tcW w:w="884" w:type="dxa"/>
            <w:tcBorders>
              <w:top w:val="single" w:sz="4" w:space="0" w:color="000000"/>
              <w:left w:val="single" w:sz="4" w:space="0" w:color="000000"/>
              <w:bottom w:val="single" w:sz="4" w:space="0" w:color="000000"/>
              <w:right w:val="single" w:sz="4" w:space="0" w:color="000000"/>
            </w:tcBorders>
          </w:tcPr>
          <w:p>
            <w:pPr>
              <w:pStyle w:val="Normal"/>
              <w:rPr/>
            </w:pPr>
            <w:del w:id="2945" w:author="Маркова Наталия Евгеньевна" w:date="2018-12-04T17:22:00Z">
              <w:r>
                <w:rPr/>
                <w:delText>304</w:delText>
              </w:r>
            </w:del>
          </w:p>
        </w:tc>
        <w:tc>
          <w:tcPr>
            <w:tcW w:w="1277" w:type="dxa"/>
            <w:tcBorders>
              <w:top w:val="single" w:sz="4" w:space="0" w:color="000000"/>
              <w:left w:val="single" w:sz="4" w:space="0" w:color="000000"/>
              <w:bottom w:val="single" w:sz="4" w:space="0" w:color="000000"/>
              <w:right w:val="single" w:sz="4" w:space="0" w:color="000000"/>
            </w:tcBorders>
          </w:tcPr>
          <w:p>
            <w:pPr>
              <w:pStyle w:val="Normal"/>
              <w:rPr/>
            </w:pPr>
            <w:del w:id="2946" w:author="Маркова Наталия Евгеньевна" w:date="2018-12-04T17:22:00Z">
              <w:r>
                <w:rPr/>
                <w:delText>*</w:delText>
              </w:r>
            </w:del>
          </w:p>
        </w:tc>
        <w:tc>
          <w:tcPr>
            <w:tcW w:w="1441" w:type="dxa"/>
            <w:tcBorders>
              <w:top w:val="single" w:sz="4" w:space="0" w:color="000000"/>
              <w:left w:val="single" w:sz="4" w:space="0" w:color="000000"/>
              <w:bottom w:val="single" w:sz="4" w:space="0" w:color="000000"/>
              <w:right w:val="single" w:sz="4" w:space="0" w:color="000000"/>
            </w:tcBorders>
          </w:tcPr>
          <w:p>
            <w:pPr>
              <w:pStyle w:val="Normal"/>
              <w:rPr/>
            </w:pPr>
            <w:del w:id="2947" w:author="Маркова Наталия Евгеньевна" w:date="2018-12-04T17:22:00Z">
              <w:r>
                <w:rPr/>
                <w:delText>=0</w:delText>
              </w:r>
            </w:del>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del w:id="2948" w:author="Маркова Наталия Евгеньевна" w:date="2018-12-04T17:22:00Z">
              <w:r>
                <w:rPr/>
                <w:delText>Показатели по строкам 304 недопустимы</w:delText>
              </w:r>
            </w:del>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22</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31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320</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310 &lt;&gt; Стр.320 - недопустимо</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23</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32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321+322++323+324</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320 &lt;&gt; Стр.321 + Стр.322 + Стр. 323+ Стр.324 - недопустимо</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24</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33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340+350</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330 &lt;&gt; Стр.340 + 350- недопустимо</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25</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34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341+342++343+344</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340 &lt;&gt; Стр.341 + Стр.342 + 343+Стр.344 - недопустимо</w:t>
            </w:r>
          </w:p>
        </w:tc>
      </w:tr>
      <w:tr>
        <w:trPr>
          <w:trHeight w:val="330"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del w:id="2949" w:author="Маркова Наталия Евгеньевна" w:date="2018-12-04T17:26:00Z">
              <w:r>
                <w:rPr/>
                <w:delText>25.1</w:delText>
              </w:r>
            </w:del>
          </w:p>
        </w:tc>
        <w:tc>
          <w:tcPr>
            <w:tcW w:w="884" w:type="dxa"/>
            <w:tcBorders>
              <w:top w:val="single" w:sz="4" w:space="0" w:color="000000"/>
              <w:left w:val="single" w:sz="4" w:space="0" w:color="000000"/>
              <w:bottom w:val="single" w:sz="4" w:space="0" w:color="000000"/>
              <w:right w:val="single" w:sz="4" w:space="0" w:color="000000"/>
            </w:tcBorders>
          </w:tcPr>
          <w:p>
            <w:pPr>
              <w:pStyle w:val="Normal"/>
              <w:rPr/>
            </w:pPr>
            <w:del w:id="2950" w:author="Маркова Наталия Евгеньевна" w:date="2018-12-04T17:26:00Z">
              <w:r>
                <w:rPr/>
                <w:delText>345</w:delText>
              </w:r>
            </w:del>
          </w:p>
        </w:tc>
        <w:tc>
          <w:tcPr>
            <w:tcW w:w="1277" w:type="dxa"/>
            <w:tcBorders>
              <w:top w:val="single" w:sz="4" w:space="0" w:color="000000"/>
              <w:left w:val="single" w:sz="4" w:space="0" w:color="000000"/>
              <w:bottom w:val="single" w:sz="4" w:space="0" w:color="000000"/>
              <w:right w:val="single" w:sz="4" w:space="0" w:color="000000"/>
            </w:tcBorders>
          </w:tcPr>
          <w:p>
            <w:pPr>
              <w:pStyle w:val="Normal"/>
              <w:rPr/>
            </w:pPr>
            <w:del w:id="2951" w:author="Маркова Наталия Евгеньевна" w:date="2018-12-04T17:26:00Z">
              <w:r>
                <w:rPr/>
                <w:delText>*</w:delText>
              </w:r>
            </w:del>
          </w:p>
        </w:tc>
        <w:tc>
          <w:tcPr>
            <w:tcW w:w="1441" w:type="dxa"/>
            <w:tcBorders>
              <w:top w:val="single" w:sz="4" w:space="0" w:color="000000"/>
              <w:left w:val="single" w:sz="4" w:space="0" w:color="000000"/>
              <w:bottom w:val="single" w:sz="4" w:space="0" w:color="000000"/>
              <w:right w:val="single" w:sz="4" w:space="0" w:color="000000"/>
            </w:tcBorders>
          </w:tcPr>
          <w:p>
            <w:pPr>
              <w:pStyle w:val="Normal"/>
              <w:rPr/>
            </w:pPr>
            <w:del w:id="2952" w:author="Маркова Наталия Евгеньевна" w:date="2018-12-04T17:26:00Z">
              <w:r>
                <w:rPr/>
                <w:delText>=0</w:delText>
              </w:r>
            </w:del>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del w:id="2953" w:author="Маркова Наталия Евгеньевна" w:date="2018-12-04T17:26:00Z">
              <w:r>
                <w:rPr/>
                <w:delText>Показатели по строке 345 недопустимы</w:delText>
              </w:r>
            </w:del>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26</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35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351</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350 &lt;&gt; Стр.351- недопустимо</w:t>
            </w:r>
          </w:p>
        </w:tc>
      </w:tr>
      <w:tr>
        <w:trPr>
          <w:trHeight w:val="583"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del w:id="2954" w:author="Маркова Наталия Евгеньевна" w:date="2018-12-04T17:26:00Z">
              <w:r>
                <w:rPr/>
                <w:delText>26.1</w:delText>
              </w:r>
            </w:del>
          </w:p>
        </w:tc>
        <w:tc>
          <w:tcPr>
            <w:tcW w:w="884" w:type="dxa"/>
            <w:tcBorders>
              <w:top w:val="single" w:sz="4" w:space="0" w:color="000000"/>
              <w:left w:val="single" w:sz="4" w:space="0" w:color="000000"/>
              <w:bottom w:val="single" w:sz="4" w:space="0" w:color="000000"/>
              <w:right w:val="single" w:sz="4" w:space="0" w:color="000000"/>
            </w:tcBorders>
          </w:tcPr>
          <w:p>
            <w:pPr>
              <w:pStyle w:val="Normal"/>
              <w:rPr/>
            </w:pPr>
            <w:del w:id="2955" w:author="Маркова Наталия Евгеньевна" w:date="2018-12-04T17:26:00Z">
              <w:r>
                <w:rPr/>
                <w:delText>352</w:delText>
              </w:r>
            </w:del>
          </w:p>
        </w:tc>
        <w:tc>
          <w:tcPr>
            <w:tcW w:w="1277" w:type="dxa"/>
            <w:tcBorders>
              <w:top w:val="single" w:sz="4" w:space="0" w:color="000000"/>
              <w:left w:val="single" w:sz="4" w:space="0" w:color="000000"/>
              <w:bottom w:val="single" w:sz="4" w:space="0" w:color="000000"/>
              <w:right w:val="single" w:sz="4" w:space="0" w:color="000000"/>
            </w:tcBorders>
          </w:tcPr>
          <w:p>
            <w:pPr>
              <w:pStyle w:val="Normal"/>
              <w:rPr/>
            </w:pPr>
            <w:del w:id="2956" w:author="Маркова Наталия Евгеньевна" w:date="2018-12-04T17:26:00Z">
              <w:r>
                <w:rPr/>
                <w:delText>*</w:delText>
              </w:r>
            </w:del>
          </w:p>
        </w:tc>
        <w:tc>
          <w:tcPr>
            <w:tcW w:w="1441" w:type="dxa"/>
            <w:tcBorders>
              <w:top w:val="single" w:sz="4" w:space="0" w:color="000000"/>
              <w:left w:val="single" w:sz="4" w:space="0" w:color="000000"/>
              <w:bottom w:val="single" w:sz="4" w:space="0" w:color="000000"/>
              <w:right w:val="single" w:sz="4" w:space="0" w:color="000000"/>
            </w:tcBorders>
          </w:tcPr>
          <w:p>
            <w:pPr>
              <w:pStyle w:val="Normal"/>
              <w:rPr/>
            </w:pPr>
            <w:del w:id="2957" w:author="Маркова Наталия Евгеньевна" w:date="2018-12-04T17:26:00Z">
              <w:r>
                <w:rPr/>
                <w:delText>=0</w:delText>
              </w:r>
            </w:del>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del w:id="2958" w:author="Маркова Наталия Евгеньевна" w:date="2018-12-04T17:26:00Z">
              <w:r>
                <w:rPr/>
                <w:delText>Показатели по строке 352 недопустимы</w:delText>
              </w:r>
            </w:del>
          </w:p>
        </w:tc>
      </w:tr>
      <w:tr>
        <w:trPr>
          <w:trHeight w:val="330"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26.2</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36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по строке 360 недопустимы</w:t>
            </w:r>
          </w:p>
        </w:tc>
      </w:tr>
      <w:tr>
        <w:trPr>
          <w:trHeight w:val="330"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del w:id="2959" w:author="Маркова Наталия Евгеньевна" w:date="2018-12-04T17:25:00Z">
              <w:r>
                <w:rPr/>
                <w:delText>26.3</w:delText>
              </w:r>
            </w:del>
          </w:p>
        </w:tc>
        <w:tc>
          <w:tcPr>
            <w:tcW w:w="884" w:type="dxa"/>
            <w:tcBorders>
              <w:top w:val="single" w:sz="4" w:space="0" w:color="000000"/>
              <w:left w:val="single" w:sz="4" w:space="0" w:color="000000"/>
              <w:bottom w:val="single" w:sz="4" w:space="0" w:color="000000"/>
              <w:right w:val="single" w:sz="4" w:space="0" w:color="000000"/>
            </w:tcBorders>
          </w:tcPr>
          <w:p>
            <w:pPr>
              <w:pStyle w:val="Normal"/>
              <w:rPr/>
            </w:pPr>
            <w:del w:id="2960" w:author="Маркова Наталия Евгеньевна" w:date="2018-12-04T17:25:00Z">
              <w:r>
                <w:rPr/>
                <w:delText>361</w:delText>
              </w:r>
            </w:del>
          </w:p>
        </w:tc>
        <w:tc>
          <w:tcPr>
            <w:tcW w:w="1277" w:type="dxa"/>
            <w:tcBorders>
              <w:top w:val="single" w:sz="4" w:space="0" w:color="000000"/>
              <w:left w:val="single" w:sz="4" w:space="0" w:color="000000"/>
              <w:bottom w:val="single" w:sz="4" w:space="0" w:color="000000"/>
              <w:right w:val="single" w:sz="4" w:space="0" w:color="000000"/>
            </w:tcBorders>
          </w:tcPr>
          <w:p>
            <w:pPr>
              <w:pStyle w:val="Normal"/>
              <w:rPr/>
            </w:pPr>
            <w:del w:id="2961" w:author="Маркова Наталия Евгеньевна" w:date="2018-12-04T17:25:00Z">
              <w:r>
                <w:rPr/>
                <w:delText>*</w:delText>
              </w:r>
            </w:del>
          </w:p>
        </w:tc>
        <w:tc>
          <w:tcPr>
            <w:tcW w:w="1441" w:type="dxa"/>
            <w:tcBorders>
              <w:top w:val="single" w:sz="4" w:space="0" w:color="000000"/>
              <w:left w:val="single" w:sz="4" w:space="0" w:color="000000"/>
              <w:bottom w:val="single" w:sz="4" w:space="0" w:color="000000"/>
              <w:right w:val="single" w:sz="4" w:space="0" w:color="000000"/>
            </w:tcBorders>
          </w:tcPr>
          <w:p>
            <w:pPr>
              <w:pStyle w:val="Normal"/>
              <w:rPr/>
            </w:pPr>
            <w:del w:id="2962" w:author="Маркова Наталия Евгеньевна" w:date="2018-12-04T17:25:00Z">
              <w:r>
                <w:rPr/>
                <w:delText>=0</w:delText>
              </w:r>
            </w:del>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del w:id="2963" w:author="Маркова Наталия Евгеньевна" w:date="2018-12-04T17:25:00Z">
              <w:r>
                <w:rPr/>
                <w:delText>Показатели по строкам 361 недопустимы</w:delText>
              </w:r>
            </w:del>
          </w:p>
        </w:tc>
      </w:tr>
      <w:tr>
        <w:trPr>
          <w:trHeight w:val="330"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del w:id="2964" w:author="Маркова Наталия Евгеньевна" w:date="2018-12-04T17:26:00Z">
              <w:r>
                <w:rPr/>
                <w:delText>26.4</w:delText>
              </w:r>
            </w:del>
          </w:p>
        </w:tc>
        <w:tc>
          <w:tcPr>
            <w:tcW w:w="884" w:type="dxa"/>
            <w:tcBorders>
              <w:top w:val="single" w:sz="4" w:space="0" w:color="000000"/>
              <w:left w:val="single" w:sz="4" w:space="0" w:color="000000"/>
              <w:bottom w:val="single" w:sz="4" w:space="0" w:color="000000"/>
              <w:right w:val="single" w:sz="4" w:space="0" w:color="000000"/>
            </w:tcBorders>
          </w:tcPr>
          <w:p>
            <w:pPr>
              <w:pStyle w:val="Normal"/>
              <w:rPr/>
            </w:pPr>
            <w:del w:id="2965" w:author="Маркова Наталия Евгеньевна" w:date="2018-12-04T17:26:00Z">
              <w:r>
                <w:rPr/>
                <w:delText>362</w:delText>
              </w:r>
            </w:del>
          </w:p>
        </w:tc>
        <w:tc>
          <w:tcPr>
            <w:tcW w:w="1277" w:type="dxa"/>
            <w:tcBorders>
              <w:top w:val="single" w:sz="4" w:space="0" w:color="000000"/>
              <w:left w:val="single" w:sz="4" w:space="0" w:color="000000"/>
              <w:bottom w:val="single" w:sz="4" w:space="0" w:color="000000"/>
              <w:right w:val="single" w:sz="4" w:space="0" w:color="000000"/>
            </w:tcBorders>
          </w:tcPr>
          <w:p>
            <w:pPr>
              <w:pStyle w:val="Normal"/>
              <w:rPr/>
            </w:pPr>
            <w:del w:id="2966" w:author="Маркова Наталия Евгеньевна" w:date="2018-12-04T17:26:00Z">
              <w:r>
                <w:rPr/>
                <w:delText>*</w:delText>
              </w:r>
            </w:del>
          </w:p>
        </w:tc>
        <w:tc>
          <w:tcPr>
            <w:tcW w:w="1441" w:type="dxa"/>
            <w:tcBorders>
              <w:top w:val="single" w:sz="4" w:space="0" w:color="000000"/>
              <w:left w:val="single" w:sz="4" w:space="0" w:color="000000"/>
              <w:bottom w:val="single" w:sz="4" w:space="0" w:color="000000"/>
              <w:right w:val="single" w:sz="4" w:space="0" w:color="000000"/>
            </w:tcBorders>
          </w:tcPr>
          <w:p>
            <w:pPr>
              <w:pStyle w:val="Normal"/>
              <w:rPr/>
            </w:pPr>
            <w:del w:id="2967" w:author="Маркова Наталия Евгеньевна" w:date="2018-12-04T17:26:00Z">
              <w:r>
                <w:rPr/>
                <w:delText>=0</w:delText>
              </w:r>
            </w:del>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del w:id="2968" w:author="Маркова Наталия Евгеньевна" w:date="2018-12-04T17:26:00Z">
              <w:r>
                <w:rPr/>
                <w:delText>Показатели по строкам 362 недопустимы</w:delText>
              </w:r>
            </w:del>
          </w:p>
        </w:tc>
      </w:tr>
      <w:tr>
        <w:trPr>
          <w:trHeight w:val="330"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del w:id="2969" w:author="Маркова Наталия Евгеньевна" w:date="2018-12-04T17:26:00Z">
              <w:r>
                <w:rPr/>
                <w:delText>26.5</w:delText>
              </w:r>
            </w:del>
          </w:p>
        </w:tc>
        <w:tc>
          <w:tcPr>
            <w:tcW w:w="884" w:type="dxa"/>
            <w:tcBorders>
              <w:top w:val="single" w:sz="4" w:space="0" w:color="000000"/>
              <w:left w:val="single" w:sz="4" w:space="0" w:color="000000"/>
              <w:bottom w:val="single" w:sz="4" w:space="0" w:color="000000"/>
              <w:right w:val="single" w:sz="4" w:space="0" w:color="000000"/>
            </w:tcBorders>
          </w:tcPr>
          <w:p>
            <w:pPr>
              <w:pStyle w:val="Normal"/>
              <w:rPr/>
            </w:pPr>
            <w:del w:id="2970" w:author="Маркова Наталия Евгеньевна" w:date="2018-12-04T17:26:00Z">
              <w:r>
                <w:rPr/>
                <w:delText>363</w:delText>
              </w:r>
            </w:del>
          </w:p>
        </w:tc>
        <w:tc>
          <w:tcPr>
            <w:tcW w:w="1277" w:type="dxa"/>
            <w:tcBorders>
              <w:top w:val="single" w:sz="4" w:space="0" w:color="000000"/>
              <w:left w:val="single" w:sz="4" w:space="0" w:color="000000"/>
              <w:bottom w:val="single" w:sz="4" w:space="0" w:color="000000"/>
              <w:right w:val="single" w:sz="4" w:space="0" w:color="000000"/>
            </w:tcBorders>
          </w:tcPr>
          <w:p>
            <w:pPr>
              <w:pStyle w:val="Normal"/>
              <w:rPr/>
            </w:pPr>
            <w:del w:id="2971" w:author="Маркова Наталия Евгеньевна" w:date="2018-12-04T17:26:00Z">
              <w:r>
                <w:rPr/>
                <w:delText>*</w:delText>
              </w:r>
            </w:del>
          </w:p>
        </w:tc>
        <w:tc>
          <w:tcPr>
            <w:tcW w:w="1441" w:type="dxa"/>
            <w:tcBorders>
              <w:top w:val="single" w:sz="4" w:space="0" w:color="000000"/>
              <w:left w:val="single" w:sz="4" w:space="0" w:color="000000"/>
              <w:bottom w:val="single" w:sz="4" w:space="0" w:color="000000"/>
              <w:right w:val="single" w:sz="4" w:space="0" w:color="000000"/>
            </w:tcBorders>
          </w:tcPr>
          <w:p>
            <w:pPr>
              <w:pStyle w:val="Normal"/>
              <w:rPr/>
            </w:pPr>
            <w:del w:id="2972" w:author="Маркова Наталия Евгеньевна" w:date="2018-12-04T17:26:00Z">
              <w:r>
                <w:rPr/>
                <w:delText>=0</w:delText>
              </w:r>
            </w:del>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del w:id="2973" w:author="Маркова Наталия Евгеньевна" w:date="2018-12-04T17:26:00Z">
              <w:r>
                <w:rPr/>
                <w:delText>Показатели по строкам 363 недопустимы</w:delText>
              </w:r>
            </w:del>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27</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500-410-460</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400 &lt;&gt; Стр.500- Стр.410-Стр.460- недопустимо</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28</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 (010 – 210)</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Чистое поступление средств не равно чистому изменению остатков средств на счетах – недопустимо</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29</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41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420+430+440+450</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410 &lt;&gt; Стр.420 + Стр.430+Стр.440+Стр.450- недопустимо</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42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421+422</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420 &lt;&gt; Стр.421 + Стр.422- недопустимо</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31</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43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431+432</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430 &lt;&gt; Стр.431 + Стр.432- недопустимо</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32</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44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441+442</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440 &lt;&gt; Стр.441 + Стр.442- недопустимо</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45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451+452</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450 &lt;&gt; Стр.451 + Стр.452- недопустимо</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34</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46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461+462+463+464</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460 &lt;&gt; Стр.461 + Стр.462+Стр. 463+Стр.464- недопустимо</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35</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501+502+503</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500 &lt;&gt; Стр.501 + Стр.502+Стр.503- недопустимо</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36</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lt; =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421 должна иметь отрицательное значение</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37</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lt; =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431 должна иметь отрицательное значение</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38</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lt; =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441 должна иметь отрицательное значение</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39</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451</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lt;= 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451 должна иметь отрицательное значение</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40</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461</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gt;</w:t>
            </w:r>
            <w:r>
              <w:rPr/>
              <w:t>= 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461 должна иметь положительное значение</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463</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lt;= 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463 должна иметь отрицательное значение</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42</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501</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lt; =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501 должна иметь отрицательное значение</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43</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422</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gt;</w:t>
            </w:r>
            <w:r>
              <w:rPr/>
              <w:t>=</w:t>
            </w:r>
            <w:r>
              <w:rPr>
                <w:lang w:val="en-US"/>
              </w:rPr>
              <w:t>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422 должна иметь положительное значение</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44</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432</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gt;</w:t>
            </w:r>
            <w:r>
              <w:rPr/>
              <w:t xml:space="preserve"> =</w:t>
            </w:r>
            <w:r>
              <w:rPr>
                <w:lang w:val="en-US"/>
              </w:rPr>
              <w:t>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432 должна иметь положительное значение</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45</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442</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gt;= 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442 должна иметь положительное значение</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46</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452</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gt; =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452 должна иметь положительное значение</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47</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462</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lt;</w:t>
            </w:r>
            <w:r>
              <w:rPr/>
              <w:t>= 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462 должна иметь отрицательное значение</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48</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464</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gt; =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464 должна иметь положительное значение</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49</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502</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gt;</w:t>
            </w:r>
            <w:r>
              <w:rPr/>
              <w:t xml:space="preserve"> =</w:t>
            </w:r>
            <w:r>
              <w:rPr>
                <w:lang w:val="en-US"/>
              </w:rPr>
              <w:t>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502 должна иметь положительное значение</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45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в Стр.450 в отчете недопустимо</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del w:id="2974" w:author="Маркова Наталия Евгеньевна" w:date="2018-12-04T17:45:00Z">
              <w:r>
                <w:rPr/>
                <w:delText>53</w:delText>
              </w:r>
            </w:del>
          </w:p>
        </w:tc>
        <w:tc>
          <w:tcPr>
            <w:tcW w:w="884" w:type="dxa"/>
            <w:tcBorders>
              <w:top w:val="single" w:sz="4" w:space="0" w:color="000000"/>
              <w:left w:val="single" w:sz="4" w:space="0" w:color="000000"/>
              <w:bottom w:val="single" w:sz="4" w:space="0" w:color="000000"/>
              <w:right w:val="single" w:sz="4" w:space="0" w:color="000000"/>
            </w:tcBorders>
          </w:tcPr>
          <w:p>
            <w:pPr>
              <w:pStyle w:val="Normal"/>
              <w:rPr/>
            </w:pPr>
            <w:del w:id="2975" w:author="Маркова Наталия Евгеньевна" w:date="2018-12-04T17:45:00Z">
              <w:r>
                <w:rPr/>
                <w:delText>* (раздел 4)</w:delText>
              </w:r>
            </w:del>
          </w:p>
        </w:tc>
        <w:tc>
          <w:tcPr>
            <w:tcW w:w="1277" w:type="dxa"/>
            <w:tcBorders>
              <w:top w:val="single" w:sz="4" w:space="0" w:color="000000"/>
              <w:left w:val="single" w:sz="4" w:space="0" w:color="000000"/>
              <w:bottom w:val="single" w:sz="4" w:space="0" w:color="000000"/>
              <w:right w:val="single" w:sz="4" w:space="0" w:color="000000"/>
            </w:tcBorders>
          </w:tcPr>
          <w:p>
            <w:pPr>
              <w:pStyle w:val="Normal"/>
              <w:rPr/>
            </w:pPr>
            <w:del w:id="2976" w:author="Маркова Наталия Евгеньевна" w:date="2018-12-04T17:45:00Z">
              <w:r>
                <w:rPr/>
                <w:delText>7 (по КОСГУ 200,210,220,230,240,250,260,300,500)</w:delText>
              </w:r>
            </w:del>
          </w:p>
        </w:tc>
        <w:tc>
          <w:tcPr>
            <w:tcW w:w="1441" w:type="dxa"/>
            <w:tcBorders>
              <w:top w:val="single" w:sz="4" w:space="0" w:color="000000"/>
              <w:left w:val="single" w:sz="4" w:space="0" w:color="000000"/>
              <w:bottom w:val="single" w:sz="4" w:space="0" w:color="000000"/>
              <w:right w:val="single" w:sz="4" w:space="0" w:color="000000"/>
            </w:tcBorders>
          </w:tcPr>
          <w:p>
            <w:pPr>
              <w:pStyle w:val="Normal"/>
              <w:rPr/>
            </w:pPr>
            <w:del w:id="2977" w:author="Маркова Наталия Евгеньевна" w:date="2018-12-04T17:45:00Z">
              <w:r>
                <w:rPr/>
                <w:delText>=0</w:delText>
              </w:r>
            </w:del>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del w:id="2978" w:author="Маркова Наталия Евгеньевна" w:date="2018-12-04T17:45:00Z">
              <w:r>
                <w:rPr/>
                <w:delText>Показатели по КОСГУ 200,210,220,230,240,250,260,300,500 недопустимы</w:delText>
              </w:r>
            </w:del>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54</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900 (Расходы – всего)</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20 + 310</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4 (раздел 2)</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по строке 900 &lt;&gt; сумме показателей строк 220 и 310 - недопустимы</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55</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900 (Расходы – всего)</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Сумма строк, составляющих строку 900 (Расходы – всего)</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Итоговый показатель строки 900 &lt;&gt; суммы строк составляющих строку 900 -недопустимо</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56</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463</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по строке 463 требует пояснения</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57</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464</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по строке 464 требует пояснения</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56</w:t>
            </w:r>
            <w:r>
              <w:rPr>
                <w:rStyle w:val="FootnoteCharacters"/>
                <w:rStyle w:val="FootnoteAnchor"/>
              </w:rPr>
              <w:footnoteReference w:id="8"/>
            </w:r>
          </w:p>
        </w:tc>
        <w:tc>
          <w:tcPr>
            <w:tcW w:w="8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t>46</w:t>
            </w:r>
            <w:r>
              <w:rPr>
                <w:lang w:val="en-US"/>
              </w:rPr>
              <w:t>1</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по строке 461 требует пояснения</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57</w:t>
            </w:r>
            <w:r>
              <w:rPr>
                <w:rStyle w:val="FootnoteCharacters"/>
                <w:rStyle w:val="FootnoteAnchor"/>
              </w:rPr>
              <w:footnoteReference w:id="9"/>
            </w:r>
          </w:p>
        </w:tc>
        <w:tc>
          <w:tcPr>
            <w:tcW w:w="8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t>46</w:t>
            </w:r>
            <w:r>
              <w:rPr>
                <w:lang w:val="en-US"/>
              </w:rPr>
              <w:t>2</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по строке 462 требует пояснения</w:t>
            </w:r>
          </w:p>
        </w:tc>
      </w:tr>
    </w:tbl>
    <w:p>
      <w:pPr>
        <w:pStyle w:val="Normal"/>
        <w:numPr>
          <w:ilvl w:val="0"/>
          <w:numId w:val="0"/>
        </w:numPr>
        <w:tabs>
          <w:tab w:val="clear" w:pos="709"/>
          <w:tab w:val="left" w:pos="3060" w:leader="none"/>
        </w:tabs>
        <w:outlineLvl w:val="0"/>
        <w:rPr>
          <w:b/>
          <w:b/>
        </w:rPr>
      </w:pPr>
      <w:r>
        <w:rPr>
          <w:b/>
        </w:rPr>
        <w:t xml:space="preserve"> </w:t>
      </w:r>
    </w:p>
    <w:p>
      <w:pPr>
        <w:pStyle w:val="Normal"/>
        <w:numPr>
          <w:ilvl w:val="0"/>
          <w:numId w:val="0"/>
        </w:numPr>
        <w:tabs>
          <w:tab w:val="clear" w:pos="709"/>
          <w:tab w:val="left" w:pos="3060" w:leader="none"/>
        </w:tabs>
        <w:outlineLvl w:val="0"/>
        <w:rPr>
          <w:b/>
          <w:b/>
        </w:rPr>
      </w:pPr>
      <w:r>
        <w:rPr>
          <w:b/>
        </w:rPr>
        <w:t>* для показателей сводной отчетности (РБС, ГРБС)</w:t>
      </w:r>
    </w:p>
    <w:p>
      <w:pPr>
        <w:pStyle w:val="Normal"/>
        <w:numPr>
          <w:ilvl w:val="0"/>
          <w:numId w:val="0"/>
        </w:numPr>
        <w:tabs>
          <w:tab w:val="clear" w:pos="709"/>
          <w:tab w:val="left" w:pos="3060" w:leader="none"/>
        </w:tabs>
        <w:outlineLvl w:val="0"/>
        <w:rPr>
          <w:b/>
          <w:b/>
        </w:rPr>
      </w:pPr>
      <w:r>
        <w:rPr>
          <w:b/>
        </w:rPr>
      </w:r>
    </w:p>
    <w:p>
      <w:pPr>
        <w:pStyle w:val="Normal"/>
        <w:numPr>
          <w:ilvl w:val="0"/>
          <w:numId w:val="0"/>
        </w:numPr>
        <w:tabs>
          <w:tab w:val="clear" w:pos="709"/>
          <w:tab w:val="left" w:pos="5550" w:leader="none"/>
        </w:tabs>
        <w:suppressAutoHyphens w:val="true"/>
        <w:autoSpaceDE w:val="false"/>
        <w:spacing w:lineRule="atLeast" w:line="102"/>
        <w:ind w:right="5" w:firstLine="17"/>
        <w:jc w:val="both"/>
        <w:outlineLvl w:val="0"/>
        <w:rPr>
          <w:rFonts w:eastAsia="Arial"/>
          <w:b/>
          <w:b/>
          <w:bCs/>
          <w:shd w:fill="FFFF00" w:val="clear"/>
          <w:lang w:eastAsia="ar-SA"/>
          <w:del w:id="2985" w:author="Спивак Евгений Александрович" w:date="2018-11-27T09:20:00Z"/>
        </w:rPr>
      </w:pPr>
      <w:del w:id="2979" w:author="Спивак Евгений Александрович" w:date="2018-11-27T09:20:00Z">
        <w:bookmarkStart w:id="21" w:name="__RefHeading___Toc506456083"/>
        <w:bookmarkEnd w:id="21"/>
        <w:r>
          <w:rPr>
            <w:rFonts w:eastAsia="Arial"/>
            <w:b/>
            <w:bCs/>
            <w:color w:val="000000"/>
            <w:lang w:eastAsia="zxx" w:bidi="zxx"/>
          </w:rPr>
          <w:delText>17. Разделительный (ликвидационный) б</w:delText>
        </w:r>
      </w:del>
      <w:del w:id="2980" w:author="Спивак Евгений Александрович" w:date="2018-11-27T09:20:00Z">
        <w:r>
          <w:rPr>
            <w:rFonts w:eastAsia="Arial"/>
            <w:b/>
            <w:bCs/>
            <w:color w:val="000000"/>
            <w:lang w:val="zxx" w:eastAsia="zxx" w:bidi="zxx"/>
          </w:rPr>
          <w:delText xml:space="preserve">аланс </w:delText>
        </w:r>
      </w:del>
      <w:del w:id="2981" w:author="Спивак Евгений Александрович" w:date="2018-11-27T09:20:00Z">
        <w:r>
          <w:rPr>
            <w:rFonts w:eastAsia="Arial"/>
            <w:b/>
            <w:bCs/>
            <w:color w:val="000000"/>
            <w:lang w:eastAsia="zxx" w:bidi="zxx"/>
          </w:rPr>
          <w:delText xml:space="preserve">государственного (муниципального) учреждения </w:delText>
        </w:r>
      </w:del>
      <w:hyperlink r:id="rId5">
        <w:del w:id="2982" w:author="Спивак Евгений Александрович" w:date="2018-11-27T09:20:00Z">
          <w:r>
            <w:rPr>
              <w:rStyle w:val="InternetLink"/>
              <w:rFonts w:eastAsia="Arial"/>
              <w:b/>
              <w:bCs/>
              <w:color w:val="000000"/>
              <w:lang w:val="zxx" w:eastAsia="zxx" w:bidi="zxx"/>
            </w:rPr>
            <w:delText>(ф. 0503</w:delText>
          </w:r>
        </w:del>
        <w:del w:id="2983" w:author="Спивак Евгений Александрович" w:date="2018-11-27T09:20:00Z">
          <w:r>
            <w:rPr>
              <w:rStyle w:val="InternetLink"/>
              <w:rFonts w:eastAsia="Arial"/>
              <w:b/>
              <w:bCs/>
              <w:color w:val="000000"/>
              <w:lang w:eastAsia="zxx" w:bidi="zxx"/>
            </w:rPr>
            <w:delText>8</w:delText>
          </w:r>
        </w:del>
        <w:del w:id="2984" w:author="Спивак Евгений Александрович" w:date="2018-11-27T09:20:00Z">
          <w:r>
            <w:rPr>
              <w:rStyle w:val="InternetLink"/>
              <w:rFonts w:eastAsia="Arial"/>
              <w:b/>
              <w:bCs/>
              <w:color w:val="000000"/>
              <w:lang w:val="zxx" w:eastAsia="zxx" w:bidi="zxx"/>
            </w:rPr>
            <w:delText>30)</w:delText>
          </w:r>
        </w:del>
      </w:hyperlink>
    </w:p>
    <w:p>
      <w:pPr>
        <w:pStyle w:val="Normal"/>
        <w:tabs>
          <w:tab w:val="clear" w:pos="709"/>
          <w:tab w:val="left" w:pos="5550" w:leader="none"/>
        </w:tabs>
        <w:suppressAutoHyphens w:val="true"/>
        <w:autoSpaceDE w:val="false"/>
        <w:spacing w:lineRule="atLeast" w:line="102"/>
        <w:ind w:firstLine="17"/>
        <w:jc w:val="both"/>
        <w:rPr>
          <w:rFonts w:eastAsia="Arial"/>
          <w:bCs/>
          <w:lang w:eastAsia="ar-SA"/>
          <w:del w:id="2987" w:author="Спивак Евгений Александрович" w:date="2018-11-27T09:20:00Z"/>
        </w:rPr>
      </w:pPr>
      <w:del w:id="2986" w:author="Спивак Евгений Александрович" w:date="2018-11-27T09:20:00Z">
        <w:r>
          <w:rPr>
            <w:rFonts w:eastAsia="Arial"/>
            <w:bCs/>
            <w:lang w:eastAsia="ar-SA"/>
          </w:rPr>
          <w:delText>(на дату реорганизации (ликвидации)</w:delText>
        </w:r>
      </w:del>
    </w:p>
    <w:p>
      <w:pPr>
        <w:pStyle w:val="Normal"/>
        <w:tabs>
          <w:tab w:val="clear" w:pos="709"/>
          <w:tab w:val="left" w:pos="5550" w:leader="none"/>
        </w:tabs>
        <w:suppressAutoHyphens w:val="true"/>
        <w:autoSpaceDE w:val="false"/>
        <w:spacing w:lineRule="atLeast" w:line="102"/>
        <w:ind w:firstLine="17"/>
        <w:jc w:val="center"/>
        <w:rPr>
          <w:rFonts w:eastAsia="Arial"/>
          <w:b/>
          <w:b/>
          <w:bCs/>
          <w:u w:val="single"/>
          <w:shd w:fill="FFFF00" w:val="clear"/>
          <w:lang w:eastAsia="ar-SA"/>
          <w:del w:id="2989" w:author="Спивак Евгений Александрович" w:date="2018-11-27T09:20:00Z"/>
        </w:rPr>
      </w:pPr>
      <w:del w:id="2988" w:author="Спивак Евгений Александрович" w:date="2018-11-27T09:20:00Z">
        <w:r>
          <w:rPr>
            <w:rFonts w:eastAsia="Arial"/>
            <w:b/>
            <w:bCs/>
            <w:u w:val="single"/>
            <w:shd w:fill="FFFF00" w:val="clear"/>
            <w:lang w:eastAsia="ar-SA"/>
          </w:rPr>
        </w:r>
      </w:del>
    </w:p>
    <w:p>
      <w:pPr>
        <w:pStyle w:val="Normal"/>
        <w:suppressAutoHyphens w:val="true"/>
        <w:autoSpaceDE w:val="false"/>
        <w:ind w:right="5" w:hanging="0"/>
        <w:rPr>
          <w:b/>
          <w:b/>
          <w:color w:val="000000"/>
          <w:lang w:eastAsia="zxx" w:bidi="zxx"/>
          <w:del w:id="2991" w:author="Спивак Евгений Александрович" w:date="2018-11-27T09:20:00Z"/>
        </w:rPr>
      </w:pPr>
      <w:del w:id="2990" w:author="Спивак Евгений Александрович" w:date="2018-11-27T09:20:00Z">
        <w:r>
          <w:rPr>
            <w:b/>
            <w:color w:val="000000"/>
            <w:lang w:eastAsia="zxx" w:bidi="zxx"/>
          </w:rPr>
          <w:delText>Контрольные соотношения для внутридокументного контроля идентичны Балансу ф. 0503730</w:delText>
        </w:r>
      </w:del>
    </w:p>
    <w:p>
      <w:pPr>
        <w:pStyle w:val="Normal"/>
        <w:suppressAutoHyphens w:val="true"/>
        <w:autoSpaceDE w:val="false"/>
        <w:rPr/>
      </w:pPr>
      <w:r>
        <w:rPr/>
        <w:t>дополнительно</w:t>
      </w:r>
    </w:p>
    <w:tbl>
      <w:tblPr>
        <w:tblW w:w="9781" w:type="dxa"/>
        <w:jc w:val="left"/>
        <w:tblInd w:w="-5" w:type="dxa"/>
        <w:tblLayout w:type="fixed"/>
        <w:tblCellMar>
          <w:top w:w="0" w:type="dxa"/>
          <w:left w:w="108" w:type="dxa"/>
          <w:bottom w:w="0" w:type="dxa"/>
          <w:right w:w="108" w:type="dxa"/>
        </w:tblCellMar>
      </w:tblPr>
      <w:tblGrid>
        <w:gridCol w:w="755"/>
        <w:gridCol w:w="1080"/>
        <w:gridCol w:w="859"/>
        <w:gridCol w:w="1275"/>
        <w:gridCol w:w="3544"/>
        <w:gridCol w:w="851"/>
        <w:gridCol w:w="1417"/>
      </w:tblGrid>
      <w:tr>
        <w:trPr>
          <w:tblHeader w:val="true"/>
          <w:trHeight w:val="658" w:hRule="atLeast"/>
        </w:trPr>
        <w:tc>
          <w:tcPr>
            <w:tcW w:w="755" w:type="dxa"/>
            <w:tcBorders>
              <w:top w:val="single" w:sz="4" w:space="0" w:color="000000"/>
              <w:left w:val="single" w:sz="4" w:space="0" w:color="000000"/>
              <w:bottom w:val="single" w:sz="4" w:space="0" w:color="000000"/>
            </w:tcBorders>
          </w:tcPr>
          <w:p>
            <w:pPr>
              <w:pStyle w:val="Normal"/>
              <w:suppressAutoHyphens w:val="true"/>
              <w:snapToGrid w:val="false"/>
              <w:jc w:val="center"/>
              <w:rPr>
                <w:lang w:eastAsia="ar-SA"/>
                <w:del w:id="2993" w:author="Спивак Евгений Александрович" w:date="2018-11-27T09:20:00Z"/>
              </w:rPr>
            </w:pPr>
            <w:del w:id="2992" w:author="Спивак Евгений Александрович" w:date="2018-11-27T09:20:00Z">
              <w:r>
                <w:rPr>
                  <w:lang w:eastAsia="ar-SA"/>
                </w:rPr>
                <w:delText>№</w:delText>
              </w:r>
            </w:del>
          </w:p>
          <w:p>
            <w:pPr>
              <w:pStyle w:val="Normal"/>
              <w:suppressAutoHyphens w:val="true"/>
              <w:snapToGrid w:val="false"/>
              <w:jc w:val="center"/>
              <w:rPr>
                <w:lang w:eastAsia="ar-SA"/>
              </w:rPr>
            </w:pPr>
            <w:del w:id="2994" w:author="Спивак Евгений Александрович" w:date="2018-11-27T09:20:00Z">
              <w:r>
                <w:rPr>
                  <w:lang w:eastAsia="ar-SA"/>
                </w:rPr>
                <w:delText xml:space="preserve"> </w:delText>
              </w:r>
            </w:del>
            <w:del w:id="2995" w:author="Спивак Евгений Александрович" w:date="2018-11-27T09:20:00Z">
              <w:r>
                <w:rPr>
                  <w:lang w:eastAsia="ar-SA"/>
                </w:rPr>
                <w:delText>п/п</w:delText>
              </w:r>
            </w:del>
          </w:p>
        </w:tc>
        <w:tc>
          <w:tcPr>
            <w:tcW w:w="1080" w:type="dxa"/>
            <w:tcBorders>
              <w:top w:val="single" w:sz="4" w:space="0" w:color="000000"/>
              <w:left w:val="single" w:sz="4" w:space="0" w:color="000000"/>
              <w:bottom w:val="single" w:sz="4" w:space="0" w:color="000000"/>
            </w:tcBorders>
          </w:tcPr>
          <w:p>
            <w:pPr>
              <w:pStyle w:val="Normal"/>
              <w:suppressAutoHyphens w:val="true"/>
              <w:snapToGrid w:val="false"/>
              <w:rPr>
                <w:lang w:eastAsia="ar-SA"/>
              </w:rPr>
            </w:pPr>
            <w:del w:id="2996" w:author="Спивак Евгений Александрович" w:date="2018-11-27T09:20:00Z">
              <w:r>
                <w:rPr>
                  <w:lang w:eastAsia="ar-SA"/>
                </w:rPr>
                <w:delText>Строка</w:delText>
              </w:r>
            </w:del>
          </w:p>
        </w:tc>
        <w:tc>
          <w:tcPr>
            <w:tcW w:w="859" w:type="dxa"/>
            <w:tcBorders>
              <w:top w:val="single" w:sz="4" w:space="0" w:color="000000"/>
              <w:left w:val="single" w:sz="4" w:space="0" w:color="000000"/>
              <w:bottom w:val="single" w:sz="4" w:space="0" w:color="000000"/>
            </w:tcBorders>
          </w:tcPr>
          <w:p>
            <w:pPr>
              <w:pStyle w:val="Normal"/>
              <w:suppressAutoHyphens w:val="true"/>
              <w:snapToGrid w:val="false"/>
              <w:rPr>
                <w:lang w:eastAsia="ar-SA"/>
              </w:rPr>
            </w:pPr>
            <w:del w:id="2997" w:author="Спивак Евгений Александрович" w:date="2018-11-27T09:20:00Z">
              <w:r>
                <w:rPr>
                  <w:lang w:eastAsia="ar-SA"/>
                </w:rPr>
                <w:delText>Графа</w:delText>
              </w:r>
            </w:del>
          </w:p>
        </w:tc>
        <w:tc>
          <w:tcPr>
            <w:tcW w:w="1275" w:type="dxa"/>
            <w:tcBorders>
              <w:top w:val="single" w:sz="4" w:space="0" w:color="000000"/>
              <w:left w:val="single" w:sz="4" w:space="0" w:color="000000"/>
              <w:bottom w:val="single" w:sz="4" w:space="0" w:color="000000"/>
            </w:tcBorders>
          </w:tcPr>
          <w:p>
            <w:pPr>
              <w:pStyle w:val="Normal"/>
              <w:suppressAutoHyphens w:val="true"/>
              <w:snapToGrid w:val="false"/>
              <w:rPr>
                <w:lang w:eastAsia="ar-SA"/>
              </w:rPr>
            </w:pPr>
            <w:del w:id="2998" w:author="Спивак Евгений Александрович" w:date="2018-11-27T09:20:00Z">
              <w:r>
                <w:rPr>
                  <w:lang w:eastAsia="ar-SA"/>
                </w:rPr>
                <w:delText>Соотношение</w:delText>
              </w:r>
            </w:del>
          </w:p>
        </w:tc>
        <w:tc>
          <w:tcPr>
            <w:tcW w:w="3544" w:type="dxa"/>
            <w:tcBorders>
              <w:top w:val="single" w:sz="4" w:space="0" w:color="000000"/>
              <w:left w:val="single" w:sz="4" w:space="0" w:color="000000"/>
              <w:bottom w:val="single" w:sz="4" w:space="0" w:color="000000"/>
            </w:tcBorders>
          </w:tcPr>
          <w:p>
            <w:pPr>
              <w:pStyle w:val="Normal"/>
              <w:suppressAutoHyphens w:val="true"/>
              <w:snapToGrid w:val="false"/>
              <w:rPr>
                <w:lang w:eastAsia="ar-SA"/>
              </w:rPr>
            </w:pPr>
            <w:del w:id="2999" w:author="Спивак Евгений Александрович" w:date="2018-11-27T09:20:00Z">
              <w:r>
                <w:rPr>
                  <w:lang w:eastAsia="ar-SA"/>
                </w:rPr>
                <w:delText>Строка</w:delText>
              </w:r>
            </w:del>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del w:id="3000" w:author="Спивак Евгений Александрович" w:date="2018-11-27T09:20:00Z">
              <w:r>
                <w:rPr>
                  <w:lang w:eastAsia="ar-SA"/>
                </w:rPr>
                <w:delText>Графа</w:delText>
              </w:r>
            </w:del>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del w:id="3001" w:author="Спивак Евгений Александрович" w:date="2018-11-27T09:20:00Z">
              <w:r>
                <w:rPr>
                  <w:lang w:eastAsia="ar-SA"/>
                </w:rPr>
                <w:delText>Тип контроля</w:delText>
              </w:r>
            </w:del>
          </w:p>
        </w:tc>
      </w:tr>
      <w:tr>
        <w:trPr/>
        <w:tc>
          <w:tcPr>
            <w:tcW w:w="755" w:type="dxa"/>
            <w:tcBorders>
              <w:left w:val="single" w:sz="4" w:space="0" w:color="000000"/>
              <w:bottom w:val="single" w:sz="4" w:space="0" w:color="000000"/>
            </w:tcBorders>
            <w:shd w:fill="FFFFFF" w:val="clear"/>
          </w:tcPr>
          <w:p>
            <w:pPr>
              <w:pStyle w:val="Normal"/>
              <w:suppressAutoHyphens w:val="true"/>
              <w:snapToGrid w:val="false"/>
              <w:jc w:val="center"/>
              <w:rPr>
                <w:lang w:eastAsia="ar-SA"/>
              </w:rPr>
            </w:pPr>
            <w:del w:id="3002" w:author="Спивак Евгений Александрович" w:date="2018-11-27T09:20:00Z">
              <w:r>
                <w:rPr>
                  <w:lang w:eastAsia="ar-SA"/>
                </w:rPr>
                <w:delText>1</w:delText>
              </w:r>
            </w:del>
          </w:p>
        </w:tc>
        <w:tc>
          <w:tcPr>
            <w:tcW w:w="1080" w:type="dxa"/>
            <w:tcBorders>
              <w:left w:val="single" w:sz="4" w:space="0" w:color="000000"/>
              <w:bottom w:val="single" w:sz="4" w:space="0" w:color="000000"/>
            </w:tcBorders>
            <w:shd w:fill="FFFFFF" w:val="clear"/>
          </w:tcPr>
          <w:p>
            <w:pPr>
              <w:pStyle w:val="Normal"/>
              <w:suppressAutoHyphens w:val="true"/>
              <w:snapToGrid w:val="false"/>
              <w:rPr>
                <w:lang w:eastAsia="ar-SA"/>
              </w:rPr>
            </w:pPr>
            <w:del w:id="3003" w:author="Спивак Евгений Александрович" w:date="2018-11-27T09:20:00Z">
              <w:r>
                <w:rPr>
                  <w:lang w:eastAsia="ar-SA"/>
                </w:rPr>
                <w:delText>620</w:delText>
              </w:r>
            </w:del>
          </w:p>
        </w:tc>
        <w:tc>
          <w:tcPr>
            <w:tcW w:w="859" w:type="dxa"/>
            <w:tcBorders>
              <w:left w:val="single" w:sz="4" w:space="0" w:color="000000"/>
              <w:bottom w:val="single" w:sz="4" w:space="0" w:color="000000"/>
            </w:tcBorders>
            <w:shd w:fill="FFFFFF" w:val="clear"/>
          </w:tcPr>
          <w:p>
            <w:pPr>
              <w:pStyle w:val="Normal"/>
              <w:suppressAutoHyphens w:val="true"/>
              <w:snapToGrid w:val="false"/>
              <w:rPr>
                <w:lang w:eastAsia="ar-SA"/>
              </w:rPr>
            </w:pPr>
            <w:del w:id="3004" w:author="Спивак Евгений Александрович" w:date="2018-11-27T09:20:00Z">
              <w:r>
                <w:rPr>
                  <w:lang w:eastAsia="ar-SA"/>
                </w:rPr>
                <w:delText>*</w:delText>
              </w:r>
            </w:del>
          </w:p>
        </w:tc>
        <w:tc>
          <w:tcPr>
            <w:tcW w:w="1275" w:type="dxa"/>
            <w:tcBorders>
              <w:left w:val="single" w:sz="4" w:space="0" w:color="000000"/>
              <w:bottom w:val="single" w:sz="4" w:space="0" w:color="000000"/>
            </w:tcBorders>
            <w:shd w:fill="FFFFFF" w:val="clear"/>
          </w:tcPr>
          <w:p>
            <w:pPr>
              <w:pStyle w:val="Normal"/>
              <w:suppressAutoHyphens w:val="true"/>
              <w:snapToGrid w:val="false"/>
              <w:rPr>
                <w:lang w:eastAsia="ar-SA"/>
              </w:rPr>
            </w:pPr>
            <w:del w:id="3005" w:author="Спивак Евгений Александрович" w:date="2018-11-27T09:20:00Z">
              <w:r>
                <w:rPr>
                  <w:lang w:eastAsia="ar-SA"/>
                </w:rPr>
                <w:delText>=</w:delText>
              </w:r>
            </w:del>
          </w:p>
        </w:tc>
        <w:tc>
          <w:tcPr>
            <w:tcW w:w="3544" w:type="dxa"/>
            <w:tcBorders>
              <w:left w:val="single" w:sz="4" w:space="0" w:color="000000"/>
              <w:bottom w:val="single" w:sz="4" w:space="0" w:color="000000"/>
            </w:tcBorders>
            <w:shd w:fill="FFFFFF" w:val="clear"/>
          </w:tcPr>
          <w:p>
            <w:pPr>
              <w:pStyle w:val="Normal"/>
              <w:suppressAutoHyphens w:val="true"/>
              <w:snapToGrid w:val="false"/>
              <w:rPr/>
            </w:pPr>
            <w:del w:id="3006" w:author="Спивак Евгений Александрович" w:date="2018-11-27T09:20:00Z">
              <w:r>
                <w:rPr>
                  <w:lang w:eastAsia="ar-SA"/>
                </w:rPr>
                <w:delText>621 + 622 + 623 + 623.1+  624 + 625+626</w:delText>
              </w:r>
            </w:del>
          </w:p>
        </w:tc>
        <w:tc>
          <w:tcPr>
            <w:tcW w:w="851" w:type="dxa"/>
            <w:tcBorders>
              <w:left w:val="single" w:sz="4" w:space="0" w:color="000000"/>
              <w:bottom w:val="single" w:sz="4" w:space="0" w:color="000000"/>
              <w:right w:val="single" w:sz="4" w:space="0" w:color="000000"/>
            </w:tcBorders>
            <w:shd w:fill="FFFFFF" w:val="clear"/>
          </w:tcPr>
          <w:p>
            <w:pPr>
              <w:pStyle w:val="Normal"/>
              <w:suppressAutoHyphens w:val="true"/>
              <w:snapToGrid w:val="false"/>
              <w:rPr>
                <w:lang w:eastAsia="ar-SA"/>
              </w:rPr>
            </w:pPr>
            <w:del w:id="3007" w:author="Спивак Евгений Александрович" w:date="2018-11-27T09:20:00Z">
              <w:r>
                <w:rPr>
                  <w:lang w:eastAsia="ar-SA"/>
                </w:rPr>
                <w:delText>*</w:delText>
              </w:r>
            </w:del>
          </w:p>
        </w:tc>
        <w:tc>
          <w:tcPr>
            <w:tcW w:w="1417" w:type="dxa"/>
            <w:tcBorders>
              <w:left w:val="single" w:sz="4" w:space="0" w:color="000000"/>
              <w:bottom w:val="single" w:sz="4" w:space="0" w:color="000000"/>
              <w:right w:val="single" w:sz="4" w:space="0" w:color="000000"/>
            </w:tcBorders>
            <w:shd w:fill="FFFFFF" w:val="clear"/>
          </w:tcPr>
          <w:p>
            <w:pPr>
              <w:pStyle w:val="Normal"/>
              <w:suppressAutoHyphens w:val="true"/>
              <w:snapToGrid w:val="false"/>
              <w:rPr>
                <w:lang w:eastAsia="ar-SA"/>
              </w:rPr>
            </w:pPr>
            <w:r>
              <w:rPr>
                <w:lang w:eastAsia="ar-SA"/>
              </w:rPr>
            </w:r>
          </w:p>
        </w:tc>
      </w:tr>
      <w:tr>
        <w:trPr>
          <w:trHeight w:val="266" w:hRule="atLeast"/>
        </w:trPr>
        <w:tc>
          <w:tcPr>
            <w:tcW w:w="755" w:type="dxa"/>
            <w:tcBorders>
              <w:top w:val="single" w:sz="4" w:space="0" w:color="000000"/>
              <w:left w:val="single" w:sz="4" w:space="0" w:color="000000"/>
              <w:bottom w:val="single" w:sz="4" w:space="0" w:color="000000"/>
            </w:tcBorders>
          </w:tcPr>
          <w:p>
            <w:pPr>
              <w:pStyle w:val="Normal"/>
              <w:suppressAutoHyphens w:val="true"/>
              <w:snapToGrid w:val="false"/>
              <w:jc w:val="center"/>
              <w:rPr>
                <w:lang w:eastAsia="ar-SA"/>
              </w:rPr>
            </w:pPr>
            <w:del w:id="3008" w:author="Спивак Евгений Александрович" w:date="2018-11-27T09:20:00Z">
              <w:r>
                <w:rPr>
                  <w:lang w:eastAsia="ar-SA"/>
                </w:rPr>
                <w:delText>2</w:delText>
              </w:r>
            </w:del>
          </w:p>
        </w:tc>
        <w:tc>
          <w:tcPr>
            <w:tcW w:w="1080" w:type="dxa"/>
            <w:tcBorders>
              <w:top w:val="single" w:sz="4" w:space="0" w:color="000000"/>
              <w:left w:val="single" w:sz="4" w:space="0" w:color="000000"/>
              <w:bottom w:val="single" w:sz="4" w:space="0" w:color="000000"/>
            </w:tcBorders>
          </w:tcPr>
          <w:p>
            <w:pPr>
              <w:pStyle w:val="Normal"/>
              <w:suppressAutoHyphens w:val="true"/>
              <w:snapToGrid w:val="false"/>
              <w:rPr>
                <w:lang w:eastAsia="ar-SA"/>
              </w:rPr>
            </w:pPr>
            <w:del w:id="3009" w:author="Спивак Евгений Александрович" w:date="2018-11-27T09:20:00Z">
              <w:r>
                <w:rPr>
                  <w:lang w:eastAsia="ar-SA"/>
                </w:rPr>
                <w:delText>534</w:delText>
              </w:r>
            </w:del>
          </w:p>
        </w:tc>
        <w:tc>
          <w:tcPr>
            <w:tcW w:w="859" w:type="dxa"/>
            <w:tcBorders>
              <w:top w:val="single" w:sz="4" w:space="0" w:color="000000"/>
              <w:left w:val="single" w:sz="4" w:space="0" w:color="000000"/>
              <w:bottom w:val="single" w:sz="4" w:space="0" w:color="000000"/>
            </w:tcBorders>
          </w:tcPr>
          <w:p>
            <w:pPr>
              <w:pStyle w:val="Normal"/>
              <w:suppressAutoHyphens w:val="true"/>
              <w:snapToGrid w:val="false"/>
              <w:rPr>
                <w:lang w:eastAsia="ar-SA"/>
              </w:rPr>
            </w:pPr>
            <w:del w:id="3010" w:author="Спивак Евгений Александрович" w:date="2018-11-27T09:20:00Z">
              <w:r>
                <w:rPr>
                  <w:lang w:eastAsia="ar-SA"/>
                </w:rPr>
                <w:delText>*</w:delText>
              </w:r>
            </w:del>
          </w:p>
        </w:tc>
        <w:tc>
          <w:tcPr>
            <w:tcW w:w="1275" w:type="dxa"/>
            <w:tcBorders>
              <w:top w:val="single" w:sz="4" w:space="0" w:color="000000"/>
              <w:left w:val="single" w:sz="4" w:space="0" w:color="000000"/>
              <w:bottom w:val="single" w:sz="4" w:space="0" w:color="000000"/>
            </w:tcBorders>
          </w:tcPr>
          <w:p>
            <w:pPr>
              <w:pStyle w:val="Normal"/>
              <w:suppressAutoHyphens w:val="true"/>
              <w:snapToGrid w:val="false"/>
              <w:rPr>
                <w:lang w:eastAsia="ar-SA"/>
              </w:rPr>
            </w:pPr>
            <w:del w:id="3011" w:author="Спивак Евгений Александрович" w:date="2018-11-27T09:20:00Z">
              <w:r>
                <w:rPr>
                  <w:lang w:eastAsia="ar-SA"/>
                </w:rPr>
                <w:delText>=</w:delText>
              </w:r>
            </w:del>
          </w:p>
        </w:tc>
        <w:tc>
          <w:tcPr>
            <w:tcW w:w="3544" w:type="dxa"/>
            <w:tcBorders>
              <w:top w:val="single" w:sz="4" w:space="0" w:color="000000"/>
              <w:left w:val="single" w:sz="4" w:space="0" w:color="000000"/>
              <w:bottom w:val="single" w:sz="4" w:space="0" w:color="000000"/>
            </w:tcBorders>
          </w:tcPr>
          <w:p>
            <w:pPr>
              <w:pStyle w:val="Normal"/>
              <w:suppressAutoHyphens w:val="true"/>
              <w:snapToGrid w:val="false"/>
              <w:rPr>
                <w:lang w:eastAsia="ar-SA"/>
              </w:rPr>
            </w:pPr>
            <w:del w:id="3012" w:author="Спивак Евгений Александрович" w:date="2018-11-27T09:20:00Z">
              <w:r>
                <w:rPr>
                  <w:lang w:eastAsia="ar-SA"/>
                </w:rPr>
                <w:delText xml:space="preserve">0 </w:delText>
              </w:r>
            </w:del>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r>
    </w:tbl>
    <w:p>
      <w:pPr>
        <w:pStyle w:val="Normal"/>
        <w:tabs>
          <w:tab w:val="clear" w:pos="709"/>
          <w:tab w:val="left" w:pos="5550" w:leader="none"/>
        </w:tabs>
        <w:suppressAutoHyphens w:val="true"/>
        <w:autoSpaceDE w:val="false"/>
        <w:spacing w:lineRule="atLeast" w:line="102"/>
        <w:ind w:firstLine="17"/>
        <w:rPr>
          <w:rFonts w:eastAsia="Arial"/>
          <w:lang w:eastAsia="ar-SA"/>
          <w:del w:id="3014" w:author="Спивак Евгений Александрович" w:date="2018-11-27T09:20:00Z"/>
        </w:rPr>
      </w:pPr>
      <w:del w:id="3013" w:author="Спивак Евгений Александрович" w:date="2018-11-27T09:20:00Z">
        <w:r>
          <w:rPr>
            <w:rFonts w:eastAsia="Arial"/>
            <w:lang w:eastAsia="ar-SA"/>
          </w:rPr>
          <w:delText>* - соотношение должно быть выполнено для каждой строки (графы)</w:delText>
        </w:r>
      </w:del>
    </w:p>
    <w:p>
      <w:pPr>
        <w:pStyle w:val="Normal"/>
        <w:numPr>
          <w:ilvl w:val="0"/>
          <w:numId w:val="0"/>
        </w:numPr>
        <w:tabs>
          <w:tab w:val="clear" w:pos="709"/>
          <w:tab w:val="left" w:pos="3060" w:leader="none"/>
        </w:tabs>
        <w:outlineLvl w:val="0"/>
        <w:rPr>
          <w:rFonts w:eastAsia="Arial"/>
          <w:b/>
          <w:b/>
          <w:lang w:eastAsia="ar-SA"/>
          <w:del w:id="3016" w:author="Спивак Евгений Александрович" w:date="2018-11-27T09:20:00Z"/>
        </w:rPr>
      </w:pPr>
      <w:del w:id="3015" w:author="Спивак Евгений Александрович" w:date="2018-11-27T09:20:00Z">
        <w:r>
          <w:rPr>
            <w:rFonts w:eastAsia="Arial"/>
            <w:b/>
            <w:lang w:eastAsia="ar-SA"/>
          </w:rPr>
        </w:r>
      </w:del>
    </w:p>
    <w:p>
      <w:pPr>
        <w:pStyle w:val="Normal"/>
        <w:autoSpaceDE w:val="false"/>
        <w:spacing w:before="180" w:after="0"/>
        <w:jc w:val="both"/>
        <w:rPr>
          <w:rFonts w:eastAsia="Calibri"/>
          <w:b/>
          <w:b/>
          <w:sz w:val="18"/>
          <w:szCs w:val="18"/>
          <w:lang w:eastAsia="en-US"/>
        </w:rPr>
      </w:pPr>
      <w:ins w:id="3017" w:author="Спивак Евгений Александрович" w:date="2018-11-27T09:20:00Z">
        <w:r>
          <w:rPr>
            <w:rFonts w:eastAsia="Calibri"/>
            <w:b/>
            <w:sz w:val="18"/>
            <w:szCs w:val="18"/>
            <w:lang w:eastAsia="en-US"/>
          </w:rPr>
          <w:t xml:space="preserve">17. </w:t>
        </w:r>
      </w:ins>
      <w:ins w:id="3018" w:author="Спивак Евгений Александрович" w:date="2018-11-27T09:20:00Z">
        <w:r>
          <w:rPr>
            <w:rFonts w:eastAsia="Calibri"/>
            <w:b/>
            <w:bCs/>
            <w:sz w:val="18"/>
            <w:szCs w:val="18"/>
            <w:lang w:eastAsia="en-US"/>
          </w:rPr>
          <w:t>Разделительный (ликвидационный) баланс государственного (муниципального) учреждения (ОКУД 0503830</w:t>
        </w:r>
      </w:ins>
      <w:ins w:id="3019" w:author="Спивак Евгений Александрович" w:date="2018-11-27T09:20:00Z">
        <w:r>
          <w:rPr>
            <w:rFonts w:eastAsia="Calibri"/>
            <w:b/>
            <w:sz w:val="18"/>
            <w:szCs w:val="18"/>
            <w:lang w:eastAsia="en-US"/>
          </w:rPr>
          <w:t xml:space="preserve">  Контрольные соотношения для внутридокументного контроля. (идентично внутридокументному контролю формы 0503730 за исключением КС № 48)</w:t>
        </w:r>
      </w:ins>
    </w:p>
    <w:tbl>
      <w:tblPr>
        <w:tblW w:w="10829" w:type="dxa"/>
        <w:jc w:val="left"/>
        <w:tblInd w:w="-727" w:type="dxa"/>
        <w:tblLayout w:type="fixed"/>
        <w:tblCellMar>
          <w:top w:w="0" w:type="dxa"/>
          <w:left w:w="108" w:type="dxa"/>
          <w:bottom w:w="0" w:type="dxa"/>
          <w:right w:w="108" w:type="dxa"/>
        </w:tblCellMar>
      </w:tblPr>
      <w:tblGrid>
        <w:gridCol w:w="567"/>
        <w:gridCol w:w="567"/>
        <w:gridCol w:w="567"/>
        <w:gridCol w:w="567"/>
        <w:gridCol w:w="1134"/>
        <w:gridCol w:w="567"/>
        <w:gridCol w:w="567"/>
        <w:gridCol w:w="567"/>
        <w:gridCol w:w="567"/>
        <w:gridCol w:w="1218"/>
        <w:gridCol w:w="2184"/>
        <w:gridCol w:w="709"/>
        <w:gridCol w:w="544"/>
        <w:gridCol w:w="504"/>
      </w:tblGrid>
      <w:tr>
        <w:trPr>
          <w:tblHeader w:val="true"/>
          <w:trHeight w:val="3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ins w:id="3020" w:author="Спивак Евгений Александрович" w:date="2018-11-27T09:21:00Z">
              <w:r>
                <w:rPr>
                  <w:b/>
                  <w:sz w:val="16"/>
                  <w:szCs w:val="16"/>
                </w:rPr>
                <w:t xml:space="preserve">№ </w:t>
              </w:r>
            </w:ins>
            <w:ins w:id="3021" w:author="Спивак Евгений Александрович" w:date="2018-11-27T09:21:00Z">
              <w:r>
                <w:rPr>
                  <w:b/>
                  <w:sz w:val="16"/>
                  <w:szCs w:val="16"/>
                </w:rPr>
                <w:t>п/п</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ins w:id="3022" w:author="Спивак Евгений Александрович" w:date="2018-11-27T09:21:00Z">
              <w:r>
                <w:rPr>
                  <w:b/>
                  <w:sz w:val="16"/>
                  <w:szCs w:val="16"/>
                </w:rPr>
                <w:t>Строка</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ins w:id="3023" w:author="Спивак Евгений Александрович" w:date="2018-11-27T09:21:00Z">
              <w:r>
                <w:rPr>
                  <w:b/>
                  <w:sz w:val="16"/>
                  <w:szCs w:val="16"/>
                </w:rPr>
                <w:t>Графа</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3024" w:author="Спивак Евгений Александрович" w:date="2018-11-27T09:21:00Z">
              <w:r>
                <w:rPr>
                  <w:b/>
                  <w:sz w:val="16"/>
                  <w:szCs w:val="16"/>
                </w:rPr>
                <w:t>Раздел</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ins w:id="3025" w:author="Спивак Евгений Александрович" w:date="2018-11-27T09:21:00Z">
              <w:r>
                <w:rPr>
                  <w:b/>
                  <w:sz w:val="16"/>
                  <w:szCs w:val="16"/>
                </w:rPr>
                <w:t>Показатель</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3026" w:author="Спивак Евгений Александрович" w:date="2018-11-27T09:21:00Z">
              <w:r>
                <w:rPr>
                  <w:b/>
                  <w:sz w:val="16"/>
                  <w:szCs w:val="16"/>
                </w:rPr>
                <w:t>Соотношение</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ins w:id="3027" w:author="Спивак Евгений Александрович" w:date="2018-11-27T09:21:00Z">
              <w:r>
                <w:rPr>
                  <w:b/>
                  <w:sz w:val="16"/>
                  <w:szCs w:val="16"/>
                </w:rPr>
                <w:t>Строка</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ins w:id="3028" w:author="Спивак Евгений Александрович" w:date="2018-11-27T09:21:00Z">
              <w:r>
                <w:rPr>
                  <w:b/>
                  <w:sz w:val="16"/>
                  <w:szCs w:val="16"/>
                </w:rPr>
                <w:t>Графа</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3029" w:author="Спивак Евгений Александрович" w:date="2018-11-27T09:21:00Z">
              <w:r>
                <w:rPr>
                  <w:b/>
                  <w:sz w:val="16"/>
                  <w:szCs w:val="16"/>
                </w:rPr>
                <w:t>Раздел</w:t>
              </w:r>
            </w:ins>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ins w:id="3030" w:author="Спивак Евгений Александрович" w:date="2018-11-27T09:21:00Z">
              <w:r>
                <w:rPr>
                  <w:b/>
                  <w:sz w:val="16"/>
                  <w:szCs w:val="16"/>
                </w:rPr>
                <w:t>Показатель</w:t>
              </w:r>
            </w:ins>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3031" w:author="Спивак Евгений Александрович" w:date="2018-11-27T09:21:00Z">
              <w:r>
                <w:rPr>
                  <w:b/>
                  <w:sz w:val="16"/>
                  <w:szCs w:val="16"/>
                </w:rPr>
                <w:t xml:space="preserve">Комментарий  </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ins w:id="3032" w:author="Спивак Евгений Александрович" w:date="2018-11-27T09:21:00Z">
              <w:r>
                <w:rPr>
                  <w:b/>
                  <w:sz w:val="16"/>
                  <w:szCs w:val="16"/>
                </w:rPr>
                <w:t>Тип субъекта</w:t>
              </w:r>
            </w:ins>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ins w:id="3033" w:author="Спивак Евгений Александрович" w:date="2018-11-27T09:21:00Z">
              <w:r>
                <w:rPr>
                  <w:b/>
                  <w:sz w:val="16"/>
                  <w:szCs w:val="16"/>
                </w:rPr>
                <w:t>Отчетный период</w:t>
              </w:r>
            </w:ins>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3034" w:author="Спивак Евгений Александрович" w:date="2018-11-27T09:21:00Z">
              <w:r>
                <w:rPr>
                  <w:b/>
                  <w:sz w:val="16"/>
                  <w:szCs w:val="16"/>
                </w:rPr>
                <w:t>Уровень ошибки</w:t>
              </w:r>
            </w:ins>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ins w:id="3035" w:author="Спивак Евгений Александрович" w:date="2018-11-27T09:21:00Z">
              <w:r>
                <w:rPr>
                  <w:b/>
                  <w:sz w:val="16"/>
                  <w:szCs w:val="16"/>
                </w:rPr>
                <w:t>48</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ins w:id="3036" w:author="Спивак Евгений Александрович" w:date="2018-11-27T09:21:00Z">
              <w:r>
                <w:rPr>
                  <w:b/>
                  <w:sz w:val="16"/>
                  <w:szCs w:val="16"/>
                </w:rPr>
                <w:t>570</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ins w:id="3037" w:author="Спивак Евгений Александрович" w:date="2018-11-27T09:21:00Z">
              <w:r>
                <w:rPr>
                  <w:b/>
                  <w:sz w:val="16"/>
                  <w:szCs w:val="16"/>
                </w:rPr>
                <w: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ins w:id="3038" w:author="Спивак Евгений Александрович" w:date="2018-11-27T09:21:00Z">
              <w:r>
                <w:rPr>
                  <w:b/>
                  <w:sz w:val="16"/>
                  <w:szCs w:val="16"/>
                </w:rPr>
                <w:t>&g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ins w:id="3039" w:author="Спивак Евгений Александрович" w:date="2018-11-27T09:21:00Z">
              <w:r>
                <w:rPr>
                  <w:b/>
                  <w:sz w:val="16"/>
                  <w:szCs w:val="16"/>
                </w:rPr>
                <w: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ins w:id="3040" w:author="Спивак Евгений Александрович" w:date="2018-11-27T09:21:00Z">
              <w:r>
                <w:rPr>
                  <w:b/>
                  <w:sz w:val="16"/>
                  <w:szCs w:val="16"/>
                </w:rPr>
                <w:t>Стр. 570&lt; Cтр. 571+ Стр. 572</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ins w:id="3041" w:author="Спивак Евгений Александрович" w:date="2018-11-27T09:21:00Z">
              <w:r>
                <w:rPr>
                  <w:b/>
                  <w:sz w:val="16"/>
                  <w:szCs w:val="16"/>
                </w:rPr>
                <w:t>АУБУ, РБС-АУБУГРБС.</w:t>
              </w:r>
            </w:ins>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ins w:id="3042" w:author="Спивак Евгений Александрович" w:date="2018-11-27T09:21:00Z">
              <w:r>
                <w:rPr>
                  <w:b/>
                  <w:sz w:val="16"/>
                  <w:szCs w:val="16"/>
                </w:rPr>
                <w:t>Г</w:t>
              </w:r>
            </w:ins>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ins w:id="3043" w:author="Спивак Евгений Александрович" w:date="2018-11-27T09:21:00Z">
              <w:r>
                <w:rPr>
                  <w:b/>
                  <w:sz w:val="16"/>
                  <w:szCs w:val="16"/>
                </w:rPr>
                <w:t>П</w:t>
              </w:r>
            </w:ins>
          </w:p>
        </w:tc>
      </w:tr>
    </w:tbl>
    <w:p>
      <w:pPr>
        <w:pStyle w:val="Normal"/>
        <w:numPr>
          <w:ilvl w:val="0"/>
          <w:numId w:val="0"/>
        </w:numPr>
        <w:tabs>
          <w:tab w:val="clear" w:pos="709"/>
          <w:tab w:val="left" w:pos="3060" w:leader="none"/>
        </w:tabs>
        <w:outlineLvl w:val="0"/>
        <w:rPr>
          <w:b/>
          <w:b/>
        </w:rPr>
      </w:pPr>
      <w:r>
        <w:rPr>
          <w:b/>
        </w:rPr>
      </w:r>
    </w:p>
    <w:p>
      <w:pPr>
        <w:pStyle w:val="Normal"/>
        <w:numPr>
          <w:ilvl w:val="0"/>
          <w:numId w:val="0"/>
        </w:numPr>
        <w:tabs>
          <w:tab w:val="clear" w:pos="709"/>
          <w:tab w:val="left" w:pos="3060" w:leader="none"/>
        </w:tabs>
        <w:outlineLvl w:val="0"/>
        <w:rPr/>
      </w:pPr>
      <w:bookmarkStart w:id="22" w:name="__RefHeading___Toc506456084"/>
      <w:bookmarkEnd w:id="22"/>
      <w:r>
        <w:rPr>
          <w:b/>
        </w:rPr>
        <w:t>18. Справка по заключению учреждением счетов бухгалтерского учета отчетного финансового года (ф. 0503710)</w:t>
      </w:r>
    </w:p>
    <w:p>
      <w:pPr>
        <w:pStyle w:val="Normal"/>
        <w:numPr>
          <w:ilvl w:val="0"/>
          <w:numId w:val="0"/>
        </w:numPr>
        <w:tabs>
          <w:tab w:val="clear" w:pos="709"/>
          <w:tab w:val="left" w:pos="3060" w:leader="none"/>
        </w:tabs>
        <w:outlineLvl w:val="0"/>
        <w:rPr>
          <w:b/>
          <w:b/>
        </w:rPr>
      </w:pPr>
      <w:r>
        <w:rPr>
          <w:b/>
        </w:rPr>
        <w:t>Внутридокументный контроль</w:t>
      </w:r>
    </w:p>
    <w:p>
      <w:pPr>
        <w:pStyle w:val="Normal"/>
        <w:numPr>
          <w:ilvl w:val="0"/>
          <w:numId w:val="0"/>
        </w:numPr>
        <w:tabs>
          <w:tab w:val="clear" w:pos="709"/>
          <w:tab w:val="left" w:pos="3060" w:leader="none"/>
        </w:tabs>
        <w:outlineLvl w:val="0"/>
        <w:rPr>
          <w:b/>
          <w:b/>
        </w:rPr>
      </w:pPr>
      <w:r>
        <w:rPr>
          <w:b/>
        </w:rPr>
      </w:r>
    </w:p>
    <w:tbl>
      <w:tblPr>
        <w:tblW w:w="11057" w:type="dxa"/>
        <w:jc w:val="left"/>
        <w:tblInd w:w="-147" w:type="dxa"/>
        <w:tblLayout w:type="fixed"/>
        <w:tblCellMar>
          <w:top w:w="0" w:type="dxa"/>
          <w:left w:w="108" w:type="dxa"/>
          <w:bottom w:w="0" w:type="dxa"/>
          <w:right w:w="108" w:type="dxa"/>
        </w:tblCellMar>
      </w:tblPr>
      <w:tblGrid>
        <w:gridCol w:w="515"/>
        <w:gridCol w:w="1080"/>
        <w:gridCol w:w="673"/>
        <w:gridCol w:w="568"/>
        <w:gridCol w:w="709"/>
        <w:gridCol w:w="992"/>
        <w:gridCol w:w="566"/>
        <w:gridCol w:w="709"/>
        <w:gridCol w:w="567"/>
        <w:gridCol w:w="567"/>
        <w:gridCol w:w="2268"/>
        <w:gridCol w:w="709"/>
        <w:gridCol w:w="567"/>
        <w:gridCol w:w="567"/>
      </w:tblGrid>
      <w:tr>
        <w:trPr>
          <w:tblHeader w:val="true"/>
          <w:trHeight w:val="658" w:hRule="atLeast"/>
        </w:trPr>
        <w:tc>
          <w:tcPr>
            <w:tcW w:w="515" w:type="dxa"/>
            <w:tcBorders>
              <w:top w:val="single" w:sz="4" w:space="0" w:color="000000"/>
              <w:left w:val="single" w:sz="4" w:space="0" w:color="000000"/>
              <w:bottom w:val="single" w:sz="4" w:space="0" w:color="000000"/>
            </w:tcBorders>
          </w:tcPr>
          <w:p>
            <w:pPr>
              <w:pStyle w:val="Normal"/>
              <w:snapToGrid w:val="false"/>
              <w:rPr/>
            </w:pPr>
            <w:r>
              <w:rPr/>
              <w:t xml:space="preserve">№ </w:t>
            </w:r>
            <w:r>
              <w:rPr/>
              <w:t>п/п</w:t>
            </w:r>
          </w:p>
        </w:tc>
        <w:tc>
          <w:tcPr>
            <w:tcW w:w="1080" w:type="dxa"/>
            <w:tcBorders>
              <w:top w:val="single" w:sz="4" w:space="0" w:color="000000"/>
              <w:left w:val="single" w:sz="4" w:space="0" w:color="000000"/>
              <w:bottom w:val="single" w:sz="4" w:space="0" w:color="000000"/>
            </w:tcBorders>
          </w:tcPr>
          <w:p>
            <w:pPr>
              <w:pStyle w:val="Normal"/>
              <w:snapToGrid w:val="false"/>
              <w:rPr/>
            </w:pPr>
            <w:r>
              <w:rPr/>
              <w:t>Строка</w:t>
            </w:r>
          </w:p>
        </w:tc>
        <w:tc>
          <w:tcPr>
            <w:tcW w:w="673" w:type="dxa"/>
            <w:tcBorders>
              <w:top w:val="single" w:sz="4" w:space="0" w:color="000000"/>
              <w:left w:val="single" w:sz="4" w:space="0" w:color="000000"/>
              <w:bottom w:val="single" w:sz="4" w:space="0" w:color="000000"/>
            </w:tcBorders>
          </w:tcPr>
          <w:p>
            <w:pPr>
              <w:pStyle w:val="Normal"/>
              <w:snapToGrid w:val="false"/>
              <w:rPr/>
            </w:pPr>
            <w:r>
              <w:rPr/>
              <w:t>Графа</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Раздел</w:t>
            </w:r>
          </w:p>
        </w:tc>
        <w:tc>
          <w:tcPr>
            <w:tcW w:w="709" w:type="dxa"/>
            <w:tcBorders>
              <w:top w:val="single" w:sz="4" w:space="0" w:color="000000"/>
              <w:left w:val="single" w:sz="4" w:space="0" w:color="000000"/>
              <w:bottom w:val="single" w:sz="4" w:space="0" w:color="000000"/>
            </w:tcBorders>
          </w:tcPr>
          <w:p>
            <w:pPr>
              <w:pStyle w:val="Normal"/>
              <w:snapToGrid w:val="false"/>
              <w:rPr/>
            </w:pPr>
            <w:r>
              <w:rPr/>
              <w:t>Соотношение</w:t>
            </w:r>
          </w:p>
        </w:tc>
        <w:tc>
          <w:tcPr>
            <w:tcW w:w="992" w:type="dxa"/>
            <w:tcBorders>
              <w:top w:val="single" w:sz="4" w:space="0" w:color="000000"/>
              <w:left w:val="single" w:sz="4" w:space="0" w:color="000000"/>
              <w:bottom w:val="single" w:sz="4" w:space="0" w:color="000000"/>
            </w:tcBorders>
          </w:tcPr>
          <w:p>
            <w:pPr>
              <w:pStyle w:val="Normal"/>
              <w:snapToGrid w:val="false"/>
              <w:rPr/>
            </w:pPr>
            <w:r>
              <w:rPr/>
              <w:t>Графа</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Раздел</w:t>
            </w:r>
          </w:p>
        </w:tc>
        <w:tc>
          <w:tcPr>
            <w:tcW w:w="709" w:type="dxa"/>
            <w:tcBorders>
              <w:top w:val="single" w:sz="4" w:space="0" w:color="000000"/>
              <w:left w:val="single" w:sz="4" w:space="0" w:color="000000"/>
              <w:bottom w:val="single" w:sz="4" w:space="0" w:color="000000"/>
            </w:tcBorders>
          </w:tcPr>
          <w:p>
            <w:pPr>
              <w:pStyle w:val="Normal"/>
              <w:snapToGrid w:val="false"/>
              <w:rPr/>
            </w:pPr>
            <w:r>
              <w:rPr/>
              <w:t>Соотношение</w:t>
            </w:r>
          </w:p>
        </w:tc>
        <w:tc>
          <w:tcPr>
            <w:tcW w:w="567" w:type="dxa"/>
            <w:tcBorders>
              <w:top w:val="single" w:sz="4" w:space="0" w:color="000000"/>
              <w:left w:val="single" w:sz="4" w:space="0" w:color="000000"/>
              <w:bottom w:val="single" w:sz="4" w:space="0" w:color="000000"/>
            </w:tcBorders>
          </w:tcPr>
          <w:p>
            <w:pPr>
              <w:pStyle w:val="Normal"/>
              <w:snapToGrid w:val="false"/>
              <w:rPr/>
            </w:pPr>
            <w:r>
              <w:rPr/>
              <w:t>Граф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Строк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Контроль показател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Тип субъек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Отчетный перио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Уровень ошибки</w:t>
            </w:r>
          </w:p>
        </w:tc>
      </w:tr>
      <w:tr>
        <w:trPr/>
        <w:tc>
          <w:tcPr>
            <w:tcW w:w="515" w:type="dxa"/>
            <w:tcBorders>
              <w:top w:val="single" w:sz="4" w:space="0" w:color="000000"/>
              <w:left w:val="single" w:sz="4" w:space="0" w:color="000000"/>
              <w:bottom w:val="single" w:sz="4" w:space="0" w:color="000000"/>
            </w:tcBorders>
          </w:tcPr>
          <w:p>
            <w:pPr>
              <w:pStyle w:val="Normal"/>
              <w:snapToGrid w:val="false"/>
              <w:rPr/>
            </w:pPr>
            <w:r>
              <w:rPr/>
              <w:t>1</w:t>
            </w:r>
          </w:p>
        </w:tc>
        <w:tc>
          <w:tcPr>
            <w:tcW w:w="1080" w:type="dxa"/>
            <w:tcBorders>
              <w:top w:val="single" w:sz="4" w:space="0" w:color="000000"/>
              <w:left w:val="single" w:sz="4" w:space="0" w:color="000000"/>
              <w:bottom w:val="single" w:sz="4" w:space="0" w:color="000000"/>
            </w:tcBorders>
          </w:tcPr>
          <w:p>
            <w:pPr>
              <w:pStyle w:val="Normal"/>
              <w:snapToGrid w:val="false"/>
              <w:rPr/>
            </w:pPr>
            <w:r>
              <w:rPr/>
              <w:t>*</w:t>
            </w:r>
          </w:p>
        </w:tc>
        <w:tc>
          <w:tcPr>
            <w:tcW w:w="673" w:type="dxa"/>
            <w:tcBorders>
              <w:top w:val="single" w:sz="4" w:space="0" w:color="000000"/>
              <w:left w:val="single" w:sz="4" w:space="0" w:color="000000"/>
              <w:bottom w:val="single" w:sz="4" w:space="0" w:color="000000"/>
            </w:tcBorders>
          </w:tcPr>
          <w:p>
            <w:pPr>
              <w:pStyle w:val="Normal"/>
              <w:snapToGrid w:val="false"/>
              <w:rPr/>
            </w:pPr>
            <w:r>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w:t>
            </w:r>
          </w:p>
        </w:tc>
        <w:tc>
          <w:tcPr>
            <w:tcW w:w="709" w:type="dxa"/>
            <w:tcBorders>
              <w:top w:val="single" w:sz="4" w:space="0" w:color="000000"/>
              <w:left w:val="single" w:sz="4" w:space="0" w:color="000000"/>
              <w:bottom w:val="single" w:sz="4" w:space="0" w:color="000000"/>
            </w:tcBorders>
          </w:tcPr>
          <w:p>
            <w:pPr>
              <w:pStyle w:val="Normal"/>
              <w:snapToGrid w:val="false"/>
              <w:rPr/>
            </w:pPr>
            <w:r>
              <w:rPr/>
              <w:t>=</w:t>
            </w:r>
          </w:p>
        </w:tc>
        <w:tc>
          <w:tcPr>
            <w:tcW w:w="992" w:type="dxa"/>
            <w:tcBorders>
              <w:top w:val="single" w:sz="4" w:space="0" w:color="000000"/>
              <w:left w:val="single" w:sz="4" w:space="0" w:color="000000"/>
              <w:bottom w:val="single" w:sz="4" w:space="0" w:color="000000"/>
            </w:tcBorders>
          </w:tcPr>
          <w:p>
            <w:pPr>
              <w:pStyle w:val="Normal"/>
              <w:snapToGrid w:val="false"/>
              <w:rPr/>
            </w:pPr>
            <w:r>
              <w:rPr/>
              <w:t>7</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w:t>
            </w:r>
          </w:p>
        </w:tc>
        <w:tc>
          <w:tcPr>
            <w:tcW w:w="709" w:type="dxa"/>
            <w:tcBorders>
              <w:top w:val="single" w:sz="4" w:space="0" w:color="000000"/>
              <w:left w:val="single" w:sz="4" w:space="0" w:color="000000"/>
              <w:bottom w:val="single" w:sz="4" w:space="0" w:color="000000"/>
            </w:tcBorders>
          </w:tcPr>
          <w:p>
            <w:pPr>
              <w:pStyle w:val="Normal"/>
              <w:snapToGrid w:val="false"/>
              <w:rPr/>
            </w:pPr>
            <w:r>
              <w:rPr/>
              <w:t>=</w:t>
            </w:r>
          </w:p>
        </w:tc>
        <w:tc>
          <w:tcPr>
            <w:tcW w:w="567" w:type="dxa"/>
            <w:tcBorders>
              <w:top w:val="single" w:sz="4" w:space="0" w:color="000000"/>
              <w:left w:val="single" w:sz="4" w:space="0" w:color="000000"/>
              <w:bottom w:val="single" w:sz="4" w:space="0" w:color="000000"/>
            </w:tcBorders>
          </w:tcPr>
          <w:p>
            <w:pPr>
              <w:pStyle w:val="Normal"/>
              <w:snapToGrid w:val="false"/>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Гр. 2 </w:t>
            </w:r>
            <w:r>
              <w:rPr>
                <w:lang w:val="en-US"/>
              </w:rPr>
              <w:t xml:space="preserve">&lt;&gt; </w:t>
            </w:r>
            <w:r>
              <w:rPr/>
              <w:t xml:space="preserve">гр 7 </w:t>
            </w:r>
            <w:r>
              <w:rPr>
                <w:lang w:val="en-US"/>
              </w:rPr>
              <w:t xml:space="preserve">&lt;&gt; 10 </w:t>
            </w:r>
            <w:r>
              <w:rPr/>
              <w:t>недопустим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АУБУ, РБС_АУБУ, ГРБС</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Г</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Б</w:t>
            </w:r>
          </w:p>
        </w:tc>
      </w:tr>
      <w:tr>
        <w:trPr/>
        <w:tc>
          <w:tcPr>
            <w:tcW w:w="515" w:type="dxa"/>
            <w:tcBorders>
              <w:top w:val="single" w:sz="4" w:space="0" w:color="000000"/>
              <w:left w:val="single" w:sz="4" w:space="0" w:color="000000"/>
              <w:bottom w:val="single" w:sz="4" w:space="0" w:color="000000"/>
            </w:tcBorders>
          </w:tcPr>
          <w:p>
            <w:pPr>
              <w:pStyle w:val="Normal"/>
              <w:snapToGrid w:val="false"/>
              <w:rPr/>
            </w:pPr>
            <w:r>
              <w:rPr/>
              <w:t>2</w:t>
            </w:r>
          </w:p>
        </w:tc>
        <w:tc>
          <w:tcPr>
            <w:tcW w:w="1080" w:type="dxa"/>
            <w:tcBorders>
              <w:top w:val="single" w:sz="4" w:space="0" w:color="000000"/>
              <w:left w:val="single" w:sz="4" w:space="0" w:color="000000"/>
              <w:bottom w:val="single" w:sz="4" w:space="0" w:color="000000"/>
            </w:tcBorders>
          </w:tcPr>
          <w:p>
            <w:pPr>
              <w:pStyle w:val="Normal"/>
              <w:snapToGrid w:val="false"/>
              <w:rPr/>
            </w:pPr>
            <w:r>
              <w:rPr/>
              <w:t>*</w:t>
            </w:r>
          </w:p>
        </w:tc>
        <w:tc>
          <w:tcPr>
            <w:tcW w:w="673" w:type="dxa"/>
            <w:tcBorders>
              <w:top w:val="single" w:sz="4" w:space="0" w:color="000000"/>
              <w:left w:val="single" w:sz="4" w:space="0" w:color="000000"/>
              <w:bottom w:val="single" w:sz="4" w:space="0" w:color="000000"/>
            </w:tcBorders>
          </w:tcPr>
          <w:p>
            <w:pPr>
              <w:pStyle w:val="Normal"/>
              <w:snapToGrid w:val="false"/>
              <w:rPr/>
            </w:pPr>
            <w:r>
              <w:rPr/>
              <w:t>3</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w:t>
            </w:r>
          </w:p>
        </w:tc>
        <w:tc>
          <w:tcPr>
            <w:tcW w:w="709" w:type="dxa"/>
            <w:tcBorders>
              <w:top w:val="single" w:sz="4" w:space="0" w:color="000000"/>
              <w:left w:val="single" w:sz="4" w:space="0" w:color="000000"/>
              <w:bottom w:val="single" w:sz="4" w:space="0" w:color="000000"/>
            </w:tcBorders>
          </w:tcPr>
          <w:p>
            <w:pPr>
              <w:pStyle w:val="Normal"/>
              <w:snapToGrid w:val="false"/>
              <w:rPr/>
            </w:pPr>
            <w:r>
              <w:rPr/>
              <w:t>=</w:t>
            </w:r>
          </w:p>
        </w:tc>
        <w:tc>
          <w:tcPr>
            <w:tcW w:w="992" w:type="dxa"/>
            <w:tcBorders>
              <w:top w:val="single" w:sz="4" w:space="0" w:color="000000"/>
              <w:left w:val="single" w:sz="4" w:space="0" w:color="000000"/>
              <w:bottom w:val="single" w:sz="4" w:space="0" w:color="000000"/>
            </w:tcBorders>
          </w:tcPr>
          <w:p>
            <w:pPr>
              <w:pStyle w:val="Normal"/>
              <w:snapToGrid w:val="false"/>
              <w:rPr/>
            </w:pPr>
            <w:r>
              <w:rPr/>
              <w:t>6</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w:t>
            </w:r>
          </w:p>
        </w:tc>
        <w:tc>
          <w:tcPr>
            <w:tcW w:w="709" w:type="dxa"/>
            <w:tcBorders>
              <w:top w:val="single" w:sz="4" w:space="0" w:color="000000"/>
              <w:left w:val="single" w:sz="4" w:space="0" w:color="000000"/>
              <w:bottom w:val="single" w:sz="4" w:space="0" w:color="000000"/>
            </w:tcBorders>
          </w:tcPr>
          <w:p>
            <w:pPr>
              <w:pStyle w:val="Normal"/>
              <w:snapToGrid w:val="false"/>
              <w:rPr/>
            </w:pPr>
            <w:r>
              <w:rPr/>
              <w:t>=</w:t>
            </w:r>
          </w:p>
        </w:tc>
        <w:tc>
          <w:tcPr>
            <w:tcW w:w="567" w:type="dxa"/>
            <w:tcBorders>
              <w:top w:val="single" w:sz="4" w:space="0" w:color="000000"/>
              <w:left w:val="single" w:sz="4" w:space="0" w:color="000000"/>
              <w:bottom w:val="single" w:sz="4" w:space="0" w:color="000000"/>
            </w:tcBorders>
          </w:tcPr>
          <w:p>
            <w:pPr>
              <w:pStyle w:val="Normal"/>
              <w:snapToGrid w:val="false"/>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Гр. 3 </w:t>
            </w:r>
            <w:r>
              <w:rPr>
                <w:lang w:val="en-US"/>
              </w:rPr>
              <w:t xml:space="preserve">&lt;&gt; </w:t>
            </w:r>
            <w:r>
              <w:rPr/>
              <w:t xml:space="preserve">гр 6 </w:t>
            </w:r>
            <w:r>
              <w:rPr>
                <w:lang w:val="en-US"/>
              </w:rPr>
              <w:t>&lt;&gt; 1</w:t>
            </w:r>
            <w:r>
              <w:rPr/>
              <w:t>1</w:t>
            </w:r>
            <w:r>
              <w:rPr>
                <w:lang w:val="en-US"/>
              </w:rPr>
              <w:t xml:space="preserve"> </w:t>
            </w:r>
            <w:r>
              <w:rPr/>
              <w:t>недопустим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АУБУ, РБС_АУБУ, ГРБС</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Г</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Б</w:t>
            </w:r>
          </w:p>
        </w:tc>
      </w:tr>
      <w:tr>
        <w:trPr/>
        <w:tc>
          <w:tcPr>
            <w:tcW w:w="515" w:type="dxa"/>
            <w:tcBorders>
              <w:top w:val="single" w:sz="4" w:space="0" w:color="000000"/>
              <w:left w:val="single" w:sz="4" w:space="0" w:color="000000"/>
              <w:bottom w:val="single" w:sz="4" w:space="0" w:color="000000"/>
            </w:tcBorders>
          </w:tcPr>
          <w:p>
            <w:pPr>
              <w:pStyle w:val="Normal"/>
              <w:snapToGrid w:val="false"/>
              <w:rPr/>
            </w:pPr>
            <w:r>
              <w:rPr/>
              <w:t>3</w:t>
            </w:r>
          </w:p>
        </w:tc>
        <w:tc>
          <w:tcPr>
            <w:tcW w:w="1080" w:type="dxa"/>
            <w:tcBorders>
              <w:top w:val="single" w:sz="4" w:space="0" w:color="000000"/>
              <w:left w:val="single" w:sz="4" w:space="0" w:color="000000"/>
              <w:bottom w:val="single" w:sz="4" w:space="0" w:color="000000"/>
            </w:tcBorders>
          </w:tcPr>
          <w:p>
            <w:pPr>
              <w:pStyle w:val="Normal"/>
              <w:snapToGrid w:val="false"/>
              <w:rPr/>
            </w:pPr>
            <w:r>
              <w:rPr/>
              <w:t>*</w:t>
            </w:r>
          </w:p>
        </w:tc>
        <w:tc>
          <w:tcPr>
            <w:tcW w:w="673" w:type="dxa"/>
            <w:tcBorders>
              <w:top w:val="single" w:sz="4" w:space="0" w:color="000000"/>
              <w:left w:val="single" w:sz="4" w:space="0" w:color="000000"/>
              <w:bottom w:val="single" w:sz="4" w:space="0" w:color="000000"/>
            </w:tcBorders>
          </w:tcPr>
          <w:p>
            <w:pPr>
              <w:pStyle w:val="Normal"/>
              <w:snapToGrid w:val="false"/>
              <w:rPr/>
            </w:pPr>
            <w:r>
              <w:rPr/>
              <w:t>4</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w:t>
            </w:r>
          </w:p>
        </w:tc>
        <w:tc>
          <w:tcPr>
            <w:tcW w:w="709" w:type="dxa"/>
            <w:tcBorders>
              <w:top w:val="single" w:sz="4" w:space="0" w:color="000000"/>
              <w:left w:val="single" w:sz="4" w:space="0" w:color="000000"/>
              <w:bottom w:val="single" w:sz="4" w:space="0" w:color="000000"/>
            </w:tcBorders>
          </w:tcPr>
          <w:p>
            <w:pPr>
              <w:pStyle w:val="Normal"/>
              <w:snapToGrid w:val="false"/>
              <w:rPr/>
            </w:pPr>
            <w:r>
              <w:rPr/>
              <w:t>=</w:t>
            </w:r>
          </w:p>
        </w:tc>
        <w:tc>
          <w:tcPr>
            <w:tcW w:w="992" w:type="dxa"/>
            <w:tcBorders>
              <w:top w:val="single" w:sz="4" w:space="0" w:color="000000"/>
              <w:left w:val="single" w:sz="4" w:space="0" w:color="000000"/>
              <w:bottom w:val="single" w:sz="4" w:space="0" w:color="000000"/>
            </w:tcBorders>
          </w:tcPr>
          <w:p>
            <w:pPr>
              <w:pStyle w:val="Normal"/>
              <w:snapToGrid w:val="false"/>
              <w:rPr/>
            </w:pPr>
            <w:r>
              <w:rPr/>
              <w:t>9</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w:t>
            </w:r>
          </w:p>
        </w:tc>
        <w:tc>
          <w:tcPr>
            <w:tcW w:w="709" w:type="dxa"/>
            <w:tcBorders>
              <w:top w:val="single" w:sz="4" w:space="0" w:color="000000"/>
              <w:left w:val="single" w:sz="4" w:space="0" w:color="000000"/>
              <w:bottom w:val="single" w:sz="4" w:space="0" w:color="000000"/>
            </w:tcBorders>
          </w:tcPr>
          <w:p>
            <w:pPr>
              <w:pStyle w:val="Normal"/>
              <w:snapToGrid w:val="false"/>
              <w:rPr/>
            </w:pPr>
            <w:r>
              <w:rPr/>
              <w:t>=</w:t>
            </w:r>
          </w:p>
        </w:tc>
        <w:tc>
          <w:tcPr>
            <w:tcW w:w="567" w:type="dxa"/>
            <w:tcBorders>
              <w:top w:val="single" w:sz="4" w:space="0" w:color="000000"/>
              <w:left w:val="single" w:sz="4" w:space="0" w:color="000000"/>
              <w:bottom w:val="single" w:sz="4" w:space="0" w:color="000000"/>
            </w:tcBorders>
          </w:tcPr>
          <w:p>
            <w:pPr>
              <w:pStyle w:val="Normal"/>
              <w:snapToGrid w:val="false"/>
              <w:rPr/>
            </w:pPr>
            <w:r>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Гр. 4 &lt;&gt; гр 9 &lt;&gt; 12 недопустим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АУБУ, РБС_АУБУ, ГРБС</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Г</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Б</w:t>
            </w:r>
          </w:p>
        </w:tc>
      </w:tr>
      <w:tr>
        <w:trPr/>
        <w:tc>
          <w:tcPr>
            <w:tcW w:w="515" w:type="dxa"/>
            <w:tcBorders>
              <w:top w:val="single" w:sz="4" w:space="0" w:color="000000"/>
              <w:left w:val="single" w:sz="4" w:space="0" w:color="000000"/>
              <w:bottom w:val="single" w:sz="4" w:space="0" w:color="000000"/>
            </w:tcBorders>
          </w:tcPr>
          <w:p>
            <w:pPr>
              <w:pStyle w:val="Normal"/>
              <w:snapToGrid w:val="false"/>
              <w:rPr/>
            </w:pPr>
            <w:r>
              <w:rPr/>
              <w:t>4</w:t>
            </w:r>
          </w:p>
        </w:tc>
        <w:tc>
          <w:tcPr>
            <w:tcW w:w="1080" w:type="dxa"/>
            <w:tcBorders>
              <w:top w:val="single" w:sz="4" w:space="0" w:color="000000"/>
              <w:left w:val="single" w:sz="4" w:space="0" w:color="000000"/>
              <w:bottom w:val="single" w:sz="4" w:space="0" w:color="000000"/>
            </w:tcBorders>
          </w:tcPr>
          <w:p>
            <w:pPr>
              <w:pStyle w:val="Normal"/>
              <w:snapToGrid w:val="false"/>
              <w:rPr/>
            </w:pPr>
            <w:r>
              <w:rPr/>
              <w:t>*</w:t>
            </w:r>
          </w:p>
        </w:tc>
        <w:tc>
          <w:tcPr>
            <w:tcW w:w="673" w:type="dxa"/>
            <w:tcBorders>
              <w:top w:val="single" w:sz="4" w:space="0" w:color="000000"/>
              <w:left w:val="single" w:sz="4" w:space="0" w:color="000000"/>
              <w:bottom w:val="single" w:sz="4" w:space="0" w:color="000000"/>
            </w:tcBorders>
          </w:tcPr>
          <w:p>
            <w:pPr>
              <w:pStyle w:val="Normal"/>
              <w:snapToGrid w:val="false"/>
              <w:rPr/>
            </w:pPr>
            <w:r>
              <w:rPr/>
              <w:t>5</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w:t>
            </w:r>
          </w:p>
        </w:tc>
        <w:tc>
          <w:tcPr>
            <w:tcW w:w="709" w:type="dxa"/>
            <w:tcBorders>
              <w:top w:val="single" w:sz="4" w:space="0" w:color="000000"/>
              <w:left w:val="single" w:sz="4" w:space="0" w:color="000000"/>
              <w:bottom w:val="single" w:sz="4" w:space="0" w:color="000000"/>
            </w:tcBorders>
          </w:tcPr>
          <w:p>
            <w:pPr>
              <w:pStyle w:val="Normal"/>
              <w:snapToGrid w:val="false"/>
              <w:rPr/>
            </w:pPr>
            <w:r>
              <w:rPr/>
              <w:t>=</w:t>
            </w:r>
          </w:p>
        </w:tc>
        <w:tc>
          <w:tcPr>
            <w:tcW w:w="992" w:type="dxa"/>
            <w:tcBorders>
              <w:top w:val="single" w:sz="4" w:space="0" w:color="000000"/>
              <w:left w:val="single" w:sz="4" w:space="0" w:color="000000"/>
              <w:bottom w:val="single" w:sz="4" w:space="0" w:color="000000"/>
            </w:tcBorders>
          </w:tcPr>
          <w:p>
            <w:pPr>
              <w:pStyle w:val="Normal"/>
              <w:snapToGrid w:val="false"/>
              <w:rPr/>
            </w:pPr>
            <w:r>
              <w:rPr/>
              <w:t>8</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w:t>
            </w:r>
          </w:p>
        </w:tc>
        <w:tc>
          <w:tcPr>
            <w:tcW w:w="709" w:type="dxa"/>
            <w:tcBorders>
              <w:top w:val="single" w:sz="4" w:space="0" w:color="000000"/>
              <w:left w:val="single" w:sz="4" w:space="0" w:color="000000"/>
              <w:bottom w:val="single" w:sz="4" w:space="0" w:color="000000"/>
            </w:tcBorders>
          </w:tcPr>
          <w:p>
            <w:pPr>
              <w:pStyle w:val="Normal"/>
              <w:snapToGrid w:val="false"/>
              <w:rPr/>
            </w:pPr>
            <w:r>
              <w:rPr/>
              <w:t>=</w:t>
            </w:r>
          </w:p>
        </w:tc>
        <w:tc>
          <w:tcPr>
            <w:tcW w:w="567" w:type="dxa"/>
            <w:tcBorders>
              <w:top w:val="single" w:sz="4" w:space="0" w:color="000000"/>
              <w:left w:val="single" w:sz="4" w:space="0" w:color="000000"/>
              <w:bottom w:val="single" w:sz="4" w:space="0" w:color="000000"/>
            </w:tcBorders>
          </w:tcPr>
          <w:p>
            <w:pPr>
              <w:pStyle w:val="Normal"/>
              <w:snapToGrid w:val="false"/>
              <w:rPr/>
            </w:pPr>
            <w:r>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Гр. 5 &lt;&gt; гр 8 &lt;&gt; 13 недопустим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АУБУ, РБС_АУБУ, ГРБС</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Г</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Б</w:t>
            </w:r>
          </w:p>
        </w:tc>
      </w:tr>
      <w:tr>
        <w:trPr/>
        <w:tc>
          <w:tcPr>
            <w:tcW w:w="515" w:type="dxa"/>
            <w:tcBorders>
              <w:top w:val="single" w:sz="4" w:space="0" w:color="000000"/>
              <w:left w:val="single" w:sz="4" w:space="0" w:color="000000"/>
              <w:bottom w:val="single" w:sz="4" w:space="0" w:color="000000"/>
            </w:tcBorders>
          </w:tcPr>
          <w:p>
            <w:pPr>
              <w:pStyle w:val="Normal"/>
              <w:snapToGrid w:val="false"/>
              <w:rPr/>
            </w:pPr>
            <w:r>
              <w:rPr/>
              <w:t>5</w:t>
            </w:r>
          </w:p>
        </w:tc>
        <w:tc>
          <w:tcPr>
            <w:tcW w:w="1080" w:type="dxa"/>
            <w:tcBorders>
              <w:top w:val="single" w:sz="4" w:space="0" w:color="000000"/>
              <w:left w:val="single" w:sz="4" w:space="0" w:color="000000"/>
              <w:bottom w:val="single" w:sz="4" w:space="0" w:color="000000"/>
            </w:tcBorders>
          </w:tcPr>
          <w:p>
            <w:pPr>
              <w:pStyle w:val="Normal"/>
              <w:snapToGrid w:val="false"/>
              <w:rPr/>
            </w:pPr>
            <w:r>
              <w:rPr/>
              <w:t>Итого</w:t>
            </w:r>
          </w:p>
        </w:tc>
        <w:tc>
          <w:tcPr>
            <w:tcW w:w="673"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2</w:t>
            </w:r>
          </w:p>
        </w:tc>
        <w:tc>
          <w:tcPr>
            <w:tcW w:w="709" w:type="dxa"/>
            <w:tcBorders>
              <w:top w:val="single" w:sz="4" w:space="0" w:color="000000"/>
              <w:left w:val="single" w:sz="4" w:space="0" w:color="000000"/>
              <w:bottom w:val="single" w:sz="4" w:space="0" w:color="000000"/>
            </w:tcBorders>
          </w:tcPr>
          <w:p>
            <w:pPr>
              <w:pStyle w:val="Normal"/>
              <w:snapToGrid w:val="false"/>
              <w:rPr/>
            </w:pPr>
            <w:r>
              <w:rPr/>
              <w:t>=</w:t>
            </w:r>
          </w:p>
        </w:tc>
        <w:tc>
          <w:tcPr>
            <w:tcW w:w="992" w:type="dxa"/>
            <w:tcBorders>
              <w:top w:val="single" w:sz="4" w:space="0" w:color="000000"/>
              <w:left w:val="single" w:sz="4" w:space="0" w:color="000000"/>
              <w:bottom w:val="single" w:sz="4" w:space="0" w:color="000000"/>
            </w:tcBorders>
          </w:tcPr>
          <w:p>
            <w:pPr>
              <w:pStyle w:val="Normal"/>
              <w:snapToGrid w:val="false"/>
              <w:rPr/>
            </w:pPr>
            <w:r>
              <w:rPr/>
              <w:t>Сумма всех строк</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w:t>
            </w:r>
          </w:p>
        </w:tc>
        <w:tc>
          <w:tcPr>
            <w:tcW w:w="709" w:type="dxa"/>
            <w:tcBorders>
              <w:top w:val="single" w:sz="4" w:space="0" w:color="000000"/>
              <w:left w:val="single" w:sz="4" w:space="0" w:color="000000"/>
              <w:bottom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оказатель строки Итого &lt;&gt; сумме составляющих строк - недопустим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АУБУ, РБС_АУБУ, ГРБС</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Г</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Б</w:t>
            </w:r>
          </w:p>
        </w:tc>
      </w:tr>
      <w:tr>
        <w:trPr/>
        <w:tc>
          <w:tcPr>
            <w:tcW w:w="515" w:type="dxa"/>
            <w:tcBorders>
              <w:top w:val="single" w:sz="4" w:space="0" w:color="000000"/>
              <w:left w:val="single" w:sz="4" w:space="0" w:color="000000"/>
              <w:bottom w:val="single" w:sz="4" w:space="0" w:color="000000"/>
            </w:tcBorders>
          </w:tcPr>
          <w:p>
            <w:pPr>
              <w:pStyle w:val="Normal"/>
              <w:snapToGrid w:val="false"/>
              <w:rPr/>
            </w:pPr>
            <w:r>
              <w:rPr/>
              <w:t>6</w:t>
            </w:r>
          </w:p>
        </w:tc>
        <w:tc>
          <w:tcPr>
            <w:tcW w:w="1080" w:type="dxa"/>
            <w:tcBorders>
              <w:top w:val="single" w:sz="4" w:space="0" w:color="000000"/>
              <w:left w:val="single" w:sz="4" w:space="0" w:color="000000"/>
              <w:bottom w:val="single" w:sz="4" w:space="0" w:color="000000"/>
            </w:tcBorders>
          </w:tcPr>
          <w:p>
            <w:pPr>
              <w:pStyle w:val="Normal"/>
              <w:snapToGrid w:val="false"/>
              <w:rPr/>
            </w:pPr>
            <w:r>
              <w:rPr/>
              <w:t>Счет х30404000</w:t>
            </w:r>
          </w:p>
        </w:tc>
        <w:tc>
          <w:tcPr>
            <w:tcW w:w="673" w:type="dxa"/>
            <w:tcBorders>
              <w:top w:val="single" w:sz="4" w:space="0" w:color="000000"/>
              <w:left w:val="single" w:sz="4" w:space="0" w:color="000000"/>
              <w:bottom w:val="single" w:sz="4" w:space="0" w:color="000000"/>
            </w:tcBorders>
          </w:tcPr>
          <w:p>
            <w:pPr>
              <w:pStyle w:val="Normal"/>
              <w:snapToGrid w:val="false"/>
              <w:rPr/>
            </w:pPr>
            <w:r>
              <w:rPr/>
              <w:t>2,3</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w:t>
            </w:r>
          </w:p>
        </w:tc>
        <w:tc>
          <w:tcPr>
            <w:tcW w:w="709" w:type="dxa"/>
            <w:tcBorders>
              <w:top w:val="single" w:sz="4" w:space="0" w:color="000000"/>
              <w:left w:val="single" w:sz="4" w:space="0" w:color="000000"/>
              <w:bottom w:val="single" w:sz="4" w:space="0" w:color="000000"/>
            </w:tcBorders>
          </w:tcPr>
          <w:p>
            <w:pPr>
              <w:pStyle w:val="Normal"/>
              <w:snapToGrid w:val="false"/>
              <w:rPr/>
            </w:pPr>
            <w:r>
              <w:rPr/>
              <w:t>=0</w:t>
            </w:r>
          </w:p>
        </w:tc>
        <w:tc>
          <w:tcPr>
            <w:tcW w:w="992" w:type="dxa"/>
            <w:tcBorders>
              <w:top w:val="single" w:sz="4" w:space="0" w:color="000000"/>
              <w:left w:val="single" w:sz="4" w:space="0" w:color="000000"/>
              <w:bottom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w:t>
            </w:r>
          </w:p>
        </w:tc>
        <w:tc>
          <w:tcPr>
            <w:tcW w:w="709" w:type="dxa"/>
            <w:tcBorders>
              <w:top w:val="single" w:sz="4" w:space="0" w:color="000000"/>
              <w:left w:val="single" w:sz="4" w:space="0" w:color="000000"/>
              <w:bottom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оказатель по счету х30404000 в сводном отчете АУ/БУ (ГРБС) недопусти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ГРБС</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Г</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Б</w:t>
            </w:r>
          </w:p>
        </w:tc>
      </w:tr>
      <w:tr>
        <w:trPr/>
        <w:tc>
          <w:tcPr>
            <w:tcW w:w="515" w:type="dxa"/>
            <w:tcBorders>
              <w:top w:val="single" w:sz="4" w:space="0" w:color="000000"/>
              <w:left w:val="single" w:sz="4" w:space="0" w:color="000000"/>
              <w:bottom w:val="single" w:sz="4" w:space="0" w:color="000000"/>
            </w:tcBorders>
          </w:tcPr>
          <w:p>
            <w:pPr>
              <w:pStyle w:val="Normal"/>
              <w:snapToGrid w:val="false"/>
              <w:rPr/>
            </w:pPr>
            <w:r>
              <w:rPr/>
              <w:t>7</w:t>
            </w:r>
          </w:p>
        </w:tc>
        <w:tc>
          <w:tcPr>
            <w:tcW w:w="1080" w:type="dxa"/>
            <w:tcBorders>
              <w:top w:val="single" w:sz="4" w:space="0" w:color="000000"/>
              <w:left w:val="single" w:sz="4" w:space="0" w:color="000000"/>
              <w:bottom w:val="single" w:sz="4" w:space="0" w:color="000000"/>
            </w:tcBorders>
          </w:tcPr>
          <w:p>
            <w:pPr>
              <w:pStyle w:val="Normal"/>
              <w:snapToGrid w:val="false"/>
              <w:rPr/>
            </w:pPr>
            <w:r>
              <w:rPr/>
              <w:t>*</w:t>
            </w:r>
          </w:p>
        </w:tc>
        <w:tc>
          <w:tcPr>
            <w:tcW w:w="673" w:type="dxa"/>
            <w:tcBorders>
              <w:top w:val="single" w:sz="4" w:space="0" w:color="000000"/>
              <w:left w:val="single" w:sz="4" w:space="0" w:color="000000"/>
              <w:bottom w:val="single" w:sz="4" w:space="0" w:color="000000"/>
            </w:tcBorders>
          </w:tcPr>
          <w:p>
            <w:pPr>
              <w:pStyle w:val="Normal"/>
              <w:snapToGrid w:val="false"/>
              <w:rPr/>
            </w:pPr>
            <w:r>
              <w:rPr/>
              <w:t>1</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w:t>
            </w:r>
          </w:p>
        </w:tc>
        <w:tc>
          <w:tcPr>
            <w:tcW w:w="709" w:type="dxa"/>
            <w:tcBorders>
              <w:top w:val="single" w:sz="4" w:space="0" w:color="000000"/>
              <w:left w:val="single" w:sz="4" w:space="0" w:color="000000"/>
              <w:bottom w:val="single" w:sz="4" w:space="0" w:color="000000"/>
            </w:tcBorders>
          </w:tcPr>
          <w:p>
            <w:pPr>
              <w:pStyle w:val="Normal"/>
              <w:snapToGrid w:val="false"/>
              <w:rPr>
                <w:lang w:val="en-US"/>
              </w:rPr>
            </w:pPr>
            <w:r>
              <w:rPr>
                <w:lang w:val="en-US"/>
              </w:rPr>
              <w:t>&lt;&gt;</w:t>
            </w:r>
          </w:p>
        </w:tc>
        <w:tc>
          <w:tcPr>
            <w:tcW w:w="992" w:type="dxa"/>
            <w:tcBorders>
              <w:top w:val="single" w:sz="4" w:space="0" w:color="000000"/>
              <w:left w:val="single" w:sz="4" w:space="0" w:color="000000"/>
              <w:bottom w:val="single" w:sz="4" w:space="0" w:color="000000"/>
            </w:tcBorders>
          </w:tcPr>
          <w:p>
            <w:pPr>
              <w:pStyle w:val="Normal"/>
              <w:snapToGrid w:val="false"/>
              <w:rPr/>
            </w:pPr>
            <w:r>
              <w:rPr/>
              <w:t>х4011013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w:t>
            </w:r>
          </w:p>
        </w:tc>
        <w:tc>
          <w:tcPr>
            <w:tcW w:w="709" w:type="dxa"/>
            <w:tcBorders>
              <w:top w:val="single" w:sz="4" w:space="0" w:color="000000"/>
              <w:left w:val="single" w:sz="4" w:space="0" w:color="000000"/>
              <w:bottom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оказатель по счету х40110130 - недопусти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АУБУ, РБС_АУБУ, ГРБС</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Г</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Б</w:t>
            </w:r>
          </w:p>
        </w:tc>
      </w:tr>
      <w:tr>
        <w:trPr/>
        <w:tc>
          <w:tcPr>
            <w:tcW w:w="515" w:type="dxa"/>
            <w:tcBorders>
              <w:top w:val="single" w:sz="4" w:space="0" w:color="000000"/>
              <w:left w:val="single" w:sz="4" w:space="0" w:color="000000"/>
              <w:bottom w:val="single" w:sz="4" w:space="0" w:color="000000"/>
            </w:tcBorders>
          </w:tcPr>
          <w:p>
            <w:pPr>
              <w:pStyle w:val="Normal"/>
              <w:snapToGrid w:val="false"/>
              <w:rPr/>
            </w:pPr>
            <w:r>
              <w:rPr/>
              <w:t>8</w:t>
            </w:r>
          </w:p>
        </w:tc>
        <w:tc>
          <w:tcPr>
            <w:tcW w:w="1080" w:type="dxa"/>
            <w:tcBorders>
              <w:top w:val="single" w:sz="4" w:space="0" w:color="000000"/>
              <w:left w:val="single" w:sz="4" w:space="0" w:color="000000"/>
              <w:bottom w:val="single" w:sz="4" w:space="0" w:color="000000"/>
            </w:tcBorders>
          </w:tcPr>
          <w:p>
            <w:pPr>
              <w:pStyle w:val="Normal"/>
              <w:snapToGrid w:val="false"/>
              <w:rPr/>
            </w:pPr>
            <w:r>
              <w:rPr/>
              <w:t>Итого</w:t>
            </w:r>
          </w:p>
        </w:tc>
        <w:tc>
          <w:tcPr>
            <w:tcW w:w="673" w:type="dxa"/>
            <w:tcBorders>
              <w:top w:val="single" w:sz="4" w:space="0" w:color="000000"/>
              <w:left w:val="single" w:sz="4" w:space="0" w:color="000000"/>
              <w:bottom w:val="single" w:sz="4" w:space="0" w:color="000000"/>
            </w:tcBorders>
          </w:tcPr>
          <w:p>
            <w:pPr>
              <w:pStyle w:val="Normal"/>
              <w:snapToGrid w:val="false"/>
              <w:rPr/>
            </w:pPr>
            <w:r>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w:t>
            </w:r>
          </w:p>
        </w:tc>
        <w:tc>
          <w:tcPr>
            <w:tcW w:w="709" w:type="dxa"/>
            <w:tcBorders>
              <w:top w:val="single" w:sz="4" w:space="0" w:color="000000"/>
              <w:left w:val="single" w:sz="4" w:space="0" w:color="000000"/>
              <w:bottom w:val="single" w:sz="4" w:space="0" w:color="000000"/>
            </w:tcBorders>
          </w:tcPr>
          <w:p>
            <w:pPr>
              <w:pStyle w:val="Normal"/>
              <w:snapToGrid w:val="false"/>
              <w:rPr/>
            </w:pPr>
            <w:r>
              <w:rPr/>
              <w:t>=</w:t>
            </w:r>
          </w:p>
        </w:tc>
        <w:tc>
          <w:tcPr>
            <w:tcW w:w="992" w:type="dxa"/>
            <w:tcBorders>
              <w:top w:val="single" w:sz="4" w:space="0" w:color="000000"/>
              <w:left w:val="single" w:sz="4" w:space="0" w:color="000000"/>
              <w:bottom w:val="single" w:sz="4" w:space="0" w:color="000000"/>
            </w:tcBorders>
          </w:tcPr>
          <w:p>
            <w:pPr>
              <w:pStyle w:val="Normal"/>
              <w:snapToGrid w:val="false"/>
              <w:rPr/>
            </w:pPr>
            <w:r>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Значение показателя «Итого» по графе «КОСГУ» - недопустим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АУБУ, РБС_АУБУ, ГРБС</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Г</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Б</w:t>
            </w:r>
          </w:p>
        </w:tc>
      </w:tr>
      <w:tr>
        <w:trPr/>
        <w:tc>
          <w:tcPr>
            <w:tcW w:w="515" w:type="dxa"/>
            <w:tcBorders>
              <w:top w:val="single" w:sz="4" w:space="0" w:color="000000"/>
              <w:left w:val="single" w:sz="4" w:space="0" w:color="000000"/>
              <w:bottom w:val="single" w:sz="4" w:space="0" w:color="000000"/>
            </w:tcBorders>
          </w:tcPr>
          <w:p>
            <w:pPr>
              <w:pStyle w:val="Normal"/>
              <w:snapToGrid w:val="false"/>
              <w:rPr/>
            </w:pPr>
            <w:r>
              <w:rPr/>
              <w:t>9</w:t>
            </w:r>
          </w:p>
        </w:tc>
        <w:tc>
          <w:tcPr>
            <w:tcW w:w="1080" w:type="dxa"/>
            <w:tcBorders>
              <w:top w:val="single" w:sz="4" w:space="0" w:color="000000"/>
              <w:left w:val="single" w:sz="4" w:space="0" w:color="000000"/>
              <w:bottom w:val="single" w:sz="4" w:space="0" w:color="000000"/>
            </w:tcBorders>
          </w:tcPr>
          <w:p>
            <w:pPr>
              <w:pStyle w:val="Normal"/>
              <w:snapToGrid w:val="false"/>
              <w:rPr/>
            </w:pPr>
            <w:r>
              <w:rPr/>
              <w:t>*</w:t>
            </w:r>
          </w:p>
        </w:tc>
        <w:tc>
          <w:tcPr>
            <w:tcW w:w="673" w:type="dxa"/>
            <w:tcBorders>
              <w:top w:val="single" w:sz="4" w:space="0" w:color="000000"/>
              <w:left w:val="single" w:sz="4" w:space="0" w:color="000000"/>
              <w:bottom w:val="single" w:sz="4" w:space="0" w:color="000000"/>
            </w:tcBorders>
          </w:tcPr>
          <w:p>
            <w:pPr>
              <w:pStyle w:val="Normal"/>
              <w:snapToGrid w:val="false"/>
              <w:rPr/>
            </w:pPr>
            <w:r>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t>2</w:t>
            </w:r>
          </w:p>
        </w:tc>
        <w:tc>
          <w:tcPr>
            <w:tcW w:w="709" w:type="dxa"/>
            <w:tcBorders>
              <w:top w:val="single" w:sz="4" w:space="0" w:color="000000"/>
              <w:left w:val="single" w:sz="4" w:space="0" w:color="000000"/>
              <w:bottom w:val="single" w:sz="4" w:space="0" w:color="000000"/>
            </w:tcBorders>
          </w:tcPr>
          <w:p>
            <w:pPr>
              <w:pStyle w:val="Normal"/>
              <w:snapToGrid w:val="false"/>
              <w:rPr>
                <w:lang w:val="en-US"/>
              </w:rPr>
            </w:pPr>
            <w:r>
              <w:rPr>
                <w:lang w:val="en-US"/>
              </w:rPr>
              <w:t>&lt;&gt;</w:t>
            </w:r>
          </w:p>
        </w:tc>
        <w:tc>
          <w:tcPr>
            <w:tcW w:w="992" w:type="dxa"/>
            <w:tcBorders>
              <w:top w:val="single" w:sz="4" w:space="0" w:color="000000"/>
              <w:left w:val="single" w:sz="4" w:space="0" w:color="000000"/>
              <w:bottom w:val="single" w:sz="4" w:space="0" w:color="000000"/>
            </w:tcBorders>
          </w:tcPr>
          <w:p>
            <w:pPr>
              <w:pStyle w:val="Normal"/>
              <w:snapToGrid w:val="false"/>
              <w:rPr>
                <w:lang w:val="en-US"/>
              </w:rPr>
            </w:pPr>
            <w:r>
              <w:rPr/>
              <w:t>100,120,130,140,150,170,180,200,210,220,230,240,250,260,270,290,300,400,410,420,430,440,500,600,700,80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Указание группировочных кодов КОСГУ - недопустим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АУБУ, РБС_АУБУ, ГРБС</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Г</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Б</w:t>
            </w:r>
          </w:p>
        </w:tc>
      </w:tr>
    </w:tbl>
    <w:p>
      <w:pPr>
        <w:pStyle w:val="Normal"/>
        <w:numPr>
          <w:ilvl w:val="0"/>
          <w:numId w:val="0"/>
        </w:numPr>
        <w:tabs>
          <w:tab w:val="clear" w:pos="709"/>
          <w:tab w:val="left" w:pos="3060" w:leader="none"/>
        </w:tabs>
        <w:outlineLvl w:val="0"/>
        <w:rPr>
          <w:b/>
          <w:b/>
        </w:rPr>
      </w:pPr>
      <w:r>
        <w:rPr>
          <w:b/>
        </w:rPr>
      </w:r>
    </w:p>
    <w:p>
      <w:pPr>
        <w:pStyle w:val="Normal"/>
        <w:numPr>
          <w:ilvl w:val="0"/>
          <w:numId w:val="0"/>
        </w:numPr>
        <w:tabs>
          <w:tab w:val="clear" w:pos="709"/>
          <w:tab w:val="left" w:pos="3060" w:leader="none"/>
        </w:tabs>
        <w:outlineLvl w:val="0"/>
        <w:rPr>
          <w:b/>
          <w:b/>
        </w:rPr>
      </w:pPr>
      <w:r>
        <w:rPr>
          <w:b/>
        </w:rPr>
        <w:t>Форматный контроль</w:t>
      </w:r>
    </w:p>
    <w:p>
      <w:pPr>
        <w:pStyle w:val="Normal"/>
        <w:numPr>
          <w:ilvl w:val="0"/>
          <w:numId w:val="0"/>
        </w:numPr>
        <w:tabs>
          <w:tab w:val="clear" w:pos="709"/>
          <w:tab w:val="left" w:pos="3060" w:leader="none"/>
        </w:tabs>
        <w:outlineLvl w:val="0"/>
        <w:rPr>
          <w:b/>
          <w:b/>
        </w:rPr>
      </w:pPr>
      <w:r>
        <w:rPr>
          <w:b/>
        </w:rPr>
        <w:t>Доходы, источники</w:t>
      </w:r>
    </w:p>
    <w:p>
      <w:pPr>
        <w:pStyle w:val="Normal"/>
        <w:numPr>
          <w:ilvl w:val="0"/>
          <w:numId w:val="0"/>
        </w:numPr>
        <w:tabs>
          <w:tab w:val="clear" w:pos="709"/>
          <w:tab w:val="left" w:pos="3060" w:leader="none"/>
        </w:tabs>
        <w:outlineLvl w:val="0"/>
        <w:rPr>
          <w:b/>
          <w:b/>
        </w:rPr>
      </w:pPr>
      <w:r>
        <w:rPr>
          <w:b/>
        </w:rPr>
      </w:r>
    </w:p>
    <w:tbl>
      <w:tblPr>
        <w:tblW w:w="10740" w:type="dxa"/>
        <w:jc w:val="left"/>
        <w:tblInd w:w="-113" w:type="dxa"/>
        <w:tblLayout w:type="fixed"/>
        <w:tblCellMar>
          <w:top w:w="0" w:type="dxa"/>
          <w:left w:w="108" w:type="dxa"/>
          <w:bottom w:w="0" w:type="dxa"/>
          <w:right w:w="108" w:type="dxa"/>
        </w:tblCellMar>
      </w:tblPr>
      <w:tblGrid>
        <w:gridCol w:w="2660"/>
        <w:gridCol w:w="1286"/>
        <w:gridCol w:w="1231"/>
        <w:gridCol w:w="1216"/>
        <w:gridCol w:w="936"/>
        <w:gridCol w:w="3411"/>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b/>
              </w:rPr>
              <w:t>Код вида доходов</w:t>
            </w:r>
          </w:p>
        </w:tc>
        <w:tc>
          <w:tcPr>
            <w:tcW w:w="12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b/>
              </w:rPr>
              <w:t>Код аналитики</w:t>
            </w:r>
          </w:p>
        </w:tc>
        <w:tc>
          <w:tcPr>
            <w:tcW w:w="1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b/>
              </w:rPr>
              <w:t>КВД</w:t>
            </w:r>
          </w:p>
        </w:tc>
        <w:tc>
          <w:tcPr>
            <w:tcW w:w="12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b/>
              </w:rPr>
              <w:t xml:space="preserve">Счет </w:t>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b/>
              </w:rPr>
              <w:t>КОСГУ</w:t>
            </w:r>
          </w:p>
        </w:tc>
        <w:tc>
          <w:tcPr>
            <w:tcW w:w="3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b/>
                <w:bCs/>
              </w:rPr>
              <w:t>Комментари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хххх0000000000</w:t>
            </w:r>
          </w:p>
        </w:tc>
        <w:tc>
          <w:tcPr>
            <w:tcW w:w="12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120</w:t>
            </w:r>
          </w:p>
        </w:tc>
        <w:tc>
          <w:tcPr>
            <w:tcW w:w="1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2,4</w:t>
            </w:r>
          </w:p>
        </w:tc>
        <w:tc>
          <w:tcPr>
            <w:tcW w:w="12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40110</w:t>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121</w:t>
            </w:r>
          </w:p>
        </w:tc>
        <w:tc>
          <w:tcPr>
            <w:tcW w:w="3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ind w:left="-36" w:hanging="0"/>
              <w:outlineLvl w:val="0"/>
              <w:rPr/>
            </w:pPr>
            <w:r>
              <w:rPr>
                <w:bCs/>
              </w:rPr>
              <w:t>Аналитический код вида поступлений и выбытий  не соответствует КОСГУ - недопустим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хххх0000000000</w:t>
            </w:r>
          </w:p>
        </w:tc>
        <w:tc>
          <w:tcPr>
            <w:tcW w:w="12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120</w:t>
            </w:r>
          </w:p>
        </w:tc>
        <w:tc>
          <w:tcPr>
            <w:tcW w:w="1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2,4</w:t>
            </w:r>
          </w:p>
        </w:tc>
        <w:tc>
          <w:tcPr>
            <w:tcW w:w="12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40110</w:t>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122</w:t>
            </w:r>
          </w:p>
        </w:tc>
        <w:tc>
          <w:tcPr>
            <w:tcW w:w="3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ind w:left="-36" w:hanging="0"/>
              <w:outlineLvl w:val="0"/>
              <w:rPr>
                <w:bCs/>
              </w:rPr>
            </w:pPr>
            <w:r>
              <w:rPr>
                <w:bCs/>
              </w:rPr>
              <w:t>Аналитический код вида поступлений и выбытий  не соответствует КОСГУ - недопустим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хххх0000000000</w:t>
            </w:r>
          </w:p>
        </w:tc>
        <w:tc>
          <w:tcPr>
            <w:tcW w:w="12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120</w:t>
            </w:r>
          </w:p>
        </w:tc>
        <w:tc>
          <w:tcPr>
            <w:tcW w:w="1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2,4</w:t>
            </w:r>
          </w:p>
        </w:tc>
        <w:tc>
          <w:tcPr>
            <w:tcW w:w="12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40110</w:t>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123</w:t>
            </w:r>
          </w:p>
        </w:tc>
        <w:tc>
          <w:tcPr>
            <w:tcW w:w="3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ind w:left="-36" w:hanging="0"/>
              <w:outlineLvl w:val="0"/>
              <w:rPr/>
            </w:pPr>
            <w:r>
              <w:rPr>
                <w:bCs/>
              </w:rPr>
              <w:t>Аналитический код вида поступлений и выбытий  не соответствует КОСГУ - недопустим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хххх0000000000</w:t>
            </w:r>
          </w:p>
        </w:tc>
        <w:tc>
          <w:tcPr>
            <w:tcW w:w="12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120</w:t>
            </w:r>
          </w:p>
        </w:tc>
        <w:tc>
          <w:tcPr>
            <w:tcW w:w="1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2,4</w:t>
            </w:r>
          </w:p>
        </w:tc>
        <w:tc>
          <w:tcPr>
            <w:tcW w:w="12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40110</w:t>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124</w:t>
            </w:r>
          </w:p>
        </w:tc>
        <w:tc>
          <w:tcPr>
            <w:tcW w:w="3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ind w:left="-36" w:hanging="0"/>
              <w:outlineLvl w:val="0"/>
              <w:rPr/>
            </w:pPr>
            <w:r>
              <w:rPr>
                <w:bCs/>
              </w:rPr>
              <w:t>Аналитический код вида поступлений и выбытий  не соответствует КОСГУ - недопустим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хххх0000000000</w:t>
            </w:r>
          </w:p>
        </w:tc>
        <w:tc>
          <w:tcPr>
            <w:tcW w:w="12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120</w:t>
            </w:r>
          </w:p>
        </w:tc>
        <w:tc>
          <w:tcPr>
            <w:tcW w:w="1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2,4</w:t>
            </w:r>
          </w:p>
        </w:tc>
        <w:tc>
          <w:tcPr>
            <w:tcW w:w="12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40110</w:t>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126</w:t>
            </w:r>
          </w:p>
        </w:tc>
        <w:tc>
          <w:tcPr>
            <w:tcW w:w="3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ind w:left="-36" w:hanging="0"/>
              <w:outlineLvl w:val="0"/>
              <w:rPr/>
            </w:pPr>
            <w:r>
              <w:rPr>
                <w:bCs/>
              </w:rPr>
              <w:t>Аналитический код вида поступлений и выбытий  не соответствует КОСГУ - недопустим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хххх0000000000</w:t>
            </w:r>
          </w:p>
        </w:tc>
        <w:tc>
          <w:tcPr>
            <w:tcW w:w="12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120</w:t>
            </w:r>
          </w:p>
        </w:tc>
        <w:tc>
          <w:tcPr>
            <w:tcW w:w="1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2,4</w:t>
            </w:r>
          </w:p>
        </w:tc>
        <w:tc>
          <w:tcPr>
            <w:tcW w:w="12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40110</w:t>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127</w:t>
            </w:r>
          </w:p>
        </w:tc>
        <w:tc>
          <w:tcPr>
            <w:tcW w:w="3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ind w:left="-36" w:hanging="0"/>
              <w:outlineLvl w:val="0"/>
              <w:rPr/>
            </w:pPr>
            <w:r>
              <w:rPr>
                <w:bCs/>
              </w:rPr>
              <w:t>Аналитический код вида поступлений и выбытий  не соответствует КОСГУ - недопустим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хххх0000000000</w:t>
            </w:r>
          </w:p>
        </w:tc>
        <w:tc>
          <w:tcPr>
            <w:tcW w:w="12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120</w:t>
            </w:r>
          </w:p>
        </w:tc>
        <w:tc>
          <w:tcPr>
            <w:tcW w:w="1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2,4</w:t>
            </w:r>
          </w:p>
        </w:tc>
        <w:tc>
          <w:tcPr>
            <w:tcW w:w="12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40110</w:t>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128</w:t>
            </w:r>
          </w:p>
        </w:tc>
        <w:tc>
          <w:tcPr>
            <w:tcW w:w="3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ind w:left="-36" w:hanging="0"/>
              <w:outlineLvl w:val="0"/>
              <w:rPr/>
            </w:pPr>
            <w:r>
              <w:rPr>
                <w:bCs/>
              </w:rPr>
              <w:t>Аналитический код вида поступлений и выбытий  не соответствует КОСГУ - недопустим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хххх0000000000</w:t>
            </w:r>
          </w:p>
        </w:tc>
        <w:tc>
          <w:tcPr>
            <w:tcW w:w="12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120</w:t>
            </w:r>
          </w:p>
        </w:tc>
        <w:tc>
          <w:tcPr>
            <w:tcW w:w="1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2,4</w:t>
            </w:r>
          </w:p>
        </w:tc>
        <w:tc>
          <w:tcPr>
            <w:tcW w:w="12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40110</w:t>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129</w:t>
            </w:r>
          </w:p>
        </w:tc>
        <w:tc>
          <w:tcPr>
            <w:tcW w:w="3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ind w:left="-36" w:hanging="0"/>
              <w:outlineLvl w:val="0"/>
              <w:rPr/>
            </w:pPr>
            <w:r>
              <w:rPr>
                <w:bCs/>
              </w:rPr>
              <w:t>Аналитический код вида поступлений и выбытий  не соответствует КОСГУ - недопустим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хххх0000000000</w:t>
            </w:r>
          </w:p>
        </w:tc>
        <w:tc>
          <w:tcPr>
            <w:tcW w:w="12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130</w:t>
            </w:r>
          </w:p>
        </w:tc>
        <w:tc>
          <w:tcPr>
            <w:tcW w:w="1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2, 4, 7</w:t>
            </w:r>
          </w:p>
        </w:tc>
        <w:tc>
          <w:tcPr>
            <w:tcW w:w="12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40110</w:t>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131</w:t>
            </w:r>
          </w:p>
        </w:tc>
        <w:tc>
          <w:tcPr>
            <w:tcW w:w="3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bCs/>
              </w:rPr>
              <w:t>Аналитический код вида поступлений и выбытий  не соответствует КОСГУ - недопустим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хххх0000000000</w:t>
            </w:r>
          </w:p>
        </w:tc>
        <w:tc>
          <w:tcPr>
            <w:tcW w:w="12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130</w:t>
            </w:r>
          </w:p>
        </w:tc>
        <w:tc>
          <w:tcPr>
            <w:tcW w:w="1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2, 4, 7</w:t>
            </w:r>
          </w:p>
        </w:tc>
        <w:tc>
          <w:tcPr>
            <w:tcW w:w="12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40110</w:t>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132</w:t>
            </w:r>
          </w:p>
        </w:tc>
        <w:tc>
          <w:tcPr>
            <w:tcW w:w="3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bCs/>
              </w:rPr>
              <w:t>Аналитический код вида поступлений и выбытий  не соответствует КОСГУ - недопустим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хххх0000000000</w:t>
            </w:r>
          </w:p>
        </w:tc>
        <w:tc>
          <w:tcPr>
            <w:tcW w:w="12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130</w:t>
            </w:r>
          </w:p>
        </w:tc>
        <w:tc>
          <w:tcPr>
            <w:tcW w:w="1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2, 4, 7</w:t>
            </w:r>
          </w:p>
        </w:tc>
        <w:tc>
          <w:tcPr>
            <w:tcW w:w="12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40110</w:t>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133</w:t>
            </w:r>
          </w:p>
        </w:tc>
        <w:tc>
          <w:tcPr>
            <w:tcW w:w="3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bCs/>
              </w:rPr>
              <w:t>Аналитический код вида поступлений и выбытий  не соответствует КОСГУ - недопустим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хххх0000000000</w:t>
            </w:r>
          </w:p>
        </w:tc>
        <w:tc>
          <w:tcPr>
            <w:tcW w:w="12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130</w:t>
            </w:r>
          </w:p>
        </w:tc>
        <w:tc>
          <w:tcPr>
            <w:tcW w:w="1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2, 4, 7</w:t>
            </w:r>
          </w:p>
        </w:tc>
        <w:tc>
          <w:tcPr>
            <w:tcW w:w="12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40110</w:t>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134</w:t>
            </w:r>
          </w:p>
        </w:tc>
        <w:tc>
          <w:tcPr>
            <w:tcW w:w="3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bCs/>
              </w:rPr>
              <w:t>Аналитический код вида поступлений и выбытий  не соответствует КОСГУ - недопустим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хххх0000000000</w:t>
            </w:r>
          </w:p>
        </w:tc>
        <w:tc>
          <w:tcPr>
            <w:tcW w:w="12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130</w:t>
            </w:r>
          </w:p>
        </w:tc>
        <w:tc>
          <w:tcPr>
            <w:tcW w:w="1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2, 4, 7</w:t>
            </w:r>
          </w:p>
        </w:tc>
        <w:tc>
          <w:tcPr>
            <w:tcW w:w="12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40110</w:t>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135</w:t>
            </w:r>
          </w:p>
        </w:tc>
        <w:tc>
          <w:tcPr>
            <w:tcW w:w="3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bCs/>
              </w:rPr>
              <w:t>Аналитический код вида поступлений и выбытий  не соответствует КОСГУ - недопустим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хххх0000000000</w:t>
            </w:r>
          </w:p>
        </w:tc>
        <w:tc>
          <w:tcPr>
            <w:tcW w:w="12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130</w:t>
            </w:r>
          </w:p>
        </w:tc>
        <w:tc>
          <w:tcPr>
            <w:tcW w:w="1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2, 4, 7</w:t>
            </w:r>
          </w:p>
        </w:tc>
        <w:tc>
          <w:tcPr>
            <w:tcW w:w="12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40110</w:t>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136</w:t>
            </w:r>
          </w:p>
        </w:tc>
        <w:tc>
          <w:tcPr>
            <w:tcW w:w="3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bCs/>
              </w:rPr>
              <w:t>Аналитический код вида поступлений и выбытий  не соответствует КОСГУ - недопустим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хххх0000000000</w:t>
            </w:r>
          </w:p>
        </w:tc>
        <w:tc>
          <w:tcPr>
            <w:tcW w:w="12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140</w:t>
            </w:r>
          </w:p>
        </w:tc>
        <w:tc>
          <w:tcPr>
            <w:tcW w:w="1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2</w:t>
            </w:r>
          </w:p>
        </w:tc>
        <w:tc>
          <w:tcPr>
            <w:tcW w:w="12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40110</w:t>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141</w:t>
            </w:r>
          </w:p>
        </w:tc>
        <w:tc>
          <w:tcPr>
            <w:tcW w:w="3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bCs/>
              </w:rPr>
              <w:t>Аналитический код вида поступлений и выбытий  не соответствует КОСГУ - недопустим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хххх0000000000</w:t>
            </w:r>
          </w:p>
        </w:tc>
        <w:tc>
          <w:tcPr>
            <w:tcW w:w="12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140</w:t>
            </w:r>
          </w:p>
        </w:tc>
        <w:tc>
          <w:tcPr>
            <w:tcW w:w="1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2</w:t>
            </w:r>
          </w:p>
        </w:tc>
        <w:tc>
          <w:tcPr>
            <w:tcW w:w="12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40110</w:t>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143</w:t>
            </w:r>
          </w:p>
        </w:tc>
        <w:tc>
          <w:tcPr>
            <w:tcW w:w="3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bCs/>
              </w:rPr>
              <w:t>Аналитический код вида поступлений и выбытий  не соответствует КОСГУ - недопустим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хххх0000000000</w:t>
            </w:r>
          </w:p>
        </w:tc>
        <w:tc>
          <w:tcPr>
            <w:tcW w:w="12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140</w:t>
            </w:r>
          </w:p>
        </w:tc>
        <w:tc>
          <w:tcPr>
            <w:tcW w:w="1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2</w:t>
            </w:r>
          </w:p>
        </w:tc>
        <w:tc>
          <w:tcPr>
            <w:tcW w:w="12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40110</w:t>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144</w:t>
            </w:r>
          </w:p>
        </w:tc>
        <w:tc>
          <w:tcPr>
            <w:tcW w:w="3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bCs/>
              </w:rPr>
              <w:t>Аналитический код вида поступлений и выбытий  не соответствует КОСГУ - недопустим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хххх0000000000</w:t>
            </w:r>
          </w:p>
        </w:tc>
        <w:tc>
          <w:tcPr>
            <w:tcW w:w="12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140</w:t>
            </w:r>
          </w:p>
        </w:tc>
        <w:tc>
          <w:tcPr>
            <w:tcW w:w="1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2</w:t>
            </w:r>
          </w:p>
        </w:tc>
        <w:tc>
          <w:tcPr>
            <w:tcW w:w="12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40110</w:t>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145</w:t>
            </w:r>
          </w:p>
        </w:tc>
        <w:tc>
          <w:tcPr>
            <w:tcW w:w="3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bCs/>
              </w:rPr>
              <w:t>Аналитический код вида поступлений и выбытий  не соответствует КОСГУ - недопустим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хххх0000000000</w:t>
            </w:r>
          </w:p>
        </w:tc>
        <w:tc>
          <w:tcPr>
            <w:tcW w:w="12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152</w:t>
            </w:r>
          </w:p>
        </w:tc>
        <w:tc>
          <w:tcPr>
            <w:tcW w:w="1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2</w:t>
            </w:r>
          </w:p>
        </w:tc>
        <w:tc>
          <w:tcPr>
            <w:tcW w:w="12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40110</w:t>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152</w:t>
            </w:r>
          </w:p>
        </w:tc>
        <w:tc>
          <w:tcPr>
            <w:tcW w:w="3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bCs/>
              </w:rPr>
              <w:t>Аналитический код вида поступлений и выбытий  не соответствует КОСГУ - недопустим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хххх0000000000</w:t>
            </w:r>
          </w:p>
        </w:tc>
        <w:tc>
          <w:tcPr>
            <w:tcW w:w="12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153</w:t>
            </w:r>
          </w:p>
        </w:tc>
        <w:tc>
          <w:tcPr>
            <w:tcW w:w="1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2</w:t>
            </w:r>
          </w:p>
        </w:tc>
        <w:tc>
          <w:tcPr>
            <w:tcW w:w="12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40110</w:t>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153</w:t>
            </w:r>
          </w:p>
        </w:tc>
        <w:tc>
          <w:tcPr>
            <w:tcW w:w="3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bCs/>
              </w:rPr>
              <w:t>Аналитический код вида поступлений и выбытий  не соответствует КОСГУ - недопустим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хххх0000000000</w:t>
            </w:r>
          </w:p>
        </w:tc>
        <w:tc>
          <w:tcPr>
            <w:tcW w:w="12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ххх,000</w:t>
            </w:r>
          </w:p>
        </w:tc>
        <w:tc>
          <w:tcPr>
            <w:tcW w:w="1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2,4,5</w:t>
            </w:r>
          </w:p>
        </w:tc>
        <w:tc>
          <w:tcPr>
            <w:tcW w:w="12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40110</w:t>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171</w:t>
            </w:r>
          </w:p>
        </w:tc>
        <w:tc>
          <w:tcPr>
            <w:tcW w:w="3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bCs/>
              </w:rPr>
              <w:t>Аналитический код вида поступлений и выбытий  не соответствует КОСГУ - недопустим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хххх0000000000</w:t>
            </w:r>
          </w:p>
        </w:tc>
        <w:tc>
          <w:tcPr>
            <w:tcW w:w="12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4х0, 000</w:t>
            </w:r>
          </w:p>
        </w:tc>
        <w:tc>
          <w:tcPr>
            <w:tcW w:w="1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2, 4, 7</w:t>
            </w:r>
          </w:p>
        </w:tc>
        <w:tc>
          <w:tcPr>
            <w:tcW w:w="12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40110</w:t>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172</w:t>
            </w:r>
          </w:p>
        </w:tc>
        <w:tc>
          <w:tcPr>
            <w:tcW w:w="3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bCs/>
              </w:rPr>
              <w:t>Аналитический код вида поступлений и выбытий  не соответствует КОСГУ - недопустим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хххх0000000000</w:t>
            </w:r>
          </w:p>
        </w:tc>
        <w:tc>
          <w:tcPr>
            <w:tcW w:w="12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ххх, 000</w:t>
            </w:r>
          </w:p>
        </w:tc>
        <w:tc>
          <w:tcPr>
            <w:tcW w:w="1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2,4,5,7</w:t>
            </w:r>
          </w:p>
        </w:tc>
        <w:tc>
          <w:tcPr>
            <w:tcW w:w="12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40110</w:t>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173</w:t>
            </w:r>
          </w:p>
        </w:tc>
        <w:tc>
          <w:tcPr>
            <w:tcW w:w="3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bCs/>
              </w:rPr>
              <w:t>Аналитический код вида поступлений и выбытий  не соответствует КОСГУ - недопустим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хххх0000000000</w:t>
            </w:r>
          </w:p>
        </w:tc>
        <w:tc>
          <w:tcPr>
            <w:tcW w:w="12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ххх</w:t>
            </w:r>
          </w:p>
        </w:tc>
        <w:tc>
          <w:tcPr>
            <w:tcW w:w="1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2</w:t>
            </w:r>
          </w:p>
        </w:tc>
        <w:tc>
          <w:tcPr>
            <w:tcW w:w="12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40110</w:t>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174</w:t>
            </w:r>
          </w:p>
        </w:tc>
        <w:tc>
          <w:tcPr>
            <w:tcW w:w="3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bCs/>
              </w:rPr>
              <w:t>Аналитический код вида поступлений и выбытий  не соответствует КОСГУ - недопустим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хххх0000000000</w:t>
            </w:r>
          </w:p>
        </w:tc>
        <w:tc>
          <w:tcPr>
            <w:tcW w:w="12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180</w:t>
            </w:r>
          </w:p>
        </w:tc>
        <w:tc>
          <w:tcPr>
            <w:tcW w:w="1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2, 4, 5, 6,7</w:t>
            </w:r>
          </w:p>
        </w:tc>
        <w:tc>
          <w:tcPr>
            <w:tcW w:w="12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40110</w:t>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181</w:t>
            </w:r>
          </w:p>
        </w:tc>
        <w:tc>
          <w:tcPr>
            <w:tcW w:w="3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bCs/>
              </w:rPr>
              <w:t>Аналитический код вида поступлений и выбытий  не соответствует КОСГУ - недопустим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хххх0000000000</w:t>
            </w:r>
          </w:p>
        </w:tc>
        <w:tc>
          <w:tcPr>
            <w:tcW w:w="12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180</w:t>
            </w:r>
          </w:p>
        </w:tc>
        <w:tc>
          <w:tcPr>
            <w:tcW w:w="1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2, 4, 5, 6,7</w:t>
            </w:r>
          </w:p>
        </w:tc>
        <w:tc>
          <w:tcPr>
            <w:tcW w:w="12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40110</w:t>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182</w:t>
            </w:r>
          </w:p>
        </w:tc>
        <w:tc>
          <w:tcPr>
            <w:tcW w:w="3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Cs/>
              </w:rPr>
            </w:pPr>
            <w:r>
              <w:rPr>
                <w:bCs/>
              </w:rPr>
              <w:t>Аналитический код вида поступлений и выбытий  не соответствует КОСГУ - недопустим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хххх0000000000</w:t>
            </w:r>
          </w:p>
        </w:tc>
        <w:tc>
          <w:tcPr>
            <w:tcW w:w="12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180</w:t>
            </w:r>
          </w:p>
        </w:tc>
        <w:tc>
          <w:tcPr>
            <w:tcW w:w="1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2, 4, 5, 6,7</w:t>
            </w:r>
          </w:p>
        </w:tc>
        <w:tc>
          <w:tcPr>
            <w:tcW w:w="12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40110</w:t>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189</w:t>
            </w:r>
          </w:p>
        </w:tc>
        <w:tc>
          <w:tcPr>
            <w:tcW w:w="3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Cs/>
              </w:rPr>
            </w:pPr>
            <w:r>
              <w:rPr>
                <w:bCs/>
              </w:rPr>
              <w:t>Аналитический код вида поступлений и выбытий  не соответствует КОСГУ - недопустим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хххх0000000000</w:t>
            </w:r>
          </w:p>
        </w:tc>
        <w:tc>
          <w:tcPr>
            <w:tcW w:w="12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000</w:t>
            </w:r>
          </w:p>
        </w:tc>
        <w:tc>
          <w:tcPr>
            <w:tcW w:w="1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2, 4</w:t>
            </w:r>
          </w:p>
        </w:tc>
        <w:tc>
          <w:tcPr>
            <w:tcW w:w="12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40110</w:t>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181</w:t>
            </w:r>
          </w:p>
        </w:tc>
        <w:tc>
          <w:tcPr>
            <w:tcW w:w="3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bCs/>
              </w:rPr>
              <w:t>Аналитический код вида поступлений и выбытий  не соответствует КОСГУ - недопустим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хххх0000000000</w:t>
            </w:r>
          </w:p>
        </w:tc>
        <w:tc>
          <w:tcPr>
            <w:tcW w:w="12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000</w:t>
            </w:r>
          </w:p>
        </w:tc>
        <w:tc>
          <w:tcPr>
            <w:tcW w:w="1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2, 4</w:t>
            </w:r>
          </w:p>
        </w:tc>
        <w:tc>
          <w:tcPr>
            <w:tcW w:w="12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40110</w:t>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182</w:t>
            </w:r>
          </w:p>
        </w:tc>
        <w:tc>
          <w:tcPr>
            <w:tcW w:w="3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bCs/>
              </w:rPr>
              <w:t>Аналитический код вида поступлений и выбытий  не соответствует КОСГУ - недопустим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хххх0000000000</w:t>
            </w:r>
          </w:p>
        </w:tc>
        <w:tc>
          <w:tcPr>
            <w:tcW w:w="12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000</w:t>
            </w:r>
          </w:p>
        </w:tc>
        <w:tc>
          <w:tcPr>
            <w:tcW w:w="1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2, 4</w:t>
            </w:r>
          </w:p>
        </w:tc>
        <w:tc>
          <w:tcPr>
            <w:tcW w:w="12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40110</w:t>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189</w:t>
            </w:r>
          </w:p>
        </w:tc>
        <w:tc>
          <w:tcPr>
            <w:tcW w:w="3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bCs/>
              </w:rPr>
              <w:t>Аналитический код вида поступлений и выбытий  не соответствует КОСГУ - недопустим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00000000000000</w:t>
            </w:r>
          </w:p>
        </w:tc>
        <w:tc>
          <w:tcPr>
            <w:tcW w:w="12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000</w:t>
            </w:r>
          </w:p>
        </w:tc>
        <w:tc>
          <w:tcPr>
            <w:tcW w:w="1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w:t>
            </w:r>
          </w:p>
        </w:tc>
        <w:tc>
          <w:tcPr>
            <w:tcW w:w="12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30406</w:t>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000</w:t>
            </w:r>
          </w:p>
        </w:tc>
        <w:tc>
          <w:tcPr>
            <w:tcW w:w="3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bCs/>
              </w:rPr>
              <w:t>Аналитический код вида поступлений и выбытий  не соответствует КОСГУ - недопустимо</w:t>
            </w:r>
          </w:p>
        </w:tc>
      </w:tr>
    </w:tbl>
    <w:p>
      <w:pPr>
        <w:pStyle w:val="Normal"/>
        <w:numPr>
          <w:ilvl w:val="0"/>
          <w:numId w:val="0"/>
        </w:numPr>
        <w:tabs>
          <w:tab w:val="clear" w:pos="709"/>
          <w:tab w:val="left" w:pos="3060" w:leader="none"/>
        </w:tabs>
        <w:outlineLvl w:val="0"/>
        <w:rPr>
          <w:b/>
          <w:b/>
        </w:rPr>
      </w:pPr>
      <w:r>
        <w:rPr>
          <w:b/>
        </w:rPr>
      </w:r>
    </w:p>
    <w:p>
      <w:pPr>
        <w:pStyle w:val="Normal"/>
        <w:numPr>
          <w:ilvl w:val="0"/>
          <w:numId w:val="0"/>
        </w:numPr>
        <w:tabs>
          <w:tab w:val="clear" w:pos="709"/>
          <w:tab w:val="left" w:pos="3060" w:leader="none"/>
        </w:tabs>
        <w:outlineLvl w:val="0"/>
        <w:rPr>
          <w:b/>
          <w:b/>
        </w:rPr>
      </w:pPr>
      <w:r>
        <w:rPr>
          <w:b/>
        </w:rPr>
        <w:t>Расходы</w:t>
      </w:r>
    </w:p>
    <w:tbl>
      <w:tblPr>
        <w:tblW w:w="10788" w:type="dxa"/>
        <w:jc w:val="left"/>
        <w:tblInd w:w="-15" w:type="dxa"/>
        <w:tblLayout w:type="fixed"/>
        <w:tblCellMar>
          <w:top w:w="0" w:type="dxa"/>
          <w:left w:w="108" w:type="dxa"/>
          <w:bottom w:w="0" w:type="dxa"/>
          <w:right w:w="108" w:type="dxa"/>
        </w:tblCellMar>
      </w:tblPr>
      <w:tblGrid>
        <w:gridCol w:w="900"/>
        <w:gridCol w:w="1368"/>
        <w:gridCol w:w="2283"/>
        <w:gridCol w:w="834"/>
        <w:gridCol w:w="993"/>
        <w:gridCol w:w="1008"/>
        <w:gridCol w:w="3402"/>
      </w:tblGrid>
      <w:tr>
        <w:trPr>
          <w:trHeight w:val="209" w:hRule="atLeast"/>
        </w:trPr>
        <w:tc>
          <w:tcPr>
            <w:tcW w:w="90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ФКР</w:t>
            </w:r>
          </w:p>
        </w:tc>
        <w:tc>
          <w:tcPr>
            <w:tcW w:w="1368" w:type="dxa"/>
            <w:tcBorders>
              <w:top w:val="single" w:sz="4" w:space="0" w:color="000000"/>
              <w:bottom w:val="single" w:sz="4" w:space="0" w:color="000000"/>
              <w:right w:val="single" w:sz="4" w:space="0" w:color="000000"/>
            </w:tcBorders>
            <w:vAlign w:val="bottom"/>
          </w:tcPr>
          <w:p>
            <w:pPr>
              <w:pStyle w:val="Normal"/>
              <w:jc w:val="center"/>
              <w:rPr>
                <w:b/>
                <w:b/>
                <w:bCs/>
              </w:rPr>
            </w:pPr>
            <w:r>
              <w:rPr>
                <w:b/>
                <w:bCs/>
              </w:rPr>
              <w:t>КЦСР</w:t>
            </w:r>
          </w:p>
        </w:tc>
        <w:tc>
          <w:tcPr>
            <w:tcW w:w="2283" w:type="dxa"/>
            <w:tcBorders>
              <w:top w:val="single" w:sz="4" w:space="0" w:color="000000"/>
              <w:bottom w:val="single" w:sz="4" w:space="0" w:color="000000"/>
              <w:right w:val="single" w:sz="4" w:space="0" w:color="000000"/>
            </w:tcBorders>
            <w:vAlign w:val="bottom"/>
          </w:tcPr>
          <w:p>
            <w:pPr>
              <w:pStyle w:val="Normal"/>
              <w:jc w:val="center"/>
              <w:rPr>
                <w:b/>
                <w:b/>
                <w:bCs/>
              </w:rPr>
            </w:pPr>
            <w:r>
              <w:rPr>
                <w:b/>
                <w:bCs/>
              </w:rPr>
              <w:t>КВР</w:t>
            </w:r>
          </w:p>
        </w:tc>
        <w:tc>
          <w:tcPr>
            <w:tcW w:w="834" w:type="dxa"/>
            <w:tcBorders>
              <w:top w:val="single" w:sz="4" w:space="0" w:color="000000"/>
              <w:bottom w:val="single" w:sz="4" w:space="0" w:color="000000"/>
              <w:right w:val="single" w:sz="4" w:space="0" w:color="000000"/>
            </w:tcBorders>
            <w:vAlign w:val="bottom"/>
          </w:tcPr>
          <w:p>
            <w:pPr>
              <w:pStyle w:val="Normal"/>
              <w:jc w:val="center"/>
              <w:rPr>
                <w:b/>
                <w:b/>
                <w:bCs/>
              </w:rPr>
            </w:pPr>
            <w:r>
              <w:rPr>
                <w:b/>
                <w:bCs/>
              </w:rPr>
              <w:t>КВД</w:t>
            </w:r>
          </w:p>
        </w:tc>
        <w:tc>
          <w:tcPr>
            <w:tcW w:w="993" w:type="dxa"/>
            <w:tcBorders>
              <w:top w:val="single" w:sz="4" w:space="0" w:color="000000"/>
              <w:bottom w:val="single" w:sz="4" w:space="0" w:color="000000"/>
              <w:right w:val="single" w:sz="4" w:space="0" w:color="000000"/>
            </w:tcBorders>
            <w:vAlign w:val="bottom"/>
          </w:tcPr>
          <w:p>
            <w:pPr>
              <w:pStyle w:val="Normal"/>
              <w:jc w:val="center"/>
              <w:rPr>
                <w:b/>
                <w:b/>
                <w:bCs/>
              </w:rPr>
            </w:pPr>
            <w:r>
              <w:rPr>
                <w:b/>
                <w:bCs/>
              </w:rPr>
              <w:t>Счет</w:t>
            </w:r>
          </w:p>
        </w:tc>
        <w:tc>
          <w:tcPr>
            <w:tcW w:w="1008" w:type="dxa"/>
            <w:tcBorders>
              <w:top w:val="single" w:sz="4" w:space="0" w:color="000000"/>
              <w:bottom w:val="single" w:sz="4" w:space="0" w:color="000000"/>
              <w:right w:val="single" w:sz="4" w:space="0" w:color="000000"/>
            </w:tcBorders>
            <w:vAlign w:val="bottom"/>
          </w:tcPr>
          <w:p>
            <w:pPr>
              <w:pStyle w:val="Normal"/>
              <w:jc w:val="center"/>
              <w:rPr>
                <w:b/>
                <w:b/>
                <w:bCs/>
              </w:rPr>
            </w:pPr>
            <w:r>
              <w:rPr>
                <w:b/>
                <w:bCs/>
              </w:rPr>
              <w:t>КОСГУ</w:t>
            </w:r>
          </w:p>
        </w:tc>
        <w:tc>
          <w:tcPr>
            <w:tcW w:w="3402" w:type="dxa"/>
            <w:tcBorders>
              <w:top w:val="single" w:sz="4" w:space="0" w:color="000000"/>
              <w:bottom w:val="single" w:sz="4" w:space="0" w:color="000000"/>
              <w:right w:val="single" w:sz="4" w:space="0" w:color="000000"/>
            </w:tcBorders>
          </w:tcPr>
          <w:p>
            <w:pPr>
              <w:pStyle w:val="Normal"/>
              <w:jc w:val="center"/>
              <w:rPr>
                <w:b/>
                <w:b/>
                <w:bCs/>
              </w:rPr>
            </w:pPr>
            <w:r>
              <w:rPr>
                <w:b/>
                <w:bCs/>
              </w:rPr>
              <w:t>Комментарий</w:t>
            </w:r>
          </w:p>
        </w:tc>
      </w:tr>
      <w:tr>
        <w:trPr>
          <w:trHeight w:val="223" w:hRule="atLeast"/>
        </w:trPr>
        <w:tc>
          <w:tcPr>
            <w:tcW w:w="900" w:type="dxa"/>
            <w:tcBorders>
              <w:top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p>
            <w:pPr>
              <w:pStyle w:val="Normal"/>
              <w:jc w:val="center"/>
              <w:rPr>
                <w:bCs/>
              </w:rPr>
            </w:pPr>
            <w:r>
              <w:rPr>
                <w:bCs/>
              </w:rPr>
              <w:t>хххх</w:t>
            </w:r>
          </w:p>
        </w:tc>
        <w:tc>
          <w:tcPr>
            <w:tcW w:w="1368" w:type="dxa"/>
            <w:tcBorders>
              <w:top w:val="single" w:sz="4" w:space="0" w:color="000000"/>
              <w:bottom w:val="single" w:sz="4" w:space="0" w:color="000000"/>
              <w:right w:val="single" w:sz="4" w:space="0" w:color="000000"/>
            </w:tcBorders>
            <w:vAlign w:val="bottom"/>
          </w:tcPr>
          <w:p>
            <w:pPr>
              <w:pStyle w:val="Normal"/>
              <w:jc w:val="center"/>
              <w:rPr>
                <w:bCs/>
              </w:rPr>
            </w:pPr>
            <w:r>
              <w:rPr>
                <w:bCs/>
              </w:rPr>
              <w:t>0000000000</w:t>
            </w:r>
          </w:p>
        </w:tc>
        <w:tc>
          <w:tcPr>
            <w:tcW w:w="2283" w:type="dxa"/>
            <w:tcBorders>
              <w:top w:val="single" w:sz="4" w:space="0" w:color="000000"/>
              <w:bottom w:val="single" w:sz="4" w:space="0" w:color="000000"/>
              <w:right w:val="single" w:sz="4" w:space="0" w:color="000000"/>
            </w:tcBorders>
            <w:vAlign w:val="bottom"/>
          </w:tcPr>
          <w:p>
            <w:pPr>
              <w:pStyle w:val="Normal"/>
              <w:jc w:val="center"/>
              <w:rPr>
                <w:bCs/>
              </w:rPr>
            </w:pPr>
            <w:r>
              <w:rPr>
                <w:bCs/>
              </w:rPr>
              <w:t>111, 131</w:t>
            </w:r>
          </w:p>
        </w:tc>
        <w:tc>
          <w:tcPr>
            <w:tcW w:w="834" w:type="dxa"/>
            <w:tcBorders>
              <w:top w:val="single" w:sz="4" w:space="0" w:color="000000"/>
              <w:bottom w:val="single" w:sz="4" w:space="0" w:color="000000"/>
              <w:right w:val="single" w:sz="4" w:space="0" w:color="000000"/>
            </w:tcBorders>
            <w:vAlign w:val="bottom"/>
          </w:tcPr>
          <w:p>
            <w:pPr>
              <w:pStyle w:val="Normal"/>
              <w:jc w:val="center"/>
              <w:rPr>
                <w:bCs/>
              </w:rPr>
            </w:pPr>
            <w:r>
              <w:rPr>
                <w:bCs/>
              </w:rPr>
              <w:t>2,4,5,7</w:t>
            </w:r>
          </w:p>
        </w:tc>
        <w:tc>
          <w:tcPr>
            <w:tcW w:w="993" w:type="dxa"/>
            <w:tcBorders>
              <w:top w:val="single" w:sz="4" w:space="0" w:color="000000"/>
              <w:bottom w:val="single" w:sz="4" w:space="0" w:color="000000"/>
              <w:right w:val="single" w:sz="4" w:space="0" w:color="000000"/>
            </w:tcBorders>
            <w:vAlign w:val="bottom"/>
          </w:tcPr>
          <w:p>
            <w:pPr>
              <w:pStyle w:val="Normal"/>
              <w:jc w:val="center"/>
              <w:rPr>
                <w:bCs/>
              </w:rPr>
            </w:pPr>
            <w:r>
              <w:rPr>
                <w:bCs/>
              </w:rPr>
              <w:t>40120</w:t>
            </w:r>
          </w:p>
        </w:tc>
        <w:tc>
          <w:tcPr>
            <w:tcW w:w="1008" w:type="dxa"/>
            <w:tcBorders>
              <w:top w:val="single" w:sz="4" w:space="0" w:color="000000"/>
              <w:bottom w:val="single" w:sz="4" w:space="0" w:color="000000"/>
              <w:right w:val="single" w:sz="4" w:space="0" w:color="000000"/>
            </w:tcBorders>
            <w:vAlign w:val="bottom"/>
          </w:tcPr>
          <w:p>
            <w:pPr>
              <w:pStyle w:val="Normal"/>
              <w:jc w:val="center"/>
              <w:rPr>
                <w:bCs/>
              </w:rPr>
            </w:pPr>
            <w:r>
              <w:rPr>
                <w:bCs/>
              </w:rPr>
              <w:t>211</w:t>
            </w:r>
          </w:p>
        </w:tc>
        <w:tc>
          <w:tcPr>
            <w:tcW w:w="3402" w:type="dxa"/>
            <w:tcBorders>
              <w:top w:val="single" w:sz="4" w:space="0" w:color="000000"/>
              <w:bottom w:val="single" w:sz="4" w:space="0" w:color="000000"/>
              <w:right w:val="single" w:sz="4" w:space="0" w:color="000000"/>
            </w:tcBorders>
          </w:tcPr>
          <w:p>
            <w:pPr>
              <w:pStyle w:val="Normal"/>
              <w:rPr>
                <w:bCs/>
              </w:rPr>
            </w:pPr>
            <w:r>
              <w:rPr>
                <w:bCs/>
              </w:rPr>
              <w:t>Код вида расходов не соответствует КОСГУ - недопустимо</w:t>
            </w:r>
          </w:p>
        </w:tc>
      </w:tr>
      <w:tr>
        <w:trPr>
          <w:trHeight w:val="209" w:hRule="atLeast"/>
        </w:trPr>
        <w:tc>
          <w:tcPr>
            <w:tcW w:w="900" w:type="dxa"/>
            <w:tcBorders>
              <w:top w:val="single" w:sz="4" w:space="0" w:color="000000"/>
              <w:bottom w:val="single" w:sz="4" w:space="0" w:color="000000"/>
              <w:right w:val="single" w:sz="4" w:space="0" w:color="000000"/>
            </w:tcBorders>
          </w:tcPr>
          <w:p>
            <w:pPr>
              <w:pStyle w:val="Normal"/>
              <w:jc w:val="center"/>
              <w:rPr>
                <w:bCs/>
              </w:rPr>
            </w:pPr>
            <w:r>
              <w:rPr>
                <w:bCs/>
              </w:rPr>
              <w:t>хххх</w:t>
            </w:r>
          </w:p>
        </w:tc>
        <w:tc>
          <w:tcPr>
            <w:tcW w:w="1368" w:type="dxa"/>
            <w:tcBorders>
              <w:top w:val="single" w:sz="4" w:space="0" w:color="000000"/>
              <w:bottom w:val="single" w:sz="4" w:space="0" w:color="000000"/>
              <w:right w:val="single" w:sz="4" w:space="0" w:color="000000"/>
            </w:tcBorders>
            <w:vAlign w:val="bottom"/>
          </w:tcPr>
          <w:p>
            <w:pPr>
              <w:pStyle w:val="Normal"/>
              <w:jc w:val="center"/>
              <w:rPr>
                <w:bCs/>
              </w:rPr>
            </w:pPr>
            <w:r>
              <w:rPr>
                <w:bCs/>
              </w:rPr>
              <w:t>0000000000</w:t>
            </w:r>
          </w:p>
        </w:tc>
        <w:tc>
          <w:tcPr>
            <w:tcW w:w="2283" w:type="dxa"/>
            <w:tcBorders>
              <w:top w:val="single" w:sz="4" w:space="0" w:color="000000"/>
              <w:bottom w:val="single" w:sz="4" w:space="0" w:color="000000"/>
              <w:right w:val="single" w:sz="4" w:space="0" w:color="000000"/>
            </w:tcBorders>
            <w:vAlign w:val="bottom"/>
          </w:tcPr>
          <w:p>
            <w:pPr>
              <w:pStyle w:val="Normal"/>
              <w:jc w:val="center"/>
              <w:rPr/>
            </w:pPr>
            <w:r>
              <w:rPr>
                <w:bCs/>
              </w:rPr>
              <w:t>112,133,134,880</w:t>
            </w:r>
          </w:p>
        </w:tc>
        <w:tc>
          <w:tcPr>
            <w:tcW w:w="834" w:type="dxa"/>
            <w:tcBorders>
              <w:top w:val="single" w:sz="4" w:space="0" w:color="000000"/>
              <w:bottom w:val="single" w:sz="4" w:space="0" w:color="000000"/>
              <w:right w:val="single" w:sz="4" w:space="0" w:color="000000"/>
            </w:tcBorders>
            <w:vAlign w:val="bottom"/>
          </w:tcPr>
          <w:p>
            <w:pPr>
              <w:pStyle w:val="Normal"/>
              <w:jc w:val="center"/>
              <w:rPr>
                <w:bCs/>
              </w:rPr>
            </w:pPr>
            <w:r>
              <w:rPr>
                <w:bCs/>
              </w:rPr>
              <w:t>2,4,5,7</w:t>
            </w:r>
          </w:p>
        </w:tc>
        <w:tc>
          <w:tcPr>
            <w:tcW w:w="993" w:type="dxa"/>
            <w:tcBorders>
              <w:top w:val="single" w:sz="4" w:space="0" w:color="000000"/>
              <w:bottom w:val="single" w:sz="4" w:space="0" w:color="000000"/>
              <w:right w:val="single" w:sz="4" w:space="0" w:color="000000"/>
            </w:tcBorders>
            <w:vAlign w:val="bottom"/>
          </w:tcPr>
          <w:p>
            <w:pPr>
              <w:pStyle w:val="Normal"/>
              <w:jc w:val="center"/>
              <w:rPr>
                <w:bCs/>
              </w:rPr>
            </w:pPr>
            <w:r>
              <w:rPr>
                <w:bCs/>
              </w:rPr>
              <w:t>40120</w:t>
            </w:r>
          </w:p>
        </w:tc>
        <w:tc>
          <w:tcPr>
            <w:tcW w:w="1008" w:type="dxa"/>
            <w:tcBorders>
              <w:top w:val="single" w:sz="4" w:space="0" w:color="000000"/>
              <w:bottom w:val="single" w:sz="4" w:space="0" w:color="000000"/>
              <w:right w:val="single" w:sz="4" w:space="0" w:color="000000"/>
            </w:tcBorders>
            <w:vAlign w:val="bottom"/>
          </w:tcPr>
          <w:p>
            <w:pPr>
              <w:pStyle w:val="Normal"/>
              <w:jc w:val="center"/>
              <w:rPr>
                <w:bCs/>
              </w:rPr>
            </w:pPr>
            <w:r>
              <w:rPr>
                <w:bCs/>
              </w:rPr>
              <w:t>212</w:t>
            </w:r>
          </w:p>
        </w:tc>
        <w:tc>
          <w:tcPr>
            <w:tcW w:w="3402" w:type="dxa"/>
            <w:tcBorders>
              <w:top w:val="single" w:sz="4" w:space="0" w:color="000000"/>
              <w:bottom w:val="single" w:sz="4" w:space="0" w:color="000000"/>
              <w:right w:val="single" w:sz="4" w:space="0" w:color="000000"/>
            </w:tcBorders>
          </w:tcPr>
          <w:p>
            <w:pPr>
              <w:pStyle w:val="Normal"/>
              <w:rPr>
                <w:bCs/>
              </w:rPr>
            </w:pPr>
            <w:r>
              <w:rPr>
                <w:bCs/>
              </w:rPr>
              <w:t>Код вида расходов не соответствует КОСГУ - недопустимо</w:t>
            </w:r>
          </w:p>
        </w:tc>
      </w:tr>
      <w:tr>
        <w:trPr>
          <w:trHeight w:val="209" w:hRule="atLeast"/>
        </w:trPr>
        <w:tc>
          <w:tcPr>
            <w:tcW w:w="900" w:type="dxa"/>
            <w:tcBorders>
              <w:top w:val="single" w:sz="4" w:space="0" w:color="000000"/>
              <w:bottom w:val="single" w:sz="4" w:space="0" w:color="000000"/>
              <w:right w:val="single" w:sz="4" w:space="0" w:color="000000"/>
            </w:tcBorders>
          </w:tcPr>
          <w:p>
            <w:pPr>
              <w:pStyle w:val="Normal"/>
              <w:jc w:val="center"/>
              <w:rPr>
                <w:bCs/>
              </w:rPr>
            </w:pPr>
            <w:r>
              <w:rPr>
                <w:bCs/>
              </w:rPr>
              <w:t>хххх</w:t>
            </w:r>
          </w:p>
        </w:tc>
        <w:tc>
          <w:tcPr>
            <w:tcW w:w="1368" w:type="dxa"/>
            <w:tcBorders>
              <w:top w:val="single" w:sz="4" w:space="0" w:color="000000"/>
              <w:bottom w:val="single" w:sz="4" w:space="0" w:color="000000"/>
              <w:right w:val="single" w:sz="4" w:space="0" w:color="000000"/>
            </w:tcBorders>
            <w:vAlign w:val="bottom"/>
          </w:tcPr>
          <w:p>
            <w:pPr>
              <w:pStyle w:val="Normal"/>
              <w:jc w:val="center"/>
              <w:rPr>
                <w:bCs/>
              </w:rPr>
            </w:pPr>
            <w:r>
              <w:rPr>
                <w:bCs/>
              </w:rPr>
              <w:t>0000000000</w:t>
            </w:r>
          </w:p>
        </w:tc>
        <w:tc>
          <w:tcPr>
            <w:tcW w:w="2283" w:type="dxa"/>
            <w:tcBorders>
              <w:top w:val="single" w:sz="4" w:space="0" w:color="000000"/>
              <w:bottom w:val="single" w:sz="4" w:space="0" w:color="000000"/>
              <w:right w:val="single" w:sz="4" w:space="0" w:color="000000"/>
            </w:tcBorders>
            <w:vAlign w:val="bottom"/>
          </w:tcPr>
          <w:p>
            <w:pPr>
              <w:pStyle w:val="Normal"/>
              <w:jc w:val="center"/>
              <w:rPr>
                <w:bCs/>
              </w:rPr>
            </w:pPr>
            <w:r>
              <w:rPr>
                <w:bCs/>
              </w:rPr>
              <w:t>119, 139</w:t>
            </w:r>
          </w:p>
        </w:tc>
        <w:tc>
          <w:tcPr>
            <w:tcW w:w="834" w:type="dxa"/>
            <w:tcBorders>
              <w:top w:val="single" w:sz="4" w:space="0" w:color="000000"/>
              <w:bottom w:val="single" w:sz="4" w:space="0" w:color="000000"/>
              <w:right w:val="single" w:sz="4" w:space="0" w:color="000000"/>
            </w:tcBorders>
            <w:vAlign w:val="bottom"/>
          </w:tcPr>
          <w:p>
            <w:pPr>
              <w:pStyle w:val="Normal"/>
              <w:jc w:val="center"/>
              <w:rPr>
                <w:bCs/>
              </w:rPr>
            </w:pPr>
            <w:r>
              <w:rPr>
                <w:bCs/>
              </w:rPr>
              <w:t>2,4,5,7</w:t>
            </w:r>
          </w:p>
        </w:tc>
        <w:tc>
          <w:tcPr>
            <w:tcW w:w="993" w:type="dxa"/>
            <w:tcBorders>
              <w:top w:val="single" w:sz="4" w:space="0" w:color="000000"/>
              <w:bottom w:val="single" w:sz="4" w:space="0" w:color="000000"/>
              <w:right w:val="single" w:sz="4" w:space="0" w:color="000000"/>
            </w:tcBorders>
            <w:vAlign w:val="bottom"/>
          </w:tcPr>
          <w:p>
            <w:pPr>
              <w:pStyle w:val="Normal"/>
              <w:jc w:val="center"/>
              <w:rPr>
                <w:bCs/>
              </w:rPr>
            </w:pPr>
            <w:r>
              <w:rPr>
                <w:bCs/>
              </w:rPr>
              <w:t>40120</w:t>
            </w:r>
          </w:p>
        </w:tc>
        <w:tc>
          <w:tcPr>
            <w:tcW w:w="1008" w:type="dxa"/>
            <w:tcBorders>
              <w:top w:val="single" w:sz="4" w:space="0" w:color="000000"/>
              <w:bottom w:val="single" w:sz="4" w:space="0" w:color="000000"/>
              <w:right w:val="single" w:sz="4" w:space="0" w:color="000000"/>
            </w:tcBorders>
            <w:vAlign w:val="bottom"/>
          </w:tcPr>
          <w:p>
            <w:pPr>
              <w:pStyle w:val="Normal"/>
              <w:jc w:val="center"/>
              <w:rPr>
                <w:bCs/>
              </w:rPr>
            </w:pPr>
            <w:r>
              <w:rPr>
                <w:bCs/>
              </w:rPr>
              <w:t>213</w:t>
            </w:r>
          </w:p>
        </w:tc>
        <w:tc>
          <w:tcPr>
            <w:tcW w:w="3402" w:type="dxa"/>
            <w:tcBorders>
              <w:top w:val="single" w:sz="4" w:space="0" w:color="000000"/>
              <w:bottom w:val="single" w:sz="4" w:space="0" w:color="000000"/>
              <w:right w:val="single" w:sz="4" w:space="0" w:color="000000"/>
            </w:tcBorders>
          </w:tcPr>
          <w:p>
            <w:pPr>
              <w:pStyle w:val="Normal"/>
              <w:rPr>
                <w:bCs/>
              </w:rPr>
            </w:pPr>
            <w:r>
              <w:rPr>
                <w:bCs/>
              </w:rPr>
              <w:t>Код вида расходов не соответствует КОСГУ - недопустимо</w:t>
            </w:r>
          </w:p>
        </w:tc>
      </w:tr>
      <w:tr>
        <w:trPr>
          <w:trHeight w:val="209" w:hRule="atLeast"/>
        </w:trPr>
        <w:tc>
          <w:tcPr>
            <w:tcW w:w="900" w:type="dxa"/>
            <w:tcBorders>
              <w:top w:val="single" w:sz="4" w:space="0" w:color="000000"/>
              <w:bottom w:val="single" w:sz="4" w:space="0" w:color="000000"/>
              <w:right w:val="single" w:sz="4" w:space="0" w:color="000000"/>
            </w:tcBorders>
          </w:tcPr>
          <w:p>
            <w:pPr>
              <w:pStyle w:val="Normal"/>
              <w:jc w:val="center"/>
              <w:rPr>
                <w:bCs/>
              </w:rPr>
            </w:pPr>
            <w:r>
              <w:rPr>
                <w:bCs/>
              </w:rPr>
              <w:t>хххх</w:t>
            </w:r>
          </w:p>
        </w:tc>
        <w:tc>
          <w:tcPr>
            <w:tcW w:w="1368" w:type="dxa"/>
            <w:tcBorders>
              <w:top w:val="single" w:sz="4" w:space="0" w:color="000000"/>
              <w:bottom w:val="single" w:sz="4" w:space="0" w:color="000000"/>
              <w:right w:val="single" w:sz="4" w:space="0" w:color="000000"/>
            </w:tcBorders>
            <w:vAlign w:val="bottom"/>
          </w:tcPr>
          <w:p>
            <w:pPr>
              <w:pStyle w:val="Normal"/>
              <w:jc w:val="center"/>
              <w:rPr>
                <w:bCs/>
              </w:rPr>
            </w:pPr>
            <w:r>
              <w:rPr>
                <w:bCs/>
              </w:rPr>
              <w:t>0000000000</w:t>
            </w:r>
          </w:p>
        </w:tc>
        <w:tc>
          <w:tcPr>
            <w:tcW w:w="2283" w:type="dxa"/>
            <w:tcBorders>
              <w:top w:val="single" w:sz="4" w:space="0" w:color="000000"/>
              <w:bottom w:val="single" w:sz="4" w:space="0" w:color="000000"/>
              <w:right w:val="single" w:sz="4" w:space="0" w:color="000000"/>
            </w:tcBorders>
            <w:vAlign w:val="bottom"/>
          </w:tcPr>
          <w:p>
            <w:pPr>
              <w:pStyle w:val="Normal"/>
              <w:jc w:val="center"/>
              <w:rPr/>
            </w:pPr>
            <w:r>
              <w:rPr>
                <w:bCs/>
              </w:rPr>
              <w:t>244, 245, 323</w:t>
            </w:r>
          </w:p>
        </w:tc>
        <w:tc>
          <w:tcPr>
            <w:tcW w:w="834" w:type="dxa"/>
            <w:tcBorders>
              <w:top w:val="single" w:sz="4" w:space="0" w:color="000000"/>
              <w:bottom w:val="single" w:sz="4" w:space="0" w:color="000000"/>
              <w:right w:val="single" w:sz="4" w:space="0" w:color="000000"/>
            </w:tcBorders>
            <w:vAlign w:val="bottom"/>
          </w:tcPr>
          <w:p>
            <w:pPr>
              <w:pStyle w:val="Normal"/>
              <w:jc w:val="center"/>
              <w:rPr>
                <w:bCs/>
              </w:rPr>
            </w:pPr>
            <w:r>
              <w:rPr>
                <w:bCs/>
              </w:rPr>
              <w:t>2,4,5,7</w:t>
            </w:r>
          </w:p>
        </w:tc>
        <w:tc>
          <w:tcPr>
            <w:tcW w:w="993" w:type="dxa"/>
            <w:tcBorders>
              <w:top w:val="single" w:sz="4" w:space="0" w:color="000000"/>
              <w:bottom w:val="single" w:sz="4" w:space="0" w:color="000000"/>
              <w:right w:val="single" w:sz="4" w:space="0" w:color="000000"/>
            </w:tcBorders>
            <w:vAlign w:val="bottom"/>
          </w:tcPr>
          <w:p>
            <w:pPr>
              <w:pStyle w:val="Normal"/>
              <w:jc w:val="center"/>
              <w:rPr>
                <w:bCs/>
              </w:rPr>
            </w:pPr>
            <w:r>
              <w:rPr>
                <w:bCs/>
              </w:rPr>
              <w:t>40120</w:t>
            </w:r>
          </w:p>
        </w:tc>
        <w:tc>
          <w:tcPr>
            <w:tcW w:w="1008" w:type="dxa"/>
            <w:tcBorders>
              <w:top w:val="single" w:sz="4" w:space="0" w:color="000000"/>
              <w:bottom w:val="single" w:sz="4" w:space="0" w:color="000000"/>
              <w:right w:val="single" w:sz="4" w:space="0" w:color="000000"/>
            </w:tcBorders>
            <w:vAlign w:val="bottom"/>
          </w:tcPr>
          <w:p>
            <w:pPr>
              <w:pStyle w:val="Normal"/>
              <w:jc w:val="center"/>
              <w:rPr>
                <w:bCs/>
              </w:rPr>
            </w:pPr>
            <w:r>
              <w:rPr>
                <w:bCs/>
              </w:rPr>
              <w:t>221</w:t>
            </w:r>
          </w:p>
        </w:tc>
        <w:tc>
          <w:tcPr>
            <w:tcW w:w="3402" w:type="dxa"/>
            <w:tcBorders>
              <w:top w:val="single" w:sz="4" w:space="0" w:color="000000"/>
              <w:bottom w:val="single" w:sz="4" w:space="0" w:color="000000"/>
              <w:right w:val="single" w:sz="4" w:space="0" w:color="000000"/>
            </w:tcBorders>
          </w:tcPr>
          <w:p>
            <w:pPr>
              <w:pStyle w:val="Normal"/>
              <w:rPr>
                <w:bCs/>
              </w:rPr>
            </w:pPr>
            <w:r>
              <w:rPr>
                <w:bCs/>
              </w:rPr>
              <w:t>Код вида расходов не соответствует КОСГУ - недопустимо</w:t>
            </w:r>
          </w:p>
        </w:tc>
      </w:tr>
      <w:tr>
        <w:trPr>
          <w:trHeight w:val="209" w:hRule="atLeast"/>
        </w:trPr>
        <w:tc>
          <w:tcPr>
            <w:tcW w:w="900" w:type="dxa"/>
            <w:tcBorders>
              <w:top w:val="single" w:sz="4" w:space="0" w:color="000000"/>
              <w:bottom w:val="single" w:sz="4" w:space="0" w:color="000000"/>
              <w:right w:val="single" w:sz="4" w:space="0" w:color="000000"/>
            </w:tcBorders>
          </w:tcPr>
          <w:p>
            <w:pPr>
              <w:pStyle w:val="Normal"/>
              <w:jc w:val="center"/>
              <w:rPr>
                <w:bCs/>
              </w:rPr>
            </w:pPr>
            <w:r>
              <w:rPr>
                <w:bCs/>
              </w:rPr>
              <w:t>хххх</w:t>
            </w:r>
          </w:p>
        </w:tc>
        <w:tc>
          <w:tcPr>
            <w:tcW w:w="1368" w:type="dxa"/>
            <w:tcBorders>
              <w:top w:val="single" w:sz="4" w:space="0" w:color="000000"/>
              <w:bottom w:val="single" w:sz="4" w:space="0" w:color="000000"/>
              <w:right w:val="single" w:sz="4" w:space="0" w:color="000000"/>
            </w:tcBorders>
            <w:vAlign w:val="bottom"/>
          </w:tcPr>
          <w:p>
            <w:pPr>
              <w:pStyle w:val="Normal"/>
              <w:jc w:val="center"/>
              <w:rPr>
                <w:bCs/>
              </w:rPr>
            </w:pPr>
            <w:r>
              <w:rPr>
                <w:bCs/>
              </w:rPr>
              <w:t>0000000000</w:t>
            </w:r>
          </w:p>
        </w:tc>
        <w:tc>
          <w:tcPr>
            <w:tcW w:w="2283" w:type="dxa"/>
            <w:tcBorders>
              <w:top w:val="single" w:sz="4" w:space="0" w:color="000000"/>
              <w:bottom w:val="single" w:sz="4" w:space="0" w:color="000000"/>
              <w:right w:val="single" w:sz="4" w:space="0" w:color="000000"/>
            </w:tcBorders>
            <w:vAlign w:val="bottom"/>
          </w:tcPr>
          <w:p>
            <w:pPr>
              <w:pStyle w:val="Normal"/>
              <w:jc w:val="center"/>
              <w:rPr>
                <w:bCs/>
              </w:rPr>
            </w:pPr>
            <w:r>
              <w:rPr>
                <w:bCs/>
              </w:rPr>
              <w:t>112, 221, 222, 223, 224, 225, 226, 243, 244. 245, 323</w:t>
            </w:r>
          </w:p>
        </w:tc>
        <w:tc>
          <w:tcPr>
            <w:tcW w:w="834" w:type="dxa"/>
            <w:tcBorders>
              <w:top w:val="single" w:sz="4" w:space="0" w:color="000000"/>
              <w:bottom w:val="single" w:sz="4" w:space="0" w:color="000000"/>
              <w:right w:val="single" w:sz="4" w:space="0" w:color="000000"/>
            </w:tcBorders>
            <w:vAlign w:val="bottom"/>
          </w:tcPr>
          <w:p>
            <w:pPr>
              <w:pStyle w:val="Normal"/>
              <w:jc w:val="center"/>
              <w:rPr>
                <w:bCs/>
              </w:rPr>
            </w:pPr>
            <w:r>
              <w:rPr>
                <w:bCs/>
              </w:rPr>
              <w:t>2,4,5,7</w:t>
            </w:r>
          </w:p>
        </w:tc>
        <w:tc>
          <w:tcPr>
            <w:tcW w:w="993" w:type="dxa"/>
            <w:tcBorders>
              <w:top w:val="single" w:sz="4" w:space="0" w:color="000000"/>
              <w:bottom w:val="single" w:sz="4" w:space="0" w:color="000000"/>
              <w:right w:val="single" w:sz="4" w:space="0" w:color="000000"/>
            </w:tcBorders>
            <w:vAlign w:val="bottom"/>
          </w:tcPr>
          <w:p>
            <w:pPr>
              <w:pStyle w:val="Normal"/>
              <w:jc w:val="center"/>
              <w:rPr>
                <w:bCs/>
              </w:rPr>
            </w:pPr>
            <w:r>
              <w:rPr>
                <w:bCs/>
              </w:rPr>
              <w:t>40120</w:t>
            </w:r>
          </w:p>
        </w:tc>
        <w:tc>
          <w:tcPr>
            <w:tcW w:w="1008" w:type="dxa"/>
            <w:tcBorders>
              <w:top w:val="single" w:sz="4" w:space="0" w:color="000000"/>
              <w:bottom w:val="single" w:sz="4" w:space="0" w:color="000000"/>
              <w:right w:val="single" w:sz="4" w:space="0" w:color="000000"/>
            </w:tcBorders>
            <w:vAlign w:val="bottom"/>
          </w:tcPr>
          <w:p>
            <w:pPr>
              <w:pStyle w:val="Normal"/>
              <w:jc w:val="center"/>
              <w:rPr>
                <w:bCs/>
              </w:rPr>
            </w:pPr>
            <w:r>
              <w:rPr>
                <w:bCs/>
              </w:rPr>
              <w:t>222</w:t>
            </w:r>
          </w:p>
        </w:tc>
        <w:tc>
          <w:tcPr>
            <w:tcW w:w="3402" w:type="dxa"/>
            <w:tcBorders>
              <w:top w:val="single" w:sz="4" w:space="0" w:color="000000"/>
              <w:bottom w:val="single" w:sz="4" w:space="0" w:color="000000"/>
              <w:right w:val="single" w:sz="4" w:space="0" w:color="000000"/>
            </w:tcBorders>
          </w:tcPr>
          <w:p>
            <w:pPr>
              <w:pStyle w:val="Normal"/>
              <w:rPr>
                <w:bCs/>
              </w:rPr>
            </w:pPr>
            <w:r>
              <w:rPr>
                <w:bCs/>
              </w:rPr>
              <w:t>Код вида расходов не соответствует КОСГУ - недопустимо</w:t>
            </w:r>
          </w:p>
        </w:tc>
      </w:tr>
      <w:tr>
        <w:trPr>
          <w:trHeight w:val="209" w:hRule="atLeast"/>
        </w:trPr>
        <w:tc>
          <w:tcPr>
            <w:tcW w:w="900" w:type="dxa"/>
            <w:tcBorders>
              <w:top w:val="single" w:sz="4" w:space="0" w:color="000000"/>
              <w:bottom w:val="single" w:sz="4" w:space="0" w:color="000000"/>
              <w:right w:val="single" w:sz="4" w:space="0" w:color="000000"/>
            </w:tcBorders>
          </w:tcPr>
          <w:p>
            <w:pPr>
              <w:pStyle w:val="Normal"/>
              <w:jc w:val="center"/>
              <w:rPr>
                <w:bCs/>
              </w:rPr>
            </w:pPr>
            <w:r>
              <w:rPr>
                <w:bCs/>
              </w:rPr>
              <w:t>хххх</w:t>
            </w:r>
          </w:p>
        </w:tc>
        <w:tc>
          <w:tcPr>
            <w:tcW w:w="1368" w:type="dxa"/>
            <w:tcBorders>
              <w:top w:val="single" w:sz="4" w:space="0" w:color="000000"/>
              <w:bottom w:val="single" w:sz="4" w:space="0" w:color="000000"/>
              <w:right w:val="single" w:sz="4" w:space="0" w:color="000000"/>
            </w:tcBorders>
            <w:vAlign w:val="bottom"/>
          </w:tcPr>
          <w:p>
            <w:pPr>
              <w:pStyle w:val="Normal"/>
              <w:jc w:val="center"/>
              <w:rPr>
                <w:bCs/>
              </w:rPr>
            </w:pPr>
            <w:r>
              <w:rPr>
                <w:bCs/>
              </w:rPr>
              <w:t>0000000000</w:t>
            </w:r>
          </w:p>
        </w:tc>
        <w:tc>
          <w:tcPr>
            <w:tcW w:w="2283" w:type="dxa"/>
            <w:tcBorders>
              <w:top w:val="single" w:sz="4" w:space="0" w:color="000000"/>
              <w:bottom w:val="single" w:sz="4" w:space="0" w:color="000000"/>
              <w:right w:val="single" w:sz="4" w:space="0" w:color="000000"/>
            </w:tcBorders>
            <w:vAlign w:val="bottom"/>
          </w:tcPr>
          <w:p>
            <w:pPr>
              <w:pStyle w:val="Normal"/>
              <w:jc w:val="center"/>
              <w:rPr>
                <w:bCs/>
              </w:rPr>
            </w:pPr>
            <w:r>
              <w:rPr>
                <w:bCs/>
              </w:rPr>
              <w:t>244, 245, 323</w:t>
            </w:r>
          </w:p>
        </w:tc>
        <w:tc>
          <w:tcPr>
            <w:tcW w:w="834" w:type="dxa"/>
            <w:tcBorders>
              <w:top w:val="single" w:sz="4" w:space="0" w:color="000000"/>
              <w:bottom w:val="single" w:sz="4" w:space="0" w:color="000000"/>
              <w:right w:val="single" w:sz="4" w:space="0" w:color="000000"/>
            </w:tcBorders>
            <w:vAlign w:val="bottom"/>
          </w:tcPr>
          <w:p>
            <w:pPr>
              <w:pStyle w:val="Normal"/>
              <w:jc w:val="center"/>
              <w:rPr/>
            </w:pPr>
            <w:r>
              <w:rPr>
                <w:bCs/>
              </w:rPr>
              <w:t>2,4,5,7</w:t>
            </w:r>
          </w:p>
        </w:tc>
        <w:tc>
          <w:tcPr>
            <w:tcW w:w="993" w:type="dxa"/>
            <w:tcBorders>
              <w:top w:val="single" w:sz="4" w:space="0" w:color="000000"/>
              <w:bottom w:val="single" w:sz="4" w:space="0" w:color="000000"/>
              <w:right w:val="single" w:sz="4" w:space="0" w:color="000000"/>
            </w:tcBorders>
            <w:vAlign w:val="bottom"/>
          </w:tcPr>
          <w:p>
            <w:pPr>
              <w:pStyle w:val="Normal"/>
              <w:jc w:val="center"/>
              <w:rPr>
                <w:bCs/>
              </w:rPr>
            </w:pPr>
            <w:r>
              <w:rPr>
                <w:bCs/>
              </w:rPr>
              <w:t>40120</w:t>
            </w:r>
          </w:p>
        </w:tc>
        <w:tc>
          <w:tcPr>
            <w:tcW w:w="1008" w:type="dxa"/>
            <w:tcBorders>
              <w:top w:val="single" w:sz="4" w:space="0" w:color="000000"/>
              <w:bottom w:val="single" w:sz="4" w:space="0" w:color="000000"/>
              <w:right w:val="single" w:sz="4" w:space="0" w:color="000000"/>
            </w:tcBorders>
            <w:vAlign w:val="bottom"/>
          </w:tcPr>
          <w:p>
            <w:pPr>
              <w:pStyle w:val="Normal"/>
              <w:jc w:val="center"/>
              <w:rPr>
                <w:bCs/>
              </w:rPr>
            </w:pPr>
            <w:r>
              <w:rPr>
                <w:bCs/>
              </w:rPr>
              <w:t>223</w:t>
            </w:r>
          </w:p>
        </w:tc>
        <w:tc>
          <w:tcPr>
            <w:tcW w:w="3402" w:type="dxa"/>
            <w:tcBorders>
              <w:top w:val="single" w:sz="4" w:space="0" w:color="000000"/>
              <w:bottom w:val="single" w:sz="4" w:space="0" w:color="000000"/>
              <w:right w:val="single" w:sz="4" w:space="0" w:color="000000"/>
            </w:tcBorders>
          </w:tcPr>
          <w:p>
            <w:pPr>
              <w:pStyle w:val="Normal"/>
              <w:rPr>
                <w:bCs/>
              </w:rPr>
            </w:pPr>
            <w:r>
              <w:rPr>
                <w:bCs/>
              </w:rPr>
              <w:t>Код вида расходов не соответствует КОСГУ - недопустимо</w:t>
            </w:r>
          </w:p>
        </w:tc>
      </w:tr>
      <w:tr>
        <w:trPr>
          <w:trHeight w:val="209" w:hRule="atLeast"/>
        </w:trPr>
        <w:tc>
          <w:tcPr>
            <w:tcW w:w="900" w:type="dxa"/>
            <w:tcBorders>
              <w:top w:val="single" w:sz="4" w:space="0" w:color="000000"/>
              <w:bottom w:val="single" w:sz="4" w:space="0" w:color="000000"/>
              <w:right w:val="single" w:sz="4" w:space="0" w:color="000000"/>
            </w:tcBorders>
          </w:tcPr>
          <w:p>
            <w:pPr>
              <w:pStyle w:val="Normal"/>
              <w:jc w:val="center"/>
              <w:rPr>
                <w:bCs/>
              </w:rPr>
            </w:pPr>
            <w:r>
              <w:rPr>
                <w:bCs/>
              </w:rPr>
              <w:t>хххх</w:t>
            </w:r>
          </w:p>
        </w:tc>
        <w:tc>
          <w:tcPr>
            <w:tcW w:w="1368" w:type="dxa"/>
            <w:tcBorders>
              <w:top w:val="single" w:sz="4" w:space="0" w:color="000000"/>
              <w:bottom w:val="single" w:sz="4" w:space="0" w:color="000000"/>
              <w:right w:val="single" w:sz="4" w:space="0" w:color="000000"/>
            </w:tcBorders>
            <w:vAlign w:val="bottom"/>
          </w:tcPr>
          <w:p>
            <w:pPr>
              <w:pStyle w:val="Normal"/>
              <w:jc w:val="center"/>
              <w:rPr>
                <w:bCs/>
              </w:rPr>
            </w:pPr>
            <w:r>
              <w:rPr>
                <w:bCs/>
              </w:rPr>
              <w:t>0000000000</w:t>
            </w:r>
          </w:p>
        </w:tc>
        <w:tc>
          <w:tcPr>
            <w:tcW w:w="2283" w:type="dxa"/>
            <w:tcBorders>
              <w:top w:val="single" w:sz="4" w:space="0" w:color="000000"/>
              <w:bottom w:val="single" w:sz="4" w:space="0" w:color="000000"/>
              <w:right w:val="single" w:sz="4" w:space="0" w:color="000000"/>
            </w:tcBorders>
            <w:vAlign w:val="bottom"/>
          </w:tcPr>
          <w:p>
            <w:pPr>
              <w:pStyle w:val="Normal"/>
              <w:jc w:val="center"/>
              <w:rPr>
                <w:bCs/>
              </w:rPr>
            </w:pPr>
            <w:r>
              <w:rPr>
                <w:bCs/>
              </w:rPr>
              <w:t>221,  223, 224, 225, 243, 244, 245, 323</w:t>
            </w:r>
          </w:p>
        </w:tc>
        <w:tc>
          <w:tcPr>
            <w:tcW w:w="834" w:type="dxa"/>
            <w:tcBorders>
              <w:top w:val="single" w:sz="4" w:space="0" w:color="000000"/>
              <w:bottom w:val="single" w:sz="4" w:space="0" w:color="000000"/>
              <w:right w:val="single" w:sz="4" w:space="0" w:color="000000"/>
            </w:tcBorders>
            <w:vAlign w:val="bottom"/>
          </w:tcPr>
          <w:p>
            <w:pPr>
              <w:pStyle w:val="Normal"/>
              <w:jc w:val="center"/>
              <w:rPr>
                <w:bCs/>
              </w:rPr>
            </w:pPr>
            <w:r>
              <w:rPr>
                <w:bCs/>
              </w:rPr>
              <w:t>2,4,5,7</w:t>
            </w:r>
          </w:p>
        </w:tc>
        <w:tc>
          <w:tcPr>
            <w:tcW w:w="993" w:type="dxa"/>
            <w:tcBorders>
              <w:top w:val="single" w:sz="4" w:space="0" w:color="000000"/>
              <w:bottom w:val="single" w:sz="4" w:space="0" w:color="000000"/>
              <w:right w:val="single" w:sz="4" w:space="0" w:color="000000"/>
            </w:tcBorders>
            <w:vAlign w:val="bottom"/>
          </w:tcPr>
          <w:p>
            <w:pPr>
              <w:pStyle w:val="Normal"/>
              <w:jc w:val="center"/>
              <w:rPr>
                <w:bCs/>
              </w:rPr>
            </w:pPr>
            <w:r>
              <w:rPr>
                <w:bCs/>
              </w:rPr>
              <w:t>40120</w:t>
            </w:r>
          </w:p>
        </w:tc>
        <w:tc>
          <w:tcPr>
            <w:tcW w:w="1008" w:type="dxa"/>
            <w:tcBorders>
              <w:top w:val="single" w:sz="4" w:space="0" w:color="000000"/>
              <w:bottom w:val="single" w:sz="4" w:space="0" w:color="000000"/>
              <w:right w:val="single" w:sz="4" w:space="0" w:color="000000"/>
            </w:tcBorders>
            <w:vAlign w:val="bottom"/>
          </w:tcPr>
          <w:p>
            <w:pPr>
              <w:pStyle w:val="Normal"/>
              <w:jc w:val="center"/>
              <w:rPr>
                <w:bCs/>
              </w:rPr>
            </w:pPr>
            <w:r>
              <w:rPr>
                <w:bCs/>
              </w:rPr>
              <w:t>224</w:t>
            </w:r>
          </w:p>
        </w:tc>
        <w:tc>
          <w:tcPr>
            <w:tcW w:w="3402" w:type="dxa"/>
            <w:tcBorders>
              <w:top w:val="single" w:sz="4" w:space="0" w:color="000000"/>
              <w:bottom w:val="single" w:sz="4" w:space="0" w:color="000000"/>
              <w:right w:val="single" w:sz="4" w:space="0" w:color="000000"/>
            </w:tcBorders>
          </w:tcPr>
          <w:p>
            <w:pPr>
              <w:pStyle w:val="Normal"/>
              <w:rPr>
                <w:bCs/>
              </w:rPr>
            </w:pPr>
            <w:r>
              <w:rPr>
                <w:bCs/>
              </w:rPr>
              <w:t>Код вида расходов не соответствует КОСГУ - недопустимо</w:t>
            </w:r>
          </w:p>
        </w:tc>
      </w:tr>
      <w:tr>
        <w:trPr>
          <w:trHeight w:val="209" w:hRule="atLeast"/>
        </w:trPr>
        <w:tc>
          <w:tcPr>
            <w:tcW w:w="900" w:type="dxa"/>
            <w:tcBorders>
              <w:top w:val="single" w:sz="4" w:space="0" w:color="000000"/>
              <w:bottom w:val="single" w:sz="4" w:space="0" w:color="000000"/>
              <w:right w:val="single" w:sz="4" w:space="0" w:color="000000"/>
            </w:tcBorders>
          </w:tcPr>
          <w:p>
            <w:pPr>
              <w:pStyle w:val="Normal"/>
              <w:jc w:val="center"/>
              <w:rPr>
                <w:bCs/>
              </w:rPr>
            </w:pPr>
            <w:r>
              <w:rPr>
                <w:bCs/>
              </w:rPr>
              <w:t>хххх</w:t>
            </w:r>
          </w:p>
        </w:tc>
        <w:tc>
          <w:tcPr>
            <w:tcW w:w="1368" w:type="dxa"/>
            <w:tcBorders>
              <w:top w:val="single" w:sz="4" w:space="0" w:color="000000"/>
              <w:bottom w:val="single" w:sz="4" w:space="0" w:color="000000"/>
              <w:right w:val="single" w:sz="4" w:space="0" w:color="000000"/>
            </w:tcBorders>
            <w:vAlign w:val="bottom"/>
          </w:tcPr>
          <w:p>
            <w:pPr>
              <w:pStyle w:val="Normal"/>
              <w:jc w:val="center"/>
              <w:rPr>
                <w:bCs/>
              </w:rPr>
            </w:pPr>
            <w:r>
              <w:rPr>
                <w:bCs/>
              </w:rPr>
              <w:t>0000000000</w:t>
            </w:r>
          </w:p>
        </w:tc>
        <w:tc>
          <w:tcPr>
            <w:tcW w:w="2283" w:type="dxa"/>
            <w:tcBorders>
              <w:top w:val="single" w:sz="4" w:space="0" w:color="000000"/>
              <w:bottom w:val="single" w:sz="4" w:space="0" w:color="000000"/>
              <w:right w:val="single" w:sz="4" w:space="0" w:color="000000"/>
            </w:tcBorders>
            <w:vAlign w:val="bottom"/>
          </w:tcPr>
          <w:p>
            <w:pPr>
              <w:pStyle w:val="Normal"/>
              <w:jc w:val="center"/>
              <w:rPr/>
            </w:pPr>
            <w:r>
              <w:rPr>
                <w:bCs/>
              </w:rPr>
              <w:t>119, 221, 223, 224, 225, 243, 244, 245, 323</w:t>
            </w:r>
          </w:p>
        </w:tc>
        <w:tc>
          <w:tcPr>
            <w:tcW w:w="834" w:type="dxa"/>
            <w:tcBorders>
              <w:top w:val="single" w:sz="4" w:space="0" w:color="000000"/>
              <w:bottom w:val="single" w:sz="4" w:space="0" w:color="000000"/>
              <w:right w:val="single" w:sz="4" w:space="0" w:color="000000"/>
            </w:tcBorders>
            <w:vAlign w:val="bottom"/>
          </w:tcPr>
          <w:p>
            <w:pPr>
              <w:pStyle w:val="Normal"/>
              <w:jc w:val="center"/>
              <w:rPr>
                <w:bCs/>
              </w:rPr>
            </w:pPr>
            <w:r>
              <w:rPr>
                <w:bCs/>
              </w:rPr>
              <w:t>2,4,5,7</w:t>
            </w:r>
          </w:p>
        </w:tc>
        <w:tc>
          <w:tcPr>
            <w:tcW w:w="993" w:type="dxa"/>
            <w:tcBorders>
              <w:top w:val="single" w:sz="4" w:space="0" w:color="000000"/>
              <w:bottom w:val="single" w:sz="4" w:space="0" w:color="000000"/>
              <w:right w:val="single" w:sz="4" w:space="0" w:color="000000"/>
            </w:tcBorders>
            <w:vAlign w:val="bottom"/>
          </w:tcPr>
          <w:p>
            <w:pPr>
              <w:pStyle w:val="Normal"/>
              <w:jc w:val="center"/>
              <w:rPr>
                <w:bCs/>
              </w:rPr>
            </w:pPr>
            <w:r>
              <w:rPr>
                <w:bCs/>
              </w:rPr>
              <w:t>40120</w:t>
            </w:r>
          </w:p>
        </w:tc>
        <w:tc>
          <w:tcPr>
            <w:tcW w:w="1008" w:type="dxa"/>
            <w:tcBorders>
              <w:top w:val="single" w:sz="4" w:space="0" w:color="000000"/>
              <w:bottom w:val="single" w:sz="4" w:space="0" w:color="000000"/>
              <w:right w:val="single" w:sz="4" w:space="0" w:color="000000"/>
            </w:tcBorders>
            <w:vAlign w:val="bottom"/>
          </w:tcPr>
          <w:p>
            <w:pPr>
              <w:pStyle w:val="Normal"/>
              <w:jc w:val="center"/>
              <w:rPr>
                <w:bCs/>
              </w:rPr>
            </w:pPr>
            <w:r>
              <w:rPr>
                <w:bCs/>
              </w:rPr>
              <w:t>225</w:t>
            </w:r>
          </w:p>
        </w:tc>
        <w:tc>
          <w:tcPr>
            <w:tcW w:w="3402" w:type="dxa"/>
            <w:tcBorders>
              <w:top w:val="single" w:sz="4" w:space="0" w:color="000000"/>
              <w:bottom w:val="single" w:sz="4" w:space="0" w:color="000000"/>
              <w:right w:val="single" w:sz="4" w:space="0" w:color="000000"/>
            </w:tcBorders>
          </w:tcPr>
          <w:p>
            <w:pPr>
              <w:pStyle w:val="Normal"/>
              <w:rPr>
                <w:bCs/>
              </w:rPr>
            </w:pPr>
            <w:r>
              <w:rPr>
                <w:bCs/>
              </w:rPr>
              <w:t>Код вида расходов не соответствует КОСГУ - недопустимо</w:t>
            </w:r>
          </w:p>
        </w:tc>
      </w:tr>
      <w:tr>
        <w:trPr>
          <w:trHeight w:val="209" w:hRule="atLeast"/>
        </w:trPr>
        <w:tc>
          <w:tcPr>
            <w:tcW w:w="900" w:type="dxa"/>
            <w:tcBorders>
              <w:top w:val="single" w:sz="4" w:space="0" w:color="000000"/>
              <w:bottom w:val="single" w:sz="4" w:space="0" w:color="000000"/>
              <w:right w:val="single" w:sz="4" w:space="0" w:color="000000"/>
            </w:tcBorders>
          </w:tcPr>
          <w:p>
            <w:pPr>
              <w:pStyle w:val="Normal"/>
              <w:jc w:val="center"/>
              <w:rPr>
                <w:bCs/>
              </w:rPr>
            </w:pPr>
            <w:r>
              <w:rPr>
                <w:bCs/>
              </w:rPr>
              <w:t>хххх</w:t>
            </w:r>
          </w:p>
        </w:tc>
        <w:tc>
          <w:tcPr>
            <w:tcW w:w="1368" w:type="dxa"/>
            <w:tcBorders>
              <w:top w:val="single" w:sz="4" w:space="0" w:color="000000"/>
              <w:bottom w:val="single" w:sz="4" w:space="0" w:color="000000"/>
              <w:right w:val="single" w:sz="4" w:space="0" w:color="000000"/>
            </w:tcBorders>
            <w:vAlign w:val="bottom"/>
          </w:tcPr>
          <w:p>
            <w:pPr>
              <w:pStyle w:val="Normal"/>
              <w:jc w:val="center"/>
              <w:rPr>
                <w:bCs/>
              </w:rPr>
            </w:pPr>
            <w:r>
              <w:rPr>
                <w:bCs/>
              </w:rPr>
              <w:t>0000000000</w:t>
            </w:r>
          </w:p>
        </w:tc>
        <w:tc>
          <w:tcPr>
            <w:tcW w:w="2283" w:type="dxa"/>
            <w:tcBorders>
              <w:top w:val="single" w:sz="4" w:space="0" w:color="000000"/>
              <w:bottom w:val="single" w:sz="4" w:space="0" w:color="000000"/>
              <w:right w:val="single" w:sz="4" w:space="0" w:color="000000"/>
            </w:tcBorders>
            <w:vAlign w:val="bottom"/>
          </w:tcPr>
          <w:p>
            <w:pPr>
              <w:pStyle w:val="Normal"/>
              <w:jc w:val="center"/>
              <w:rPr>
                <w:bCs/>
              </w:rPr>
            </w:pPr>
            <w:r>
              <w:rPr>
                <w:bCs/>
              </w:rPr>
              <w:t>119, 221, 223, 224, 225, 243, 244, 245, 323</w:t>
            </w:r>
          </w:p>
        </w:tc>
        <w:tc>
          <w:tcPr>
            <w:tcW w:w="834" w:type="dxa"/>
            <w:tcBorders>
              <w:top w:val="single" w:sz="4" w:space="0" w:color="000000"/>
              <w:bottom w:val="single" w:sz="4" w:space="0" w:color="000000"/>
              <w:right w:val="single" w:sz="4" w:space="0" w:color="000000"/>
            </w:tcBorders>
            <w:vAlign w:val="bottom"/>
          </w:tcPr>
          <w:p>
            <w:pPr>
              <w:pStyle w:val="Normal"/>
              <w:jc w:val="center"/>
              <w:rPr>
                <w:bCs/>
              </w:rPr>
            </w:pPr>
            <w:r>
              <w:rPr>
                <w:bCs/>
              </w:rPr>
              <w:t>2,4,5,7</w:t>
            </w:r>
          </w:p>
        </w:tc>
        <w:tc>
          <w:tcPr>
            <w:tcW w:w="993" w:type="dxa"/>
            <w:tcBorders>
              <w:top w:val="single" w:sz="4" w:space="0" w:color="000000"/>
              <w:bottom w:val="single" w:sz="4" w:space="0" w:color="000000"/>
              <w:right w:val="single" w:sz="4" w:space="0" w:color="000000"/>
            </w:tcBorders>
            <w:vAlign w:val="bottom"/>
          </w:tcPr>
          <w:p>
            <w:pPr>
              <w:pStyle w:val="Normal"/>
              <w:jc w:val="center"/>
              <w:rPr>
                <w:bCs/>
              </w:rPr>
            </w:pPr>
            <w:r>
              <w:rPr>
                <w:bCs/>
              </w:rPr>
              <w:t>40120</w:t>
            </w:r>
          </w:p>
        </w:tc>
        <w:tc>
          <w:tcPr>
            <w:tcW w:w="1008" w:type="dxa"/>
            <w:tcBorders>
              <w:top w:val="single" w:sz="4" w:space="0" w:color="000000"/>
              <w:bottom w:val="single" w:sz="4" w:space="0" w:color="000000"/>
              <w:right w:val="single" w:sz="4" w:space="0" w:color="000000"/>
            </w:tcBorders>
            <w:vAlign w:val="bottom"/>
          </w:tcPr>
          <w:p>
            <w:pPr>
              <w:pStyle w:val="Normal"/>
              <w:jc w:val="center"/>
              <w:rPr>
                <w:bCs/>
              </w:rPr>
            </w:pPr>
            <w:r>
              <w:rPr>
                <w:bCs/>
              </w:rPr>
              <w:t>226</w:t>
            </w:r>
          </w:p>
        </w:tc>
        <w:tc>
          <w:tcPr>
            <w:tcW w:w="3402" w:type="dxa"/>
            <w:tcBorders>
              <w:top w:val="single" w:sz="4" w:space="0" w:color="000000"/>
              <w:bottom w:val="single" w:sz="4" w:space="0" w:color="000000"/>
              <w:right w:val="single" w:sz="4" w:space="0" w:color="000000"/>
            </w:tcBorders>
          </w:tcPr>
          <w:p>
            <w:pPr>
              <w:pStyle w:val="Normal"/>
              <w:rPr>
                <w:bCs/>
              </w:rPr>
            </w:pPr>
            <w:r>
              <w:rPr>
                <w:bCs/>
              </w:rPr>
              <w:t>Код вида расходов не соответствует КОСГУ - недопустимо</w:t>
            </w:r>
          </w:p>
        </w:tc>
      </w:tr>
      <w:tr>
        <w:trPr>
          <w:trHeight w:val="209" w:hRule="atLeast"/>
        </w:trPr>
        <w:tc>
          <w:tcPr>
            <w:tcW w:w="900" w:type="dxa"/>
            <w:tcBorders>
              <w:top w:val="single" w:sz="4" w:space="0" w:color="000000"/>
              <w:bottom w:val="single" w:sz="4" w:space="0" w:color="000000"/>
              <w:right w:val="single" w:sz="4" w:space="0" w:color="000000"/>
            </w:tcBorders>
          </w:tcPr>
          <w:p>
            <w:pPr>
              <w:pStyle w:val="Normal"/>
              <w:jc w:val="center"/>
              <w:rPr>
                <w:bCs/>
              </w:rPr>
            </w:pPr>
            <w:r>
              <w:rPr>
                <w:bCs/>
              </w:rPr>
              <w:t>хххх</w:t>
            </w:r>
          </w:p>
        </w:tc>
        <w:tc>
          <w:tcPr>
            <w:tcW w:w="1368" w:type="dxa"/>
            <w:tcBorders>
              <w:top w:val="single" w:sz="4" w:space="0" w:color="000000"/>
              <w:bottom w:val="single" w:sz="4" w:space="0" w:color="000000"/>
              <w:right w:val="single" w:sz="4" w:space="0" w:color="000000"/>
            </w:tcBorders>
            <w:vAlign w:val="bottom"/>
          </w:tcPr>
          <w:p>
            <w:pPr>
              <w:pStyle w:val="Normal"/>
              <w:jc w:val="center"/>
              <w:rPr>
                <w:bCs/>
              </w:rPr>
            </w:pPr>
            <w:r>
              <w:rPr>
                <w:bCs/>
              </w:rPr>
              <w:t>0000000000</w:t>
            </w:r>
          </w:p>
        </w:tc>
        <w:tc>
          <w:tcPr>
            <w:tcW w:w="2283" w:type="dxa"/>
            <w:tcBorders>
              <w:top w:val="single" w:sz="4" w:space="0" w:color="000000"/>
              <w:bottom w:val="single" w:sz="4" w:space="0" w:color="000000"/>
              <w:right w:val="single" w:sz="4" w:space="0" w:color="000000"/>
            </w:tcBorders>
            <w:vAlign w:val="bottom"/>
          </w:tcPr>
          <w:p>
            <w:pPr>
              <w:pStyle w:val="Normal"/>
              <w:jc w:val="center"/>
              <w:rPr>
                <w:bCs/>
              </w:rPr>
            </w:pPr>
            <w:r>
              <w:rPr>
                <w:bCs/>
              </w:rPr>
              <w:t>241</w:t>
            </w:r>
          </w:p>
        </w:tc>
        <w:tc>
          <w:tcPr>
            <w:tcW w:w="834" w:type="dxa"/>
            <w:tcBorders>
              <w:top w:val="single" w:sz="4" w:space="0" w:color="000000"/>
              <w:bottom w:val="single" w:sz="4" w:space="0" w:color="000000"/>
              <w:right w:val="single" w:sz="4" w:space="0" w:color="000000"/>
            </w:tcBorders>
            <w:vAlign w:val="bottom"/>
          </w:tcPr>
          <w:p>
            <w:pPr>
              <w:pStyle w:val="Normal"/>
              <w:jc w:val="center"/>
              <w:rPr>
                <w:bCs/>
              </w:rPr>
            </w:pPr>
            <w:r>
              <w:rPr>
                <w:bCs/>
              </w:rPr>
              <w:t>2,4,5,7</w:t>
            </w:r>
          </w:p>
        </w:tc>
        <w:tc>
          <w:tcPr>
            <w:tcW w:w="993" w:type="dxa"/>
            <w:tcBorders>
              <w:top w:val="single" w:sz="4" w:space="0" w:color="000000"/>
              <w:bottom w:val="single" w:sz="4" w:space="0" w:color="000000"/>
              <w:right w:val="single" w:sz="4" w:space="0" w:color="000000"/>
            </w:tcBorders>
            <w:vAlign w:val="bottom"/>
          </w:tcPr>
          <w:p>
            <w:pPr>
              <w:pStyle w:val="Normal"/>
              <w:jc w:val="center"/>
              <w:rPr>
                <w:bCs/>
              </w:rPr>
            </w:pPr>
            <w:r>
              <w:rPr>
                <w:bCs/>
              </w:rPr>
              <w:t>40120</w:t>
            </w:r>
          </w:p>
        </w:tc>
        <w:tc>
          <w:tcPr>
            <w:tcW w:w="1008" w:type="dxa"/>
            <w:tcBorders>
              <w:top w:val="single" w:sz="4" w:space="0" w:color="000000"/>
              <w:bottom w:val="single" w:sz="4" w:space="0" w:color="000000"/>
              <w:right w:val="single" w:sz="4" w:space="0" w:color="000000"/>
            </w:tcBorders>
            <w:vAlign w:val="bottom"/>
          </w:tcPr>
          <w:p>
            <w:pPr>
              <w:pStyle w:val="Normal"/>
              <w:jc w:val="center"/>
              <w:rPr>
                <w:bCs/>
              </w:rPr>
            </w:pPr>
            <w:r>
              <w:rPr>
                <w:bCs/>
              </w:rPr>
              <w:t>226</w:t>
            </w:r>
          </w:p>
        </w:tc>
        <w:tc>
          <w:tcPr>
            <w:tcW w:w="3402" w:type="dxa"/>
            <w:tcBorders>
              <w:top w:val="single" w:sz="4" w:space="0" w:color="000000"/>
              <w:bottom w:val="single" w:sz="4" w:space="0" w:color="000000"/>
              <w:right w:val="single" w:sz="4" w:space="0" w:color="000000"/>
            </w:tcBorders>
          </w:tcPr>
          <w:p>
            <w:pPr>
              <w:pStyle w:val="Normal"/>
              <w:rPr>
                <w:bCs/>
              </w:rPr>
            </w:pPr>
            <w:r>
              <w:rPr>
                <w:bCs/>
              </w:rPr>
              <w:t>Код вида расходов не соответствует КОСГУ – требует пояснения</w:t>
            </w:r>
          </w:p>
        </w:tc>
      </w:tr>
      <w:tr>
        <w:trPr>
          <w:trHeight w:val="209" w:hRule="atLeast"/>
        </w:trPr>
        <w:tc>
          <w:tcPr>
            <w:tcW w:w="900" w:type="dxa"/>
            <w:tcBorders>
              <w:top w:val="single" w:sz="4" w:space="0" w:color="000000"/>
              <w:bottom w:val="single" w:sz="4" w:space="0" w:color="000000"/>
              <w:right w:val="single" w:sz="4" w:space="0" w:color="000000"/>
            </w:tcBorders>
          </w:tcPr>
          <w:p>
            <w:pPr>
              <w:pStyle w:val="Normal"/>
              <w:jc w:val="center"/>
              <w:rPr>
                <w:bCs/>
              </w:rPr>
            </w:pPr>
            <w:r>
              <w:rPr>
                <w:bCs/>
              </w:rPr>
              <w:t>хххх</w:t>
            </w:r>
          </w:p>
        </w:tc>
        <w:tc>
          <w:tcPr>
            <w:tcW w:w="1368" w:type="dxa"/>
            <w:tcBorders>
              <w:top w:val="single" w:sz="4" w:space="0" w:color="000000"/>
              <w:bottom w:val="single" w:sz="4" w:space="0" w:color="000000"/>
              <w:right w:val="single" w:sz="4" w:space="0" w:color="000000"/>
            </w:tcBorders>
            <w:vAlign w:val="bottom"/>
          </w:tcPr>
          <w:p>
            <w:pPr>
              <w:pStyle w:val="Normal"/>
              <w:jc w:val="center"/>
              <w:rPr>
                <w:bCs/>
              </w:rPr>
            </w:pPr>
            <w:r>
              <w:rPr>
                <w:bCs/>
              </w:rPr>
              <w:t>0000000000</w:t>
            </w:r>
          </w:p>
        </w:tc>
        <w:tc>
          <w:tcPr>
            <w:tcW w:w="2283" w:type="dxa"/>
            <w:tcBorders>
              <w:top w:val="single" w:sz="4" w:space="0" w:color="000000"/>
              <w:bottom w:val="single" w:sz="4" w:space="0" w:color="000000"/>
              <w:right w:val="single" w:sz="4" w:space="0" w:color="000000"/>
            </w:tcBorders>
            <w:vAlign w:val="bottom"/>
          </w:tcPr>
          <w:p>
            <w:pPr>
              <w:pStyle w:val="Normal"/>
              <w:jc w:val="center"/>
              <w:rPr>
                <w:bCs/>
              </w:rPr>
            </w:pPr>
            <w:r>
              <w:rPr>
                <w:bCs/>
              </w:rPr>
              <w:t>853</w:t>
            </w:r>
          </w:p>
        </w:tc>
        <w:tc>
          <w:tcPr>
            <w:tcW w:w="834" w:type="dxa"/>
            <w:tcBorders>
              <w:top w:val="single" w:sz="4" w:space="0" w:color="000000"/>
              <w:bottom w:val="single" w:sz="4" w:space="0" w:color="000000"/>
              <w:right w:val="single" w:sz="4" w:space="0" w:color="000000"/>
            </w:tcBorders>
            <w:vAlign w:val="bottom"/>
          </w:tcPr>
          <w:p>
            <w:pPr>
              <w:pStyle w:val="Normal"/>
              <w:jc w:val="center"/>
              <w:rPr>
                <w:bCs/>
              </w:rPr>
            </w:pPr>
            <w:r>
              <w:rPr>
                <w:bCs/>
              </w:rPr>
              <w:t>2,4,5</w:t>
            </w:r>
          </w:p>
        </w:tc>
        <w:tc>
          <w:tcPr>
            <w:tcW w:w="993" w:type="dxa"/>
            <w:tcBorders>
              <w:top w:val="single" w:sz="4" w:space="0" w:color="000000"/>
              <w:bottom w:val="single" w:sz="4" w:space="0" w:color="000000"/>
              <w:right w:val="single" w:sz="4" w:space="0" w:color="000000"/>
            </w:tcBorders>
            <w:vAlign w:val="bottom"/>
          </w:tcPr>
          <w:p>
            <w:pPr>
              <w:pStyle w:val="Normal"/>
              <w:jc w:val="center"/>
              <w:rPr>
                <w:bCs/>
              </w:rPr>
            </w:pPr>
            <w:r>
              <w:rPr>
                <w:bCs/>
              </w:rPr>
              <w:t>40120</w:t>
            </w:r>
          </w:p>
        </w:tc>
        <w:tc>
          <w:tcPr>
            <w:tcW w:w="1008" w:type="dxa"/>
            <w:tcBorders>
              <w:top w:val="single" w:sz="4" w:space="0" w:color="000000"/>
              <w:bottom w:val="single" w:sz="4" w:space="0" w:color="000000"/>
              <w:right w:val="single" w:sz="4" w:space="0" w:color="000000"/>
            </w:tcBorders>
            <w:vAlign w:val="bottom"/>
          </w:tcPr>
          <w:p>
            <w:pPr>
              <w:pStyle w:val="Normal"/>
              <w:jc w:val="center"/>
              <w:rPr>
                <w:bCs/>
              </w:rPr>
            </w:pPr>
            <w:r>
              <w:rPr>
                <w:bCs/>
              </w:rPr>
              <w:t>233</w:t>
            </w:r>
          </w:p>
        </w:tc>
        <w:tc>
          <w:tcPr>
            <w:tcW w:w="3402" w:type="dxa"/>
            <w:tcBorders>
              <w:top w:val="single" w:sz="4" w:space="0" w:color="000000"/>
              <w:bottom w:val="single" w:sz="4" w:space="0" w:color="000000"/>
              <w:right w:val="single" w:sz="4" w:space="0" w:color="000000"/>
            </w:tcBorders>
          </w:tcPr>
          <w:p>
            <w:pPr>
              <w:pStyle w:val="Normal"/>
              <w:rPr>
                <w:bCs/>
              </w:rPr>
            </w:pPr>
            <w:r>
              <w:rPr>
                <w:bCs/>
              </w:rPr>
              <w:t>Код вида расходов не соответствует КОСГУ - недопустимо</w:t>
            </w:r>
          </w:p>
        </w:tc>
      </w:tr>
      <w:tr>
        <w:trPr>
          <w:trHeight w:val="209" w:hRule="atLeast"/>
        </w:trPr>
        <w:tc>
          <w:tcPr>
            <w:tcW w:w="900" w:type="dxa"/>
            <w:tcBorders>
              <w:top w:val="single" w:sz="4" w:space="0" w:color="000000"/>
              <w:bottom w:val="single" w:sz="4" w:space="0" w:color="000000"/>
              <w:right w:val="single" w:sz="4" w:space="0" w:color="000000"/>
            </w:tcBorders>
          </w:tcPr>
          <w:p>
            <w:pPr>
              <w:pStyle w:val="Normal"/>
              <w:jc w:val="center"/>
              <w:rPr>
                <w:bCs/>
              </w:rPr>
            </w:pPr>
            <w:r>
              <w:rPr>
                <w:bCs/>
              </w:rPr>
              <w:t>хххх</w:t>
            </w:r>
          </w:p>
        </w:tc>
        <w:tc>
          <w:tcPr>
            <w:tcW w:w="1368" w:type="dxa"/>
            <w:tcBorders>
              <w:top w:val="single" w:sz="4" w:space="0" w:color="000000"/>
              <w:bottom w:val="single" w:sz="4" w:space="0" w:color="000000"/>
              <w:right w:val="single" w:sz="4" w:space="0" w:color="000000"/>
            </w:tcBorders>
            <w:vAlign w:val="bottom"/>
          </w:tcPr>
          <w:p>
            <w:pPr>
              <w:pStyle w:val="Normal"/>
              <w:jc w:val="center"/>
              <w:rPr>
                <w:bCs/>
              </w:rPr>
            </w:pPr>
            <w:r>
              <w:rPr>
                <w:bCs/>
              </w:rPr>
              <w:t>0000000000</w:t>
            </w:r>
          </w:p>
        </w:tc>
        <w:tc>
          <w:tcPr>
            <w:tcW w:w="2283" w:type="dxa"/>
            <w:tcBorders>
              <w:top w:val="single" w:sz="4" w:space="0" w:color="000000"/>
              <w:bottom w:val="single" w:sz="4" w:space="0" w:color="000000"/>
              <w:right w:val="single" w:sz="4" w:space="0" w:color="000000"/>
            </w:tcBorders>
            <w:vAlign w:val="bottom"/>
          </w:tcPr>
          <w:p>
            <w:pPr>
              <w:pStyle w:val="Normal"/>
              <w:jc w:val="center"/>
              <w:rPr>
                <w:bCs/>
              </w:rPr>
            </w:pPr>
            <w:r>
              <w:rPr>
                <w:bCs/>
              </w:rPr>
              <w:t>853</w:t>
            </w:r>
          </w:p>
        </w:tc>
        <w:tc>
          <w:tcPr>
            <w:tcW w:w="834" w:type="dxa"/>
            <w:tcBorders>
              <w:top w:val="single" w:sz="4" w:space="0" w:color="000000"/>
              <w:bottom w:val="single" w:sz="4" w:space="0" w:color="000000"/>
              <w:right w:val="single" w:sz="4" w:space="0" w:color="000000"/>
            </w:tcBorders>
            <w:vAlign w:val="bottom"/>
          </w:tcPr>
          <w:p>
            <w:pPr>
              <w:pStyle w:val="Normal"/>
              <w:jc w:val="center"/>
              <w:rPr>
                <w:bCs/>
              </w:rPr>
            </w:pPr>
            <w:r>
              <w:rPr>
                <w:bCs/>
              </w:rPr>
              <w:t>2,4,5</w:t>
            </w:r>
          </w:p>
        </w:tc>
        <w:tc>
          <w:tcPr>
            <w:tcW w:w="993" w:type="dxa"/>
            <w:tcBorders>
              <w:top w:val="single" w:sz="4" w:space="0" w:color="000000"/>
              <w:bottom w:val="single" w:sz="4" w:space="0" w:color="000000"/>
              <w:right w:val="single" w:sz="4" w:space="0" w:color="000000"/>
            </w:tcBorders>
            <w:vAlign w:val="bottom"/>
          </w:tcPr>
          <w:p>
            <w:pPr>
              <w:pStyle w:val="Normal"/>
              <w:jc w:val="center"/>
              <w:rPr>
                <w:bCs/>
              </w:rPr>
            </w:pPr>
            <w:r>
              <w:rPr>
                <w:bCs/>
              </w:rPr>
              <w:t>40120</w:t>
            </w:r>
          </w:p>
        </w:tc>
        <w:tc>
          <w:tcPr>
            <w:tcW w:w="1008" w:type="dxa"/>
            <w:tcBorders>
              <w:top w:val="single" w:sz="4" w:space="0" w:color="000000"/>
              <w:bottom w:val="single" w:sz="4" w:space="0" w:color="000000"/>
              <w:right w:val="single" w:sz="4" w:space="0" w:color="000000"/>
            </w:tcBorders>
            <w:vAlign w:val="bottom"/>
          </w:tcPr>
          <w:p>
            <w:pPr>
              <w:pStyle w:val="Normal"/>
              <w:jc w:val="center"/>
              <w:rPr>
                <w:bCs/>
              </w:rPr>
            </w:pPr>
            <w:r>
              <w:rPr>
                <w:bCs/>
              </w:rPr>
              <w:t>234</w:t>
            </w:r>
          </w:p>
        </w:tc>
        <w:tc>
          <w:tcPr>
            <w:tcW w:w="3402" w:type="dxa"/>
            <w:tcBorders>
              <w:top w:val="single" w:sz="4" w:space="0" w:color="000000"/>
              <w:bottom w:val="single" w:sz="4" w:space="0" w:color="000000"/>
              <w:right w:val="single" w:sz="4" w:space="0" w:color="000000"/>
            </w:tcBorders>
          </w:tcPr>
          <w:p>
            <w:pPr>
              <w:pStyle w:val="Normal"/>
              <w:rPr>
                <w:bCs/>
              </w:rPr>
            </w:pPr>
            <w:r>
              <w:rPr>
                <w:bCs/>
              </w:rPr>
              <w:t>Код вида расходов не соответствует КОСГУ - недопустимо</w:t>
            </w:r>
          </w:p>
        </w:tc>
      </w:tr>
      <w:tr>
        <w:trPr>
          <w:trHeight w:val="209" w:hRule="atLeast"/>
        </w:trPr>
        <w:tc>
          <w:tcPr>
            <w:tcW w:w="900" w:type="dxa"/>
            <w:tcBorders>
              <w:top w:val="single" w:sz="4" w:space="0" w:color="000000"/>
              <w:bottom w:val="single" w:sz="4" w:space="0" w:color="000000"/>
              <w:right w:val="single" w:sz="4" w:space="0" w:color="000000"/>
            </w:tcBorders>
          </w:tcPr>
          <w:p>
            <w:pPr>
              <w:pStyle w:val="Normal"/>
              <w:jc w:val="center"/>
              <w:rPr>
                <w:bCs/>
              </w:rPr>
            </w:pPr>
            <w:r>
              <w:rPr>
                <w:bCs/>
              </w:rPr>
              <w:t>хххх</w:t>
            </w:r>
          </w:p>
        </w:tc>
        <w:tc>
          <w:tcPr>
            <w:tcW w:w="1368" w:type="dxa"/>
            <w:tcBorders>
              <w:top w:val="single" w:sz="4" w:space="0" w:color="000000"/>
              <w:bottom w:val="single" w:sz="4" w:space="0" w:color="000000"/>
              <w:right w:val="single" w:sz="4" w:space="0" w:color="000000"/>
            </w:tcBorders>
            <w:vAlign w:val="bottom"/>
          </w:tcPr>
          <w:p>
            <w:pPr>
              <w:pStyle w:val="Normal"/>
              <w:jc w:val="center"/>
              <w:rPr>
                <w:bCs/>
              </w:rPr>
            </w:pPr>
            <w:r>
              <w:rPr>
                <w:bCs/>
              </w:rPr>
              <w:t>0000000000</w:t>
            </w:r>
          </w:p>
        </w:tc>
        <w:tc>
          <w:tcPr>
            <w:tcW w:w="2283" w:type="dxa"/>
            <w:tcBorders>
              <w:top w:val="single" w:sz="4" w:space="0" w:color="000000"/>
              <w:bottom w:val="single" w:sz="4" w:space="0" w:color="000000"/>
              <w:right w:val="single" w:sz="4" w:space="0" w:color="000000"/>
            </w:tcBorders>
            <w:vAlign w:val="bottom"/>
          </w:tcPr>
          <w:p>
            <w:pPr>
              <w:pStyle w:val="Normal"/>
              <w:jc w:val="center"/>
              <w:rPr/>
            </w:pPr>
            <w:r>
              <w:rPr>
                <w:bCs/>
              </w:rPr>
              <w:t>613,623, 814, 000</w:t>
            </w:r>
          </w:p>
        </w:tc>
        <w:tc>
          <w:tcPr>
            <w:tcW w:w="834" w:type="dxa"/>
            <w:tcBorders>
              <w:top w:val="single" w:sz="4" w:space="0" w:color="000000"/>
              <w:bottom w:val="single" w:sz="4" w:space="0" w:color="000000"/>
              <w:right w:val="single" w:sz="4" w:space="0" w:color="000000"/>
            </w:tcBorders>
            <w:vAlign w:val="bottom"/>
          </w:tcPr>
          <w:p>
            <w:pPr>
              <w:pStyle w:val="Normal"/>
              <w:jc w:val="center"/>
              <w:rPr>
                <w:bCs/>
              </w:rPr>
            </w:pPr>
            <w:r>
              <w:rPr>
                <w:bCs/>
              </w:rPr>
              <w:t>2,4,5,7</w:t>
            </w:r>
          </w:p>
        </w:tc>
        <w:tc>
          <w:tcPr>
            <w:tcW w:w="993" w:type="dxa"/>
            <w:tcBorders>
              <w:top w:val="single" w:sz="4" w:space="0" w:color="000000"/>
              <w:bottom w:val="single" w:sz="4" w:space="0" w:color="000000"/>
              <w:right w:val="single" w:sz="4" w:space="0" w:color="000000"/>
            </w:tcBorders>
            <w:vAlign w:val="bottom"/>
          </w:tcPr>
          <w:p>
            <w:pPr>
              <w:pStyle w:val="Normal"/>
              <w:jc w:val="center"/>
              <w:rPr>
                <w:bCs/>
              </w:rPr>
            </w:pPr>
            <w:r>
              <w:rPr>
                <w:bCs/>
              </w:rPr>
              <w:t>40120</w:t>
            </w:r>
          </w:p>
        </w:tc>
        <w:tc>
          <w:tcPr>
            <w:tcW w:w="1008" w:type="dxa"/>
            <w:tcBorders>
              <w:top w:val="single" w:sz="4" w:space="0" w:color="000000"/>
              <w:bottom w:val="single" w:sz="4" w:space="0" w:color="000000"/>
              <w:right w:val="single" w:sz="4" w:space="0" w:color="000000"/>
            </w:tcBorders>
            <w:vAlign w:val="bottom"/>
          </w:tcPr>
          <w:p>
            <w:pPr>
              <w:pStyle w:val="Normal"/>
              <w:jc w:val="center"/>
              <w:rPr>
                <w:bCs/>
              </w:rPr>
            </w:pPr>
            <w:r>
              <w:rPr>
                <w:bCs/>
              </w:rPr>
              <w:t>241</w:t>
            </w:r>
          </w:p>
        </w:tc>
        <w:tc>
          <w:tcPr>
            <w:tcW w:w="3402" w:type="dxa"/>
            <w:tcBorders>
              <w:top w:val="single" w:sz="4" w:space="0" w:color="000000"/>
              <w:bottom w:val="single" w:sz="4" w:space="0" w:color="000000"/>
              <w:right w:val="single" w:sz="4" w:space="0" w:color="000000"/>
            </w:tcBorders>
          </w:tcPr>
          <w:p>
            <w:pPr>
              <w:pStyle w:val="Normal"/>
              <w:rPr>
                <w:bCs/>
              </w:rPr>
            </w:pPr>
            <w:r>
              <w:rPr>
                <w:bCs/>
              </w:rPr>
              <w:t>Код вида расходов не соответствует КОСГУ - недопустимо</w:t>
            </w:r>
          </w:p>
        </w:tc>
      </w:tr>
      <w:tr>
        <w:trPr>
          <w:trHeight w:val="209" w:hRule="atLeast"/>
        </w:trPr>
        <w:tc>
          <w:tcPr>
            <w:tcW w:w="900" w:type="dxa"/>
            <w:tcBorders>
              <w:top w:val="single" w:sz="4" w:space="0" w:color="000000"/>
              <w:bottom w:val="single" w:sz="4" w:space="0" w:color="000000"/>
              <w:right w:val="single" w:sz="4" w:space="0" w:color="000000"/>
            </w:tcBorders>
          </w:tcPr>
          <w:p>
            <w:pPr>
              <w:pStyle w:val="Normal"/>
              <w:jc w:val="center"/>
              <w:rPr>
                <w:bCs/>
              </w:rPr>
            </w:pPr>
            <w:r>
              <w:rPr>
                <w:bCs/>
              </w:rPr>
              <w:t>хххх</w:t>
            </w:r>
          </w:p>
        </w:tc>
        <w:tc>
          <w:tcPr>
            <w:tcW w:w="1368" w:type="dxa"/>
            <w:tcBorders>
              <w:top w:val="single" w:sz="4" w:space="0" w:color="000000"/>
              <w:bottom w:val="single" w:sz="4" w:space="0" w:color="000000"/>
              <w:right w:val="single" w:sz="4" w:space="0" w:color="000000"/>
            </w:tcBorders>
            <w:vAlign w:val="bottom"/>
          </w:tcPr>
          <w:p>
            <w:pPr>
              <w:pStyle w:val="Normal"/>
              <w:jc w:val="center"/>
              <w:rPr>
                <w:bCs/>
              </w:rPr>
            </w:pPr>
            <w:r>
              <w:rPr>
                <w:bCs/>
              </w:rPr>
              <w:t>0000000000</w:t>
            </w:r>
          </w:p>
        </w:tc>
        <w:tc>
          <w:tcPr>
            <w:tcW w:w="2283" w:type="dxa"/>
            <w:tcBorders>
              <w:top w:val="single" w:sz="4" w:space="0" w:color="000000"/>
              <w:bottom w:val="single" w:sz="4" w:space="0" w:color="000000"/>
              <w:right w:val="single" w:sz="4" w:space="0" w:color="000000"/>
            </w:tcBorders>
            <w:vAlign w:val="bottom"/>
          </w:tcPr>
          <w:p>
            <w:pPr>
              <w:pStyle w:val="Normal"/>
              <w:jc w:val="center"/>
              <w:rPr>
                <w:bCs/>
              </w:rPr>
            </w:pPr>
            <w:r>
              <w:rPr>
                <w:bCs/>
              </w:rPr>
              <w:t>4**</w:t>
            </w:r>
          </w:p>
        </w:tc>
        <w:tc>
          <w:tcPr>
            <w:tcW w:w="834" w:type="dxa"/>
            <w:tcBorders>
              <w:top w:val="single" w:sz="4" w:space="0" w:color="000000"/>
              <w:bottom w:val="single" w:sz="4" w:space="0" w:color="000000"/>
              <w:right w:val="single" w:sz="4" w:space="0" w:color="000000"/>
            </w:tcBorders>
            <w:vAlign w:val="bottom"/>
          </w:tcPr>
          <w:p>
            <w:pPr>
              <w:pStyle w:val="Normal"/>
              <w:jc w:val="center"/>
              <w:rPr>
                <w:bCs/>
              </w:rPr>
            </w:pPr>
            <w:r>
              <w:rPr>
                <w:bCs/>
              </w:rPr>
              <w:t>2, 6</w:t>
            </w:r>
          </w:p>
        </w:tc>
        <w:tc>
          <w:tcPr>
            <w:tcW w:w="993" w:type="dxa"/>
            <w:tcBorders>
              <w:top w:val="single" w:sz="4" w:space="0" w:color="000000"/>
              <w:bottom w:val="single" w:sz="4" w:space="0" w:color="000000"/>
              <w:right w:val="single" w:sz="4" w:space="0" w:color="000000"/>
            </w:tcBorders>
            <w:vAlign w:val="bottom"/>
          </w:tcPr>
          <w:p>
            <w:pPr>
              <w:pStyle w:val="Normal"/>
              <w:jc w:val="center"/>
              <w:rPr>
                <w:bCs/>
              </w:rPr>
            </w:pPr>
            <w:r>
              <w:rPr>
                <w:bCs/>
              </w:rPr>
              <w:t>40120</w:t>
            </w:r>
          </w:p>
        </w:tc>
        <w:tc>
          <w:tcPr>
            <w:tcW w:w="1008" w:type="dxa"/>
            <w:tcBorders>
              <w:top w:val="single" w:sz="4" w:space="0" w:color="000000"/>
              <w:bottom w:val="single" w:sz="4" w:space="0" w:color="000000"/>
              <w:right w:val="single" w:sz="4" w:space="0" w:color="000000"/>
            </w:tcBorders>
            <w:vAlign w:val="bottom"/>
          </w:tcPr>
          <w:p>
            <w:pPr>
              <w:pStyle w:val="Normal"/>
              <w:jc w:val="center"/>
              <w:rPr>
                <w:bCs/>
              </w:rPr>
            </w:pPr>
            <w:r>
              <w:rPr>
                <w:bCs/>
              </w:rPr>
              <w:t>241</w:t>
            </w:r>
          </w:p>
        </w:tc>
        <w:tc>
          <w:tcPr>
            <w:tcW w:w="3402" w:type="dxa"/>
            <w:tcBorders>
              <w:top w:val="single" w:sz="4" w:space="0" w:color="000000"/>
              <w:bottom w:val="single" w:sz="4" w:space="0" w:color="000000"/>
              <w:right w:val="single" w:sz="4" w:space="0" w:color="000000"/>
            </w:tcBorders>
          </w:tcPr>
          <w:p>
            <w:pPr>
              <w:pStyle w:val="Normal"/>
              <w:rPr>
                <w:bCs/>
              </w:rPr>
            </w:pPr>
            <w:r>
              <w:rPr>
                <w:bCs/>
              </w:rPr>
              <w:t>Показатели по счету 40120 и КВР 4хх требуют пояснения</w:t>
            </w:r>
          </w:p>
        </w:tc>
      </w:tr>
      <w:tr>
        <w:trPr>
          <w:trHeight w:val="209" w:hRule="atLeast"/>
        </w:trPr>
        <w:tc>
          <w:tcPr>
            <w:tcW w:w="900" w:type="dxa"/>
            <w:tcBorders>
              <w:top w:val="single" w:sz="4" w:space="0" w:color="000000"/>
              <w:bottom w:val="single" w:sz="4" w:space="0" w:color="000000"/>
              <w:right w:val="single" w:sz="4" w:space="0" w:color="000000"/>
            </w:tcBorders>
          </w:tcPr>
          <w:p>
            <w:pPr>
              <w:pStyle w:val="Normal"/>
              <w:jc w:val="center"/>
              <w:rPr>
                <w:bCs/>
              </w:rPr>
            </w:pPr>
            <w:r>
              <w:rPr>
                <w:bCs/>
              </w:rPr>
              <w:t>хххх</w:t>
            </w:r>
          </w:p>
        </w:tc>
        <w:tc>
          <w:tcPr>
            <w:tcW w:w="1368" w:type="dxa"/>
            <w:tcBorders>
              <w:top w:val="single" w:sz="4" w:space="0" w:color="000000"/>
              <w:bottom w:val="single" w:sz="4" w:space="0" w:color="000000"/>
              <w:right w:val="single" w:sz="4" w:space="0" w:color="000000"/>
            </w:tcBorders>
            <w:vAlign w:val="bottom"/>
          </w:tcPr>
          <w:p>
            <w:pPr>
              <w:pStyle w:val="Normal"/>
              <w:jc w:val="center"/>
              <w:rPr>
                <w:bCs/>
              </w:rPr>
            </w:pPr>
            <w:r>
              <w:rPr>
                <w:bCs/>
              </w:rPr>
              <w:t>0000000000</w:t>
            </w:r>
          </w:p>
        </w:tc>
        <w:tc>
          <w:tcPr>
            <w:tcW w:w="2283" w:type="dxa"/>
            <w:tcBorders>
              <w:top w:val="single" w:sz="4" w:space="0" w:color="000000"/>
              <w:bottom w:val="single" w:sz="4" w:space="0" w:color="000000"/>
              <w:right w:val="single" w:sz="4" w:space="0" w:color="000000"/>
            </w:tcBorders>
            <w:vAlign w:val="bottom"/>
          </w:tcPr>
          <w:p>
            <w:pPr>
              <w:pStyle w:val="Normal"/>
              <w:jc w:val="center"/>
              <w:rPr/>
            </w:pPr>
            <w:r>
              <w:rPr>
                <w:bCs/>
              </w:rPr>
              <w:t>630, 634, 810, 814, 853</w:t>
            </w:r>
          </w:p>
        </w:tc>
        <w:tc>
          <w:tcPr>
            <w:tcW w:w="834" w:type="dxa"/>
            <w:tcBorders>
              <w:top w:val="single" w:sz="4" w:space="0" w:color="000000"/>
              <w:bottom w:val="single" w:sz="4" w:space="0" w:color="000000"/>
              <w:right w:val="single" w:sz="4" w:space="0" w:color="000000"/>
            </w:tcBorders>
            <w:vAlign w:val="bottom"/>
          </w:tcPr>
          <w:p>
            <w:pPr>
              <w:pStyle w:val="Normal"/>
              <w:jc w:val="center"/>
              <w:rPr>
                <w:bCs/>
              </w:rPr>
            </w:pPr>
            <w:r>
              <w:rPr>
                <w:bCs/>
              </w:rPr>
              <w:t>2,4,5,7</w:t>
            </w:r>
          </w:p>
        </w:tc>
        <w:tc>
          <w:tcPr>
            <w:tcW w:w="993" w:type="dxa"/>
            <w:tcBorders>
              <w:top w:val="single" w:sz="4" w:space="0" w:color="000000"/>
              <w:bottom w:val="single" w:sz="4" w:space="0" w:color="000000"/>
              <w:right w:val="single" w:sz="4" w:space="0" w:color="000000"/>
            </w:tcBorders>
            <w:vAlign w:val="bottom"/>
          </w:tcPr>
          <w:p>
            <w:pPr>
              <w:pStyle w:val="Normal"/>
              <w:jc w:val="center"/>
              <w:rPr>
                <w:bCs/>
              </w:rPr>
            </w:pPr>
            <w:r>
              <w:rPr>
                <w:bCs/>
              </w:rPr>
              <w:t>40120</w:t>
            </w:r>
          </w:p>
        </w:tc>
        <w:tc>
          <w:tcPr>
            <w:tcW w:w="1008" w:type="dxa"/>
            <w:tcBorders>
              <w:top w:val="single" w:sz="4" w:space="0" w:color="000000"/>
              <w:bottom w:val="single" w:sz="4" w:space="0" w:color="000000"/>
              <w:right w:val="single" w:sz="4" w:space="0" w:color="000000"/>
            </w:tcBorders>
            <w:vAlign w:val="bottom"/>
          </w:tcPr>
          <w:p>
            <w:pPr>
              <w:pStyle w:val="Normal"/>
              <w:jc w:val="center"/>
              <w:rPr>
                <w:bCs/>
              </w:rPr>
            </w:pPr>
            <w:r>
              <w:rPr>
                <w:bCs/>
              </w:rPr>
              <w:t>242</w:t>
            </w:r>
          </w:p>
        </w:tc>
        <w:tc>
          <w:tcPr>
            <w:tcW w:w="3402" w:type="dxa"/>
            <w:tcBorders>
              <w:top w:val="single" w:sz="4" w:space="0" w:color="000000"/>
              <w:bottom w:val="single" w:sz="4" w:space="0" w:color="000000"/>
              <w:right w:val="single" w:sz="4" w:space="0" w:color="000000"/>
            </w:tcBorders>
          </w:tcPr>
          <w:p>
            <w:pPr>
              <w:pStyle w:val="Normal"/>
              <w:rPr>
                <w:bCs/>
              </w:rPr>
            </w:pPr>
            <w:r>
              <w:rPr>
                <w:bCs/>
              </w:rPr>
              <w:t>Код вида расходов не соответствует КОСГУ - недопустимо</w:t>
            </w:r>
          </w:p>
        </w:tc>
      </w:tr>
      <w:tr>
        <w:trPr>
          <w:trHeight w:val="209" w:hRule="atLeast"/>
        </w:trPr>
        <w:tc>
          <w:tcPr>
            <w:tcW w:w="900" w:type="dxa"/>
            <w:tcBorders>
              <w:top w:val="single" w:sz="4" w:space="0" w:color="000000"/>
              <w:bottom w:val="single" w:sz="4" w:space="0" w:color="000000"/>
              <w:right w:val="single" w:sz="4" w:space="0" w:color="000000"/>
            </w:tcBorders>
          </w:tcPr>
          <w:p>
            <w:pPr>
              <w:pStyle w:val="Normal"/>
              <w:jc w:val="center"/>
              <w:rPr>
                <w:bCs/>
              </w:rPr>
            </w:pPr>
            <w:r>
              <w:rPr>
                <w:bCs/>
              </w:rPr>
              <w:t>хххх</w:t>
            </w:r>
          </w:p>
        </w:tc>
        <w:tc>
          <w:tcPr>
            <w:tcW w:w="1368" w:type="dxa"/>
            <w:tcBorders>
              <w:top w:val="single" w:sz="4" w:space="0" w:color="000000"/>
              <w:bottom w:val="single" w:sz="4" w:space="0" w:color="000000"/>
              <w:right w:val="single" w:sz="4" w:space="0" w:color="000000"/>
            </w:tcBorders>
            <w:vAlign w:val="bottom"/>
          </w:tcPr>
          <w:p>
            <w:pPr>
              <w:pStyle w:val="Normal"/>
              <w:jc w:val="center"/>
              <w:rPr>
                <w:bCs/>
              </w:rPr>
            </w:pPr>
            <w:r>
              <w:rPr>
                <w:bCs/>
              </w:rPr>
              <w:t>0000000000</w:t>
            </w:r>
          </w:p>
        </w:tc>
        <w:tc>
          <w:tcPr>
            <w:tcW w:w="2283" w:type="dxa"/>
            <w:tcBorders>
              <w:top w:val="single" w:sz="4" w:space="0" w:color="000000"/>
              <w:bottom w:val="single" w:sz="4" w:space="0" w:color="000000"/>
              <w:right w:val="single" w:sz="4" w:space="0" w:color="000000"/>
            </w:tcBorders>
            <w:vAlign w:val="bottom"/>
          </w:tcPr>
          <w:p>
            <w:pPr>
              <w:pStyle w:val="Normal"/>
              <w:jc w:val="center"/>
              <w:rPr>
                <w:bCs/>
              </w:rPr>
            </w:pPr>
            <w:r>
              <w:rPr>
                <w:bCs/>
              </w:rPr>
              <w:t>863</w:t>
            </w:r>
          </w:p>
        </w:tc>
        <w:tc>
          <w:tcPr>
            <w:tcW w:w="834" w:type="dxa"/>
            <w:tcBorders>
              <w:top w:val="single" w:sz="4" w:space="0" w:color="000000"/>
              <w:bottom w:val="single" w:sz="4" w:space="0" w:color="000000"/>
              <w:right w:val="single" w:sz="4" w:space="0" w:color="000000"/>
            </w:tcBorders>
            <w:vAlign w:val="bottom"/>
          </w:tcPr>
          <w:p>
            <w:pPr>
              <w:pStyle w:val="Normal"/>
              <w:jc w:val="center"/>
              <w:rPr>
                <w:bCs/>
              </w:rPr>
            </w:pPr>
            <w:r>
              <w:rPr>
                <w:bCs/>
              </w:rPr>
              <w:t>2,4,5,7</w:t>
            </w:r>
          </w:p>
        </w:tc>
        <w:tc>
          <w:tcPr>
            <w:tcW w:w="993" w:type="dxa"/>
            <w:tcBorders>
              <w:top w:val="single" w:sz="4" w:space="0" w:color="000000"/>
              <w:bottom w:val="single" w:sz="4" w:space="0" w:color="000000"/>
              <w:right w:val="single" w:sz="4" w:space="0" w:color="000000"/>
            </w:tcBorders>
            <w:vAlign w:val="bottom"/>
          </w:tcPr>
          <w:p>
            <w:pPr>
              <w:pStyle w:val="Normal"/>
              <w:jc w:val="center"/>
              <w:rPr>
                <w:bCs/>
              </w:rPr>
            </w:pPr>
            <w:r>
              <w:rPr>
                <w:bCs/>
              </w:rPr>
              <w:t>40120</w:t>
            </w:r>
          </w:p>
        </w:tc>
        <w:tc>
          <w:tcPr>
            <w:tcW w:w="1008" w:type="dxa"/>
            <w:tcBorders>
              <w:top w:val="single" w:sz="4" w:space="0" w:color="000000"/>
              <w:bottom w:val="single" w:sz="4" w:space="0" w:color="000000"/>
              <w:right w:val="single" w:sz="4" w:space="0" w:color="000000"/>
            </w:tcBorders>
            <w:vAlign w:val="bottom"/>
          </w:tcPr>
          <w:p>
            <w:pPr>
              <w:pStyle w:val="Normal"/>
              <w:jc w:val="center"/>
              <w:rPr>
                <w:bCs/>
              </w:rPr>
            </w:pPr>
            <w:r>
              <w:rPr>
                <w:bCs/>
              </w:rPr>
              <w:t>252</w:t>
            </w:r>
          </w:p>
        </w:tc>
        <w:tc>
          <w:tcPr>
            <w:tcW w:w="3402" w:type="dxa"/>
            <w:tcBorders>
              <w:top w:val="single" w:sz="4" w:space="0" w:color="000000"/>
              <w:bottom w:val="single" w:sz="4" w:space="0" w:color="000000"/>
              <w:right w:val="single" w:sz="4" w:space="0" w:color="000000"/>
            </w:tcBorders>
          </w:tcPr>
          <w:p>
            <w:pPr>
              <w:pStyle w:val="Normal"/>
              <w:rPr>
                <w:bCs/>
              </w:rPr>
            </w:pPr>
            <w:r>
              <w:rPr>
                <w:bCs/>
              </w:rPr>
              <w:t>Код вида расходов не соответствует КОСГУ - недопустимо</w:t>
            </w:r>
          </w:p>
        </w:tc>
      </w:tr>
      <w:tr>
        <w:trPr>
          <w:trHeight w:val="209" w:hRule="atLeast"/>
        </w:trPr>
        <w:tc>
          <w:tcPr>
            <w:tcW w:w="900" w:type="dxa"/>
            <w:tcBorders>
              <w:top w:val="single" w:sz="4" w:space="0" w:color="000000"/>
              <w:bottom w:val="single" w:sz="4" w:space="0" w:color="000000"/>
              <w:right w:val="single" w:sz="4" w:space="0" w:color="000000"/>
            </w:tcBorders>
          </w:tcPr>
          <w:p>
            <w:pPr>
              <w:pStyle w:val="Normal"/>
              <w:jc w:val="center"/>
              <w:rPr>
                <w:bCs/>
              </w:rPr>
            </w:pPr>
            <w:r>
              <w:rPr>
                <w:bCs/>
              </w:rPr>
              <w:t>хххх</w:t>
            </w:r>
          </w:p>
        </w:tc>
        <w:tc>
          <w:tcPr>
            <w:tcW w:w="1368" w:type="dxa"/>
            <w:tcBorders>
              <w:top w:val="single" w:sz="4" w:space="0" w:color="000000"/>
              <w:bottom w:val="single" w:sz="4" w:space="0" w:color="000000"/>
              <w:right w:val="single" w:sz="4" w:space="0" w:color="000000"/>
            </w:tcBorders>
            <w:vAlign w:val="bottom"/>
          </w:tcPr>
          <w:p>
            <w:pPr>
              <w:pStyle w:val="Normal"/>
              <w:jc w:val="center"/>
              <w:rPr>
                <w:bCs/>
              </w:rPr>
            </w:pPr>
            <w:r>
              <w:rPr>
                <w:bCs/>
              </w:rPr>
              <w:t>0000000000</w:t>
            </w:r>
          </w:p>
        </w:tc>
        <w:tc>
          <w:tcPr>
            <w:tcW w:w="2283" w:type="dxa"/>
            <w:tcBorders>
              <w:top w:val="single" w:sz="4" w:space="0" w:color="000000"/>
              <w:bottom w:val="single" w:sz="4" w:space="0" w:color="000000"/>
              <w:right w:val="single" w:sz="4" w:space="0" w:color="000000"/>
            </w:tcBorders>
            <w:vAlign w:val="bottom"/>
          </w:tcPr>
          <w:p>
            <w:pPr>
              <w:pStyle w:val="Normal"/>
              <w:jc w:val="center"/>
              <w:rPr>
                <w:bCs/>
              </w:rPr>
            </w:pPr>
            <w:r>
              <w:rPr>
                <w:bCs/>
              </w:rPr>
              <w:t>853, 862</w:t>
            </w:r>
          </w:p>
        </w:tc>
        <w:tc>
          <w:tcPr>
            <w:tcW w:w="834" w:type="dxa"/>
            <w:tcBorders>
              <w:top w:val="single" w:sz="4" w:space="0" w:color="000000"/>
              <w:bottom w:val="single" w:sz="4" w:space="0" w:color="000000"/>
              <w:right w:val="single" w:sz="4" w:space="0" w:color="000000"/>
            </w:tcBorders>
            <w:vAlign w:val="bottom"/>
          </w:tcPr>
          <w:p>
            <w:pPr>
              <w:pStyle w:val="Normal"/>
              <w:jc w:val="center"/>
              <w:rPr>
                <w:bCs/>
              </w:rPr>
            </w:pPr>
            <w:r>
              <w:rPr>
                <w:bCs/>
              </w:rPr>
              <w:t>2,4,5,7</w:t>
            </w:r>
          </w:p>
        </w:tc>
        <w:tc>
          <w:tcPr>
            <w:tcW w:w="993" w:type="dxa"/>
            <w:tcBorders>
              <w:top w:val="single" w:sz="4" w:space="0" w:color="000000"/>
              <w:bottom w:val="single" w:sz="4" w:space="0" w:color="000000"/>
              <w:right w:val="single" w:sz="4" w:space="0" w:color="000000"/>
            </w:tcBorders>
            <w:vAlign w:val="bottom"/>
          </w:tcPr>
          <w:p>
            <w:pPr>
              <w:pStyle w:val="Normal"/>
              <w:jc w:val="center"/>
              <w:rPr>
                <w:bCs/>
              </w:rPr>
            </w:pPr>
            <w:r>
              <w:rPr>
                <w:bCs/>
              </w:rPr>
              <w:t>40120</w:t>
            </w:r>
          </w:p>
        </w:tc>
        <w:tc>
          <w:tcPr>
            <w:tcW w:w="1008" w:type="dxa"/>
            <w:tcBorders>
              <w:top w:val="single" w:sz="4" w:space="0" w:color="000000"/>
              <w:bottom w:val="single" w:sz="4" w:space="0" w:color="000000"/>
              <w:right w:val="single" w:sz="4" w:space="0" w:color="000000"/>
            </w:tcBorders>
            <w:vAlign w:val="bottom"/>
          </w:tcPr>
          <w:p>
            <w:pPr>
              <w:pStyle w:val="Normal"/>
              <w:jc w:val="center"/>
              <w:rPr>
                <w:bCs/>
              </w:rPr>
            </w:pPr>
            <w:r>
              <w:rPr>
                <w:bCs/>
              </w:rPr>
              <w:t>253</w:t>
            </w:r>
          </w:p>
        </w:tc>
        <w:tc>
          <w:tcPr>
            <w:tcW w:w="3402" w:type="dxa"/>
            <w:tcBorders>
              <w:top w:val="single" w:sz="4" w:space="0" w:color="000000"/>
              <w:bottom w:val="single" w:sz="4" w:space="0" w:color="000000"/>
              <w:right w:val="single" w:sz="4" w:space="0" w:color="000000"/>
            </w:tcBorders>
          </w:tcPr>
          <w:p>
            <w:pPr>
              <w:pStyle w:val="Normal"/>
              <w:rPr>
                <w:bCs/>
              </w:rPr>
            </w:pPr>
            <w:r>
              <w:rPr>
                <w:bCs/>
              </w:rPr>
              <w:t>Код вида расходов не соответствует КОСГУ - недопустимо</w:t>
            </w:r>
          </w:p>
        </w:tc>
      </w:tr>
      <w:tr>
        <w:trPr>
          <w:trHeight w:val="209" w:hRule="atLeast"/>
        </w:trPr>
        <w:tc>
          <w:tcPr>
            <w:tcW w:w="900" w:type="dxa"/>
            <w:tcBorders>
              <w:top w:val="single" w:sz="4" w:space="0" w:color="000000"/>
              <w:bottom w:val="single" w:sz="4" w:space="0" w:color="000000"/>
              <w:right w:val="single" w:sz="4" w:space="0" w:color="000000"/>
            </w:tcBorders>
          </w:tcPr>
          <w:p>
            <w:pPr>
              <w:pStyle w:val="Normal"/>
              <w:jc w:val="center"/>
              <w:rPr>
                <w:bCs/>
              </w:rPr>
            </w:pPr>
            <w:r>
              <w:rPr>
                <w:bCs/>
              </w:rPr>
              <w:t>хххх</w:t>
            </w:r>
          </w:p>
        </w:tc>
        <w:tc>
          <w:tcPr>
            <w:tcW w:w="1368" w:type="dxa"/>
            <w:tcBorders>
              <w:top w:val="single" w:sz="4" w:space="0" w:color="000000"/>
              <w:bottom w:val="single" w:sz="4" w:space="0" w:color="000000"/>
              <w:right w:val="single" w:sz="4" w:space="0" w:color="000000"/>
            </w:tcBorders>
            <w:vAlign w:val="bottom"/>
          </w:tcPr>
          <w:p>
            <w:pPr>
              <w:pStyle w:val="Normal"/>
              <w:jc w:val="center"/>
              <w:rPr>
                <w:bCs/>
              </w:rPr>
            </w:pPr>
            <w:r>
              <w:rPr>
                <w:bCs/>
              </w:rPr>
              <w:t>0000000000</w:t>
            </w:r>
          </w:p>
        </w:tc>
        <w:tc>
          <w:tcPr>
            <w:tcW w:w="2283" w:type="dxa"/>
            <w:tcBorders>
              <w:top w:val="single" w:sz="4" w:space="0" w:color="000000"/>
              <w:bottom w:val="single" w:sz="4" w:space="0" w:color="000000"/>
              <w:right w:val="single" w:sz="4" w:space="0" w:color="000000"/>
            </w:tcBorders>
            <w:vAlign w:val="bottom"/>
          </w:tcPr>
          <w:p>
            <w:pPr>
              <w:pStyle w:val="Normal"/>
              <w:jc w:val="center"/>
              <w:rPr/>
            </w:pPr>
            <w:r>
              <w:rPr>
                <w:bCs/>
              </w:rPr>
              <w:t>112, 119,133,134, 139, 321, 323, 360</w:t>
            </w:r>
          </w:p>
        </w:tc>
        <w:tc>
          <w:tcPr>
            <w:tcW w:w="834" w:type="dxa"/>
            <w:tcBorders>
              <w:top w:val="single" w:sz="4" w:space="0" w:color="000000"/>
              <w:bottom w:val="single" w:sz="4" w:space="0" w:color="000000"/>
              <w:right w:val="single" w:sz="4" w:space="0" w:color="000000"/>
            </w:tcBorders>
            <w:vAlign w:val="bottom"/>
          </w:tcPr>
          <w:p>
            <w:pPr>
              <w:pStyle w:val="Normal"/>
              <w:jc w:val="center"/>
              <w:rPr>
                <w:bCs/>
              </w:rPr>
            </w:pPr>
            <w:r>
              <w:rPr>
                <w:bCs/>
              </w:rPr>
              <w:t>2,4,5,7</w:t>
            </w:r>
          </w:p>
        </w:tc>
        <w:tc>
          <w:tcPr>
            <w:tcW w:w="993" w:type="dxa"/>
            <w:tcBorders>
              <w:top w:val="single" w:sz="4" w:space="0" w:color="000000"/>
              <w:bottom w:val="single" w:sz="4" w:space="0" w:color="000000"/>
              <w:right w:val="single" w:sz="4" w:space="0" w:color="000000"/>
            </w:tcBorders>
            <w:vAlign w:val="bottom"/>
          </w:tcPr>
          <w:p>
            <w:pPr>
              <w:pStyle w:val="Normal"/>
              <w:jc w:val="center"/>
              <w:rPr>
                <w:bCs/>
              </w:rPr>
            </w:pPr>
            <w:r>
              <w:rPr>
                <w:bCs/>
              </w:rPr>
              <w:t>40120</w:t>
            </w:r>
          </w:p>
        </w:tc>
        <w:tc>
          <w:tcPr>
            <w:tcW w:w="1008" w:type="dxa"/>
            <w:tcBorders>
              <w:top w:val="single" w:sz="4" w:space="0" w:color="000000"/>
              <w:bottom w:val="single" w:sz="4" w:space="0" w:color="000000"/>
              <w:right w:val="single" w:sz="4" w:space="0" w:color="000000"/>
            </w:tcBorders>
            <w:vAlign w:val="bottom"/>
          </w:tcPr>
          <w:p>
            <w:pPr>
              <w:pStyle w:val="Normal"/>
              <w:jc w:val="center"/>
              <w:rPr>
                <w:bCs/>
              </w:rPr>
            </w:pPr>
            <w:r>
              <w:rPr>
                <w:bCs/>
              </w:rPr>
              <w:t>262</w:t>
            </w:r>
          </w:p>
        </w:tc>
        <w:tc>
          <w:tcPr>
            <w:tcW w:w="3402" w:type="dxa"/>
            <w:tcBorders>
              <w:top w:val="single" w:sz="4" w:space="0" w:color="000000"/>
              <w:bottom w:val="single" w:sz="4" w:space="0" w:color="000000"/>
              <w:right w:val="single" w:sz="4" w:space="0" w:color="000000"/>
            </w:tcBorders>
          </w:tcPr>
          <w:p>
            <w:pPr>
              <w:pStyle w:val="Normal"/>
              <w:rPr>
                <w:bCs/>
              </w:rPr>
            </w:pPr>
            <w:r>
              <w:rPr>
                <w:bCs/>
              </w:rPr>
              <w:t>Код вида расходов не соответствует КОСГУ - недопустимо</w:t>
            </w:r>
          </w:p>
        </w:tc>
      </w:tr>
      <w:tr>
        <w:trPr>
          <w:trHeight w:val="209" w:hRule="atLeast"/>
        </w:trPr>
        <w:tc>
          <w:tcPr>
            <w:tcW w:w="900" w:type="dxa"/>
            <w:tcBorders>
              <w:top w:val="single" w:sz="4" w:space="0" w:color="000000"/>
              <w:bottom w:val="single" w:sz="4" w:space="0" w:color="000000"/>
              <w:right w:val="single" w:sz="4" w:space="0" w:color="000000"/>
            </w:tcBorders>
          </w:tcPr>
          <w:p>
            <w:pPr>
              <w:pStyle w:val="Normal"/>
              <w:jc w:val="center"/>
              <w:rPr>
                <w:bCs/>
              </w:rPr>
            </w:pPr>
            <w:r>
              <w:rPr>
                <w:bCs/>
              </w:rPr>
              <w:t>хххх</w:t>
            </w:r>
          </w:p>
        </w:tc>
        <w:tc>
          <w:tcPr>
            <w:tcW w:w="1368" w:type="dxa"/>
            <w:tcBorders>
              <w:top w:val="single" w:sz="4" w:space="0" w:color="000000"/>
              <w:bottom w:val="single" w:sz="4" w:space="0" w:color="000000"/>
              <w:right w:val="single" w:sz="4" w:space="0" w:color="000000"/>
            </w:tcBorders>
            <w:vAlign w:val="bottom"/>
          </w:tcPr>
          <w:p>
            <w:pPr>
              <w:pStyle w:val="Normal"/>
              <w:jc w:val="center"/>
              <w:rPr>
                <w:bCs/>
              </w:rPr>
            </w:pPr>
            <w:r>
              <w:rPr>
                <w:bCs/>
              </w:rPr>
              <w:t>0000000000</w:t>
            </w:r>
          </w:p>
        </w:tc>
        <w:tc>
          <w:tcPr>
            <w:tcW w:w="2283" w:type="dxa"/>
            <w:tcBorders>
              <w:top w:val="single" w:sz="4" w:space="0" w:color="000000"/>
              <w:bottom w:val="single" w:sz="4" w:space="0" w:color="000000"/>
              <w:right w:val="single" w:sz="4" w:space="0" w:color="000000"/>
            </w:tcBorders>
            <w:vAlign w:val="bottom"/>
          </w:tcPr>
          <w:p>
            <w:pPr>
              <w:pStyle w:val="Normal"/>
              <w:jc w:val="center"/>
              <w:rPr>
                <w:bCs/>
              </w:rPr>
            </w:pPr>
            <w:r>
              <w:rPr>
                <w:bCs/>
              </w:rPr>
              <w:t>321</w:t>
            </w:r>
          </w:p>
        </w:tc>
        <w:tc>
          <w:tcPr>
            <w:tcW w:w="834" w:type="dxa"/>
            <w:tcBorders>
              <w:top w:val="single" w:sz="4" w:space="0" w:color="000000"/>
              <w:bottom w:val="single" w:sz="4" w:space="0" w:color="000000"/>
              <w:right w:val="single" w:sz="4" w:space="0" w:color="000000"/>
            </w:tcBorders>
            <w:vAlign w:val="bottom"/>
          </w:tcPr>
          <w:p>
            <w:pPr>
              <w:pStyle w:val="Normal"/>
              <w:jc w:val="center"/>
              <w:rPr>
                <w:bCs/>
              </w:rPr>
            </w:pPr>
            <w:r>
              <w:rPr>
                <w:bCs/>
              </w:rPr>
              <w:t>2,4,5,7</w:t>
            </w:r>
          </w:p>
        </w:tc>
        <w:tc>
          <w:tcPr>
            <w:tcW w:w="993" w:type="dxa"/>
            <w:tcBorders>
              <w:top w:val="single" w:sz="4" w:space="0" w:color="000000"/>
              <w:bottom w:val="single" w:sz="4" w:space="0" w:color="000000"/>
              <w:right w:val="single" w:sz="4" w:space="0" w:color="000000"/>
            </w:tcBorders>
            <w:vAlign w:val="bottom"/>
          </w:tcPr>
          <w:p>
            <w:pPr>
              <w:pStyle w:val="Normal"/>
              <w:jc w:val="center"/>
              <w:rPr>
                <w:bCs/>
              </w:rPr>
            </w:pPr>
            <w:r>
              <w:rPr>
                <w:bCs/>
              </w:rPr>
              <w:t>40120</w:t>
            </w:r>
          </w:p>
        </w:tc>
        <w:tc>
          <w:tcPr>
            <w:tcW w:w="1008" w:type="dxa"/>
            <w:tcBorders>
              <w:top w:val="single" w:sz="4" w:space="0" w:color="000000"/>
              <w:bottom w:val="single" w:sz="4" w:space="0" w:color="000000"/>
              <w:right w:val="single" w:sz="4" w:space="0" w:color="000000"/>
            </w:tcBorders>
            <w:vAlign w:val="bottom"/>
          </w:tcPr>
          <w:p>
            <w:pPr>
              <w:pStyle w:val="Normal"/>
              <w:jc w:val="center"/>
              <w:rPr>
                <w:bCs/>
              </w:rPr>
            </w:pPr>
            <w:r>
              <w:rPr>
                <w:bCs/>
              </w:rPr>
              <w:t>263</w:t>
            </w:r>
          </w:p>
        </w:tc>
        <w:tc>
          <w:tcPr>
            <w:tcW w:w="3402" w:type="dxa"/>
            <w:tcBorders>
              <w:top w:val="single" w:sz="4" w:space="0" w:color="000000"/>
              <w:bottom w:val="single" w:sz="4" w:space="0" w:color="000000"/>
              <w:right w:val="single" w:sz="4" w:space="0" w:color="000000"/>
            </w:tcBorders>
          </w:tcPr>
          <w:p>
            <w:pPr>
              <w:pStyle w:val="Normal"/>
              <w:rPr>
                <w:bCs/>
              </w:rPr>
            </w:pPr>
            <w:r>
              <w:rPr>
                <w:bCs/>
              </w:rPr>
              <w:t>Код вида расходов не соответствует КОСГУ - недопустимо</w:t>
            </w:r>
          </w:p>
        </w:tc>
      </w:tr>
      <w:tr>
        <w:trPr>
          <w:trHeight w:val="209" w:hRule="atLeast"/>
        </w:trPr>
        <w:tc>
          <w:tcPr>
            <w:tcW w:w="900" w:type="dxa"/>
            <w:tcBorders>
              <w:top w:val="single" w:sz="4" w:space="0" w:color="000000"/>
              <w:bottom w:val="single" w:sz="4" w:space="0" w:color="000000"/>
              <w:right w:val="single" w:sz="4" w:space="0" w:color="000000"/>
            </w:tcBorders>
            <w:vAlign w:val="bottom"/>
          </w:tcPr>
          <w:p>
            <w:pPr>
              <w:pStyle w:val="Normal"/>
              <w:jc w:val="center"/>
              <w:rPr>
                <w:bCs/>
              </w:rPr>
            </w:pPr>
            <w:r>
              <w:rPr>
                <w:bCs/>
              </w:rPr>
              <w:t>0000</w:t>
            </w:r>
          </w:p>
          <w:p>
            <w:pPr>
              <w:pStyle w:val="Normal"/>
              <w:jc w:val="center"/>
              <w:rPr>
                <w:bCs/>
              </w:rPr>
            </w:pPr>
            <w:r>
              <w:rPr>
                <w:bCs/>
              </w:rPr>
              <w:t>хххх</w:t>
            </w:r>
          </w:p>
        </w:tc>
        <w:tc>
          <w:tcPr>
            <w:tcW w:w="1368" w:type="dxa"/>
            <w:tcBorders>
              <w:top w:val="single" w:sz="4" w:space="0" w:color="000000"/>
              <w:bottom w:val="single" w:sz="4" w:space="0" w:color="000000"/>
              <w:right w:val="single" w:sz="4" w:space="0" w:color="000000"/>
            </w:tcBorders>
            <w:vAlign w:val="bottom"/>
          </w:tcPr>
          <w:p>
            <w:pPr>
              <w:pStyle w:val="Normal"/>
              <w:jc w:val="center"/>
              <w:rPr>
                <w:bCs/>
              </w:rPr>
            </w:pPr>
            <w:r>
              <w:rPr>
                <w:bCs/>
              </w:rPr>
              <w:t>0000000000</w:t>
            </w:r>
          </w:p>
        </w:tc>
        <w:tc>
          <w:tcPr>
            <w:tcW w:w="2283" w:type="dxa"/>
            <w:tcBorders>
              <w:top w:val="single" w:sz="4" w:space="0" w:color="000000"/>
              <w:bottom w:val="single" w:sz="4" w:space="0" w:color="000000"/>
              <w:right w:val="single" w:sz="4" w:space="0" w:color="000000"/>
            </w:tcBorders>
            <w:vAlign w:val="bottom"/>
          </w:tcPr>
          <w:p>
            <w:pPr>
              <w:pStyle w:val="Normal"/>
              <w:jc w:val="center"/>
              <w:rPr>
                <w:bCs/>
              </w:rPr>
            </w:pPr>
            <w:r>
              <w:rPr>
                <w:bCs/>
              </w:rPr>
              <w:t>244, 000</w:t>
            </w:r>
          </w:p>
        </w:tc>
        <w:tc>
          <w:tcPr>
            <w:tcW w:w="834" w:type="dxa"/>
            <w:tcBorders>
              <w:top w:val="single" w:sz="4" w:space="0" w:color="000000"/>
              <w:bottom w:val="single" w:sz="4" w:space="0" w:color="000000"/>
              <w:right w:val="single" w:sz="4" w:space="0" w:color="000000"/>
            </w:tcBorders>
            <w:vAlign w:val="bottom"/>
          </w:tcPr>
          <w:p>
            <w:pPr>
              <w:pStyle w:val="Normal"/>
              <w:jc w:val="center"/>
              <w:rPr>
                <w:bCs/>
              </w:rPr>
            </w:pPr>
            <w:r>
              <w:rPr>
                <w:bCs/>
              </w:rPr>
              <w:t>2,4,5,7</w:t>
            </w:r>
          </w:p>
        </w:tc>
        <w:tc>
          <w:tcPr>
            <w:tcW w:w="993" w:type="dxa"/>
            <w:tcBorders>
              <w:top w:val="single" w:sz="4" w:space="0" w:color="000000"/>
              <w:bottom w:val="single" w:sz="4" w:space="0" w:color="000000"/>
              <w:right w:val="single" w:sz="4" w:space="0" w:color="000000"/>
            </w:tcBorders>
            <w:vAlign w:val="bottom"/>
          </w:tcPr>
          <w:p>
            <w:pPr>
              <w:pStyle w:val="Normal"/>
              <w:jc w:val="center"/>
              <w:rPr>
                <w:bCs/>
              </w:rPr>
            </w:pPr>
            <w:r>
              <w:rPr>
                <w:bCs/>
              </w:rPr>
              <w:t>40120</w:t>
            </w:r>
          </w:p>
        </w:tc>
        <w:tc>
          <w:tcPr>
            <w:tcW w:w="1008" w:type="dxa"/>
            <w:tcBorders>
              <w:top w:val="single" w:sz="4" w:space="0" w:color="000000"/>
              <w:bottom w:val="single" w:sz="4" w:space="0" w:color="000000"/>
              <w:right w:val="single" w:sz="4" w:space="0" w:color="000000"/>
            </w:tcBorders>
            <w:vAlign w:val="bottom"/>
          </w:tcPr>
          <w:p>
            <w:pPr>
              <w:pStyle w:val="Normal"/>
              <w:jc w:val="center"/>
              <w:rPr>
                <w:bCs/>
              </w:rPr>
            </w:pPr>
            <w:r>
              <w:rPr>
                <w:bCs/>
              </w:rPr>
              <w:t>271</w:t>
            </w:r>
          </w:p>
        </w:tc>
        <w:tc>
          <w:tcPr>
            <w:tcW w:w="3402" w:type="dxa"/>
            <w:tcBorders>
              <w:top w:val="single" w:sz="4" w:space="0" w:color="000000"/>
              <w:bottom w:val="single" w:sz="4" w:space="0" w:color="000000"/>
              <w:right w:val="single" w:sz="4" w:space="0" w:color="000000"/>
            </w:tcBorders>
          </w:tcPr>
          <w:p>
            <w:pPr>
              <w:pStyle w:val="Normal"/>
              <w:rPr>
                <w:bCs/>
              </w:rPr>
            </w:pPr>
            <w:r>
              <w:rPr>
                <w:bCs/>
              </w:rPr>
              <w:t>Код вида расходов не соответствует КОСГУ - недопустимо</w:t>
            </w:r>
          </w:p>
        </w:tc>
      </w:tr>
      <w:tr>
        <w:trPr>
          <w:trHeight w:val="209" w:hRule="atLeast"/>
        </w:trPr>
        <w:tc>
          <w:tcPr>
            <w:tcW w:w="900" w:type="dxa"/>
            <w:tcBorders>
              <w:top w:val="single" w:sz="4" w:space="0" w:color="000000"/>
              <w:bottom w:val="single" w:sz="4" w:space="0" w:color="000000"/>
              <w:right w:val="single" w:sz="4" w:space="0" w:color="000000"/>
            </w:tcBorders>
            <w:vAlign w:val="bottom"/>
          </w:tcPr>
          <w:p>
            <w:pPr>
              <w:pStyle w:val="Normal"/>
              <w:jc w:val="center"/>
              <w:rPr>
                <w:bCs/>
              </w:rPr>
            </w:pPr>
            <w:r>
              <w:rPr>
                <w:bCs/>
              </w:rPr>
              <w:t>хххх</w:t>
            </w:r>
          </w:p>
          <w:p>
            <w:pPr>
              <w:pStyle w:val="Normal"/>
              <w:jc w:val="center"/>
              <w:rPr>
                <w:bCs/>
              </w:rPr>
            </w:pPr>
            <w:r>
              <w:rPr>
                <w:bCs/>
              </w:rPr>
            </w:r>
          </w:p>
        </w:tc>
        <w:tc>
          <w:tcPr>
            <w:tcW w:w="1368" w:type="dxa"/>
            <w:tcBorders>
              <w:top w:val="single" w:sz="4" w:space="0" w:color="000000"/>
              <w:bottom w:val="single" w:sz="4" w:space="0" w:color="000000"/>
              <w:right w:val="single" w:sz="4" w:space="0" w:color="000000"/>
            </w:tcBorders>
            <w:vAlign w:val="bottom"/>
          </w:tcPr>
          <w:p>
            <w:pPr>
              <w:pStyle w:val="Normal"/>
              <w:jc w:val="center"/>
              <w:rPr>
                <w:bCs/>
              </w:rPr>
            </w:pPr>
            <w:r>
              <w:rPr>
                <w:bCs/>
              </w:rPr>
              <w:t>0000000000</w:t>
            </w:r>
          </w:p>
        </w:tc>
        <w:tc>
          <w:tcPr>
            <w:tcW w:w="2283" w:type="dxa"/>
            <w:tcBorders>
              <w:top w:val="single" w:sz="4" w:space="0" w:color="000000"/>
              <w:bottom w:val="single" w:sz="4" w:space="0" w:color="000000"/>
              <w:right w:val="single" w:sz="4" w:space="0" w:color="000000"/>
            </w:tcBorders>
            <w:vAlign w:val="bottom"/>
          </w:tcPr>
          <w:p>
            <w:pPr>
              <w:pStyle w:val="Normal"/>
              <w:jc w:val="center"/>
              <w:rPr/>
            </w:pPr>
            <w:r>
              <w:rPr>
                <w:bCs/>
              </w:rPr>
              <w:t>24</w:t>
            </w:r>
            <w:r>
              <w:rPr>
                <w:bCs/>
                <w:lang w:val="en-US"/>
              </w:rPr>
              <w:t>3</w:t>
            </w:r>
            <w:r>
              <w:rPr>
                <w:bCs/>
              </w:rPr>
              <w:t>, 000</w:t>
            </w:r>
          </w:p>
        </w:tc>
        <w:tc>
          <w:tcPr>
            <w:tcW w:w="834" w:type="dxa"/>
            <w:tcBorders>
              <w:top w:val="single" w:sz="4" w:space="0" w:color="000000"/>
              <w:bottom w:val="single" w:sz="4" w:space="0" w:color="000000"/>
              <w:right w:val="single" w:sz="4" w:space="0" w:color="000000"/>
            </w:tcBorders>
            <w:vAlign w:val="bottom"/>
          </w:tcPr>
          <w:p>
            <w:pPr>
              <w:pStyle w:val="Normal"/>
              <w:jc w:val="center"/>
              <w:rPr>
                <w:bCs/>
              </w:rPr>
            </w:pPr>
            <w:r>
              <w:rPr>
                <w:bCs/>
              </w:rPr>
              <w:t>2,4,5,7</w:t>
            </w:r>
          </w:p>
        </w:tc>
        <w:tc>
          <w:tcPr>
            <w:tcW w:w="993" w:type="dxa"/>
            <w:tcBorders>
              <w:top w:val="single" w:sz="4" w:space="0" w:color="000000"/>
              <w:bottom w:val="single" w:sz="4" w:space="0" w:color="000000"/>
              <w:right w:val="single" w:sz="4" w:space="0" w:color="000000"/>
            </w:tcBorders>
            <w:vAlign w:val="bottom"/>
          </w:tcPr>
          <w:p>
            <w:pPr>
              <w:pStyle w:val="Normal"/>
              <w:jc w:val="center"/>
              <w:rPr>
                <w:bCs/>
              </w:rPr>
            </w:pPr>
            <w:r>
              <w:rPr>
                <w:bCs/>
              </w:rPr>
              <w:t>40120</w:t>
            </w:r>
          </w:p>
        </w:tc>
        <w:tc>
          <w:tcPr>
            <w:tcW w:w="1008" w:type="dxa"/>
            <w:tcBorders>
              <w:top w:val="single" w:sz="4" w:space="0" w:color="000000"/>
              <w:bottom w:val="single" w:sz="4" w:space="0" w:color="000000"/>
              <w:right w:val="single" w:sz="4" w:space="0" w:color="000000"/>
            </w:tcBorders>
            <w:vAlign w:val="bottom"/>
          </w:tcPr>
          <w:p>
            <w:pPr>
              <w:pStyle w:val="Normal"/>
              <w:jc w:val="center"/>
              <w:rPr>
                <w:bCs/>
              </w:rPr>
            </w:pPr>
            <w:r>
              <w:rPr>
                <w:bCs/>
              </w:rPr>
              <w:t>272</w:t>
            </w:r>
          </w:p>
        </w:tc>
        <w:tc>
          <w:tcPr>
            <w:tcW w:w="3402" w:type="dxa"/>
            <w:tcBorders>
              <w:top w:val="single" w:sz="4" w:space="0" w:color="000000"/>
              <w:bottom w:val="single" w:sz="4" w:space="0" w:color="000000"/>
              <w:right w:val="single" w:sz="4" w:space="0" w:color="000000"/>
            </w:tcBorders>
          </w:tcPr>
          <w:p>
            <w:pPr>
              <w:pStyle w:val="Normal"/>
              <w:rPr>
                <w:bCs/>
              </w:rPr>
            </w:pPr>
            <w:r>
              <w:rPr>
                <w:bCs/>
              </w:rPr>
              <w:t>Код вида расходов не соответствует КОСГУ - недопустимо</w:t>
            </w:r>
          </w:p>
        </w:tc>
      </w:tr>
      <w:tr>
        <w:trPr>
          <w:trHeight w:val="209" w:hRule="atLeast"/>
        </w:trPr>
        <w:tc>
          <w:tcPr>
            <w:tcW w:w="900" w:type="dxa"/>
            <w:tcBorders>
              <w:top w:val="single" w:sz="4" w:space="0" w:color="000000"/>
              <w:bottom w:val="single" w:sz="4" w:space="0" w:color="000000"/>
              <w:right w:val="single" w:sz="4" w:space="0" w:color="000000"/>
            </w:tcBorders>
          </w:tcPr>
          <w:p>
            <w:pPr>
              <w:pStyle w:val="Normal"/>
              <w:jc w:val="center"/>
              <w:rPr>
                <w:bCs/>
              </w:rPr>
            </w:pPr>
            <w:r>
              <w:rPr>
                <w:bCs/>
              </w:rPr>
              <w:t>хххх</w:t>
            </w:r>
          </w:p>
        </w:tc>
        <w:tc>
          <w:tcPr>
            <w:tcW w:w="1368" w:type="dxa"/>
            <w:tcBorders>
              <w:top w:val="single" w:sz="4" w:space="0" w:color="000000"/>
              <w:bottom w:val="single" w:sz="4" w:space="0" w:color="000000"/>
              <w:right w:val="single" w:sz="4" w:space="0" w:color="000000"/>
            </w:tcBorders>
            <w:vAlign w:val="bottom"/>
          </w:tcPr>
          <w:p>
            <w:pPr>
              <w:pStyle w:val="Normal"/>
              <w:jc w:val="center"/>
              <w:rPr>
                <w:bCs/>
              </w:rPr>
            </w:pPr>
            <w:r>
              <w:rPr>
                <w:bCs/>
              </w:rPr>
              <w:t>0000000000</w:t>
            </w:r>
          </w:p>
        </w:tc>
        <w:tc>
          <w:tcPr>
            <w:tcW w:w="2283" w:type="dxa"/>
            <w:tcBorders>
              <w:top w:val="single" w:sz="4" w:space="0" w:color="000000"/>
              <w:bottom w:val="single" w:sz="4" w:space="0" w:color="000000"/>
              <w:right w:val="single" w:sz="4" w:space="0" w:color="000000"/>
            </w:tcBorders>
            <w:vAlign w:val="bottom"/>
          </w:tcPr>
          <w:p>
            <w:pPr>
              <w:pStyle w:val="Normal"/>
              <w:jc w:val="center"/>
              <w:rPr>
                <w:bCs/>
              </w:rPr>
            </w:pPr>
            <w:r>
              <w:rPr>
                <w:bCs/>
              </w:rPr>
              <w:t>112, 244, 000</w:t>
            </w:r>
          </w:p>
        </w:tc>
        <w:tc>
          <w:tcPr>
            <w:tcW w:w="834" w:type="dxa"/>
            <w:tcBorders>
              <w:top w:val="single" w:sz="4" w:space="0" w:color="000000"/>
              <w:bottom w:val="single" w:sz="4" w:space="0" w:color="000000"/>
              <w:right w:val="single" w:sz="4" w:space="0" w:color="000000"/>
            </w:tcBorders>
            <w:vAlign w:val="bottom"/>
          </w:tcPr>
          <w:p>
            <w:pPr>
              <w:pStyle w:val="Normal"/>
              <w:jc w:val="center"/>
              <w:rPr>
                <w:bCs/>
              </w:rPr>
            </w:pPr>
            <w:r>
              <w:rPr>
                <w:bCs/>
              </w:rPr>
              <w:t>2,4,5,7</w:t>
            </w:r>
          </w:p>
        </w:tc>
        <w:tc>
          <w:tcPr>
            <w:tcW w:w="993" w:type="dxa"/>
            <w:tcBorders>
              <w:top w:val="single" w:sz="4" w:space="0" w:color="000000"/>
              <w:bottom w:val="single" w:sz="4" w:space="0" w:color="000000"/>
              <w:right w:val="single" w:sz="4" w:space="0" w:color="000000"/>
            </w:tcBorders>
            <w:vAlign w:val="bottom"/>
          </w:tcPr>
          <w:p>
            <w:pPr>
              <w:pStyle w:val="Normal"/>
              <w:jc w:val="center"/>
              <w:rPr>
                <w:bCs/>
              </w:rPr>
            </w:pPr>
            <w:r>
              <w:rPr>
                <w:bCs/>
              </w:rPr>
              <w:t>40120</w:t>
            </w:r>
          </w:p>
        </w:tc>
        <w:tc>
          <w:tcPr>
            <w:tcW w:w="1008" w:type="dxa"/>
            <w:tcBorders>
              <w:top w:val="single" w:sz="4" w:space="0" w:color="000000"/>
              <w:bottom w:val="single" w:sz="4" w:space="0" w:color="000000"/>
              <w:right w:val="single" w:sz="4" w:space="0" w:color="000000"/>
            </w:tcBorders>
            <w:vAlign w:val="bottom"/>
          </w:tcPr>
          <w:p>
            <w:pPr>
              <w:pStyle w:val="Normal"/>
              <w:jc w:val="center"/>
              <w:rPr>
                <w:bCs/>
              </w:rPr>
            </w:pPr>
            <w:r>
              <w:rPr>
                <w:bCs/>
              </w:rPr>
              <w:t>272</w:t>
            </w:r>
          </w:p>
        </w:tc>
        <w:tc>
          <w:tcPr>
            <w:tcW w:w="3402" w:type="dxa"/>
            <w:tcBorders>
              <w:top w:val="single" w:sz="4" w:space="0" w:color="000000"/>
              <w:bottom w:val="single" w:sz="4" w:space="0" w:color="000000"/>
              <w:right w:val="single" w:sz="4" w:space="0" w:color="000000"/>
            </w:tcBorders>
          </w:tcPr>
          <w:p>
            <w:pPr>
              <w:pStyle w:val="Normal"/>
              <w:rPr>
                <w:bCs/>
              </w:rPr>
            </w:pPr>
            <w:r>
              <w:rPr>
                <w:bCs/>
              </w:rPr>
              <w:t>Код вида расходов не соответствует КОСГУ - недопустимо</w:t>
            </w:r>
          </w:p>
        </w:tc>
      </w:tr>
      <w:tr>
        <w:trPr>
          <w:trHeight w:val="209" w:hRule="atLeast"/>
        </w:trPr>
        <w:tc>
          <w:tcPr>
            <w:tcW w:w="900" w:type="dxa"/>
            <w:tcBorders>
              <w:top w:val="single" w:sz="4" w:space="0" w:color="000000"/>
              <w:bottom w:val="single" w:sz="4" w:space="0" w:color="000000"/>
              <w:right w:val="single" w:sz="4" w:space="0" w:color="000000"/>
            </w:tcBorders>
          </w:tcPr>
          <w:p>
            <w:pPr>
              <w:pStyle w:val="Normal"/>
              <w:jc w:val="center"/>
              <w:rPr>
                <w:bCs/>
              </w:rPr>
            </w:pPr>
            <w:r>
              <w:rPr>
                <w:bCs/>
              </w:rPr>
              <w:t>хххх</w:t>
            </w:r>
          </w:p>
        </w:tc>
        <w:tc>
          <w:tcPr>
            <w:tcW w:w="1368" w:type="dxa"/>
            <w:tcBorders>
              <w:top w:val="single" w:sz="4" w:space="0" w:color="000000"/>
              <w:bottom w:val="single" w:sz="4" w:space="0" w:color="000000"/>
              <w:right w:val="single" w:sz="4" w:space="0" w:color="000000"/>
            </w:tcBorders>
            <w:vAlign w:val="bottom"/>
          </w:tcPr>
          <w:p>
            <w:pPr>
              <w:pStyle w:val="Normal"/>
              <w:jc w:val="center"/>
              <w:rPr/>
            </w:pPr>
            <w:r>
              <w:rPr>
                <w:bCs/>
              </w:rPr>
              <w:t>0000000000</w:t>
            </w:r>
          </w:p>
        </w:tc>
        <w:tc>
          <w:tcPr>
            <w:tcW w:w="2283" w:type="dxa"/>
            <w:tcBorders>
              <w:top w:val="single" w:sz="4" w:space="0" w:color="000000"/>
              <w:bottom w:val="single" w:sz="4" w:space="0" w:color="000000"/>
              <w:right w:val="single" w:sz="4" w:space="0" w:color="000000"/>
            </w:tcBorders>
            <w:vAlign w:val="bottom"/>
          </w:tcPr>
          <w:p>
            <w:pPr>
              <w:pStyle w:val="Normal"/>
              <w:jc w:val="center"/>
              <w:rPr>
                <w:bCs/>
              </w:rPr>
            </w:pPr>
            <w:r>
              <w:rPr>
                <w:bCs/>
              </w:rPr>
              <w:t>ххх, 000</w:t>
            </w:r>
          </w:p>
        </w:tc>
        <w:tc>
          <w:tcPr>
            <w:tcW w:w="834" w:type="dxa"/>
            <w:tcBorders>
              <w:top w:val="single" w:sz="4" w:space="0" w:color="000000"/>
              <w:bottom w:val="single" w:sz="4" w:space="0" w:color="000000"/>
              <w:right w:val="single" w:sz="4" w:space="0" w:color="000000"/>
            </w:tcBorders>
            <w:vAlign w:val="bottom"/>
          </w:tcPr>
          <w:p>
            <w:pPr>
              <w:pStyle w:val="Normal"/>
              <w:jc w:val="center"/>
              <w:rPr>
                <w:bCs/>
              </w:rPr>
            </w:pPr>
            <w:r>
              <w:rPr>
                <w:bCs/>
              </w:rPr>
              <w:t>2,4,5,7</w:t>
            </w:r>
          </w:p>
        </w:tc>
        <w:tc>
          <w:tcPr>
            <w:tcW w:w="993" w:type="dxa"/>
            <w:tcBorders>
              <w:top w:val="single" w:sz="4" w:space="0" w:color="000000"/>
              <w:bottom w:val="single" w:sz="4" w:space="0" w:color="000000"/>
              <w:right w:val="single" w:sz="4" w:space="0" w:color="000000"/>
            </w:tcBorders>
            <w:vAlign w:val="bottom"/>
          </w:tcPr>
          <w:p>
            <w:pPr>
              <w:pStyle w:val="Normal"/>
              <w:jc w:val="center"/>
              <w:rPr>
                <w:bCs/>
              </w:rPr>
            </w:pPr>
            <w:r>
              <w:rPr>
                <w:bCs/>
              </w:rPr>
              <w:t>40120</w:t>
            </w:r>
          </w:p>
        </w:tc>
        <w:tc>
          <w:tcPr>
            <w:tcW w:w="1008" w:type="dxa"/>
            <w:tcBorders>
              <w:top w:val="single" w:sz="4" w:space="0" w:color="000000"/>
              <w:bottom w:val="single" w:sz="4" w:space="0" w:color="000000"/>
              <w:right w:val="single" w:sz="4" w:space="0" w:color="000000"/>
            </w:tcBorders>
            <w:vAlign w:val="bottom"/>
          </w:tcPr>
          <w:p>
            <w:pPr>
              <w:pStyle w:val="Normal"/>
              <w:jc w:val="center"/>
              <w:rPr>
                <w:bCs/>
              </w:rPr>
            </w:pPr>
            <w:r>
              <w:rPr>
                <w:bCs/>
              </w:rPr>
              <w:t>273</w:t>
            </w:r>
          </w:p>
        </w:tc>
        <w:tc>
          <w:tcPr>
            <w:tcW w:w="3402" w:type="dxa"/>
            <w:tcBorders>
              <w:top w:val="single" w:sz="4" w:space="0" w:color="000000"/>
              <w:bottom w:val="single" w:sz="4" w:space="0" w:color="000000"/>
              <w:right w:val="single" w:sz="4" w:space="0" w:color="000000"/>
            </w:tcBorders>
          </w:tcPr>
          <w:p>
            <w:pPr>
              <w:pStyle w:val="Normal"/>
              <w:rPr>
                <w:bCs/>
              </w:rPr>
            </w:pPr>
            <w:r>
              <w:rPr>
                <w:bCs/>
              </w:rPr>
              <w:t>Код вида расходов не соответствует КОСГУ - недопустимо</w:t>
            </w:r>
          </w:p>
        </w:tc>
      </w:tr>
      <w:tr>
        <w:trPr>
          <w:trHeight w:val="209" w:hRule="atLeast"/>
        </w:trPr>
        <w:tc>
          <w:tcPr>
            <w:tcW w:w="900" w:type="dxa"/>
            <w:tcBorders>
              <w:top w:val="single" w:sz="4" w:space="0" w:color="000000"/>
              <w:bottom w:val="single" w:sz="4" w:space="0" w:color="000000"/>
              <w:right w:val="single" w:sz="4" w:space="0" w:color="000000"/>
            </w:tcBorders>
            <w:vAlign w:val="bottom"/>
          </w:tcPr>
          <w:p>
            <w:pPr>
              <w:pStyle w:val="Normal"/>
              <w:jc w:val="center"/>
              <w:rPr>
                <w:bCs/>
              </w:rPr>
            </w:pPr>
            <w:r>
              <w:rPr>
                <w:bCs/>
              </w:rPr>
              <w:t>хххх</w:t>
            </w:r>
          </w:p>
        </w:tc>
        <w:tc>
          <w:tcPr>
            <w:tcW w:w="1368" w:type="dxa"/>
            <w:tcBorders>
              <w:top w:val="single" w:sz="4" w:space="0" w:color="000000"/>
              <w:bottom w:val="single" w:sz="4" w:space="0" w:color="000000"/>
              <w:right w:val="single" w:sz="4" w:space="0" w:color="000000"/>
            </w:tcBorders>
            <w:vAlign w:val="bottom"/>
          </w:tcPr>
          <w:p>
            <w:pPr>
              <w:pStyle w:val="Normal"/>
              <w:jc w:val="center"/>
              <w:rPr>
                <w:bCs/>
              </w:rPr>
            </w:pPr>
            <w:r>
              <w:rPr>
                <w:bCs/>
              </w:rPr>
              <w:t>0000000000</w:t>
            </w:r>
          </w:p>
        </w:tc>
        <w:tc>
          <w:tcPr>
            <w:tcW w:w="2283" w:type="dxa"/>
            <w:tcBorders>
              <w:top w:val="single" w:sz="4" w:space="0" w:color="000000"/>
              <w:bottom w:val="single" w:sz="4" w:space="0" w:color="000000"/>
              <w:right w:val="single" w:sz="4" w:space="0" w:color="000000"/>
            </w:tcBorders>
            <w:vAlign w:val="bottom"/>
          </w:tcPr>
          <w:p>
            <w:pPr>
              <w:pStyle w:val="Normal"/>
              <w:jc w:val="center"/>
              <w:rPr>
                <w:bCs/>
              </w:rPr>
            </w:pPr>
            <w:r>
              <w:rPr>
                <w:bCs/>
              </w:rPr>
              <w:t>ххх, 000</w:t>
            </w:r>
          </w:p>
        </w:tc>
        <w:tc>
          <w:tcPr>
            <w:tcW w:w="834" w:type="dxa"/>
            <w:tcBorders>
              <w:top w:val="single" w:sz="4" w:space="0" w:color="000000"/>
              <w:bottom w:val="single" w:sz="4" w:space="0" w:color="000000"/>
              <w:right w:val="single" w:sz="4" w:space="0" w:color="000000"/>
            </w:tcBorders>
            <w:vAlign w:val="bottom"/>
          </w:tcPr>
          <w:p>
            <w:pPr>
              <w:pStyle w:val="Normal"/>
              <w:jc w:val="center"/>
              <w:rPr>
                <w:bCs/>
              </w:rPr>
            </w:pPr>
            <w:r>
              <w:rPr>
                <w:bCs/>
              </w:rPr>
              <w:t>2,4,5,7</w:t>
            </w:r>
          </w:p>
        </w:tc>
        <w:tc>
          <w:tcPr>
            <w:tcW w:w="993" w:type="dxa"/>
            <w:tcBorders>
              <w:top w:val="single" w:sz="4" w:space="0" w:color="000000"/>
              <w:bottom w:val="single" w:sz="4" w:space="0" w:color="000000"/>
              <w:right w:val="single" w:sz="4" w:space="0" w:color="000000"/>
            </w:tcBorders>
            <w:vAlign w:val="bottom"/>
          </w:tcPr>
          <w:p>
            <w:pPr>
              <w:pStyle w:val="Normal"/>
              <w:jc w:val="center"/>
              <w:rPr>
                <w:bCs/>
              </w:rPr>
            </w:pPr>
            <w:r>
              <w:rPr>
                <w:bCs/>
              </w:rPr>
              <w:t>40120</w:t>
            </w:r>
          </w:p>
        </w:tc>
        <w:tc>
          <w:tcPr>
            <w:tcW w:w="1008" w:type="dxa"/>
            <w:tcBorders>
              <w:top w:val="single" w:sz="4" w:space="0" w:color="000000"/>
              <w:bottom w:val="single" w:sz="4" w:space="0" w:color="000000"/>
              <w:right w:val="single" w:sz="4" w:space="0" w:color="000000"/>
            </w:tcBorders>
            <w:vAlign w:val="bottom"/>
          </w:tcPr>
          <w:p>
            <w:pPr>
              <w:pStyle w:val="Normal"/>
              <w:jc w:val="center"/>
              <w:rPr>
                <w:bCs/>
              </w:rPr>
            </w:pPr>
            <w:r>
              <w:rPr>
                <w:bCs/>
              </w:rPr>
              <w:t>274</w:t>
            </w:r>
          </w:p>
        </w:tc>
        <w:tc>
          <w:tcPr>
            <w:tcW w:w="3402" w:type="dxa"/>
            <w:tcBorders>
              <w:top w:val="single" w:sz="4" w:space="0" w:color="000000"/>
              <w:bottom w:val="single" w:sz="4" w:space="0" w:color="000000"/>
              <w:right w:val="single" w:sz="4" w:space="0" w:color="000000"/>
            </w:tcBorders>
          </w:tcPr>
          <w:p>
            <w:pPr>
              <w:pStyle w:val="Normal"/>
              <w:rPr>
                <w:bCs/>
              </w:rPr>
            </w:pPr>
            <w:r>
              <w:rPr>
                <w:bCs/>
              </w:rPr>
              <w:t>Код вида расходов не соответствует КОСГУ - недопустимо</w:t>
            </w:r>
          </w:p>
        </w:tc>
      </w:tr>
      <w:tr>
        <w:trPr>
          <w:trHeight w:val="209" w:hRule="atLeast"/>
        </w:trPr>
        <w:tc>
          <w:tcPr>
            <w:tcW w:w="900" w:type="dxa"/>
            <w:tcBorders>
              <w:top w:val="single" w:sz="4" w:space="0" w:color="000000"/>
              <w:bottom w:val="single" w:sz="4" w:space="0" w:color="000000"/>
              <w:right w:val="single" w:sz="4" w:space="0" w:color="000000"/>
            </w:tcBorders>
            <w:vAlign w:val="bottom"/>
          </w:tcPr>
          <w:p>
            <w:pPr>
              <w:pStyle w:val="Normal"/>
              <w:jc w:val="center"/>
              <w:rPr>
                <w:bCs/>
              </w:rPr>
            </w:pPr>
            <w:r>
              <w:rPr>
                <w:bCs/>
              </w:rPr>
              <w:t>хххх</w:t>
            </w:r>
          </w:p>
        </w:tc>
        <w:tc>
          <w:tcPr>
            <w:tcW w:w="1368" w:type="dxa"/>
            <w:tcBorders>
              <w:top w:val="single" w:sz="4" w:space="0" w:color="000000"/>
              <w:bottom w:val="single" w:sz="4" w:space="0" w:color="000000"/>
              <w:right w:val="single" w:sz="4" w:space="0" w:color="000000"/>
            </w:tcBorders>
            <w:vAlign w:val="bottom"/>
          </w:tcPr>
          <w:p>
            <w:pPr>
              <w:pStyle w:val="Normal"/>
              <w:jc w:val="center"/>
              <w:rPr>
                <w:bCs/>
              </w:rPr>
            </w:pPr>
            <w:r>
              <w:rPr>
                <w:bCs/>
              </w:rPr>
              <w:t>0000000000</w:t>
            </w:r>
          </w:p>
        </w:tc>
        <w:tc>
          <w:tcPr>
            <w:tcW w:w="2283" w:type="dxa"/>
            <w:tcBorders>
              <w:top w:val="single" w:sz="4" w:space="0" w:color="000000"/>
              <w:bottom w:val="single" w:sz="4" w:space="0" w:color="000000"/>
              <w:right w:val="single" w:sz="4" w:space="0" w:color="000000"/>
            </w:tcBorders>
            <w:vAlign w:val="bottom"/>
          </w:tcPr>
          <w:p>
            <w:pPr>
              <w:pStyle w:val="Normal"/>
              <w:jc w:val="center"/>
              <w:rPr>
                <w:bCs/>
                <w:lang w:val="en-US"/>
              </w:rPr>
            </w:pPr>
            <w:r>
              <w:rPr>
                <w:bCs/>
              </w:rPr>
              <w:t>112, 113, 134, 221, 223, 224, 225, 243, 244, 340, 350, 360, 831,853</w:t>
            </w:r>
          </w:p>
        </w:tc>
        <w:tc>
          <w:tcPr>
            <w:tcW w:w="834" w:type="dxa"/>
            <w:tcBorders>
              <w:top w:val="single" w:sz="4" w:space="0" w:color="000000"/>
              <w:bottom w:val="single" w:sz="4" w:space="0" w:color="000000"/>
              <w:right w:val="single" w:sz="4" w:space="0" w:color="000000"/>
            </w:tcBorders>
            <w:vAlign w:val="bottom"/>
          </w:tcPr>
          <w:p>
            <w:pPr>
              <w:pStyle w:val="Normal"/>
              <w:jc w:val="center"/>
              <w:rPr>
                <w:bCs/>
              </w:rPr>
            </w:pPr>
            <w:r>
              <w:rPr>
                <w:bCs/>
              </w:rPr>
              <w:t>2,4,5,7</w:t>
            </w:r>
          </w:p>
        </w:tc>
        <w:tc>
          <w:tcPr>
            <w:tcW w:w="993" w:type="dxa"/>
            <w:tcBorders>
              <w:top w:val="single" w:sz="4" w:space="0" w:color="000000"/>
              <w:bottom w:val="single" w:sz="4" w:space="0" w:color="000000"/>
              <w:right w:val="single" w:sz="4" w:space="0" w:color="000000"/>
            </w:tcBorders>
            <w:vAlign w:val="bottom"/>
          </w:tcPr>
          <w:p>
            <w:pPr>
              <w:pStyle w:val="Normal"/>
              <w:jc w:val="center"/>
              <w:rPr>
                <w:bCs/>
              </w:rPr>
            </w:pPr>
            <w:r>
              <w:rPr>
                <w:bCs/>
              </w:rPr>
              <w:t>40120</w:t>
            </w:r>
          </w:p>
        </w:tc>
        <w:tc>
          <w:tcPr>
            <w:tcW w:w="1008" w:type="dxa"/>
            <w:tcBorders>
              <w:top w:val="single" w:sz="4" w:space="0" w:color="000000"/>
              <w:bottom w:val="single" w:sz="4" w:space="0" w:color="000000"/>
              <w:right w:val="single" w:sz="4" w:space="0" w:color="000000"/>
            </w:tcBorders>
            <w:vAlign w:val="bottom"/>
          </w:tcPr>
          <w:p>
            <w:pPr>
              <w:pStyle w:val="Normal"/>
              <w:jc w:val="center"/>
              <w:rPr>
                <w:bCs/>
                <w:lang w:val="en-US"/>
              </w:rPr>
            </w:pPr>
            <w:r>
              <w:rPr>
                <w:bCs/>
              </w:rPr>
              <w:t>29</w:t>
            </w:r>
            <w:r>
              <w:rPr>
                <w:bCs/>
                <w:lang w:val="en-US"/>
              </w:rPr>
              <w:t>x</w:t>
            </w:r>
          </w:p>
        </w:tc>
        <w:tc>
          <w:tcPr>
            <w:tcW w:w="3402" w:type="dxa"/>
            <w:tcBorders>
              <w:top w:val="single" w:sz="4" w:space="0" w:color="000000"/>
              <w:bottom w:val="single" w:sz="4" w:space="0" w:color="000000"/>
              <w:right w:val="single" w:sz="4" w:space="0" w:color="000000"/>
            </w:tcBorders>
          </w:tcPr>
          <w:p>
            <w:pPr>
              <w:pStyle w:val="Normal"/>
              <w:rPr>
                <w:bCs/>
              </w:rPr>
            </w:pPr>
            <w:r>
              <w:rPr>
                <w:bCs/>
              </w:rPr>
              <w:t>Код вида расходов не соответствует КОСГУ - недопустимо</w:t>
            </w:r>
          </w:p>
        </w:tc>
      </w:tr>
      <w:tr>
        <w:trPr>
          <w:trHeight w:val="209" w:hRule="atLeast"/>
        </w:trPr>
        <w:tc>
          <w:tcPr>
            <w:tcW w:w="900" w:type="dxa"/>
            <w:tcBorders>
              <w:top w:val="single" w:sz="4" w:space="0" w:color="000000"/>
              <w:bottom w:val="single" w:sz="4" w:space="0" w:color="000000"/>
              <w:right w:val="single" w:sz="4" w:space="0" w:color="000000"/>
            </w:tcBorders>
            <w:vAlign w:val="bottom"/>
          </w:tcPr>
          <w:p>
            <w:pPr>
              <w:pStyle w:val="Normal"/>
              <w:jc w:val="center"/>
              <w:rPr>
                <w:bCs/>
              </w:rPr>
            </w:pPr>
            <w:r>
              <w:rPr>
                <w:bCs/>
              </w:rPr>
              <w:t>хххх</w:t>
            </w:r>
          </w:p>
        </w:tc>
        <w:tc>
          <w:tcPr>
            <w:tcW w:w="1368" w:type="dxa"/>
            <w:tcBorders>
              <w:top w:val="single" w:sz="4" w:space="0" w:color="000000"/>
              <w:bottom w:val="single" w:sz="4" w:space="0" w:color="000000"/>
              <w:right w:val="single" w:sz="4" w:space="0" w:color="000000"/>
            </w:tcBorders>
            <w:vAlign w:val="bottom"/>
          </w:tcPr>
          <w:p>
            <w:pPr>
              <w:pStyle w:val="Normal"/>
              <w:jc w:val="center"/>
              <w:rPr>
                <w:bCs/>
              </w:rPr>
            </w:pPr>
            <w:r>
              <w:rPr>
                <w:bCs/>
              </w:rPr>
              <w:t>0000000000</w:t>
            </w:r>
          </w:p>
        </w:tc>
        <w:tc>
          <w:tcPr>
            <w:tcW w:w="2283" w:type="dxa"/>
            <w:tcBorders>
              <w:top w:val="single" w:sz="4" w:space="0" w:color="000000"/>
              <w:bottom w:val="single" w:sz="4" w:space="0" w:color="000000"/>
              <w:right w:val="single" w:sz="4" w:space="0" w:color="000000"/>
            </w:tcBorders>
            <w:vAlign w:val="bottom"/>
          </w:tcPr>
          <w:p>
            <w:pPr>
              <w:pStyle w:val="Normal"/>
              <w:jc w:val="center"/>
              <w:rPr>
                <w:bCs/>
              </w:rPr>
            </w:pPr>
            <w:r>
              <w:rPr>
                <w:bCs/>
              </w:rPr>
              <w:t>851, 852</w:t>
            </w:r>
          </w:p>
        </w:tc>
        <w:tc>
          <w:tcPr>
            <w:tcW w:w="834" w:type="dxa"/>
            <w:tcBorders>
              <w:top w:val="single" w:sz="4" w:space="0" w:color="000000"/>
              <w:bottom w:val="single" w:sz="4" w:space="0" w:color="000000"/>
              <w:right w:val="single" w:sz="4" w:space="0" w:color="000000"/>
            </w:tcBorders>
            <w:vAlign w:val="bottom"/>
          </w:tcPr>
          <w:p>
            <w:pPr>
              <w:pStyle w:val="Normal"/>
              <w:jc w:val="center"/>
              <w:rPr>
                <w:bCs/>
              </w:rPr>
            </w:pPr>
            <w:r>
              <w:rPr>
                <w:bCs/>
              </w:rPr>
              <w:t>2,4,5,7</w:t>
            </w:r>
          </w:p>
        </w:tc>
        <w:tc>
          <w:tcPr>
            <w:tcW w:w="993" w:type="dxa"/>
            <w:tcBorders>
              <w:top w:val="single" w:sz="4" w:space="0" w:color="000000"/>
              <w:bottom w:val="single" w:sz="4" w:space="0" w:color="000000"/>
              <w:right w:val="single" w:sz="4" w:space="0" w:color="000000"/>
            </w:tcBorders>
            <w:vAlign w:val="bottom"/>
          </w:tcPr>
          <w:p>
            <w:pPr>
              <w:pStyle w:val="Normal"/>
              <w:jc w:val="center"/>
              <w:rPr>
                <w:bCs/>
              </w:rPr>
            </w:pPr>
            <w:r>
              <w:rPr>
                <w:bCs/>
              </w:rPr>
              <w:t>40120</w:t>
            </w:r>
          </w:p>
        </w:tc>
        <w:tc>
          <w:tcPr>
            <w:tcW w:w="1008" w:type="dxa"/>
            <w:tcBorders>
              <w:top w:val="single" w:sz="4" w:space="0" w:color="000000"/>
              <w:bottom w:val="single" w:sz="4" w:space="0" w:color="000000"/>
              <w:right w:val="single" w:sz="4" w:space="0" w:color="000000"/>
            </w:tcBorders>
            <w:vAlign w:val="bottom"/>
          </w:tcPr>
          <w:p>
            <w:pPr>
              <w:pStyle w:val="Normal"/>
              <w:jc w:val="center"/>
              <w:rPr>
                <w:bCs/>
              </w:rPr>
            </w:pPr>
            <w:r>
              <w:rPr>
                <w:bCs/>
              </w:rPr>
              <w:t>291</w:t>
            </w:r>
          </w:p>
        </w:tc>
        <w:tc>
          <w:tcPr>
            <w:tcW w:w="3402" w:type="dxa"/>
            <w:tcBorders>
              <w:top w:val="single" w:sz="4" w:space="0" w:color="000000"/>
              <w:bottom w:val="single" w:sz="4" w:space="0" w:color="000000"/>
              <w:right w:val="single" w:sz="4" w:space="0" w:color="000000"/>
            </w:tcBorders>
          </w:tcPr>
          <w:p>
            <w:pPr>
              <w:pStyle w:val="Normal"/>
              <w:rPr>
                <w:bCs/>
              </w:rPr>
            </w:pPr>
            <w:r>
              <w:rPr>
                <w:bCs/>
              </w:rPr>
              <w:t>Код вида расходов не соответствует КОСГУ - недопустимо</w:t>
            </w:r>
          </w:p>
        </w:tc>
      </w:tr>
      <w:tr>
        <w:trPr>
          <w:trHeight w:val="209" w:hRule="atLeast"/>
        </w:trPr>
        <w:tc>
          <w:tcPr>
            <w:tcW w:w="900" w:type="dxa"/>
            <w:tcBorders>
              <w:top w:val="single" w:sz="4" w:space="0" w:color="000000"/>
              <w:bottom w:val="single" w:sz="4" w:space="0" w:color="000000"/>
              <w:right w:val="single" w:sz="4" w:space="0" w:color="000000"/>
            </w:tcBorders>
            <w:vAlign w:val="bottom"/>
          </w:tcPr>
          <w:p>
            <w:pPr>
              <w:pStyle w:val="Normal"/>
              <w:jc w:val="center"/>
              <w:rPr>
                <w:bCs/>
              </w:rPr>
            </w:pPr>
            <w:r>
              <w:rPr>
                <w:bCs/>
              </w:rPr>
              <w:t>хххх</w:t>
            </w:r>
          </w:p>
        </w:tc>
        <w:tc>
          <w:tcPr>
            <w:tcW w:w="1368" w:type="dxa"/>
            <w:tcBorders>
              <w:top w:val="single" w:sz="4" w:space="0" w:color="000000"/>
              <w:bottom w:val="single" w:sz="4" w:space="0" w:color="000000"/>
              <w:right w:val="single" w:sz="4" w:space="0" w:color="000000"/>
            </w:tcBorders>
            <w:vAlign w:val="bottom"/>
          </w:tcPr>
          <w:p>
            <w:pPr>
              <w:pStyle w:val="Normal"/>
              <w:jc w:val="center"/>
              <w:rPr>
                <w:bCs/>
              </w:rPr>
            </w:pPr>
            <w:r>
              <w:rPr>
                <w:bCs/>
              </w:rPr>
              <w:t>0000000000</w:t>
            </w:r>
          </w:p>
        </w:tc>
        <w:tc>
          <w:tcPr>
            <w:tcW w:w="2283" w:type="dxa"/>
            <w:tcBorders>
              <w:top w:val="single" w:sz="4" w:space="0" w:color="000000"/>
              <w:bottom w:val="single" w:sz="4" w:space="0" w:color="000000"/>
              <w:right w:val="single" w:sz="4" w:space="0" w:color="000000"/>
            </w:tcBorders>
            <w:vAlign w:val="bottom"/>
          </w:tcPr>
          <w:p>
            <w:pPr>
              <w:pStyle w:val="Normal"/>
              <w:jc w:val="center"/>
              <w:rPr>
                <w:bCs/>
              </w:rPr>
            </w:pPr>
            <w:r>
              <w:rPr>
                <w:bCs/>
              </w:rPr>
              <w:t>863</w:t>
            </w:r>
          </w:p>
        </w:tc>
        <w:tc>
          <w:tcPr>
            <w:tcW w:w="834" w:type="dxa"/>
            <w:tcBorders>
              <w:top w:val="single" w:sz="4" w:space="0" w:color="000000"/>
              <w:bottom w:val="single" w:sz="4" w:space="0" w:color="000000"/>
              <w:right w:val="single" w:sz="4" w:space="0" w:color="000000"/>
            </w:tcBorders>
            <w:vAlign w:val="bottom"/>
          </w:tcPr>
          <w:p>
            <w:pPr>
              <w:pStyle w:val="Normal"/>
              <w:jc w:val="center"/>
              <w:rPr>
                <w:bCs/>
              </w:rPr>
            </w:pPr>
            <w:r>
              <w:rPr>
                <w:bCs/>
              </w:rPr>
              <w:t>2,4,5,7</w:t>
            </w:r>
          </w:p>
        </w:tc>
        <w:tc>
          <w:tcPr>
            <w:tcW w:w="993" w:type="dxa"/>
            <w:tcBorders>
              <w:top w:val="single" w:sz="4" w:space="0" w:color="000000"/>
              <w:bottom w:val="single" w:sz="4" w:space="0" w:color="000000"/>
              <w:right w:val="single" w:sz="4" w:space="0" w:color="000000"/>
            </w:tcBorders>
            <w:vAlign w:val="bottom"/>
          </w:tcPr>
          <w:p>
            <w:pPr>
              <w:pStyle w:val="Normal"/>
              <w:jc w:val="center"/>
              <w:rPr>
                <w:bCs/>
              </w:rPr>
            </w:pPr>
            <w:r>
              <w:rPr>
                <w:bCs/>
              </w:rPr>
              <w:t>40120</w:t>
            </w:r>
          </w:p>
        </w:tc>
        <w:tc>
          <w:tcPr>
            <w:tcW w:w="1008" w:type="dxa"/>
            <w:tcBorders>
              <w:top w:val="single" w:sz="4" w:space="0" w:color="000000"/>
              <w:bottom w:val="single" w:sz="4" w:space="0" w:color="000000"/>
              <w:right w:val="single" w:sz="4" w:space="0" w:color="000000"/>
            </w:tcBorders>
            <w:vAlign w:val="bottom"/>
          </w:tcPr>
          <w:p>
            <w:pPr>
              <w:pStyle w:val="Normal"/>
              <w:jc w:val="center"/>
              <w:rPr>
                <w:bCs/>
              </w:rPr>
            </w:pPr>
            <w:r>
              <w:rPr>
                <w:bCs/>
              </w:rPr>
              <w:t>295</w:t>
            </w:r>
          </w:p>
        </w:tc>
        <w:tc>
          <w:tcPr>
            <w:tcW w:w="3402" w:type="dxa"/>
            <w:tcBorders>
              <w:top w:val="single" w:sz="4" w:space="0" w:color="000000"/>
              <w:bottom w:val="single" w:sz="4" w:space="0" w:color="000000"/>
              <w:right w:val="single" w:sz="4" w:space="0" w:color="000000"/>
            </w:tcBorders>
          </w:tcPr>
          <w:p>
            <w:pPr>
              <w:pStyle w:val="Normal"/>
              <w:rPr>
                <w:bCs/>
              </w:rPr>
            </w:pPr>
            <w:r>
              <w:rPr>
                <w:bCs/>
              </w:rPr>
              <w:t>Код вида расходов не соответствует КОСГУ - недопустимо</w:t>
            </w:r>
          </w:p>
        </w:tc>
      </w:tr>
      <w:tr>
        <w:trPr>
          <w:trHeight w:val="209" w:hRule="atLeast"/>
        </w:trPr>
        <w:tc>
          <w:tcPr>
            <w:tcW w:w="900" w:type="dxa"/>
            <w:tcBorders>
              <w:top w:val="single" w:sz="4" w:space="0" w:color="000000"/>
              <w:bottom w:val="single" w:sz="4" w:space="0" w:color="000000"/>
              <w:right w:val="single" w:sz="4" w:space="0" w:color="000000"/>
            </w:tcBorders>
            <w:vAlign w:val="bottom"/>
          </w:tcPr>
          <w:p>
            <w:pPr>
              <w:pStyle w:val="Normal"/>
              <w:jc w:val="center"/>
              <w:rPr>
                <w:bCs/>
              </w:rPr>
            </w:pPr>
            <w:r>
              <w:rPr>
                <w:bCs/>
              </w:rPr>
              <w:t>хххх</w:t>
            </w:r>
          </w:p>
        </w:tc>
        <w:tc>
          <w:tcPr>
            <w:tcW w:w="1368" w:type="dxa"/>
            <w:tcBorders>
              <w:top w:val="single" w:sz="4" w:space="0" w:color="000000"/>
              <w:bottom w:val="single" w:sz="4" w:space="0" w:color="000000"/>
              <w:right w:val="single" w:sz="4" w:space="0" w:color="000000"/>
            </w:tcBorders>
            <w:vAlign w:val="bottom"/>
          </w:tcPr>
          <w:p>
            <w:pPr>
              <w:pStyle w:val="Normal"/>
              <w:jc w:val="center"/>
              <w:rPr>
                <w:bCs/>
              </w:rPr>
            </w:pPr>
            <w:r>
              <w:rPr>
                <w:bCs/>
              </w:rPr>
              <w:t>0000000000</w:t>
            </w:r>
          </w:p>
        </w:tc>
        <w:tc>
          <w:tcPr>
            <w:tcW w:w="2283" w:type="dxa"/>
            <w:tcBorders>
              <w:top w:val="single" w:sz="4" w:space="0" w:color="000000"/>
              <w:bottom w:val="single" w:sz="4" w:space="0" w:color="000000"/>
              <w:right w:val="single" w:sz="4" w:space="0" w:color="000000"/>
            </w:tcBorders>
            <w:vAlign w:val="bottom"/>
          </w:tcPr>
          <w:p>
            <w:pPr>
              <w:pStyle w:val="Normal"/>
              <w:jc w:val="center"/>
              <w:rPr>
                <w:bCs/>
              </w:rPr>
            </w:pPr>
            <w:r>
              <w:rPr>
                <w:bCs/>
              </w:rPr>
              <w:t>112, 113, 134,340,350,360,863</w:t>
            </w:r>
          </w:p>
        </w:tc>
        <w:tc>
          <w:tcPr>
            <w:tcW w:w="834" w:type="dxa"/>
            <w:tcBorders>
              <w:top w:val="single" w:sz="4" w:space="0" w:color="000000"/>
              <w:bottom w:val="single" w:sz="4" w:space="0" w:color="000000"/>
              <w:right w:val="single" w:sz="4" w:space="0" w:color="000000"/>
            </w:tcBorders>
            <w:vAlign w:val="bottom"/>
          </w:tcPr>
          <w:p>
            <w:pPr>
              <w:pStyle w:val="Normal"/>
              <w:jc w:val="center"/>
              <w:rPr>
                <w:bCs/>
              </w:rPr>
            </w:pPr>
            <w:r>
              <w:rPr>
                <w:bCs/>
              </w:rPr>
              <w:t>2,4,5,7</w:t>
            </w:r>
          </w:p>
        </w:tc>
        <w:tc>
          <w:tcPr>
            <w:tcW w:w="993" w:type="dxa"/>
            <w:tcBorders>
              <w:top w:val="single" w:sz="4" w:space="0" w:color="000000"/>
              <w:bottom w:val="single" w:sz="4" w:space="0" w:color="000000"/>
              <w:right w:val="single" w:sz="4" w:space="0" w:color="000000"/>
            </w:tcBorders>
            <w:vAlign w:val="bottom"/>
          </w:tcPr>
          <w:p>
            <w:pPr>
              <w:pStyle w:val="Normal"/>
              <w:jc w:val="center"/>
              <w:rPr>
                <w:bCs/>
              </w:rPr>
            </w:pPr>
            <w:r>
              <w:rPr>
                <w:bCs/>
              </w:rPr>
              <w:t>40120</w:t>
            </w:r>
          </w:p>
        </w:tc>
        <w:tc>
          <w:tcPr>
            <w:tcW w:w="1008" w:type="dxa"/>
            <w:tcBorders>
              <w:top w:val="single" w:sz="4" w:space="0" w:color="000000"/>
              <w:bottom w:val="single" w:sz="4" w:space="0" w:color="000000"/>
              <w:right w:val="single" w:sz="4" w:space="0" w:color="000000"/>
            </w:tcBorders>
            <w:vAlign w:val="bottom"/>
          </w:tcPr>
          <w:p>
            <w:pPr>
              <w:pStyle w:val="Normal"/>
              <w:jc w:val="center"/>
              <w:rPr>
                <w:bCs/>
              </w:rPr>
            </w:pPr>
            <w:r>
              <w:rPr>
                <w:bCs/>
              </w:rPr>
              <w:t>296</w:t>
            </w:r>
          </w:p>
        </w:tc>
        <w:tc>
          <w:tcPr>
            <w:tcW w:w="3402" w:type="dxa"/>
            <w:tcBorders>
              <w:top w:val="single" w:sz="4" w:space="0" w:color="000000"/>
              <w:bottom w:val="single" w:sz="4" w:space="0" w:color="000000"/>
              <w:right w:val="single" w:sz="4" w:space="0" w:color="000000"/>
            </w:tcBorders>
          </w:tcPr>
          <w:p>
            <w:pPr>
              <w:pStyle w:val="Normal"/>
              <w:rPr>
                <w:bCs/>
              </w:rPr>
            </w:pPr>
            <w:r>
              <w:rPr>
                <w:bCs/>
              </w:rPr>
              <w:t>Код вида расходов не соответствует КОСГУ - недопустимо</w:t>
            </w:r>
          </w:p>
        </w:tc>
      </w:tr>
      <w:tr>
        <w:trPr>
          <w:trHeight w:val="209" w:hRule="atLeast"/>
        </w:trPr>
        <w:tc>
          <w:tcPr>
            <w:tcW w:w="900" w:type="dxa"/>
            <w:tcBorders>
              <w:top w:val="single" w:sz="4" w:space="0" w:color="000000"/>
              <w:bottom w:val="single" w:sz="4" w:space="0" w:color="000000"/>
              <w:right w:val="single" w:sz="4" w:space="0" w:color="000000"/>
            </w:tcBorders>
            <w:vAlign w:val="bottom"/>
          </w:tcPr>
          <w:p>
            <w:pPr>
              <w:pStyle w:val="Normal"/>
              <w:jc w:val="center"/>
              <w:rPr>
                <w:bCs/>
              </w:rPr>
            </w:pPr>
            <w:r>
              <w:rPr>
                <w:bCs/>
              </w:rPr>
              <w:t>0000</w:t>
            </w:r>
          </w:p>
        </w:tc>
        <w:tc>
          <w:tcPr>
            <w:tcW w:w="1368" w:type="dxa"/>
            <w:tcBorders>
              <w:top w:val="single" w:sz="4" w:space="0" w:color="000000"/>
              <w:bottom w:val="single" w:sz="4" w:space="0" w:color="000000"/>
              <w:right w:val="single" w:sz="4" w:space="0" w:color="000000"/>
            </w:tcBorders>
            <w:vAlign w:val="bottom"/>
          </w:tcPr>
          <w:p>
            <w:pPr>
              <w:pStyle w:val="Normal"/>
              <w:jc w:val="center"/>
              <w:rPr>
                <w:bCs/>
              </w:rPr>
            </w:pPr>
            <w:r>
              <w:rPr>
                <w:bCs/>
              </w:rPr>
              <w:t>0000000000</w:t>
            </w:r>
          </w:p>
        </w:tc>
        <w:tc>
          <w:tcPr>
            <w:tcW w:w="2283" w:type="dxa"/>
            <w:tcBorders>
              <w:top w:val="single" w:sz="4" w:space="0" w:color="000000"/>
              <w:bottom w:val="single" w:sz="4" w:space="0" w:color="000000"/>
              <w:right w:val="single" w:sz="4" w:space="0" w:color="000000"/>
            </w:tcBorders>
          </w:tcPr>
          <w:p>
            <w:pPr>
              <w:pStyle w:val="Normal"/>
              <w:jc w:val="center"/>
              <w:rPr>
                <w:bCs/>
              </w:rPr>
            </w:pPr>
            <w:r>
              <w:rPr>
                <w:bCs/>
              </w:rPr>
              <w:t>000</w:t>
            </w:r>
          </w:p>
        </w:tc>
        <w:tc>
          <w:tcPr>
            <w:tcW w:w="834" w:type="dxa"/>
            <w:tcBorders>
              <w:top w:val="single" w:sz="4" w:space="0" w:color="000000"/>
              <w:bottom w:val="single" w:sz="4" w:space="0" w:color="000000"/>
              <w:right w:val="single" w:sz="4" w:space="0" w:color="000000"/>
            </w:tcBorders>
          </w:tcPr>
          <w:p>
            <w:pPr>
              <w:pStyle w:val="Normal"/>
              <w:jc w:val="center"/>
              <w:rPr>
                <w:bCs/>
              </w:rPr>
            </w:pPr>
            <w:r>
              <w:rPr>
                <w:b/>
              </w:rPr>
              <w:t>*</w:t>
            </w:r>
          </w:p>
        </w:tc>
        <w:tc>
          <w:tcPr>
            <w:tcW w:w="993" w:type="dxa"/>
            <w:tcBorders>
              <w:top w:val="single" w:sz="4" w:space="0" w:color="000000"/>
              <w:bottom w:val="single" w:sz="4" w:space="0" w:color="000000"/>
              <w:right w:val="single" w:sz="4" w:space="0" w:color="000000"/>
            </w:tcBorders>
          </w:tcPr>
          <w:p>
            <w:pPr>
              <w:pStyle w:val="Normal"/>
              <w:jc w:val="center"/>
              <w:rPr>
                <w:bCs/>
              </w:rPr>
            </w:pPr>
            <w:r>
              <w:rPr>
                <w:b/>
              </w:rPr>
              <w:t>30406</w:t>
            </w:r>
          </w:p>
        </w:tc>
        <w:tc>
          <w:tcPr>
            <w:tcW w:w="1008" w:type="dxa"/>
            <w:tcBorders>
              <w:top w:val="single" w:sz="4" w:space="0" w:color="000000"/>
              <w:bottom w:val="single" w:sz="4" w:space="0" w:color="000000"/>
              <w:right w:val="single" w:sz="4" w:space="0" w:color="000000"/>
            </w:tcBorders>
          </w:tcPr>
          <w:p>
            <w:pPr>
              <w:pStyle w:val="Normal"/>
              <w:jc w:val="center"/>
              <w:rPr>
                <w:bCs/>
              </w:rPr>
            </w:pPr>
            <w:r>
              <w:rPr>
                <w:b/>
              </w:rPr>
              <w:t>000</w:t>
            </w:r>
          </w:p>
        </w:tc>
        <w:tc>
          <w:tcPr>
            <w:tcW w:w="3402" w:type="dxa"/>
            <w:tcBorders>
              <w:top w:val="single" w:sz="4" w:space="0" w:color="000000"/>
              <w:bottom w:val="single" w:sz="4" w:space="0" w:color="000000"/>
              <w:right w:val="single" w:sz="4" w:space="0" w:color="000000"/>
            </w:tcBorders>
          </w:tcPr>
          <w:p>
            <w:pPr>
              <w:pStyle w:val="Normal"/>
              <w:rPr>
                <w:bCs/>
              </w:rPr>
            </w:pPr>
            <w:r>
              <w:rPr>
                <w:bCs/>
              </w:rPr>
              <w:t>Код вида расходов не соответствует КОСГУ - недопустимо</w:t>
            </w:r>
          </w:p>
        </w:tc>
      </w:tr>
    </w:tbl>
    <w:p>
      <w:pPr>
        <w:pStyle w:val="Normal"/>
        <w:numPr>
          <w:ilvl w:val="0"/>
          <w:numId w:val="0"/>
        </w:numPr>
        <w:tabs>
          <w:tab w:val="clear" w:pos="709"/>
          <w:tab w:val="left" w:pos="3060" w:leader="none"/>
        </w:tabs>
        <w:outlineLvl w:val="0"/>
        <w:rPr>
          <w:b/>
          <w:b/>
        </w:rPr>
      </w:pPr>
      <w:r>
        <w:rPr>
          <w:b/>
        </w:rPr>
      </w:r>
    </w:p>
    <w:p>
      <w:pPr>
        <w:pStyle w:val="Normal"/>
        <w:numPr>
          <w:ilvl w:val="0"/>
          <w:numId w:val="0"/>
        </w:numPr>
        <w:tabs>
          <w:tab w:val="clear" w:pos="709"/>
          <w:tab w:val="left" w:pos="3060" w:leader="none"/>
        </w:tabs>
        <w:outlineLvl w:val="0"/>
        <w:rPr/>
      </w:pPr>
      <w:bookmarkStart w:id="23" w:name="__RefHeading___Toc506456173"/>
      <w:bookmarkEnd w:id="23"/>
      <w:r>
        <w:rPr>
          <w:b/>
        </w:rPr>
        <w:t xml:space="preserve">19. Сведения об объектах незавершенного строительства, вложениях в объекты недвижимого имущества бюджетного (автономного) учреждения (ф. </w:t>
      </w:r>
      <w:hyperlink r:id="rId6">
        <w:r>
          <w:rPr>
            <w:rStyle w:val="InternetLink"/>
            <w:b/>
          </w:rPr>
          <w:t>0503790</w:t>
        </w:r>
      </w:hyperlink>
      <w:r>
        <w:rPr>
          <w:b/>
        </w:rPr>
        <w:t>) (только для учреждений федерального бюджета).</w:t>
      </w:r>
    </w:p>
    <w:p>
      <w:pPr>
        <w:pStyle w:val="Normal"/>
        <w:numPr>
          <w:ilvl w:val="0"/>
          <w:numId w:val="0"/>
        </w:numPr>
        <w:tabs>
          <w:tab w:val="clear" w:pos="709"/>
          <w:tab w:val="left" w:pos="3060" w:leader="none"/>
        </w:tabs>
        <w:outlineLvl w:val="0"/>
        <w:rPr>
          <w:b/>
          <w:b/>
        </w:rPr>
      </w:pPr>
      <w:r>
        <w:rPr>
          <w:b/>
        </w:rPr>
      </w:r>
    </w:p>
    <w:p>
      <w:pPr>
        <w:pStyle w:val="Normal"/>
        <w:numPr>
          <w:ilvl w:val="0"/>
          <w:numId w:val="0"/>
        </w:numPr>
        <w:tabs>
          <w:tab w:val="clear" w:pos="709"/>
          <w:tab w:val="left" w:pos="3060" w:leader="none"/>
        </w:tabs>
        <w:outlineLvl w:val="0"/>
        <w:rPr>
          <w:b/>
          <w:b/>
        </w:rPr>
      </w:pPr>
      <w:r>
        <w:rPr>
          <w:b/>
        </w:rPr>
      </w:r>
    </w:p>
    <w:tbl>
      <w:tblPr>
        <w:tblW w:w="9900" w:type="dxa"/>
        <w:jc w:val="left"/>
        <w:tblInd w:w="-205" w:type="dxa"/>
        <w:tblLayout w:type="fixed"/>
        <w:tblCellMar>
          <w:top w:w="0" w:type="dxa"/>
          <w:left w:w="108" w:type="dxa"/>
          <w:bottom w:w="0" w:type="dxa"/>
          <w:right w:w="108" w:type="dxa"/>
        </w:tblCellMar>
      </w:tblPr>
      <w:tblGrid>
        <w:gridCol w:w="500"/>
        <w:gridCol w:w="2160"/>
        <w:gridCol w:w="720"/>
        <w:gridCol w:w="680"/>
        <w:gridCol w:w="2340"/>
        <w:gridCol w:w="700"/>
        <w:gridCol w:w="2800"/>
      </w:tblGrid>
      <w:tr>
        <w:trPr>
          <w:tblHeader w:val="true"/>
          <w:trHeight w:val="658"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 </w:t>
            </w:r>
            <w:r>
              <w:rPr/>
              <w:t>п/п</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Стро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Графа</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отноше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ка</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Графа</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Контроль показателя</w:t>
            </w:r>
          </w:p>
          <w:p>
            <w:pPr>
              <w:pStyle w:val="Normal"/>
              <w:jc w:val="center"/>
              <w:rPr/>
            </w:pPr>
            <w:r>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22</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Сумма показателей, составляющих строку 100</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Итоговое значение по строке 100 не равно составляющих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22</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Сумма показателей, составляющих строку 200</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Итоговое значение по строке 200 не равно составляющих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22</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Сумма показателей, составляющих строку 300</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Итоговое значение по строке 300 не равно составляющих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22</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gt;</w:t>
            </w: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410 </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Строка 040 меньше суммы строки 410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22</w:t>
            </w:r>
          </w:p>
        </w:tc>
        <w:tc>
          <w:tcPr>
            <w:tcW w:w="6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Сумма показателей, составляющих строку 410</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Итоговое значение по строке 410 не равно составляющих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22</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w:t>
            </w:r>
            <w:r>
              <w:rPr/>
              <w:t>510+520</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Строка 500 не равна сумме строк 510 и 520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22</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Сумма показателей, составляющих строку 510</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Итоговое значение по строке 510 не равно составляющих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2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22</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Сумма показателей, составляющих строку 520</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Итоговое значение по строке 520 не равно составляющих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22</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0+200+300+400+500</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Строка 060 не равна сумме строк  100+200+300+400+500–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00, 200, 300, 410, 510, 5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01, 02, 03, 04, 05,11, 12, 13, 14, 15, 16, 17, 21, 22, 23, 24, 25, 26, 27, 28</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В графе 8 указаны значения, отличные от 01 до 05, от 11 до 17 или от 21 до 28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 200, 300, 410, 510, 5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 1, 2, 3 , 4, 5, 6, 7, 8</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В графе 11 указаны значения, отличные  от 0 до 8,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gt;</w:t>
            </w: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Графа 21 меньше сумме графы 22-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0, 400, 4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12</w:t>
            </w:r>
          </w:p>
        </w:tc>
        <w:tc>
          <w:tcPr>
            <w:tcW w:w="6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В графах 10-12 указаны значения, отличные от 0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 200, 510, 5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12</w:t>
            </w:r>
          </w:p>
        </w:tc>
        <w:tc>
          <w:tcPr>
            <w:tcW w:w="6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В случае, если графа 8 = 01, 04, 11-17, 21-24</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графах 10-12 указаны значения, отличные от 0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18"/>
                <w:szCs w:val="18"/>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rPr>
              <w:t>6</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XXXX*</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четный номер объекта в графе 6 равен ***********************0000*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18"/>
                <w:szCs w:val="18"/>
              </w:rPr>
              <w:t>1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никальный учетный номер объекта</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четный номер объекта в графе 6 не уникальный – допустимо, в случае перемещения объекта из одного раздела формы 0503190 в другой в течение отчетного периода.</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18"/>
                <w:szCs w:val="18"/>
              </w:rPr>
              <w:t>1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ХХ*************************, где ХХХ код данного ГРБС</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четный номер объекта в графе 6 не соответствует коду ГРБС - недопустимо</w:t>
            </w:r>
          </w:p>
        </w:tc>
      </w:tr>
    </w:tbl>
    <w:p>
      <w:pPr>
        <w:pStyle w:val="Normal"/>
        <w:numPr>
          <w:ilvl w:val="0"/>
          <w:numId w:val="0"/>
        </w:numPr>
        <w:tabs>
          <w:tab w:val="clear" w:pos="709"/>
          <w:tab w:val="left" w:pos="3060" w:leader="none"/>
        </w:tabs>
        <w:outlineLvl w:val="0"/>
        <w:rPr>
          <w:b/>
          <w:b/>
        </w:rPr>
      </w:pPr>
      <w:r>
        <w:rPr>
          <w:b/>
        </w:rPr>
      </w:r>
    </w:p>
    <w:p>
      <w:pPr>
        <w:pStyle w:val="Normal"/>
        <w:numPr>
          <w:ilvl w:val="0"/>
          <w:numId w:val="0"/>
        </w:numPr>
        <w:tabs>
          <w:tab w:val="clear" w:pos="709"/>
          <w:tab w:val="left" w:pos="3060" w:leader="none"/>
        </w:tabs>
        <w:outlineLvl w:val="0"/>
        <w:rPr>
          <w:b/>
          <w:b/>
        </w:rPr>
      </w:pPr>
      <w:bookmarkStart w:id="24" w:name="__RefHeading___Toc506456174"/>
      <w:bookmarkEnd w:id="24"/>
      <w:r>
        <w:rPr>
          <w:b/>
        </w:rPr>
        <w:t xml:space="preserve">20. Расшифровка дебиторской задолженности по предоставленным субсидиям (грантам) (ф. </w:t>
      </w:r>
      <w:hyperlink r:id="rId7">
        <w:r>
          <w:rPr>
            <w:rStyle w:val="InternetLink"/>
            <w:b/>
          </w:rPr>
          <w:t>0503793</w:t>
        </w:r>
      </w:hyperlink>
      <w:r>
        <w:rPr>
          <w:b/>
        </w:rPr>
        <w:t>) (только для учреждений федерального бюджета).</w:t>
      </w:r>
    </w:p>
    <w:p>
      <w:pPr>
        <w:pStyle w:val="Normal"/>
        <w:numPr>
          <w:ilvl w:val="0"/>
          <w:numId w:val="0"/>
        </w:numPr>
        <w:tabs>
          <w:tab w:val="clear" w:pos="709"/>
          <w:tab w:val="left" w:pos="3060" w:leader="none"/>
        </w:tabs>
        <w:outlineLvl w:val="0"/>
        <w:rPr>
          <w:b/>
          <w:b/>
        </w:rPr>
      </w:pPr>
      <w:r>
        <w:rPr>
          <w:b/>
        </w:rPr>
      </w:r>
    </w:p>
    <w:p>
      <w:pPr>
        <w:pStyle w:val="Normal"/>
        <w:numPr>
          <w:ilvl w:val="0"/>
          <w:numId w:val="0"/>
        </w:numPr>
        <w:tabs>
          <w:tab w:val="clear" w:pos="709"/>
          <w:tab w:val="left" w:pos="3060" w:leader="none"/>
        </w:tabs>
        <w:outlineLvl w:val="0"/>
        <w:rPr>
          <w:b/>
          <w:b/>
        </w:rPr>
      </w:pPr>
      <w:r>
        <w:rPr>
          <w:b/>
        </w:rPr>
      </w:r>
    </w:p>
    <w:tbl>
      <w:tblPr>
        <w:tblW w:w="10593" w:type="dxa"/>
        <w:jc w:val="left"/>
        <w:tblInd w:w="-205" w:type="dxa"/>
        <w:tblLayout w:type="fixed"/>
        <w:tblCellMar>
          <w:top w:w="0" w:type="dxa"/>
          <w:left w:w="108" w:type="dxa"/>
          <w:bottom w:w="0" w:type="dxa"/>
          <w:right w:w="108" w:type="dxa"/>
        </w:tblCellMar>
      </w:tblPr>
      <w:tblGrid>
        <w:gridCol w:w="500"/>
        <w:gridCol w:w="693"/>
        <w:gridCol w:w="2160"/>
        <w:gridCol w:w="720"/>
        <w:gridCol w:w="680"/>
        <w:gridCol w:w="2340"/>
        <w:gridCol w:w="700"/>
        <w:gridCol w:w="2800"/>
      </w:tblGrid>
      <w:tr>
        <w:trPr>
          <w:tblHeader w:val="true"/>
          <w:trHeight w:val="658"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 </w:t>
            </w:r>
            <w:r>
              <w:rPr/>
              <w:t>п/п</w:t>
            </w:r>
          </w:p>
        </w:tc>
        <w:tc>
          <w:tcPr>
            <w:tcW w:w="693" w:type="dxa"/>
            <w:tcBorders>
              <w:top w:val="single" w:sz="4" w:space="0" w:color="000000"/>
              <w:left w:val="single" w:sz="4" w:space="0" w:color="000000"/>
              <w:bottom w:val="single" w:sz="4" w:space="0" w:color="000000"/>
              <w:right w:val="single" w:sz="4" w:space="0" w:color="000000"/>
            </w:tcBorders>
          </w:tcPr>
          <w:p>
            <w:pPr>
              <w:pStyle w:val="Normal"/>
              <w:rPr/>
            </w:pPr>
            <w:r>
              <w:rPr/>
              <w:t>Раздел</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Стро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Графа</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отноше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ка</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Графа</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 по соглашению</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7, 8,9, 10,11,12, 15</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Сумма строк, формирующих строку «Итого по соглашению»</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Итоговое значение по строке «Итого по соглашению» не соответствует сумме  строк, ее формирующих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 по контрагенту</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7, 8,9, 10,11,12, 15</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Сумма строк «Итого по соглашению»</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Итоговое значение по строке «Итого по контрагенту» не соответствует сумме  строк «Итого по соглашению»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сего </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 8,9, 10,11,12, 15</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Сумма строк «Итого по контрагенту»</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Итоговое значение по строке «Всего» не соответствует сумме  строк «Итого по контрагенту»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сего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 8,9, 10,11,12, 15</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Сумма строк «в том числе по кодам счетов»</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Итоговое значение по строке «Всего» не соответствует сумме  строк «в том числе по кодам счетов»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gt;</w:t>
            </w: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графы 8 превышает показатель графы 7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gt;</w:t>
            </w: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t>10+ 12</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граф 10+12  превышает показатель графы9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gt;</w:t>
            </w: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графы 11 превышает показатель графы 12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трока «в том числе по кодам счетов» по соответствующим кодам счетов счета 0206хх000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12, 15</w:t>
            </w:r>
          </w:p>
        </w:tc>
        <w:tc>
          <w:tcPr>
            <w:tcW w:w="6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по соответствующим номерам счетов счета 0206 хх 000</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Итоговое значение по строке «в том числе по кодам счетов» по соответствующему коду счета 0206хх000 не соответствует детализированным данным по номеру счета 0206хх000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gt;</w:t>
            </w:r>
            <w:r>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гр 5 меньше либо равен  нулю - недопустимо</w:t>
            </w:r>
          </w:p>
        </w:tc>
      </w:tr>
      <w:tr>
        <w:trPr>
          <w:trHeight w:val="19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420641000;</w:t>
            </w:r>
          </w:p>
          <w:p>
            <w:pPr>
              <w:pStyle w:val="Normal"/>
              <w:rPr/>
            </w:pPr>
            <w:r>
              <w:rPr/>
              <w:t>%520641000,</w:t>
            </w:r>
          </w:p>
          <w:p>
            <w:pPr>
              <w:pStyle w:val="Normal"/>
              <w:rPr/>
            </w:pPr>
            <w:r>
              <w:rPr/>
              <w:t>%420642000;</w:t>
            </w:r>
          </w:p>
          <w:p>
            <w:pPr>
              <w:pStyle w:val="Normal"/>
              <w:rPr/>
            </w:pPr>
            <w:r>
              <w:rPr/>
              <w:t>%520642000</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в Сведениях ф. 0503793 кроме показателей по счетам 420641000;</w:t>
            </w:r>
          </w:p>
          <w:p>
            <w:pPr>
              <w:pStyle w:val="Normal"/>
              <w:rPr/>
            </w:pPr>
            <w:r>
              <w:rPr/>
              <w:t>520641000, 420642000;</w:t>
            </w:r>
          </w:p>
          <w:p>
            <w:pPr>
              <w:pStyle w:val="Normal"/>
              <w:rPr/>
            </w:pPr>
            <w:r>
              <w:rPr/>
              <w:t>520642000 недопустимы</w:t>
            </w:r>
          </w:p>
        </w:tc>
      </w:tr>
      <w:tr>
        <w:trPr>
          <w:trHeight w:val="19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оме строк «Итого по соглашению» и «Итого по контрагенту»)</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 2, 3, 4, 5</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В графе 16 указаны значения, отличные  от 1 до 5 - недопустимо</w:t>
            </w:r>
          </w:p>
        </w:tc>
      </w:tr>
      <w:tr>
        <w:trPr>
          <w:trHeight w:val="19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оме строк «Итого по соглашению» и «Итого по контрагенту»)</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1, 1.2, 1.3, 1.4, 1.5, 1.6, 2.1, 2.2, 2.3, 2.4, 2.5, 2.6, 2.7, 2.8, 2.9, 3.1, 3.2, 3.3, 3.4, 3.5, 3.6, 3.7, 3.8, 4.1, 4.2, 4.3, 5.1, 5.2</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В графе 15 указаны значения, отличные от 1.1, 1.2, 1.3, 1.4, 1.5, 1.6, 2.1, 2.2, 2.3, 2.4, 2.5, 2.6, 2.7, 2.8, 2.9, 3.1, 3.2, 3.3, 3.4, 3.5, 3.6, 3.7, 3.8, 4.1, 4.2, 4.3, 5.1, 5.2 - недопустимо</w:t>
            </w:r>
          </w:p>
        </w:tc>
      </w:tr>
      <w:tr>
        <w:trPr>
          <w:trHeight w:val="19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 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Отсутствует плановая задолженность на конец следующего отчетного периода – требуется пояснение</w:t>
            </w:r>
          </w:p>
        </w:tc>
      </w:tr>
    </w:tbl>
    <w:p>
      <w:pPr>
        <w:pStyle w:val="Normal"/>
        <w:numPr>
          <w:ilvl w:val="0"/>
          <w:numId w:val="0"/>
        </w:numPr>
        <w:tabs>
          <w:tab w:val="clear" w:pos="709"/>
          <w:tab w:val="left" w:pos="3060" w:leader="none"/>
        </w:tabs>
        <w:outlineLvl w:val="0"/>
        <w:rPr>
          <w:b/>
          <w:b/>
        </w:rPr>
      </w:pPr>
      <w:r>
        <w:rPr>
          <w:b/>
        </w:rPr>
      </w:r>
    </w:p>
    <w:p>
      <w:pPr>
        <w:pStyle w:val="Normal"/>
        <w:numPr>
          <w:ilvl w:val="0"/>
          <w:numId w:val="0"/>
        </w:numPr>
        <w:tabs>
          <w:tab w:val="clear" w:pos="709"/>
          <w:tab w:val="left" w:pos="3060" w:leader="none"/>
        </w:tabs>
        <w:outlineLvl w:val="0"/>
        <w:rPr/>
      </w:pPr>
      <w:bookmarkStart w:id="25" w:name="__RefHeading___Toc506456175"/>
      <w:bookmarkEnd w:id="25"/>
      <w:r>
        <w:rPr>
          <w:b/>
        </w:rPr>
        <w:t>21. Сведения об исполнении судебных решений по денежным обязательствам учреждения (ф. 0503295)</w:t>
      </w:r>
    </w:p>
    <w:p>
      <w:pPr>
        <w:pStyle w:val="Normal"/>
        <w:numPr>
          <w:ilvl w:val="0"/>
          <w:numId w:val="0"/>
        </w:numPr>
        <w:tabs>
          <w:tab w:val="clear" w:pos="709"/>
          <w:tab w:val="left" w:pos="3060" w:leader="none"/>
        </w:tabs>
        <w:outlineLvl w:val="0"/>
        <w:rPr>
          <w:b/>
          <w:b/>
        </w:rPr>
      </w:pPr>
      <w:r>
        <w:rPr>
          <w:b/>
        </w:rPr>
      </w:r>
    </w:p>
    <w:p>
      <w:pPr>
        <w:pStyle w:val="Normal"/>
        <w:rPr>
          <w:b/>
          <w:b/>
          <w:color w:val="000000"/>
          <w:u w:val="single"/>
        </w:rPr>
      </w:pPr>
      <w:r>
        <w:rPr>
          <w:b/>
          <w:color w:val="000000"/>
          <w:u w:val="single"/>
        </w:rPr>
        <w:t>Контрольные соотношения для внутридокументного контроля ф. 0503295</w:t>
      </w:r>
    </w:p>
    <w:tbl>
      <w:tblPr>
        <w:tblW w:w="9645" w:type="dxa"/>
        <w:jc w:val="left"/>
        <w:tblInd w:w="-5" w:type="dxa"/>
        <w:tblLayout w:type="fixed"/>
        <w:tblCellMar>
          <w:top w:w="0" w:type="dxa"/>
          <w:left w:w="108" w:type="dxa"/>
          <w:bottom w:w="0" w:type="dxa"/>
          <w:right w:w="108" w:type="dxa"/>
        </w:tblCellMar>
      </w:tblPr>
      <w:tblGrid>
        <w:gridCol w:w="801"/>
        <w:gridCol w:w="1753"/>
        <w:gridCol w:w="1418"/>
        <w:gridCol w:w="1702"/>
        <w:gridCol w:w="2269"/>
        <w:gridCol w:w="1702"/>
      </w:tblGrid>
      <w:tr>
        <w:trPr/>
        <w:tc>
          <w:tcPr>
            <w:tcW w:w="801" w:type="dxa"/>
            <w:tcBorders>
              <w:top w:val="single" w:sz="4" w:space="0" w:color="000000"/>
              <w:left w:val="single" w:sz="4" w:space="0" w:color="000000"/>
              <w:bottom w:val="single" w:sz="4" w:space="0" w:color="000000"/>
            </w:tcBorders>
          </w:tcPr>
          <w:p>
            <w:pPr>
              <w:pStyle w:val="Normal"/>
              <w:snapToGrid w:val="false"/>
              <w:jc w:val="center"/>
              <w:rPr/>
            </w:pPr>
            <w:r>
              <w:rPr/>
              <w:t>№</w:t>
            </w:r>
          </w:p>
          <w:p>
            <w:pPr>
              <w:pStyle w:val="Normal"/>
              <w:snapToGrid w:val="false"/>
              <w:jc w:val="center"/>
              <w:rPr/>
            </w:pPr>
            <w:r>
              <w:rPr/>
              <w:t>п/п</w:t>
            </w:r>
          </w:p>
        </w:tc>
        <w:tc>
          <w:tcPr>
            <w:tcW w:w="1753" w:type="dxa"/>
            <w:tcBorders>
              <w:top w:val="single" w:sz="4" w:space="0" w:color="000000"/>
              <w:left w:val="single" w:sz="4" w:space="0" w:color="000000"/>
              <w:bottom w:val="single" w:sz="4" w:space="0" w:color="000000"/>
            </w:tcBorders>
          </w:tcPr>
          <w:p>
            <w:pPr>
              <w:pStyle w:val="Normal"/>
              <w:snapToGrid w:val="false"/>
              <w:jc w:val="center"/>
              <w:rPr/>
            </w:pPr>
            <w:r>
              <w:rPr/>
              <w:t>Строка</w:t>
            </w:r>
          </w:p>
        </w:tc>
        <w:tc>
          <w:tcPr>
            <w:tcW w:w="1418" w:type="dxa"/>
            <w:tcBorders>
              <w:top w:val="single" w:sz="4" w:space="0" w:color="000000"/>
              <w:left w:val="single" w:sz="4" w:space="0" w:color="000000"/>
              <w:bottom w:val="single" w:sz="4" w:space="0" w:color="000000"/>
            </w:tcBorders>
          </w:tcPr>
          <w:p>
            <w:pPr>
              <w:pStyle w:val="Normal"/>
              <w:snapToGrid w:val="false"/>
              <w:jc w:val="center"/>
              <w:rPr/>
            </w:pPr>
            <w:r>
              <w:rPr/>
              <w:t>Графа</w:t>
            </w:r>
          </w:p>
        </w:tc>
        <w:tc>
          <w:tcPr>
            <w:tcW w:w="1702" w:type="dxa"/>
            <w:tcBorders>
              <w:top w:val="single" w:sz="4" w:space="0" w:color="000000"/>
              <w:left w:val="single" w:sz="4" w:space="0" w:color="000000"/>
              <w:bottom w:val="single" w:sz="4" w:space="0" w:color="000000"/>
            </w:tcBorders>
          </w:tcPr>
          <w:p>
            <w:pPr>
              <w:pStyle w:val="Normal"/>
              <w:snapToGrid w:val="false"/>
              <w:jc w:val="center"/>
              <w:rPr/>
            </w:pPr>
            <w:r>
              <w:rPr/>
              <w:t>Соотношение</w:t>
            </w:r>
          </w:p>
        </w:tc>
        <w:tc>
          <w:tcPr>
            <w:tcW w:w="2269" w:type="dxa"/>
            <w:tcBorders>
              <w:top w:val="single" w:sz="4" w:space="0" w:color="000000"/>
              <w:left w:val="single" w:sz="4" w:space="0" w:color="000000"/>
              <w:bottom w:val="single" w:sz="4" w:space="0" w:color="000000"/>
            </w:tcBorders>
          </w:tcPr>
          <w:p>
            <w:pPr>
              <w:pStyle w:val="Normal"/>
              <w:snapToGrid w:val="false"/>
              <w:jc w:val="center"/>
              <w:rPr/>
            </w:pPr>
            <w:r>
              <w:rPr/>
              <w:t>Строка</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Графа</w:t>
            </w:r>
          </w:p>
        </w:tc>
      </w:tr>
      <w:tr>
        <w:trPr/>
        <w:tc>
          <w:tcPr>
            <w:tcW w:w="801"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u w:val="single"/>
              </w:rPr>
            </w:pPr>
            <w:r>
              <w:rPr>
                <w:color w:val="000000"/>
                <w:u w:val="single"/>
              </w:rPr>
              <w:t>1</w:t>
            </w:r>
          </w:p>
        </w:tc>
        <w:tc>
          <w:tcPr>
            <w:tcW w:w="1753"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u w:val="single"/>
              </w:rPr>
            </w:pPr>
            <w:r>
              <w:rPr>
                <w:color w:val="000000"/>
                <w:u w:val="single"/>
              </w:rPr>
              <w:t>010</w:t>
            </w:r>
          </w:p>
        </w:tc>
        <w:tc>
          <w:tcPr>
            <w:tcW w:w="1418" w:type="dxa"/>
            <w:tcBorders>
              <w:top w:val="single" w:sz="4" w:space="0" w:color="000000"/>
              <w:left w:val="single" w:sz="4" w:space="0" w:color="000000"/>
              <w:bottom w:val="single" w:sz="4" w:space="0" w:color="000000"/>
            </w:tcBorders>
          </w:tcPr>
          <w:p>
            <w:pPr>
              <w:pStyle w:val="Normal"/>
              <w:autoSpaceDE w:val="false"/>
              <w:snapToGrid w:val="false"/>
              <w:spacing w:lineRule="atLeast" w:line="102"/>
              <w:ind w:left="360" w:hanging="0"/>
              <w:jc w:val="center"/>
              <w:rPr>
                <w:color w:val="000000"/>
                <w:u w:val="single"/>
              </w:rPr>
            </w:pPr>
            <w:r>
              <w:rPr>
                <w:color w:val="000000"/>
                <w:u w:val="single"/>
              </w:rPr>
              <w:t>*(кроме гр. 7)</w:t>
            </w:r>
          </w:p>
        </w:tc>
        <w:tc>
          <w:tcPr>
            <w:tcW w:w="1702"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u w:val="single"/>
              </w:rPr>
            </w:pPr>
            <w:r>
              <w:rPr>
                <w:color w:val="000000"/>
                <w:u w:val="single"/>
              </w:rPr>
              <w:t>≥</w:t>
            </w:r>
          </w:p>
        </w:tc>
        <w:tc>
          <w:tcPr>
            <w:tcW w:w="2269"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u w:val="single"/>
              </w:rPr>
            </w:pPr>
            <w:r>
              <w:rPr>
                <w:color w:val="000000"/>
                <w:u w:val="single"/>
              </w:rPr>
              <w:t>011</w:t>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2"/>
              <w:jc w:val="center"/>
              <w:rPr>
                <w:color w:val="000000"/>
                <w:u w:val="single"/>
              </w:rPr>
            </w:pPr>
            <w:r>
              <w:rPr>
                <w:color w:val="000000"/>
                <w:u w:val="single"/>
              </w:rPr>
              <w:t>*(кроме гр. 7)</w:t>
            </w:r>
          </w:p>
        </w:tc>
      </w:tr>
      <w:tr>
        <w:trPr/>
        <w:tc>
          <w:tcPr>
            <w:tcW w:w="801"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u w:val="single"/>
              </w:rPr>
            </w:pPr>
            <w:r>
              <w:rPr>
                <w:color w:val="000000"/>
                <w:u w:val="single"/>
              </w:rPr>
              <w:t>2</w:t>
            </w:r>
          </w:p>
        </w:tc>
        <w:tc>
          <w:tcPr>
            <w:tcW w:w="1753"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u w:val="single"/>
              </w:rPr>
            </w:pPr>
            <w:r>
              <w:rPr>
                <w:color w:val="000000"/>
                <w:u w:val="single"/>
              </w:rPr>
              <w:t>020</w:t>
            </w:r>
          </w:p>
        </w:tc>
        <w:tc>
          <w:tcPr>
            <w:tcW w:w="1418"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u w:val="single"/>
              </w:rPr>
            </w:pPr>
            <w:r>
              <w:rPr>
                <w:color w:val="000000"/>
                <w:u w:val="single"/>
              </w:rPr>
              <w:t>*(кроме гр. 7)</w:t>
            </w:r>
          </w:p>
        </w:tc>
        <w:tc>
          <w:tcPr>
            <w:tcW w:w="1702"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u w:val="single"/>
              </w:rPr>
            </w:pPr>
            <w:r>
              <w:rPr>
                <w:color w:val="000000"/>
                <w:u w:val="single"/>
              </w:rPr>
              <w:t>≥</w:t>
            </w:r>
          </w:p>
        </w:tc>
        <w:tc>
          <w:tcPr>
            <w:tcW w:w="2269"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u w:val="single"/>
              </w:rPr>
            </w:pPr>
            <w:r>
              <w:rPr>
                <w:color w:val="000000"/>
                <w:u w:val="single"/>
              </w:rPr>
              <w:t>021</w:t>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2"/>
              <w:jc w:val="center"/>
              <w:rPr>
                <w:color w:val="000000"/>
                <w:u w:val="single"/>
              </w:rPr>
            </w:pPr>
            <w:r>
              <w:rPr>
                <w:color w:val="000000"/>
                <w:u w:val="single"/>
              </w:rPr>
              <w:t>*(кроме гр. 7)</w:t>
            </w:r>
          </w:p>
        </w:tc>
      </w:tr>
      <w:tr>
        <w:trPr/>
        <w:tc>
          <w:tcPr>
            <w:tcW w:w="801"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u w:val="single"/>
              </w:rPr>
            </w:pPr>
            <w:r>
              <w:rPr>
                <w:color w:val="000000"/>
                <w:u w:val="single"/>
              </w:rPr>
              <w:t>3</w:t>
            </w:r>
          </w:p>
        </w:tc>
        <w:tc>
          <w:tcPr>
            <w:tcW w:w="1753"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u w:val="single"/>
              </w:rPr>
            </w:pPr>
            <w:r>
              <w:rPr>
                <w:color w:val="000000"/>
                <w:u w:val="single"/>
              </w:rPr>
              <w:t>*</w:t>
            </w:r>
            <w:del w:id="3044" w:author="Якушечкина Наталья Владимировна" w:date="2018-12-07T16:04:00Z">
              <w:r>
                <w:rPr>
                  <w:color w:val="000000"/>
                  <w:u w:val="single"/>
                </w:rPr>
                <w:delText>, кроме строки 011</w:delText>
              </w:r>
            </w:del>
          </w:p>
        </w:tc>
        <w:tc>
          <w:tcPr>
            <w:tcW w:w="1418"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u w:val="single"/>
              </w:rPr>
            </w:pPr>
            <w:r>
              <w:rPr>
                <w:color w:val="000000"/>
                <w:u w:val="single"/>
              </w:rPr>
              <w:t>8</w:t>
            </w:r>
          </w:p>
        </w:tc>
        <w:tc>
          <w:tcPr>
            <w:tcW w:w="1702"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u w:val="single"/>
              </w:rPr>
            </w:pPr>
            <w:r>
              <w:rPr>
                <w:color w:val="000000"/>
                <w:u w:val="single"/>
              </w:rPr>
              <w:t>=</w:t>
            </w:r>
          </w:p>
        </w:tc>
        <w:tc>
          <w:tcPr>
            <w:tcW w:w="2269"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u w:val="single"/>
              </w:rPr>
            </w:pPr>
            <w:r>
              <w:rPr>
                <w:color w:val="000000"/>
                <w:u w:val="single"/>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2"/>
              <w:jc w:val="center"/>
              <w:rPr>
                <w:color w:val="000000"/>
                <w:u w:val="single"/>
              </w:rPr>
            </w:pPr>
            <w:r>
              <w:rPr>
                <w:color w:val="000000"/>
                <w:u w:val="single"/>
              </w:rPr>
              <w:t>3+4-5-6+7</w:t>
            </w:r>
          </w:p>
        </w:tc>
      </w:tr>
      <w:tr>
        <w:trPr>
          <w:trHeight w:val="263" w:hRule="atLeast"/>
        </w:trPr>
        <w:tc>
          <w:tcPr>
            <w:tcW w:w="801"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u w:val="single"/>
              </w:rPr>
            </w:pPr>
            <w:r>
              <w:rPr>
                <w:color w:val="000000"/>
                <w:u w:val="single"/>
              </w:rPr>
              <w:t>4</w:t>
            </w:r>
          </w:p>
        </w:tc>
        <w:tc>
          <w:tcPr>
            <w:tcW w:w="1753"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u w:val="single"/>
              </w:rPr>
            </w:pPr>
            <w:r>
              <w:rPr>
                <w:color w:val="000000"/>
                <w:u w:val="single"/>
              </w:rPr>
              <w:t>030</w:t>
            </w:r>
          </w:p>
        </w:tc>
        <w:tc>
          <w:tcPr>
            <w:tcW w:w="1418"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u w:val="single"/>
              </w:rPr>
            </w:pPr>
            <w:r>
              <w:rPr>
                <w:color w:val="000000"/>
                <w:u w:val="single"/>
              </w:rPr>
              <w:t>*</w:t>
            </w:r>
          </w:p>
        </w:tc>
        <w:tc>
          <w:tcPr>
            <w:tcW w:w="1702"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u w:val="single"/>
              </w:rPr>
            </w:pPr>
            <w:r>
              <w:rPr>
                <w:color w:val="000000"/>
                <w:u w:val="single"/>
              </w:rPr>
              <w:t>=</w:t>
            </w:r>
          </w:p>
        </w:tc>
        <w:tc>
          <w:tcPr>
            <w:tcW w:w="2269"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u w:val="single"/>
              </w:rPr>
            </w:pPr>
            <w:r>
              <w:rPr>
                <w:color w:val="000000"/>
                <w:u w:val="single"/>
              </w:rPr>
              <w:t>010+020</w:t>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2"/>
              <w:jc w:val="center"/>
              <w:rPr>
                <w:color w:val="000000"/>
                <w:u w:val="single"/>
              </w:rPr>
            </w:pPr>
            <w:r>
              <w:rPr>
                <w:color w:val="000000"/>
                <w:u w:val="single"/>
              </w:rPr>
              <w:t>*</w:t>
            </w:r>
          </w:p>
        </w:tc>
      </w:tr>
      <w:tr>
        <w:trPr>
          <w:trHeight w:val="263" w:hRule="atLeast"/>
        </w:trPr>
        <w:tc>
          <w:tcPr>
            <w:tcW w:w="801"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u w:val="single"/>
              </w:rPr>
            </w:pPr>
            <w:r>
              <w:rPr>
                <w:color w:val="000000"/>
                <w:u w:val="single"/>
              </w:rPr>
              <w:t>5</w:t>
            </w:r>
          </w:p>
        </w:tc>
        <w:tc>
          <w:tcPr>
            <w:tcW w:w="1753"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u w:val="single"/>
              </w:rPr>
            </w:pPr>
            <w:r>
              <w:rPr>
                <w:color w:val="000000"/>
                <w:u w:val="single"/>
              </w:rPr>
              <w:t>010, 011</w:t>
            </w:r>
          </w:p>
        </w:tc>
        <w:tc>
          <w:tcPr>
            <w:tcW w:w="1418"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u w:val="single"/>
              </w:rPr>
            </w:pPr>
            <w:r>
              <w:rPr>
                <w:color w:val="000000"/>
                <w:u w:val="single"/>
              </w:rPr>
              <w:t>7</w:t>
            </w:r>
          </w:p>
        </w:tc>
        <w:tc>
          <w:tcPr>
            <w:tcW w:w="1702"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u w:val="single"/>
              </w:rPr>
            </w:pPr>
            <w:r>
              <w:rPr>
                <w:color w:val="000000"/>
                <w:u w:val="single"/>
              </w:rPr>
              <w:t>=0</w:t>
            </w:r>
          </w:p>
        </w:tc>
        <w:tc>
          <w:tcPr>
            <w:tcW w:w="39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2"/>
              <w:jc w:val="center"/>
              <w:rPr>
                <w:color w:val="000000"/>
                <w:u w:val="single"/>
              </w:rPr>
            </w:pPr>
            <w:r>
              <w:rPr>
                <w:color w:val="000000"/>
                <w:u w:val="single"/>
              </w:rPr>
              <w:t>Графа 7 не равна 0 - требуется пояснение</w:t>
            </w:r>
          </w:p>
        </w:tc>
      </w:tr>
      <w:tr>
        <w:trPr>
          <w:trHeight w:val="263" w:hRule="atLeast"/>
        </w:trPr>
        <w:tc>
          <w:tcPr>
            <w:tcW w:w="801"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u w:val="single"/>
              </w:rPr>
            </w:pPr>
            <w:r>
              <w:rPr>
                <w:color w:val="000000"/>
                <w:u w:val="single"/>
              </w:rPr>
              <w:t>6</w:t>
            </w:r>
          </w:p>
        </w:tc>
        <w:tc>
          <w:tcPr>
            <w:tcW w:w="1753"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u w:val="single"/>
              </w:rPr>
            </w:pPr>
            <w:r>
              <w:rPr>
                <w:color w:val="000000"/>
                <w:u w:val="single"/>
              </w:rPr>
              <w:t>*</w:t>
            </w:r>
          </w:p>
        </w:tc>
        <w:tc>
          <w:tcPr>
            <w:tcW w:w="1418"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u w:val="single"/>
              </w:rPr>
            </w:pPr>
            <w:r>
              <w:rPr>
                <w:color w:val="000000"/>
                <w:u w:val="single"/>
              </w:rPr>
              <w:t>*(кроме гр. 7)</w:t>
            </w:r>
          </w:p>
        </w:tc>
        <w:tc>
          <w:tcPr>
            <w:tcW w:w="1702"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u w:val="single"/>
                <w:lang w:val="en-US"/>
              </w:rPr>
            </w:pPr>
            <w:r>
              <w:rPr>
                <w:color w:val="000000"/>
                <w:u w:val="single"/>
                <w:lang w:val="en-US"/>
              </w:rPr>
              <w:t>&gt;=0</w:t>
            </w:r>
          </w:p>
        </w:tc>
        <w:tc>
          <w:tcPr>
            <w:tcW w:w="39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2"/>
              <w:jc w:val="center"/>
              <w:rPr>
                <w:color w:val="000000"/>
                <w:u w:val="single"/>
              </w:rPr>
            </w:pPr>
            <w:r>
              <w:rPr>
                <w:color w:val="000000"/>
                <w:u w:val="single"/>
              </w:rPr>
              <w:t>По всем графам, кроме гр.7, значения не могут быть отрицательными</w:t>
            </w:r>
          </w:p>
        </w:tc>
      </w:tr>
    </w:tbl>
    <w:p>
      <w:pPr>
        <w:pStyle w:val="Normal"/>
        <w:rPr>
          <w:color w:val="000000"/>
          <w:u w:val="single"/>
        </w:rPr>
      </w:pPr>
      <w:r>
        <w:rPr>
          <w:color w:val="000000"/>
          <w:u w:val="single"/>
        </w:rPr>
        <w:t>* - соотношение должно быть выполнено для каждой строки (графы).</w:t>
      </w:r>
    </w:p>
    <w:p>
      <w:pPr>
        <w:pStyle w:val="Normal"/>
        <w:rPr>
          <w:rFonts w:eastAsia="Arial"/>
          <w:color w:val="000000"/>
          <w:u w:val="single"/>
        </w:rPr>
      </w:pPr>
      <w:r>
        <w:rPr>
          <w:rFonts w:eastAsia="Arial"/>
          <w:color w:val="000000"/>
          <w:u w:val="single"/>
        </w:rPr>
      </w:r>
    </w:p>
    <w:p>
      <w:pPr>
        <w:pStyle w:val="Normal"/>
        <w:autoSpaceDE w:val="false"/>
        <w:spacing w:lineRule="atLeast" w:line="102"/>
        <w:jc w:val="both"/>
        <w:rPr/>
      </w:pPr>
      <w:r>
        <w:rPr>
          <w:rFonts w:eastAsia="Arial"/>
          <w:b/>
          <w:color w:val="000000"/>
          <w:u w:val="single"/>
        </w:rPr>
        <w:t>Контрольные соотношения для внутридокументного контроля Справочной таблицы по неисполненным исполнитель</w:t>
      </w:r>
      <w:r>
        <w:rPr/>
        <w:t>ным документам</w:t>
      </w:r>
    </w:p>
    <w:tbl>
      <w:tblPr>
        <w:tblW w:w="9500" w:type="dxa"/>
        <w:jc w:val="left"/>
        <w:tblInd w:w="-5" w:type="dxa"/>
        <w:tblLayout w:type="fixed"/>
        <w:tblCellMar>
          <w:top w:w="0" w:type="dxa"/>
          <w:left w:w="108" w:type="dxa"/>
          <w:bottom w:w="0" w:type="dxa"/>
          <w:right w:w="108" w:type="dxa"/>
        </w:tblCellMar>
      </w:tblPr>
      <w:tblGrid>
        <w:gridCol w:w="1100"/>
        <w:gridCol w:w="900"/>
        <w:gridCol w:w="1700"/>
        <w:gridCol w:w="1400"/>
        <w:gridCol w:w="1900"/>
        <w:gridCol w:w="2500"/>
      </w:tblGrid>
      <w:tr>
        <w:trPr/>
        <w:tc>
          <w:tcPr>
            <w:tcW w:w="1100" w:type="dxa"/>
            <w:tcBorders>
              <w:top w:val="single" w:sz="4" w:space="0" w:color="000000"/>
              <w:left w:val="single" w:sz="4" w:space="0" w:color="000000"/>
              <w:bottom w:val="single" w:sz="4" w:space="0" w:color="000000"/>
            </w:tcBorders>
          </w:tcPr>
          <w:p>
            <w:pPr>
              <w:pStyle w:val="Normal"/>
              <w:rPr/>
            </w:pPr>
            <w:r>
              <w:rPr/>
              <w:t xml:space="preserve">№ </w:t>
            </w:r>
            <w:r>
              <w:rPr/>
              <w:t>п/п</w:t>
            </w:r>
          </w:p>
        </w:tc>
        <w:tc>
          <w:tcPr>
            <w:tcW w:w="900" w:type="dxa"/>
            <w:tcBorders>
              <w:top w:val="single" w:sz="4" w:space="0" w:color="000000"/>
              <w:left w:val="single" w:sz="4" w:space="0" w:color="000000"/>
              <w:bottom w:val="single" w:sz="4" w:space="0" w:color="000000"/>
            </w:tcBorders>
          </w:tcPr>
          <w:p>
            <w:pPr>
              <w:pStyle w:val="Normal"/>
              <w:rPr/>
            </w:pPr>
            <w:r>
              <w:rPr/>
              <w:t>Строка</w:t>
            </w:r>
          </w:p>
        </w:tc>
        <w:tc>
          <w:tcPr>
            <w:tcW w:w="1700" w:type="dxa"/>
            <w:tcBorders>
              <w:top w:val="single" w:sz="4" w:space="0" w:color="000000"/>
              <w:left w:val="single" w:sz="4" w:space="0" w:color="000000"/>
              <w:bottom w:val="single" w:sz="4" w:space="0" w:color="000000"/>
            </w:tcBorders>
          </w:tcPr>
          <w:p>
            <w:pPr>
              <w:pStyle w:val="Normal"/>
              <w:rPr/>
            </w:pPr>
            <w:r>
              <w:rPr/>
              <w:t>Графа</w:t>
            </w:r>
          </w:p>
        </w:tc>
        <w:tc>
          <w:tcPr>
            <w:tcW w:w="1400" w:type="dxa"/>
            <w:tcBorders>
              <w:top w:val="single" w:sz="4" w:space="0" w:color="000000"/>
              <w:left w:val="single" w:sz="4" w:space="0" w:color="000000"/>
              <w:bottom w:val="single" w:sz="4" w:space="0" w:color="000000"/>
            </w:tcBorders>
          </w:tcPr>
          <w:p>
            <w:pPr>
              <w:pStyle w:val="Normal"/>
              <w:rPr/>
            </w:pPr>
            <w:r>
              <w:rPr/>
              <w:t>Соотношение</w:t>
            </w:r>
          </w:p>
        </w:tc>
        <w:tc>
          <w:tcPr>
            <w:tcW w:w="1900" w:type="dxa"/>
            <w:tcBorders>
              <w:top w:val="single" w:sz="4" w:space="0" w:color="000000"/>
              <w:left w:val="single" w:sz="4" w:space="0" w:color="000000"/>
              <w:bottom w:val="single" w:sz="4" w:space="0" w:color="000000"/>
            </w:tcBorders>
          </w:tcPr>
          <w:p>
            <w:pPr>
              <w:pStyle w:val="Normal"/>
              <w:rPr/>
            </w:pPr>
            <w:r>
              <w:rPr/>
              <w:t>Строка</w:t>
            </w:r>
          </w:p>
        </w:tc>
        <w:tc>
          <w:tcPr>
            <w:tcW w:w="2500" w:type="dxa"/>
            <w:tcBorders>
              <w:top w:val="single" w:sz="4" w:space="0" w:color="000000"/>
              <w:left w:val="single" w:sz="4" w:space="0" w:color="000000"/>
              <w:bottom w:val="single" w:sz="4" w:space="0" w:color="000000"/>
              <w:right w:val="single" w:sz="4" w:space="0" w:color="000000"/>
            </w:tcBorders>
          </w:tcPr>
          <w:p>
            <w:pPr>
              <w:pStyle w:val="Normal"/>
              <w:rPr/>
            </w:pPr>
            <w:r>
              <w:rPr/>
              <w:t>Графа</w:t>
            </w:r>
          </w:p>
        </w:tc>
      </w:tr>
      <w:tr>
        <w:trPr/>
        <w:tc>
          <w:tcPr>
            <w:tcW w:w="1100" w:type="dxa"/>
            <w:tcBorders>
              <w:top w:val="single" w:sz="4" w:space="0" w:color="000000"/>
              <w:left w:val="single" w:sz="4" w:space="0" w:color="000000"/>
              <w:bottom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tcBorders>
          </w:tcPr>
          <w:p>
            <w:pPr>
              <w:pStyle w:val="Normal"/>
              <w:rPr/>
            </w:pPr>
            <w:r>
              <w:rPr/>
              <w:t>Итого</w:t>
            </w:r>
          </w:p>
        </w:tc>
        <w:tc>
          <w:tcPr>
            <w:tcW w:w="1700" w:type="dxa"/>
            <w:tcBorders>
              <w:top w:val="single" w:sz="4" w:space="0" w:color="000000"/>
              <w:left w:val="single" w:sz="4" w:space="0" w:color="000000"/>
              <w:bottom w:val="single" w:sz="4" w:space="0" w:color="000000"/>
            </w:tcBorders>
          </w:tcPr>
          <w:p>
            <w:pPr>
              <w:pStyle w:val="Normal"/>
              <w:rPr/>
            </w:pPr>
            <w:r>
              <w:rPr/>
              <w:t>*</w:t>
            </w:r>
          </w:p>
        </w:tc>
        <w:tc>
          <w:tcPr>
            <w:tcW w:w="1400" w:type="dxa"/>
            <w:tcBorders>
              <w:top w:val="single" w:sz="4" w:space="0" w:color="000000"/>
              <w:left w:val="single" w:sz="4" w:space="0" w:color="000000"/>
              <w:bottom w:val="single" w:sz="4" w:space="0" w:color="000000"/>
            </w:tcBorders>
          </w:tcPr>
          <w:p>
            <w:pPr>
              <w:pStyle w:val="Normal"/>
              <w:rPr/>
            </w:pPr>
            <w:r>
              <w:rPr/>
              <w:t>=</w:t>
            </w:r>
          </w:p>
        </w:tc>
        <w:tc>
          <w:tcPr>
            <w:tcW w:w="1900" w:type="dxa"/>
            <w:tcBorders>
              <w:top w:val="single" w:sz="4" w:space="0" w:color="000000"/>
              <w:left w:val="single" w:sz="4" w:space="0" w:color="000000"/>
              <w:bottom w:val="single" w:sz="4" w:space="0" w:color="000000"/>
            </w:tcBorders>
          </w:tcPr>
          <w:p>
            <w:pPr>
              <w:pStyle w:val="Normal"/>
              <w:rPr/>
            </w:pPr>
            <w:r>
              <w:rPr/>
              <w:t>Сумма всех строк</w:t>
            </w:r>
          </w:p>
        </w:tc>
        <w:tc>
          <w:tcPr>
            <w:tcW w:w="250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100" w:type="dxa"/>
            <w:tcBorders>
              <w:top w:val="single" w:sz="4" w:space="0" w:color="000000"/>
              <w:left w:val="single" w:sz="4" w:space="0" w:color="000000"/>
              <w:bottom w:val="single" w:sz="4" w:space="0" w:color="000000"/>
            </w:tcBorders>
          </w:tcPr>
          <w:p>
            <w:pPr>
              <w:pStyle w:val="Normal"/>
              <w:rPr/>
            </w:pPr>
            <w:r>
              <w:rPr/>
              <w:t>2</w:t>
            </w:r>
          </w:p>
        </w:tc>
        <w:tc>
          <w:tcPr>
            <w:tcW w:w="900" w:type="dxa"/>
            <w:tcBorders>
              <w:top w:val="single" w:sz="4" w:space="0" w:color="000000"/>
              <w:left w:val="single" w:sz="4" w:space="0" w:color="000000"/>
              <w:bottom w:val="single" w:sz="4" w:space="0" w:color="000000"/>
            </w:tcBorders>
          </w:tcPr>
          <w:p>
            <w:pPr>
              <w:pStyle w:val="Normal"/>
              <w:rPr/>
            </w:pPr>
            <w:r>
              <w:rPr/>
              <w:t>*</w:t>
            </w:r>
          </w:p>
        </w:tc>
        <w:tc>
          <w:tcPr>
            <w:tcW w:w="1700" w:type="dxa"/>
            <w:tcBorders>
              <w:top w:val="single" w:sz="4" w:space="0" w:color="000000"/>
              <w:left w:val="single" w:sz="4" w:space="0" w:color="000000"/>
              <w:bottom w:val="single" w:sz="4" w:space="0" w:color="000000"/>
            </w:tcBorders>
          </w:tcPr>
          <w:p>
            <w:pPr>
              <w:pStyle w:val="Normal"/>
              <w:rPr/>
            </w:pPr>
            <w:r>
              <w:rPr/>
              <w:t>Если гр.3=&gt;0</w:t>
            </w:r>
          </w:p>
        </w:tc>
        <w:tc>
          <w:tcPr>
            <w:tcW w:w="1400" w:type="dxa"/>
            <w:tcBorders>
              <w:top w:val="single" w:sz="4" w:space="0" w:color="000000"/>
              <w:left w:val="single" w:sz="4" w:space="0" w:color="000000"/>
              <w:bottom w:val="single" w:sz="4" w:space="0" w:color="000000"/>
            </w:tcBorders>
          </w:tcPr>
          <w:p>
            <w:pPr>
              <w:pStyle w:val="Normal"/>
              <w:rPr/>
            </w:pPr>
            <w:r>
              <w:rPr/>
              <w:t>то</w:t>
            </w:r>
          </w:p>
        </w:tc>
        <w:tc>
          <w:tcPr>
            <w:tcW w:w="1900" w:type="dxa"/>
            <w:tcBorders>
              <w:top w:val="single" w:sz="4" w:space="0" w:color="000000"/>
              <w:left w:val="single" w:sz="4" w:space="0" w:color="000000"/>
              <w:bottom w:val="single" w:sz="4" w:space="0" w:color="000000"/>
            </w:tcBorders>
          </w:tcPr>
          <w:p>
            <w:pPr>
              <w:pStyle w:val="Normal"/>
              <w:rPr/>
            </w:pPr>
            <w:r>
              <w:rPr/>
              <w:t>*</w:t>
            </w:r>
          </w:p>
        </w:tc>
        <w:tc>
          <w:tcPr>
            <w:tcW w:w="2500" w:type="dxa"/>
            <w:tcBorders>
              <w:top w:val="single" w:sz="4" w:space="0" w:color="000000"/>
              <w:left w:val="single" w:sz="4" w:space="0" w:color="000000"/>
              <w:bottom w:val="single" w:sz="4" w:space="0" w:color="000000"/>
              <w:right w:val="single" w:sz="4" w:space="0" w:color="000000"/>
            </w:tcBorders>
          </w:tcPr>
          <w:p>
            <w:pPr>
              <w:pStyle w:val="Normal"/>
              <w:rPr/>
            </w:pPr>
            <w:r>
              <w:rPr/>
              <w:t>Гр.2=&gt;0</w:t>
            </w:r>
          </w:p>
        </w:tc>
      </w:tr>
      <w:tr>
        <w:trPr/>
        <w:tc>
          <w:tcPr>
            <w:tcW w:w="1100" w:type="dxa"/>
            <w:tcBorders>
              <w:top w:val="single" w:sz="4" w:space="0" w:color="000000"/>
              <w:left w:val="single" w:sz="4" w:space="0" w:color="000000"/>
              <w:bottom w:val="single" w:sz="4" w:space="0" w:color="000000"/>
            </w:tcBorders>
          </w:tcPr>
          <w:p>
            <w:pPr>
              <w:pStyle w:val="Normal"/>
              <w:rPr/>
            </w:pPr>
            <w:r>
              <w:rPr/>
              <w:t>3</w:t>
            </w:r>
          </w:p>
        </w:tc>
        <w:tc>
          <w:tcPr>
            <w:tcW w:w="900" w:type="dxa"/>
            <w:tcBorders>
              <w:top w:val="single" w:sz="4" w:space="0" w:color="000000"/>
              <w:left w:val="single" w:sz="4" w:space="0" w:color="000000"/>
              <w:bottom w:val="single" w:sz="4" w:space="0" w:color="000000"/>
            </w:tcBorders>
          </w:tcPr>
          <w:p>
            <w:pPr>
              <w:pStyle w:val="Normal"/>
              <w:rPr/>
            </w:pPr>
            <w:r>
              <w:rPr/>
              <w:t>*</w:t>
            </w:r>
          </w:p>
        </w:tc>
        <w:tc>
          <w:tcPr>
            <w:tcW w:w="1700" w:type="dxa"/>
            <w:tcBorders>
              <w:top w:val="single" w:sz="4" w:space="0" w:color="000000"/>
              <w:left w:val="single" w:sz="4" w:space="0" w:color="000000"/>
              <w:bottom w:val="single" w:sz="4" w:space="0" w:color="000000"/>
            </w:tcBorders>
          </w:tcPr>
          <w:p>
            <w:pPr>
              <w:pStyle w:val="Normal"/>
              <w:rPr/>
            </w:pPr>
            <w:r>
              <w:rPr/>
              <w:t>Если гр.2=&gt;0</w:t>
            </w:r>
          </w:p>
        </w:tc>
        <w:tc>
          <w:tcPr>
            <w:tcW w:w="1400" w:type="dxa"/>
            <w:tcBorders>
              <w:top w:val="single" w:sz="4" w:space="0" w:color="000000"/>
              <w:left w:val="single" w:sz="4" w:space="0" w:color="000000"/>
              <w:bottom w:val="single" w:sz="4" w:space="0" w:color="000000"/>
            </w:tcBorders>
          </w:tcPr>
          <w:p>
            <w:pPr>
              <w:pStyle w:val="Normal"/>
              <w:rPr/>
            </w:pPr>
            <w:r>
              <w:rPr/>
              <w:t>то</w:t>
            </w:r>
          </w:p>
        </w:tc>
        <w:tc>
          <w:tcPr>
            <w:tcW w:w="1900" w:type="dxa"/>
            <w:tcBorders>
              <w:top w:val="single" w:sz="4" w:space="0" w:color="000000"/>
              <w:left w:val="single" w:sz="4" w:space="0" w:color="000000"/>
              <w:bottom w:val="single" w:sz="4" w:space="0" w:color="000000"/>
            </w:tcBorders>
          </w:tcPr>
          <w:p>
            <w:pPr>
              <w:pStyle w:val="Normal"/>
              <w:rPr/>
            </w:pPr>
            <w:r>
              <w:rPr/>
              <w:t>*</w:t>
            </w:r>
          </w:p>
        </w:tc>
        <w:tc>
          <w:tcPr>
            <w:tcW w:w="2500" w:type="dxa"/>
            <w:tcBorders>
              <w:top w:val="single" w:sz="4" w:space="0" w:color="000000"/>
              <w:left w:val="single" w:sz="4" w:space="0" w:color="000000"/>
              <w:bottom w:val="single" w:sz="4" w:space="0" w:color="000000"/>
              <w:right w:val="single" w:sz="4" w:space="0" w:color="000000"/>
            </w:tcBorders>
          </w:tcPr>
          <w:p>
            <w:pPr>
              <w:pStyle w:val="Normal"/>
              <w:rPr/>
            </w:pPr>
            <w:r>
              <w:rPr/>
              <w:t>Гр.3=&gt;0</w:t>
            </w:r>
          </w:p>
        </w:tc>
      </w:tr>
    </w:tbl>
    <w:p>
      <w:pPr>
        <w:pStyle w:val="Normal"/>
        <w:rPr>
          <w:rFonts w:eastAsia="Arial"/>
          <w:color w:val="000000"/>
          <w:u w:val="single"/>
        </w:rPr>
      </w:pPr>
      <w:r>
        <w:rPr>
          <w:rFonts w:eastAsia="Arial"/>
          <w:color w:val="000000"/>
          <w:u w:val="single"/>
        </w:rPr>
        <w:t>* - соотношение должно быть выполнено для каждой строки (графы).</w:t>
      </w:r>
    </w:p>
    <w:p>
      <w:pPr>
        <w:pStyle w:val="Normal"/>
        <w:numPr>
          <w:ilvl w:val="0"/>
          <w:numId w:val="0"/>
        </w:numPr>
        <w:tabs>
          <w:tab w:val="clear" w:pos="709"/>
          <w:tab w:val="left" w:pos="3060" w:leader="none"/>
        </w:tabs>
        <w:outlineLvl w:val="0"/>
        <w:rPr>
          <w:rFonts w:eastAsia="Arial"/>
          <w:b/>
          <w:b/>
          <w:color w:val="000000"/>
          <w:u w:val="single"/>
        </w:rPr>
      </w:pPr>
      <w:r>
        <w:rPr>
          <w:rFonts w:eastAsia="Arial"/>
          <w:b/>
          <w:color w:val="000000"/>
          <w:u w:val="single"/>
        </w:rPr>
      </w:r>
    </w:p>
    <w:p>
      <w:pPr>
        <w:pStyle w:val="Normal"/>
        <w:numPr>
          <w:ilvl w:val="0"/>
          <w:numId w:val="0"/>
        </w:numPr>
        <w:tabs>
          <w:tab w:val="clear" w:pos="709"/>
          <w:tab w:val="left" w:pos="3060" w:leader="none"/>
        </w:tabs>
        <w:outlineLvl w:val="0"/>
        <w:rPr/>
      </w:pPr>
      <w:bookmarkStart w:id="26" w:name="__RefHeading___Toc506456176"/>
      <w:r>
        <w:rPr>
          <w:b/>
        </w:rPr>
        <w:t>22. Сведения об исполнении мероприятий в рамках субсидий на иные цели и на цели осуществления капитальных вложений (ф. 0503766)</w:t>
      </w:r>
      <w:bookmarkEnd w:id="26"/>
      <w:r>
        <w:rPr>
          <w:b/>
        </w:rPr>
        <w:t xml:space="preserve"> </w:t>
      </w:r>
    </w:p>
    <w:p>
      <w:pPr>
        <w:pStyle w:val="Normal"/>
        <w:numPr>
          <w:ilvl w:val="0"/>
          <w:numId w:val="0"/>
        </w:numPr>
        <w:tabs>
          <w:tab w:val="clear" w:pos="709"/>
          <w:tab w:val="left" w:pos="3060" w:leader="none"/>
        </w:tabs>
        <w:outlineLvl w:val="0"/>
        <w:rPr>
          <w:b/>
          <w:b/>
        </w:rPr>
      </w:pPr>
      <w:r>
        <w:rPr>
          <w:b/>
        </w:rPr>
      </w:r>
    </w:p>
    <w:tbl>
      <w:tblPr>
        <w:tblW w:w="10137" w:type="dxa"/>
        <w:jc w:val="left"/>
        <w:tblInd w:w="-113" w:type="dxa"/>
        <w:tblLayout w:type="fixed"/>
        <w:tblCellMar>
          <w:top w:w="0" w:type="dxa"/>
          <w:left w:w="108" w:type="dxa"/>
          <w:bottom w:w="0" w:type="dxa"/>
          <w:right w:w="108" w:type="dxa"/>
        </w:tblCellMar>
      </w:tblPr>
      <w:tblGrid>
        <w:gridCol w:w="1344"/>
        <w:gridCol w:w="1475"/>
        <w:gridCol w:w="1442"/>
        <w:gridCol w:w="1698"/>
        <w:gridCol w:w="1239"/>
        <w:gridCol w:w="848"/>
        <w:gridCol w:w="2091"/>
      </w:tblGrid>
      <w:tr>
        <w:trPr/>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p>
            <w:pPr>
              <w:pStyle w:val="Normal"/>
              <w:numPr>
                <w:ilvl w:val="0"/>
                <w:numId w:val="0"/>
              </w:numPr>
              <w:tabs>
                <w:tab w:val="clear" w:pos="709"/>
                <w:tab w:val="left" w:pos="3060" w:leader="none"/>
              </w:tabs>
              <w:outlineLvl w:val="0"/>
              <w:rPr>
                <w:b/>
                <w:b/>
              </w:rPr>
            </w:pPr>
            <w:r>
              <w:rPr/>
              <w:t>п/п</w:t>
            </w:r>
          </w:p>
        </w:tc>
        <w:tc>
          <w:tcPr>
            <w:tcW w:w="14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t>Строка</w:t>
            </w:r>
          </w:p>
        </w:tc>
        <w:tc>
          <w:tcPr>
            <w:tcW w:w="14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t>Графа</w:t>
            </w:r>
          </w:p>
        </w:tc>
        <w:tc>
          <w:tcPr>
            <w:tcW w:w="16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t>Соотношение</w:t>
            </w:r>
          </w:p>
        </w:tc>
        <w:tc>
          <w:tcPr>
            <w:tcW w:w="12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t>Строка</w:t>
            </w:r>
          </w:p>
        </w:tc>
        <w:tc>
          <w:tcPr>
            <w:tcW w:w="8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b/>
              </w:rPr>
              <w:t>Графа</w:t>
            </w:r>
          </w:p>
        </w:tc>
        <w:tc>
          <w:tcPr>
            <w:tcW w:w="20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b/>
              </w:rPr>
              <w:t>Контроль показателя</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b/>
              </w:rPr>
              <w:t>1</w:t>
            </w:r>
          </w:p>
        </w:tc>
        <w:tc>
          <w:tcPr>
            <w:tcW w:w="14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b/>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b/>
              </w:rPr>
              <w:t>6</w:t>
            </w:r>
          </w:p>
        </w:tc>
        <w:tc>
          <w:tcPr>
            <w:tcW w:w="16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b/>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b/>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b/>
              </w:rPr>
              <w:t>4-5</w:t>
            </w:r>
          </w:p>
        </w:tc>
        <w:tc>
          <w:tcPr>
            <w:tcW w:w="20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b/>
              </w:rPr>
              <w:t xml:space="preserve">Гр 6 </w:t>
            </w:r>
            <w:r>
              <w:rPr>
                <w:b/>
                <w:lang w:val="en-US"/>
              </w:rPr>
              <w:t xml:space="preserve">&lt;&gt; </w:t>
            </w:r>
            <w:r>
              <w:rPr>
                <w:b/>
              </w:rPr>
              <w:t>гр 4 – гр 5 недопустимо</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b/>
              </w:rPr>
              <w:t>2</w:t>
            </w:r>
          </w:p>
        </w:tc>
        <w:tc>
          <w:tcPr>
            <w:tcW w:w="14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b/>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b/>
              </w:rPr>
              <w:t>7</w:t>
            </w:r>
          </w:p>
        </w:tc>
        <w:tc>
          <w:tcPr>
            <w:tcW w:w="16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b/>
              </w:rPr>
              <w:t>=00</w:t>
            </w:r>
          </w:p>
        </w:tc>
        <w:tc>
          <w:tcPr>
            <w:tcW w:w="12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b/>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b/>
              </w:rPr>
              <w:t>*</w:t>
            </w:r>
          </w:p>
        </w:tc>
        <w:tc>
          <w:tcPr>
            <w:tcW w:w="20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b/>
              </w:rPr>
              <w:t>Код причины неисполнения отличен от 00 - недопустимо</w:t>
            </w:r>
          </w:p>
        </w:tc>
      </w:tr>
    </w:tbl>
    <w:p>
      <w:pPr>
        <w:pStyle w:val="Normal"/>
        <w:numPr>
          <w:ilvl w:val="0"/>
          <w:numId w:val="0"/>
        </w:numPr>
        <w:tabs>
          <w:tab w:val="clear" w:pos="709"/>
          <w:tab w:val="left" w:pos="3060" w:leader="none"/>
        </w:tabs>
        <w:outlineLvl w:val="0"/>
        <w:rPr>
          <w:b/>
          <w:b/>
        </w:rPr>
      </w:pPr>
      <w:r>
        <w:rPr>
          <w:b/>
        </w:rPr>
      </w:r>
    </w:p>
    <w:p>
      <w:pPr>
        <w:pStyle w:val="Normal"/>
        <w:numPr>
          <w:ilvl w:val="0"/>
          <w:numId w:val="0"/>
        </w:numPr>
        <w:tabs>
          <w:tab w:val="clear" w:pos="709"/>
          <w:tab w:val="left" w:pos="3060" w:leader="none"/>
        </w:tabs>
        <w:outlineLvl w:val="0"/>
        <w:rPr>
          <w:b/>
          <w:b/>
        </w:rPr>
      </w:pPr>
      <w:r>
        <w:rPr>
          <w:b/>
        </w:rPr>
      </w:r>
    </w:p>
    <w:p>
      <w:pPr>
        <w:pStyle w:val="Normal"/>
        <w:numPr>
          <w:ilvl w:val="0"/>
          <w:numId w:val="0"/>
        </w:numPr>
        <w:tabs>
          <w:tab w:val="clear" w:pos="709"/>
          <w:tab w:val="left" w:pos="3060" w:leader="none"/>
        </w:tabs>
        <w:outlineLvl w:val="0"/>
        <w:rPr/>
      </w:pPr>
      <w:bookmarkStart w:id="27" w:name="__RefHeading___Toc506456198"/>
      <w:bookmarkEnd w:id="27"/>
      <w:r>
        <w:rPr>
          <w:b/>
        </w:rPr>
        <w:t>23. Контрольные соотношения к Сведениям о количестве обособленных подразделений (ф. 0503761)</w:t>
      </w:r>
    </w:p>
    <w:p>
      <w:pPr>
        <w:pStyle w:val="Normal"/>
        <w:numPr>
          <w:ilvl w:val="0"/>
          <w:numId w:val="0"/>
        </w:numPr>
        <w:tabs>
          <w:tab w:val="clear" w:pos="709"/>
          <w:tab w:val="left" w:pos="3060" w:leader="none"/>
        </w:tabs>
        <w:outlineLvl w:val="0"/>
        <w:rPr>
          <w:b/>
          <w:b/>
        </w:rPr>
      </w:pPr>
      <w:r>
        <w:rPr>
          <w:b/>
        </w:rPr>
      </w:r>
    </w:p>
    <w:p>
      <w:pPr>
        <w:pStyle w:val="Normal"/>
        <w:numPr>
          <w:ilvl w:val="0"/>
          <w:numId w:val="0"/>
        </w:numPr>
        <w:tabs>
          <w:tab w:val="clear" w:pos="709"/>
          <w:tab w:val="left" w:pos="3060" w:leader="none"/>
        </w:tabs>
        <w:outlineLvl w:val="0"/>
        <w:rPr>
          <w:b/>
          <w:b/>
        </w:rPr>
      </w:pPr>
      <w:r>
        <w:rPr>
          <w:b/>
        </w:rPr>
      </w:r>
    </w:p>
    <w:tbl>
      <w:tblPr>
        <w:tblW w:w="10173" w:type="dxa"/>
        <w:jc w:val="left"/>
        <w:tblInd w:w="-113" w:type="dxa"/>
        <w:tblLayout w:type="fixed"/>
        <w:tblCellMar>
          <w:top w:w="0" w:type="dxa"/>
          <w:left w:w="108" w:type="dxa"/>
          <w:bottom w:w="0" w:type="dxa"/>
          <w:right w:w="108" w:type="dxa"/>
        </w:tblCellMar>
      </w:tblPr>
      <w:tblGrid>
        <w:gridCol w:w="503"/>
        <w:gridCol w:w="1230"/>
        <w:gridCol w:w="784"/>
        <w:gridCol w:w="784"/>
        <w:gridCol w:w="2567"/>
        <w:gridCol w:w="636"/>
        <w:gridCol w:w="3669"/>
      </w:tblGrid>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Строка</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афа</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 ноше ние</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Строка</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афа</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троль                                         показателя</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 0</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Сумма всех строк</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669"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 по строке «Всего» гр. 3 не соответствует сумме показателей строк  - недопустимо</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всех строк</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669"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 по строке «Всего» гр. 4 не соответствует сумме показателей строк  - недопустимо</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 0</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всех строк</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669"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 по строке «Всего» гр. 5 не соответствует сумме показателей строк  - недопустимо</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всех строк</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669"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 по строке «Всего» гр. 6 не соответствует сумме показателей строк  - недопустимо</w:t>
            </w:r>
          </w:p>
        </w:tc>
      </w:tr>
    </w:tbl>
    <w:p>
      <w:pPr>
        <w:sectPr>
          <w:headerReference w:type="default" r:id="rId8"/>
          <w:headerReference w:type="first" r:id="rId9"/>
          <w:footnotePr>
            <w:numFmt w:val="decimal"/>
          </w:footnotePr>
          <w:type w:val="nextPage"/>
          <w:pgSz w:w="11906" w:h="16838"/>
          <w:pgMar w:left="851" w:right="567" w:gutter="0" w:header="709" w:top="765" w:footer="0" w:bottom="851"/>
          <w:pgNumType w:fmt="decimal"/>
          <w:formProt w:val="false"/>
          <w:titlePg/>
          <w:textDirection w:val="lrTb"/>
          <w:docGrid w:type="default" w:linePitch="360" w:charSpace="0"/>
        </w:sectPr>
        <w:pStyle w:val="Normal"/>
        <w:numPr>
          <w:ilvl w:val="0"/>
          <w:numId w:val="0"/>
        </w:numPr>
        <w:tabs>
          <w:tab w:val="clear" w:pos="709"/>
          <w:tab w:val="left" w:pos="3060" w:leader="none"/>
        </w:tabs>
        <w:outlineLvl w:val="0"/>
        <w:rPr>
          <w:b/>
          <w:b/>
        </w:rPr>
      </w:pPr>
      <w:r>
        <w:rPr>
          <w:b/>
        </w:rPr>
      </w:r>
    </w:p>
    <w:p>
      <w:pPr>
        <w:pStyle w:val="Normal"/>
        <w:numPr>
          <w:ilvl w:val="0"/>
          <w:numId w:val="0"/>
        </w:numPr>
        <w:jc w:val="center"/>
        <w:outlineLvl w:val="0"/>
        <w:rPr/>
      </w:pPr>
      <w:bookmarkStart w:id="28" w:name="__RefHeading___Toc506456199"/>
      <w:r>
        <w:rPr>
          <w:b/>
        </w:rPr>
        <w:t>24. Контрольные соотношения между показателями форм бухгалтерской отчетности бюджетных и автономных учреждений</w:t>
      </w:r>
      <w:bookmarkEnd w:id="28"/>
      <w:r>
        <w:rPr>
          <w:b/>
        </w:rPr>
        <w:t xml:space="preserve"> </w:t>
      </w:r>
    </w:p>
    <w:p>
      <w:pPr>
        <w:pStyle w:val="Normal"/>
        <w:numPr>
          <w:ilvl w:val="0"/>
          <w:numId w:val="0"/>
        </w:numPr>
        <w:jc w:val="center"/>
        <w:outlineLvl w:val="0"/>
        <w:rPr>
          <w:b/>
          <w:b/>
        </w:rPr>
      </w:pPr>
      <w:r>
        <w:rPr>
          <w:b/>
        </w:rPr>
      </w:r>
    </w:p>
    <w:p>
      <w:pPr>
        <w:pStyle w:val="Normal"/>
        <w:rPr/>
      </w:pPr>
      <w:r>
        <w:rPr/>
      </w:r>
    </w:p>
    <w:tbl>
      <w:tblPr>
        <w:tblW w:w="15064" w:type="dxa"/>
        <w:jc w:val="left"/>
        <w:tblInd w:w="-185" w:type="dxa"/>
        <w:tblLayout w:type="fixed"/>
        <w:tblCellMar>
          <w:top w:w="0" w:type="dxa"/>
          <w:left w:w="108" w:type="dxa"/>
          <w:bottom w:w="0" w:type="dxa"/>
          <w:right w:w="108" w:type="dxa"/>
        </w:tblCellMar>
      </w:tblPr>
      <w:tblGrid>
        <w:gridCol w:w="523"/>
        <w:gridCol w:w="80"/>
        <w:gridCol w:w="993"/>
        <w:gridCol w:w="1646"/>
        <w:gridCol w:w="21"/>
        <w:gridCol w:w="35"/>
        <w:gridCol w:w="706"/>
        <w:gridCol w:w="25"/>
        <w:gridCol w:w="663"/>
        <w:gridCol w:w="28"/>
        <w:gridCol w:w="818"/>
        <w:gridCol w:w="28"/>
        <w:gridCol w:w="1926"/>
        <w:gridCol w:w="36"/>
        <w:gridCol w:w="2150"/>
        <w:gridCol w:w="8"/>
        <w:gridCol w:w="13"/>
        <w:gridCol w:w="1240"/>
        <w:gridCol w:w="19"/>
        <w:gridCol w:w="21"/>
        <w:gridCol w:w="912"/>
        <w:gridCol w:w="28"/>
        <w:gridCol w:w="3145"/>
      </w:tblGrid>
      <w:tr>
        <w:trPr>
          <w:tblHeader w:val="true"/>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Код формы</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казатель </w:t>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Строка</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Графа</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оотношение </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Связанная форма</w:t>
            </w:r>
          </w:p>
        </w:tc>
        <w:tc>
          <w:tcPr>
            <w:tcW w:w="2150"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связанной формы</w:t>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r>
              <w:rPr/>
              <w:t>Строка</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Графа</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Контроль показателей</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del w:id="3046" w:author="Якушечкина Наталья Владимировна" w:date="2018-12-07T16:03:00Z"/>
              </w:rPr>
            </w:pPr>
            <w:del w:id="3045" w:author="Якушечкина Наталья Владимировна" w:date="2018-12-07T16:03:00Z">
              <w:r>
                <w:rPr/>
              </w:r>
            </w:del>
          </w:p>
          <w:p>
            <w:pPr>
              <w:pStyle w:val="Normal"/>
              <w:rPr>
                <w:lang w:val="en-US"/>
              </w:rPr>
            </w:pPr>
            <w:del w:id="3047" w:author="Якушечкина Наталья Владимировна" w:date="2018-12-07T16:03:00Z">
              <w:r>
                <w:rPr>
                  <w:lang w:val="en-US"/>
                </w:rPr>
                <w:delText>1</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3048" w:author="Якушечкина Наталья Владимировна" w:date="2018-12-07T16:03:00Z">
              <w:r>
                <w:rPr/>
                <w:delText>0503737 (5 + 6)</w:delText>
              </w:r>
            </w:del>
            <w:del w:id="3049" w:author="Якушечкина Наталья Владимировна" w:date="2018-12-07T16:03:00Z">
              <w:r>
                <w:rPr>
                  <w:rStyle w:val="FootnoteCharacters"/>
                  <w:rStyle w:val="FootnoteAnchor"/>
                </w:rPr>
                <w:footnoteReference w:id="10"/>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3050" w:author="Якушечкина Наталья Владимировна" w:date="2018-12-07T16:03:00Z">
              <w:r>
                <w:rPr/>
                <w:delText>-700</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3051" w:author="Якушечкина Наталья Владимировна" w:date="2018-12-07T16:03:00Z">
              <w:r>
                <w:rPr/>
                <w:delText>9</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3052" w:author="Якушечкина Наталья Владимировна" w:date="2018-12-07T16:03: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3053" w:author="Якушечкина Наталья Владимировна" w:date="2018-12-07T16:03:00Z">
              <w:r>
                <w:rPr/>
                <w:delText>0503730</w:delText>
              </w:r>
            </w:del>
          </w:p>
        </w:tc>
        <w:tc>
          <w:tcPr>
            <w:tcW w:w="2150" w:type="dxa"/>
            <w:tcBorders>
              <w:top w:val="single" w:sz="4" w:space="0" w:color="000000"/>
              <w:left w:val="single" w:sz="4" w:space="0" w:color="000000"/>
              <w:bottom w:val="single" w:sz="4" w:space="0" w:color="000000"/>
              <w:right w:val="single" w:sz="4" w:space="0" w:color="000000"/>
            </w:tcBorders>
          </w:tcPr>
          <w:p>
            <w:pPr>
              <w:pStyle w:val="Normal"/>
              <w:rPr>
                <w:del w:id="3055" w:author="Якушечкина Наталья Владимировна" w:date="2018-12-07T16:03:00Z"/>
              </w:rPr>
            </w:pPr>
            <w:del w:id="3054" w:author="Якушечкина Наталья Владимировна" w:date="2018-12-07T16:03:00Z">
              <w:r>
                <w:rPr/>
                <w:delText xml:space="preserve">Стр.171 (Гр. 7– Гр. 3)+ </w:delText>
              </w:r>
            </w:del>
          </w:p>
          <w:p>
            <w:pPr>
              <w:pStyle w:val="Normal"/>
              <w:rPr>
                <w:del w:id="3057" w:author="Якушечкина Наталья Владимировна" w:date="2018-12-07T16:03:00Z"/>
              </w:rPr>
            </w:pPr>
            <w:del w:id="3056" w:author="Якушечкина Наталья Владимировна" w:date="2018-12-07T16:03:00Z">
              <w:r>
                <w:rPr/>
                <w:delText xml:space="preserve">Стр.172 (Гр. 7– Гр. 3)+ </w:delText>
              </w:r>
            </w:del>
          </w:p>
          <w:p>
            <w:pPr>
              <w:pStyle w:val="Normal"/>
              <w:rPr>
                <w:del w:id="3059" w:author="Якушечкина Наталья Владимировна" w:date="2018-12-07T16:03:00Z"/>
              </w:rPr>
            </w:pPr>
            <w:del w:id="3058" w:author="Якушечкина Наталья Владимировна" w:date="2018-12-07T16:03:00Z">
              <w:r>
                <w:rPr/>
                <w:delText xml:space="preserve">Стр.173 (Гр. 7– Гр. 3)+ </w:delText>
              </w:r>
            </w:del>
          </w:p>
          <w:p>
            <w:pPr>
              <w:pStyle w:val="Normal"/>
              <w:rPr>
                <w:del w:id="3061" w:author="Якушечкина Наталья Владимировна" w:date="2018-12-07T16:03:00Z"/>
              </w:rPr>
            </w:pPr>
            <w:del w:id="3060" w:author="Якушечкина Наталья Владимировна" w:date="2018-12-07T16:03:00Z">
              <w:r>
                <w:rPr/>
                <w:delText xml:space="preserve">Стр.174 (Гр. 7– Гр. 3)+ </w:delText>
              </w:r>
            </w:del>
          </w:p>
          <w:p>
            <w:pPr>
              <w:pStyle w:val="Normal"/>
              <w:rPr>
                <w:del w:id="3063" w:author="Якушечкина Наталья Владимировна" w:date="2018-12-07T16:03:00Z"/>
              </w:rPr>
            </w:pPr>
            <w:del w:id="3062" w:author="Якушечкина Наталья Владимировна" w:date="2018-12-07T16:03:00Z">
              <w:r>
                <w:rPr/>
                <w:delText>Стр. 175 (Гр. 7 – Гр. 3)</w:delText>
              </w:r>
            </w:del>
          </w:p>
          <w:p>
            <w:pPr>
              <w:pStyle w:val="Normal"/>
              <w:rPr>
                <w:del w:id="3065" w:author="Якушечкина Наталья Владимировна" w:date="2018-12-07T16:03:00Z"/>
              </w:rPr>
            </w:pPr>
            <w:del w:id="3064" w:author="Якушечкина Наталья Владимировна" w:date="2018-12-07T16:03:00Z">
              <w:r>
                <w:rPr/>
                <w:delText xml:space="preserve">Стр.176 (Гр. 7– Гр. 3)+ </w:delText>
              </w:r>
            </w:del>
          </w:p>
          <w:p>
            <w:pPr>
              <w:pStyle w:val="Normal"/>
              <w:rPr>
                <w:del w:id="3067" w:author="Якушечкина Наталья Владимировна" w:date="2018-12-07T16:03:00Z"/>
              </w:rPr>
            </w:pPr>
            <w:del w:id="3066" w:author="Якушечкина Наталья Владимировна" w:date="2018-12-07T16:03:00Z">
              <w:r>
                <w:rPr/>
                <w:delText xml:space="preserve">Стр.177 (Гр. 7– Гр. 3)+ </w:delText>
              </w:r>
            </w:del>
          </w:p>
          <w:p>
            <w:pPr>
              <w:pStyle w:val="Normal"/>
              <w:rPr>
                <w:del w:id="3069" w:author="Якушечкина Наталья Владимировна" w:date="2018-12-07T16:03:00Z"/>
              </w:rPr>
            </w:pPr>
            <w:del w:id="3068" w:author="Якушечкина Наталья Владимировна" w:date="2018-12-07T16:03:00Z">
              <w:r>
                <w:rPr/>
                <w:delText>Стр.179 (Гр. 7– Гр. 3) +</w:delText>
              </w:r>
            </w:del>
          </w:p>
          <w:p>
            <w:pPr>
              <w:pStyle w:val="Normal"/>
              <w:rPr/>
            </w:pPr>
            <w:del w:id="3070" w:author="Якушечкина Наталья Владимировна" w:date="2018-12-07T16:03:00Z">
              <w:r>
                <w:rPr>
                  <w:lang w:val="en-US"/>
                </w:rPr>
                <w:delText>C</w:delText>
              </w:r>
            </w:del>
            <w:del w:id="3071" w:author="Якушечкина Наталья Владимировна" w:date="2018-12-07T16:03:00Z">
              <w:r>
                <w:rPr/>
                <w:delText>тр. 333 (Гр. 7-Гр.3)</w:delText>
              </w:r>
            </w:del>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3072" w:author="Якушечкина Наталья Владимировна" w:date="2018-12-07T16:03:00Z">
              <w:r>
                <w:rPr/>
                <w:delText>Движение средств за отчетный год по ф. 0503737 не соответствует изменению остатков на счетах 0 201 00 000, 021003000 в ф. 0503730 в части деятельности с целевыми средствами – недопустимо</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3073" w:author="Якушечкина Наталья Владимировна" w:date="2018-12-07T16:03:00Z">
              <w:r>
                <w:rPr/>
                <w:delText>2</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3074" w:author="Якушечкина Наталья Владимировна" w:date="2018-12-07T16:03:00Z">
              <w:r>
                <w:rPr/>
                <w:delText>0503737 ( 4)</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3075" w:author="Якушечкина Наталья Владимировна" w:date="2018-12-07T16:03:00Z">
              <w:r>
                <w:rPr/>
                <w:delText>-700</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3076" w:author="Якушечкина Наталья Владимировна" w:date="2018-12-07T16:03:00Z">
              <w:r>
                <w:rPr/>
                <w:delText>9</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3077" w:author="Якушечкина Наталья Владимировна" w:date="2018-12-07T16:03: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3078" w:author="Якушечкина Наталья Владимировна" w:date="2018-12-07T16:03:00Z">
              <w:r>
                <w:rPr/>
                <w:delText>0503730</w:delText>
              </w:r>
            </w:del>
          </w:p>
        </w:tc>
        <w:tc>
          <w:tcPr>
            <w:tcW w:w="2150" w:type="dxa"/>
            <w:tcBorders>
              <w:top w:val="single" w:sz="4" w:space="0" w:color="000000"/>
              <w:left w:val="single" w:sz="4" w:space="0" w:color="000000"/>
              <w:bottom w:val="single" w:sz="4" w:space="0" w:color="000000"/>
              <w:right w:val="single" w:sz="4" w:space="0" w:color="000000"/>
            </w:tcBorders>
          </w:tcPr>
          <w:p>
            <w:pPr>
              <w:pStyle w:val="Normal"/>
              <w:rPr>
                <w:del w:id="3080" w:author="Якушечкина Наталья Владимировна" w:date="2018-12-07T16:03:00Z"/>
              </w:rPr>
            </w:pPr>
            <w:del w:id="3079" w:author="Якушечкина Наталья Владимировна" w:date="2018-12-07T16:03:00Z">
              <w:r>
                <w:rPr/>
                <w:delText xml:space="preserve">Стр.171 (Гр. 8– Гр. 4)+ </w:delText>
              </w:r>
            </w:del>
          </w:p>
          <w:p>
            <w:pPr>
              <w:pStyle w:val="Normal"/>
              <w:rPr>
                <w:del w:id="3082" w:author="Якушечкина Наталья Владимировна" w:date="2018-12-07T16:03:00Z"/>
              </w:rPr>
            </w:pPr>
            <w:del w:id="3081" w:author="Якушечкина Наталья Владимировна" w:date="2018-12-07T16:03:00Z">
              <w:r>
                <w:rPr/>
                <w:delText xml:space="preserve">Стр.172 (Гр. 8– Гр. 4)+ </w:delText>
              </w:r>
            </w:del>
          </w:p>
          <w:p>
            <w:pPr>
              <w:pStyle w:val="Normal"/>
              <w:rPr>
                <w:del w:id="3084" w:author="Якушечкина Наталья Владимировна" w:date="2018-12-07T16:03:00Z"/>
              </w:rPr>
            </w:pPr>
            <w:del w:id="3083" w:author="Якушечкина Наталья Владимировна" w:date="2018-12-07T16:03:00Z">
              <w:r>
                <w:rPr/>
                <w:delText xml:space="preserve">Стр.173 (Гр. 8– Гр. 4)+ </w:delText>
              </w:r>
            </w:del>
          </w:p>
          <w:p>
            <w:pPr>
              <w:pStyle w:val="Normal"/>
              <w:rPr>
                <w:del w:id="3086" w:author="Якушечкина Наталья Владимировна" w:date="2018-12-07T16:03:00Z"/>
              </w:rPr>
            </w:pPr>
            <w:del w:id="3085" w:author="Якушечкина Наталья Владимировна" w:date="2018-12-07T16:03:00Z">
              <w:r>
                <w:rPr/>
                <w:delText xml:space="preserve">Стр.174 (Гр. 8– Гр. 4)+ </w:delText>
              </w:r>
            </w:del>
          </w:p>
          <w:p>
            <w:pPr>
              <w:pStyle w:val="Normal"/>
              <w:rPr>
                <w:del w:id="3088" w:author="Якушечкина Наталья Владимировна" w:date="2018-12-07T16:03:00Z"/>
              </w:rPr>
            </w:pPr>
            <w:del w:id="3087" w:author="Якушечкина Наталья Владимировна" w:date="2018-12-07T16:03:00Z">
              <w:r>
                <w:rPr/>
                <w:delText xml:space="preserve">Стр. 175 (Гр. 8 – Гр. 4) Стр.176 (Гр. 8– Гр. 4)+ </w:delText>
              </w:r>
            </w:del>
          </w:p>
          <w:p>
            <w:pPr>
              <w:pStyle w:val="Normal"/>
              <w:rPr>
                <w:del w:id="3090" w:author="Якушечкина Наталья Владимировна" w:date="2018-12-07T16:03:00Z"/>
              </w:rPr>
            </w:pPr>
            <w:del w:id="3089" w:author="Якушечкина Наталья Владимировна" w:date="2018-12-07T16:03:00Z">
              <w:r>
                <w:rPr/>
                <w:delText xml:space="preserve">Стр.177 (Гр. 8– Гр. 4)+ </w:delText>
              </w:r>
            </w:del>
          </w:p>
          <w:p>
            <w:pPr>
              <w:pStyle w:val="Normal"/>
              <w:rPr>
                <w:del w:id="3092" w:author="Якушечкина Наталья Владимировна" w:date="2018-12-07T16:03:00Z"/>
              </w:rPr>
            </w:pPr>
            <w:del w:id="3091" w:author="Якушечкина Наталья Владимировна" w:date="2018-12-07T16:03:00Z">
              <w:r>
                <w:rPr/>
                <w:delText>Стр.179 (Гр. 8– Гр. 4)+</w:delText>
              </w:r>
            </w:del>
          </w:p>
          <w:p>
            <w:pPr>
              <w:pStyle w:val="Normal"/>
              <w:rPr/>
            </w:pPr>
            <w:del w:id="3093" w:author="Якушечкина Наталья Владимировна" w:date="2018-12-07T16:03:00Z">
              <w:r>
                <w:rPr>
                  <w:lang w:val="en-US"/>
                </w:rPr>
                <w:delText>C</w:delText>
              </w:r>
            </w:del>
            <w:del w:id="3094" w:author="Якушечкина Наталья Владимировна" w:date="2018-12-07T16:03:00Z">
              <w:r>
                <w:rPr/>
                <w:delText>тр. 333 (Гр. 8-Гр.4)</w:delText>
              </w:r>
            </w:del>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3095" w:author="Якушечкина Наталья Владимировна" w:date="2018-12-07T16:03:00Z">
              <w:r>
                <w:rPr/>
                <w:delText>Движение средств за отчетный год по ф. 0503737 не соответствует изменению остатков на счетах 0 201 00 000, 021003000 в ф. 0503730 в части деятельности по государственному заданию – недопустимо</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7 (4)</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1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2</w:t>
            </w:r>
          </w:p>
        </w:tc>
        <w:tc>
          <w:tcPr>
            <w:tcW w:w="2150" w:type="dxa"/>
            <w:tcBorders>
              <w:top w:val="single" w:sz="4" w:space="0" w:color="000000"/>
              <w:left w:val="single" w:sz="4" w:space="0" w:color="000000"/>
              <w:bottom w:val="single" w:sz="4" w:space="0" w:color="000000"/>
              <w:right w:val="single" w:sz="4" w:space="0" w:color="000000"/>
            </w:tcBorders>
          </w:tcPr>
          <w:p>
            <w:pPr>
              <w:pStyle w:val="Normal"/>
              <w:rPr/>
            </w:pPr>
            <w:r>
              <w:rPr/>
              <w:t>Итого</w:t>
            </w:r>
          </w:p>
          <w:p>
            <w:pPr>
              <w:pStyle w:val="Normal"/>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1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pPr>
            <w:r>
              <w:rPr>
                <w:sz w:val="18"/>
                <w:szCs w:val="18"/>
              </w:rPr>
              <w:t>Плановые показатели в ф. 0503737 (4) не соответствует показателям в ф. 0503762 – требуется пояснение</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7 (5)</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6 (с)</w:t>
            </w:r>
            <w:r>
              <w:rPr>
                <w:rStyle w:val="FootnoteCharacters"/>
              </w:rPr>
              <w:t xml:space="preserve"> </w:t>
            </w:r>
            <w:r>
              <w:rPr>
                <w:rStyle w:val="FootnoteCharacters"/>
                <w:rStyle w:val="FootnoteAnchor"/>
              </w:rPr>
              <w:footnoteReference w:id="11"/>
            </w:r>
          </w:p>
        </w:tc>
        <w:tc>
          <w:tcPr>
            <w:tcW w:w="2150" w:type="dxa"/>
            <w:tcBorders>
              <w:top w:val="single" w:sz="4" w:space="0" w:color="000000"/>
              <w:left w:val="single" w:sz="4" w:space="0" w:color="000000"/>
              <w:bottom w:val="single" w:sz="4" w:space="0" w:color="000000"/>
              <w:right w:val="single" w:sz="4" w:space="0" w:color="000000"/>
            </w:tcBorders>
          </w:tcPr>
          <w:p>
            <w:pPr>
              <w:pStyle w:val="Normal"/>
              <w:rPr/>
            </w:pPr>
            <w:r>
              <w:rPr/>
              <w:t>Сумма показателей строк</w:t>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Итоговый  показатель расходов в ф. 0503737 (5) не соответствует идентичному показателю в ф. 0503766 (с) - требуется пояснение</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7 (5)</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6 (с)</w:t>
            </w:r>
          </w:p>
        </w:tc>
        <w:tc>
          <w:tcPr>
            <w:tcW w:w="2150" w:type="dxa"/>
            <w:tcBorders>
              <w:top w:val="single" w:sz="4" w:space="0" w:color="000000"/>
              <w:left w:val="single" w:sz="4" w:space="0" w:color="000000"/>
              <w:bottom w:val="single" w:sz="4" w:space="0" w:color="000000"/>
              <w:right w:val="single" w:sz="4" w:space="0" w:color="000000"/>
            </w:tcBorders>
          </w:tcPr>
          <w:p>
            <w:pPr>
              <w:pStyle w:val="Normal"/>
              <w:rPr/>
            </w:pPr>
            <w:r>
              <w:rPr/>
              <w:t>Сумма показателей строк</w:t>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Итоговый  показатель расходов в ф. 0503737 (5) не соответствует идентичному показателю в ф. 0503766  (с)- требуется пояснение</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7 (6)</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6 (</w:t>
            </w:r>
            <w:r>
              <w:rPr>
                <w:lang w:val="en-US"/>
              </w:rPr>
              <w:t>i</w:t>
            </w:r>
            <w:r>
              <w:rPr/>
              <w:t>)</w:t>
            </w:r>
          </w:p>
        </w:tc>
        <w:tc>
          <w:tcPr>
            <w:tcW w:w="2150" w:type="dxa"/>
            <w:tcBorders>
              <w:top w:val="single" w:sz="4" w:space="0" w:color="000000"/>
              <w:left w:val="single" w:sz="4" w:space="0" w:color="000000"/>
              <w:bottom w:val="single" w:sz="4" w:space="0" w:color="000000"/>
              <w:right w:val="single" w:sz="4" w:space="0" w:color="000000"/>
            </w:tcBorders>
          </w:tcPr>
          <w:p>
            <w:pPr>
              <w:pStyle w:val="Normal"/>
              <w:rPr/>
            </w:pPr>
            <w:r>
              <w:rPr/>
              <w:t>Сумма показателей строк</w:t>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Итоговый  показатель расходов в ф. 0503737 (6) не соответствует идентичному показателю в ф. 0503766 (</w:t>
            </w:r>
            <w:r>
              <w:rPr>
                <w:sz w:val="18"/>
                <w:szCs w:val="18"/>
                <w:lang w:val="en-US"/>
              </w:rPr>
              <w:t>i</w:t>
            </w:r>
            <w:r>
              <w:rPr>
                <w:sz w:val="18"/>
                <w:szCs w:val="18"/>
              </w:rPr>
              <w:t>) - требуется пояснение</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7 (6)</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6 (</w:t>
            </w:r>
            <w:r>
              <w:rPr>
                <w:lang w:val="en-US"/>
              </w:rPr>
              <w:t>i</w:t>
            </w:r>
            <w:r>
              <w:rPr/>
              <w:t>)</w:t>
            </w:r>
          </w:p>
        </w:tc>
        <w:tc>
          <w:tcPr>
            <w:tcW w:w="2150" w:type="dxa"/>
            <w:tcBorders>
              <w:top w:val="single" w:sz="4" w:space="0" w:color="000000"/>
              <w:left w:val="single" w:sz="4" w:space="0" w:color="000000"/>
              <w:bottom w:val="single" w:sz="4" w:space="0" w:color="000000"/>
              <w:right w:val="single" w:sz="4" w:space="0" w:color="000000"/>
            </w:tcBorders>
          </w:tcPr>
          <w:p>
            <w:pPr>
              <w:pStyle w:val="Normal"/>
              <w:rPr/>
            </w:pPr>
            <w:r>
              <w:rPr/>
              <w:t>Сумма показателей строк</w:t>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Итоговый  показатель расходов в ф. 0503737 (6) не соответствует идентичному показателю в ф. 0503766 (</w:t>
            </w:r>
            <w:r>
              <w:rPr>
                <w:sz w:val="18"/>
                <w:szCs w:val="18"/>
                <w:lang w:val="en-US"/>
              </w:rPr>
              <w:t>i</w:t>
            </w:r>
            <w:r>
              <w:rPr>
                <w:sz w:val="18"/>
                <w:szCs w:val="18"/>
              </w:rPr>
              <w:t>) - требуется пояснение</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тр.620 </w:t>
            </w:r>
          </w:p>
          <w:p>
            <w:pPr>
              <w:pStyle w:val="Normal"/>
              <w:rPr/>
            </w:pPr>
            <w:r>
              <w:rPr/>
              <w:t>(Гр. 10– Гр. 6) – Стр.623.1 (Гр.10 – Гр.6)</w:t>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21</w:t>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r>
              <w:rPr/>
              <w:t>300 + показатели по счету 0 304 06 000 из Справки 0503725</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commentRangeStart w:id="7"/>
            <w:r>
              <w:rPr/>
              <w:t>Финансовый результат по счетам баланса не соответствует идентичному показателю в ф. 0503721  - недопустимо</w:t>
            </w:r>
            <w:commentRangeEnd w:id="7"/>
            <w:r>
              <w:commentReference w:id="7"/>
            </w:r>
            <w:r>
              <w:rPr>
                <w:rStyle w:val="Style12"/>
                <w:vanish w:val="false"/>
              </w:rPr>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rPr/>
            </w:pPr>
            <w:r>
              <w:rPr/>
              <w:t>Стр.</w:t>
            </w:r>
            <w:del w:id="3096" w:author="Якушечкина Наталья Владимировна" w:date="2018-12-10T17:00:00Z">
              <w:r>
                <w:rPr/>
                <w:delText xml:space="preserve">150 </w:delText>
              </w:r>
            </w:del>
            <w:ins w:id="3097" w:author="Якушечкина Наталья Владимировна" w:date="2018-12-10T17:00:00Z">
              <w:r>
                <w:rPr/>
                <w:t xml:space="preserve">190 </w:t>
              </w:r>
            </w:ins>
          </w:p>
          <w:p>
            <w:pPr>
              <w:pStyle w:val="Normal"/>
              <w:rPr/>
            </w:pPr>
            <w:r>
              <w:rPr/>
              <w:t>(Гр. 7– Гр. 3)</w:t>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21</w:t>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r>
              <w:rPr/>
              <w:t>31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Движение нефинансовых активов по счетам баланса не соответствует идентичному показателю в ф. 0503721-недопустимо</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rPr/>
            </w:pPr>
            <w:r>
              <w:rPr/>
              <w:t>Стр.</w:t>
            </w:r>
            <w:del w:id="3098" w:author="Якушечкина Наталья Владимировна" w:date="2018-12-10T17:00:00Z">
              <w:r>
                <w:rPr/>
                <w:delText xml:space="preserve">150 </w:delText>
              </w:r>
            </w:del>
            <w:ins w:id="3099" w:author="Якушечкина Наталья Владимировна" w:date="2018-12-10T17:00:00Z">
              <w:r>
                <w:rPr/>
                <w:t xml:space="preserve">190 </w:t>
              </w:r>
            </w:ins>
          </w:p>
          <w:p>
            <w:pPr>
              <w:pStyle w:val="Normal"/>
              <w:rPr/>
            </w:pPr>
            <w:r>
              <w:rPr/>
              <w:t>(Гр. 8– Гр. 4)</w:t>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21</w:t>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r>
              <w:rPr/>
              <w:t>31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Движение нефинансовых активов по счетам баланса не соответствует идентичному показателю в ф. 0503721-недопустимо</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rPr/>
            </w:pPr>
            <w:r>
              <w:rPr/>
              <w:t>Стр.</w:t>
            </w:r>
            <w:del w:id="3100" w:author="Якушечкина Наталья Владимировна" w:date="2018-12-10T17:00:00Z">
              <w:r>
                <w:rPr/>
                <w:delText xml:space="preserve">150 </w:delText>
              </w:r>
            </w:del>
            <w:ins w:id="3101" w:author="Якушечкина Наталья Владимировна" w:date="2018-12-10T17:00:00Z">
              <w:r>
                <w:rPr/>
                <w:t xml:space="preserve">190 </w:t>
              </w:r>
            </w:ins>
          </w:p>
          <w:p>
            <w:pPr>
              <w:pStyle w:val="Normal"/>
              <w:rPr/>
            </w:pPr>
            <w:r>
              <w:rPr/>
              <w:t>(Гр. 9– Гр. 5)</w:t>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21</w:t>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r>
              <w:rPr/>
              <w:t>31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Движение нефинансовых активов по счетам баланса не соответствует идентичному показателю в ф. 0503721-недопустимо</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3102" w:author="Якушечкина Наталья Владимировна" w:date="2018-12-12T11:24: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rPr>
                <w:del w:id="3104" w:author="Якушечкина Наталья Владимировна" w:date="2018-12-12T11:24:00Z"/>
              </w:rPr>
            </w:pPr>
            <w:del w:id="3103" w:author="Якушечкина Наталья Владимировна" w:date="2018-12-12T11:24:00Z">
              <w:r>
                <w:rPr/>
                <w:delText xml:space="preserve">Стр.400 </w:delText>
              </w:r>
            </w:del>
          </w:p>
          <w:p>
            <w:pPr>
              <w:pStyle w:val="Normal"/>
              <w:rPr/>
            </w:pPr>
            <w:del w:id="3105" w:author="Якушечкина Наталья Владимировна" w:date="2018-12-12T11:24:00Z">
              <w:r>
                <w:rPr/>
                <w:delText>(Гр. 10– Гр. 6) – Стр. 337 (Гр. 10 – Гр. 6)  - стр. 600 (Гр.10-Гр.6)</w:delText>
              </w:r>
            </w:del>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3106" w:author="Якушечкина Наталья Владимировна" w:date="2018-12-12T11:24: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3107" w:author="Якушечкина Наталья Владимировна" w:date="2018-12-12T11:24:00Z">
              <w:r>
                <w:rPr/>
                <w:delText>0503721</w:delText>
              </w:r>
            </w:del>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del w:id="3108" w:author="Якушечкина Наталья Владимировна" w:date="2018-12-12T11:24:00Z">
              <w:r>
                <w:rPr/>
                <w:delText>380+ показатели по счету 0 304 06 000 из Справки 0503725</w:delText>
              </w:r>
            </w:del>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3109" w:author="Якушечкина Наталья Владимировна" w:date="2018-12-12T11:24:00Z">
              <w:r>
                <w:rPr/>
                <w:delText>7</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3110" w:author="Якушечкина Наталья Владимировна" w:date="2018-12-12T11:24:00Z">
              <w:r>
                <w:rPr/>
                <w:delText>Движение финансовых активов и обязательств по счетам баланса не соответствует идентичному показателю в ф. 0503721-недопустимо</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3111" w:author="Якушечкина Наталья Владимировна" w:date="2018-12-12T11:24: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rPr>
                <w:del w:id="3113" w:author="Якушечкина Наталья Владимировна" w:date="2018-12-12T11:24:00Z"/>
              </w:rPr>
            </w:pPr>
            <w:del w:id="3112" w:author="Якушечкина Наталья Владимировна" w:date="2018-12-12T11:24:00Z">
              <w:r>
                <w:rPr/>
                <w:delText xml:space="preserve">Стр.211 </w:delText>
              </w:r>
            </w:del>
          </w:p>
          <w:p>
            <w:pPr>
              <w:pStyle w:val="Normal"/>
              <w:rPr>
                <w:del w:id="3115" w:author="Якушечкина Наталья Владимировна" w:date="2018-12-12T11:24:00Z"/>
              </w:rPr>
            </w:pPr>
            <w:del w:id="3114" w:author="Якушечкина Наталья Владимировна" w:date="2018-12-12T11:24:00Z">
              <w:r>
                <w:rPr/>
                <w:delText xml:space="preserve">(Гр. 7– Гр. 3)+ Стр.371 </w:delText>
              </w:r>
            </w:del>
          </w:p>
          <w:p>
            <w:pPr>
              <w:pStyle w:val="Normal"/>
              <w:rPr/>
            </w:pPr>
            <w:del w:id="3116" w:author="Якушечкина Наталья Владимировна" w:date="2018-12-12T11:24:00Z">
              <w:r>
                <w:rPr/>
                <w:delText>(Гр. 7– Гр. 3)</w:delText>
              </w:r>
            </w:del>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3117" w:author="Якушечкина Наталья Владимировна" w:date="2018-12-12T11:24: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3118" w:author="Якушечкина Наталья Владимировна" w:date="2018-12-12T11:24:00Z">
              <w:r>
                <w:rPr/>
                <w:delText>0503721</w:delText>
              </w:r>
            </w:del>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del w:id="3119" w:author="Якушечкина Наталья Владимировна" w:date="2018-12-12T11:24:00Z">
              <w:r>
                <w:rPr/>
                <w:delText>420</w:delText>
              </w:r>
            </w:del>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3120" w:author="Якушечкина Наталья Владимировна" w:date="2018-12-12T11:24:00Z">
              <w:r>
                <w:rPr/>
                <w:delText>4</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3121" w:author="Якушечкина Наталья Владимировна" w:date="2018-12-12T11:24:00Z">
              <w:r>
                <w:rPr/>
                <w:delText>Движение ценных бумаг, кроме акций за отчетный год по ф. 0503721 не соответствует изменению остатков по ф. 0503730 в части деятельности с целевыми средствами – недопустимо</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3122" w:author="Якушечкина Наталья Владимировна" w:date="2018-12-12T11:24: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rPr>
                <w:del w:id="3124" w:author="Якушечкина Наталья Владимировна" w:date="2018-12-12T11:24:00Z"/>
              </w:rPr>
            </w:pPr>
            <w:del w:id="3123" w:author="Якушечкина Наталья Владимировна" w:date="2018-12-12T11:24:00Z">
              <w:r>
                <w:rPr/>
                <w:delText xml:space="preserve">Стр.211 </w:delText>
              </w:r>
            </w:del>
          </w:p>
          <w:p>
            <w:pPr>
              <w:pStyle w:val="Normal"/>
              <w:rPr>
                <w:del w:id="3126" w:author="Якушечкина Наталья Владимировна" w:date="2018-12-12T11:24:00Z"/>
              </w:rPr>
            </w:pPr>
            <w:del w:id="3125" w:author="Якушечкина Наталья Владимировна" w:date="2018-12-12T11:24:00Z">
              <w:r>
                <w:rPr/>
                <w:delText>(Гр. 8– Гр. 4)+</w:delText>
              </w:r>
            </w:del>
          </w:p>
          <w:p>
            <w:pPr>
              <w:pStyle w:val="Normal"/>
              <w:rPr>
                <w:del w:id="3128" w:author="Якушечкина Наталья Владимировна" w:date="2018-12-12T11:24:00Z"/>
              </w:rPr>
            </w:pPr>
            <w:del w:id="3127" w:author="Якушечкина Наталья Владимировна" w:date="2018-12-12T11:24:00Z">
              <w:r>
                <w:rPr/>
                <w:delText xml:space="preserve">Стр.371 </w:delText>
              </w:r>
            </w:del>
          </w:p>
          <w:p>
            <w:pPr>
              <w:pStyle w:val="Normal"/>
              <w:rPr/>
            </w:pPr>
            <w:del w:id="3129" w:author="Якушечкина Наталья Владимировна" w:date="2018-12-12T11:24:00Z">
              <w:r>
                <w:rPr/>
                <w:delText>(Гр. 8– Гр. 4)</w:delText>
              </w:r>
            </w:del>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3130" w:author="Якушечкина Наталья Владимировна" w:date="2018-12-12T11:24: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3131" w:author="Якушечкина Наталья Владимировна" w:date="2018-12-12T11:24:00Z">
              <w:r>
                <w:rPr/>
                <w:delText>0503721</w:delText>
              </w:r>
            </w:del>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del w:id="3132" w:author="Якушечкина Наталья Владимировна" w:date="2018-12-12T11:24:00Z">
              <w:r>
                <w:rPr/>
                <w:delText>420</w:delText>
              </w:r>
            </w:del>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3133" w:author="Якушечкина Наталья Владимировна" w:date="2018-12-12T11:24:00Z">
              <w:r>
                <w:rPr/>
                <w:delText>5</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3134" w:author="Якушечкина Наталья Владимировна" w:date="2018-12-12T11:24:00Z">
              <w:r>
                <w:rPr/>
                <w:delText>Движение ценных бумаг, кроме акций за отчетный год по ф. 0503721 не соответствует изменению остатков по ф. 0503730 в части деятельности по государственному заданию – недопустимо</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3135" w:author="Якушечкина Наталья Владимировна" w:date="2018-12-12T11:24: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rPr>
                <w:del w:id="3137" w:author="Якушечкина Наталья Владимировна" w:date="2018-12-12T11:24:00Z"/>
              </w:rPr>
            </w:pPr>
            <w:del w:id="3136" w:author="Якушечкина Наталья Владимировна" w:date="2018-12-12T11:24:00Z">
              <w:r>
                <w:rPr/>
                <w:delText xml:space="preserve">Стр.211 </w:delText>
              </w:r>
            </w:del>
          </w:p>
          <w:p>
            <w:pPr>
              <w:pStyle w:val="Normal"/>
              <w:rPr>
                <w:del w:id="3139" w:author="Якушечкина Наталья Владимировна" w:date="2018-12-12T11:24:00Z"/>
              </w:rPr>
            </w:pPr>
            <w:del w:id="3138" w:author="Якушечкина Наталья Владимировна" w:date="2018-12-12T11:24:00Z">
              <w:r>
                <w:rPr/>
                <w:delText>(Гр. 9– Гр. 5)+</w:delText>
              </w:r>
            </w:del>
          </w:p>
          <w:p>
            <w:pPr>
              <w:pStyle w:val="Normal"/>
              <w:rPr>
                <w:del w:id="3141" w:author="Якушечкина Наталья Владимировна" w:date="2018-12-12T11:24:00Z"/>
              </w:rPr>
            </w:pPr>
            <w:del w:id="3140" w:author="Якушечкина Наталья Владимировна" w:date="2018-12-12T11:24:00Z">
              <w:r>
                <w:rPr/>
                <w:delText>Стр.371</w:delText>
              </w:r>
            </w:del>
          </w:p>
          <w:p>
            <w:pPr>
              <w:pStyle w:val="Normal"/>
              <w:rPr/>
            </w:pPr>
            <w:del w:id="3142" w:author="Якушечкина Наталья Владимировна" w:date="2018-12-12T11:24:00Z">
              <w:r>
                <w:rPr/>
                <w:delText>(Гр. 9– Гр. 5)</w:delText>
              </w:r>
            </w:del>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3143" w:author="Якушечкина Наталья Владимировна" w:date="2018-12-12T11:24: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3144" w:author="Якушечкина Наталья Владимировна" w:date="2018-12-12T11:24:00Z">
              <w:r>
                <w:rPr/>
                <w:delText>0503721</w:delText>
              </w:r>
            </w:del>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del w:id="3145" w:author="Якушечкина Наталья Владимировна" w:date="2018-12-12T11:24:00Z">
              <w:r>
                <w:rPr/>
                <w:delText>420</w:delText>
              </w:r>
            </w:del>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3146" w:author="Якушечкина Наталья Владимировна" w:date="2018-12-12T11:24:00Z">
              <w:r>
                <w:rPr/>
                <w:delText>6</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3147" w:author="Якушечкина Наталья Владимировна" w:date="2018-12-12T11:24:00Z">
              <w:r>
                <w:rPr/>
                <w:delText>Движение ценных бумаг, кроме акций за отчетный год по ф. 0503721 не соответствует изменению остатков по ф. 0503730 в части приносящей доход деятельности – недопустимо</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3148" w:author="Якушечкина Наталья Владимировна" w:date="2018-12-12T11:24: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rPr>
                <w:del w:id="3150" w:author="Якушечкина Наталья Владимировна" w:date="2018-12-12T11:24:00Z"/>
              </w:rPr>
            </w:pPr>
            <w:del w:id="3149" w:author="Якушечкина Наталья Владимировна" w:date="2018-12-12T11:24:00Z">
              <w:r>
                <w:rPr/>
                <w:delText xml:space="preserve">Стр.212 </w:delText>
              </w:r>
            </w:del>
          </w:p>
          <w:p>
            <w:pPr>
              <w:pStyle w:val="Normal"/>
              <w:rPr>
                <w:del w:id="3152" w:author="Якушечкина Наталья Владимировна" w:date="2018-12-12T11:24:00Z"/>
              </w:rPr>
            </w:pPr>
            <w:del w:id="3151" w:author="Якушечкина Наталья Владимировна" w:date="2018-12-12T11:24:00Z">
              <w:r>
                <w:rPr/>
                <w:delText xml:space="preserve">(Гр. 7– Гр. 3)+ Стр.372 </w:delText>
              </w:r>
            </w:del>
          </w:p>
          <w:p>
            <w:pPr>
              <w:pStyle w:val="Normal"/>
              <w:rPr/>
            </w:pPr>
            <w:del w:id="3153" w:author="Якушечкина Наталья Владимировна" w:date="2018-12-12T11:24:00Z">
              <w:r>
                <w:rPr/>
                <w:delText>(Гр. 7– Гр. 3)</w:delText>
              </w:r>
            </w:del>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3154" w:author="Якушечкина Наталья Владимировна" w:date="2018-12-12T11:24: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3155" w:author="Якушечкина Наталья Владимировна" w:date="2018-12-12T11:24:00Z">
              <w:r>
                <w:rPr/>
                <w:delText>0503721</w:delText>
              </w:r>
            </w:del>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del w:id="3156" w:author="Якушечкина Наталья Владимировна" w:date="2018-12-12T11:24:00Z">
              <w:r>
                <w:rPr/>
                <w:delText>440</w:delText>
              </w:r>
            </w:del>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3157" w:author="Якушечкина Наталья Владимировна" w:date="2018-12-12T11:24:00Z">
              <w:r>
                <w:rPr/>
                <w:delText>4</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3158" w:author="Якушечкина Наталья Владимировна" w:date="2018-12-12T11:24:00Z">
              <w:r>
                <w:rPr/>
                <w:delText>Движение акций и иных форм участия в капитале за отчетный год по ф. 0503721 не соответствует изменению остатков по ф. 0503730 в части деятельности с целевыми средствами – недопустимо</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3159" w:author="Якушечкина Наталья Владимировна" w:date="2018-12-12T11:24: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rPr>
                <w:del w:id="3161" w:author="Якушечкина Наталья Владимировна" w:date="2018-12-12T11:24:00Z"/>
              </w:rPr>
            </w:pPr>
            <w:del w:id="3160" w:author="Якушечкина Наталья Владимировна" w:date="2018-12-12T11:24:00Z">
              <w:r>
                <w:rPr/>
                <w:delText xml:space="preserve">Стр.212 </w:delText>
              </w:r>
            </w:del>
          </w:p>
          <w:p>
            <w:pPr>
              <w:pStyle w:val="Normal"/>
              <w:rPr>
                <w:del w:id="3163" w:author="Якушечкина Наталья Владимировна" w:date="2018-12-12T11:24:00Z"/>
              </w:rPr>
            </w:pPr>
            <w:del w:id="3162" w:author="Якушечкина Наталья Владимировна" w:date="2018-12-12T11:24:00Z">
              <w:r>
                <w:rPr/>
                <w:delText>(Гр. 8– Гр. 4)+</w:delText>
              </w:r>
            </w:del>
          </w:p>
          <w:p>
            <w:pPr>
              <w:pStyle w:val="Normal"/>
              <w:rPr>
                <w:del w:id="3165" w:author="Якушечкина Наталья Владимировна" w:date="2018-12-12T11:24:00Z"/>
              </w:rPr>
            </w:pPr>
            <w:del w:id="3164" w:author="Якушечкина Наталья Владимировна" w:date="2018-12-12T11:24:00Z">
              <w:r>
                <w:rPr/>
                <w:delText xml:space="preserve">Стр.372 </w:delText>
              </w:r>
            </w:del>
          </w:p>
          <w:p>
            <w:pPr>
              <w:pStyle w:val="Normal"/>
              <w:rPr/>
            </w:pPr>
            <w:del w:id="3166" w:author="Якушечкина Наталья Владимировна" w:date="2018-12-12T11:24:00Z">
              <w:r>
                <w:rPr/>
                <w:delText>(Гр. 8– Гр. 4)</w:delText>
              </w:r>
            </w:del>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3167" w:author="Якушечкина Наталья Владимировна" w:date="2018-12-12T11:24: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3168" w:author="Якушечкина Наталья Владимировна" w:date="2018-12-12T11:24:00Z">
              <w:r>
                <w:rPr/>
                <w:delText>0503721</w:delText>
              </w:r>
            </w:del>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del w:id="3169" w:author="Якушечкина Наталья Владимировна" w:date="2018-12-12T11:24:00Z">
              <w:r>
                <w:rPr/>
                <w:delText>440</w:delText>
              </w:r>
            </w:del>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3170" w:author="Якушечкина Наталья Владимировна" w:date="2018-12-12T11:24:00Z">
              <w:r>
                <w:rPr/>
                <w:delText>5</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3171" w:author="Якушечкина Наталья Владимировна" w:date="2018-12-12T11:24:00Z">
              <w:r>
                <w:rPr/>
                <w:delText>Движение акций и иных форм участия в капитале за отчетный год по ф. 0503721 не соответствует изменению остатков по ф. 0503730 в части деятельности по государственному заданию– недопустимо</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3172" w:author="Якушечкина Наталья Владимировна" w:date="2018-12-12T11:24: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rPr>
                <w:del w:id="3174" w:author="Якушечкина Наталья Владимировна" w:date="2018-12-12T11:24:00Z"/>
              </w:rPr>
            </w:pPr>
            <w:del w:id="3173" w:author="Якушечкина Наталья Владимировна" w:date="2018-12-12T11:24:00Z">
              <w:r>
                <w:rPr/>
                <w:delText xml:space="preserve">Стр.212 </w:delText>
              </w:r>
            </w:del>
          </w:p>
          <w:p>
            <w:pPr>
              <w:pStyle w:val="Normal"/>
              <w:rPr>
                <w:del w:id="3176" w:author="Якушечкина Наталья Владимировна" w:date="2018-12-12T11:24:00Z"/>
              </w:rPr>
            </w:pPr>
            <w:del w:id="3175" w:author="Якушечкина Наталья Владимировна" w:date="2018-12-12T11:24:00Z">
              <w:r>
                <w:rPr/>
                <w:delText>(Гр. 9– Гр. 5)+</w:delText>
              </w:r>
            </w:del>
          </w:p>
          <w:p>
            <w:pPr>
              <w:pStyle w:val="Normal"/>
              <w:rPr>
                <w:del w:id="3178" w:author="Якушечкина Наталья Владимировна" w:date="2018-12-12T11:24:00Z"/>
              </w:rPr>
            </w:pPr>
            <w:del w:id="3177" w:author="Якушечкина Наталья Владимировна" w:date="2018-12-12T11:24:00Z">
              <w:r>
                <w:rPr/>
                <w:delText>Стр.372</w:delText>
              </w:r>
            </w:del>
          </w:p>
          <w:p>
            <w:pPr>
              <w:pStyle w:val="Normal"/>
              <w:rPr/>
            </w:pPr>
            <w:del w:id="3179" w:author="Якушечкина Наталья Владимировна" w:date="2018-12-12T11:24:00Z">
              <w:r>
                <w:rPr/>
                <w:delText>(Гр. 9– Гр. 5)</w:delText>
              </w:r>
            </w:del>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3180" w:author="Якушечкина Наталья Владимировна" w:date="2018-12-12T11:24: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3181" w:author="Якушечкина Наталья Владимировна" w:date="2018-12-12T11:24:00Z">
              <w:r>
                <w:rPr/>
                <w:delText>0503721</w:delText>
              </w:r>
            </w:del>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del w:id="3182" w:author="Якушечкина Наталья Владимировна" w:date="2018-12-12T11:24:00Z">
              <w:r>
                <w:rPr/>
                <w:delText>440</w:delText>
              </w:r>
            </w:del>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3183" w:author="Якушечкина Наталья Владимировна" w:date="2018-12-12T11:24:00Z">
              <w:r>
                <w:rPr/>
                <w:delText>6</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3184" w:author="Якушечкина Наталья Владимировна" w:date="2018-12-12T11:24:00Z">
              <w:r>
                <w:rPr/>
                <w:delText>Движение акций и иных форм участия в капитале за отчетный год по ф. 0503721 не соответствует изменению остатков по ф. 0503730 в части приносящей доход деятельности – недопустимо</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rPr/>
            </w:pPr>
            <w:r>
              <w:rPr/>
              <w:t>Стр.</w:t>
            </w:r>
            <w:del w:id="3185" w:author="Якушечкина Наталья Владимировна" w:date="2018-12-10T17:00:00Z">
              <w:r>
                <w:rPr/>
                <w:delText xml:space="preserve">290 </w:delText>
              </w:r>
            </w:del>
            <w:ins w:id="3186" w:author="Якушечкина Наталья Владимировна" w:date="2018-12-10T17:00:00Z">
              <w:r>
                <w:rPr/>
                <w:t xml:space="preserve">270 </w:t>
              </w:r>
            </w:ins>
          </w:p>
          <w:p>
            <w:pPr>
              <w:pStyle w:val="Normal"/>
              <w:rPr/>
            </w:pPr>
            <w:r>
              <w:rPr/>
              <w:t>(Гр. 7– Гр. 3)</w:t>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21</w:t>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r>
              <w:rPr/>
              <w:t>46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Чистое предоставление займов (ссуд) за отчетный год по ф. 0503721 не соответствует изменению остатков по ф. 0503730 в части деятельности с целевыми средствами – недопустимо</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rPr/>
            </w:pPr>
            <w:r>
              <w:rPr/>
              <w:t>Стр.</w:t>
            </w:r>
            <w:del w:id="3187" w:author="Якушечкина Наталья Владимировна" w:date="2018-12-10T17:01:00Z">
              <w:r>
                <w:rPr/>
                <w:delText xml:space="preserve">290 </w:delText>
              </w:r>
            </w:del>
            <w:ins w:id="3188" w:author="Якушечкина Наталья Владимировна" w:date="2018-12-10T17:01:00Z">
              <w:r>
                <w:rPr/>
                <w:t>270</w:t>
              </w:r>
            </w:ins>
          </w:p>
          <w:p>
            <w:pPr>
              <w:pStyle w:val="Normal"/>
              <w:rPr/>
            </w:pPr>
            <w:r>
              <w:rPr/>
              <w:t>(Гр. 8– Гр. 4)</w:t>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21</w:t>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r>
              <w:rPr/>
              <w:t>46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Чистое предоставление займов (ссуд) за отчетный год по ф. 0503721 не соответствует изменению остатков по ф. 0503730 в части деятельности по государственному заданию– недопустимо</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rPr/>
            </w:pPr>
            <w:r>
              <w:rPr/>
              <w:t>Стр.</w:t>
            </w:r>
            <w:del w:id="3189" w:author="Якушечкина Наталья Владимировна" w:date="2018-12-10T17:01:00Z">
              <w:r>
                <w:rPr/>
                <w:delText xml:space="preserve">290 </w:delText>
              </w:r>
            </w:del>
            <w:ins w:id="3190" w:author="Якушечкина Наталья Владимировна" w:date="2018-12-10T17:01:00Z">
              <w:r>
                <w:rPr/>
                <w:t xml:space="preserve">270 </w:t>
              </w:r>
            </w:ins>
          </w:p>
          <w:p>
            <w:pPr>
              <w:pStyle w:val="Normal"/>
              <w:rPr/>
            </w:pPr>
            <w:r>
              <w:rPr/>
              <w:t>(Гр. 9– Гр. 5)</w:t>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21</w:t>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r>
              <w:rPr/>
              <w:t>46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Чистое предоставление займов (ссуд) за отчетный год по ф. 0503721 не соответствует изменению остатков по ф. 0503730 приносящей доход деятельности – недопустимо</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3191" w:author="Якушечкина Наталья Владимировна" w:date="2018-12-12T11:24: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rPr>
                <w:del w:id="3193" w:author="Якушечкина Наталья Владимировна" w:date="2018-12-12T11:24:00Z"/>
              </w:rPr>
            </w:pPr>
            <w:del w:id="3192" w:author="Якушечкина Наталья Владимировна" w:date="2018-12-12T11:24:00Z">
              <w:r>
                <w:rPr/>
                <w:delText xml:space="preserve">Стр.213 </w:delText>
              </w:r>
            </w:del>
          </w:p>
          <w:p>
            <w:pPr>
              <w:pStyle w:val="Normal"/>
              <w:rPr>
                <w:del w:id="3195" w:author="Якушечкина Наталья Владимировна" w:date="2018-12-12T11:24:00Z"/>
              </w:rPr>
            </w:pPr>
            <w:del w:id="3194" w:author="Якушечкина Наталья Владимировна" w:date="2018-12-12T11:24:00Z">
              <w:r>
                <w:rPr/>
                <w:delText xml:space="preserve">(Гр. 7– Гр. 3)+ Стр.373 </w:delText>
              </w:r>
            </w:del>
          </w:p>
          <w:p>
            <w:pPr>
              <w:pStyle w:val="Normal"/>
              <w:rPr/>
            </w:pPr>
            <w:del w:id="3196" w:author="Якушечкина Наталья Владимировна" w:date="2018-12-12T11:24:00Z">
              <w:r>
                <w:rPr/>
                <w:delText>(Гр. 7– Гр. 3)</w:delText>
              </w:r>
            </w:del>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3197" w:author="Якушечкина Наталья Владимировна" w:date="2018-12-12T11:24: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3198" w:author="Якушечкина Наталья Владимировна" w:date="2018-12-12T11:24:00Z">
              <w:r>
                <w:rPr/>
                <w:delText>0503721</w:delText>
              </w:r>
            </w:del>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del w:id="3199" w:author="Якушечкина Наталья Владимировна" w:date="2018-12-12T11:24:00Z">
              <w:r>
                <w:rPr/>
                <w:delText>470</w:delText>
              </w:r>
            </w:del>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3200" w:author="Якушечкина Наталья Владимировна" w:date="2018-12-12T11:24:00Z">
              <w:r>
                <w:rPr/>
                <w:delText>4</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3201" w:author="Якушечкина Наталья Владимировна" w:date="2018-12-12T11:24:00Z">
              <w:r>
                <w:rPr/>
                <w:delText>Движение иных финансовых активов за отчетный год по ф. 0503721 не соответствует изменению остатков по ф. 0503730 в части деятельности с целевыми средствами – недопустимо</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3202" w:author="Якушечкина Наталья Владимировна" w:date="2018-12-12T11:24: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rPr>
                <w:del w:id="3204" w:author="Якушечкина Наталья Владимировна" w:date="2018-12-12T11:24:00Z"/>
              </w:rPr>
            </w:pPr>
            <w:del w:id="3203" w:author="Якушечкина Наталья Владимировна" w:date="2018-12-12T11:24:00Z">
              <w:r>
                <w:rPr/>
                <w:delText xml:space="preserve">Стр.213 </w:delText>
              </w:r>
            </w:del>
          </w:p>
          <w:p>
            <w:pPr>
              <w:pStyle w:val="Normal"/>
              <w:rPr>
                <w:del w:id="3206" w:author="Якушечкина Наталья Владимировна" w:date="2018-12-12T11:24:00Z"/>
              </w:rPr>
            </w:pPr>
            <w:del w:id="3205" w:author="Якушечкина Наталья Владимировна" w:date="2018-12-12T11:24:00Z">
              <w:r>
                <w:rPr/>
                <w:delText>(Гр. 8– Гр. 4)+</w:delText>
              </w:r>
            </w:del>
          </w:p>
          <w:p>
            <w:pPr>
              <w:pStyle w:val="Normal"/>
              <w:rPr>
                <w:del w:id="3208" w:author="Якушечкина Наталья Владимировна" w:date="2018-12-12T11:24:00Z"/>
              </w:rPr>
            </w:pPr>
            <w:del w:id="3207" w:author="Якушечкина Наталья Владимировна" w:date="2018-12-12T11:24:00Z">
              <w:r>
                <w:rPr/>
                <w:delText xml:space="preserve">Стр.373 </w:delText>
              </w:r>
            </w:del>
          </w:p>
          <w:p>
            <w:pPr>
              <w:pStyle w:val="Normal"/>
              <w:rPr/>
            </w:pPr>
            <w:del w:id="3209" w:author="Якушечкина Наталья Владимировна" w:date="2018-12-12T11:24:00Z">
              <w:r>
                <w:rPr/>
                <w:delText>(Гр. 8– Гр. 4)</w:delText>
              </w:r>
            </w:del>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3210" w:author="Якушечкина Наталья Владимировна" w:date="2018-12-12T11:24: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3211" w:author="Якушечкина Наталья Владимировна" w:date="2018-12-12T11:24:00Z">
              <w:r>
                <w:rPr/>
                <w:delText>0503721</w:delText>
              </w:r>
            </w:del>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del w:id="3212" w:author="Якушечкина Наталья Владимировна" w:date="2018-12-12T11:24:00Z">
              <w:r>
                <w:rPr/>
                <w:delText>470</w:delText>
              </w:r>
            </w:del>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3213" w:author="Якушечкина Наталья Владимировна" w:date="2018-12-12T11:24:00Z">
              <w:r>
                <w:rPr/>
                <w:delText>5</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3214" w:author="Якушечкина Наталья Владимировна" w:date="2018-12-12T11:24:00Z">
              <w:r>
                <w:rPr/>
                <w:delText>Движение иных финансовых активов за отчетный год по ф. 0503721 не соответствует изменению остатков по ф. 0503730 в части деятельности по государственному заданию – недопустимо</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3215" w:author="Якушечкина Наталья Владимировна" w:date="2018-12-12T11:24: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rPr>
                <w:del w:id="3217" w:author="Якушечкина Наталья Владимировна" w:date="2018-12-12T11:24:00Z"/>
              </w:rPr>
            </w:pPr>
            <w:del w:id="3216" w:author="Якушечкина Наталья Владимировна" w:date="2018-12-12T11:24:00Z">
              <w:r>
                <w:rPr/>
                <w:delText xml:space="preserve">Стр.213 </w:delText>
              </w:r>
            </w:del>
          </w:p>
          <w:p>
            <w:pPr>
              <w:pStyle w:val="Normal"/>
              <w:rPr>
                <w:del w:id="3219" w:author="Якушечкина Наталья Владимировна" w:date="2018-12-12T11:24:00Z"/>
              </w:rPr>
            </w:pPr>
            <w:del w:id="3218" w:author="Якушечкина Наталья Владимировна" w:date="2018-12-12T11:24:00Z">
              <w:r>
                <w:rPr/>
                <w:delText>(Гр. 9– Гр. 5)+</w:delText>
              </w:r>
            </w:del>
          </w:p>
          <w:p>
            <w:pPr>
              <w:pStyle w:val="Normal"/>
              <w:rPr>
                <w:del w:id="3221" w:author="Якушечкина Наталья Владимировна" w:date="2018-12-12T11:24:00Z"/>
              </w:rPr>
            </w:pPr>
            <w:del w:id="3220" w:author="Якушечкина Наталья Владимировна" w:date="2018-12-12T11:24:00Z">
              <w:r>
                <w:rPr/>
                <w:delText>Стр.373</w:delText>
              </w:r>
            </w:del>
          </w:p>
          <w:p>
            <w:pPr>
              <w:pStyle w:val="Normal"/>
              <w:rPr/>
            </w:pPr>
            <w:del w:id="3222" w:author="Якушечкина Наталья Владимировна" w:date="2018-12-12T11:24:00Z">
              <w:r>
                <w:rPr/>
                <w:delText>(Гр. 9– Гр. 5)</w:delText>
              </w:r>
            </w:del>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3223" w:author="Якушечкина Наталья Владимировна" w:date="2018-12-12T11:24: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3224" w:author="Якушечкина Наталья Владимировна" w:date="2018-12-12T11:24:00Z">
              <w:r>
                <w:rPr/>
                <w:delText>0503721</w:delText>
              </w:r>
            </w:del>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del w:id="3225" w:author="Якушечкина Наталья Владимировна" w:date="2018-12-12T11:24:00Z">
              <w:r>
                <w:rPr/>
                <w:delText>470</w:delText>
              </w:r>
            </w:del>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3226" w:author="Якушечкина Наталья Владимировна" w:date="2018-12-12T11:24:00Z">
              <w:r>
                <w:rPr/>
                <w:delText>6</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3227" w:author="Якушечкина Наталья Владимировна" w:date="2018-12-12T11:24:00Z">
              <w:r>
                <w:rPr/>
                <w:delText>Движение иных финансовых активов за отчетный год по ф. 0503721 не соответствует изменению остатков по ф. 0503730 приносящей доход деятельности – недопустимо</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993" w:type="dxa"/>
            <w:tcBorders>
              <w:top w:val="single" w:sz="4" w:space="0" w:color="000000"/>
              <w:left w:val="single" w:sz="4" w:space="0" w:color="000000"/>
              <w:bottom w:val="single" w:sz="4" w:space="0" w:color="000000"/>
              <w:right w:val="single" w:sz="4" w:space="0" w:color="000000"/>
            </w:tcBorders>
          </w:tcPr>
          <w:p>
            <w:pPr>
              <w:pStyle w:val="Normal"/>
              <w:rPr>
                <w:highlight w:val="yellow"/>
              </w:rPr>
            </w:pPr>
            <w:del w:id="3228" w:author="Якушечкина Наталья Владимировна" w:date="2018-12-12T11:24: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rPr>
                <w:del w:id="3230" w:author="Якушечкина Наталья Владимировна" w:date="2018-12-12T11:24:00Z"/>
              </w:rPr>
            </w:pPr>
            <w:del w:id="3229" w:author="Якушечкина Наталья Владимировна" w:date="2018-12-12T11:24:00Z">
              <w:r>
                <w:rPr/>
                <w:delText xml:space="preserve">Стр.230 </w:delText>
              </w:r>
            </w:del>
          </w:p>
          <w:p>
            <w:pPr>
              <w:pStyle w:val="Normal"/>
              <w:rPr>
                <w:del w:id="3232" w:author="Якушечкина Наталья Владимировна" w:date="2018-12-12T11:24:00Z"/>
              </w:rPr>
            </w:pPr>
            <w:del w:id="3231" w:author="Якушечкина Наталья Владимировна" w:date="2018-12-12T11:24:00Z">
              <w:r>
                <w:rPr/>
                <w:delText xml:space="preserve">(Гр. 7– Гр. 3)+ Стр.260 </w:delText>
              </w:r>
            </w:del>
          </w:p>
          <w:p>
            <w:pPr>
              <w:pStyle w:val="Normal"/>
              <w:rPr>
                <w:del w:id="3234" w:author="Якушечкина Наталья Владимировна" w:date="2018-12-12T11:24:00Z"/>
              </w:rPr>
            </w:pPr>
            <w:del w:id="3233" w:author="Якушечкина Наталья Владимировна" w:date="2018-12-12T11:24:00Z">
              <w:r>
                <w:rPr/>
                <w:delText>(Гр. 7– Гр. 3)+</w:delText>
              </w:r>
            </w:del>
          </w:p>
          <w:p>
            <w:pPr>
              <w:pStyle w:val="Normal"/>
              <w:rPr>
                <w:del w:id="3236" w:author="Якушечкина Наталья Владимировна" w:date="2018-12-12T11:24:00Z"/>
              </w:rPr>
            </w:pPr>
            <w:del w:id="3235" w:author="Якушечкина Наталья Владимировна" w:date="2018-12-12T11:24:00Z">
              <w:r>
                <w:rPr/>
                <w:delText xml:space="preserve">Стр.310 </w:delText>
              </w:r>
            </w:del>
          </w:p>
          <w:p>
            <w:pPr>
              <w:pStyle w:val="Normal"/>
              <w:rPr>
                <w:del w:id="3238" w:author="Якушечкина Наталья Владимировна" w:date="2018-12-12T11:24:00Z"/>
              </w:rPr>
            </w:pPr>
            <w:del w:id="3237" w:author="Якушечкина Наталья Владимировна" w:date="2018-12-12T11:24:00Z">
              <w:r>
                <w:rPr/>
                <w:delText xml:space="preserve">(Гр. 7– Гр. 3)+ Стр.320 </w:delText>
              </w:r>
            </w:del>
          </w:p>
          <w:p>
            <w:pPr>
              <w:pStyle w:val="Normal"/>
              <w:rPr>
                <w:del w:id="3240" w:author="Якушечкина Наталья Владимировна" w:date="2018-12-12T11:24:00Z"/>
              </w:rPr>
            </w:pPr>
            <w:del w:id="3239" w:author="Якушечкина Наталья Владимировна" w:date="2018-12-12T11:24:00Z">
              <w:r>
                <w:rPr/>
                <w:delText>(Гр. 7– Гр. 3)+</w:delText>
              </w:r>
            </w:del>
          </w:p>
          <w:p>
            <w:pPr>
              <w:pStyle w:val="Normal"/>
              <w:rPr>
                <w:del w:id="3242" w:author="Якушечкина Наталья Владимировна" w:date="2018-12-12T11:24:00Z"/>
              </w:rPr>
            </w:pPr>
            <w:del w:id="3241" w:author="Якушечкина Наталья Владимировна" w:date="2018-12-12T11:24:00Z">
              <w:r>
                <w:rPr/>
                <w:delText xml:space="preserve">Стр.330 </w:delText>
              </w:r>
            </w:del>
          </w:p>
          <w:p>
            <w:pPr>
              <w:pStyle w:val="Normal"/>
              <w:rPr>
                <w:del w:id="3244" w:author="Якушечкина Наталья Владимировна" w:date="2018-12-12T11:24:00Z"/>
              </w:rPr>
            </w:pPr>
            <w:del w:id="3243" w:author="Якушечкина Наталья Владимировна" w:date="2018-12-12T11:24:00Z">
              <w:r>
                <w:rPr/>
                <w:delText>(Гр. 7– Гр. 3) – Стр.337 (Гр.7 – Гр.3) –</w:delText>
              </w:r>
            </w:del>
          </w:p>
          <w:p>
            <w:pPr>
              <w:pStyle w:val="Normal"/>
              <w:rPr>
                <w:del w:id="3246" w:author="Якушечкина Наталья Владимировна" w:date="2018-12-12T11:24:00Z"/>
              </w:rPr>
            </w:pPr>
            <w:del w:id="3245" w:author="Якушечкина Наталья Владимировна" w:date="2018-12-12T11:24:00Z">
              <w:r>
                <w:rPr/>
                <w:delText xml:space="preserve">Стр.570  </w:delText>
              </w:r>
            </w:del>
          </w:p>
          <w:p>
            <w:pPr>
              <w:pStyle w:val="Normal"/>
              <w:rPr>
                <w:del w:id="3248" w:author="Якушечкина Наталья Владимировна" w:date="2018-12-12T11:24:00Z"/>
              </w:rPr>
            </w:pPr>
            <w:del w:id="3247" w:author="Якушечкина Наталья Владимировна" w:date="2018-12-12T11:24:00Z">
              <w:r>
                <w:rPr/>
                <w:delText>(Гр. 7– Гр. 3) –</w:delText>
              </w:r>
            </w:del>
          </w:p>
          <w:p>
            <w:pPr>
              <w:pStyle w:val="Normal"/>
              <w:rPr>
                <w:del w:id="3250" w:author="Якушечкина Наталья Владимировна" w:date="2018-12-12T11:24:00Z"/>
              </w:rPr>
            </w:pPr>
            <w:del w:id="3249" w:author="Якушечкина Наталья Владимировна" w:date="2018-12-12T11:24:00Z">
              <w:r>
                <w:rPr/>
                <w:delText>Стр.580</w:delText>
              </w:r>
            </w:del>
          </w:p>
          <w:p>
            <w:pPr>
              <w:pStyle w:val="Normal"/>
              <w:rPr>
                <w:del w:id="3252" w:author="Якушечкина Наталья Владимировна" w:date="2018-12-12T11:24:00Z"/>
              </w:rPr>
            </w:pPr>
            <w:del w:id="3251" w:author="Якушечкина Наталья Владимировна" w:date="2018-12-12T11:24:00Z">
              <w:r>
                <w:rPr/>
                <w:delText>(Гр. 7– Гр. 3) –</w:delText>
              </w:r>
            </w:del>
          </w:p>
          <w:p>
            <w:pPr>
              <w:pStyle w:val="Normal"/>
              <w:rPr>
                <w:del w:id="3254" w:author="Якушечкина Наталья Владимировна" w:date="2018-12-12T11:24:00Z"/>
              </w:rPr>
            </w:pPr>
            <w:del w:id="3253" w:author="Якушечкина Наталья Владимировна" w:date="2018-12-12T11:24:00Z">
              <w:r>
                <w:rPr/>
                <w:delText xml:space="preserve">Стр.590  </w:delText>
              </w:r>
            </w:del>
          </w:p>
          <w:p>
            <w:pPr>
              <w:pStyle w:val="Normal"/>
              <w:rPr/>
            </w:pPr>
            <w:del w:id="3255" w:author="Якушечкина Наталья Владимировна" w:date="2018-12-12T11:24:00Z">
              <w:r>
                <w:rPr/>
                <w:delText xml:space="preserve">(Гр. 7– Гр. 3) </w:delText>
              </w:r>
            </w:del>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3256" w:author="Якушечкина Наталья Владимировна" w:date="2018-12-12T11:24: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3257" w:author="Якушечкина Наталья Владимировна" w:date="2018-12-12T11:24:00Z">
              <w:r>
                <w:rPr/>
                <w:delText>0503721</w:delText>
              </w:r>
            </w:del>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del w:id="3258" w:author="Якушечкина Наталья Владимировна" w:date="2018-12-12T11:24:00Z">
              <w:r>
                <w:rPr/>
                <w:delText>480</w:delText>
              </w:r>
            </w:del>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3259" w:author="Якушечкина Наталья Владимировна" w:date="2018-12-12T11:24:00Z">
              <w:r>
                <w:rPr/>
                <w:delText>4</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3260" w:author="Якушечкина Наталья Владимировна" w:date="2018-12-12T11:24:00Z">
              <w:r>
                <w:rPr/>
                <w:delText>Чистое увеличение дебиторской задолженности за отчетный год по ф. 0503721 не соответствует изменению остатков по ф. 0503730 в части деятельности с целевыми средствами – недопустимо</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3261" w:author="Якушечкина Наталья Владимировна" w:date="2018-12-12T11:24: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rPr>
                <w:del w:id="3263" w:author="Якушечкина Наталья Владимировна" w:date="2018-12-12T11:24:00Z"/>
              </w:rPr>
            </w:pPr>
            <w:del w:id="3262" w:author="Якушечкина Наталья Владимировна" w:date="2018-12-12T11:24:00Z">
              <w:r>
                <w:rPr/>
                <w:delText xml:space="preserve">Стр.230 </w:delText>
              </w:r>
            </w:del>
          </w:p>
          <w:p>
            <w:pPr>
              <w:pStyle w:val="Normal"/>
              <w:rPr>
                <w:del w:id="3265" w:author="Якушечкина Наталья Владимировна" w:date="2018-12-12T11:24:00Z"/>
              </w:rPr>
            </w:pPr>
            <w:del w:id="3264" w:author="Якушечкина Наталья Владимировна" w:date="2018-12-12T11:24:00Z">
              <w:r>
                <w:rPr/>
                <w:delText>(Гр. 8– Гр. 4)+</w:delText>
              </w:r>
            </w:del>
          </w:p>
          <w:p>
            <w:pPr>
              <w:pStyle w:val="Normal"/>
              <w:rPr>
                <w:del w:id="3267" w:author="Якушечкина Наталья Владимировна" w:date="2018-12-12T11:24:00Z"/>
              </w:rPr>
            </w:pPr>
            <w:del w:id="3266" w:author="Якушечкина Наталья Владимировна" w:date="2018-12-12T11:24:00Z">
              <w:r>
                <w:rPr/>
                <w:delText xml:space="preserve">Стр.260 </w:delText>
              </w:r>
            </w:del>
          </w:p>
          <w:p>
            <w:pPr>
              <w:pStyle w:val="Normal"/>
              <w:rPr>
                <w:del w:id="3269" w:author="Якушечкина Наталья Владимировна" w:date="2018-12-12T11:24:00Z"/>
              </w:rPr>
            </w:pPr>
            <w:del w:id="3268" w:author="Якушечкина Наталья Владимировна" w:date="2018-12-12T11:24:00Z">
              <w:r>
                <w:rPr/>
                <w:delText xml:space="preserve">(Гр. 8– Гр. 4)+ Стр.310 </w:delText>
              </w:r>
            </w:del>
          </w:p>
          <w:p>
            <w:pPr>
              <w:pStyle w:val="Normal"/>
              <w:rPr>
                <w:del w:id="3271" w:author="Якушечкина Наталья Владимировна" w:date="2018-12-12T11:24:00Z"/>
              </w:rPr>
            </w:pPr>
            <w:del w:id="3270" w:author="Якушечкина Наталья Владимировна" w:date="2018-12-12T11:24:00Z">
              <w:r>
                <w:rPr/>
                <w:delText>(Гр. 8– Гр. 4)+</w:delText>
              </w:r>
            </w:del>
          </w:p>
          <w:p>
            <w:pPr>
              <w:pStyle w:val="Normal"/>
              <w:rPr>
                <w:del w:id="3273" w:author="Якушечкина Наталья Владимировна" w:date="2018-12-12T11:24:00Z"/>
              </w:rPr>
            </w:pPr>
            <w:del w:id="3272" w:author="Якушечкина Наталья Владимировна" w:date="2018-12-12T11:24:00Z">
              <w:r>
                <w:rPr/>
                <w:delText xml:space="preserve">Стр.320 </w:delText>
              </w:r>
            </w:del>
          </w:p>
          <w:p>
            <w:pPr>
              <w:pStyle w:val="Normal"/>
              <w:rPr>
                <w:del w:id="3275" w:author="Якушечкина Наталья Владимировна" w:date="2018-12-12T11:24:00Z"/>
              </w:rPr>
            </w:pPr>
            <w:del w:id="3274" w:author="Якушечкина Наталья Владимировна" w:date="2018-12-12T11:24:00Z">
              <w:r>
                <w:rPr/>
                <w:delText>(Гр. 8– Гр. 4)+</w:delText>
              </w:r>
            </w:del>
          </w:p>
          <w:p>
            <w:pPr>
              <w:pStyle w:val="Normal"/>
              <w:rPr>
                <w:del w:id="3277" w:author="Якушечкина Наталья Владимировна" w:date="2018-12-12T11:24:00Z"/>
              </w:rPr>
            </w:pPr>
            <w:del w:id="3276" w:author="Якушечкина Наталья Владимировна" w:date="2018-12-12T11:24:00Z">
              <w:r>
                <w:rPr/>
                <w:delText xml:space="preserve">Стр.330 </w:delText>
              </w:r>
            </w:del>
          </w:p>
          <w:p>
            <w:pPr>
              <w:pStyle w:val="Normal"/>
              <w:rPr>
                <w:del w:id="3279" w:author="Якушечкина Наталья Владимировна" w:date="2018-12-12T11:24:00Z"/>
              </w:rPr>
            </w:pPr>
            <w:del w:id="3278" w:author="Якушечкина Наталья Владимировна" w:date="2018-12-12T11:24:00Z">
              <w:r>
                <w:rPr/>
                <w:delText>(Гр. 8– Гр. 4) – Стр.337 (Гр.8 – Гр.4)</w:delText>
              </w:r>
            </w:del>
          </w:p>
          <w:p>
            <w:pPr>
              <w:pStyle w:val="Normal"/>
              <w:rPr>
                <w:del w:id="3281" w:author="Якушечкина Наталья Владимировна" w:date="2018-12-12T11:24:00Z"/>
              </w:rPr>
            </w:pPr>
            <w:del w:id="3280" w:author="Якушечкина Наталья Владимировна" w:date="2018-12-12T11:24:00Z">
              <w:r>
                <w:rPr/>
                <w:delText>–</w:delText>
              </w:r>
            </w:del>
          </w:p>
          <w:p>
            <w:pPr>
              <w:pStyle w:val="Normal"/>
              <w:rPr>
                <w:del w:id="3283" w:author="Якушечкина Наталья Владимировна" w:date="2018-12-12T11:24:00Z"/>
              </w:rPr>
            </w:pPr>
            <w:del w:id="3282" w:author="Якушечкина Наталья Владимировна" w:date="2018-12-12T11:24:00Z">
              <w:r>
                <w:rPr/>
                <w:delText xml:space="preserve">Стр.570  </w:delText>
              </w:r>
            </w:del>
          </w:p>
          <w:p>
            <w:pPr>
              <w:pStyle w:val="Normal"/>
              <w:rPr>
                <w:del w:id="3285" w:author="Якушечкина Наталья Владимировна" w:date="2018-12-12T11:24:00Z"/>
              </w:rPr>
            </w:pPr>
            <w:del w:id="3284" w:author="Якушечкина Наталья Владимировна" w:date="2018-12-12T11:24:00Z">
              <w:r>
                <w:rPr/>
                <w:delText>(Гр. 8– Гр. 4) –</w:delText>
              </w:r>
            </w:del>
          </w:p>
          <w:p>
            <w:pPr>
              <w:pStyle w:val="Normal"/>
              <w:rPr>
                <w:del w:id="3287" w:author="Якушечкина Наталья Владимировна" w:date="2018-12-12T11:24:00Z"/>
              </w:rPr>
            </w:pPr>
            <w:del w:id="3286" w:author="Якушечкина Наталья Владимировна" w:date="2018-12-12T11:24:00Z">
              <w:r>
                <w:rPr/>
                <w:delText>Стр.580</w:delText>
              </w:r>
            </w:del>
          </w:p>
          <w:p>
            <w:pPr>
              <w:pStyle w:val="Normal"/>
              <w:rPr>
                <w:del w:id="3289" w:author="Якушечкина Наталья Владимировна" w:date="2018-12-12T11:24:00Z"/>
              </w:rPr>
            </w:pPr>
            <w:del w:id="3288" w:author="Якушечкина Наталья Владимировна" w:date="2018-12-12T11:24:00Z">
              <w:r>
                <w:rPr/>
                <w:delText>(Гр. 8– Гр. 4) –</w:delText>
              </w:r>
            </w:del>
          </w:p>
          <w:p>
            <w:pPr>
              <w:pStyle w:val="Normal"/>
              <w:rPr>
                <w:del w:id="3291" w:author="Якушечкина Наталья Владимировна" w:date="2018-12-12T11:24:00Z"/>
              </w:rPr>
            </w:pPr>
            <w:del w:id="3290" w:author="Якушечкина Наталья Владимировна" w:date="2018-12-12T11:24:00Z">
              <w:r>
                <w:rPr/>
                <w:delText xml:space="preserve">Стр.590  </w:delText>
              </w:r>
            </w:del>
          </w:p>
          <w:p>
            <w:pPr>
              <w:pStyle w:val="Normal"/>
              <w:rPr/>
            </w:pPr>
            <w:del w:id="3292" w:author="Якушечкина Наталья Владимировна" w:date="2018-12-12T11:24:00Z">
              <w:r>
                <w:rPr/>
                <w:delText>(Гр. 8– Гр. 4)</w:delText>
              </w:r>
            </w:del>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3293" w:author="Якушечкина Наталья Владимировна" w:date="2018-12-12T11:24: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3294" w:author="Якушечкина Наталья Владимировна" w:date="2018-12-12T11:24:00Z">
              <w:r>
                <w:rPr/>
                <w:delText>0503721</w:delText>
              </w:r>
            </w:del>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del w:id="3295" w:author="Якушечкина Наталья Владимировна" w:date="2018-12-12T11:24:00Z">
              <w:r>
                <w:rPr/>
                <w:delText>480</w:delText>
              </w:r>
            </w:del>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3296" w:author="Якушечкина Наталья Владимировна" w:date="2018-12-12T11:24:00Z">
              <w:r>
                <w:rPr/>
                <w:delText>5</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3297" w:author="Якушечкина Наталья Владимировна" w:date="2018-12-12T11:24:00Z">
              <w:r>
                <w:rPr/>
                <w:delText>Чистое увеличение дебиторской задолженности за отчетный год по ф. 0503721 не соответствует изменению остатков по ф. 0503730 в части деятельности по государственному заданию – недопустимо</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3298" w:author="Якушечкина Наталья Владимировна" w:date="2018-12-12T11:24: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rPr>
                <w:del w:id="3300" w:author="Якушечкина Наталья Владимировна" w:date="2018-12-12T11:24:00Z"/>
              </w:rPr>
            </w:pPr>
            <w:del w:id="3299" w:author="Якушечкина Наталья Владимировна" w:date="2018-12-12T11:24:00Z">
              <w:r>
                <w:rPr/>
                <w:delText xml:space="preserve">Стр.230 </w:delText>
              </w:r>
            </w:del>
          </w:p>
          <w:p>
            <w:pPr>
              <w:pStyle w:val="Normal"/>
              <w:rPr>
                <w:del w:id="3302" w:author="Якушечкина Наталья Владимировна" w:date="2018-12-12T11:24:00Z"/>
              </w:rPr>
            </w:pPr>
            <w:del w:id="3301" w:author="Якушечкина Наталья Владимировна" w:date="2018-12-12T11:24:00Z">
              <w:r>
                <w:rPr/>
                <w:delText>(Гр. 9– Гр. 5)+</w:delText>
              </w:r>
            </w:del>
          </w:p>
          <w:p>
            <w:pPr>
              <w:pStyle w:val="Normal"/>
              <w:rPr>
                <w:del w:id="3304" w:author="Якушечкина Наталья Владимировна" w:date="2018-12-12T11:24:00Z"/>
              </w:rPr>
            </w:pPr>
            <w:del w:id="3303" w:author="Якушечкина Наталья Владимировна" w:date="2018-12-12T11:24:00Z">
              <w:r>
                <w:rPr/>
                <w:delText>Стр.260</w:delText>
              </w:r>
            </w:del>
          </w:p>
          <w:p>
            <w:pPr>
              <w:pStyle w:val="Normal"/>
              <w:rPr>
                <w:del w:id="3306" w:author="Якушечкина Наталья Владимировна" w:date="2018-12-12T11:24:00Z"/>
              </w:rPr>
            </w:pPr>
            <w:del w:id="3305" w:author="Якушечкина Наталья Владимировна" w:date="2018-12-12T11:24:00Z">
              <w:r>
                <w:rPr/>
                <w:delText>(Гр. 9– Гр. 5)+</w:delText>
              </w:r>
            </w:del>
          </w:p>
          <w:p>
            <w:pPr>
              <w:pStyle w:val="Normal"/>
              <w:rPr>
                <w:del w:id="3308" w:author="Якушечкина Наталья Владимировна" w:date="2018-12-12T11:24:00Z"/>
              </w:rPr>
            </w:pPr>
            <w:del w:id="3307" w:author="Якушечкина Наталья Владимировна" w:date="2018-12-12T11:24:00Z">
              <w:r>
                <w:rPr/>
                <w:delText xml:space="preserve">Стр.310 </w:delText>
              </w:r>
            </w:del>
          </w:p>
          <w:p>
            <w:pPr>
              <w:pStyle w:val="Normal"/>
              <w:rPr>
                <w:del w:id="3310" w:author="Якушечкина Наталья Владимировна" w:date="2018-12-12T11:24:00Z"/>
              </w:rPr>
            </w:pPr>
            <w:del w:id="3309" w:author="Якушечкина Наталья Владимировна" w:date="2018-12-12T11:24:00Z">
              <w:r>
                <w:rPr/>
                <w:delText>(Гр. 9– Гр. 5)+</w:delText>
              </w:r>
            </w:del>
          </w:p>
          <w:p>
            <w:pPr>
              <w:pStyle w:val="Normal"/>
              <w:rPr>
                <w:del w:id="3312" w:author="Якушечкина Наталья Владимировна" w:date="2018-12-12T11:24:00Z"/>
              </w:rPr>
            </w:pPr>
            <w:del w:id="3311" w:author="Якушечкина Наталья Владимировна" w:date="2018-12-12T11:24:00Z">
              <w:r>
                <w:rPr/>
                <w:delText>Стр.320</w:delText>
              </w:r>
            </w:del>
          </w:p>
          <w:p>
            <w:pPr>
              <w:pStyle w:val="Normal"/>
              <w:rPr>
                <w:del w:id="3314" w:author="Якушечкина Наталья Владимировна" w:date="2018-12-12T11:24:00Z"/>
              </w:rPr>
            </w:pPr>
            <w:del w:id="3313" w:author="Якушечкина Наталья Владимировна" w:date="2018-12-12T11:24:00Z">
              <w:r>
                <w:rPr/>
                <w:delText>(Гр. 9– Гр. 5)+</w:delText>
              </w:r>
            </w:del>
          </w:p>
          <w:p>
            <w:pPr>
              <w:pStyle w:val="Normal"/>
              <w:rPr>
                <w:del w:id="3316" w:author="Якушечкина Наталья Владимировна" w:date="2018-12-12T11:24:00Z"/>
              </w:rPr>
            </w:pPr>
            <w:del w:id="3315" w:author="Якушечкина Наталья Владимировна" w:date="2018-12-12T11:24:00Z">
              <w:r>
                <w:rPr/>
                <w:delText>Стр.330</w:delText>
              </w:r>
            </w:del>
          </w:p>
          <w:p>
            <w:pPr>
              <w:pStyle w:val="Normal"/>
              <w:rPr>
                <w:del w:id="3318" w:author="Якушечкина Наталья Владимировна" w:date="2018-12-12T11:24:00Z"/>
              </w:rPr>
            </w:pPr>
            <w:del w:id="3317" w:author="Якушечкина Наталья Владимировна" w:date="2018-12-12T11:24:00Z">
              <w:r>
                <w:rPr/>
                <w:delText>(Гр. 9– Гр. 5) – Стр.337 (Гр.9 – Гр.5)</w:delText>
              </w:r>
            </w:del>
          </w:p>
          <w:p>
            <w:pPr>
              <w:pStyle w:val="Normal"/>
              <w:rPr>
                <w:del w:id="3320" w:author="Якушечкина Наталья Владимировна" w:date="2018-12-12T11:24:00Z"/>
              </w:rPr>
            </w:pPr>
            <w:del w:id="3319" w:author="Якушечкина Наталья Владимировна" w:date="2018-12-12T11:24:00Z">
              <w:r>
                <w:rPr/>
                <w:delText>–</w:delText>
              </w:r>
            </w:del>
          </w:p>
          <w:p>
            <w:pPr>
              <w:pStyle w:val="Normal"/>
              <w:rPr>
                <w:del w:id="3322" w:author="Якушечкина Наталья Владимировна" w:date="2018-12-12T11:24:00Z"/>
              </w:rPr>
            </w:pPr>
            <w:del w:id="3321" w:author="Якушечкина Наталья Владимировна" w:date="2018-12-12T11:24:00Z">
              <w:r>
                <w:rPr/>
                <w:delText xml:space="preserve">Стр.570  </w:delText>
              </w:r>
            </w:del>
          </w:p>
          <w:p>
            <w:pPr>
              <w:pStyle w:val="Normal"/>
              <w:rPr>
                <w:del w:id="3324" w:author="Якушечкина Наталья Владимировна" w:date="2018-12-12T11:24:00Z"/>
              </w:rPr>
            </w:pPr>
            <w:del w:id="3323" w:author="Якушечкина Наталья Владимировна" w:date="2018-12-12T11:24:00Z">
              <w:r>
                <w:rPr/>
                <w:delText>(Гр. 9– Гр. 5) –</w:delText>
              </w:r>
            </w:del>
          </w:p>
          <w:p>
            <w:pPr>
              <w:pStyle w:val="Normal"/>
              <w:rPr>
                <w:del w:id="3326" w:author="Якушечкина Наталья Владимировна" w:date="2018-12-12T11:24:00Z"/>
              </w:rPr>
            </w:pPr>
            <w:del w:id="3325" w:author="Якушечкина Наталья Владимировна" w:date="2018-12-12T11:24:00Z">
              <w:r>
                <w:rPr/>
                <w:delText>Стр.580</w:delText>
              </w:r>
            </w:del>
          </w:p>
          <w:p>
            <w:pPr>
              <w:pStyle w:val="Normal"/>
              <w:rPr>
                <w:del w:id="3328" w:author="Якушечкина Наталья Владимировна" w:date="2018-12-12T11:24:00Z"/>
              </w:rPr>
            </w:pPr>
            <w:del w:id="3327" w:author="Якушечкина Наталья Владимировна" w:date="2018-12-12T11:24:00Z">
              <w:r>
                <w:rPr/>
                <w:delText>(Гр. 9– Гр. 5) –</w:delText>
              </w:r>
            </w:del>
          </w:p>
          <w:p>
            <w:pPr>
              <w:pStyle w:val="Normal"/>
              <w:rPr>
                <w:del w:id="3330" w:author="Якушечкина Наталья Владимировна" w:date="2018-12-12T11:24:00Z"/>
              </w:rPr>
            </w:pPr>
            <w:del w:id="3329" w:author="Якушечкина Наталья Владимировна" w:date="2018-12-12T11:24:00Z">
              <w:r>
                <w:rPr/>
                <w:delText xml:space="preserve">Стр.590  </w:delText>
              </w:r>
            </w:del>
          </w:p>
          <w:p>
            <w:pPr>
              <w:pStyle w:val="Normal"/>
              <w:rPr/>
            </w:pPr>
            <w:del w:id="3331" w:author="Якушечкина Наталья Владимировна" w:date="2018-12-12T11:24:00Z">
              <w:r>
                <w:rPr/>
                <w:delText>(Гр. 9– Гр. 5)</w:delText>
              </w:r>
            </w:del>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3332" w:author="Якушечкина Наталья Владимировна" w:date="2018-12-12T11:24: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3333" w:author="Якушечкина Наталья Владимировна" w:date="2018-12-12T11:24:00Z">
              <w:r>
                <w:rPr/>
                <w:delText>0503721</w:delText>
              </w:r>
            </w:del>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del w:id="3334" w:author="Якушечкина Наталья Владимировна" w:date="2018-12-12T11:24:00Z">
              <w:r>
                <w:rPr/>
                <w:delText>480</w:delText>
              </w:r>
            </w:del>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3335" w:author="Якушечкина Наталья Владимировна" w:date="2018-12-12T11:24:00Z">
              <w:r>
                <w:rPr/>
                <w:delText>6</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3336" w:author="Якушечкина Наталья Владимировна" w:date="2018-12-12T11:24:00Z">
              <w:r>
                <w:rPr/>
                <w:delText>Чистое увеличение дебиторской задолженности за отчетный год по ф. 0503721 не соответствует изменению остатков по ф. 0503730 приносящей доход деятельности – недопустимо</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99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rPr/>
            </w:pPr>
            <w:r>
              <w:rPr/>
              <w:t>Стр.</w:t>
            </w:r>
            <w:del w:id="3337" w:author="Якушечкина Наталья Владимировна" w:date="2018-12-10T17:01:00Z">
              <w:r>
                <w:rPr/>
                <w:delText xml:space="preserve">470 </w:delText>
              </w:r>
            </w:del>
            <w:ins w:id="3338" w:author="Якушечкина Наталья Владимировна" w:date="2018-12-10T17:01:00Z">
              <w:r>
                <w:rPr/>
                <w:t>400</w:t>
              </w:r>
            </w:ins>
          </w:p>
          <w:p>
            <w:pPr>
              <w:pStyle w:val="Normal"/>
              <w:rPr/>
            </w:pPr>
            <w:r>
              <w:rPr/>
              <w:t>(Гр. 7– Гр. 3)</w:t>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21</w:t>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r>
              <w:rPr/>
              <w:t>520+53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Чистое увеличение долговых обязательств за отчетный год по ф. 0503721 не соответствует изменению остатков по ф. 0503730 в части деятельности с целевыми средствами – недопустимо</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rPr/>
            </w:pPr>
            <w:r>
              <w:rPr/>
              <w:t>Стр.</w:t>
            </w:r>
            <w:del w:id="3339" w:author="Якушечкина Наталья Владимировна" w:date="2018-12-10T17:01:00Z">
              <w:r>
                <w:rPr/>
                <w:delText xml:space="preserve">470 </w:delText>
              </w:r>
            </w:del>
            <w:ins w:id="3340" w:author="Якушечкина Наталья Владимировна" w:date="2018-12-10T17:01:00Z">
              <w:r>
                <w:rPr/>
                <w:t>400</w:t>
              </w:r>
            </w:ins>
          </w:p>
          <w:p>
            <w:pPr>
              <w:pStyle w:val="Normal"/>
              <w:rPr/>
            </w:pPr>
            <w:r>
              <w:rPr/>
              <w:t>(Гр. 8– Гр. 4)</w:t>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21</w:t>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r>
              <w:rPr/>
              <w:t>520+53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Чистое увеличение долговых обязательств за отчетный год по ф. 0503721 не соответствует изменению остатков по ф. 0503730 в части деятельности по государственному заданию – недопустимо</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rPr/>
            </w:pPr>
            <w:r>
              <w:rPr/>
              <w:t>Стр.</w:t>
            </w:r>
            <w:del w:id="3341" w:author="Якушечкина Наталья Владимировна" w:date="2018-12-10T17:01:00Z">
              <w:r>
                <w:rPr/>
                <w:delText xml:space="preserve">470 </w:delText>
              </w:r>
            </w:del>
            <w:ins w:id="3342" w:author="Якушечкина Наталья Владимировна" w:date="2018-12-10T17:01:00Z">
              <w:r>
                <w:rPr/>
                <w:t>400</w:t>
              </w:r>
            </w:ins>
          </w:p>
          <w:p>
            <w:pPr>
              <w:pStyle w:val="Normal"/>
              <w:rPr/>
            </w:pPr>
            <w:r>
              <w:rPr/>
              <w:t>(Гр. 9– Гр. 5)</w:t>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21</w:t>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r>
              <w:rPr/>
              <w:t>520+53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Чистое увеличение долговых обязательств за отчетный год по ф. 0503721 не соответствует изменению остатков по ф. 0503730 приносящей доход деятельности – недопустимо</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тр.490 </w:t>
            </w:r>
          </w:p>
          <w:p>
            <w:pPr>
              <w:pStyle w:val="Normal"/>
              <w:rPr/>
            </w:pPr>
            <w:r>
              <w:rPr/>
              <w:t xml:space="preserve">(Гр. 10– Гр. 6)+ Стр.510 </w:t>
            </w:r>
          </w:p>
          <w:p>
            <w:pPr>
              <w:pStyle w:val="Normal"/>
              <w:rPr/>
            </w:pPr>
            <w:r>
              <w:rPr/>
              <w:t>(Гр. 10– Гр. 6)+</w:t>
            </w:r>
          </w:p>
          <w:p>
            <w:pPr>
              <w:pStyle w:val="Normal"/>
              <w:rPr/>
            </w:pPr>
            <w:r>
              <w:rPr/>
              <w:t xml:space="preserve">Стр.530 </w:t>
            </w:r>
          </w:p>
          <w:p>
            <w:pPr>
              <w:pStyle w:val="Normal"/>
              <w:rPr/>
            </w:pPr>
            <w:r>
              <w:rPr/>
              <w:t>(Гр. 10– Гр. 6) -380 (Гр. 10 – Гр. 6)</w:t>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21</w:t>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540 + показатели по счету 0 304 06 000 из Справки 0503725 </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commentRangeStart w:id="8"/>
            <w:r>
              <w:rPr/>
              <w:t xml:space="preserve">Чистое увеличение прочей кредиторской задолженности за отчетный год по ф. 0503721 не соответствует изменению остатков по ф. 0503730 по графам «Итого» –  недопустимо </w:t>
            </w:r>
            <w:commentRangeEnd w:id="8"/>
            <w:r>
              <w:commentReference w:id="8"/>
            </w:r>
            <w:r>
              <w:rPr>
                <w:rStyle w:val="Style12"/>
                <w:vanish w:val="false"/>
              </w:rPr>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99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rPr/>
            </w:pPr>
            <w:r>
              <w:rPr/>
              <w:t>Стр.</w:t>
            </w:r>
            <w:del w:id="3343" w:author="Якушечкина Наталья Владимировна" w:date="2018-12-10T17:01:00Z">
              <w:r>
                <w:rPr/>
                <w:delText xml:space="preserve">140 </w:delText>
              </w:r>
            </w:del>
            <w:ins w:id="3344" w:author="Якушечкина Наталья Владимировна" w:date="2018-12-10T17:01:00Z">
              <w:r>
                <w:rPr/>
                <w:t xml:space="preserve">150 </w:t>
              </w:r>
            </w:ins>
          </w:p>
          <w:p>
            <w:pPr>
              <w:pStyle w:val="Normal"/>
              <w:rPr/>
            </w:pPr>
            <w:r>
              <w:rPr/>
              <w:t>(Гр. 7– Гр. 3)</w:t>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21</w:t>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del w:id="3345" w:author="Якушечкина Наталья Владимировна" w:date="2018-12-10T17:02:00Z">
              <w:r>
                <w:rPr/>
                <w:delText>370</w:delText>
              </w:r>
            </w:del>
            <w:ins w:id="3346" w:author="Якушечкина Наталья Владимировна" w:date="2018-12-10T17:02:00Z">
              <w:r>
                <w:rPr/>
                <w:t>380</w:t>
              </w:r>
            </w:ins>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Изменение затрат на изготовление товаров, работ (услуг) за отчетный год по ф. 0503721 не соответствует изменению остатков по ф. 0503730 в части деятельности с целевыми средствами – недопустимо</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rPr/>
            </w:pPr>
            <w:r>
              <w:rPr/>
              <w:t>Стр.</w:t>
            </w:r>
            <w:del w:id="3347" w:author="Якушечкина Наталья Владимировна" w:date="2018-12-10T17:02:00Z">
              <w:r>
                <w:rPr/>
                <w:delText xml:space="preserve">140 </w:delText>
              </w:r>
            </w:del>
            <w:ins w:id="3348" w:author="Якушечкина Наталья Владимировна" w:date="2018-12-10T17:02:00Z">
              <w:r>
                <w:rPr/>
                <w:t>150</w:t>
              </w:r>
            </w:ins>
          </w:p>
          <w:p>
            <w:pPr>
              <w:pStyle w:val="Normal"/>
              <w:rPr/>
            </w:pPr>
            <w:r>
              <w:rPr/>
              <w:t>(Гр. 8– Гр. 4)</w:t>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21</w:t>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del w:id="3349" w:author="Якушечкина Наталья Владимировна" w:date="2018-12-10T17:02:00Z">
              <w:r>
                <w:rPr/>
                <w:delText>370</w:delText>
              </w:r>
            </w:del>
            <w:ins w:id="3350" w:author="Якушечкина Наталья Владимировна" w:date="2018-12-10T17:02:00Z">
              <w:r>
                <w:rPr/>
                <w:t>380</w:t>
              </w:r>
            </w:ins>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Изменение затрат на изготовление товаров, работ (услуг) за отчетный год по ф. 0503721 не соответствует изменению остатков по ф. 0503730 в части деятельности по государственному заданию – недопустимо</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rPr/>
            </w:pPr>
            <w:del w:id="3351" w:author="Якушечкина Наталья Владимировна" w:date="2018-12-10T17:02:00Z">
              <w:r>
                <w:rPr/>
                <w:delText xml:space="preserve">Стр.140 </w:delText>
              </w:r>
            </w:del>
            <w:ins w:id="3352" w:author="Якушечкина Наталья Владимировна" w:date="2018-12-10T17:02:00Z">
              <w:r>
                <w:rPr/>
                <w:t>150</w:t>
              </w:r>
            </w:ins>
          </w:p>
          <w:p>
            <w:pPr>
              <w:pStyle w:val="Normal"/>
              <w:rPr/>
            </w:pPr>
            <w:r>
              <w:rPr/>
              <w:t>(Гр. 9– Гр. 5)</w:t>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21</w:t>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del w:id="3353" w:author="Якушечкина Наталья Владимировна" w:date="2018-12-10T17:02:00Z">
              <w:r>
                <w:rPr/>
                <w:delText>370</w:delText>
              </w:r>
            </w:del>
            <w:ins w:id="3354" w:author="Якушечкина Наталья Владимировна" w:date="2018-12-10T17:02:00Z">
              <w:r>
                <w:rPr/>
                <w:t>380</w:t>
              </w:r>
            </w:ins>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Изменение затрат на изготовление товаров, работ (услуг) за отчетный год по ф. 0503721 не соответствует изменению остатков по ф. 0503730 приносящей доход деятельности – недопустимо</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5 + 6)</w:t>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Остатки основных средств на начало года в ф. 0503768 не соответствуют идентичному показателю в балансе в части деятельности с целевыми средствами - недопустимо</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 4)</w:t>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Остатки основных средств на начало года в ф. 0503768 не соответствуют идентичному показателю в балансе в части деятельности по государственному заданию - недопустимо</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 2+7)</w:t>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Остатки основных средств на начало года в ф. 0503768 не соответствуют идентичному показателю в балансе в части приносящей доход деятельности - недопустимо</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5 + 6)</w:t>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Остатки основных средств на конец года в ф. 0503768 не соответствуют идентичному показателю в балансе в части деятельности с целевыми средствами - недопустимо</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4)</w:t>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Остатки основных средств на конец года в ф. 0503768 не соответствуют идентичному показателю в балансе в части деятельности по государственному заданию - недопустимо</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45.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2+7)</w:t>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Остатки основных средств на конец года в ф. 0503768 не соответствуют идентичному показателю в балансе в части приносящей доход деятельности - недопустимо</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3355" w:author="Виардо Полина Владимировна" w:date="2018-11-29T11:18:00Z">
              <w:r>
                <w:rPr/>
                <w:delText>46</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3356" w:author="Виардо Полина Владимировна" w:date="2018-11-29T11:18: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3357" w:author="Виардо Полина Владимировна" w:date="2018-11-29T11:18:00Z">
              <w:r>
                <w:rPr/>
                <w:delText>011</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3358" w:author="Виардо Полина Владимировна" w:date="2018-11-29T11:18:00Z">
              <w:r>
                <w:rPr/>
                <w:delText>3</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3359" w:author="Виардо Полина Владимировна" w:date="2018-11-29T11:18: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3360" w:author="Виардо Полина Владимировна" w:date="2018-11-29T11:18:00Z">
              <w:r>
                <w:rPr/>
                <w:delText>0503768 (5 + 6)</w:delText>
              </w:r>
            </w:del>
          </w:p>
        </w:tc>
        <w:tc>
          <w:tcPr>
            <w:tcW w:w="2150" w:type="dxa"/>
            <w:tcBorders>
              <w:top w:val="single" w:sz="4" w:space="0" w:color="000000"/>
              <w:left w:val="single" w:sz="4" w:space="0" w:color="000000"/>
              <w:bottom w:val="single" w:sz="4" w:space="0" w:color="000000"/>
              <w:right w:val="single" w:sz="4" w:space="0" w:color="000000"/>
            </w:tcBorders>
          </w:tcPr>
          <w:p>
            <w:pPr>
              <w:pStyle w:val="Normal"/>
              <w:rPr/>
            </w:pPr>
            <w:del w:id="3361" w:author="Виардо Полина Владимировна" w:date="2018-11-29T11:18:00Z">
              <w:r>
                <w:rPr/>
                <w:delText xml:space="preserve"> </w:delText>
              </w:r>
            </w:del>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del w:id="3362" w:author="Виардо Полина Владимировна" w:date="2018-11-29T11:18:00Z">
              <w:r>
                <w:rPr/>
                <w:delText>311</w:delText>
              </w:r>
            </w:del>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3363" w:author="Виардо Полина Владимировна" w:date="2018-11-29T11:18:00Z">
              <w:r>
                <w:rPr/>
                <w:delText>4</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3364" w:author="Виардо Полина Владимировна" w:date="2018-11-29T11:18:00Z">
              <w:r>
                <w:rPr/>
                <w:delText>Остатки недвижимого имущества на начало года в ф. 0503768 не соответствуют идентичному показателю в балансе в части деятельности с целевыми средствами - недопустимо</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3365" w:author="Виардо Полина Владимировна" w:date="2018-11-29T11:20:00Z">
              <w:r>
                <w:rPr/>
                <w:delText>47</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3366" w:author="Виардо Полина Владимировна" w:date="2018-11-29T11:20: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3367" w:author="Виардо Полина Владимировна" w:date="2018-11-29T11:20:00Z">
              <w:r>
                <w:rPr/>
                <w:delText>011</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3368" w:author="Виардо Полина Владимировна" w:date="2018-11-29T11:20:00Z">
              <w:r>
                <w:rPr/>
                <w:delText>4</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3369" w:author="Виардо Полина Владимировна" w:date="2018-11-29T11:20: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3370" w:author="Виардо Полина Владимировна" w:date="2018-11-29T11:20:00Z">
              <w:r>
                <w:rPr/>
                <w:delText>0503768 (4 )</w:delText>
              </w:r>
            </w:del>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del w:id="3371" w:author="Виардо Полина Владимировна" w:date="2018-11-29T11:20:00Z">
              <w:r>
                <w:rPr/>
                <w:delText>311</w:delText>
              </w:r>
            </w:del>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3372" w:author="Виардо Полина Владимировна" w:date="2018-11-29T11:20:00Z">
              <w:r>
                <w:rPr/>
                <w:delText>4</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3373" w:author="Виардо Полина Владимировна" w:date="2018-11-29T11:20:00Z">
              <w:r>
                <w:rPr/>
                <w:delText>Остатки недвижимого имущества на начало года в ф. 0503768 не соответствуют идентичному показателю в балансе в части деятельности по государственному заданию - недопустимо</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3374" w:author="Виардо Полина Владимировна" w:date="2018-11-29T11:20:00Z">
              <w:r>
                <w:rPr/>
                <w:delText>47.1</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3375" w:author="Виардо Полина Владимировна" w:date="2018-11-29T11:20: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3376" w:author="Виардо Полина Владимировна" w:date="2018-11-29T11:20:00Z">
              <w:r>
                <w:rPr/>
                <w:delText>011</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3377" w:author="Виардо Полина Владимировна" w:date="2018-11-29T11:20:00Z">
              <w:r>
                <w:rPr/>
                <w:delText>5</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3378" w:author="Виардо Полина Владимировна" w:date="2018-11-29T11:20: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3379" w:author="Виардо Полина Владимировна" w:date="2018-11-29T11:20:00Z">
              <w:r>
                <w:rPr/>
                <w:delText>0503768 (2+7)</w:delText>
              </w:r>
            </w:del>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del w:id="3380" w:author="Виардо Полина Владимировна" w:date="2018-11-29T11:20:00Z">
              <w:r>
                <w:rPr/>
                <w:delText>311</w:delText>
              </w:r>
            </w:del>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3381" w:author="Виардо Полина Владимировна" w:date="2018-11-29T11:20:00Z">
              <w:r>
                <w:rPr/>
                <w:delText>4</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3382" w:author="Виардо Полина Владимировна" w:date="2018-11-29T11:20:00Z">
              <w:r>
                <w:rPr/>
                <w:delText>Остатки недвижимого имущества на начало года в ф. 0503768 не соответствуют идентичному показателю в балансе в части приносящей доход деятельности - недопустимо</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3383" w:author="Виардо Полина Владимировна" w:date="2018-11-29T11:20:00Z">
              <w:r>
                <w:rPr/>
                <w:delText>48</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3384" w:author="Виардо Полина Владимировна" w:date="2018-11-29T11:20: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3385" w:author="Виардо Полина Владимировна" w:date="2018-11-29T11:20:00Z">
              <w:r>
                <w:rPr/>
                <w:delText>011</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3386" w:author="Виардо Полина Владимировна" w:date="2018-11-29T11:20:00Z">
              <w:r>
                <w:rPr/>
                <w:delText>7</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3387" w:author="Виардо Полина Владимировна" w:date="2018-11-29T11:20: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3388" w:author="Виардо Полина Владимировна" w:date="2018-11-29T11:20:00Z">
              <w:r>
                <w:rPr/>
                <w:delText>0503768 (5 + 6)</w:delText>
              </w:r>
            </w:del>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del w:id="3389" w:author="Виардо Полина Владимировна" w:date="2018-11-29T11:20:00Z">
              <w:r>
                <w:rPr/>
                <w:delText>311</w:delText>
              </w:r>
            </w:del>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3390" w:author="Виардо Полина Владимировна" w:date="2018-11-29T11:20:00Z">
              <w:r>
                <w:rPr/>
                <w:delText>11</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3391" w:author="Виардо Полина Владимировна" w:date="2018-11-29T11:20:00Z">
              <w:r>
                <w:rPr/>
                <w:delText>Остатки недвижимого имущества на конец года в ф. 0503768 не соответствуют идентичному показателю в балансе в части деятельности с целевыми средствами - недопустимо</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3392" w:author="Виардо Полина Владимировна" w:date="2018-11-29T11:20:00Z">
              <w:r>
                <w:rPr/>
                <w:delText>49</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3393" w:author="Виардо Полина Владимировна" w:date="2018-11-29T11:20: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3394" w:author="Виардо Полина Владимировна" w:date="2018-11-29T11:20:00Z">
              <w:r>
                <w:rPr/>
                <w:delText>011</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3395" w:author="Виардо Полина Владимировна" w:date="2018-11-29T11:20:00Z">
              <w:r>
                <w:rPr/>
                <w:delText>8</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3396" w:author="Виардо Полина Владимировна" w:date="2018-11-29T11:20: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3397" w:author="Виардо Полина Владимировна" w:date="2018-11-29T11:20:00Z">
              <w:r>
                <w:rPr/>
                <w:delText>0503768 (4 )</w:delText>
              </w:r>
            </w:del>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del w:id="3398" w:author="Виардо Полина Владимировна" w:date="2018-11-29T11:20:00Z">
              <w:r>
                <w:rPr/>
                <w:delText>311</w:delText>
              </w:r>
            </w:del>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3399" w:author="Виардо Полина Владимировна" w:date="2018-11-29T11:20:00Z">
              <w:r>
                <w:rPr/>
                <w:delText>11</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3400" w:author="Виардо Полина Владимировна" w:date="2018-11-29T11:20:00Z">
              <w:r>
                <w:rPr/>
                <w:delText>Остатки недвижимого имущества на конец года в ф. 0503768 не соответствуют идентичному показателю в балансе в части деятельности по государственному заданию - недопустимо</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3401" w:author="Виардо Полина Владимировна" w:date="2018-11-29T11:20:00Z">
              <w:r>
                <w:rPr/>
                <w:delText>49.1</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3402" w:author="Виардо Полина Владимировна" w:date="2018-11-29T11:20: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3403" w:author="Виардо Полина Владимировна" w:date="2018-11-29T11:20:00Z">
              <w:r>
                <w:rPr/>
                <w:delText>011</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3404" w:author="Виардо Полина Владимировна" w:date="2018-11-29T11:20:00Z">
              <w:r>
                <w:rPr/>
                <w:delText>9</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3405" w:author="Виардо Полина Владимировна" w:date="2018-11-29T11:20: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3406" w:author="Виардо Полина Владимировна" w:date="2018-11-29T11:20:00Z">
              <w:r>
                <w:rPr/>
                <w:delText>0503768 (2+7)</w:delText>
              </w:r>
            </w:del>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del w:id="3407" w:author="Виардо Полина Владимировна" w:date="2018-11-29T11:20:00Z">
              <w:r>
                <w:rPr/>
                <w:delText>311</w:delText>
              </w:r>
            </w:del>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3408" w:author="Виардо Полина Владимировна" w:date="2018-11-29T11:20:00Z">
              <w:r>
                <w:rPr/>
                <w:delText>11</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3409" w:author="Виардо Полина Владимировна" w:date="2018-11-29T11:20:00Z">
              <w:r>
                <w:rPr/>
                <w:delText>Остатки недвижимого имущества на конец года в ф. 0503768 не соответствуют идентичному показателю в балансе в части приносящей доход деятельности - недопустимо</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3410" w:author="Виардо Полина Владимировна" w:date="2018-11-29T11:20:00Z">
              <w:r>
                <w:rPr/>
                <w:delText>50</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3411" w:author="Виардо Полина Владимировна" w:date="2018-11-29T11:20: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3412" w:author="Виардо Полина Владимировна" w:date="2018-11-29T11:20:00Z">
              <w:r>
                <w:rPr/>
                <w:delText>012</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3413" w:author="Виардо Полина Владимировна" w:date="2018-11-29T11:20:00Z">
              <w:r>
                <w:rPr/>
                <w:delText>3</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3414" w:author="Виардо Полина Владимировна" w:date="2018-11-29T11:20: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3415" w:author="Виардо Полина Владимировна" w:date="2018-11-29T11:20:00Z">
              <w:r>
                <w:rPr/>
                <w:delText>0503768 (5 + 6)</w:delText>
              </w:r>
            </w:del>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del w:id="3416" w:author="Виардо Полина Владимировна" w:date="2018-11-29T11:20:00Z">
              <w:r>
                <w:rPr/>
                <w:delText>312</w:delText>
              </w:r>
            </w:del>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3417" w:author="Виардо Полина Владимировна" w:date="2018-11-29T11:20:00Z">
              <w:r>
                <w:rPr/>
                <w:delText>4</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3418" w:author="Виардо Полина Владимировна" w:date="2018-11-29T11:20:00Z">
              <w:r>
                <w:rPr/>
                <w:delText>Остатки ОЦДИ на начало года в ф. 0503768 не соответствуют идентичному показателю в балансе в части деятельности с целевыми средствами - недопустимо</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3419" w:author="Виардо Полина Владимировна" w:date="2018-11-29T11:20:00Z">
              <w:r>
                <w:rPr/>
                <w:delText>51</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3420" w:author="Виардо Полина Владимировна" w:date="2018-11-29T11:20: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3421" w:author="Виардо Полина Владимировна" w:date="2018-11-29T11:20:00Z">
              <w:r>
                <w:rPr/>
                <w:delText>012</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3422" w:author="Виардо Полина Владимировна" w:date="2018-11-29T11:20:00Z">
              <w:r>
                <w:rPr/>
                <w:delText>4</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3423" w:author="Виардо Полина Владимировна" w:date="2018-11-29T11:20: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3424" w:author="Виардо Полина Владимировна" w:date="2018-11-29T11:20:00Z">
              <w:r>
                <w:rPr/>
                <w:delText>0503768 (4 )</w:delText>
              </w:r>
            </w:del>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del w:id="3425" w:author="Виардо Полина Владимировна" w:date="2018-11-29T11:20:00Z">
              <w:r>
                <w:rPr/>
                <w:delText>312</w:delText>
              </w:r>
            </w:del>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3426" w:author="Виардо Полина Владимировна" w:date="2018-11-29T11:20:00Z">
              <w:r>
                <w:rPr/>
                <w:delText>4</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3427" w:author="Виардо Полина Владимировна" w:date="2018-11-29T11:20:00Z">
              <w:r>
                <w:rPr/>
                <w:delText>Остатки ОЦДИ на начало года в ф. 0503768 не соответствуют идентичному показателю в балансе в части деятельности по государственному заданию – недопустимо</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3428" w:author="Виардо Полина Владимировна" w:date="2018-11-29T11:20:00Z">
              <w:r>
                <w:rPr/>
                <w:delText>51.1</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3429" w:author="Виардо Полина Владимировна" w:date="2018-11-29T11:20: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3430" w:author="Виардо Полина Владимировна" w:date="2018-11-29T11:20:00Z">
              <w:r>
                <w:rPr/>
                <w:delText>012</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3431" w:author="Виардо Полина Владимировна" w:date="2018-11-29T11:20:00Z">
              <w:r>
                <w:rPr/>
                <w:delText>5</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3432" w:author="Виардо Полина Владимировна" w:date="2018-11-29T11:20: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3433" w:author="Виардо Полина Владимировна" w:date="2018-11-29T11:20:00Z">
              <w:r>
                <w:rPr/>
                <w:delText>0503768 (2+7)</w:delText>
              </w:r>
            </w:del>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del w:id="3434" w:author="Виардо Полина Владимировна" w:date="2018-11-29T11:20:00Z">
              <w:r>
                <w:rPr/>
                <w:delText>312</w:delText>
              </w:r>
            </w:del>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3435" w:author="Виардо Полина Владимировна" w:date="2018-11-29T11:20:00Z">
              <w:r>
                <w:rPr/>
                <w:delText>4</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3436" w:author="Виардо Полина Владимировна" w:date="2018-11-29T11:20:00Z">
              <w:r>
                <w:rPr/>
                <w:delText>Остатки ОЦДИ на начало года в ф. 0503768 не соответствуют идентичному показателю в балансе в части приносящей доход деятельности - недопустимо</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3437" w:author="Виардо Полина Владимировна" w:date="2018-11-29T11:20:00Z">
              <w:r>
                <w:rPr/>
                <w:delText>52</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3438" w:author="Виардо Полина Владимировна" w:date="2018-11-29T11:20: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3439" w:author="Виардо Полина Владимировна" w:date="2018-11-29T11:20:00Z">
              <w:r>
                <w:rPr/>
                <w:delText>012</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3440" w:author="Виардо Полина Владимировна" w:date="2018-11-29T11:20:00Z">
              <w:r>
                <w:rPr/>
                <w:delText>7</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3441" w:author="Виардо Полина Владимировна" w:date="2018-11-29T11:20: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3442" w:author="Виардо Полина Владимировна" w:date="2018-11-29T11:20:00Z">
              <w:r>
                <w:rPr/>
                <w:delText>0503768 (5 + 6)</w:delText>
              </w:r>
            </w:del>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del w:id="3443" w:author="Виардо Полина Владимировна" w:date="2018-11-29T11:20:00Z">
              <w:r>
                <w:rPr/>
                <w:delText>312</w:delText>
              </w:r>
            </w:del>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3444" w:author="Виардо Полина Владимировна" w:date="2018-11-29T11:20:00Z">
              <w:r>
                <w:rPr/>
                <w:delText>11</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3445" w:author="Виардо Полина Владимировна" w:date="2018-11-29T11:20:00Z">
              <w:r>
                <w:rPr/>
                <w:delText>Остатки ОЦДИ на конец года в ф. 0503768 не соответствуют идентичному показателю в балансе в части деятельности с целевыми средствами - недопустимо</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3446" w:author="Виардо Полина Владимировна" w:date="2018-11-29T11:20:00Z">
              <w:r>
                <w:rPr/>
                <w:delText>53</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3447" w:author="Виардо Полина Владимировна" w:date="2018-11-29T11:20: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3448" w:author="Виардо Полина Владимировна" w:date="2018-11-29T11:20:00Z">
              <w:r>
                <w:rPr/>
                <w:delText>012</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3449" w:author="Виардо Полина Владимировна" w:date="2018-11-29T11:20:00Z">
              <w:r>
                <w:rPr/>
                <w:delText>8</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3450" w:author="Виардо Полина Владимировна" w:date="2018-11-29T11:20: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3451" w:author="Виардо Полина Владимировна" w:date="2018-11-29T11:20:00Z">
              <w:r>
                <w:rPr/>
                <w:delText>0503768 ( 4)</w:delText>
              </w:r>
            </w:del>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del w:id="3452" w:author="Виардо Полина Владимировна" w:date="2018-11-29T11:20:00Z">
              <w:r>
                <w:rPr/>
                <w:delText>312</w:delText>
              </w:r>
            </w:del>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3453" w:author="Виардо Полина Владимировна" w:date="2018-11-29T11:20:00Z">
              <w:r>
                <w:rPr/>
                <w:delText>11</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3454" w:author="Виардо Полина Владимировна" w:date="2018-11-29T11:20:00Z">
              <w:r>
                <w:rPr/>
                <w:delText>Остатки ОЦДИ на конец года в ф. 0503768 не соответствуют идентичному показателю в балансе в части деятельности по государственному заданию - недопустимо</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3455" w:author="Виардо Полина Владимировна" w:date="2018-11-29T11:20:00Z">
              <w:r>
                <w:rPr/>
                <w:delText>53.1</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3456" w:author="Виардо Полина Владимировна" w:date="2018-11-29T11:20: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3457" w:author="Виардо Полина Владимировна" w:date="2018-11-29T11:20:00Z">
              <w:r>
                <w:rPr/>
                <w:delText>012</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3458" w:author="Виардо Полина Владимировна" w:date="2018-11-29T11:20:00Z">
              <w:r>
                <w:rPr/>
                <w:delText>9</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3459" w:author="Виардо Полина Владимировна" w:date="2018-11-29T11:20: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3460" w:author="Виардо Полина Владимировна" w:date="2018-11-29T11:20:00Z">
              <w:r>
                <w:rPr/>
                <w:delText>0503768 (2+7)</w:delText>
              </w:r>
            </w:del>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del w:id="3461" w:author="Виардо Полина Владимировна" w:date="2018-11-29T11:20:00Z">
              <w:r>
                <w:rPr/>
                <w:delText>312</w:delText>
              </w:r>
            </w:del>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3462" w:author="Виардо Полина Владимировна" w:date="2018-11-29T11:20:00Z">
              <w:r>
                <w:rPr/>
                <w:delText>11</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3463" w:author="Виардо Полина Владимировна" w:date="2018-11-29T11:20:00Z">
              <w:r>
                <w:rPr/>
                <w:delText>Остатки ОЦДИ на конец года в ф. 0503768 не соответствуют идентичному показателю в балансе в части приносящей доход деятельности - недопустимо</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993" w:type="dxa"/>
            <w:tcBorders>
              <w:top w:val="single" w:sz="4" w:space="0" w:color="000000"/>
              <w:left w:val="single" w:sz="4" w:space="0" w:color="000000"/>
              <w:bottom w:val="single" w:sz="4" w:space="0" w:color="000000"/>
              <w:right w:val="single" w:sz="4" w:space="0" w:color="000000"/>
            </w:tcBorders>
          </w:tcPr>
          <w:p>
            <w:pPr>
              <w:pStyle w:val="Normal"/>
              <w:rPr>
                <w:highlight w:val="red"/>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highlight w:val="red"/>
              </w:rPr>
            </w:pPr>
            <w:r>
              <w:rPr>
                <w:highlight w:val="red"/>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02</w:t>
            </w:r>
            <w:ins w:id="3464" w:author="Виардо Полина Владимировна" w:date="2018-11-29T11:24:00Z">
              <w:r>
                <w:rPr/>
                <w:t>1</w:t>
              </w:r>
            </w:ins>
            <w:del w:id="3465" w:author="Виардо Полина Владимировна" w:date="2018-11-29T11:24:00Z">
              <w:r>
                <w:rPr/>
                <w:delText>0</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5 + 6)</w:t>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r>
              <w:rPr/>
              <w:t>05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Амортизация ОС на начало года в ф. 0503768 не соответствуют идентичному показателю в балансе в части деятельности с целевыми средствами - недопустимо</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02</w:t>
            </w:r>
            <w:ins w:id="3466" w:author="Виардо Полина Владимировна" w:date="2018-11-29T11:24:00Z">
              <w:r>
                <w:rPr/>
                <w:t>1</w:t>
              </w:r>
            </w:ins>
            <w:del w:id="3467" w:author="Виардо Полина Владимировна" w:date="2018-11-29T11:24:00Z">
              <w:r>
                <w:rPr/>
                <w:delText>0</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 4 )</w:t>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r>
              <w:rPr/>
              <w:t>05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Амортизация ОС на начало года в ф. 0503768 не соответствуют идентичному показателю в балансе в части деятельности по государственному заданию – недопустимо</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55.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02</w:t>
            </w:r>
            <w:ins w:id="3468" w:author="Виардо Полина Владимировна" w:date="2018-11-29T11:24:00Z">
              <w:r>
                <w:rPr/>
                <w:t>1</w:t>
              </w:r>
            </w:ins>
            <w:del w:id="3469" w:author="Виардо Полина Владимировна" w:date="2018-11-29T11:24:00Z">
              <w:r>
                <w:rPr/>
                <w:delText>0</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2+7)</w:t>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r>
              <w:rPr/>
              <w:t>05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Амортизация ОС на начало года в ф. 0503768 не соответствуют идентичному показателю в балансе в части приносящей доход деятельности - недопустимо</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02</w:t>
            </w:r>
            <w:ins w:id="3470" w:author="Виардо Полина Владимировна" w:date="2018-11-29T11:24:00Z">
              <w:r>
                <w:rPr/>
                <w:t>1</w:t>
              </w:r>
            </w:ins>
            <w:del w:id="3471" w:author="Виардо Полина Владимировна" w:date="2018-11-29T11:24:00Z">
              <w:r>
                <w:rPr/>
                <w:delText>0</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5 + 6)</w:t>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r>
              <w:rPr/>
              <w:t>05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Амортизация ОС на конец года в ф. 0503768 не соответствуют идентичному показателю в балансе в части деятельности с целевыми средствами - недопустимо</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02</w:t>
            </w:r>
            <w:ins w:id="3472" w:author="Виардо Полина Владимировна" w:date="2018-11-29T11:24:00Z">
              <w:r>
                <w:rPr/>
                <w:t>1</w:t>
              </w:r>
            </w:ins>
            <w:del w:id="3473" w:author="Виардо Полина Владимировна" w:date="2018-11-29T11:24:00Z">
              <w:r>
                <w:rPr/>
                <w:delText>0</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4)</w:t>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r>
              <w:rPr/>
              <w:t>05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Амортизация ОС на конец года в ф. 0503768 не соответствуют идентичному показателю в балансе в части деятельности по государственному заданию - недопустимо</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57.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02</w:t>
            </w:r>
            <w:ins w:id="3474" w:author="Виардо Полина Владимировна" w:date="2018-11-29T11:24:00Z">
              <w:r>
                <w:rPr/>
                <w:t>1</w:t>
              </w:r>
            </w:ins>
            <w:del w:id="3475" w:author="Виардо Полина Владимировна" w:date="2018-11-29T11:24:00Z">
              <w:r>
                <w:rPr/>
                <w:delText>0</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2+7)</w:t>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r>
              <w:rPr/>
              <w:t>05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Амортизация ОС на конец года в ф. 0503768 не соответствуют идентичному показателю в балансе в части приносящей доход деятельности - недопустимо</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3476" w:author="Виардо Полина Владимировна" w:date="2018-12-07T15:36:00Z">
              <w:r>
                <w:rPr/>
                <w:delText>58</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highlight w:val="red"/>
              </w:rPr>
            </w:pPr>
            <w:del w:id="3477" w:author="Виардо Полина Владимировна" w:date="2018-12-07T15:36: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highlight w:val="red"/>
              </w:rPr>
            </w:pPr>
            <w:r>
              <w:rPr>
                <w:highlight w:val="red"/>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3478" w:author="Виардо Полина Владимировна" w:date="2018-12-07T15:36:00Z">
              <w:r>
                <w:rPr/>
                <w:delText>021</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3479" w:author="Виардо Полина Владимировна" w:date="2018-12-07T15:36:00Z">
              <w:r>
                <w:rPr/>
                <w:delText>3</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3480" w:author="Виардо Полина Владимировна" w:date="2018-12-07T15:36: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3481" w:author="Виардо Полина Владимировна" w:date="2018-12-07T15:36:00Z">
              <w:r>
                <w:rPr/>
                <w:delText>0503768 (5 + 6)</w:delText>
              </w:r>
            </w:del>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del w:id="3482" w:author="Виардо Полина Владимировна" w:date="2018-12-07T15:36:00Z">
              <w:r>
                <w:rPr/>
                <w:delText>32</w:delText>
              </w:r>
            </w:del>
            <w:del w:id="3483" w:author="Виардо Полина Владимировна" w:date="2018-12-07T14:58:00Z">
              <w:r>
                <w:rPr/>
                <w:delText>1</w:delText>
              </w:r>
            </w:del>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3484" w:author="Виардо Полина Владимировна" w:date="2018-12-07T15:36:00Z">
              <w:r>
                <w:rPr/>
                <w:delText>4</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3485" w:author="Виардо Полина Владимировна" w:date="2018-12-07T15:36:00Z">
              <w:r>
                <w:rPr/>
                <w:delText>Амортизация недвижимого имущества на начало года в ф. 0503768 не соответствуют идентичному показателю в балансе в части деятельности с целевыми средствами - недопустимо</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3486" w:author="Виардо Полина Владимировна" w:date="2018-12-07T15:36:00Z">
              <w:r>
                <w:rPr/>
                <w:delText>59</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3487" w:author="Виардо Полина Владимировна" w:date="2018-12-07T15:36: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3488" w:author="Виардо Полина Владимировна" w:date="2018-12-07T15:36:00Z">
              <w:r>
                <w:rPr/>
                <w:delText>021</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3489" w:author="Виардо Полина Владимировна" w:date="2018-12-07T15:36:00Z">
              <w:r>
                <w:rPr/>
                <w:delText>4</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3490" w:author="Виардо Полина Владимировна" w:date="2018-12-07T15:36: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3491" w:author="Виардо Полина Владимировна" w:date="2018-12-07T15:36:00Z">
              <w:r>
                <w:rPr/>
                <w:delText>0503768 ( 4 )</w:delText>
              </w:r>
            </w:del>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del w:id="3492" w:author="Виардо Полина Владимировна" w:date="2018-12-07T15:36:00Z">
              <w:r>
                <w:rPr/>
                <w:delText>32</w:delText>
              </w:r>
            </w:del>
            <w:del w:id="3493" w:author="Виардо Полина Владимировна" w:date="2018-12-07T15:00:00Z">
              <w:r>
                <w:rPr/>
                <w:delText>1</w:delText>
              </w:r>
            </w:del>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3494" w:author="Виардо Полина Владимировна" w:date="2018-12-07T15:36:00Z">
              <w:r>
                <w:rPr/>
                <w:delText>4</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3495" w:author="Виардо Полина Владимировна" w:date="2018-12-07T15:36:00Z">
              <w:r>
                <w:rPr/>
                <w:delText>Амортизация недвижимого имущества на начало года в ф. 0503768 не соответствуют идентичному показателю в балансе в части деятельности по государственному заданию – недопустимо</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3496" w:author="Виардо Полина Владимировна" w:date="2018-12-07T15:36:00Z">
              <w:r>
                <w:rPr/>
                <w:delText>59.1</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3497" w:author="Виардо Полина Владимировна" w:date="2018-12-07T15:36: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3498" w:author="Виардо Полина Владимировна" w:date="2018-12-07T15:36:00Z">
              <w:r>
                <w:rPr/>
                <w:delText>021</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3499" w:author="Виардо Полина Владимировна" w:date="2018-12-07T15:36:00Z">
              <w:r>
                <w:rPr/>
                <w:delText>5</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3500" w:author="Виардо Полина Владимировна" w:date="2018-12-07T15:36: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3501" w:author="Виардо Полина Владимировна" w:date="2018-12-07T15:36:00Z">
              <w:r>
                <w:rPr/>
                <w:delText>0503768 (2+7)</w:delText>
              </w:r>
            </w:del>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del w:id="3502" w:author="Виардо Полина Владимировна" w:date="2018-12-07T15:36:00Z">
              <w:r>
                <w:rPr/>
                <w:delText>32</w:delText>
              </w:r>
            </w:del>
            <w:del w:id="3503" w:author="Виардо Полина Владимировна" w:date="2018-12-07T15:00:00Z">
              <w:r>
                <w:rPr/>
                <w:delText>1</w:delText>
              </w:r>
            </w:del>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3504" w:author="Виардо Полина Владимировна" w:date="2018-12-07T15:36:00Z">
              <w:r>
                <w:rPr/>
                <w:delText>4</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3505" w:author="Виардо Полина Владимировна" w:date="2018-12-07T15:36:00Z">
              <w:r>
                <w:rPr/>
                <w:delText>Амортизация недвижимого имущества на начало года в ф. 0503768 не соответствуют идентичному показателю в балансе в части приносящей доход деятельности - недопустимо</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3506" w:author="Виардо Полина Владимировна" w:date="2018-12-07T15:36:00Z">
              <w:r>
                <w:rPr/>
                <w:delText>60</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3507" w:author="Виардо Полина Владимировна" w:date="2018-12-07T15:36: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3508" w:author="Виардо Полина Владимировна" w:date="2018-12-07T15:36:00Z">
              <w:r>
                <w:rPr/>
                <w:delText>021</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3509" w:author="Виардо Полина Владимировна" w:date="2018-12-07T15:36:00Z">
              <w:r>
                <w:rPr/>
                <w:delText>7</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3510" w:author="Виардо Полина Владимировна" w:date="2018-12-07T15:36: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3511" w:author="Виардо Полина Владимировна" w:date="2018-12-07T15:36:00Z">
              <w:r>
                <w:rPr/>
                <w:delText>0503768 (5 + 6)</w:delText>
              </w:r>
            </w:del>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del w:id="3512" w:author="Виардо Полина Владимировна" w:date="2018-12-07T15:36:00Z">
              <w:r>
                <w:rPr/>
                <w:delText>32</w:delText>
              </w:r>
            </w:del>
            <w:del w:id="3513" w:author="Виардо Полина Владимировна" w:date="2018-12-07T15:01:00Z">
              <w:r>
                <w:rPr/>
                <w:delText>1</w:delText>
              </w:r>
            </w:del>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3514" w:author="Виардо Полина Владимировна" w:date="2018-12-07T15:36:00Z">
              <w:r>
                <w:rPr/>
                <w:delText>11</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3515" w:author="Виардо Полина Владимировна" w:date="2018-12-07T15:36:00Z">
              <w:r>
                <w:rPr/>
                <w:delText>Амортизация недвижимого имущества на конец года в ф. 0503768 не соответствуют идентичному показателю в балансе в части деятельности с целевыми средствами - недопустимо</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3516" w:author="Виардо Полина Владимировна" w:date="2018-12-07T15:36:00Z">
              <w:r>
                <w:rPr/>
                <w:delText>61</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3517" w:author="Виардо Полина Владимировна" w:date="2018-12-07T15:36: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3518" w:author="Виардо Полина Владимировна" w:date="2018-12-07T15:36:00Z">
              <w:r>
                <w:rPr/>
                <w:delText>021</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3519" w:author="Виардо Полина Владимировна" w:date="2018-12-07T15:36:00Z">
              <w:r>
                <w:rPr/>
                <w:delText>8</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3520" w:author="Виардо Полина Владимировна" w:date="2018-12-07T15:36: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3521" w:author="Виардо Полина Владимировна" w:date="2018-12-07T15:36:00Z">
              <w:r>
                <w:rPr/>
                <w:delText>0503768 ( 4)</w:delText>
              </w:r>
            </w:del>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del w:id="3522" w:author="Виардо Полина Владимировна" w:date="2018-12-07T15:36:00Z">
              <w:r>
                <w:rPr/>
                <w:delText>32</w:delText>
              </w:r>
            </w:del>
            <w:del w:id="3523" w:author="Виардо Полина Владимировна" w:date="2018-12-07T15:01:00Z">
              <w:r>
                <w:rPr/>
                <w:delText>1</w:delText>
              </w:r>
            </w:del>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3524" w:author="Виардо Полина Владимировна" w:date="2018-12-07T15:36:00Z">
              <w:r>
                <w:rPr/>
                <w:delText>11</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3525" w:author="Виардо Полина Владимировна" w:date="2018-12-07T15:36:00Z">
              <w:r>
                <w:rPr/>
                <w:delText>Амортизация недвижимого имущества на конец года в ф. 0503768 не соответствуют идентичному показателю в балансе в части деятельности по государственному заданию - недопустимо</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3526" w:author="Виардо Полина Владимировна" w:date="2018-12-07T15:36:00Z">
              <w:r>
                <w:rPr/>
                <w:delText>61.1</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3527" w:author="Виардо Полина Владимировна" w:date="2018-12-07T15:36: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3528" w:author="Виардо Полина Владимировна" w:date="2018-12-07T15:36:00Z">
              <w:r>
                <w:rPr/>
                <w:delText>021</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3529" w:author="Виардо Полина Владимировна" w:date="2018-12-07T15:36:00Z">
              <w:r>
                <w:rPr/>
                <w:delText>9</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3530" w:author="Виардо Полина Владимировна" w:date="2018-12-07T15:36: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3531" w:author="Виардо Полина Владимировна" w:date="2018-12-07T15:36:00Z">
              <w:r>
                <w:rPr/>
                <w:delText>0503768 (2+7)</w:delText>
              </w:r>
            </w:del>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del w:id="3532" w:author="Виардо Полина Владимировна" w:date="2018-12-07T15:36:00Z">
              <w:r>
                <w:rPr/>
                <w:delText>32</w:delText>
              </w:r>
            </w:del>
            <w:del w:id="3533" w:author="Виардо Полина Владимировна" w:date="2018-12-07T15:01:00Z">
              <w:r>
                <w:rPr/>
                <w:delText>1</w:delText>
              </w:r>
            </w:del>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3534" w:author="Виардо Полина Владимировна" w:date="2018-12-07T15:36:00Z">
              <w:r>
                <w:rPr/>
                <w:delText>11</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3535" w:author="Виардо Полина Владимировна" w:date="2018-12-07T15:36:00Z">
              <w:r>
                <w:rPr/>
                <w:delText>Амортизация недвижимого имущества на конец года в ф. 0503768 не соответствуют идентичному показателю в балансе в части приносящей доход деятельности - недопустимо</w:delText>
              </w:r>
            </w:del>
          </w:p>
        </w:tc>
      </w:tr>
      <w:tr>
        <w:trPr>
          <w:trHeight w:val="1583" w:hRule="atLeast"/>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3536" w:author="Виардо Полина Владимировна" w:date="2018-11-29T11:28:00Z">
              <w:r>
                <w:rPr/>
                <w:delText>62</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highlight w:val="red"/>
              </w:rPr>
            </w:pPr>
            <w:del w:id="3537" w:author="Виардо Полина Владимировна" w:date="2018-11-29T11:28: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highlight w:val="red"/>
              </w:rPr>
            </w:pPr>
            <w:r>
              <w:rPr>
                <w:highlight w:val="red"/>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3538" w:author="Виардо Полина Владимировна" w:date="2018-11-29T11:28:00Z">
              <w:r>
                <w:rPr/>
                <w:delText>022</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3539" w:author="Виардо Полина Владимировна" w:date="2018-11-29T11:28:00Z">
              <w:r>
                <w:rPr/>
                <w:delText>3</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3540" w:author="Виардо Полина Владимировна" w:date="2018-11-29T11:28: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3541" w:author="Виардо Полина Владимировна" w:date="2018-11-29T11:28:00Z">
              <w:r>
                <w:rPr/>
                <w:delText>0503768 (5 + 6)</w:delText>
              </w:r>
            </w:del>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del w:id="3542" w:author="Виардо Полина Владимировна" w:date="2018-11-29T11:28:00Z">
              <w:r>
                <w:rPr/>
                <w:delText>322</w:delText>
              </w:r>
            </w:del>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3543" w:author="Виардо Полина Владимировна" w:date="2018-11-29T11:28:00Z">
              <w:r>
                <w:rPr/>
                <w:delText>4</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3544" w:author="Виардо Полина Владимировна" w:date="2018-11-29T11:28:00Z">
              <w:r>
                <w:rPr/>
                <w:delText>Амортизация ОЦДИ на начало года в ф. 0503768 не соответствуют идентичному показателю в балансе в части деятельности с целевыми средствами - недопустимо</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3545" w:author="Виардо Полина Владимировна" w:date="2018-11-29T11:28:00Z">
              <w:r>
                <w:rPr/>
                <w:delText>63</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3546" w:author="Виардо Полина Владимировна" w:date="2018-11-29T11:28: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3547" w:author="Виардо Полина Владимировна" w:date="2018-11-29T11:28:00Z">
              <w:r>
                <w:rPr/>
                <w:delText>022</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3548" w:author="Виардо Полина Владимировна" w:date="2018-11-29T11:28:00Z">
              <w:r>
                <w:rPr/>
                <w:delText>4</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3549" w:author="Виардо Полина Владимировна" w:date="2018-11-29T11:28: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3550" w:author="Виардо Полина Владимировна" w:date="2018-11-29T11:28:00Z">
              <w:r>
                <w:rPr/>
                <w:delText>0503768 ( 4)</w:delText>
              </w:r>
            </w:del>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del w:id="3551" w:author="Виардо Полина Владимировна" w:date="2018-11-29T11:28:00Z">
              <w:r>
                <w:rPr/>
                <w:delText>322</w:delText>
              </w:r>
            </w:del>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3552" w:author="Виардо Полина Владимировна" w:date="2018-11-29T11:28:00Z">
              <w:r>
                <w:rPr/>
                <w:delText>4</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3553" w:author="Виардо Полина Владимировна" w:date="2018-11-29T11:28:00Z">
              <w:r>
                <w:rPr/>
                <w:delText>Амортизация ОЦДИ на начало года в ф. 0503768 не соответствуют идентичному показателю в балансе в части деятельности по государственному заданию – недопустимо</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3554" w:author="Виардо Полина Владимировна" w:date="2018-11-29T11:28:00Z">
              <w:r>
                <w:rPr/>
                <w:delText>63.1</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3555" w:author="Виардо Полина Владимировна" w:date="2018-11-29T11:28: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3556" w:author="Виардо Полина Владимировна" w:date="2018-11-29T11:28:00Z">
              <w:r>
                <w:rPr/>
                <w:delText>022</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3557" w:author="Виардо Полина Владимировна" w:date="2018-11-29T11:28:00Z">
              <w:r>
                <w:rPr/>
                <w:delText>5</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3558" w:author="Виардо Полина Владимировна" w:date="2018-11-29T11:28: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3559" w:author="Виардо Полина Владимировна" w:date="2018-11-29T11:28:00Z">
              <w:r>
                <w:rPr/>
                <w:delText>0503768 (2  + 7)</w:delText>
              </w:r>
            </w:del>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del w:id="3560" w:author="Виардо Полина Владимировна" w:date="2018-11-29T11:28:00Z">
              <w:r>
                <w:rPr/>
                <w:delText>322</w:delText>
              </w:r>
            </w:del>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3561" w:author="Виардо Полина Владимировна" w:date="2018-11-29T11:28:00Z">
              <w:r>
                <w:rPr/>
                <w:delText>4</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3562" w:author="Виардо Полина Владимировна" w:date="2018-11-29T11:28:00Z">
              <w:r>
                <w:rPr/>
                <w:delText>Амортизация ОЦДИ на начало года в ф. 0503768 не соответствуют идентичному показателю в балансе в части приносящей доход деятельности – недопустимо</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3563" w:author="Виардо Полина Владимировна" w:date="2018-11-29T11:28:00Z">
              <w:r>
                <w:rPr/>
                <w:delText>64</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3564" w:author="Виардо Полина Владимировна" w:date="2018-11-29T11:28: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3565" w:author="Виардо Полина Владимировна" w:date="2018-11-29T11:28:00Z">
              <w:r>
                <w:rPr/>
                <w:delText>022</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3566" w:author="Виардо Полина Владимировна" w:date="2018-11-29T11:28:00Z">
              <w:r>
                <w:rPr/>
                <w:delText>7</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3567" w:author="Виардо Полина Владимировна" w:date="2018-11-29T11:28: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3568" w:author="Виардо Полина Владимировна" w:date="2018-11-29T11:28:00Z">
              <w:r>
                <w:rPr/>
                <w:delText>0503768 (5 + 6)</w:delText>
              </w:r>
            </w:del>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del w:id="3569" w:author="Виардо Полина Владимировна" w:date="2018-11-29T11:28:00Z">
              <w:r>
                <w:rPr/>
                <w:delText>322</w:delText>
              </w:r>
            </w:del>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3570" w:author="Виардо Полина Владимировна" w:date="2018-11-29T11:28:00Z">
              <w:r>
                <w:rPr/>
                <w:delText>11</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3571" w:author="Виардо Полина Владимировна" w:date="2018-11-29T11:28:00Z">
              <w:r>
                <w:rPr/>
                <w:delText>Амортизация ОЦДИ на конец года в ф. 0503768 не соответствуют идентичному показателю в балансе в части деятельности с целевыми средствами - недопустимо</w:delText>
              </w:r>
            </w:del>
          </w:p>
        </w:tc>
      </w:tr>
      <w:tr>
        <w:trPr>
          <w:trHeight w:val="602" w:hRule="atLeast"/>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3572" w:author="Виардо Полина Владимировна" w:date="2018-11-29T11:28:00Z">
              <w:r>
                <w:rPr/>
                <w:delText>65</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3573" w:author="Виардо Полина Владимировна" w:date="2018-11-29T11:28: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3574" w:author="Виардо Полина Владимировна" w:date="2018-11-29T11:28:00Z">
              <w:r>
                <w:rPr/>
                <w:delText>022</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3575" w:author="Виардо Полина Владимировна" w:date="2018-11-29T11:28:00Z">
              <w:r>
                <w:rPr/>
                <w:delText>8</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3576" w:author="Виардо Полина Владимировна" w:date="2018-11-29T11:28: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3577" w:author="Виардо Полина Владимировна" w:date="2018-11-29T11:28:00Z">
              <w:r>
                <w:rPr/>
                <w:delText>0503768 ( 4 )</w:delText>
              </w:r>
            </w:del>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del w:id="3578" w:author="Виардо Полина Владимировна" w:date="2018-11-29T11:28:00Z">
              <w:r>
                <w:rPr/>
                <w:delText>322</w:delText>
              </w:r>
            </w:del>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3579" w:author="Виардо Полина Владимировна" w:date="2018-11-29T11:28:00Z">
              <w:r>
                <w:rPr/>
                <w:delText>11</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3580" w:author="Виардо Полина Владимировна" w:date="2018-11-29T11:28:00Z">
              <w:r>
                <w:rPr/>
                <w:delText>Амортизация ОЦДИ на конец года в ф. 0503768 не соответствуют идентичному показателю в балансе в части деятельности по государственному заданию - недопустимо</w:delText>
              </w:r>
            </w:del>
          </w:p>
        </w:tc>
      </w:tr>
      <w:tr>
        <w:trPr>
          <w:trHeight w:val="602" w:hRule="atLeast"/>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3581" w:author="Виардо Полина Владимировна" w:date="2018-11-29T11:28:00Z">
              <w:r>
                <w:rPr/>
                <w:delText>65.1</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3582" w:author="Виардо Полина Владимировна" w:date="2018-11-29T11:28: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3583" w:author="Виардо Полина Владимировна" w:date="2018-11-29T11:28:00Z">
              <w:r>
                <w:rPr/>
                <w:delText>022</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3584" w:author="Виардо Полина Владимировна" w:date="2018-11-29T11:28:00Z">
              <w:r>
                <w:rPr/>
                <w:delText>9</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3585" w:author="Виардо Полина Владимировна" w:date="2018-11-29T11:28: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3586" w:author="Виардо Полина Владимировна" w:date="2018-11-29T11:28:00Z">
              <w:r>
                <w:rPr/>
                <w:delText>0503768 (2 + 7)</w:delText>
              </w:r>
            </w:del>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del w:id="3587" w:author="Виардо Полина Владимировна" w:date="2018-11-29T11:28:00Z">
              <w:r>
                <w:rPr/>
                <w:delText>322</w:delText>
              </w:r>
            </w:del>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3588" w:author="Виардо Полина Владимировна" w:date="2018-11-29T11:28:00Z">
              <w:r>
                <w:rPr/>
                <w:delText>11</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3589" w:author="Виардо Полина Владимировна" w:date="2018-11-29T11:28:00Z">
              <w:r>
                <w:rPr/>
                <w:delText>Амортизация ОЦДИ на конец года в ф. 0503768 не соответствуют идентичному показателю в балансе в части приносящей доход деятельности - недопустимо</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3590" w:author="Виардо Полина Владимировна" w:date="2018-12-07T15:04:00Z">
              <w:r>
                <w:rPr/>
                <w:delText>66</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highlight w:val="red"/>
              </w:rPr>
            </w:pPr>
            <w:del w:id="3591" w:author="Виардо Полина Владимировна" w:date="2018-12-07T15:04: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highlight w:val="red"/>
              </w:rPr>
            </w:pPr>
            <w:r>
              <w:rPr>
                <w:highlight w:val="red"/>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3592" w:author="Виардо Полина Владимировна" w:date="2018-12-07T15:04:00Z">
              <w:r>
                <w:rPr/>
                <w:delText>091</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3593" w:author="Виардо Полина Владимировна" w:date="2018-12-07T15:04:00Z">
              <w:r>
                <w:rPr/>
                <w:delText>3</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3594" w:author="Виардо Полина Владимировна" w:date="2018-12-07T15:04: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3595" w:author="Виардо Полина Владимировна" w:date="2018-12-07T15:04:00Z">
              <w:r>
                <w:rPr/>
                <w:delText>0503768 (5 + 6)</w:delText>
              </w:r>
            </w:del>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del w:id="3596" w:author="Виардо Полина Владимировна" w:date="2018-12-07T15:04:00Z">
              <w:r>
                <w:rPr/>
                <w:delText>331 + 390</w:delText>
              </w:r>
            </w:del>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3597" w:author="Виардо Полина Владимировна" w:date="2018-12-07T15:04:00Z">
              <w:r>
                <w:rPr/>
                <w:delText>4</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3598" w:author="Виардо Полина Владимировна" w:date="2018-12-07T15:04:00Z">
              <w:r>
                <w:rPr/>
                <w:delText>Вложения в недвижимое имущество на начало года в ф. 0503768 не соответствуют идентичному показателю в балансе в части деятельности с целевыми средствами - недопустимо</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3599" w:author="Виардо Полина Владимировна" w:date="2018-12-07T15:04:00Z">
              <w:r>
                <w:rPr/>
                <w:delText>67</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3600" w:author="Виардо Полина Владимировна" w:date="2018-12-07T15:04: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3601" w:author="Виардо Полина Владимировна" w:date="2018-12-07T15:04:00Z">
              <w:r>
                <w:rPr/>
                <w:delText>091</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3602" w:author="Виардо Полина Владимировна" w:date="2018-12-07T15:04:00Z">
              <w:r>
                <w:rPr/>
                <w:delText>4</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3603" w:author="Виардо Полина Владимировна" w:date="2018-12-07T15:04: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3604" w:author="Виардо Полина Владимировна" w:date="2018-12-07T15:04:00Z">
              <w:r>
                <w:rPr/>
                <w:delText>0503768 (4)</w:delText>
              </w:r>
            </w:del>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del w:id="3605" w:author="Виардо Полина Владимировна" w:date="2018-12-07T15:04:00Z">
              <w:r>
                <w:rPr/>
                <w:delText>331  + 390</w:delText>
              </w:r>
            </w:del>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3606" w:author="Виардо Полина Владимировна" w:date="2018-12-07T15:04:00Z">
              <w:r>
                <w:rPr/>
                <w:delText>4</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3607" w:author="Виардо Полина Владимировна" w:date="2018-12-07T15:04:00Z">
              <w:r>
                <w:rPr/>
                <w:delText>Вложения в недвижимое имущество на начало года в ф. 0503768 не соответствуют идентичному показателю в балансе в части деятельности по государственному заданию – недопустимо</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3608" w:author="Виардо Полина Владимировна" w:date="2018-12-07T15:04:00Z">
              <w:r>
                <w:rPr/>
                <w:delText>67.1</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3609" w:author="Виардо Полина Владимировна" w:date="2018-12-07T15:04: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3610" w:author="Виардо Полина Владимировна" w:date="2018-12-07T15:04:00Z">
              <w:r>
                <w:rPr/>
                <w:delText>091</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3611" w:author="Виардо Полина Владимировна" w:date="2018-12-07T15:04:00Z">
              <w:r>
                <w:rPr/>
                <w:delText>5</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3612" w:author="Виардо Полина Владимировна" w:date="2018-12-07T15:04: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3613" w:author="Виардо Полина Владимировна" w:date="2018-12-07T15:04:00Z">
              <w:r>
                <w:rPr/>
                <w:delText>0503768 (2  + 7)</w:delText>
              </w:r>
            </w:del>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del w:id="3614" w:author="Виардо Полина Владимировна" w:date="2018-12-07T15:04:00Z">
              <w:r>
                <w:rPr/>
                <w:delText>331  + 390</w:delText>
              </w:r>
            </w:del>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3615" w:author="Виардо Полина Владимировна" w:date="2018-12-07T15:04:00Z">
              <w:r>
                <w:rPr/>
                <w:delText>4</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3616" w:author="Виардо Полина Владимировна" w:date="2018-12-07T15:04:00Z">
              <w:r>
                <w:rPr/>
                <w:delText>Вложения в недвижимое имущество на начало года в ф. 0503768 не соответствуют идентичному показателю в балансе в части приносящей доход деятельности – недопустимо</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3617" w:author="Виардо Полина Владимировна" w:date="2018-12-07T15:04:00Z">
              <w:r>
                <w:rPr/>
                <w:delText>68</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3618" w:author="Виардо Полина Владимировна" w:date="2018-12-07T15:04: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3619" w:author="Виардо Полина Владимировна" w:date="2018-12-07T15:04:00Z">
              <w:r>
                <w:rPr/>
                <w:delText>091</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3620" w:author="Виардо Полина Владимировна" w:date="2018-12-07T15:04:00Z">
              <w:r>
                <w:rPr/>
                <w:delText>7</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3621" w:author="Виардо Полина Владимировна" w:date="2018-12-07T15:04: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3622" w:author="Виардо Полина Владимировна" w:date="2018-12-07T15:04:00Z">
              <w:r>
                <w:rPr/>
                <w:delText>0503768 (5 + 6)</w:delText>
              </w:r>
            </w:del>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del w:id="3623" w:author="Виардо Полина Владимировна" w:date="2018-12-07T15:04:00Z">
              <w:r>
                <w:rPr/>
                <w:delText>331 + 390</w:delText>
              </w:r>
            </w:del>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3624" w:author="Виардо Полина Владимировна" w:date="2018-12-07T15:04:00Z">
              <w:r>
                <w:rPr/>
                <w:delText>11</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3625" w:author="Виардо Полина Владимировна" w:date="2018-12-07T15:04:00Z">
              <w:r>
                <w:rPr/>
                <w:delText>Вложения в недвижимое имущество на конец года в ф. 0503768 не соответствуют идентичному показателю в балансе в части деятельности с целевыми средствами - недопустимо</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3626" w:author="Виардо Полина Владимировна" w:date="2018-12-07T15:04:00Z">
              <w:r>
                <w:rPr/>
                <w:delText>69</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3627" w:author="Виардо Полина Владимировна" w:date="2018-12-07T15:04: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3628" w:author="Виардо Полина Владимировна" w:date="2018-12-07T15:04:00Z">
              <w:r>
                <w:rPr/>
                <w:delText>091</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3629" w:author="Виардо Полина Владимировна" w:date="2018-12-07T15:04:00Z">
              <w:r>
                <w:rPr/>
                <w:delText>8</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3630" w:author="Виардо Полина Владимировна" w:date="2018-12-07T15:04: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3631" w:author="Виардо Полина Владимировна" w:date="2018-12-07T15:04:00Z">
              <w:r>
                <w:rPr/>
                <w:delText>0503768 ( 4 )</w:delText>
              </w:r>
            </w:del>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del w:id="3632" w:author="Виардо Полина Владимировна" w:date="2018-12-07T15:04:00Z">
              <w:r>
                <w:rPr/>
                <w:delText>331 + 390</w:delText>
              </w:r>
            </w:del>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3633" w:author="Виардо Полина Владимировна" w:date="2018-12-07T15:04:00Z">
              <w:r>
                <w:rPr/>
                <w:delText>11</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3634" w:author="Виардо Полина Владимировна" w:date="2018-12-07T15:04:00Z">
              <w:r>
                <w:rPr/>
                <w:delText>Вложения в недвижимое имущество на конец года в ф. 0503768 не соответствуют идентичному показателю в балансе в части деятельности по государственному заданию - недопустимо</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3635" w:author="Виардо Полина Владимировна" w:date="2018-12-07T15:04:00Z">
              <w:r>
                <w:rPr/>
                <w:delText>69.1</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3636" w:author="Виардо Полина Владимировна" w:date="2018-12-07T15:04: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3637" w:author="Виардо Полина Владимировна" w:date="2018-12-07T15:04:00Z">
              <w:r>
                <w:rPr/>
                <w:delText>091</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3638" w:author="Виардо Полина Владимировна" w:date="2018-12-07T15:04:00Z">
              <w:r>
                <w:rPr/>
                <w:delText>9</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3639" w:author="Виардо Полина Владимировна" w:date="2018-12-07T15:04: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3640" w:author="Виардо Полина Владимировна" w:date="2018-12-07T15:04:00Z">
              <w:r>
                <w:rPr/>
                <w:delText>0503768 (2 + 7)</w:delText>
              </w:r>
            </w:del>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del w:id="3641" w:author="Виардо Полина Владимировна" w:date="2018-12-07T15:04:00Z">
              <w:r>
                <w:rPr/>
                <w:delText>331 + 390</w:delText>
              </w:r>
            </w:del>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3642" w:author="Виардо Полина Владимировна" w:date="2018-12-07T15:04:00Z">
              <w:r>
                <w:rPr/>
                <w:delText>11</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3643" w:author="Виардо Полина Владимировна" w:date="2018-12-07T15:04:00Z">
              <w:r>
                <w:rPr/>
                <w:delText>Вложения в недвижимое имущество на конец года в ф. 0503768 не соответствуют идентичному показателю в балансе в части приносящей доход деятельности - недопустимо</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3644" w:author="Виардо Полина Владимировна" w:date="2018-12-07T15:06:00Z">
              <w:r>
                <w:rPr/>
                <w:delText>70</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3645" w:author="Виардо Полина Владимировна" w:date="2018-12-07T15:06: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3646" w:author="Виардо Полина Владимировна" w:date="2018-12-07T15:06:00Z">
              <w:r>
                <w:rPr/>
                <w:delText>092</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3647" w:author="Виардо Полина Владимировна" w:date="2018-12-07T15:06:00Z">
              <w:r>
                <w:rPr/>
                <w:delText>3</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3648" w:author="Виардо Полина Владимировна" w:date="2018-12-07T15:06: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3649" w:author="Виардо Полина Владимировна" w:date="2018-12-07T15:06:00Z">
              <w:r>
                <w:rPr/>
                <w:delText>0503768 (5 + 6)</w:delText>
              </w:r>
            </w:del>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del w:id="3650" w:author="Виардо Полина Владимировна" w:date="2018-12-07T15:06:00Z">
              <w:r>
                <w:rPr/>
                <w:delText>332 + 372 + 422</w:delText>
              </w:r>
            </w:del>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3651" w:author="Виардо Полина Владимировна" w:date="2018-12-07T15:06:00Z">
              <w:r>
                <w:rPr/>
                <w:delText>4</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3652" w:author="Виардо Полина Владимировна" w:date="2018-12-07T15:06:00Z">
              <w:r>
                <w:rPr/>
                <w:delText>Вложения в ОЦДИ на начало года в ф. 0503768 не соответствуют идентичному показателю в балансе в части деятельности с целевыми средствами - недопустимо</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3653" w:author="Виардо Полина Владимировна" w:date="2018-12-07T15:06:00Z">
              <w:r>
                <w:rPr/>
                <w:delText>71</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3654" w:author="Виардо Полина Владимировна" w:date="2018-12-07T15:06: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3655" w:author="Виардо Полина Владимировна" w:date="2018-12-07T15:06:00Z">
              <w:r>
                <w:rPr/>
                <w:delText>092</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3656" w:author="Виардо Полина Владимировна" w:date="2018-12-07T15:06:00Z">
              <w:r>
                <w:rPr/>
                <w:delText>4</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3657" w:author="Виардо Полина Владимировна" w:date="2018-12-07T15:06: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3658" w:author="Виардо Полина Владимировна" w:date="2018-12-07T15:06:00Z">
              <w:r>
                <w:rPr/>
                <w:delText>0503768 (4)</w:delText>
              </w:r>
            </w:del>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del w:id="3659" w:author="Виардо Полина Владимировна" w:date="2018-12-07T15:06:00Z">
              <w:r>
                <w:rPr/>
                <w:delText>332 + 372 + 422</w:delText>
              </w:r>
            </w:del>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3660" w:author="Виардо Полина Владимировна" w:date="2018-12-07T15:06:00Z">
              <w:r>
                <w:rPr/>
                <w:delText>4</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3661" w:author="Виардо Полина Владимировна" w:date="2018-12-07T15:06:00Z">
              <w:r>
                <w:rPr/>
                <w:delText>Вложения в ОЦДИ на начало года в ф. 0503768 не соответствуют идентичному показателю в балансе в части деятельности по государственному заданию – недопустимо</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3662" w:author="Виардо Полина Владимировна" w:date="2018-12-07T15:06:00Z">
              <w:r>
                <w:rPr/>
                <w:delText>71.1</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3663" w:author="Виардо Полина Владимировна" w:date="2018-12-07T15:06: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3664" w:author="Виардо Полина Владимировна" w:date="2018-12-07T15:06:00Z">
              <w:r>
                <w:rPr/>
                <w:delText>092</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3665" w:author="Виардо Полина Владимировна" w:date="2018-12-07T15:06:00Z">
              <w:r>
                <w:rPr/>
                <w:delText>5</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3666" w:author="Виардо Полина Владимировна" w:date="2018-12-07T15:06: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3667" w:author="Виардо Полина Владимировна" w:date="2018-12-07T15:06:00Z">
              <w:r>
                <w:rPr/>
                <w:delText>0503768 (2 + 7)</w:delText>
              </w:r>
            </w:del>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del w:id="3668" w:author="Виардо Полина Владимировна" w:date="2018-12-07T15:06:00Z">
              <w:r>
                <w:rPr/>
                <w:delText>332 + 372 + 422</w:delText>
              </w:r>
            </w:del>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3669" w:author="Виардо Полина Владимировна" w:date="2018-12-07T15:06:00Z">
              <w:r>
                <w:rPr/>
                <w:delText>4</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3670" w:author="Виардо Полина Владимировна" w:date="2018-12-07T15:06:00Z">
              <w:r>
                <w:rPr/>
                <w:delText>Вложения в ОЦДИ на начало года в ф. 0503768 не соответствуют идентичному показателю в балансе в части приносящей доход деятельности – недопустимо</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3671" w:author="Виардо Полина Владимировна" w:date="2018-12-07T15:06:00Z">
              <w:r>
                <w:rPr/>
                <w:delText>72</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3672" w:author="Виардо Полина Владимировна" w:date="2018-12-07T15:06: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3673" w:author="Виардо Полина Владимировна" w:date="2018-12-07T15:06:00Z">
              <w:r>
                <w:rPr/>
                <w:delText>092</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3674" w:author="Виардо Полина Владимировна" w:date="2018-12-07T15:06:00Z">
              <w:r>
                <w:rPr/>
                <w:delText>7</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3675" w:author="Виардо Полина Владимировна" w:date="2018-12-07T15:06: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3676" w:author="Виардо Полина Владимировна" w:date="2018-12-07T15:06:00Z">
              <w:r>
                <w:rPr/>
                <w:delText>0503768 (5 + 6)</w:delText>
              </w:r>
            </w:del>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del w:id="3677" w:author="Виардо Полина Владимировна" w:date="2018-12-07T15:06:00Z">
              <w:r>
                <w:rPr/>
                <w:delText>332 + 372 + 422</w:delText>
              </w:r>
            </w:del>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3678" w:author="Виардо Полина Владимировна" w:date="2018-12-07T15:06:00Z">
              <w:r>
                <w:rPr/>
                <w:delText>11</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3679" w:author="Виардо Полина Владимировна" w:date="2018-12-07T15:06:00Z">
              <w:r>
                <w:rPr/>
                <w:delText>Вложения в ОЦДИ на конец года в ф. 0503768 не соответствуют идентичному показателю в балансе в части деятельности с целевыми средствами - недопустимо</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3680" w:author="Виардо Полина Владимировна" w:date="2018-12-07T15:06:00Z">
              <w:r>
                <w:rPr/>
                <w:delText>73</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3681" w:author="Виардо Полина Владимировна" w:date="2018-12-07T15:06: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3682" w:author="Виардо Полина Владимировна" w:date="2018-12-07T15:06:00Z">
              <w:r>
                <w:rPr/>
                <w:delText>092</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3683" w:author="Виардо Полина Владимировна" w:date="2018-12-07T15:06:00Z">
              <w:r>
                <w:rPr/>
                <w:delText>8</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3684" w:author="Виардо Полина Владимировна" w:date="2018-12-07T15:06: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3685" w:author="Виардо Полина Владимировна" w:date="2018-12-07T15:06:00Z">
              <w:r>
                <w:rPr/>
                <w:delText>0503768 ( 4 )</w:delText>
              </w:r>
            </w:del>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del w:id="3686" w:author="Виардо Полина Владимировна" w:date="2018-12-07T15:06:00Z">
              <w:r>
                <w:rPr/>
                <w:delText>332 + 372 + 422</w:delText>
              </w:r>
            </w:del>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3687" w:author="Виардо Полина Владимировна" w:date="2018-12-07T15:06:00Z">
              <w:r>
                <w:rPr/>
                <w:delText>11</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3688" w:author="Виардо Полина Владимировна" w:date="2018-12-07T15:06:00Z">
              <w:r>
                <w:rPr/>
                <w:delText>Вложения в ОЦДИ на конец года в ф. 0503768 не соответствуют идентичному показателю в балансе в части деятельности по государственному заданию - недопустимо</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3689" w:author="Виардо Полина Владимировна" w:date="2018-12-07T15:06:00Z">
              <w:r>
                <w:rPr/>
                <w:delText>73.1</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3690" w:author="Виардо Полина Владимировна" w:date="2018-12-07T15:06: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3691" w:author="Виардо Полина Владимировна" w:date="2018-12-07T15:06:00Z">
              <w:r>
                <w:rPr/>
                <w:delText>092</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3692" w:author="Виардо Полина Владимировна" w:date="2018-12-07T15:06:00Z">
              <w:r>
                <w:rPr/>
                <w:delText>9</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3693" w:author="Виардо Полина Владимировна" w:date="2018-12-07T15:06: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3694" w:author="Виардо Полина Владимировна" w:date="2018-12-07T15:06:00Z">
              <w:r>
                <w:rPr/>
                <w:delText>0503768 (2 + 7)</w:delText>
              </w:r>
            </w:del>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del w:id="3695" w:author="Виардо Полина Владимировна" w:date="2018-12-07T15:06:00Z">
              <w:r>
                <w:rPr/>
                <w:delText>332 + 372 + 422</w:delText>
              </w:r>
            </w:del>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3696" w:author="Виардо Полина Владимировна" w:date="2018-12-07T15:06:00Z">
              <w:r>
                <w:rPr/>
                <w:delText>11</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3697" w:author="Виардо Полина Владимировна" w:date="2018-12-07T15:06:00Z">
              <w:r>
                <w:rPr/>
                <w:delText>Вложения в ОЦДИ на конец года в ф. 0503768 не соответствуют идентичному показателю в балансе в части приносящей доход деятельности - недопустимо</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3698" w:author="Виардо Полина Владимировна" w:date="2018-12-07T15:07:00Z">
              <w:r>
                <w:rPr/>
                <w:delText>74</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3699" w:author="Виардо Полина Владимировна" w:date="2018-12-07T15:07: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3700" w:author="Виардо Полина Владимировна" w:date="2018-12-07T15:07:00Z">
              <w:r>
                <w:rPr/>
                <w:delText>101</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3701" w:author="Виардо Полина Владимировна" w:date="2018-12-07T15:07:00Z">
              <w:r>
                <w:rPr/>
                <w:delText>3</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3702" w:author="Виардо Полина Владимировна" w:date="2018-12-07T15:07: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3703" w:author="Виардо Полина Владимировна" w:date="2018-12-07T15:07:00Z">
              <w:r>
                <w:rPr/>
                <w:delText>0503768 (5 + 6)</w:delText>
              </w:r>
            </w:del>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del w:id="3704" w:author="Виардо Полина Владимировна" w:date="2018-12-07T15:07:00Z">
              <w:r>
                <w:rPr/>
                <w:delText>341</w:delText>
              </w:r>
            </w:del>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3705" w:author="Виардо Полина Владимировна" w:date="2018-12-07T15:07:00Z">
              <w:r>
                <w:rPr/>
                <w:delText>4</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3706" w:author="Виардо Полина Владимировна" w:date="2018-12-07T15:07:00Z">
              <w:r>
                <w:rPr/>
                <w:delText>Недвижимое имущество в пути на начало года в ф. 0503768 не соответствуют идентичному показателю в балансе в части деятельности с целевыми средствами - недопустимо</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3707" w:author="Виардо Полина Владимировна" w:date="2018-12-07T15:07:00Z">
              <w:r>
                <w:rPr/>
                <w:delText>75</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3708" w:author="Виардо Полина Владимировна" w:date="2018-12-07T15:07: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3709" w:author="Виардо Полина Владимировна" w:date="2018-12-07T15:07:00Z">
              <w:r>
                <w:rPr/>
                <w:delText>101</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3710" w:author="Виардо Полина Владимировна" w:date="2018-12-07T15:07:00Z">
              <w:r>
                <w:rPr/>
                <w:delText>4</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3711" w:author="Виардо Полина Владимировна" w:date="2018-12-07T15:07: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3712" w:author="Виардо Полина Владимировна" w:date="2018-12-07T15:07:00Z">
              <w:r>
                <w:rPr/>
                <w:delText>0503768 ( 4 )</w:delText>
              </w:r>
            </w:del>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del w:id="3713" w:author="Виардо Полина Владимировна" w:date="2018-12-07T15:07:00Z">
              <w:r>
                <w:rPr/>
                <w:delText>341</w:delText>
              </w:r>
            </w:del>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3714" w:author="Виардо Полина Владимировна" w:date="2018-12-07T15:07:00Z">
              <w:r>
                <w:rPr/>
                <w:delText>4</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3715" w:author="Виардо Полина Владимировна" w:date="2018-12-07T15:07:00Z">
              <w:r>
                <w:rPr/>
                <w:delText>Недвижимое имущество в пути на начало года в ф. 0503768 не соответствуют идентичному показателю в балансе в части деятельности по государственному заданию – недопустимо</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3716" w:author="Виардо Полина Владимировна" w:date="2018-12-07T15:07:00Z">
              <w:r>
                <w:rPr/>
                <w:delText>75.1</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3717" w:author="Виардо Полина Владимировна" w:date="2018-12-07T15:07: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3718" w:author="Виардо Полина Владимировна" w:date="2018-12-07T15:07:00Z">
              <w:r>
                <w:rPr/>
                <w:delText>101</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3719" w:author="Виардо Полина Владимировна" w:date="2018-12-07T15:07:00Z">
              <w:r>
                <w:rPr/>
                <w:delText>5</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3720" w:author="Виардо Полина Владимировна" w:date="2018-12-07T15:07: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3721" w:author="Виардо Полина Владимировна" w:date="2018-12-07T15:07:00Z">
              <w:r>
                <w:rPr/>
                <w:delText>0503768 (2 +  7)</w:delText>
              </w:r>
            </w:del>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del w:id="3722" w:author="Виардо Полина Владимировна" w:date="2018-12-07T15:07:00Z">
              <w:r>
                <w:rPr/>
                <w:delText>341</w:delText>
              </w:r>
            </w:del>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3723" w:author="Виардо Полина Владимировна" w:date="2018-12-07T15:07:00Z">
              <w:r>
                <w:rPr/>
                <w:delText>4</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3724" w:author="Виардо Полина Владимировна" w:date="2018-12-07T15:07:00Z">
              <w:r>
                <w:rPr/>
                <w:delText>Недвижимое имущество в пути на начало года в ф. 0503768 не соответствуют идентичному показателю в балансе в части приносящей доход деятельности – недопустимо</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3725" w:author="Виардо Полина Владимировна" w:date="2018-12-07T15:07:00Z">
              <w:r>
                <w:rPr/>
                <w:delText>76</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3726" w:author="Виардо Полина Владимировна" w:date="2018-12-07T15:07: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3727" w:author="Виардо Полина Владимировна" w:date="2018-12-07T15:07:00Z">
              <w:r>
                <w:rPr/>
                <w:delText>101</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3728" w:author="Виардо Полина Владимировна" w:date="2018-12-07T15:07:00Z">
              <w:r>
                <w:rPr/>
                <w:delText>7</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3729" w:author="Виардо Полина Владимировна" w:date="2018-12-07T15:07: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3730" w:author="Виардо Полина Владимировна" w:date="2018-12-07T15:07:00Z">
              <w:r>
                <w:rPr/>
                <w:delText>0503768 (5 + 6)</w:delText>
              </w:r>
            </w:del>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del w:id="3731" w:author="Виардо Полина Владимировна" w:date="2018-12-07T15:07:00Z">
              <w:r>
                <w:rPr/>
                <w:delText>341</w:delText>
              </w:r>
            </w:del>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3732" w:author="Виардо Полина Владимировна" w:date="2018-12-07T15:07:00Z">
              <w:r>
                <w:rPr/>
                <w:delText>11</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3733" w:author="Виардо Полина Владимировна" w:date="2018-12-07T15:07:00Z">
              <w:r>
                <w:rPr/>
                <w:delText>Недвижимое имущество в пути на конец года в ф. 0503768 не соответствуют идентичному показателю в балансе в части деятельности с целевыми средствами - недопустимо</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3734" w:author="Виардо Полина Владимировна" w:date="2018-12-07T15:07:00Z">
              <w:r>
                <w:rPr/>
                <w:delText>77</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3735" w:author="Виардо Полина Владимировна" w:date="2018-12-07T15:07: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3736" w:author="Виардо Полина Владимировна" w:date="2018-12-07T15:07:00Z">
              <w:r>
                <w:rPr/>
                <w:delText>101</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3737" w:author="Виардо Полина Владимировна" w:date="2018-12-07T15:07:00Z">
              <w:r>
                <w:rPr/>
                <w:delText>8</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3738" w:author="Виардо Полина Владимировна" w:date="2018-12-07T15:07: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3739" w:author="Виардо Полина Владимировна" w:date="2018-12-07T15:07:00Z">
              <w:r>
                <w:rPr/>
                <w:delText>0503768 ( 4)</w:delText>
              </w:r>
            </w:del>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del w:id="3740" w:author="Виардо Полина Владимировна" w:date="2018-12-07T15:07:00Z">
              <w:r>
                <w:rPr/>
                <w:delText>341</w:delText>
              </w:r>
            </w:del>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3741" w:author="Виардо Полина Владимировна" w:date="2018-12-07T15:07:00Z">
              <w:r>
                <w:rPr/>
                <w:delText>11</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3742" w:author="Виардо Полина Владимировна" w:date="2018-12-07T15:07:00Z">
              <w:r>
                <w:rPr/>
                <w:delText>Недвижимое имущество в пути на конец года в ф. 0503768 не соответствуют идентичному показателю в балансе в части деятельности по государственному заданию – недопустимо</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3743" w:author="Виардо Полина Владимировна" w:date="2018-12-07T15:07:00Z">
              <w:r>
                <w:rPr/>
                <w:delText>77.1</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3744" w:author="Виардо Полина Владимировна" w:date="2018-12-07T15:07: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3745" w:author="Виардо Полина Владимировна" w:date="2018-12-07T15:07:00Z">
              <w:r>
                <w:rPr/>
                <w:delText>101</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3746" w:author="Виардо Полина Владимировна" w:date="2018-12-07T15:07:00Z">
              <w:r>
                <w:rPr/>
                <w:delText>9</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3747" w:author="Виардо Полина Владимировна" w:date="2018-12-07T15:07: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3748" w:author="Виардо Полина Владимировна" w:date="2018-12-07T15:07:00Z">
              <w:r>
                <w:rPr/>
                <w:delText>0503768 (2  + 7)</w:delText>
              </w:r>
            </w:del>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del w:id="3749" w:author="Виардо Полина Владимировна" w:date="2018-12-07T15:07:00Z">
              <w:r>
                <w:rPr/>
                <w:delText>341</w:delText>
              </w:r>
            </w:del>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3750" w:author="Виардо Полина Владимировна" w:date="2018-12-07T15:07:00Z">
              <w:r>
                <w:rPr/>
                <w:delText>11</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3751" w:author="Виардо Полина Владимировна" w:date="2018-12-07T15:07:00Z">
              <w:r>
                <w:rPr/>
                <w:delText>Недвижимое имущество в пути на конец года в ф. 0503768 не соответствуют идентичному показателю в балансе в части приносящей доход деятельности – недопустимо</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3752" w:author="Виардо Полина Владимировна" w:date="2018-12-07T15:07:00Z">
              <w:r>
                <w:rPr/>
                <w:delText>78</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3753" w:author="Виардо Полина Владимировна" w:date="2018-12-07T15:07: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3754" w:author="Виардо Полина Владимировна" w:date="2018-12-07T15:07:00Z">
              <w:r>
                <w:rPr/>
                <w:delText>102</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3755" w:author="Виардо Полина Владимировна" w:date="2018-12-07T15:07:00Z">
              <w:r>
                <w:rPr/>
                <w:delText>3</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3756" w:author="Виардо Полина Владимировна" w:date="2018-12-07T15:07: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3757" w:author="Виардо Полина Владимировна" w:date="2018-12-07T15:07:00Z">
              <w:r>
                <w:rPr/>
                <w:delText>0503768 (5 + 6)</w:delText>
              </w:r>
            </w:del>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del w:id="3758" w:author="Виардо Полина Владимировна" w:date="2018-12-07T15:07:00Z">
              <w:r>
                <w:rPr/>
                <w:delText>342 + 432</w:delText>
              </w:r>
            </w:del>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3759" w:author="Виардо Полина Владимировна" w:date="2018-12-07T15:07:00Z">
              <w:r>
                <w:rPr/>
                <w:delText>4</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3760" w:author="Виардо Полина Владимировна" w:date="2018-12-07T15:07:00Z">
              <w:r>
                <w:rPr/>
                <w:delText>ОЦДИ в пути на начало года в ф. 0503768 не соответствуют идентичному показателю в балансе в части деятельности с целевыми средствами - недопустимо</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3761" w:author="Виардо Полина Владимировна" w:date="2018-12-07T15:07:00Z">
              <w:r>
                <w:rPr/>
                <w:delText>79</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3762" w:author="Виардо Полина Владимировна" w:date="2018-12-07T15:07: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3763" w:author="Виардо Полина Владимировна" w:date="2018-12-07T15:07:00Z">
              <w:r>
                <w:rPr/>
                <w:delText>102</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3764" w:author="Виардо Полина Владимировна" w:date="2018-12-07T15:07:00Z">
              <w:r>
                <w:rPr/>
                <w:delText>4</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3765" w:author="Виардо Полина Владимировна" w:date="2018-12-07T15:07: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3766" w:author="Виардо Полина Владимировна" w:date="2018-12-07T15:07:00Z">
              <w:r>
                <w:rPr/>
                <w:delText>0503768 (4)</w:delText>
              </w:r>
            </w:del>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del w:id="3767" w:author="Виардо Полина Владимировна" w:date="2018-12-07T15:07:00Z">
              <w:r>
                <w:rPr/>
                <w:delText>342 + 432</w:delText>
              </w:r>
            </w:del>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3768" w:author="Виардо Полина Владимировна" w:date="2018-12-07T15:07:00Z">
              <w:r>
                <w:rPr/>
                <w:delText>4</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3769" w:author="Виардо Полина Владимировна" w:date="2018-12-07T15:07:00Z">
              <w:r>
                <w:rPr/>
                <w:delText>ОЦДИ в пути на начало года в ф. 0503768 не соответствуют идентичному показателю в балансе в части деятельности по государственному заданию – недопустимо</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3770" w:author="Виардо Полина Владимировна" w:date="2018-12-07T15:07:00Z">
              <w:r>
                <w:rPr/>
                <w:delText>79.1</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3771" w:author="Виардо Полина Владимировна" w:date="2018-12-07T15:07: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3772" w:author="Виардо Полина Владимировна" w:date="2018-12-07T15:07:00Z">
              <w:r>
                <w:rPr/>
                <w:delText>102</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3773" w:author="Виардо Полина Владимировна" w:date="2018-12-07T15:07:00Z">
              <w:r>
                <w:rPr/>
                <w:delText>5</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3774" w:author="Виардо Полина Владимировна" w:date="2018-12-07T15:07: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3775" w:author="Виардо Полина Владимировна" w:date="2018-12-07T15:07:00Z">
              <w:r>
                <w:rPr/>
                <w:delText>0503768 (2  + 7)</w:delText>
              </w:r>
            </w:del>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del w:id="3776" w:author="Виардо Полина Владимировна" w:date="2018-12-07T15:07:00Z">
              <w:r>
                <w:rPr/>
                <w:delText>342 + 432</w:delText>
              </w:r>
            </w:del>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3777" w:author="Виардо Полина Владимировна" w:date="2018-12-07T15:07:00Z">
              <w:r>
                <w:rPr/>
                <w:delText>4</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3778" w:author="Виардо Полина Владимировна" w:date="2018-12-07T15:07:00Z">
              <w:r>
                <w:rPr/>
                <w:delText>ОЦДИ в пути на начало года в ф. 0503768 не соответствуют идентичному показателю в балансе в части приносящей доход деятельности – недопустимо</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3779" w:author="Виардо Полина Владимировна" w:date="2018-12-07T15:07:00Z">
              <w:r>
                <w:rPr/>
                <w:delText>80</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3780" w:author="Виардо Полина Владимировна" w:date="2018-12-07T15:07: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3781" w:author="Виардо Полина Владимировна" w:date="2018-12-07T15:07:00Z">
              <w:r>
                <w:rPr/>
                <w:delText>102</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3782" w:author="Виардо Полина Владимировна" w:date="2018-12-07T15:07:00Z">
              <w:r>
                <w:rPr/>
                <w:delText>7</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3783" w:author="Виардо Полина Владимировна" w:date="2018-12-07T15:07: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3784" w:author="Виардо Полина Владимировна" w:date="2018-12-07T15:07:00Z">
              <w:r>
                <w:rPr/>
                <w:delText>0503768 (5 + 6)</w:delText>
              </w:r>
            </w:del>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del w:id="3785" w:author="Виардо Полина Владимировна" w:date="2018-12-07T15:07:00Z">
              <w:r>
                <w:rPr/>
                <w:delText>342 + 432</w:delText>
              </w:r>
            </w:del>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3786" w:author="Виардо Полина Владимировна" w:date="2018-12-07T15:07:00Z">
              <w:r>
                <w:rPr/>
                <w:delText>11</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3787" w:author="Виардо Полина Владимировна" w:date="2018-12-07T15:07:00Z">
              <w:r>
                <w:rPr/>
                <w:delText>ОЦДИ в пути на конец года в ф. 0503768 не соответствуют идентичному показателю в балансе в части деятельности с целевыми средствами - недопустимо</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3788" w:author="Виардо Полина Владимировна" w:date="2018-12-07T15:07:00Z">
              <w:r>
                <w:rPr/>
                <w:delText>81</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3789" w:author="Виардо Полина Владимировна" w:date="2018-12-07T15:07: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3790" w:author="Виардо Полина Владимировна" w:date="2018-12-07T15:07:00Z">
              <w:r>
                <w:rPr/>
                <w:delText>102</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3791" w:author="Виардо Полина Владимировна" w:date="2018-12-07T15:07:00Z">
              <w:r>
                <w:rPr/>
                <w:delText>8</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3792" w:author="Виардо Полина Владимировна" w:date="2018-12-07T15:07: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3793" w:author="Виардо Полина Владимировна" w:date="2018-12-07T15:07:00Z">
              <w:r>
                <w:rPr/>
                <w:delText>0503768 ( 4 )</w:delText>
              </w:r>
            </w:del>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del w:id="3794" w:author="Виардо Полина Владимировна" w:date="2018-12-07T15:07:00Z">
              <w:r>
                <w:rPr/>
                <w:delText>342 + 432</w:delText>
              </w:r>
            </w:del>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3795" w:author="Виардо Полина Владимировна" w:date="2018-12-07T15:07:00Z">
              <w:r>
                <w:rPr/>
                <w:delText>11</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3796" w:author="Виардо Полина Владимировна" w:date="2018-12-07T15:07:00Z">
              <w:r>
                <w:rPr/>
                <w:delText>ОЦДИ в пути на конец года в ф. 0503768 не соответствуют идентичному показателю в балансе в части деятельности по государственному заданию – недопустимо</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3797" w:author="Виардо Полина Владимировна" w:date="2018-12-07T15:07:00Z">
              <w:r>
                <w:rPr/>
                <w:delText>81.1</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3798" w:author="Виардо Полина Владимировна" w:date="2018-12-07T15:07: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3799" w:author="Виардо Полина Владимировна" w:date="2018-12-07T15:07:00Z">
              <w:r>
                <w:rPr/>
                <w:delText>102</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3800" w:author="Виардо Полина Владимировна" w:date="2018-12-07T15:07:00Z">
              <w:r>
                <w:rPr/>
                <w:delText>9</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3801" w:author="Виардо Полина Владимировна" w:date="2018-12-07T15:07: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3802" w:author="Виардо Полина Владимировна" w:date="2018-12-07T15:07:00Z">
              <w:r>
                <w:rPr/>
                <w:delText>0503768 (2  + 7)</w:delText>
              </w:r>
            </w:del>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del w:id="3803" w:author="Виардо Полина Владимировна" w:date="2018-12-07T15:07:00Z">
              <w:r>
                <w:rPr/>
                <w:delText>342 + 432</w:delText>
              </w:r>
            </w:del>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3804" w:author="Виардо Полина Владимировна" w:date="2018-12-07T15:07:00Z">
              <w:r>
                <w:rPr/>
                <w:delText>11</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3805" w:author="Виардо Полина Владимировна" w:date="2018-12-07T15:07:00Z">
              <w:r>
                <w:rPr/>
                <w:delText>ОЦДИ в пути на конец года в ф. 0503768 не соответствуют идентичному показателю в балансе в части приносящей доход деятельности – недопустимо</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993" w:type="dxa"/>
            <w:tcBorders>
              <w:top w:val="single" w:sz="4" w:space="0" w:color="000000"/>
              <w:left w:val="single" w:sz="4" w:space="0" w:color="000000"/>
              <w:bottom w:val="single" w:sz="4" w:space="0" w:color="000000"/>
              <w:right w:val="single" w:sz="4" w:space="0" w:color="000000"/>
            </w:tcBorders>
          </w:tcPr>
          <w:p>
            <w:pPr>
              <w:pStyle w:val="Normal"/>
              <w:rPr>
                <w:highlight w:val="red"/>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highlight w:val="red"/>
              </w:rPr>
            </w:pPr>
            <w:r>
              <w:rPr>
                <w:highlight w:val="red"/>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04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5 + 6)</w:t>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Нематериальные активы на начало года в ф. 0503768 не соответствуют идентичному показателю в балансе в части деятельности с целевыми средствами - недопустимо</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04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 4 )</w:t>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Нематериальные активы на начало года в ф. 0503768 не соответствуют идентичному показателю в балансе в части деятельности по государственному заданию – недопустимо</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83.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04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2 +  7)</w:t>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Нематериальные активы на начало года в ф. 0503768 не соответствуют идентичному показателю в балансе в части приносящей доход деятельности – недопустимо</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04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5 + 6)</w:t>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Нематериальные активы на конец года в ф. 0503768 не соответствуют идентичному показателю в балансе в части деятельности с целевыми средствами - недопустимо</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04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 4 )</w:t>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Нематериальные активы на конец года в ф. 0503768 не соответствуют идентичному показателю в балансе в части деятельности по государственному заданию – недопустимо</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04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2  + 7)</w:t>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Нематериальные активы на конец года в ф. 0503768 не соответствуют идентичному показателю в балансе в части приносящей доход деятельности – недопустимо</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3806" w:author="Виардо Полина Владимировна" w:date="2018-12-07T15:08:00Z">
              <w:r>
                <w:rPr/>
                <w:delText>86</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3807" w:author="Виардо Полина Владимировна" w:date="2018-12-07T15:08: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3808" w:author="Виардо Полина Владимировна" w:date="2018-12-07T15:08:00Z">
              <w:r>
                <w:rPr/>
                <w:delText>041</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3809" w:author="Виардо Полина Владимировна" w:date="2018-12-07T15:08:00Z">
              <w:r>
                <w:rPr/>
                <w:delText>3</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3810" w:author="Виардо Полина Владимировна" w:date="2018-12-07T15:08: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3811" w:author="Виардо Полина Владимировна" w:date="2018-12-07T15:08:00Z">
              <w:r>
                <w:rPr/>
                <w:delText>0503768 (5 + 6)</w:delText>
              </w:r>
            </w:del>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del w:id="3812" w:author="Виардо Полина Владимировна" w:date="2018-12-07T15:08:00Z">
              <w:r>
                <w:rPr/>
                <w:delText>352</w:delText>
              </w:r>
            </w:del>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3813" w:author="Виардо Полина Владимировна" w:date="2018-12-07T15:08:00Z">
              <w:r>
                <w:rPr/>
                <w:delText>4</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3814" w:author="Виардо Полина Владимировна" w:date="2018-12-07T15:08:00Z">
              <w:r>
                <w:rPr/>
                <w:delText>Нематериальные активы - ОЦДИ на начало года в ф. 0503768 не соответствуют идентичному показателю в балансе в части деятельности с целевыми средствами - недопустимо</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3815" w:author="Виардо Полина Владимировна" w:date="2018-12-07T15:08:00Z">
              <w:r>
                <w:rPr/>
                <w:delText>87</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3816" w:author="Виардо Полина Владимировна" w:date="2018-12-07T15:08: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3817" w:author="Виардо Полина Владимировна" w:date="2018-12-07T15:08:00Z">
              <w:r>
                <w:rPr/>
                <w:delText>041</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3818" w:author="Виардо Полина Владимировна" w:date="2018-12-07T15:08:00Z">
              <w:r>
                <w:rPr/>
                <w:delText>4</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3819" w:author="Виардо Полина Владимировна" w:date="2018-12-07T15:08: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3820" w:author="Виардо Полина Владимировна" w:date="2018-12-07T15:08:00Z">
              <w:r>
                <w:rPr/>
                <w:delText>0503768 ( 4 )</w:delText>
              </w:r>
            </w:del>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del w:id="3821" w:author="Виардо Полина Владимировна" w:date="2018-12-07T15:08:00Z">
              <w:r>
                <w:rPr/>
                <w:delText>352</w:delText>
              </w:r>
            </w:del>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3822" w:author="Виардо Полина Владимировна" w:date="2018-12-07T15:08:00Z">
              <w:r>
                <w:rPr/>
                <w:delText>4</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3823" w:author="Виардо Полина Владимировна" w:date="2018-12-07T15:08:00Z">
              <w:r>
                <w:rPr/>
                <w:delText>Нематериальные активы - ОЦДИ на начало года в ф. 0503768 не соответствуют идентичному показателю в балансе в части деятельности по государственному заданию – недопустимо</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3824" w:author="Виардо Полина Владимировна" w:date="2018-12-07T15:08:00Z">
              <w:r>
                <w:rPr/>
                <w:delText>87.1</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3825" w:author="Виардо Полина Владимировна" w:date="2018-12-07T15:08: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3826" w:author="Виардо Полина Владимировна" w:date="2018-12-07T15:08:00Z">
              <w:r>
                <w:rPr/>
                <w:delText>041</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3827" w:author="Виардо Полина Владимировна" w:date="2018-12-07T15:08:00Z">
              <w:r>
                <w:rPr/>
                <w:delText>5</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3828" w:author="Виардо Полина Владимировна" w:date="2018-12-07T15:08: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3829" w:author="Виардо Полина Владимировна" w:date="2018-12-07T15:08:00Z">
              <w:r>
                <w:rPr/>
                <w:delText>0503768 (2 + 7)</w:delText>
              </w:r>
            </w:del>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del w:id="3830" w:author="Виардо Полина Владимировна" w:date="2018-12-07T15:08:00Z">
              <w:r>
                <w:rPr/>
                <w:delText>352</w:delText>
              </w:r>
            </w:del>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3831" w:author="Виардо Полина Владимировна" w:date="2018-12-07T15:08:00Z">
              <w:r>
                <w:rPr/>
                <w:delText>4</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3832" w:author="Виардо Полина Владимировна" w:date="2018-12-07T15:08:00Z">
              <w:r>
                <w:rPr/>
                <w:delText>Нематериальные активы - ОЦДИ на начало года в ф. 0503768 не соответствуют идентичному показателю в балансе в части приносящей доход деятельности – недопустимо</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3833" w:author="Виардо Полина Владимировна" w:date="2018-12-07T15:08:00Z">
              <w:r>
                <w:rPr/>
                <w:delText>88</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3834" w:author="Виардо Полина Владимировна" w:date="2018-12-07T15:08: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3835" w:author="Виардо Полина Владимировна" w:date="2018-12-07T15:08:00Z">
              <w:r>
                <w:rPr/>
                <w:delText>041</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3836" w:author="Виардо Полина Владимировна" w:date="2018-12-07T15:08:00Z">
              <w:r>
                <w:rPr/>
                <w:delText>7</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3837" w:author="Виардо Полина Владимировна" w:date="2018-12-07T15:08: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3838" w:author="Виардо Полина Владимировна" w:date="2018-12-07T15:08:00Z">
              <w:r>
                <w:rPr/>
                <w:delText>0503768 (5 + 6)</w:delText>
              </w:r>
            </w:del>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del w:id="3839" w:author="Виардо Полина Владимировна" w:date="2018-12-07T15:08:00Z">
              <w:r>
                <w:rPr/>
                <w:delText>352</w:delText>
              </w:r>
            </w:del>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3840" w:author="Виардо Полина Владимировна" w:date="2018-12-07T15:08:00Z">
              <w:r>
                <w:rPr/>
                <w:delText>11</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3841" w:author="Виардо Полина Владимировна" w:date="2018-12-07T15:08:00Z">
              <w:r>
                <w:rPr/>
                <w:delText>Нематериальные активы - ОЦДИ на конец года в ф. 0503768 не соответствуют идентичному показателю в балансе в части деятельности с целевыми средствами - недопустимо</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3842" w:author="Виардо Полина Владимировна" w:date="2018-12-07T15:08:00Z">
              <w:r>
                <w:rPr/>
                <w:delText>89</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3843" w:author="Виардо Полина Владимировна" w:date="2018-12-07T15:08: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3844" w:author="Виардо Полина Владимировна" w:date="2018-12-07T15:08:00Z">
              <w:r>
                <w:rPr/>
                <w:delText>041</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3845" w:author="Виардо Полина Владимировна" w:date="2018-12-07T15:08:00Z">
              <w:r>
                <w:rPr/>
                <w:delText>8</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3846" w:author="Виардо Полина Владимировна" w:date="2018-12-07T15:08: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3847" w:author="Виардо Полина Владимировна" w:date="2018-12-07T15:08:00Z">
              <w:r>
                <w:rPr/>
                <w:delText>0503768 ( 4 )</w:delText>
              </w:r>
            </w:del>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del w:id="3848" w:author="Виардо Полина Владимировна" w:date="2018-12-07T15:08:00Z">
              <w:r>
                <w:rPr/>
                <w:delText>352</w:delText>
              </w:r>
            </w:del>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3849" w:author="Виардо Полина Владимировна" w:date="2018-12-07T15:08:00Z">
              <w:r>
                <w:rPr/>
                <w:delText>11</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3850" w:author="Виардо Полина Владимировна" w:date="2018-12-07T15:08:00Z">
              <w:r>
                <w:rPr/>
                <w:delText>Нематериальные активы - ОЦДИ на конец года в ф. 0503768 не соответствуют идентичному показателю в балансе в части деятельности по государственному заданию – недопустимо</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3851" w:author="Виардо Полина Владимировна" w:date="2018-12-07T15:08:00Z">
              <w:r>
                <w:rPr/>
                <w:delText>89.1</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3852" w:author="Виардо Полина Владимировна" w:date="2018-12-07T15:08: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3853" w:author="Виардо Полина Владимировна" w:date="2018-12-07T15:08:00Z">
              <w:r>
                <w:rPr/>
                <w:delText>041</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3854" w:author="Виардо Полина Владимировна" w:date="2018-12-07T15:08:00Z">
              <w:r>
                <w:rPr/>
                <w:delText>9</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3855" w:author="Виардо Полина Владимировна" w:date="2018-12-07T15:08: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3856" w:author="Виардо Полина Владимировна" w:date="2018-12-07T15:08:00Z">
              <w:r>
                <w:rPr/>
                <w:delText>0503768 (2 +  7)</w:delText>
              </w:r>
            </w:del>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del w:id="3857" w:author="Виардо Полина Владимировна" w:date="2018-12-07T15:08:00Z">
              <w:r>
                <w:rPr/>
                <w:delText>352</w:delText>
              </w:r>
            </w:del>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3858" w:author="Виардо Полина Владимировна" w:date="2018-12-07T15:08:00Z">
              <w:r>
                <w:rPr/>
                <w:delText>11</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3859" w:author="Виардо Полина Владимировна" w:date="2018-12-07T15:08:00Z">
              <w:r>
                <w:rPr/>
                <w:delText>Нематериальные активы - ОЦДИ на конец года в ф. 0503768 не соответствуют идентичному показателю в балансе в части приносящей доход деятельности – недопустимо</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05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5 + 6)</w:t>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Амортизация нематериальных активов на начало года в ф. 0503768 не соответствуют идентичному показателю в балансе в части деятельности с целевыми средствами - недопустимо</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05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 4)</w:t>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Амортизация нематериальных активов на начало года в ф. 0503768 не соответствуют идентичному показателю в балансе в части деятельности по государственному заданию – недопустимо</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9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05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2+ 7)</w:t>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Амортизация нематериальных активов на начало года в ф. 0503768 не соответствуют идентичному показателю в балансе в части приносящей доход деятельности – недопустимо</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05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5 + 6)</w:t>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Амортизация нематериальных активов на конец года в ф. 0503768 не соответствуют идентичному показателю в балансе в части деятельности с целевыми средствами - недопустимо</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05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 4 )</w:t>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Амортизация нематериальных активов на конец года в ф. 0503768 не соответствуют идентичному показателю в балансе в части деятельности по государственному заданию – недопустимо</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93.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05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2  + 7)</w:t>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Амортизация нематериальных активов на конец года в ф. 0503768 не соответствуют идентичному показателю в балансе в части приносящей доход деятельности – недопустимо</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3860" w:author="Виардо Полина Владимировна" w:date="2018-12-07T15:17:00Z">
              <w:r>
                <w:rPr/>
                <w:delText>94</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3861" w:author="Виардо Полина Владимировна" w:date="2018-12-07T15:17: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3862" w:author="Виардо Полина Владимировна" w:date="2018-12-07T15:17:00Z">
              <w:r>
                <w:rPr/>
                <w:delText>051</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3863" w:author="Виардо Полина Владимировна" w:date="2018-12-07T15:17:00Z">
              <w:r>
                <w:rPr/>
                <w:delText>3</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3864" w:author="Виардо Полина Владимировна" w:date="2018-12-07T15:17: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3865" w:author="Виардо Полина Владимировна" w:date="2018-12-07T15:17:00Z">
              <w:r>
                <w:rPr/>
                <w:delText>0503768 (5 + 6)</w:delText>
              </w:r>
            </w:del>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del w:id="3866" w:author="Виардо Полина Владимировна" w:date="2018-12-07T15:17:00Z">
              <w:r>
                <w:rPr/>
                <w:delText>362</w:delText>
              </w:r>
            </w:del>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3867" w:author="Виардо Полина Владимировна" w:date="2018-12-07T15:17:00Z">
              <w:r>
                <w:rPr/>
                <w:delText>4</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3868" w:author="Виардо Полина Владимировна" w:date="2018-12-07T15:17:00Z">
              <w:r>
                <w:rPr/>
                <w:delText>Амортизация нематериальных активов-ОЦДИ  на начало года в ф. 0503768 не соответствуют идентичному показателю в балансе в части деятельности с целевыми средствами - недопустимо</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3869" w:author="Виардо Полина Владимировна" w:date="2018-12-07T15:17:00Z">
              <w:r>
                <w:rPr/>
                <w:delText>95</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3870" w:author="Виардо Полина Владимировна" w:date="2018-12-07T15:17: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3871" w:author="Виардо Полина Владимировна" w:date="2018-12-07T15:17:00Z">
              <w:r>
                <w:rPr/>
                <w:delText>051</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3872" w:author="Виардо Полина Владимировна" w:date="2018-12-07T15:17:00Z">
              <w:r>
                <w:rPr/>
                <w:delText>4</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3873" w:author="Виардо Полина Владимировна" w:date="2018-12-07T15:17: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3874" w:author="Виардо Полина Владимировна" w:date="2018-12-07T15:17:00Z">
              <w:r>
                <w:rPr/>
                <w:delText>0503768 ( 4 )</w:delText>
              </w:r>
            </w:del>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del w:id="3875" w:author="Виардо Полина Владимировна" w:date="2018-12-07T15:17:00Z">
              <w:r>
                <w:rPr/>
                <w:delText>362</w:delText>
              </w:r>
            </w:del>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3876" w:author="Виардо Полина Владимировна" w:date="2018-12-07T15:17:00Z">
              <w:r>
                <w:rPr/>
                <w:delText>4</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3877" w:author="Виардо Полина Владимировна" w:date="2018-12-07T15:17:00Z">
              <w:r>
                <w:rPr/>
                <w:delText>Амортизация нематериальных активов-ОЦДИ на начало года в ф. 0503768 не соответствуют идентичному показателю в балансе в части деятельности по государственному заданию – недопустимо</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3878" w:author="Виардо Полина Владимировна" w:date="2018-12-07T15:17:00Z">
              <w:r>
                <w:rPr/>
                <w:delText>95.1</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3879" w:author="Виардо Полина Владимировна" w:date="2018-12-07T15:17: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3880" w:author="Виардо Полина Владимировна" w:date="2018-12-07T15:17:00Z">
              <w:r>
                <w:rPr/>
                <w:delText>051</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3881" w:author="Виардо Полина Владимировна" w:date="2018-12-07T15:17:00Z">
              <w:r>
                <w:rPr/>
                <w:delText>5</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3882" w:author="Виардо Полина Владимировна" w:date="2018-12-07T15:17: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3883" w:author="Виардо Полина Владимировна" w:date="2018-12-07T15:17:00Z">
              <w:r>
                <w:rPr/>
                <w:delText>0503768 (2  + 7)</w:delText>
              </w:r>
            </w:del>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del w:id="3884" w:author="Виардо Полина Владимировна" w:date="2018-12-07T15:17:00Z">
              <w:r>
                <w:rPr/>
                <w:delText>362</w:delText>
              </w:r>
            </w:del>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3885" w:author="Виардо Полина Владимировна" w:date="2018-12-07T15:17:00Z">
              <w:r>
                <w:rPr/>
                <w:delText>4</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3886" w:author="Виардо Полина Владимировна" w:date="2018-12-07T15:17:00Z">
              <w:r>
                <w:rPr/>
                <w:delText>Амортизация нематериальных активов-ОЦДИ на начало года в ф. 0503768 не соответствуют идентичному показателю в балансе в части приносящей доход деятельности – недопустимо</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3887" w:author="Виардо Полина Владимировна" w:date="2018-12-07T15:17:00Z">
              <w:r>
                <w:rPr/>
                <w:delText>96</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3888" w:author="Виардо Полина Владимировна" w:date="2018-12-07T15:17: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3889" w:author="Виардо Полина Владимировна" w:date="2018-12-07T15:17:00Z">
              <w:r>
                <w:rPr/>
                <w:delText>051</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3890" w:author="Виардо Полина Владимировна" w:date="2018-12-07T15:17:00Z">
              <w:r>
                <w:rPr/>
                <w:delText>7</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3891" w:author="Виардо Полина Владимировна" w:date="2018-12-07T15:17: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3892" w:author="Виардо Полина Владимировна" w:date="2018-12-07T15:17:00Z">
              <w:r>
                <w:rPr/>
                <w:delText>0503768 (5 + 6)</w:delText>
              </w:r>
            </w:del>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del w:id="3893" w:author="Виардо Полина Владимировна" w:date="2018-12-07T15:17:00Z">
              <w:r>
                <w:rPr/>
                <w:delText>362</w:delText>
              </w:r>
            </w:del>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3894" w:author="Виардо Полина Владимировна" w:date="2018-12-07T15:17:00Z">
              <w:r>
                <w:rPr/>
                <w:delText>11</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3895" w:author="Виардо Полина Владимировна" w:date="2018-12-07T15:17:00Z">
              <w:r>
                <w:rPr/>
                <w:delText>Амортизация нематериальных активов-ОЦДИ на конец года в ф. 0503768 не соответствуют идентичному показателю в балансе в части деятельности с целевыми средствами - недопустимо</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3896" w:author="Виардо Полина Владимировна" w:date="2018-12-07T15:17:00Z">
              <w:r>
                <w:rPr/>
                <w:delText>97</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3897" w:author="Виардо Полина Владимировна" w:date="2018-12-07T15:17: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3898" w:author="Виардо Полина Владимировна" w:date="2018-12-07T15:17:00Z">
              <w:r>
                <w:rPr/>
                <w:delText>051</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3899" w:author="Виардо Полина Владимировна" w:date="2018-12-07T15:17:00Z">
              <w:r>
                <w:rPr/>
                <w:delText>8</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3900" w:author="Виардо Полина Владимировна" w:date="2018-12-07T15:17: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3901" w:author="Виардо Полина Владимировна" w:date="2018-12-07T15:17:00Z">
              <w:r>
                <w:rPr/>
                <w:delText>0503768 ( 4)</w:delText>
              </w:r>
            </w:del>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del w:id="3902" w:author="Виардо Полина Владимировна" w:date="2018-12-07T15:17:00Z">
              <w:r>
                <w:rPr/>
                <w:delText>362</w:delText>
              </w:r>
            </w:del>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3903" w:author="Виардо Полина Владимировна" w:date="2018-12-07T15:17:00Z">
              <w:r>
                <w:rPr/>
                <w:delText>11</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3904" w:author="Виардо Полина Владимировна" w:date="2018-12-07T15:17:00Z">
              <w:r>
                <w:rPr/>
                <w:delText>Амортизация нематериальных активов-ОЦДИ на конец года в ф. 0503768 не соответствуют идентичному показателю в балансе в части деятельности по государственному заданию – недопустимо</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3905" w:author="Виардо Полина Владимировна" w:date="2018-12-07T15:17:00Z">
              <w:r>
                <w:rPr/>
                <w:delText>97.1</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3906" w:author="Виардо Полина Владимировна" w:date="2018-12-07T15:17: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3907" w:author="Виардо Полина Владимировна" w:date="2018-12-07T15:17:00Z">
              <w:r>
                <w:rPr/>
                <w:delText>051</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3908" w:author="Виардо Полина Владимировна" w:date="2018-12-07T15:17:00Z">
              <w:r>
                <w:rPr/>
                <w:delText>9</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3909" w:author="Виардо Полина Владимировна" w:date="2018-12-07T15:17: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3910" w:author="Виардо Полина Владимировна" w:date="2018-12-07T15:17:00Z">
              <w:r>
                <w:rPr/>
                <w:delText>0503768 (2  + 7)</w:delText>
              </w:r>
            </w:del>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del w:id="3911" w:author="Виардо Полина Владимировна" w:date="2018-12-07T15:17:00Z">
              <w:r>
                <w:rPr/>
                <w:delText>362</w:delText>
              </w:r>
            </w:del>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3912" w:author="Виардо Полина Владимировна" w:date="2018-12-07T15:17:00Z">
              <w:r>
                <w:rPr/>
                <w:delText>11</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3913" w:author="Виардо Полина Владимировна" w:date="2018-12-07T15:17:00Z">
              <w:r>
                <w:rPr/>
                <w:delText>Амортизация нематериальных активов-ОЦДИ на конец года в ф. 0503768 не соответствуют идентичному показателю в балансе в части приносящей доход деятельности –– недопустимо</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07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5 + 6)</w:t>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r>
              <w:rPr/>
              <w:t>150</w:t>
            </w:r>
            <w:ins w:id="3914" w:author="Виардо Полина Владимировна" w:date="2018-12-07T15:18:00Z">
              <w:r>
                <w:rPr/>
                <w:t>-160</w:t>
              </w:r>
            </w:ins>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Непроизведенные активы  на начало года в ф. 0503768 не соответствуют идентичному показателю в балансе в части деятельности с целевыми средствами - недопустимо</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07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4 )</w:t>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r>
              <w:rPr/>
              <w:t>150</w:t>
            </w:r>
            <w:ins w:id="3915" w:author="Виардо Полина Владимировна" w:date="2018-12-07T15:18:00Z">
              <w:r>
                <w:rPr/>
                <w:t>-160</w:t>
              </w:r>
            </w:ins>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Непроизведенные активы на начало года в ф. 0503768 не соответствуют идентичному показателю в балансе в части деятельности по государственному заданию – недопустимо</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99.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07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2  + 7)</w:t>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r>
              <w:rPr/>
              <w:t>150</w:t>
            </w:r>
            <w:ins w:id="3916" w:author="Виардо Полина Владимировна" w:date="2018-12-07T15:18:00Z">
              <w:r>
                <w:rPr/>
                <w:t>-160</w:t>
              </w:r>
            </w:ins>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Непроизведенные активы на начало года в ф. 0503768 не соответствуют идентичному показателю в балансе в части приносящей доход деятельности – недопустимо</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07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5 + 6)</w:t>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r>
              <w:rPr/>
              <w:t>150</w:t>
            </w:r>
            <w:ins w:id="3917" w:author="Виардо Полина Владимировна" w:date="2018-12-07T15:18:00Z">
              <w:r>
                <w:rPr/>
                <w:t>-160</w:t>
              </w:r>
            </w:ins>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Непроизведенные активы на конец года в ф. 0503768 не соответствуют идентичному показателю в балансе в части деятельности с целевыми средствами - недопустимо</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07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4)</w:t>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r>
              <w:rPr/>
              <w:t>150</w:t>
            </w:r>
            <w:ins w:id="3918" w:author="Виардо Полина Владимировна" w:date="2018-12-07T15:18:00Z">
              <w:r>
                <w:rPr/>
                <w:t>-160</w:t>
              </w:r>
            </w:ins>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Непроизведенные активы на конец года в ф. 0503768 не соответствуют идентичному показателю в балансе в части деятельности по государственному заданию – недопустимо</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10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07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2  + 7)</w:t>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r>
              <w:rPr/>
              <w:t>150</w:t>
            </w:r>
            <w:ins w:id="3919" w:author="Виардо Полина Владимировна" w:date="2018-12-07T15:18:00Z">
              <w:r>
                <w:rPr/>
                <w:t>-160</w:t>
              </w:r>
            </w:ins>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Непроизведенные активы на конец года в ф. 0503768 не соответствуют идентичному показателю в балансе в части приносящей доход деятельности – недопустимо</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08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5 + 6)</w:t>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r>
              <w:rPr/>
              <w:t>19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Материальные запасы  на начало года в ф. 0503768 не соответствуют идентичному показателю в балансе в части деятельности с целевыми средствами - недопустимо</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08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 4)</w:t>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r>
              <w:rPr/>
              <w:t>19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Материальные запасы на начало года в ф. 0503768 не соответствуют идентичному показателю в балансе в части деятельности по государственному заданию – недопустимо</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103.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08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2  + 7)</w:t>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r>
              <w:rPr/>
              <w:t>19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Материальные запасы на начало года в ф. 0503768 не соответствуют идентичному показателю в балансе в части приносящей доход деятельности – недопустимо</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08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5 + 6)</w:t>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r>
              <w:rPr/>
              <w:t>19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Материальные запасы на конец года в ф. 0503768 не соответствуют идентичному показателю в балансе в части деятельности с целевыми средствами - недопустимо</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08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 4)</w:t>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r>
              <w:rPr/>
              <w:t>19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Материальные запасы-ОЦДИ на конец года в ф. 0503768 не соответствуют идентичному показателю в балансе в части деятельности по государственному заданию – недопустимо</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105.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08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2  + 7)</w:t>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r>
              <w:rPr/>
              <w:t>19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Материальные запасы-ОЦДИ на конец года в ф. 0503768 не соответствуют идентичному показателю в балансе в части приносящей доход деятельности – недопустимо</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3920" w:author="Виардо Полина Владимировна" w:date="2018-12-07T15:19:00Z">
              <w:r>
                <w:rPr/>
                <w:delText>106</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highlight w:val="yellow"/>
              </w:rPr>
            </w:pPr>
            <w:del w:id="3921" w:author="Виардо Полина Владимировна" w:date="2018-12-07T15:19: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3922" w:author="Виардо Полина Владимировна" w:date="2018-12-07T15:19:00Z">
              <w:r>
                <w:rPr/>
                <w:delText>081</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3923" w:author="Виардо Полина Владимировна" w:date="2018-12-07T15:19:00Z">
              <w:r>
                <w:rPr/>
                <w:delText>3</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3924" w:author="Виардо Полина Владимировна" w:date="2018-12-07T15:19: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3925" w:author="Виардо Полина Владимировна" w:date="2018-12-07T15:19:00Z">
              <w:r>
                <w:rPr/>
                <w:delText>0503768 (5 + 6)</w:delText>
              </w:r>
            </w:del>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del w:id="3926" w:author="Виардо Полина Владимировна" w:date="2018-12-07T15:19:00Z">
              <w:r>
                <w:rPr/>
                <w:delText>412</w:delText>
              </w:r>
            </w:del>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3927" w:author="Виардо Полина Владимировна" w:date="2018-12-07T15:19:00Z">
              <w:r>
                <w:rPr/>
                <w:delText>4</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3928" w:author="Виардо Полина Владимировна" w:date="2018-12-07T15:19:00Z">
              <w:r>
                <w:rPr/>
                <w:delText>Материальные запасы-ОЦДИ  на начало года в ф. 0503768 не соответствуют идентичному показателю в балансе в части деятельности с целевыми средствами - недопустимо</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3929" w:author="Виардо Полина Владимировна" w:date="2018-12-07T15:19:00Z">
              <w:r>
                <w:rPr/>
                <w:delText>107</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3930" w:author="Виардо Полина Владимировна" w:date="2018-12-07T15:19: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3931" w:author="Виардо Полина Владимировна" w:date="2018-12-07T15:19:00Z">
              <w:r>
                <w:rPr/>
                <w:delText>081</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3932" w:author="Виардо Полина Владимировна" w:date="2018-12-07T15:19:00Z">
              <w:r>
                <w:rPr/>
                <w:delText>4</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3933" w:author="Виардо Полина Владимировна" w:date="2018-12-07T15:19: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3934" w:author="Виардо Полина Владимировна" w:date="2018-12-07T15:19:00Z">
              <w:r>
                <w:rPr/>
                <w:delText>0503768 ( 4 )</w:delText>
              </w:r>
            </w:del>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del w:id="3935" w:author="Виардо Полина Владимировна" w:date="2018-12-07T15:19:00Z">
              <w:r>
                <w:rPr/>
                <w:delText>412</w:delText>
              </w:r>
            </w:del>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3936" w:author="Виардо Полина Владимировна" w:date="2018-12-07T15:19:00Z">
              <w:r>
                <w:rPr/>
                <w:delText>4</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3937" w:author="Виардо Полина Владимировна" w:date="2018-12-07T15:19:00Z">
              <w:r>
                <w:rPr/>
                <w:delText>Материальные запасы-ОЦДИ на начало года в ф. 0503768 не соответствуют идентичному показателю в балансе в части деятельности по государственному заданию – недопустимо</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3938" w:author="Виардо Полина Владимировна" w:date="2018-12-07T15:19:00Z">
              <w:r>
                <w:rPr/>
                <w:delText>107.1</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3939" w:author="Виардо Полина Владимировна" w:date="2018-12-07T15:19: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3940" w:author="Виардо Полина Владимировна" w:date="2018-12-07T15:19:00Z">
              <w:r>
                <w:rPr/>
                <w:delText>081</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3941" w:author="Виардо Полина Владимировна" w:date="2018-12-07T15:19:00Z">
              <w:r>
                <w:rPr/>
                <w:delText>5</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3942" w:author="Виардо Полина Владимировна" w:date="2018-12-07T15:19: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3943" w:author="Виардо Полина Владимировна" w:date="2018-12-07T15:19:00Z">
              <w:r>
                <w:rPr/>
                <w:delText>0503768 (2  + 7)</w:delText>
              </w:r>
            </w:del>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del w:id="3944" w:author="Виардо Полина Владимировна" w:date="2018-12-07T15:19:00Z">
              <w:r>
                <w:rPr/>
                <w:delText>412</w:delText>
              </w:r>
            </w:del>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3945" w:author="Виардо Полина Владимировна" w:date="2018-12-07T15:19:00Z">
              <w:r>
                <w:rPr/>
                <w:delText>4</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3946" w:author="Виардо Полина Владимировна" w:date="2018-12-07T15:19:00Z">
              <w:r>
                <w:rPr/>
                <w:delText>Материальные запасы-ОЦДИ на начало года в ф. 0503768 не соответствуют идентичному показателю в балансе в части приносящей доход деятельности – недопустимо</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3947" w:author="Виардо Полина Владимировна" w:date="2018-12-07T15:19:00Z">
              <w:r>
                <w:rPr/>
                <w:delText>108</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3948" w:author="Виардо Полина Владимировна" w:date="2018-12-07T15:19: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3949" w:author="Виардо Полина Владимировна" w:date="2018-12-07T15:19:00Z">
              <w:r>
                <w:rPr/>
                <w:delText>081</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3950" w:author="Виардо Полина Владимировна" w:date="2018-12-07T15:19:00Z">
              <w:r>
                <w:rPr/>
                <w:delText>7</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3951" w:author="Виардо Полина Владимировна" w:date="2018-12-07T15:19: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3952" w:author="Виардо Полина Владимировна" w:date="2018-12-07T15:19:00Z">
              <w:r>
                <w:rPr/>
                <w:delText>0503768 (5 + 6)</w:delText>
              </w:r>
            </w:del>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del w:id="3953" w:author="Виардо Полина Владимировна" w:date="2018-12-07T15:19:00Z">
              <w:r>
                <w:rPr/>
                <w:delText>412</w:delText>
              </w:r>
            </w:del>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3954" w:author="Виардо Полина Владимировна" w:date="2018-12-07T15:19:00Z">
              <w:r>
                <w:rPr/>
                <w:delText>11</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3955" w:author="Виардо Полина Владимировна" w:date="2018-12-07T15:19:00Z">
              <w:r>
                <w:rPr/>
                <w:delText>Материальные запасы-ОЦДИ на конец года в ф. 0503768 не соответствуют идентичному показателю в балансе в части деятельности с целевыми средствами - недопустимо</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3956" w:author="Виардо Полина Владимировна" w:date="2018-12-07T15:19:00Z">
              <w:r>
                <w:rPr/>
                <w:delText>109</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3957" w:author="Виардо Полина Владимировна" w:date="2018-12-07T15:19: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3958" w:author="Виардо Полина Владимировна" w:date="2018-12-07T15:19:00Z">
              <w:r>
                <w:rPr/>
                <w:delText>081</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3959" w:author="Виардо Полина Владимировна" w:date="2018-12-07T15:19:00Z">
              <w:r>
                <w:rPr/>
                <w:delText>8</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3960" w:author="Виардо Полина Владимировна" w:date="2018-12-07T15:19: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3961" w:author="Виардо Полина Владимировна" w:date="2018-12-07T15:19:00Z">
              <w:r>
                <w:rPr/>
                <w:delText>0503768 ( 4 )</w:delText>
              </w:r>
            </w:del>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del w:id="3962" w:author="Виардо Полина Владимировна" w:date="2018-12-07T15:19:00Z">
              <w:r>
                <w:rPr/>
                <w:delText>412</w:delText>
              </w:r>
            </w:del>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3963" w:author="Виардо Полина Владимировна" w:date="2018-12-07T15:19:00Z">
              <w:r>
                <w:rPr/>
                <w:delText>11</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3964" w:author="Виардо Полина Владимировна" w:date="2018-12-07T15:19:00Z">
              <w:r>
                <w:rPr/>
                <w:delText>Материальные запасы-ОЦДИ на конец года в ф. 0503768 не соответствуют идентичному показателю в балансе в части деятельности по государственному заданию – недопустимо</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3965" w:author="Виардо Полина Владимировна" w:date="2018-12-07T15:19:00Z">
              <w:r>
                <w:rPr/>
                <w:delText>109.1</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3966" w:author="Виардо Полина Владимировна" w:date="2018-12-07T15:19: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3967" w:author="Виардо Полина Владимировна" w:date="2018-12-07T15:19:00Z">
              <w:r>
                <w:rPr/>
                <w:delText>081</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3968" w:author="Виардо Полина Владимировна" w:date="2018-12-07T15:19:00Z">
              <w:r>
                <w:rPr/>
                <w:delText>9</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3969" w:author="Виардо Полина Владимировна" w:date="2018-12-07T15:19: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3970" w:author="Виардо Полина Владимировна" w:date="2018-12-07T15:19:00Z">
              <w:r>
                <w:rPr/>
                <w:delText>0503768 (2  + 7)</w:delText>
              </w:r>
            </w:del>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del w:id="3971" w:author="Виардо Полина Владимировна" w:date="2018-12-07T15:19:00Z">
              <w:r>
                <w:rPr/>
                <w:delText>412</w:delText>
              </w:r>
            </w:del>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3972" w:author="Виардо Полина Владимировна" w:date="2018-12-07T15:19:00Z">
              <w:r>
                <w:rPr/>
                <w:delText>11</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3973" w:author="Виардо Полина Владимировна" w:date="2018-12-07T15:19:00Z">
              <w:r>
                <w:rPr/>
                <w:delText>Материальные запасы-ОЦДИ на конец года в ф. 0503768 не соответствуют идентичному показателю в балансе в части приносящей доход деятельности – недопустимо</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3974" w:author="Виардо Полина Владимировна" w:date="2018-12-07T15:37:00Z">
              <w:r>
                <w:rPr/>
                <w:t>0503730</w:t>
              </w:r>
            </w:ins>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3975" w:author="Виардо Полина Владимировна" w:date="2018-12-07T15:38:00Z">
              <w:r>
                <w:rPr/>
                <w:t>100</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3976" w:author="Виардо Полина Владимировна" w:date="2018-12-07T15:37:00Z">
              <w:r>
                <w:rPr/>
                <w:t>3</w:t>
              </w:r>
            </w:ins>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ins w:id="3977" w:author="Виардо Полина Владимировна" w:date="2018-12-07T15:37: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3978" w:author="Виардо Полина Владимировна" w:date="2018-12-07T15:37:00Z">
              <w:r>
                <w:rPr/>
                <w:t>0503768 (5 + 6)</w:t>
              </w:r>
            </w:ins>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ins w:id="3979" w:author="Виардо Полина Владимировна" w:date="2018-12-07T15:38:00Z">
              <w:r>
                <w:rPr/>
                <w:t>260-270</w:t>
              </w:r>
            </w:ins>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3980" w:author="Виардо Полина Владимировна" w:date="2018-12-07T15:37:00Z">
              <w:r>
                <w:rPr/>
                <w:t>4</w:t>
              </w:r>
            </w:ins>
          </w:p>
        </w:tc>
        <w:tc>
          <w:tcPr>
            <w:tcW w:w="3145" w:type="dxa"/>
            <w:tcBorders>
              <w:top w:val="single" w:sz="4" w:space="0" w:color="000000"/>
              <w:left w:val="single" w:sz="4" w:space="0" w:color="000000"/>
              <w:bottom w:val="single" w:sz="4" w:space="0" w:color="000000"/>
              <w:right w:val="single" w:sz="4" w:space="0" w:color="000000"/>
            </w:tcBorders>
          </w:tcPr>
          <w:p>
            <w:pPr>
              <w:pStyle w:val="Normal"/>
              <w:rPr/>
            </w:pPr>
            <w:ins w:id="3981" w:author="Виардо Полина Владимировна" w:date="2018-12-07T15:42:00Z">
              <w:r>
                <w:rPr/>
                <w:t>Права пользования активами (остаточная стоимость)</w:t>
              </w:r>
            </w:ins>
            <w:ins w:id="3982" w:author="Виардо Полина Владимировна" w:date="2018-12-07T15:37:00Z">
              <w:r>
                <w:rPr/>
                <w:t xml:space="preserve">  на начало года в ф. 0503768 не соответствуют идентичному показателю в балансе в части деятельности с целевыми средствами - недопустимо</w:t>
              </w:r>
            </w:ins>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3983" w:author="Виардо Полина Владимировна" w:date="2018-12-07T15:37:00Z">
              <w:r>
                <w:rPr/>
                <w:t>0503730</w:t>
              </w:r>
            </w:ins>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3984" w:author="Виардо Полина Владимировна" w:date="2018-12-07T15:38:00Z">
              <w:r>
                <w:rPr/>
                <w:t>100</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3985" w:author="Виардо Полина Владимировна" w:date="2018-12-07T15:37:00Z">
              <w:r>
                <w:rPr/>
                <w:t>4</w:t>
              </w:r>
            </w:ins>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ins w:id="3986" w:author="Виардо Полина Владимировна" w:date="2018-12-07T15:37: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3987" w:author="Виардо Полина Владимировна" w:date="2018-12-07T15:37:00Z">
              <w:r>
                <w:rPr/>
                <w:t>0503768 (4 )</w:t>
              </w:r>
            </w:ins>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ins w:id="3988" w:author="Виардо Полина Владимировна" w:date="2018-12-07T15:38:00Z">
              <w:r>
                <w:rPr/>
                <w:t>260-270</w:t>
              </w:r>
            </w:ins>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3989" w:author="Виардо Полина Владимировна" w:date="2018-12-07T15:37:00Z">
              <w:r>
                <w:rPr/>
                <w:t>4</w:t>
              </w:r>
            </w:ins>
          </w:p>
        </w:tc>
        <w:tc>
          <w:tcPr>
            <w:tcW w:w="3145" w:type="dxa"/>
            <w:tcBorders>
              <w:top w:val="single" w:sz="4" w:space="0" w:color="000000"/>
              <w:left w:val="single" w:sz="4" w:space="0" w:color="000000"/>
              <w:bottom w:val="single" w:sz="4" w:space="0" w:color="000000"/>
              <w:right w:val="single" w:sz="4" w:space="0" w:color="000000"/>
            </w:tcBorders>
          </w:tcPr>
          <w:p>
            <w:pPr>
              <w:pStyle w:val="Normal"/>
              <w:rPr/>
            </w:pPr>
            <w:ins w:id="3990" w:author="Виардо Полина Владимировна" w:date="2018-12-07T15:43:00Z">
              <w:r>
                <w:rPr/>
                <w:t xml:space="preserve">Права пользования активами (остаточная стоимость) </w:t>
              </w:r>
            </w:ins>
            <w:ins w:id="3991" w:author="Виардо Полина Владимировна" w:date="2018-12-07T15:37:00Z">
              <w:r>
                <w:rPr/>
                <w:t>на начало года в ф. 0503768 не соответствуют идентичному показателю в балансе в части деятельности по государственному заданию – недопустимо</w:t>
              </w:r>
            </w:ins>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3992" w:author="Виардо Полина Владимировна" w:date="2018-12-07T15:37:00Z">
              <w:r>
                <w:rPr/>
                <w:t>0503730</w:t>
              </w:r>
            </w:ins>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3993" w:author="Виардо Полина Владимировна" w:date="2018-12-07T15:38:00Z">
              <w:r>
                <w:rPr/>
                <w:t>100</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3994" w:author="Виардо Полина Владимировна" w:date="2018-12-07T15:37:00Z">
              <w:r>
                <w:rPr/>
                <w:t>5</w:t>
              </w:r>
            </w:ins>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ins w:id="3995" w:author="Виардо Полина Владимировна" w:date="2018-12-07T15:37: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3996" w:author="Виардо Полина Владимировна" w:date="2018-12-07T15:37:00Z">
              <w:r>
                <w:rPr/>
                <w:t>0503768 (2  + 7)</w:t>
              </w:r>
            </w:ins>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ins w:id="3997" w:author="Виардо Полина Владимировна" w:date="2018-12-07T15:38:00Z">
              <w:r>
                <w:rPr/>
                <w:t>260-270</w:t>
              </w:r>
            </w:ins>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3998" w:author="Виардо Полина Владимировна" w:date="2018-12-07T15:37:00Z">
              <w:r>
                <w:rPr/>
                <w:t>4</w:t>
              </w:r>
            </w:ins>
          </w:p>
        </w:tc>
        <w:tc>
          <w:tcPr>
            <w:tcW w:w="3145" w:type="dxa"/>
            <w:tcBorders>
              <w:top w:val="single" w:sz="4" w:space="0" w:color="000000"/>
              <w:left w:val="single" w:sz="4" w:space="0" w:color="000000"/>
              <w:bottom w:val="single" w:sz="4" w:space="0" w:color="000000"/>
              <w:right w:val="single" w:sz="4" w:space="0" w:color="000000"/>
            </w:tcBorders>
          </w:tcPr>
          <w:p>
            <w:pPr>
              <w:pStyle w:val="Normal"/>
              <w:rPr/>
            </w:pPr>
            <w:ins w:id="3999" w:author="Виардо Полина Владимировна" w:date="2018-12-07T15:43:00Z">
              <w:r>
                <w:rPr/>
                <w:t xml:space="preserve">Права пользования активами (остаточная стоимость) </w:t>
              </w:r>
            </w:ins>
            <w:ins w:id="4000" w:author="Виардо Полина Владимировна" w:date="2018-12-07T15:37:00Z">
              <w:r>
                <w:rPr/>
                <w:t>на начало года в ф. 0503768 не соответствуют идентичному показателю в балансе в части приносящей доход деятельности – недопустимо</w:t>
              </w:r>
            </w:ins>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4001" w:author="Виардо Полина Владимировна" w:date="2018-12-07T15:37:00Z">
              <w:r>
                <w:rPr/>
                <w:t>0503730</w:t>
              </w:r>
            </w:ins>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4002" w:author="Виардо Полина Владимировна" w:date="2018-12-07T15:38:00Z">
              <w:r>
                <w:rPr/>
                <w:t>100</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4003" w:author="Виардо Полина Владимировна" w:date="2018-12-07T15:37:00Z">
              <w:r>
                <w:rPr/>
                <w:t>7</w:t>
              </w:r>
            </w:ins>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ins w:id="4004" w:author="Виардо Полина Владимировна" w:date="2018-12-07T15:37: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4005" w:author="Виардо Полина Владимировна" w:date="2018-12-07T15:37:00Z">
              <w:r>
                <w:rPr/>
                <w:t>0503768 (5 + 6)</w:t>
              </w:r>
            </w:ins>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ins w:id="4006" w:author="Виардо Полина Владимировна" w:date="2018-12-07T15:38:00Z">
              <w:r>
                <w:rPr/>
                <w:t>260-270</w:t>
              </w:r>
            </w:ins>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4007" w:author="Виардо Полина Владимировна" w:date="2018-12-07T15:37:00Z">
              <w:r>
                <w:rPr/>
                <w:t>11</w:t>
              </w:r>
            </w:ins>
          </w:p>
        </w:tc>
        <w:tc>
          <w:tcPr>
            <w:tcW w:w="3145" w:type="dxa"/>
            <w:tcBorders>
              <w:top w:val="single" w:sz="4" w:space="0" w:color="000000"/>
              <w:left w:val="single" w:sz="4" w:space="0" w:color="000000"/>
              <w:bottom w:val="single" w:sz="4" w:space="0" w:color="000000"/>
              <w:right w:val="single" w:sz="4" w:space="0" w:color="000000"/>
            </w:tcBorders>
          </w:tcPr>
          <w:p>
            <w:pPr>
              <w:pStyle w:val="Normal"/>
              <w:rPr/>
            </w:pPr>
            <w:ins w:id="4008" w:author="Виардо Полина Владимировна" w:date="2018-12-07T15:43:00Z">
              <w:r>
                <w:rPr/>
                <w:t xml:space="preserve">Права пользования активами (остаточная стоимость) </w:t>
              </w:r>
            </w:ins>
            <w:ins w:id="4009" w:author="Виардо Полина Владимировна" w:date="2018-12-07T15:37:00Z">
              <w:r>
                <w:rPr/>
                <w:t xml:space="preserve"> на конец года в ф. 0503768 не соответствуют идентичному показателю в балансе в части деятельности с целевыми средствами - недопустимо</w:t>
              </w:r>
            </w:ins>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4010" w:author="Виардо Полина Владимировна" w:date="2018-12-07T15:37:00Z">
              <w:r>
                <w:rPr/>
                <w:t>0503730</w:t>
              </w:r>
            </w:ins>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4011" w:author="Виардо Полина Владимировна" w:date="2018-12-07T15:38:00Z">
              <w:r>
                <w:rPr/>
                <w:t>100</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4012" w:author="Виардо Полина Владимировна" w:date="2018-12-07T15:37:00Z">
              <w:r>
                <w:rPr/>
                <w:t>8</w:t>
              </w:r>
            </w:ins>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ins w:id="4013" w:author="Виардо Полина Владимировна" w:date="2018-12-07T15:37: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4014" w:author="Виардо Полина Владимировна" w:date="2018-12-07T15:37:00Z">
              <w:r>
                <w:rPr/>
                <w:t>0503768 (4)</w:t>
              </w:r>
            </w:ins>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ins w:id="4015" w:author="Виардо Полина Владимировна" w:date="2018-12-07T15:38:00Z">
              <w:r>
                <w:rPr/>
                <w:t>260-270</w:t>
              </w:r>
            </w:ins>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4016" w:author="Виардо Полина Владимировна" w:date="2018-12-07T15:37:00Z">
              <w:r>
                <w:rPr/>
                <w:t>11</w:t>
              </w:r>
            </w:ins>
          </w:p>
        </w:tc>
        <w:tc>
          <w:tcPr>
            <w:tcW w:w="3145" w:type="dxa"/>
            <w:tcBorders>
              <w:top w:val="single" w:sz="4" w:space="0" w:color="000000"/>
              <w:left w:val="single" w:sz="4" w:space="0" w:color="000000"/>
              <w:bottom w:val="single" w:sz="4" w:space="0" w:color="000000"/>
              <w:right w:val="single" w:sz="4" w:space="0" w:color="000000"/>
            </w:tcBorders>
          </w:tcPr>
          <w:p>
            <w:pPr>
              <w:pStyle w:val="Normal"/>
              <w:rPr/>
            </w:pPr>
            <w:ins w:id="4017" w:author="Виардо Полина Владимировна" w:date="2018-12-07T15:43:00Z">
              <w:r>
                <w:rPr/>
                <w:t xml:space="preserve">Права пользования активами (остаточная стоимость) </w:t>
              </w:r>
            </w:ins>
            <w:ins w:id="4018" w:author="Виардо Полина Владимировна" w:date="2018-12-07T15:37:00Z">
              <w:r>
                <w:rPr/>
                <w:t>на конец года в ф. 0503768 не соответствуют идентичному показателю в балансе в части деятельности по государственному заданию – недопустимо</w:t>
              </w:r>
            </w:ins>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4019" w:author="Виардо Полина Владимировна" w:date="2018-12-07T15:37:00Z">
              <w:r>
                <w:rPr/>
                <w:t>0503730</w:t>
              </w:r>
            </w:ins>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4020" w:author="Виардо Полина Владимировна" w:date="2018-12-07T15:37:00Z">
              <w:r>
                <w:rPr/>
                <w:t>100</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4021" w:author="Виардо Полина Владимировна" w:date="2018-12-07T15:37:00Z">
              <w:r>
                <w:rPr/>
                <w:t>9</w:t>
              </w:r>
            </w:ins>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ins w:id="4022" w:author="Виардо Полина Владимировна" w:date="2018-12-07T15:37: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4023" w:author="Виардо Полина Владимировна" w:date="2018-12-07T15:37:00Z">
              <w:r>
                <w:rPr/>
                <w:t>0503768 (2  + 7)</w:t>
              </w:r>
            </w:ins>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ins w:id="4024" w:author="Виардо Полина Владимировна" w:date="2018-12-07T15:38:00Z">
              <w:r>
                <w:rPr/>
                <w:t>260-270</w:t>
              </w:r>
            </w:ins>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4025" w:author="Виардо Полина Владимировна" w:date="2018-12-07T15:37:00Z">
              <w:r>
                <w:rPr/>
                <w:t>11</w:t>
              </w:r>
            </w:ins>
          </w:p>
        </w:tc>
        <w:tc>
          <w:tcPr>
            <w:tcW w:w="3145" w:type="dxa"/>
            <w:tcBorders>
              <w:top w:val="single" w:sz="4" w:space="0" w:color="000000"/>
              <w:left w:val="single" w:sz="4" w:space="0" w:color="000000"/>
              <w:bottom w:val="single" w:sz="4" w:space="0" w:color="000000"/>
              <w:right w:val="single" w:sz="4" w:space="0" w:color="000000"/>
            </w:tcBorders>
          </w:tcPr>
          <w:p>
            <w:pPr>
              <w:pStyle w:val="Normal"/>
              <w:rPr/>
            </w:pPr>
            <w:ins w:id="4026" w:author="Виардо Полина Владимировна" w:date="2018-12-07T15:43:00Z">
              <w:r>
                <w:rPr/>
                <w:t xml:space="preserve">Права пользования активами (остаточная стоимость) </w:t>
              </w:r>
            </w:ins>
            <w:ins w:id="4027" w:author="Виардо Полина Владимировна" w:date="2018-12-07T15:37:00Z">
              <w:r>
                <w:rPr/>
                <w:t>на конец года в ф. 0503768 не соответствуют идентичному показателю в балансе в части приносящей доход деятельности – недопустимо</w:t>
              </w:r>
            </w:ins>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4028" w:author="Виардо Полина Владимировна" w:date="2018-12-07T15:44:00Z">
              <w:r>
                <w:rPr/>
                <w:t>0503730</w:t>
              </w:r>
            </w:ins>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4029" w:author="Виардо Полина Владимировна" w:date="2018-12-07T15:44:00Z">
              <w:r>
                <w:rPr/>
                <w:t>120</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4030" w:author="Виардо Полина Владимировна" w:date="2018-12-07T15:44:00Z">
              <w:r>
                <w:rPr/>
                <w:t>3</w:t>
              </w:r>
            </w:ins>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ins w:id="4031" w:author="Виардо Полина Владимировна" w:date="2018-12-07T15:44: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4032" w:author="Виардо Полина Владимировна" w:date="2018-12-07T15:44:00Z">
              <w:r>
                <w:rPr/>
                <w:t>0503768 (5 + 6)</w:t>
              </w:r>
            </w:ins>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ins w:id="4033" w:author="Виардо Полина Владимировна" w:date="2018-12-07T15:44:00Z">
              <w:r>
                <w:rPr/>
                <w:t>070+140+170+230</w:t>
              </w:r>
            </w:ins>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4034" w:author="Виардо Полина Владимировна" w:date="2018-12-07T15:44:00Z">
              <w:r>
                <w:rPr/>
                <w:t>4</w:t>
              </w:r>
            </w:ins>
          </w:p>
        </w:tc>
        <w:tc>
          <w:tcPr>
            <w:tcW w:w="3145" w:type="dxa"/>
            <w:tcBorders>
              <w:top w:val="single" w:sz="4" w:space="0" w:color="000000"/>
              <w:left w:val="single" w:sz="4" w:space="0" w:color="000000"/>
              <w:bottom w:val="single" w:sz="4" w:space="0" w:color="000000"/>
              <w:right w:val="single" w:sz="4" w:space="0" w:color="000000"/>
            </w:tcBorders>
          </w:tcPr>
          <w:p>
            <w:pPr>
              <w:pStyle w:val="Normal"/>
              <w:rPr/>
            </w:pPr>
            <w:ins w:id="4035" w:author="Виардо Полина Владимировна" w:date="2018-12-07T15:45:00Z">
              <w:r>
                <w:rPr/>
                <w:t>Вложения в нефинансовые активы на начало года в ф. 0503768 не соответствуют идентичному показателю в балансе в части деятельности с целевыми средствами - недопустимо</w:t>
              </w:r>
            </w:ins>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4036" w:author="Виардо Полина Владимировна" w:date="2018-12-07T15:44:00Z">
              <w:r>
                <w:rPr/>
                <w:t>0503730</w:t>
              </w:r>
            </w:ins>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4037" w:author="Виардо Полина Владимировна" w:date="2018-12-07T15:44:00Z">
              <w:r>
                <w:rPr/>
                <w:t>120</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4038" w:author="Виардо Полина Владимировна" w:date="2018-12-07T15:44:00Z">
              <w:r>
                <w:rPr/>
                <w:t>4</w:t>
              </w:r>
            </w:ins>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ins w:id="4039" w:author="Виардо Полина Владимировна" w:date="2018-12-07T15:44: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4040" w:author="Виардо Полина Владимировна" w:date="2018-12-07T15:44:00Z">
              <w:r>
                <w:rPr/>
                <w:t>0503768 (4 )</w:t>
              </w:r>
            </w:ins>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ins w:id="4041" w:author="Виардо Полина Владимировна" w:date="2018-12-07T15:44:00Z">
              <w:r>
                <w:rPr/>
                <w:t>070+140+170+230</w:t>
              </w:r>
            </w:ins>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4042" w:author="Виардо Полина Владимировна" w:date="2018-12-07T15:44:00Z">
              <w:r>
                <w:rPr/>
                <w:t>4</w:t>
              </w:r>
            </w:ins>
          </w:p>
        </w:tc>
        <w:tc>
          <w:tcPr>
            <w:tcW w:w="3145" w:type="dxa"/>
            <w:tcBorders>
              <w:top w:val="single" w:sz="4" w:space="0" w:color="000000"/>
              <w:left w:val="single" w:sz="4" w:space="0" w:color="000000"/>
              <w:bottom w:val="single" w:sz="4" w:space="0" w:color="000000"/>
              <w:right w:val="single" w:sz="4" w:space="0" w:color="000000"/>
            </w:tcBorders>
          </w:tcPr>
          <w:p>
            <w:pPr>
              <w:pStyle w:val="Normal"/>
              <w:rPr/>
            </w:pPr>
            <w:ins w:id="4043" w:author="Виардо Полина Владимировна" w:date="2018-12-07T15:45:00Z">
              <w:r>
                <w:rPr/>
                <w:t>Вложения в нефинансовые активы на начало года в ф. 0503768 не соответствуют идентичному показателю в балансе в части деятельности по государственному заданию – недопустимо</w:t>
              </w:r>
            </w:ins>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4044" w:author="Виардо Полина Владимировна" w:date="2018-12-07T15:44:00Z">
              <w:r>
                <w:rPr/>
                <w:t>0503730</w:t>
              </w:r>
            </w:ins>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4045" w:author="Виардо Полина Владимировна" w:date="2018-12-07T15:44:00Z">
              <w:r>
                <w:rPr/>
                <w:t>120</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4046" w:author="Виардо Полина Владимировна" w:date="2018-12-07T15:44:00Z">
              <w:r>
                <w:rPr/>
                <w:t>5</w:t>
              </w:r>
            </w:ins>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ins w:id="4047" w:author="Виардо Полина Владимировна" w:date="2018-12-07T15:44: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4048" w:author="Виардо Полина Владимировна" w:date="2018-12-07T15:44:00Z">
              <w:r>
                <w:rPr/>
                <w:t>0503768 (2  + 7)</w:t>
              </w:r>
            </w:ins>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ins w:id="4049" w:author="Виардо Полина Владимировна" w:date="2018-12-07T15:44:00Z">
              <w:r>
                <w:rPr/>
                <w:t>070+140+170+230</w:t>
              </w:r>
            </w:ins>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4050" w:author="Виардо Полина Владимировна" w:date="2018-12-07T15:44:00Z">
              <w:r>
                <w:rPr/>
                <w:t>4</w:t>
              </w:r>
            </w:ins>
          </w:p>
        </w:tc>
        <w:tc>
          <w:tcPr>
            <w:tcW w:w="3145" w:type="dxa"/>
            <w:tcBorders>
              <w:top w:val="single" w:sz="4" w:space="0" w:color="000000"/>
              <w:left w:val="single" w:sz="4" w:space="0" w:color="000000"/>
              <w:bottom w:val="single" w:sz="4" w:space="0" w:color="000000"/>
              <w:right w:val="single" w:sz="4" w:space="0" w:color="000000"/>
            </w:tcBorders>
          </w:tcPr>
          <w:p>
            <w:pPr>
              <w:pStyle w:val="Normal"/>
              <w:rPr/>
            </w:pPr>
            <w:ins w:id="4051" w:author="Виардо Полина Владимировна" w:date="2018-12-07T15:46:00Z">
              <w:r>
                <w:rPr/>
                <w:t xml:space="preserve">Вложения в нефинансовые активы </w:t>
              </w:r>
            </w:ins>
            <w:ins w:id="4052" w:author="Виардо Полина Владимировна" w:date="2018-12-07T15:44:00Z">
              <w:r>
                <w:rPr/>
                <w:t>на начало года в ф. 0503768 не соответствуют идентичному показателю в балансе в части приносящей доход деятельности – недопустимо</w:t>
              </w:r>
            </w:ins>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4053" w:author="Виардо Полина Владимировна" w:date="2018-12-07T15:44:00Z">
              <w:r>
                <w:rPr/>
                <w:t>0503730</w:t>
              </w:r>
            </w:ins>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4054" w:author="Виардо Полина Владимировна" w:date="2018-12-07T15:44:00Z">
              <w:r>
                <w:rPr/>
                <w:t>120</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4055" w:author="Виардо Полина Владимировна" w:date="2018-12-07T15:44:00Z">
              <w:r>
                <w:rPr/>
                <w:t>7</w:t>
              </w:r>
            </w:ins>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ins w:id="4056" w:author="Виардо Полина Владимировна" w:date="2018-12-07T15:44: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4057" w:author="Виардо Полина Владимировна" w:date="2018-12-07T15:44:00Z">
              <w:r>
                <w:rPr/>
                <w:t>0503768 (5 + 6)</w:t>
              </w:r>
            </w:ins>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ins w:id="4058" w:author="Виардо Полина Владимировна" w:date="2018-12-07T15:44:00Z">
              <w:r>
                <w:rPr/>
                <w:t>070+140+170+230</w:t>
              </w:r>
            </w:ins>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4059" w:author="Виардо Полина Владимировна" w:date="2018-12-07T15:44:00Z">
              <w:r>
                <w:rPr/>
                <w:t>11</w:t>
              </w:r>
            </w:ins>
          </w:p>
        </w:tc>
        <w:tc>
          <w:tcPr>
            <w:tcW w:w="3145" w:type="dxa"/>
            <w:tcBorders>
              <w:top w:val="single" w:sz="4" w:space="0" w:color="000000"/>
              <w:left w:val="single" w:sz="4" w:space="0" w:color="000000"/>
              <w:bottom w:val="single" w:sz="4" w:space="0" w:color="000000"/>
              <w:right w:val="single" w:sz="4" w:space="0" w:color="000000"/>
            </w:tcBorders>
          </w:tcPr>
          <w:p>
            <w:pPr>
              <w:pStyle w:val="Normal"/>
              <w:rPr/>
            </w:pPr>
            <w:ins w:id="4060" w:author="Виардо Полина Владимировна" w:date="2018-12-07T15:46:00Z">
              <w:r>
                <w:rPr/>
                <w:t>Вложения в нефинансовые активы</w:t>
              </w:r>
            </w:ins>
            <w:ins w:id="4061" w:author="Виардо Полина Владимировна" w:date="2018-12-07T15:44:00Z">
              <w:r>
                <w:rPr/>
                <w:t xml:space="preserve"> на конец года в ф. 0503768 не соответствуют идентичному показателю в балансе в части деятельности с целевыми средствами - недопустимо</w:t>
              </w:r>
            </w:ins>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4062" w:author="Виардо Полина Владимировна" w:date="2018-12-07T15:44:00Z">
              <w:r>
                <w:rPr/>
                <w:t>0503730</w:t>
              </w:r>
            </w:ins>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4063" w:author="Виардо Полина Владимировна" w:date="2018-12-07T15:44:00Z">
              <w:r>
                <w:rPr/>
                <w:t>120</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4064" w:author="Виардо Полина Владимировна" w:date="2018-12-07T15:44:00Z">
              <w:r>
                <w:rPr/>
                <w:t>8</w:t>
              </w:r>
            </w:ins>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ins w:id="4065" w:author="Виардо Полина Владимировна" w:date="2018-12-07T15:44: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4066" w:author="Виардо Полина Владимировна" w:date="2018-12-07T15:44:00Z">
              <w:r>
                <w:rPr/>
                <w:t>0503768 (4)</w:t>
              </w:r>
            </w:ins>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ins w:id="4067" w:author="Виардо Полина Владимировна" w:date="2018-12-07T15:44:00Z">
              <w:r>
                <w:rPr/>
                <w:t>070+140+170+230</w:t>
              </w:r>
            </w:ins>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4068" w:author="Виардо Полина Владимировна" w:date="2018-12-07T15:44:00Z">
              <w:r>
                <w:rPr/>
                <w:t>11</w:t>
              </w:r>
            </w:ins>
          </w:p>
        </w:tc>
        <w:tc>
          <w:tcPr>
            <w:tcW w:w="3145" w:type="dxa"/>
            <w:tcBorders>
              <w:top w:val="single" w:sz="4" w:space="0" w:color="000000"/>
              <w:left w:val="single" w:sz="4" w:space="0" w:color="000000"/>
              <w:bottom w:val="single" w:sz="4" w:space="0" w:color="000000"/>
              <w:right w:val="single" w:sz="4" w:space="0" w:color="000000"/>
            </w:tcBorders>
          </w:tcPr>
          <w:p>
            <w:pPr>
              <w:pStyle w:val="Normal"/>
              <w:rPr/>
            </w:pPr>
            <w:ins w:id="4069" w:author="Виардо Полина Владимировна" w:date="2018-12-07T15:46:00Z">
              <w:r>
                <w:rPr/>
                <w:t>Вложения в нефинансовые активы</w:t>
              </w:r>
            </w:ins>
            <w:ins w:id="4070" w:author="Виардо Полина Владимировна" w:date="2018-12-07T15:44:00Z">
              <w:r>
                <w:rPr/>
                <w:t xml:space="preserve"> на конец года в ф. 0503768 не соответствуют идентичному показателю в балансе в части деятельности по государственному заданию – недопустимо</w:t>
              </w:r>
            </w:ins>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4071" w:author="Виардо Полина Владимировна" w:date="2018-12-07T15:44:00Z">
              <w:r>
                <w:rPr/>
                <w:t>0503730</w:t>
              </w:r>
            </w:ins>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4072" w:author="Виардо Полина Владимировна" w:date="2018-12-07T15:44:00Z">
              <w:r>
                <w:rPr/>
                <w:t>120</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4073" w:author="Виардо Полина Владимировна" w:date="2018-12-07T15:44:00Z">
              <w:r>
                <w:rPr/>
                <w:t>9</w:t>
              </w:r>
            </w:ins>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ins w:id="4074" w:author="Виардо Полина Владимировна" w:date="2018-12-07T15:44: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4075" w:author="Виардо Полина Владимировна" w:date="2018-12-07T15:44:00Z">
              <w:r>
                <w:rPr/>
                <w:t>0503768 (2  + 7)</w:t>
              </w:r>
            </w:ins>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ins w:id="4076" w:author="Виардо Полина Владимировна" w:date="2018-12-07T15:44:00Z">
              <w:r>
                <w:rPr/>
                <w:t>070+140+170+230</w:t>
              </w:r>
            </w:ins>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4077" w:author="Виардо Полина Владимировна" w:date="2018-12-07T15:44:00Z">
              <w:r>
                <w:rPr/>
                <w:t>11</w:t>
              </w:r>
            </w:ins>
          </w:p>
        </w:tc>
        <w:tc>
          <w:tcPr>
            <w:tcW w:w="3145" w:type="dxa"/>
            <w:tcBorders>
              <w:top w:val="single" w:sz="4" w:space="0" w:color="000000"/>
              <w:left w:val="single" w:sz="4" w:space="0" w:color="000000"/>
              <w:bottom w:val="single" w:sz="4" w:space="0" w:color="000000"/>
              <w:right w:val="single" w:sz="4" w:space="0" w:color="000000"/>
            </w:tcBorders>
          </w:tcPr>
          <w:p>
            <w:pPr>
              <w:pStyle w:val="Normal"/>
              <w:rPr/>
            </w:pPr>
            <w:ins w:id="4078" w:author="Виардо Полина Владимировна" w:date="2018-12-07T15:46:00Z">
              <w:r>
                <w:rPr/>
                <w:t>Вложения в нефинансовые активы</w:t>
              </w:r>
            </w:ins>
            <w:ins w:id="4079" w:author="Виардо Полина Владимировна" w:date="2018-12-07T15:44:00Z">
              <w:r>
                <w:rPr/>
                <w:t xml:space="preserve"> на конец года в ф. 0503768 не соответствуют идентичному показателю в балансе в части приносящей доход деятельности – недопустимо</w:t>
              </w:r>
            </w:ins>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4080" w:author="Виардо Полина Владимировна" w:date="2018-12-07T15:46:00Z">
              <w:r>
                <w:rPr/>
                <w:t>0503730</w:t>
              </w:r>
            </w:ins>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4081" w:author="Виардо Полина Владимировна" w:date="2018-12-07T15:46:00Z">
              <w:r>
                <w:rPr/>
                <w:t>130</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4082" w:author="Виардо Полина Владимировна" w:date="2018-12-07T15:46:00Z">
              <w:r>
                <w:rPr/>
                <w:t>3</w:t>
              </w:r>
            </w:ins>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ins w:id="4083" w:author="Виардо Полина Владимировна" w:date="2018-12-07T15:46: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4084" w:author="Виардо Полина Владимировна" w:date="2018-12-07T15:46:00Z">
              <w:r>
                <w:rPr/>
                <w:t>0503768 (5 + 6)</w:t>
              </w:r>
            </w:ins>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ins w:id="4085" w:author="Виардо Полина Владимировна" w:date="2018-12-07T15:46:00Z">
              <w:r>
                <w:rPr/>
                <w:t>080+250</w:t>
              </w:r>
            </w:ins>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4086" w:author="Виардо Полина Владимировна" w:date="2018-12-07T15:46:00Z">
              <w:r>
                <w:rPr/>
                <w:t>4</w:t>
              </w:r>
            </w:ins>
          </w:p>
        </w:tc>
        <w:tc>
          <w:tcPr>
            <w:tcW w:w="3145" w:type="dxa"/>
            <w:tcBorders>
              <w:top w:val="single" w:sz="4" w:space="0" w:color="000000"/>
              <w:left w:val="single" w:sz="4" w:space="0" w:color="000000"/>
              <w:bottom w:val="single" w:sz="4" w:space="0" w:color="000000"/>
              <w:right w:val="single" w:sz="4" w:space="0" w:color="000000"/>
            </w:tcBorders>
          </w:tcPr>
          <w:p>
            <w:pPr>
              <w:pStyle w:val="Normal"/>
              <w:rPr/>
            </w:pPr>
            <w:ins w:id="4087" w:author="Виардо Полина Владимировна" w:date="2018-12-07T15:46:00Z">
              <w:r>
                <w:rPr/>
                <w:t>Нефинансовые активы в пути на начало года в ф. 0503768 не соответствуют идентичному показателю в балансе в части деятельности с целевыми средствами - недопустимо</w:t>
              </w:r>
            </w:ins>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4088" w:author="Виардо Полина Владимировна" w:date="2018-12-07T15:46:00Z">
              <w:r>
                <w:rPr/>
                <w:t>0503730</w:t>
              </w:r>
            </w:ins>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4089" w:author="Виардо Полина Владимировна" w:date="2018-12-07T15:46:00Z">
              <w:r>
                <w:rPr/>
                <w:t>130</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4090" w:author="Виардо Полина Владимировна" w:date="2018-12-07T15:46:00Z">
              <w:r>
                <w:rPr/>
                <w:t>4</w:t>
              </w:r>
            </w:ins>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ins w:id="4091" w:author="Виардо Полина Владимировна" w:date="2018-12-07T15:46: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4092" w:author="Виардо Полина Владимировна" w:date="2018-12-07T15:46:00Z">
              <w:r>
                <w:rPr/>
                <w:t>0503768 (4 )</w:t>
              </w:r>
            </w:ins>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ins w:id="4093" w:author="Виардо Полина Владимировна" w:date="2018-12-07T15:46:00Z">
              <w:r>
                <w:rPr/>
                <w:t>080+250</w:t>
              </w:r>
            </w:ins>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4094" w:author="Виардо Полина Владимировна" w:date="2018-12-07T15:46:00Z">
              <w:r>
                <w:rPr/>
                <w:t>4</w:t>
              </w:r>
            </w:ins>
          </w:p>
        </w:tc>
        <w:tc>
          <w:tcPr>
            <w:tcW w:w="3145" w:type="dxa"/>
            <w:tcBorders>
              <w:top w:val="single" w:sz="4" w:space="0" w:color="000000"/>
              <w:left w:val="single" w:sz="4" w:space="0" w:color="000000"/>
              <w:bottom w:val="single" w:sz="4" w:space="0" w:color="000000"/>
              <w:right w:val="single" w:sz="4" w:space="0" w:color="000000"/>
            </w:tcBorders>
          </w:tcPr>
          <w:p>
            <w:pPr>
              <w:pStyle w:val="Normal"/>
              <w:rPr/>
            </w:pPr>
            <w:ins w:id="4095" w:author="Виардо Полина Владимировна" w:date="2018-12-07T15:46:00Z">
              <w:r>
                <w:rPr/>
                <w:t>Нефинансовые активы в пути на начало года в ф. 0503768 не соответствуют идентичному показателю в балансе в части деятельности по государственному заданию – недопустимо</w:t>
              </w:r>
            </w:ins>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4096" w:author="Виардо Полина Владимировна" w:date="2018-12-07T15:46:00Z">
              <w:r>
                <w:rPr/>
                <w:t>0503730</w:t>
              </w:r>
            </w:ins>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4097" w:author="Виардо Полина Владимировна" w:date="2018-12-07T15:46:00Z">
              <w:r>
                <w:rPr/>
                <w:t>130</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4098" w:author="Виардо Полина Владимировна" w:date="2018-12-07T15:46:00Z">
              <w:r>
                <w:rPr/>
                <w:t>5</w:t>
              </w:r>
            </w:ins>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ins w:id="4099" w:author="Виардо Полина Владимировна" w:date="2018-12-07T15:46: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4100" w:author="Виардо Полина Владимировна" w:date="2018-12-07T15:46:00Z">
              <w:r>
                <w:rPr/>
                <w:t>0503768 (2  + 7)</w:t>
              </w:r>
            </w:ins>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ins w:id="4101" w:author="Виардо Полина Владимировна" w:date="2018-12-07T15:46:00Z">
              <w:r>
                <w:rPr/>
                <w:t>080+250</w:t>
              </w:r>
            </w:ins>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4102" w:author="Виардо Полина Владимировна" w:date="2018-12-07T15:46:00Z">
              <w:r>
                <w:rPr/>
                <w:t>4</w:t>
              </w:r>
            </w:ins>
          </w:p>
        </w:tc>
        <w:tc>
          <w:tcPr>
            <w:tcW w:w="3145" w:type="dxa"/>
            <w:tcBorders>
              <w:top w:val="single" w:sz="4" w:space="0" w:color="000000"/>
              <w:left w:val="single" w:sz="4" w:space="0" w:color="000000"/>
              <w:bottom w:val="single" w:sz="4" w:space="0" w:color="000000"/>
              <w:right w:val="single" w:sz="4" w:space="0" w:color="000000"/>
            </w:tcBorders>
          </w:tcPr>
          <w:p>
            <w:pPr>
              <w:pStyle w:val="Normal"/>
              <w:rPr/>
            </w:pPr>
            <w:ins w:id="4103" w:author="Виардо Полина Владимировна" w:date="2018-12-07T15:46:00Z">
              <w:r>
                <w:rPr/>
                <w:t>Нефинансовые активы в пути на начало года в ф. 0503768 не соответствуют идентичному показателю в балансе в части приносящей доход деятельности – недопустимо</w:t>
              </w:r>
            </w:ins>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4104" w:author="Виардо Полина Владимировна" w:date="2018-12-07T15:46:00Z">
              <w:r>
                <w:rPr/>
                <w:t>0503730</w:t>
              </w:r>
            </w:ins>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4105" w:author="Виардо Полина Владимировна" w:date="2018-12-07T15:46:00Z">
              <w:r>
                <w:rPr/>
                <w:t>130</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4106" w:author="Виардо Полина Владимировна" w:date="2018-12-07T15:46:00Z">
              <w:r>
                <w:rPr/>
                <w:t>7</w:t>
              </w:r>
            </w:ins>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ins w:id="4107" w:author="Виардо Полина Владимировна" w:date="2018-12-07T15:46: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4108" w:author="Виардо Полина Владимировна" w:date="2018-12-07T15:46:00Z">
              <w:r>
                <w:rPr/>
                <w:t>0503768 (5 + 6)</w:t>
              </w:r>
            </w:ins>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ins w:id="4109" w:author="Виардо Полина Владимировна" w:date="2018-12-07T15:46:00Z">
              <w:r>
                <w:rPr/>
                <w:t>080+250</w:t>
              </w:r>
            </w:ins>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4110" w:author="Виардо Полина Владимировна" w:date="2018-12-07T15:46:00Z">
              <w:r>
                <w:rPr/>
                <w:t>11</w:t>
              </w:r>
            </w:ins>
          </w:p>
        </w:tc>
        <w:tc>
          <w:tcPr>
            <w:tcW w:w="3145" w:type="dxa"/>
            <w:tcBorders>
              <w:top w:val="single" w:sz="4" w:space="0" w:color="000000"/>
              <w:left w:val="single" w:sz="4" w:space="0" w:color="000000"/>
              <w:bottom w:val="single" w:sz="4" w:space="0" w:color="000000"/>
              <w:right w:val="single" w:sz="4" w:space="0" w:color="000000"/>
            </w:tcBorders>
          </w:tcPr>
          <w:p>
            <w:pPr>
              <w:pStyle w:val="Normal"/>
              <w:rPr/>
            </w:pPr>
            <w:ins w:id="4111" w:author="Виардо Полина Владимировна" w:date="2018-12-07T15:46:00Z">
              <w:r>
                <w:rPr/>
                <w:t>Нефинансовые активы в пути на конец года в ф. 0503768 не соответствуют идентичному показателю в балансе в части деятельности с целевыми средствами - недопустимо</w:t>
              </w:r>
            </w:ins>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4112" w:author="Виардо Полина Владимировна" w:date="2018-12-07T15:46:00Z">
              <w:r>
                <w:rPr/>
                <w:t>0503730</w:t>
              </w:r>
            </w:ins>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4113" w:author="Виардо Полина Владимировна" w:date="2018-12-07T15:46:00Z">
              <w:r>
                <w:rPr/>
                <w:t>130</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4114" w:author="Виардо Полина Владимировна" w:date="2018-12-07T15:46:00Z">
              <w:r>
                <w:rPr/>
                <w:t>8</w:t>
              </w:r>
            </w:ins>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ins w:id="4115" w:author="Виардо Полина Владимировна" w:date="2018-12-07T15:46: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4116" w:author="Виардо Полина Владимировна" w:date="2018-12-07T15:46:00Z">
              <w:r>
                <w:rPr/>
                <w:t>0503768 (4)</w:t>
              </w:r>
            </w:ins>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ins w:id="4117" w:author="Виардо Полина Владимировна" w:date="2018-12-07T15:47:00Z">
              <w:r>
                <w:rPr/>
                <w:t>080+250</w:t>
              </w:r>
            </w:ins>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4118" w:author="Виардо Полина Владимировна" w:date="2018-12-07T15:46:00Z">
              <w:r>
                <w:rPr/>
                <w:t>11</w:t>
              </w:r>
            </w:ins>
          </w:p>
        </w:tc>
        <w:tc>
          <w:tcPr>
            <w:tcW w:w="3145" w:type="dxa"/>
            <w:tcBorders>
              <w:top w:val="single" w:sz="4" w:space="0" w:color="000000"/>
              <w:left w:val="single" w:sz="4" w:space="0" w:color="000000"/>
              <w:bottom w:val="single" w:sz="4" w:space="0" w:color="000000"/>
              <w:right w:val="single" w:sz="4" w:space="0" w:color="000000"/>
            </w:tcBorders>
          </w:tcPr>
          <w:p>
            <w:pPr>
              <w:pStyle w:val="Normal"/>
              <w:rPr/>
            </w:pPr>
            <w:ins w:id="4119" w:author="Виардо Полина Владимировна" w:date="2018-12-07T15:46:00Z">
              <w:r>
                <w:rPr/>
                <w:t>Нефинансовые активы в пути на конец года в ф. 0503768 не соответствуют идентичному показателю в балансе в части деятельности по государственному заданию – недопустимо</w:t>
              </w:r>
            </w:ins>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4120" w:author="Виардо Полина Владимировна" w:date="2018-12-07T15:46:00Z">
              <w:r>
                <w:rPr/>
                <w:t>0503730</w:t>
              </w:r>
            </w:ins>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4121" w:author="Виардо Полина Владимировна" w:date="2018-12-07T15:46:00Z">
              <w:r>
                <w:rPr/>
                <w:t>130</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4122" w:author="Виардо Полина Владимировна" w:date="2018-12-07T15:46:00Z">
              <w:r>
                <w:rPr/>
                <w:t>9</w:t>
              </w:r>
            </w:ins>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ins w:id="4123" w:author="Виардо Полина Владимировна" w:date="2018-12-07T15:46: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4124" w:author="Виардо Полина Владимировна" w:date="2018-12-07T15:46:00Z">
              <w:r>
                <w:rPr/>
                <w:t>0503768 (2  + 7)</w:t>
              </w:r>
            </w:ins>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ins w:id="4125" w:author="Виардо Полина Владимировна" w:date="2018-12-07T15:47:00Z">
              <w:r>
                <w:rPr/>
                <w:t>080+250</w:t>
              </w:r>
            </w:ins>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4126" w:author="Виардо Полина Владимировна" w:date="2018-12-07T15:46:00Z">
              <w:r>
                <w:rPr/>
                <w:t>11</w:t>
              </w:r>
            </w:ins>
          </w:p>
        </w:tc>
        <w:tc>
          <w:tcPr>
            <w:tcW w:w="3145" w:type="dxa"/>
            <w:tcBorders>
              <w:top w:val="single" w:sz="4" w:space="0" w:color="000000"/>
              <w:left w:val="single" w:sz="4" w:space="0" w:color="000000"/>
              <w:bottom w:val="single" w:sz="4" w:space="0" w:color="000000"/>
              <w:right w:val="single" w:sz="4" w:space="0" w:color="000000"/>
            </w:tcBorders>
          </w:tcPr>
          <w:p>
            <w:pPr>
              <w:pStyle w:val="Normal"/>
              <w:rPr/>
            </w:pPr>
            <w:ins w:id="4127" w:author="Виардо Полина Владимировна" w:date="2018-12-07T15:46:00Z">
              <w:r>
                <w:rPr/>
                <w:t>Нефинансовые активы в пути на конец года в ф. 0503768 не соответствуют идентичному показателю в балансе в части приносящей доход деятельности – недопустимо</w:t>
              </w:r>
            </w:ins>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21</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32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5 + 6)</w:t>
            </w:r>
          </w:p>
        </w:tc>
        <w:tc>
          <w:tcPr>
            <w:tcW w:w="2150" w:type="dxa"/>
            <w:tcBorders>
              <w:top w:val="single" w:sz="4" w:space="0" w:color="000000"/>
              <w:left w:val="single" w:sz="4" w:space="0" w:color="000000"/>
              <w:bottom w:val="single" w:sz="4" w:space="0" w:color="000000"/>
              <w:right w:val="single" w:sz="4" w:space="0" w:color="000000"/>
            </w:tcBorders>
          </w:tcPr>
          <w:p>
            <w:pPr>
              <w:pStyle w:val="Normal"/>
              <w:rPr/>
            </w:pPr>
            <w:r>
              <w:rPr/>
              <w:t>Стр. 010 (Гр.5-Гр.8) – Стр.050 (Гр.8) + Стр. 070 (Гр.5-Гр.8) + Стр. 080 (Гр.5-Гр.8)</w:t>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Чистое поступление основных средств за отчетный год в ф. 0503768 не соответствует идентичному показателю в ф. 0503721 в части деятельности с целевыми средствами - недопустимо</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21</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32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 4 )</w:t>
            </w:r>
          </w:p>
        </w:tc>
        <w:tc>
          <w:tcPr>
            <w:tcW w:w="2150" w:type="dxa"/>
            <w:tcBorders>
              <w:top w:val="single" w:sz="4" w:space="0" w:color="000000"/>
              <w:left w:val="single" w:sz="4" w:space="0" w:color="000000"/>
              <w:bottom w:val="single" w:sz="4" w:space="0" w:color="000000"/>
              <w:right w:val="single" w:sz="4" w:space="0" w:color="000000"/>
            </w:tcBorders>
          </w:tcPr>
          <w:p>
            <w:pPr>
              <w:pStyle w:val="Normal"/>
              <w:rPr/>
            </w:pPr>
            <w:r>
              <w:rPr/>
              <w:t>Стр. 010 (Гр.5-Гр.8) – Стр.050 (Гр.8) + Стр. 070 (Гр.5-Гр.8) + Стр. 080 (Гр.5-Гр.8)</w:t>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Чистое поступление основных средств за отчетный год в ф. 0503768 не соответствует идентичному показателю в ф. 0503721 в части деятельности по государственному заданию – недопустимо</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11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21</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32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2 + 7)</w:t>
            </w:r>
          </w:p>
        </w:tc>
        <w:tc>
          <w:tcPr>
            <w:tcW w:w="2150" w:type="dxa"/>
            <w:tcBorders>
              <w:top w:val="single" w:sz="4" w:space="0" w:color="000000"/>
              <w:left w:val="single" w:sz="4" w:space="0" w:color="000000"/>
              <w:bottom w:val="single" w:sz="4" w:space="0" w:color="000000"/>
              <w:right w:val="single" w:sz="4" w:space="0" w:color="000000"/>
            </w:tcBorders>
          </w:tcPr>
          <w:p>
            <w:pPr>
              <w:pStyle w:val="Normal"/>
              <w:rPr/>
            </w:pPr>
            <w:r>
              <w:rPr/>
              <w:t>Стр. 010 (Гр.5-Гр.8) – Стр.050 (Гр.8) + Стр. 070 (Гр.5-Гр.8) + Стр. 080 (Гр.5-Гр.8)</w:t>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Чистое поступление основных средств за отчетный год в ф. 0503768 не соответствует идентичному показателю в ф. 0503721 в части приносящей доход деятельности – недопустимо</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99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0503721</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33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5 + 6)</w:t>
            </w:r>
          </w:p>
        </w:tc>
        <w:tc>
          <w:tcPr>
            <w:tcW w:w="215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р. 110 (Гр.5-Гр.8) – Стр.120 (Гр.8) + Стр. 130 (Гр.5-Гр.8) </w:t>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Чистое поступление нематериальных активов за отчетный год в ф. 0503768 не соответствует идентичному показателю в ф. 0503721 в части деятельности с целевыми средствами - недопустимо</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21</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33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 4 )</w:t>
            </w:r>
          </w:p>
        </w:tc>
        <w:tc>
          <w:tcPr>
            <w:tcW w:w="2150" w:type="dxa"/>
            <w:tcBorders>
              <w:top w:val="single" w:sz="4" w:space="0" w:color="000000"/>
              <w:left w:val="single" w:sz="4" w:space="0" w:color="000000"/>
              <w:bottom w:val="single" w:sz="4" w:space="0" w:color="000000"/>
              <w:right w:val="single" w:sz="4" w:space="0" w:color="000000"/>
            </w:tcBorders>
          </w:tcPr>
          <w:p>
            <w:pPr>
              <w:pStyle w:val="Normal"/>
              <w:rPr/>
            </w:pPr>
            <w:r>
              <w:rPr/>
              <w:t>Стр. 110 (Гр.5-Гр.8) – Стр.120 (Гр.8) + Стр. 130 (Гр.5-Гр.8)</w:t>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Чистое поступление нематериальных активов за отчетный год в ф. 0503768 не соответствует идентичному показателю в ф. 0503721 в части деятельности по государственному заданию – недопустимо</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113.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21</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33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2 + 7)</w:t>
            </w:r>
          </w:p>
        </w:tc>
        <w:tc>
          <w:tcPr>
            <w:tcW w:w="2150" w:type="dxa"/>
            <w:tcBorders>
              <w:top w:val="single" w:sz="4" w:space="0" w:color="000000"/>
              <w:left w:val="single" w:sz="4" w:space="0" w:color="000000"/>
              <w:bottom w:val="single" w:sz="4" w:space="0" w:color="000000"/>
              <w:right w:val="single" w:sz="4" w:space="0" w:color="000000"/>
            </w:tcBorders>
          </w:tcPr>
          <w:p>
            <w:pPr>
              <w:pStyle w:val="Normal"/>
              <w:rPr/>
            </w:pPr>
            <w:r>
              <w:rPr/>
              <w:t>Стр. 110 (Гр.5-Гр.8) – Стр.120 (Гр.8) + Стр. 130 (Гр.5-Гр.8)</w:t>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Чистое поступление нематериальных активов за отчетный год в ф. 0503768 не соответствует идентичному показателю в ф. 0503721 в части приносящей доход деятельности – недопустимо</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114</w:t>
            </w:r>
          </w:p>
        </w:tc>
        <w:tc>
          <w:tcPr>
            <w:tcW w:w="99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0503721</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35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5 + 6)</w:t>
            </w:r>
          </w:p>
        </w:tc>
        <w:tc>
          <w:tcPr>
            <w:tcW w:w="215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р. 150 (Гр.5-Гр.8) + Стр. 170 (Гр.5-Гр.8) </w:t>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Чистое поступление непроизведенных активов за отчетный год в ф. 0503768 не соответствует идентичному показателю в ф. 0503721 в части деятельности с целевыми средствами - недопустимо</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21</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35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  4 )</w:t>
            </w:r>
          </w:p>
        </w:tc>
        <w:tc>
          <w:tcPr>
            <w:tcW w:w="2150" w:type="dxa"/>
            <w:tcBorders>
              <w:top w:val="single" w:sz="4" w:space="0" w:color="000000"/>
              <w:left w:val="single" w:sz="4" w:space="0" w:color="000000"/>
              <w:bottom w:val="single" w:sz="4" w:space="0" w:color="000000"/>
              <w:right w:val="single" w:sz="4" w:space="0" w:color="000000"/>
            </w:tcBorders>
          </w:tcPr>
          <w:p>
            <w:pPr>
              <w:pStyle w:val="Normal"/>
              <w:rPr/>
            </w:pPr>
            <w:r>
              <w:rPr/>
              <w:t>Стр. 150 (Гр.5-Гр.8) + Стр. 170 (Гр.5-Гр.8)</w:t>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Чистое поступление непроизведенных активов за отчетный год в ф. 0503768 не соответствует идентичному показателю в ф. 0503721 в части деятельности по государственному заданию – недопустимо</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115.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21</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35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2 + 7)</w:t>
            </w:r>
          </w:p>
        </w:tc>
        <w:tc>
          <w:tcPr>
            <w:tcW w:w="2150" w:type="dxa"/>
            <w:tcBorders>
              <w:top w:val="single" w:sz="4" w:space="0" w:color="000000"/>
              <w:left w:val="single" w:sz="4" w:space="0" w:color="000000"/>
              <w:bottom w:val="single" w:sz="4" w:space="0" w:color="000000"/>
              <w:right w:val="single" w:sz="4" w:space="0" w:color="000000"/>
            </w:tcBorders>
          </w:tcPr>
          <w:p>
            <w:pPr>
              <w:pStyle w:val="Normal"/>
              <w:rPr/>
            </w:pPr>
            <w:r>
              <w:rPr/>
              <w:t>Стр. 150 (Гр.5-Гр.8) + Стр. 170 (Гр.5-Гр.8)</w:t>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Чистое поступление непроизведенных активов за отчетный год в ф. 0503768 не соответствует идентичному показателю в ф. 0503721 в части приносящей доход деятельности –недопустимо</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116</w:t>
            </w:r>
          </w:p>
        </w:tc>
        <w:tc>
          <w:tcPr>
            <w:tcW w:w="99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0503721</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36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5 + 6)</w:t>
            </w:r>
          </w:p>
        </w:tc>
        <w:tc>
          <w:tcPr>
            <w:tcW w:w="2150" w:type="dxa"/>
            <w:tcBorders>
              <w:top w:val="single" w:sz="4" w:space="0" w:color="000000"/>
              <w:left w:val="single" w:sz="4" w:space="0" w:color="000000"/>
              <w:bottom w:val="single" w:sz="4" w:space="0" w:color="000000"/>
              <w:right w:val="single" w:sz="4" w:space="0" w:color="000000"/>
            </w:tcBorders>
          </w:tcPr>
          <w:p>
            <w:pPr>
              <w:pStyle w:val="Normal"/>
              <w:rPr/>
            </w:pPr>
            <w:r>
              <w:rPr/>
              <w:t>Стр. 190 (Гр.5-Гр.8) + Стр. 230 (Гр.5-Гр.8) +</w:t>
            </w:r>
          </w:p>
          <w:p>
            <w:pPr>
              <w:pStyle w:val="Normal"/>
              <w:rPr/>
            </w:pPr>
            <w:r>
              <w:rPr/>
              <w:t>Стр. 250 (Гр.5-Гр.8)</w:t>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Чистое поступление непроизведенных активов за отчетный год в ф. 0503768 не соответствует идентичному показателю в ф. 0503721 в части деятельности с целевыми средствами - недопустимо</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117</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21</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36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 4 )</w:t>
            </w:r>
          </w:p>
        </w:tc>
        <w:tc>
          <w:tcPr>
            <w:tcW w:w="2150" w:type="dxa"/>
            <w:tcBorders>
              <w:top w:val="single" w:sz="4" w:space="0" w:color="000000"/>
              <w:left w:val="single" w:sz="4" w:space="0" w:color="000000"/>
              <w:bottom w:val="single" w:sz="4" w:space="0" w:color="000000"/>
              <w:right w:val="single" w:sz="4" w:space="0" w:color="000000"/>
            </w:tcBorders>
          </w:tcPr>
          <w:p>
            <w:pPr>
              <w:pStyle w:val="Normal"/>
              <w:rPr/>
            </w:pPr>
            <w:r>
              <w:rPr/>
              <w:t>Стр. 190 (Гр.5-Гр.8) + Стр. 230 (Гр.5-Гр.8) +</w:t>
            </w:r>
          </w:p>
          <w:p>
            <w:pPr>
              <w:pStyle w:val="Normal"/>
              <w:rPr/>
            </w:pPr>
            <w:r>
              <w:rPr/>
              <w:t>Стр. 250 (Гр.5-Гр.8)</w:t>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Чистое поступление непроизведенных активов за отчетный год в ф. 0503768 не соответствует идентичному показателю в ф. 0503721 в части деятельности по государственному заданию – недопустимо</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117.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21</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36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2 + 7)</w:t>
            </w:r>
          </w:p>
        </w:tc>
        <w:tc>
          <w:tcPr>
            <w:tcW w:w="2150" w:type="dxa"/>
            <w:tcBorders>
              <w:top w:val="single" w:sz="4" w:space="0" w:color="000000"/>
              <w:left w:val="single" w:sz="4" w:space="0" w:color="000000"/>
              <w:bottom w:val="single" w:sz="4" w:space="0" w:color="000000"/>
              <w:right w:val="single" w:sz="4" w:space="0" w:color="000000"/>
            </w:tcBorders>
          </w:tcPr>
          <w:p>
            <w:pPr>
              <w:pStyle w:val="Normal"/>
              <w:rPr/>
            </w:pPr>
            <w:r>
              <w:rPr/>
              <w:t>Стр. 190 (Гр.5-Гр.8) + Стр. 230 (Гр.5-Гр.8) +</w:t>
            </w:r>
          </w:p>
          <w:p>
            <w:pPr>
              <w:pStyle w:val="Normal"/>
              <w:rPr/>
            </w:pPr>
            <w:r>
              <w:rPr/>
              <w:t>Стр. 250 (Гр.5-Гр.8)</w:t>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Чистое поступление непроизведенных активов за отчетный год в ф. 0503768 не соответствует идентичному показателю в ф. 0503721 в части приносящей доход деятельности –недопустимо</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4128" w:author="Степанова Оксана Николаевна" w:date="2018-12-10T16:33:00Z">
              <w:r>
                <w:rPr/>
                <w:delText>118</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4129" w:author="Степанова Оксана Николаевна" w:date="2018-12-10T16:33: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4130" w:author="Степанова Оксана Николаевна" w:date="2018-12-10T16:33:00Z">
              <w:r>
                <w:rPr/>
                <w:delText>211</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4131" w:author="Степанова Оксана Николаевна" w:date="2018-12-10T16:33:00Z">
              <w:r>
                <w:rPr/>
                <w:delText>9</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4132" w:author="Степанова Оксана Николаевна" w:date="2018-12-10T16:33: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4133" w:author="Степанова Оксана Николаевна" w:date="2018-12-10T16:33:00Z">
              <w:r>
                <w:rPr/>
                <w:delText>0503771</w:delText>
              </w:r>
            </w:del>
          </w:p>
        </w:tc>
        <w:tc>
          <w:tcPr>
            <w:tcW w:w="2150" w:type="dxa"/>
            <w:tcBorders>
              <w:top w:val="single" w:sz="4" w:space="0" w:color="000000"/>
              <w:left w:val="single" w:sz="4" w:space="0" w:color="000000"/>
              <w:bottom w:val="single" w:sz="4" w:space="0" w:color="000000"/>
              <w:right w:val="single" w:sz="4" w:space="0" w:color="000000"/>
            </w:tcBorders>
          </w:tcPr>
          <w:p>
            <w:pPr>
              <w:pStyle w:val="Normal"/>
              <w:rPr/>
            </w:pPr>
            <w:del w:id="4134" w:author="Степанова Оксана Николаевна" w:date="2018-12-10T16:33:00Z">
              <w:r>
                <w:rPr/>
                <w:delText>2 204 2% 000</w:delText>
              </w:r>
            </w:del>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4135" w:author="Степанова Оксана Николаевна" w:date="2018-12-10T16:33:00Z">
              <w:r>
                <w:rPr/>
                <w:delText>2</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del w:id="4137" w:author="Степанова Оксана Николаевна" w:date="2018-12-10T16:33:00Z"/>
              </w:rPr>
            </w:pPr>
            <w:del w:id="4136" w:author="Степанова Оксана Николаевна" w:date="2018-12-10T16:33:00Z">
              <w:r>
                <w:rPr/>
                <w:delText>Остаток по счету</w:delText>
              </w:r>
            </w:del>
          </w:p>
          <w:p>
            <w:pPr>
              <w:pStyle w:val="Normal"/>
              <w:rPr/>
            </w:pPr>
            <w:del w:id="4138" w:author="Степанова Оксана Николаевна" w:date="2018-12-10T16:33:00Z">
              <w:r>
                <w:rPr/>
                <w:delText>2 204 20 000 в ф. 0503771 не соответствует остатку, указанному в ф. 0503730- недопустимо</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4139" w:author="Степанова Оксана Николаевна" w:date="2018-12-10T16:33:00Z">
              <w:r>
                <w:rPr/>
                <w:delText>119</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4140" w:author="Степанова Оксана Николаевна" w:date="2018-12-10T16:33: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4141" w:author="Степанова Оксана Николаевна" w:date="2018-12-10T16:33:00Z">
              <w:r>
                <w:rPr/>
                <w:delText>212</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4142" w:author="Степанова Оксана Николаевна" w:date="2018-12-10T16:33:00Z">
              <w:r>
                <w:rPr/>
                <w:delText>8+9</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4143" w:author="Степанова Оксана Николаевна" w:date="2018-12-10T16:33: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4144" w:author="Степанова Оксана Николаевна" w:date="2018-12-10T16:33:00Z">
              <w:r>
                <w:rPr/>
                <w:delText>0503771</w:delText>
              </w:r>
            </w:del>
          </w:p>
        </w:tc>
        <w:tc>
          <w:tcPr>
            <w:tcW w:w="2150" w:type="dxa"/>
            <w:tcBorders>
              <w:top w:val="single" w:sz="4" w:space="0" w:color="000000"/>
              <w:left w:val="single" w:sz="4" w:space="0" w:color="000000"/>
              <w:bottom w:val="single" w:sz="4" w:space="0" w:color="000000"/>
              <w:right w:val="single" w:sz="4" w:space="0" w:color="000000"/>
            </w:tcBorders>
          </w:tcPr>
          <w:p>
            <w:pPr>
              <w:pStyle w:val="Normal"/>
              <w:rPr/>
            </w:pPr>
            <w:del w:id="4145" w:author="Степанова Оксана Николаевна" w:date="2018-12-10T16:33:00Z">
              <w:r>
                <w:rPr/>
                <w:delText>2 204 3% 000 + 4 204 3% 000</w:delText>
              </w:r>
            </w:del>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4146" w:author="Степанова Оксана Николаевна" w:date="2018-12-10T16:33:00Z">
              <w:r>
                <w:rPr/>
                <w:delText>2</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del w:id="4148" w:author="Степанова Оксана Николаевна" w:date="2018-12-10T16:33:00Z"/>
              </w:rPr>
            </w:pPr>
            <w:del w:id="4147" w:author="Степанова Оксана Николаевна" w:date="2018-12-10T16:33:00Z">
              <w:r>
                <w:rPr/>
                <w:delText>Остаток по счетам</w:delText>
              </w:r>
            </w:del>
          </w:p>
          <w:p>
            <w:pPr>
              <w:pStyle w:val="Normal"/>
              <w:rPr/>
            </w:pPr>
            <w:del w:id="4149" w:author="Степанова Оксана Николаевна" w:date="2018-12-10T16:33:00Z">
              <w:r>
                <w:rPr/>
                <w:delText>2 204 30 000, 4 204 30 000 в ф. 0503771 не соответствует остатку, указанному в ф. 0503730- недопустимо</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4150" w:author="Степанова Оксана Николаевна" w:date="2018-12-10T16:33:00Z">
              <w:r>
                <w:rPr/>
                <w:delText>120</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4151" w:author="Степанова Оксана Николаевна" w:date="2018-12-10T16:33: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4152" w:author="Степанова Оксана Николаевна" w:date="2018-12-10T16:33:00Z">
              <w:r>
                <w:rPr/>
                <w:delText>213</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4153" w:author="Степанова Оксана Николаевна" w:date="2018-12-10T16:33:00Z">
              <w:r>
                <w:rPr/>
                <w:delText>8+9</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4154" w:author="Степанова Оксана Николаевна" w:date="2018-12-10T16:33: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4155" w:author="Степанова Оксана Николаевна" w:date="2018-12-10T16:33:00Z">
              <w:r>
                <w:rPr/>
                <w:delText>0503771</w:delText>
              </w:r>
            </w:del>
          </w:p>
        </w:tc>
        <w:tc>
          <w:tcPr>
            <w:tcW w:w="2150" w:type="dxa"/>
            <w:tcBorders>
              <w:top w:val="single" w:sz="4" w:space="0" w:color="000000"/>
              <w:left w:val="single" w:sz="4" w:space="0" w:color="000000"/>
              <w:bottom w:val="single" w:sz="4" w:space="0" w:color="000000"/>
              <w:right w:val="single" w:sz="4" w:space="0" w:color="000000"/>
            </w:tcBorders>
          </w:tcPr>
          <w:p>
            <w:pPr>
              <w:pStyle w:val="Normal"/>
              <w:rPr/>
            </w:pPr>
            <w:del w:id="4156" w:author="Степанова Оксана Николаевна" w:date="2018-12-10T16:33:00Z">
              <w:r>
                <w:rPr/>
                <w:delText>2 204 5% 000 + 4 204 5% 000</w:delText>
              </w:r>
            </w:del>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4157" w:author="Степанова Оксана Николаевна" w:date="2018-12-10T16:33:00Z">
              <w:r>
                <w:rPr/>
                <w:delText>2</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del w:id="4159" w:author="Степанова Оксана Николаевна" w:date="2018-12-10T16:33:00Z"/>
              </w:rPr>
            </w:pPr>
            <w:del w:id="4158" w:author="Степанова Оксана Николаевна" w:date="2018-12-10T16:33:00Z">
              <w:r>
                <w:rPr/>
                <w:delText>Остаток по счетам</w:delText>
              </w:r>
            </w:del>
          </w:p>
          <w:p>
            <w:pPr>
              <w:pStyle w:val="Normal"/>
              <w:rPr/>
            </w:pPr>
            <w:del w:id="4160" w:author="Степанова Оксана Николаевна" w:date="2018-12-10T16:33:00Z">
              <w:r>
                <w:rPr/>
                <w:delText>2 204 50 000, 4 204 50 000 в ф. 0503771 не соответствует остатку, указанному в ф. 0503730- недопустимо</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4161" w:author="Степанова Оксана Николаевна" w:date="2018-12-10T16:33:00Z">
              <w:r>
                <w:rPr/>
                <w:delText>121</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4162" w:author="Степанова Оксана Николаевна" w:date="2018-12-10T16:33: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4163" w:author="Степанова Оксана Николаевна" w:date="2018-12-10T16:33:00Z">
              <w:r>
                <w:rPr/>
                <w:delText>371</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4164" w:author="Степанова Оксана Николаевна" w:date="2018-12-10T16:33:00Z">
              <w:r>
                <w:rPr/>
                <w:delText>8+9</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4165" w:author="Степанова Оксана Николаевна" w:date="2018-12-10T16:33: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4166" w:author="Степанова Оксана Николаевна" w:date="2018-12-10T16:33:00Z">
              <w:r>
                <w:rPr/>
                <w:delText>0503771</w:delText>
              </w:r>
            </w:del>
          </w:p>
        </w:tc>
        <w:tc>
          <w:tcPr>
            <w:tcW w:w="2150" w:type="dxa"/>
            <w:tcBorders>
              <w:top w:val="single" w:sz="4" w:space="0" w:color="000000"/>
              <w:left w:val="single" w:sz="4" w:space="0" w:color="000000"/>
              <w:bottom w:val="single" w:sz="4" w:space="0" w:color="000000"/>
              <w:right w:val="single" w:sz="4" w:space="0" w:color="000000"/>
            </w:tcBorders>
          </w:tcPr>
          <w:p>
            <w:pPr>
              <w:pStyle w:val="Normal"/>
              <w:rPr/>
            </w:pPr>
            <w:del w:id="4167" w:author="Степанова Оксана Николаевна" w:date="2018-12-10T16:33:00Z">
              <w:r>
                <w:rPr/>
                <w:delText>2 215 2% 000 + 4 215 2% 000</w:delText>
              </w:r>
            </w:del>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4168" w:author="Степанова Оксана Николаевна" w:date="2018-12-10T16:33:00Z">
              <w:r>
                <w:rPr/>
                <w:delText>2</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del w:id="4170" w:author="Степанова Оксана Николаевна" w:date="2018-12-10T16:33:00Z"/>
              </w:rPr>
            </w:pPr>
            <w:del w:id="4169" w:author="Степанова Оксана Николаевна" w:date="2018-12-10T16:33:00Z">
              <w:r>
                <w:rPr/>
                <w:delText>Остаток по счетам</w:delText>
              </w:r>
            </w:del>
          </w:p>
          <w:p>
            <w:pPr>
              <w:pStyle w:val="Normal"/>
              <w:rPr/>
            </w:pPr>
            <w:del w:id="4171" w:author="Степанова Оксана Николаевна" w:date="2018-12-10T16:33:00Z">
              <w:r>
                <w:rPr/>
                <w:delText>2 215 20 000, 4 215 20 000 в ф. 0503771 не соответствует остатку, указанному в ф. 0503730- недопустимо</w:delText>
              </w:r>
            </w:del>
          </w:p>
        </w:tc>
      </w:tr>
      <w:tr>
        <w:trPr>
          <w:trHeight w:val="612" w:hRule="atLeast"/>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4172" w:author="Степанова Оксана Николаевна" w:date="2018-12-10T16:33:00Z">
              <w:r>
                <w:rPr/>
                <w:delText>122</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4173" w:author="Степанова Оксана Николаевна" w:date="2018-12-10T16:33: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4174" w:author="Степанова Оксана Николаевна" w:date="2018-12-10T16:33:00Z">
              <w:r>
                <w:rPr/>
                <w:delText>372</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4175" w:author="Степанова Оксана Николаевна" w:date="2018-12-10T16:33:00Z">
              <w:r>
                <w:rPr/>
                <w:delText>8+9</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4176" w:author="Степанова Оксана Николаевна" w:date="2018-12-10T16:33: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4177" w:author="Степанова Оксана Николаевна" w:date="2018-12-10T16:33:00Z">
              <w:r>
                <w:rPr/>
                <w:delText>0503771</w:delText>
              </w:r>
            </w:del>
          </w:p>
        </w:tc>
        <w:tc>
          <w:tcPr>
            <w:tcW w:w="2150" w:type="dxa"/>
            <w:tcBorders>
              <w:top w:val="single" w:sz="4" w:space="0" w:color="000000"/>
              <w:left w:val="single" w:sz="4" w:space="0" w:color="000000"/>
              <w:bottom w:val="single" w:sz="4" w:space="0" w:color="000000"/>
              <w:right w:val="single" w:sz="4" w:space="0" w:color="000000"/>
            </w:tcBorders>
          </w:tcPr>
          <w:p>
            <w:pPr>
              <w:pStyle w:val="Normal"/>
              <w:rPr/>
            </w:pPr>
            <w:del w:id="4178" w:author="Степанова Оксана Николаевна" w:date="2018-12-10T16:33:00Z">
              <w:r>
                <w:rPr/>
                <w:delText>2 215 3% 000 + 4 215 3% 000</w:delText>
              </w:r>
            </w:del>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4179" w:author="Степанова Оксана Николаевна" w:date="2018-12-10T16:33:00Z">
              <w:r>
                <w:rPr/>
                <w:delText>2</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del w:id="4181" w:author="Степанова Оксана Николаевна" w:date="2018-12-10T16:33:00Z"/>
              </w:rPr>
            </w:pPr>
            <w:del w:id="4180" w:author="Степанова Оксана Николаевна" w:date="2018-12-10T16:33:00Z">
              <w:r>
                <w:rPr/>
                <w:delText>Остаток по счетам</w:delText>
              </w:r>
            </w:del>
          </w:p>
          <w:p>
            <w:pPr>
              <w:pStyle w:val="Normal"/>
              <w:rPr/>
            </w:pPr>
            <w:del w:id="4182" w:author="Степанова Оксана Николаевна" w:date="2018-12-10T16:33:00Z">
              <w:r>
                <w:rPr/>
                <w:delText>2 215 30 000, 4 215 30 000 в ф. 0503771 не соответствует остатку, указанному в ф. 0503730- недопустимо</w:delText>
              </w:r>
            </w:del>
          </w:p>
        </w:tc>
      </w:tr>
      <w:tr>
        <w:trPr>
          <w:trHeight w:val="1211" w:hRule="atLeast"/>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4183" w:author="Степанова Оксана Николаевна" w:date="2018-12-10T16:33:00Z">
              <w:r>
                <w:rPr/>
                <w:delText>123</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4184" w:author="Степанова Оксана Николаевна" w:date="2018-12-10T16:33: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4185" w:author="Степанова Оксана Николаевна" w:date="2018-12-10T16:33:00Z">
              <w:r>
                <w:rPr/>
                <w:delText>373</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4186" w:author="Степанова Оксана Николаевна" w:date="2018-12-10T16:33:00Z">
              <w:r>
                <w:rPr/>
                <w:delText>8+9</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4187" w:author="Степанова Оксана Николаевна" w:date="2018-12-10T16:33: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4188" w:author="Степанова Оксана Николаевна" w:date="2018-12-10T16:33:00Z">
              <w:r>
                <w:rPr/>
                <w:delText>0503771</w:delText>
              </w:r>
            </w:del>
          </w:p>
        </w:tc>
        <w:tc>
          <w:tcPr>
            <w:tcW w:w="2150" w:type="dxa"/>
            <w:tcBorders>
              <w:top w:val="single" w:sz="4" w:space="0" w:color="000000"/>
              <w:left w:val="single" w:sz="4" w:space="0" w:color="000000"/>
              <w:bottom w:val="single" w:sz="4" w:space="0" w:color="000000"/>
              <w:right w:val="single" w:sz="4" w:space="0" w:color="000000"/>
            </w:tcBorders>
          </w:tcPr>
          <w:p>
            <w:pPr>
              <w:pStyle w:val="Normal"/>
              <w:rPr/>
            </w:pPr>
            <w:del w:id="4189" w:author="Степанова Оксана Николаевна" w:date="2018-12-10T16:33:00Z">
              <w:r>
                <w:rPr/>
                <w:delText>2 215 5% 000 + 4 215 5% 000</w:delText>
              </w:r>
            </w:del>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4190" w:author="Степанова Оксана Николаевна" w:date="2018-12-10T16:33:00Z">
              <w:r>
                <w:rPr/>
                <w:delText>2</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del w:id="4192" w:author="Степанова Оксана Николаевна" w:date="2018-12-10T16:33:00Z"/>
              </w:rPr>
            </w:pPr>
            <w:del w:id="4191" w:author="Степанова Оксана Николаевна" w:date="2018-12-10T16:33:00Z">
              <w:r>
                <w:rPr/>
                <w:delText>Остаток по счетам</w:delText>
              </w:r>
            </w:del>
          </w:p>
          <w:p>
            <w:pPr>
              <w:pStyle w:val="Normal"/>
              <w:rPr/>
            </w:pPr>
            <w:del w:id="4193" w:author="Степанова Оксана Николаевна" w:date="2018-12-10T16:33:00Z">
              <w:r>
                <w:rPr/>
                <w:delText>2 215 50 000, 4 215 50 000 в ф. 0503771 не соответствует остатку, указанному в ф. 0503730- недопустимо</w:delText>
              </w:r>
            </w:del>
          </w:p>
        </w:tc>
      </w:tr>
      <w:tr>
        <w:trPr>
          <w:trHeight w:val="900" w:hRule="atLeast"/>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ins w:id="4194" w:author="Степанова Оксана Николаевна" w:date="2018-12-10T16:34:00Z">
              <w:r>
                <w:rPr/>
                <w:t>118</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4195" w:author="Степанова Оксана Николаевна" w:date="2018-12-10T16:34:00Z">
              <w:r>
                <w:rPr/>
                <w:t>0503730</w:t>
              </w:r>
            </w:ins>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4196" w:author="Степанова Оксана Николаевна" w:date="2018-12-10T16:34:00Z">
              <w:r>
                <w:rPr/>
                <w:t>240</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4197" w:author="Степанова Оксана Николаевна" w:date="2018-12-10T16:35:00Z">
              <w:r>
                <w:rPr/>
                <w:t>8+9</w:t>
              </w:r>
            </w:ins>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ins w:id="4198" w:author="Степанова Оксана Николаевна" w:date="2018-12-10T16:36: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4199" w:author="Степанова Оксана Николаевна" w:date="2018-12-10T16:36:00Z">
              <w:r>
                <w:rPr/>
                <w:t>0503771</w:t>
              </w:r>
            </w:ins>
          </w:p>
        </w:tc>
        <w:tc>
          <w:tcPr>
            <w:tcW w:w="2150" w:type="dxa"/>
            <w:tcBorders>
              <w:top w:val="single" w:sz="4" w:space="0" w:color="000000"/>
              <w:left w:val="single" w:sz="4" w:space="0" w:color="000000"/>
              <w:bottom w:val="single" w:sz="4" w:space="0" w:color="000000"/>
              <w:right w:val="single" w:sz="4" w:space="0" w:color="000000"/>
            </w:tcBorders>
          </w:tcPr>
          <w:p>
            <w:pPr>
              <w:pStyle w:val="Normal"/>
              <w:rPr/>
            </w:pPr>
            <w:ins w:id="4200" w:author="Степанова Оксана Николаевна" w:date="2018-12-10T16:36:00Z">
              <w:r>
                <w:rPr/>
                <w:t>2 204 хх 000 + 4 204 хх 000</w:t>
              </w:r>
            </w:ins>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4201" w:author="Степанова Оксана Николаевна" w:date="2018-12-10T16:37:00Z">
              <w:r>
                <w:rPr/>
                <w:t>2</w:t>
              </w:r>
            </w:ins>
          </w:p>
        </w:tc>
        <w:tc>
          <w:tcPr>
            <w:tcW w:w="3145" w:type="dxa"/>
            <w:tcBorders>
              <w:top w:val="single" w:sz="4" w:space="0" w:color="000000"/>
              <w:left w:val="single" w:sz="4" w:space="0" w:color="000000"/>
              <w:bottom w:val="single" w:sz="4" w:space="0" w:color="000000"/>
              <w:right w:val="single" w:sz="4" w:space="0" w:color="000000"/>
            </w:tcBorders>
          </w:tcPr>
          <w:p>
            <w:pPr>
              <w:pStyle w:val="Normal"/>
              <w:rPr/>
            </w:pPr>
            <w:ins w:id="4202" w:author="Степанова Оксана Николаевна" w:date="2018-12-10T16:37:00Z">
              <w:r>
                <w:rPr/>
                <w:t xml:space="preserve">Остаток по счету 2 204 хх 000, 4 204 хх 000 в ф.0503771 не соответствует остатку, указанному в ф. </w:t>
              </w:r>
            </w:ins>
            <w:ins w:id="4203" w:author="Степанова Оксана Николаевна" w:date="2018-12-10T16:39:00Z">
              <w:r>
                <w:rPr/>
                <w:t>0503730-недопустимо</w:t>
              </w:r>
            </w:ins>
          </w:p>
        </w:tc>
      </w:tr>
      <w:tr>
        <w:trPr>
          <w:trHeight w:val="1125" w:hRule="atLeast"/>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ins w:id="4204" w:author="Степанова Оксана Николаевна" w:date="2018-12-10T16:34:00Z">
              <w:r>
                <w:rPr/>
                <w:t>119</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4205" w:author="Степанова Оксана Николаевна" w:date="2018-12-10T16:34:00Z">
              <w:r>
                <w:rPr/>
                <w:t>0503730</w:t>
              </w:r>
            </w:ins>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4206" w:author="Степанова Оксана Николаевна" w:date="2018-12-10T16:34:00Z">
              <w:r>
                <w:rPr/>
                <w:t>290</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4207" w:author="Степанова Оксана Николаевна" w:date="2018-12-10T16:36:00Z">
              <w:r>
                <w:rPr/>
                <w:t>8+9</w:t>
              </w:r>
            </w:ins>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ins w:id="4208" w:author="Степанова Оксана Николаевна" w:date="2018-12-10T16:36: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4209" w:author="Степанова Оксана Николаевна" w:date="2018-12-10T16:36:00Z">
              <w:r>
                <w:rPr/>
                <w:t>0503771</w:t>
              </w:r>
            </w:ins>
          </w:p>
        </w:tc>
        <w:tc>
          <w:tcPr>
            <w:tcW w:w="2150" w:type="dxa"/>
            <w:tcBorders>
              <w:top w:val="single" w:sz="4" w:space="0" w:color="000000"/>
              <w:left w:val="single" w:sz="4" w:space="0" w:color="000000"/>
              <w:bottom w:val="single" w:sz="4" w:space="0" w:color="000000"/>
              <w:right w:val="single" w:sz="4" w:space="0" w:color="000000"/>
            </w:tcBorders>
          </w:tcPr>
          <w:p>
            <w:pPr>
              <w:pStyle w:val="Normal"/>
              <w:rPr/>
            </w:pPr>
            <w:ins w:id="4210" w:author="Степанова Оксана Николаевна" w:date="2018-12-10T16:37:00Z">
              <w:r>
                <w:rPr/>
                <w:t>2 215 хх 000 + 4 215 хх 000</w:t>
              </w:r>
            </w:ins>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4211" w:author="Степанова Оксана Николаевна" w:date="2018-12-10T16:37:00Z">
              <w:r>
                <w:rPr/>
                <w:t>2</w:t>
              </w:r>
            </w:ins>
          </w:p>
        </w:tc>
        <w:tc>
          <w:tcPr>
            <w:tcW w:w="3145" w:type="dxa"/>
            <w:tcBorders>
              <w:top w:val="single" w:sz="4" w:space="0" w:color="000000"/>
              <w:left w:val="single" w:sz="4" w:space="0" w:color="000000"/>
              <w:bottom w:val="single" w:sz="4" w:space="0" w:color="000000"/>
              <w:right w:val="single" w:sz="4" w:space="0" w:color="000000"/>
            </w:tcBorders>
          </w:tcPr>
          <w:p>
            <w:pPr>
              <w:pStyle w:val="Normal"/>
              <w:rPr/>
            </w:pPr>
            <w:ins w:id="4212" w:author="Степанова Оксана Николаевна" w:date="2018-12-10T16:39:00Z">
              <w:r>
                <w:rPr/>
                <w:t>Остаток по счету 2 215 хх 000, 4 215 хх 000 в ф.0503771 не соответствует остатку, указанному в ф. 0503730-недопустимо</w:t>
              </w:r>
            </w:ins>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4213" w:author="Андрианова Екатерина Олеговна" w:date="2018-12-10T10:46:00Z">
              <w:r>
                <w:rPr/>
                <w:delText>124</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highlight w:val="yellow"/>
              </w:rPr>
            </w:pPr>
            <w:del w:id="4214" w:author="Андрианова Екатерина Олеговна" w:date="2018-12-10T10:46: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4215" w:author="Андрианова Екатерина Олеговна" w:date="2018-12-10T10:46:00Z">
              <w:r>
                <w:rPr/>
                <w:delText>230</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4216" w:author="Андрианова Екатерина Олеговна" w:date="2018-12-10T10:46:00Z">
              <w:r>
                <w:rPr/>
                <w:delText>7</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4217" w:author="Андрианова Екатерина Олеговна" w:date="2018-12-10T10:46: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4218" w:author="Андрианова Екатерина Олеговна" w:date="2018-12-10T10:46:00Z">
              <w:r>
                <w:rPr/>
                <w:delText>0503769 (5 + 6)/дебиторка</w:delText>
              </w:r>
            </w:del>
          </w:p>
        </w:tc>
        <w:tc>
          <w:tcPr>
            <w:tcW w:w="2150" w:type="dxa"/>
            <w:tcBorders>
              <w:top w:val="single" w:sz="4" w:space="0" w:color="000000"/>
              <w:left w:val="single" w:sz="4" w:space="0" w:color="000000"/>
              <w:bottom w:val="single" w:sz="4" w:space="0" w:color="000000"/>
              <w:right w:val="single" w:sz="4" w:space="0" w:color="000000"/>
            </w:tcBorders>
          </w:tcPr>
          <w:p>
            <w:pPr>
              <w:pStyle w:val="Normal"/>
              <w:rPr/>
            </w:pPr>
            <w:del w:id="4219" w:author="Андрианова Екатерина Олеговна" w:date="2018-12-10T10:46:00Z">
              <w:r>
                <w:rPr/>
                <w:delText>Итого по счету 0 205 00 000</w:delText>
              </w:r>
            </w:del>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4220" w:author="Андрианова Екатерина Олеговна" w:date="2018-12-10T10:46:00Z">
              <w:r>
                <w:rPr/>
                <w:delText>9</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4221" w:author="Андрианова Екатерина Олеговна" w:date="2018-12-10T10:46:00Z">
              <w:r>
                <w:rPr/>
                <w:delText xml:space="preserve">Остаток по счету 0 205 00 000 в ф. 0503769 не соответствует идентичному показателю в балансе (на конец года) </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ind w:left="-70" w:right="-108" w:hanging="0"/>
              <w:jc w:val="center"/>
              <w:rPr/>
            </w:pPr>
            <w:del w:id="4222" w:author="Андрианова Екатерина Олеговна" w:date="2018-12-10T10:46:00Z">
              <w:r>
                <w:rPr/>
                <w:delText>125</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4223" w:author="Андрианова Екатерина Олеговна" w:date="2018-12-10T10:46: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4224" w:author="Андрианова Екатерина Олеговна" w:date="2018-12-10T10:46:00Z">
              <w:r>
                <w:rPr/>
                <w:delText>260</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4225" w:author="Андрианова Екатерина Олеговна" w:date="2018-12-10T10:46:00Z">
              <w:r>
                <w:rPr/>
                <w:delText>7</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4226" w:author="Андрианова Екатерина Олеговна" w:date="2018-12-10T10:46: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4227" w:author="Андрианова Екатерина Олеговна" w:date="2018-12-10T10:46:00Z">
              <w:r>
                <w:rPr/>
                <w:delText>0503769 (5 + 6)/дебиторка</w:delText>
              </w:r>
            </w:del>
          </w:p>
        </w:tc>
        <w:tc>
          <w:tcPr>
            <w:tcW w:w="2150" w:type="dxa"/>
            <w:tcBorders>
              <w:top w:val="single" w:sz="4" w:space="0" w:color="000000"/>
              <w:left w:val="single" w:sz="4" w:space="0" w:color="000000"/>
              <w:bottom w:val="single" w:sz="4" w:space="0" w:color="000000"/>
              <w:right w:val="single" w:sz="4" w:space="0" w:color="000000"/>
            </w:tcBorders>
          </w:tcPr>
          <w:p>
            <w:pPr>
              <w:pStyle w:val="Normal"/>
              <w:rPr>
                <w:del w:id="4229" w:author="Андрианова Екатерина Олеговна" w:date="2018-12-10T10:46:00Z"/>
              </w:rPr>
            </w:pPr>
            <w:del w:id="4228" w:author="Андрианова Екатерина Олеговна" w:date="2018-12-10T10:46:00Z">
              <w:r>
                <w:rPr/>
                <w:delText>Итого по счету</w:delText>
              </w:r>
            </w:del>
          </w:p>
          <w:p>
            <w:pPr>
              <w:pStyle w:val="Normal"/>
              <w:rPr/>
            </w:pPr>
            <w:del w:id="4230" w:author="Андрианова Екатерина Олеговна" w:date="2018-12-10T10:46:00Z">
              <w:r>
                <w:rPr/>
                <w:delText xml:space="preserve"> </w:delText>
              </w:r>
            </w:del>
            <w:del w:id="4231" w:author="Андрианова Екатерина Олеговна" w:date="2018-12-10T10:46:00Z">
              <w:r>
                <w:rPr/>
                <w:delText>0 206 00 000</w:delText>
              </w:r>
            </w:del>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4232" w:author="Андрианова Екатерина Олеговна" w:date="2018-12-10T10:46:00Z">
              <w:r>
                <w:rPr/>
                <w:delText>9</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4233" w:author="Андрианова Екатерина Олеговна" w:date="2018-12-10T10:46:00Z">
              <w:r>
                <w:rPr/>
                <w:delText xml:space="preserve">Остаток по счету 0 206 00 000 в ф. 0503769 не соответствует идентичному показателю в балансе (на конец года) </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4234" w:author="Андрианова Екатерина Олеговна" w:date="2018-12-10T10:46:00Z">
              <w:r>
                <w:rPr/>
                <w:delText>127</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4235" w:author="Андрианова Екатерина Олеговна" w:date="2018-12-10T10:46: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4236" w:author="Андрианова Екатерина Олеговна" w:date="2018-12-10T10:46:00Z">
              <w:r>
                <w:rPr/>
                <w:delText>310</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4237" w:author="Андрианова Екатерина Олеговна" w:date="2018-12-10T10:46:00Z">
              <w:r>
                <w:rPr/>
                <w:delText>7</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4238" w:author="Андрианова Екатерина Олеговна" w:date="2018-12-10T10:46: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4239" w:author="Андрианова Екатерина Олеговна" w:date="2018-12-10T10:46:00Z">
              <w:r>
                <w:rPr/>
                <w:delText>0503769 (5 + 6)/дебиторка</w:delText>
              </w:r>
            </w:del>
          </w:p>
        </w:tc>
        <w:tc>
          <w:tcPr>
            <w:tcW w:w="2150" w:type="dxa"/>
            <w:tcBorders>
              <w:top w:val="single" w:sz="4" w:space="0" w:color="000000"/>
              <w:left w:val="single" w:sz="4" w:space="0" w:color="000000"/>
              <w:bottom w:val="single" w:sz="4" w:space="0" w:color="000000"/>
              <w:right w:val="single" w:sz="4" w:space="0" w:color="000000"/>
            </w:tcBorders>
          </w:tcPr>
          <w:p>
            <w:pPr>
              <w:pStyle w:val="Normal"/>
              <w:rPr>
                <w:del w:id="4241" w:author="Андрианова Екатерина Олеговна" w:date="2018-12-10T10:46:00Z"/>
              </w:rPr>
            </w:pPr>
            <w:del w:id="4240" w:author="Андрианова Екатерина Олеговна" w:date="2018-12-10T10:46:00Z">
              <w:r>
                <w:rPr/>
                <w:delText>Итого по счету</w:delText>
              </w:r>
            </w:del>
          </w:p>
          <w:p>
            <w:pPr>
              <w:pStyle w:val="Normal"/>
              <w:rPr/>
            </w:pPr>
            <w:del w:id="4242" w:author="Андрианова Екатерина Олеговна" w:date="2018-12-10T10:46:00Z">
              <w:r>
                <w:rPr/>
                <w:delText xml:space="preserve"> </w:delText>
              </w:r>
            </w:del>
            <w:del w:id="4243" w:author="Андрианова Екатерина Олеговна" w:date="2018-12-10T10:46:00Z">
              <w:r>
                <w:rPr/>
                <w:delText>0 208 00 000</w:delText>
              </w:r>
            </w:del>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4244" w:author="Андрианова Екатерина Олеговна" w:date="2018-12-10T10:46:00Z">
              <w:r>
                <w:rPr/>
                <w:delText>9</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4245" w:author="Андрианова Екатерина Олеговна" w:date="2018-12-10T10:46:00Z">
              <w:r>
                <w:rPr/>
                <w:delText>Остаток по счету 0 208 00 000 в ф. 0503769 не соответствует идентичному показателю в балансе (на конец года)</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4246" w:author="Андрианова Екатерина Олеговна" w:date="2018-12-10T10:46:00Z">
              <w:r>
                <w:rPr/>
                <w:delText>128</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4247" w:author="Андрианова Екатерина Олеговна" w:date="2018-12-10T10:46: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4248" w:author="Андрианова Екатерина Олеговна" w:date="2018-12-10T10:46:00Z">
              <w:r>
                <w:rPr/>
                <w:delText>320</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4249" w:author="Андрианова Екатерина Олеговна" w:date="2018-12-10T10:46:00Z">
              <w:r>
                <w:rPr/>
                <w:delText>7</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4250" w:author="Андрианова Екатерина Олеговна" w:date="2018-12-10T10:46: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4251" w:author="Андрианова Екатерина Олеговна" w:date="2018-12-10T10:46:00Z">
              <w:r>
                <w:rPr/>
                <w:delText>0503769 (5 + 6)/дебиторка</w:delText>
              </w:r>
            </w:del>
          </w:p>
        </w:tc>
        <w:tc>
          <w:tcPr>
            <w:tcW w:w="2150" w:type="dxa"/>
            <w:tcBorders>
              <w:top w:val="single" w:sz="4" w:space="0" w:color="000000"/>
              <w:left w:val="single" w:sz="4" w:space="0" w:color="000000"/>
              <w:bottom w:val="single" w:sz="4" w:space="0" w:color="000000"/>
              <w:right w:val="single" w:sz="4" w:space="0" w:color="000000"/>
            </w:tcBorders>
          </w:tcPr>
          <w:p>
            <w:pPr>
              <w:pStyle w:val="Normal"/>
              <w:rPr>
                <w:del w:id="4253" w:author="Андрианова Екатерина Олеговна" w:date="2018-12-10T10:46:00Z"/>
              </w:rPr>
            </w:pPr>
            <w:del w:id="4252" w:author="Андрианова Екатерина Олеговна" w:date="2018-12-10T10:46:00Z">
              <w:r>
                <w:rPr/>
                <w:delText>Итого по счету</w:delText>
              </w:r>
            </w:del>
          </w:p>
          <w:p>
            <w:pPr>
              <w:pStyle w:val="Normal"/>
              <w:rPr/>
            </w:pPr>
            <w:del w:id="4254" w:author="Андрианова Екатерина Олеговна" w:date="2018-12-10T10:46:00Z">
              <w:r>
                <w:rPr/>
                <w:delText xml:space="preserve"> </w:delText>
              </w:r>
            </w:del>
            <w:del w:id="4255" w:author="Андрианова Екатерина Олеговна" w:date="2018-12-10T10:46:00Z">
              <w:r>
                <w:rPr/>
                <w:delText>0 209 00 000</w:delText>
              </w:r>
            </w:del>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4256" w:author="Андрианова Екатерина Олеговна" w:date="2018-12-10T10:46:00Z">
              <w:r>
                <w:rPr/>
                <w:delText>9</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4257" w:author="Андрианова Екатерина Олеговна" w:date="2018-12-10T10:46:00Z">
              <w:r>
                <w:rPr/>
                <w:delText xml:space="preserve">Остаток по счету 0 209 00 000 в ф. 0503769 не соответствует идентичному показателю в балансе (на конец года) </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4258" w:author="Андрианова Екатерина Олеговна" w:date="2018-12-10T10:46:00Z">
              <w:r>
                <w:rPr/>
                <w:delText>129</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4259" w:author="Андрианова Екатерина Олеговна" w:date="2018-12-10T10:46: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4260" w:author="Андрианова Екатерина Олеговна" w:date="2018-12-10T10:46:00Z">
              <w:r>
                <w:rPr/>
                <w:delText>331</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4261" w:author="Андрианова Екатерина Олеговна" w:date="2018-12-10T10:46:00Z">
              <w:r>
                <w:rPr/>
                <w:delText>7</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4262" w:author="Андрианова Екатерина Олеговна" w:date="2018-12-10T10:46: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4263" w:author="Андрианова Екатерина Олеговна" w:date="2018-12-10T10:46:00Z">
              <w:r>
                <w:rPr/>
                <w:delText>0503769 (5 + 6)/дебиторка</w:delText>
              </w:r>
            </w:del>
          </w:p>
        </w:tc>
        <w:tc>
          <w:tcPr>
            <w:tcW w:w="2150" w:type="dxa"/>
            <w:tcBorders>
              <w:top w:val="single" w:sz="4" w:space="0" w:color="000000"/>
              <w:left w:val="single" w:sz="4" w:space="0" w:color="000000"/>
              <w:bottom w:val="single" w:sz="4" w:space="0" w:color="000000"/>
              <w:right w:val="single" w:sz="4" w:space="0" w:color="000000"/>
            </w:tcBorders>
          </w:tcPr>
          <w:p>
            <w:pPr>
              <w:pStyle w:val="Normal"/>
              <w:rPr>
                <w:del w:id="4265" w:author="Андрианова Екатерина Олеговна" w:date="2018-12-10T10:46:00Z"/>
              </w:rPr>
            </w:pPr>
            <w:del w:id="4264" w:author="Андрианова Екатерина Олеговна" w:date="2018-12-10T10:46:00Z">
              <w:r>
                <w:rPr/>
                <w:delText>Итого по счету</w:delText>
              </w:r>
            </w:del>
          </w:p>
          <w:p>
            <w:pPr>
              <w:pStyle w:val="Normal"/>
              <w:rPr/>
            </w:pPr>
            <w:del w:id="4266" w:author="Андрианова Екатерина Олеговна" w:date="2018-12-10T10:46:00Z">
              <w:r>
                <w:rPr/>
                <w:delText xml:space="preserve"> </w:delText>
              </w:r>
            </w:del>
            <w:del w:id="4267" w:author="Андрианова Екатерина Олеговна" w:date="2018-12-10T10:46:00Z">
              <w:r>
                <w:rPr/>
                <w:delText>0 210 1% 000</w:delText>
              </w:r>
            </w:del>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4268" w:author="Андрианова Екатерина Олеговна" w:date="2018-12-10T10:46:00Z">
              <w:r>
                <w:rPr/>
                <w:delText>9</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4269" w:author="Андрианова Екатерина Олеговна" w:date="2018-12-10T10:46:00Z">
              <w:r>
                <w:rPr/>
                <w:delText xml:space="preserve">Остаток по счету 0 210 1% 000 в ф. 0503769 не соответствует идентичному показателю в балансе (на конец года) </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4270" w:author="Андрианова Екатерина Олеговна" w:date="2018-12-10T10:46:00Z">
              <w:r>
                <w:rPr/>
                <w:delText>129.1</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4271" w:author="Андрианова Екатерина Олеговна" w:date="2018-12-10T10:46: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4272" w:author="Андрианова Екатерина Олеговна" w:date="2018-12-10T10:46:00Z">
              <w:r>
                <w:rPr/>
                <w:delText>380</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4273" w:author="Андрианова Екатерина Олеговна" w:date="2018-12-10T10:46:00Z">
              <w:r>
                <w:rPr/>
                <w:delText>7</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4274" w:author="Андрианова Екатерина Олеговна" w:date="2018-12-10T10:46:00Z">
              <w:r>
                <w:rPr/>
                <w:delText xml:space="preserve">=    </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4275" w:author="Андрианова Екатерина Олеговна" w:date="2018-12-10T10:46:00Z">
              <w:r>
                <w:rPr/>
                <w:delText>0503769 (5 + 6)/дебиторка</w:delText>
              </w:r>
            </w:del>
          </w:p>
        </w:tc>
        <w:tc>
          <w:tcPr>
            <w:tcW w:w="2150" w:type="dxa"/>
            <w:tcBorders>
              <w:top w:val="single" w:sz="4" w:space="0" w:color="000000"/>
              <w:left w:val="single" w:sz="4" w:space="0" w:color="000000"/>
              <w:bottom w:val="single" w:sz="4" w:space="0" w:color="000000"/>
              <w:right w:val="single" w:sz="4" w:space="0" w:color="000000"/>
            </w:tcBorders>
          </w:tcPr>
          <w:p>
            <w:pPr>
              <w:pStyle w:val="Normal"/>
              <w:rPr>
                <w:del w:id="4277" w:author="Андрианова Екатерина Олеговна" w:date="2018-12-10T10:46:00Z"/>
              </w:rPr>
            </w:pPr>
            <w:del w:id="4276" w:author="Андрианова Екатерина Олеговна" w:date="2018-12-10T10:46:00Z">
              <w:r>
                <w:rPr/>
                <w:delText xml:space="preserve">Итого по счету </w:delText>
              </w:r>
            </w:del>
          </w:p>
          <w:p>
            <w:pPr>
              <w:pStyle w:val="Normal"/>
              <w:rPr/>
            </w:pPr>
            <w:del w:id="4278" w:author="Андрианова Екатерина Олеговна" w:date="2018-12-10T10:46:00Z">
              <w:r>
                <w:rPr/>
                <w:delText xml:space="preserve">0 303 00 000  </w:delText>
              </w:r>
            </w:del>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4279" w:author="Андрианова Екатерина Олеговна" w:date="2018-12-10T10:46:00Z">
              <w:r>
                <w:rPr/>
                <w:delText>9</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4280" w:author="Андрианова Екатерина Олеговна" w:date="2018-12-10T10:46:00Z">
              <w:r>
                <w:rPr/>
                <w:delText xml:space="preserve">Остаток по счету 0 303 00 000 в ф. 0503769 не соответствует идентичному показателю в балансе (на конец года) </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4281" w:author="Андрианова Екатерина Олеговна" w:date="2018-12-10T10:46:00Z">
              <w:r>
                <w:rPr/>
                <w:delText>130</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4282" w:author="Андрианова Екатерина Олеговна" w:date="2018-12-10T10:46: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4283" w:author="Андрианова Екатерина Олеговна" w:date="2018-12-10T10:46:00Z">
              <w:r>
                <w:rPr/>
                <w:delText>490</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4284" w:author="Андрианова Екатерина Олеговна" w:date="2018-12-10T10:46:00Z">
              <w:r>
                <w:rPr/>
                <w:delText>7</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4285" w:author="Андрианова Екатерина Олеговна" w:date="2018-12-10T10:46: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4286" w:author="Андрианова Екатерина Олеговна" w:date="2018-12-10T10:46:00Z">
              <w:r>
                <w:rPr/>
                <w:delText>0503769 (5 + 6)/кредиторка</w:delText>
              </w:r>
            </w:del>
          </w:p>
        </w:tc>
        <w:tc>
          <w:tcPr>
            <w:tcW w:w="2150" w:type="dxa"/>
            <w:tcBorders>
              <w:top w:val="single" w:sz="4" w:space="0" w:color="000000"/>
              <w:left w:val="single" w:sz="4" w:space="0" w:color="000000"/>
              <w:bottom w:val="single" w:sz="4" w:space="0" w:color="000000"/>
              <w:right w:val="single" w:sz="4" w:space="0" w:color="000000"/>
            </w:tcBorders>
          </w:tcPr>
          <w:p>
            <w:pPr>
              <w:pStyle w:val="Normal"/>
              <w:rPr>
                <w:del w:id="4288" w:author="Андрианова Екатерина Олеговна" w:date="2018-12-10T10:46:00Z"/>
              </w:rPr>
            </w:pPr>
            <w:del w:id="4287" w:author="Андрианова Екатерина Олеговна" w:date="2018-12-10T10:46:00Z">
              <w:r>
                <w:rPr/>
                <w:delText>Итого по счету</w:delText>
              </w:r>
            </w:del>
          </w:p>
          <w:p>
            <w:pPr>
              <w:pStyle w:val="Normal"/>
              <w:rPr/>
            </w:pPr>
            <w:del w:id="4289" w:author="Андрианова Екатерина Олеговна" w:date="2018-12-10T10:46:00Z">
              <w:r>
                <w:rPr/>
                <w:delText xml:space="preserve"> </w:delText>
              </w:r>
            </w:del>
            <w:del w:id="4290" w:author="Андрианова Екатерина Олеговна" w:date="2018-12-10T10:46:00Z">
              <w:r>
                <w:rPr/>
                <w:delText>0 302 00 000</w:delText>
              </w:r>
            </w:del>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4291" w:author="Андрианова Екатерина Олеговна" w:date="2018-12-10T10:46:00Z">
              <w:r>
                <w:rPr/>
                <w:delText>9</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4292" w:author="Андрианова Екатерина Олеговна" w:date="2018-12-10T10:46:00Z">
              <w:r>
                <w:rPr/>
                <w:delText xml:space="preserve">Остаток по счету 0 302 00 000 в ф. 0503769 не соответствует идентичному показателю в балансе (на конец года) </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4293" w:author="Андрианова Екатерина Олеговна" w:date="2018-12-10T10:46:00Z">
              <w:r>
                <w:rPr/>
                <w:delText>131</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4294" w:author="Андрианова Екатерина Олеговна" w:date="2018-12-10T10:46: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4295" w:author="Андрианова Екатерина Олеговна" w:date="2018-12-10T10:46:00Z">
              <w:r>
                <w:rPr/>
                <w:delText>510</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4296" w:author="Андрианова Екатерина Олеговна" w:date="2018-12-10T10:46:00Z">
              <w:r>
                <w:rPr/>
                <w:delText>7</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4297" w:author="Андрианова Екатерина Олеговна" w:date="2018-12-10T10:46: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4298" w:author="Андрианова Екатерина Олеговна" w:date="2018-12-10T10:46:00Z">
              <w:r>
                <w:rPr/>
                <w:delText>0503769 (5 + 6)/кредиторка</w:delText>
              </w:r>
            </w:del>
          </w:p>
        </w:tc>
        <w:tc>
          <w:tcPr>
            <w:tcW w:w="2150" w:type="dxa"/>
            <w:tcBorders>
              <w:top w:val="single" w:sz="4" w:space="0" w:color="000000"/>
              <w:left w:val="single" w:sz="4" w:space="0" w:color="000000"/>
              <w:bottom w:val="single" w:sz="4" w:space="0" w:color="000000"/>
              <w:right w:val="single" w:sz="4" w:space="0" w:color="000000"/>
            </w:tcBorders>
          </w:tcPr>
          <w:p>
            <w:pPr>
              <w:pStyle w:val="Normal"/>
              <w:rPr>
                <w:del w:id="4300" w:author="Андрианова Екатерина Олеговна" w:date="2018-12-10T10:46:00Z"/>
              </w:rPr>
            </w:pPr>
            <w:del w:id="4299" w:author="Андрианова Екатерина Олеговна" w:date="2018-12-10T10:46:00Z">
              <w:r>
                <w:rPr/>
                <w:delText>Итого по счету</w:delText>
              </w:r>
            </w:del>
          </w:p>
          <w:p>
            <w:pPr>
              <w:pStyle w:val="Normal"/>
              <w:rPr/>
            </w:pPr>
            <w:del w:id="4301" w:author="Андрианова Екатерина Олеговна" w:date="2018-12-10T10:46:00Z">
              <w:r>
                <w:rPr/>
                <w:delText xml:space="preserve"> </w:delText>
              </w:r>
            </w:del>
            <w:del w:id="4302" w:author="Андрианова Екатерина Олеговна" w:date="2018-12-10T10:46:00Z">
              <w:r>
                <w:rPr/>
                <w:delText>0 303 00 000</w:delText>
              </w:r>
            </w:del>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4303" w:author="Андрианова Екатерина Олеговна" w:date="2018-12-10T10:46:00Z">
              <w:r>
                <w:rPr/>
                <w:delText>9</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4304" w:author="Андрианова Екатерина Олеговна" w:date="2018-12-10T10:46:00Z">
              <w:r>
                <w:rPr/>
                <w:delText xml:space="preserve">Остаток по счету 0 303 00 000 в ф. 0503769 не соответствует идентичному показателю в балансе (на конец года) </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4305" w:author="Андрианова Екатерина Олеговна" w:date="2018-12-10T10:46:00Z">
              <w:r>
                <w:rPr/>
                <w:delText>132</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4306" w:author="Андрианова Екатерина Олеговна" w:date="2018-12-10T10:46: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4307" w:author="Андрианова Екатерина Олеговна" w:date="2018-12-10T10:46:00Z">
              <w:r>
                <w:rPr/>
                <w:delText>532</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4308" w:author="Андрианова Екатерина Олеговна" w:date="2018-12-10T10:46:00Z">
              <w:r>
                <w:rPr/>
                <w:delText>7</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4309" w:author="Андрианова Екатерина Олеговна" w:date="2018-12-10T10:46: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4310" w:author="Андрианова Екатерина Олеговна" w:date="2018-12-10T10:46:00Z">
              <w:r>
                <w:rPr/>
                <w:delText>0503769 (5 + 6)/кредиторка</w:delText>
              </w:r>
            </w:del>
          </w:p>
        </w:tc>
        <w:tc>
          <w:tcPr>
            <w:tcW w:w="2150" w:type="dxa"/>
            <w:tcBorders>
              <w:top w:val="single" w:sz="4" w:space="0" w:color="000000"/>
              <w:left w:val="single" w:sz="4" w:space="0" w:color="000000"/>
              <w:bottom w:val="single" w:sz="4" w:space="0" w:color="000000"/>
              <w:right w:val="single" w:sz="4" w:space="0" w:color="000000"/>
            </w:tcBorders>
          </w:tcPr>
          <w:p>
            <w:pPr>
              <w:pStyle w:val="Normal"/>
              <w:rPr>
                <w:del w:id="4312" w:author="Андрианова Екатерина Олеговна" w:date="2018-12-10T10:46:00Z"/>
              </w:rPr>
            </w:pPr>
            <w:del w:id="4311" w:author="Андрианова Екатерина Олеговна" w:date="2018-12-10T10:46:00Z">
              <w:r>
                <w:rPr/>
                <w:delText>Итого по счету</w:delText>
              </w:r>
            </w:del>
          </w:p>
          <w:p>
            <w:pPr>
              <w:pStyle w:val="Normal"/>
              <w:rPr/>
            </w:pPr>
            <w:del w:id="4313" w:author="Андрианова Екатерина Олеговна" w:date="2018-12-10T10:46:00Z">
              <w:r>
                <w:rPr/>
                <w:delText xml:space="preserve"> </w:delText>
              </w:r>
            </w:del>
            <w:del w:id="4314" w:author="Андрианова Екатерина Олеговна" w:date="2018-12-10T10:46:00Z">
              <w:r>
                <w:rPr/>
                <w:delText>0 304 02 000</w:delText>
              </w:r>
            </w:del>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4315" w:author="Андрианова Екатерина Олеговна" w:date="2018-12-10T10:46:00Z">
              <w:r>
                <w:rPr/>
                <w:delText>9</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4316" w:author="Андрианова Екатерина Олеговна" w:date="2018-12-10T10:46:00Z">
              <w:r>
                <w:rPr/>
                <w:delText xml:space="preserve">Остаток по счету 0 304 02 000 в ф. 0503769 не соответствует идентичному показателю в балансе (на конец года) </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4317" w:author="Андрианова Екатерина Олеговна" w:date="2018-12-10T10:46:00Z">
              <w:r>
                <w:rPr/>
                <w:delText>133</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4318" w:author="Андрианова Екатерина Олеговна" w:date="2018-12-10T10:46: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4319" w:author="Андрианова Екатерина Олеговна" w:date="2018-12-10T10:46:00Z">
              <w:r>
                <w:rPr/>
                <w:delText>533</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4320" w:author="Андрианова Екатерина Олеговна" w:date="2018-12-10T10:46:00Z">
              <w:r>
                <w:rPr/>
                <w:delText>7</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4321" w:author="Андрианова Екатерина Олеговна" w:date="2018-12-10T10:46: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4322" w:author="Андрианова Екатерина Олеговна" w:date="2018-12-10T10:46:00Z">
              <w:r>
                <w:rPr/>
                <w:delText>0503769 (5 + 6)/кредиторка</w:delText>
              </w:r>
            </w:del>
          </w:p>
        </w:tc>
        <w:tc>
          <w:tcPr>
            <w:tcW w:w="2150" w:type="dxa"/>
            <w:tcBorders>
              <w:top w:val="single" w:sz="4" w:space="0" w:color="000000"/>
              <w:left w:val="single" w:sz="4" w:space="0" w:color="000000"/>
              <w:bottom w:val="single" w:sz="4" w:space="0" w:color="000000"/>
              <w:right w:val="single" w:sz="4" w:space="0" w:color="000000"/>
            </w:tcBorders>
          </w:tcPr>
          <w:p>
            <w:pPr>
              <w:pStyle w:val="Normal"/>
              <w:rPr>
                <w:del w:id="4324" w:author="Андрианова Екатерина Олеговна" w:date="2018-12-10T10:46:00Z"/>
              </w:rPr>
            </w:pPr>
            <w:del w:id="4323" w:author="Андрианова Екатерина Олеговна" w:date="2018-12-10T10:46:00Z">
              <w:r>
                <w:rPr/>
                <w:delText>Итого по счету</w:delText>
              </w:r>
            </w:del>
          </w:p>
          <w:p>
            <w:pPr>
              <w:pStyle w:val="Normal"/>
              <w:rPr/>
            </w:pPr>
            <w:del w:id="4325" w:author="Андрианова Екатерина Олеговна" w:date="2018-12-10T10:46:00Z">
              <w:r>
                <w:rPr/>
                <w:delText xml:space="preserve"> </w:delText>
              </w:r>
            </w:del>
            <w:del w:id="4326" w:author="Андрианова Екатерина Олеговна" w:date="2018-12-10T10:46:00Z">
              <w:r>
                <w:rPr/>
                <w:delText>0 304 03 000</w:delText>
              </w:r>
            </w:del>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4327" w:author="Андрианова Екатерина Олеговна" w:date="2018-12-10T10:46:00Z">
              <w:r>
                <w:rPr/>
                <w:delText>9</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4328" w:author="Андрианова Екатерина Олеговна" w:date="2018-12-10T10:46:00Z">
              <w:r>
                <w:rPr/>
                <w:delText xml:space="preserve">Остаток по счету 0 304 03 000 в ф. 0503769 не соответствует идентичному показателю в балансе (на конец года) </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4329" w:author="Андрианова Екатерина Олеговна" w:date="2018-12-10T10:46:00Z">
              <w:r>
                <w:rPr/>
                <w:delText>134</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4330" w:author="Андрианова Екатерина Олеговна" w:date="2018-12-10T10:46: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4331" w:author="Андрианова Екатерина Олеговна" w:date="2018-12-10T10:46:00Z">
              <w:r>
                <w:rPr/>
                <w:delText>570</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4332" w:author="Андрианова Екатерина Олеговна" w:date="2018-12-10T10:46:00Z">
              <w:r>
                <w:rPr/>
                <w:delText>7</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4333" w:author="Андрианова Екатерина Олеговна" w:date="2018-12-10T10:46: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4334" w:author="Андрианова Екатерина Олеговна" w:date="2018-12-10T10:46:00Z">
              <w:r>
                <w:rPr/>
                <w:delText>0503769 (5 + 6)/кредиторка</w:delText>
              </w:r>
            </w:del>
          </w:p>
        </w:tc>
        <w:tc>
          <w:tcPr>
            <w:tcW w:w="2150" w:type="dxa"/>
            <w:tcBorders>
              <w:top w:val="single" w:sz="4" w:space="0" w:color="000000"/>
              <w:left w:val="single" w:sz="4" w:space="0" w:color="000000"/>
              <w:bottom w:val="single" w:sz="4" w:space="0" w:color="000000"/>
              <w:right w:val="single" w:sz="4" w:space="0" w:color="000000"/>
            </w:tcBorders>
          </w:tcPr>
          <w:p>
            <w:pPr>
              <w:pStyle w:val="Normal"/>
              <w:rPr/>
            </w:pPr>
            <w:del w:id="4335" w:author="Андрианова Екатерина Олеговна" w:date="2018-12-10T10:46:00Z">
              <w:r>
                <w:rPr/>
                <w:delText xml:space="preserve">Итого по счету 0 208 00 000 </w:delText>
              </w:r>
            </w:del>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4336" w:author="Андрианова Екатерина Олеговна" w:date="2018-12-10T10:46:00Z">
              <w:r>
                <w:rPr/>
                <w:delText>9</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4337" w:author="Андрианова Екатерина Олеговна" w:date="2018-12-10T10:46:00Z">
              <w:r>
                <w:rPr/>
                <w:delText xml:space="preserve">Остаток по счету 0 208 00 000 в ф. 0503769 не соответствует идентичному показателю в балансе (на конец года) </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4338" w:author="Андрианова Екатерина Олеговна" w:date="2018-12-10T10:46:00Z">
              <w:r>
                <w:rPr/>
                <w:delText>134.1</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4339" w:author="Андрианова Екатерина Олеговна" w:date="2018-12-10T10:46: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4340" w:author="Андрианова Екатерина Олеговна" w:date="2018-12-10T10:46:00Z">
              <w:r>
                <w:rPr/>
                <w:delText>580</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4341" w:author="Андрианова Екатерина Олеговна" w:date="2018-12-10T10:46:00Z">
              <w:r>
                <w:rPr/>
                <w:delText>7</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4342" w:author="Андрианова Екатерина Олеговна" w:date="2018-12-10T10:46: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4343" w:author="Андрианова Екатерина Олеговна" w:date="2018-12-10T10:46:00Z">
              <w:r>
                <w:rPr/>
                <w:delText>0503769 (5 + 6)/кредиторка</w:delText>
              </w:r>
            </w:del>
          </w:p>
        </w:tc>
        <w:tc>
          <w:tcPr>
            <w:tcW w:w="2150" w:type="dxa"/>
            <w:tcBorders>
              <w:top w:val="single" w:sz="4" w:space="0" w:color="000000"/>
              <w:left w:val="single" w:sz="4" w:space="0" w:color="000000"/>
              <w:bottom w:val="single" w:sz="4" w:space="0" w:color="000000"/>
              <w:right w:val="single" w:sz="4" w:space="0" w:color="000000"/>
            </w:tcBorders>
          </w:tcPr>
          <w:p>
            <w:pPr>
              <w:pStyle w:val="Normal"/>
              <w:rPr/>
            </w:pPr>
            <w:del w:id="4344" w:author="Андрианова Екатерина Олеговна" w:date="2018-12-10T10:46:00Z">
              <w:r>
                <w:rPr/>
                <w:delText xml:space="preserve">Итого по счету 0 205 00 000 </w:delText>
              </w:r>
            </w:del>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4345" w:author="Андрианова Екатерина Олеговна" w:date="2018-12-10T10:46:00Z">
              <w:r>
                <w:rPr/>
                <w:delText>9</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4346" w:author="Андрианова Екатерина Олеговна" w:date="2018-12-10T10:46:00Z">
              <w:r>
                <w:rPr/>
                <w:delText xml:space="preserve">Остаток по счету 0 205 00 000 в ф. 0503769 не соответствует идентичному показателю в балансе (на конец года) </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4347" w:author="Андрианова Екатерина Олеговна" w:date="2018-12-10T10:46:00Z">
              <w:r>
                <w:rPr/>
                <w:delText>134.2</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4348" w:author="Андрианова Екатерина Олеговна" w:date="2018-12-10T10:46: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4349" w:author="Андрианова Екатерина Олеговна" w:date="2018-12-10T10:46:00Z">
              <w:r>
                <w:rPr/>
                <w:delText>590</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4350" w:author="Андрианова Екатерина Олеговна" w:date="2018-12-10T10:46:00Z">
              <w:r>
                <w:rPr/>
                <w:delText>7</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4351" w:author="Андрианова Екатерина Олеговна" w:date="2018-12-10T10:46: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4352" w:author="Андрианова Екатерина Олеговна" w:date="2018-12-10T10:46:00Z">
              <w:r>
                <w:rPr/>
                <w:delText>0503769 (5 + 6)/кредиторка</w:delText>
              </w:r>
            </w:del>
          </w:p>
        </w:tc>
        <w:tc>
          <w:tcPr>
            <w:tcW w:w="2150" w:type="dxa"/>
            <w:tcBorders>
              <w:top w:val="single" w:sz="4" w:space="0" w:color="000000"/>
              <w:left w:val="single" w:sz="4" w:space="0" w:color="000000"/>
              <w:bottom w:val="single" w:sz="4" w:space="0" w:color="000000"/>
              <w:right w:val="single" w:sz="4" w:space="0" w:color="000000"/>
            </w:tcBorders>
          </w:tcPr>
          <w:p>
            <w:pPr>
              <w:pStyle w:val="Normal"/>
              <w:rPr/>
            </w:pPr>
            <w:del w:id="4353" w:author="Андрианова Екатерина Олеговна" w:date="2018-12-10T10:46:00Z">
              <w:r>
                <w:rPr/>
                <w:delText xml:space="preserve">Итого по счету 0 209 00 000 </w:delText>
              </w:r>
            </w:del>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4354" w:author="Андрианова Екатерина Олеговна" w:date="2018-12-10T10:46:00Z">
              <w:r>
                <w:rPr/>
                <w:delText>9</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4355" w:author="Андрианова Екатерина Олеговна" w:date="2018-12-10T10:46:00Z">
              <w:r>
                <w:rPr/>
                <w:delText xml:space="preserve">Остаток по счету 0 209 00 000 в ф. 0503769 не соответствует идентичному показателю в балансе (на конец года) </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4356" w:author="Андрианова Екатерина Олеговна" w:date="2018-12-10T10:46:00Z">
              <w:r>
                <w:rPr/>
                <w:delText>135</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4357" w:author="Андрианова Екатерина Олеговна" w:date="2018-12-10T10:46: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4358" w:author="Андрианова Екатерина Олеговна" w:date="2018-12-10T10:46:00Z">
              <w:r>
                <w:rPr/>
                <w:delText>230</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4359" w:author="Андрианова Екатерина Олеговна" w:date="2018-12-10T10:46:00Z">
              <w:r>
                <w:rPr/>
                <w:delText>8</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4360" w:author="Андрианова Екатерина Олеговна" w:date="2018-12-10T10:46: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4361" w:author="Андрианова Екатерина Олеговна" w:date="2018-12-10T10:46:00Z">
              <w:r>
                <w:rPr/>
                <w:delText>0503769 (4)/дебиторка</w:delText>
              </w:r>
            </w:del>
          </w:p>
        </w:tc>
        <w:tc>
          <w:tcPr>
            <w:tcW w:w="2150" w:type="dxa"/>
            <w:tcBorders>
              <w:top w:val="single" w:sz="4" w:space="0" w:color="000000"/>
              <w:left w:val="single" w:sz="4" w:space="0" w:color="000000"/>
              <w:bottom w:val="single" w:sz="4" w:space="0" w:color="000000"/>
              <w:right w:val="single" w:sz="4" w:space="0" w:color="000000"/>
            </w:tcBorders>
          </w:tcPr>
          <w:p>
            <w:pPr>
              <w:pStyle w:val="Normal"/>
              <w:rPr/>
            </w:pPr>
            <w:del w:id="4362" w:author="Андрианова Екатерина Олеговна" w:date="2018-12-10T10:46:00Z">
              <w:r>
                <w:rPr/>
                <w:delText>Итого по счету 0 205 00 000</w:delText>
              </w:r>
            </w:del>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4363" w:author="Андрианова Екатерина Олеговна" w:date="2018-12-10T10:46:00Z">
              <w:r>
                <w:rPr/>
                <w:delText>9</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4364" w:author="Андрианова Екатерина Олеговна" w:date="2018-12-10T10:46:00Z">
              <w:r>
                <w:rPr/>
                <w:delText xml:space="preserve">Остаток по счету 0 205 00 000 в ф. 0503769 не соответствует идентичному показателю в балансе (на конец года) </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4365" w:author="Андрианова Екатерина Олеговна" w:date="2018-12-10T10:46:00Z">
              <w:r>
                <w:rPr/>
                <w:delText>136</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4366" w:author="Андрианова Екатерина Олеговна" w:date="2018-12-10T10:46: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4367" w:author="Андрианова Екатерина Олеговна" w:date="2018-12-10T10:46:00Z">
              <w:r>
                <w:rPr/>
                <w:delText>260</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4368" w:author="Андрианова Екатерина Олеговна" w:date="2018-12-10T10:46:00Z">
              <w:r>
                <w:rPr/>
                <w:delText>8</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4369" w:author="Андрианова Екатерина Олеговна" w:date="2018-12-10T10:46: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4370" w:author="Андрианова Екатерина Олеговна" w:date="2018-12-10T10:46:00Z">
              <w:r>
                <w:rPr/>
                <w:delText>0503769 ( 4 )/дебиторка</w:delText>
              </w:r>
            </w:del>
          </w:p>
        </w:tc>
        <w:tc>
          <w:tcPr>
            <w:tcW w:w="2150" w:type="dxa"/>
            <w:tcBorders>
              <w:top w:val="single" w:sz="4" w:space="0" w:color="000000"/>
              <w:left w:val="single" w:sz="4" w:space="0" w:color="000000"/>
              <w:bottom w:val="single" w:sz="4" w:space="0" w:color="000000"/>
              <w:right w:val="single" w:sz="4" w:space="0" w:color="000000"/>
            </w:tcBorders>
          </w:tcPr>
          <w:p>
            <w:pPr>
              <w:pStyle w:val="Normal"/>
              <w:rPr>
                <w:del w:id="4372" w:author="Андрианова Екатерина Олеговна" w:date="2018-12-10T10:46:00Z"/>
              </w:rPr>
            </w:pPr>
            <w:del w:id="4371" w:author="Андрианова Екатерина Олеговна" w:date="2018-12-10T10:46:00Z">
              <w:r>
                <w:rPr/>
                <w:delText>Итого по счету</w:delText>
              </w:r>
            </w:del>
          </w:p>
          <w:p>
            <w:pPr>
              <w:pStyle w:val="Normal"/>
              <w:rPr/>
            </w:pPr>
            <w:del w:id="4373" w:author="Андрианова Екатерина Олеговна" w:date="2018-12-10T10:46:00Z">
              <w:r>
                <w:rPr/>
                <w:delText xml:space="preserve"> </w:delText>
              </w:r>
            </w:del>
            <w:del w:id="4374" w:author="Андрианова Екатерина Олеговна" w:date="2018-12-10T10:46:00Z">
              <w:r>
                <w:rPr/>
                <w:delText>0 206 00 000</w:delText>
              </w:r>
            </w:del>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4375" w:author="Андрианова Екатерина Олеговна" w:date="2018-12-10T10:46:00Z">
              <w:r>
                <w:rPr/>
                <w:delText>9</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4376" w:author="Андрианова Екатерина Олеговна" w:date="2018-12-10T10:46:00Z">
              <w:r>
                <w:rPr/>
                <w:delText xml:space="preserve">Остаток по счету 0 206 00 000 в ф. 0503769 не соответствует идентичному показателю в балансе (на конец года) </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4377" w:author="Андрианова Екатерина Олеговна" w:date="2018-12-10T10:46:00Z">
              <w:r>
                <w:rPr/>
                <w:delText>138</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4378" w:author="Андрианова Екатерина Олеговна" w:date="2018-12-10T10:46: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4379" w:author="Андрианова Екатерина Олеговна" w:date="2018-12-10T10:46:00Z">
              <w:r>
                <w:rPr/>
                <w:delText>310</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4380" w:author="Андрианова Екатерина Олеговна" w:date="2018-12-10T10:46:00Z">
              <w:r>
                <w:rPr/>
                <w:delText>8</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4381" w:author="Андрианова Екатерина Олеговна" w:date="2018-12-10T10:46: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4382" w:author="Андрианова Екатерина Олеговна" w:date="2018-12-10T10:46:00Z">
              <w:r>
                <w:rPr/>
                <w:delText>0503769 (4)/дебиторка</w:delText>
              </w:r>
            </w:del>
          </w:p>
        </w:tc>
        <w:tc>
          <w:tcPr>
            <w:tcW w:w="2150" w:type="dxa"/>
            <w:tcBorders>
              <w:top w:val="single" w:sz="4" w:space="0" w:color="000000"/>
              <w:left w:val="single" w:sz="4" w:space="0" w:color="000000"/>
              <w:bottom w:val="single" w:sz="4" w:space="0" w:color="000000"/>
              <w:right w:val="single" w:sz="4" w:space="0" w:color="000000"/>
            </w:tcBorders>
          </w:tcPr>
          <w:p>
            <w:pPr>
              <w:pStyle w:val="Normal"/>
              <w:rPr>
                <w:del w:id="4384" w:author="Андрианова Екатерина Олеговна" w:date="2018-12-10T10:46:00Z"/>
              </w:rPr>
            </w:pPr>
            <w:del w:id="4383" w:author="Андрианова Екатерина Олеговна" w:date="2018-12-10T10:46:00Z">
              <w:r>
                <w:rPr/>
                <w:delText>Итого по счету</w:delText>
              </w:r>
            </w:del>
          </w:p>
          <w:p>
            <w:pPr>
              <w:pStyle w:val="Normal"/>
              <w:rPr/>
            </w:pPr>
            <w:del w:id="4385" w:author="Андрианова Екатерина Олеговна" w:date="2018-12-10T10:46:00Z">
              <w:r>
                <w:rPr/>
                <w:delText xml:space="preserve"> </w:delText>
              </w:r>
            </w:del>
            <w:del w:id="4386" w:author="Андрианова Екатерина Олеговна" w:date="2018-12-10T10:46:00Z">
              <w:r>
                <w:rPr/>
                <w:delText>0 208 00 000</w:delText>
              </w:r>
            </w:del>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4387" w:author="Андрианова Екатерина Олеговна" w:date="2018-12-10T10:46:00Z">
              <w:r>
                <w:rPr/>
                <w:delText>9</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4388" w:author="Андрианова Екатерина Олеговна" w:date="2018-12-10T10:46:00Z">
              <w:r>
                <w:rPr/>
                <w:delText xml:space="preserve">Остаток по счету 0 208 00 000 в ф. 0503769 не соответствует идентичному показателю в балансе (на конец года) </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4389" w:author="Андрианова Екатерина Олеговна" w:date="2018-12-10T10:46:00Z">
              <w:r>
                <w:rPr/>
                <w:delText>139</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4390" w:author="Андрианова Екатерина Олеговна" w:date="2018-12-10T10:46: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4391" w:author="Андрианова Екатерина Олеговна" w:date="2018-12-10T10:46:00Z">
              <w:r>
                <w:rPr/>
                <w:delText>320</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4392" w:author="Андрианова Екатерина Олеговна" w:date="2018-12-10T10:46:00Z">
              <w:r>
                <w:rPr/>
                <w:delText>8</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4393" w:author="Андрианова Екатерина Олеговна" w:date="2018-12-10T10:46: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4394" w:author="Андрианова Екатерина Олеговна" w:date="2018-12-10T10:46:00Z">
              <w:r>
                <w:rPr/>
                <w:delText>0503769 (4)/дебиторка</w:delText>
              </w:r>
            </w:del>
          </w:p>
        </w:tc>
        <w:tc>
          <w:tcPr>
            <w:tcW w:w="2150" w:type="dxa"/>
            <w:tcBorders>
              <w:top w:val="single" w:sz="4" w:space="0" w:color="000000"/>
              <w:left w:val="single" w:sz="4" w:space="0" w:color="000000"/>
              <w:bottom w:val="single" w:sz="4" w:space="0" w:color="000000"/>
              <w:right w:val="single" w:sz="4" w:space="0" w:color="000000"/>
            </w:tcBorders>
          </w:tcPr>
          <w:p>
            <w:pPr>
              <w:pStyle w:val="Normal"/>
              <w:rPr>
                <w:del w:id="4396" w:author="Андрианова Екатерина Олеговна" w:date="2018-12-10T10:46:00Z"/>
              </w:rPr>
            </w:pPr>
            <w:del w:id="4395" w:author="Андрианова Екатерина Олеговна" w:date="2018-12-10T10:46:00Z">
              <w:r>
                <w:rPr/>
                <w:delText>Итого по счету</w:delText>
              </w:r>
            </w:del>
          </w:p>
          <w:p>
            <w:pPr>
              <w:pStyle w:val="Normal"/>
              <w:rPr/>
            </w:pPr>
            <w:del w:id="4397" w:author="Андрианова Екатерина Олеговна" w:date="2018-12-10T10:46:00Z">
              <w:r>
                <w:rPr/>
                <w:delText>0 209 00 000</w:delText>
              </w:r>
            </w:del>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4398" w:author="Андрианова Екатерина Олеговна" w:date="2018-12-10T10:46:00Z">
              <w:r>
                <w:rPr/>
                <w:delText>9</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4399" w:author="Андрианова Екатерина Олеговна" w:date="2018-12-10T10:46:00Z">
              <w:r>
                <w:rPr/>
                <w:delText xml:space="preserve">Остаток по счету 0 209 00 000 в ф. 0503769 не соответствует идентичному показателю в балансе (на конец года) </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4400" w:author="Андрианова Екатерина Олеговна" w:date="2018-12-10T10:46:00Z">
              <w:r>
                <w:rPr/>
                <w:delText>140</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4401" w:author="Андрианова Екатерина Олеговна" w:date="2018-12-10T10:46: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4402" w:author="Андрианова Екатерина Олеговна" w:date="2018-12-10T10:46:00Z">
              <w:r>
                <w:rPr/>
                <w:delText>331</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4403" w:author="Андрианова Екатерина Олеговна" w:date="2018-12-10T10:46:00Z">
              <w:r>
                <w:rPr/>
                <w:delText>8</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4404" w:author="Андрианова Екатерина Олеговна" w:date="2018-12-10T10:46: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4405" w:author="Андрианова Екатерина Олеговна" w:date="2018-12-10T10:46:00Z">
              <w:r>
                <w:rPr/>
                <w:delText>0503769 (4)/дебиторка</w:delText>
              </w:r>
            </w:del>
          </w:p>
        </w:tc>
        <w:tc>
          <w:tcPr>
            <w:tcW w:w="2150" w:type="dxa"/>
            <w:tcBorders>
              <w:top w:val="single" w:sz="4" w:space="0" w:color="000000"/>
              <w:left w:val="single" w:sz="4" w:space="0" w:color="000000"/>
              <w:bottom w:val="single" w:sz="4" w:space="0" w:color="000000"/>
              <w:right w:val="single" w:sz="4" w:space="0" w:color="000000"/>
            </w:tcBorders>
          </w:tcPr>
          <w:p>
            <w:pPr>
              <w:pStyle w:val="Normal"/>
              <w:rPr>
                <w:del w:id="4407" w:author="Андрианова Екатерина Олеговна" w:date="2018-12-10T10:46:00Z"/>
              </w:rPr>
            </w:pPr>
            <w:del w:id="4406" w:author="Андрианова Екатерина Олеговна" w:date="2018-12-10T10:46:00Z">
              <w:r>
                <w:rPr/>
                <w:delText>Итого по счету</w:delText>
              </w:r>
            </w:del>
          </w:p>
          <w:p>
            <w:pPr>
              <w:pStyle w:val="Normal"/>
              <w:rPr/>
            </w:pPr>
            <w:del w:id="4408" w:author="Андрианова Екатерина Олеговна" w:date="2018-12-10T10:46:00Z">
              <w:r>
                <w:rPr/>
                <w:delText xml:space="preserve"> </w:delText>
              </w:r>
            </w:del>
            <w:del w:id="4409" w:author="Андрианова Екатерина Олеговна" w:date="2018-12-10T10:46:00Z">
              <w:r>
                <w:rPr/>
                <w:delText>0 210 1% 000</w:delText>
              </w:r>
            </w:del>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4410" w:author="Андрианова Екатерина Олеговна" w:date="2018-12-10T10:46:00Z">
              <w:r>
                <w:rPr/>
                <w:delText>9</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4411" w:author="Андрианова Екатерина Олеговна" w:date="2018-12-10T10:46:00Z">
              <w:r>
                <w:rPr/>
                <w:delText xml:space="preserve">Остаток по счету 0 210 1% 000 в ф. 0503769 не соответствует идентичному показателю в балансе (на конец года) </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4412" w:author="Андрианова Екатерина Олеговна" w:date="2018-12-10T10:46:00Z">
              <w:r>
                <w:rPr/>
                <w:delText>140.1</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4413" w:author="Андрианова Екатерина Олеговна" w:date="2018-12-10T10:46: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4414" w:author="Андрианова Екатерина Олеговна" w:date="2018-12-10T10:46:00Z">
              <w:r>
                <w:rPr/>
                <w:delText>380</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4415" w:author="Андрианова Екатерина Олеговна" w:date="2018-12-10T10:46:00Z">
              <w:r>
                <w:rPr/>
                <w:delText>8</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4416" w:author="Андрианова Екатерина Олеговна" w:date="2018-12-10T10:46: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4417" w:author="Андрианова Екатерина Олеговна" w:date="2018-12-10T10:46:00Z">
              <w:r>
                <w:rPr/>
                <w:delText>0503769 (4)/дебиторка</w:delText>
              </w:r>
            </w:del>
          </w:p>
        </w:tc>
        <w:tc>
          <w:tcPr>
            <w:tcW w:w="2150" w:type="dxa"/>
            <w:tcBorders>
              <w:top w:val="single" w:sz="4" w:space="0" w:color="000000"/>
              <w:left w:val="single" w:sz="4" w:space="0" w:color="000000"/>
              <w:bottom w:val="single" w:sz="4" w:space="0" w:color="000000"/>
              <w:right w:val="single" w:sz="4" w:space="0" w:color="000000"/>
            </w:tcBorders>
          </w:tcPr>
          <w:p>
            <w:pPr>
              <w:pStyle w:val="Normal"/>
              <w:rPr>
                <w:del w:id="4419" w:author="Андрианова Екатерина Олеговна" w:date="2018-12-10T10:46:00Z"/>
              </w:rPr>
            </w:pPr>
            <w:del w:id="4418" w:author="Андрианова Екатерина Олеговна" w:date="2018-12-10T10:46:00Z">
              <w:r>
                <w:rPr/>
                <w:delText>Итого по счету</w:delText>
              </w:r>
            </w:del>
          </w:p>
          <w:p>
            <w:pPr>
              <w:pStyle w:val="Normal"/>
              <w:rPr/>
            </w:pPr>
            <w:del w:id="4420" w:author="Андрианова Екатерина Олеговна" w:date="2018-12-10T10:46:00Z">
              <w:r>
                <w:rPr/>
                <w:delText xml:space="preserve"> </w:delText>
              </w:r>
            </w:del>
            <w:del w:id="4421" w:author="Андрианова Екатерина Олеговна" w:date="2018-12-10T10:46:00Z">
              <w:r>
                <w:rPr/>
                <w:delText>0 303 00 000</w:delText>
              </w:r>
            </w:del>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4422" w:author="Андрианова Екатерина Олеговна" w:date="2018-12-10T10:46:00Z">
              <w:r>
                <w:rPr/>
                <w:delText>9</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4423" w:author="Андрианова Екатерина Олеговна" w:date="2018-12-10T10:46:00Z">
              <w:r>
                <w:rPr/>
                <w:delText xml:space="preserve">Остаток по счету 0 303 00 000 в ф. 0503769 не соответствует идентичному показателю в балансе (на конец года) </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4424" w:author="Андрианова Екатерина Олеговна" w:date="2018-12-10T10:46:00Z">
              <w:r>
                <w:rPr/>
                <w:delText>141</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4425" w:author="Андрианова Екатерина Олеговна" w:date="2018-12-10T10:46: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4426" w:author="Андрианова Екатерина Олеговна" w:date="2018-12-10T10:46:00Z">
              <w:r>
                <w:rPr/>
                <w:delText>490</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4427" w:author="Андрианова Екатерина Олеговна" w:date="2018-12-10T10:46:00Z">
              <w:r>
                <w:rPr/>
                <w:delText>8</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4428" w:author="Андрианова Екатерина Олеговна" w:date="2018-12-10T10:46: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4429" w:author="Андрианова Екатерина Олеговна" w:date="2018-12-10T10:46:00Z">
              <w:r>
                <w:rPr/>
                <w:delText>0503769 (4)/кредиторка</w:delText>
              </w:r>
            </w:del>
          </w:p>
        </w:tc>
        <w:tc>
          <w:tcPr>
            <w:tcW w:w="2150" w:type="dxa"/>
            <w:tcBorders>
              <w:top w:val="single" w:sz="4" w:space="0" w:color="000000"/>
              <w:left w:val="single" w:sz="4" w:space="0" w:color="000000"/>
              <w:bottom w:val="single" w:sz="4" w:space="0" w:color="000000"/>
              <w:right w:val="single" w:sz="4" w:space="0" w:color="000000"/>
            </w:tcBorders>
          </w:tcPr>
          <w:p>
            <w:pPr>
              <w:pStyle w:val="Normal"/>
              <w:rPr>
                <w:del w:id="4431" w:author="Андрианова Екатерина Олеговна" w:date="2018-12-10T10:46:00Z"/>
              </w:rPr>
            </w:pPr>
            <w:del w:id="4430" w:author="Андрианова Екатерина Олеговна" w:date="2018-12-10T10:46:00Z">
              <w:r>
                <w:rPr/>
                <w:delText>Итого по счету</w:delText>
              </w:r>
            </w:del>
          </w:p>
          <w:p>
            <w:pPr>
              <w:pStyle w:val="Normal"/>
              <w:rPr/>
            </w:pPr>
            <w:del w:id="4432" w:author="Андрианова Екатерина Олеговна" w:date="2018-12-10T10:46:00Z">
              <w:r>
                <w:rPr/>
                <w:delText>0 302 00 000</w:delText>
              </w:r>
            </w:del>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4433" w:author="Андрианова Екатерина Олеговна" w:date="2018-12-10T10:46:00Z">
              <w:r>
                <w:rPr/>
                <w:delText>9</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4434" w:author="Андрианова Екатерина Олеговна" w:date="2018-12-10T10:46:00Z">
              <w:r>
                <w:rPr/>
                <w:delText xml:space="preserve">Остаток по счету 0 302 00 000 в ф. 0503769 не соответствует идентичному показателю в балансе (на конец года) </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4435" w:author="Андрианова Екатерина Олеговна" w:date="2018-12-10T10:46:00Z">
              <w:r>
                <w:rPr/>
                <w:delText>142</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4436" w:author="Андрианова Екатерина Олеговна" w:date="2018-12-10T10:46: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4437" w:author="Андрианова Екатерина Олеговна" w:date="2018-12-10T10:46:00Z">
              <w:r>
                <w:rPr/>
                <w:delText>510</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4438" w:author="Андрианова Екатерина Олеговна" w:date="2018-12-10T10:46:00Z">
              <w:r>
                <w:rPr/>
                <w:delText>8</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4439" w:author="Андрианова Екатерина Олеговна" w:date="2018-12-10T10:46: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4440" w:author="Андрианова Екатерина Олеговна" w:date="2018-12-10T10:46:00Z">
              <w:r>
                <w:rPr/>
                <w:delText>0503769 (4)/кредиторка</w:delText>
              </w:r>
            </w:del>
          </w:p>
        </w:tc>
        <w:tc>
          <w:tcPr>
            <w:tcW w:w="2150" w:type="dxa"/>
            <w:tcBorders>
              <w:top w:val="single" w:sz="4" w:space="0" w:color="000000"/>
              <w:left w:val="single" w:sz="4" w:space="0" w:color="000000"/>
              <w:bottom w:val="single" w:sz="4" w:space="0" w:color="000000"/>
              <w:right w:val="single" w:sz="4" w:space="0" w:color="000000"/>
            </w:tcBorders>
          </w:tcPr>
          <w:p>
            <w:pPr>
              <w:pStyle w:val="Normal"/>
              <w:rPr>
                <w:del w:id="4442" w:author="Андрианова Екатерина Олеговна" w:date="2018-12-10T10:46:00Z"/>
              </w:rPr>
            </w:pPr>
            <w:del w:id="4441" w:author="Андрианова Екатерина Олеговна" w:date="2018-12-10T10:46:00Z">
              <w:r>
                <w:rPr/>
                <w:delText>Итого по счету</w:delText>
              </w:r>
            </w:del>
          </w:p>
          <w:p>
            <w:pPr>
              <w:pStyle w:val="Normal"/>
              <w:rPr/>
            </w:pPr>
            <w:del w:id="4443" w:author="Андрианова Екатерина Олеговна" w:date="2018-12-10T10:46:00Z">
              <w:r>
                <w:rPr/>
                <w:delText xml:space="preserve"> </w:delText>
              </w:r>
            </w:del>
            <w:del w:id="4444" w:author="Андрианова Екатерина Олеговна" w:date="2018-12-10T10:46:00Z">
              <w:r>
                <w:rPr/>
                <w:delText>0 303 00 000</w:delText>
              </w:r>
            </w:del>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4445" w:author="Андрианова Екатерина Олеговна" w:date="2018-12-10T10:46:00Z">
              <w:r>
                <w:rPr/>
                <w:delText>9</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4446" w:author="Андрианова Екатерина Олеговна" w:date="2018-12-10T10:46:00Z">
              <w:r>
                <w:rPr/>
                <w:delText>Остаток по счету 0 303 00 000 в ф. 0503769 не соответствует идентичному показателю в балансе (на конец года)</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4447" w:author="Андрианова Екатерина Олеговна" w:date="2018-12-10T10:46:00Z">
              <w:r>
                <w:rPr/>
                <w:delText>143</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4448" w:author="Андрианова Екатерина Олеговна" w:date="2018-12-10T10:46: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4449" w:author="Андрианова Екатерина Олеговна" w:date="2018-12-10T10:46:00Z">
              <w:r>
                <w:rPr/>
                <w:delText>532</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4450" w:author="Андрианова Екатерина Олеговна" w:date="2018-12-10T10:46:00Z">
              <w:r>
                <w:rPr/>
                <w:delText>8</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4451" w:author="Андрианова Екатерина Олеговна" w:date="2018-12-10T10:46: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4452" w:author="Андрианова Екатерина Олеговна" w:date="2018-12-10T10:46:00Z">
              <w:r>
                <w:rPr/>
                <w:delText>0503769 (4)/кредиторка</w:delText>
              </w:r>
            </w:del>
          </w:p>
        </w:tc>
        <w:tc>
          <w:tcPr>
            <w:tcW w:w="2150" w:type="dxa"/>
            <w:tcBorders>
              <w:top w:val="single" w:sz="4" w:space="0" w:color="000000"/>
              <w:left w:val="single" w:sz="4" w:space="0" w:color="000000"/>
              <w:bottom w:val="single" w:sz="4" w:space="0" w:color="000000"/>
              <w:right w:val="single" w:sz="4" w:space="0" w:color="000000"/>
            </w:tcBorders>
          </w:tcPr>
          <w:p>
            <w:pPr>
              <w:pStyle w:val="Normal"/>
              <w:rPr>
                <w:del w:id="4454" w:author="Андрианова Екатерина Олеговна" w:date="2018-12-10T10:46:00Z"/>
              </w:rPr>
            </w:pPr>
            <w:del w:id="4453" w:author="Андрианова Екатерина Олеговна" w:date="2018-12-10T10:46:00Z">
              <w:r>
                <w:rPr/>
                <w:delText>Итого по счету</w:delText>
              </w:r>
            </w:del>
          </w:p>
          <w:p>
            <w:pPr>
              <w:pStyle w:val="Normal"/>
              <w:rPr/>
            </w:pPr>
            <w:del w:id="4455" w:author="Андрианова Екатерина Олеговна" w:date="2018-12-10T10:46:00Z">
              <w:r>
                <w:rPr/>
                <w:delText>0 304 02 000</w:delText>
              </w:r>
            </w:del>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4456" w:author="Андрианова Екатерина Олеговна" w:date="2018-12-10T10:46:00Z">
              <w:r>
                <w:rPr/>
                <w:delText>9</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4457" w:author="Андрианова Екатерина Олеговна" w:date="2018-12-10T10:46:00Z">
              <w:r>
                <w:rPr/>
                <w:delText xml:space="preserve">Остаток по счету 0 304 02 000 в ф. 0503769 не соответствует идентичному показателю в балансе (на конец года) </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4458" w:author="Андрианова Екатерина Олеговна" w:date="2018-12-10T10:46:00Z">
              <w:r>
                <w:rPr/>
                <w:delText>144</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4459" w:author="Андрианова Екатерина Олеговна" w:date="2018-12-10T10:46: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4460" w:author="Андрианова Екатерина Олеговна" w:date="2018-12-10T10:46:00Z">
              <w:r>
                <w:rPr/>
                <w:delText>533</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4461" w:author="Андрианова Екатерина Олеговна" w:date="2018-12-10T10:46:00Z">
              <w:r>
                <w:rPr/>
                <w:delText>8</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4462" w:author="Андрианова Екатерина Олеговна" w:date="2018-12-10T10:46: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4463" w:author="Андрианова Екатерина Олеговна" w:date="2018-12-10T10:46:00Z">
              <w:r>
                <w:rPr/>
                <w:delText>0503769 (4)/кредиторка</w:delText>
              </w:r>
            </w:del>
          </w:p>
        </w:tc>
        <w:tc>
          <w:tcPr>
            <w:tcW w:w="2150" w:type="dxa"/>
            <w:tcBorders>
              <w:top w:val="single" w:sz="4" w:space="0" w:color="000000"/>
              <w:left w:val="single" w:sz="4" w:space="0" w:color="000000"/>
              <w:bottom w:val="single" w:sz="4" w:space="0" w:color="000000"/>
              <w:right w:val="single" w:sz="4" w:space="0" w:color="000000"/>
            </w:tcBorders>
          </w:tcPr>
          <w:p>
            <w:pPr>
              <w:pStyle w:val="Normal"/>
              <w:rPr>
                <w:del w:id="4465" w:author="Андрианова Екатерина Олеговна" w:date="2018-12-10T10:46:00Z"/>
              </w:rPr>
            </w:pPr>
            <w:del w:id="4464" w:author="Андрианова Екатерина Олеговна" w:date="2018-12-10T10:46:00Z">
              <w:r>
                <w:rPr/>
                <w:delText>Итого по счету</w:delText>
              </w:r>
            </w:del>
          </w:p>
          <w:p>
            <w:pPr>
              <w:pStyle w:val="Normal"/>
              <w:rPr/>
            </w:pPr>
            <w:del w:id="4466" w:author="Андрианова Екатерина Олеговна" w:date="2018-12-10T10:46:00Z">
              <w:r>
                <w:rPr/>
                <w:delText>0 304 03 000</w:delText>
              </w:r>
            </w:del>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4467" w:author="Андрианова Екатерина Олеговна" w:date="2018-12-10T10:46:00Z">
              <w:r>
                <w:rPr/>
                <w:delText>9</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4468" w:author="Андрианова Екатерина Олеговна" w:date="2018-12-10T10:46:00Z">
              <w:r>
                <w:rPr/>
                <w:delText xml:space="preserve">Остаток по счету 0 304 03 000 в ф. 0503769 не соответствует идентичному показателю в балансе (на конец года) </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4469" w:author="Андрианова Екатерина Олеговна" w:date="2018-12-10T10:46:00Z">
              <w:r>
                <w:rPr/>
                <w:delText>144.1</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4470" w:author="Андрианова Екатерина Олеговна" w:date="2018-12-10T10:46: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4471" w:author="Андрианова Екатерина Олеговна" w:date="2018-12-10T10:46:00Z">
              <w:r>
                <w:rPr/>
                <w:delText>536</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4472" w:author="Андрианова Екатерина Олеговна" w:date="2018-12-10T10:46:00Z">
              <w:r>
                <w:rPr/>
                <w:delText>8</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4473" w:author="Андрианова Екатерина Олеговна" w:date="2018-12-10T10:46: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4474" w:author="Андрианова Екатерина Олеговна" w:date="2018-12-10T10:46:00Z">
              <w:r>
                <w:rPr/>
                <w:delText>0503769 (4)/кредиторка</w:delText>
              </w:r>
            </w:del>
          </w:p>
        </w:tc>
        <w:tc>
          <w:tcPr>
            <w:tcW w:w="2150" w:type="dxa"/>
            <w:tcBorders>
              <w:top w:val="single" w:sz="4" w:space="0" w:color="000000"/>
              <w:left w:val="single" w:sz="4" w:space="0" w:color="000000"/>
              <w:bottom w:val="single" w:sz="4" w:space="0" w:color="000000"/>
              <w:right w:val="single" w:sz="4" w:space="0" w:color="000000"/>
            </w:tcBorders>
          </w:tcPr>
          <w:p>
            <w:pPr>
              <w:pStyle w:val="Normal"/>
              <w:rPr>
                <w:del w:id="4476" w:author="Андрианова Екатерина Олеговна" w:date="2018-12-10T10:46:00Z"/>
              </w:rPr>
            </w:pPr>
            <w:del w:id="4475" w:author="Андрианова Екатерина Олеговна" w:date="2018-12-10T10:46:00Z">
              <w:r>
                <w:rPr/>
                <w:delText>Итого по коду счета</w:delText>
              </w:r>
            </w:del>
          </w:p>
          <w:p>
            <w:pPr>
              <w:pStyle w:val="Normal"/>
              <w:rPr/>
            </w:pPr>
            <w:del w:id="4477" w:author="Андрианова Екатерина Олеговна" w:date="2018-12-10T10:46:00Z">
              <w:r>
                <w:rPr/>
                <w:delText>0 304 06 000</w:delText>
              </w:r>
            </w:del>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4478" w:author="Андрианова Екатерина Олеговна" w:date="2018-12-10T10:46:00Z">
              <w:r>
                <w:rPr/>
                <w:delText>9</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4479" w:author="Андрианова Екатерина Олеговна" w:date="2018-12-10T10:46:00Z">
              <w:r>
                <w:rPr/>
                <w:delText>Остаток по счету 4 304 06 000 в ф. 0503769 не соответствует идентичному показателю в балансе (на конец года)</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4480" w:author="Андрианова Екатерина Олеговна" w:date="2018-12-10T10:46:00Z">
              <w:r>
                <w:rPr/>
                <w:delText>145</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4481" w:author="Андрианова Екатерина Олеговна" w:date="2018-12-10T10:46: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4482" w:author="Андрианова Екатерина Олеговна" w:date="2018-12-10T10:46:00Z">
              <w:r>
                <w:rPr/>
                <w:delText>570</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4483" w:author="Андрианова Екатерина Олеговна" w:date="2018-12-10T10:46:00Z">
              <w:r>
                <w:rPr/>
                <w:delText>8</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4484" w:author="Андрианова Екатерина Олеговна" w:date="2018-12-10T10:46: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4485" w:author="Андрианова Екатерина Олеговна" w:date="2018-12-10T10:46:00Z">
              <w:r>
                <w:rPr/>
                <w:delText>0503769 (4)/кредиторка</w:delText>
              </w:r>
            </w:del>
          </w:p>
        </w:tc>
        <w:tc>
          <w:tcPr>
            <w:tcW w:w="2150" w:type="dxa"/>
            <w:tcBorders>
              <w:top w:val="single" w:sz="4" w:space="0" w:color="000000"/>
              <w:left w:val="single" w:sz="4" w:space="0" w:color="000000"/>
              <w:bottom w:val="single" w:sz="4" w:space="0" w:color="000000"/>
              <w:right w:val="single" w:sz="4" w:space="0" w:color="000000"/>
            </w:tcBorders>
          </w:tcPr>
          <w:p>
            <w:pPr>
              <w:pStyle w:val="Normal"/>
              <w:rPr/>
            </w:pPr>
            <w:del w:id="4486" w:author="Андрианова Екатерина Олеговна" w:date="2018-12-10T10:46:00Z">
              <w:r>
                <w:rPr/>
                <w:delText xml:space="preserve">Итого по счету 0 208 00 000 </w:delText>
              </w:r>
            </w:del>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4487" w:author="Андрианова Екатерина Олеговна" w:date="2018-12-10T10:46:00Z">
              <w:r>
                <w:rPr/>
                <w:delText>9</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4488" w:author="Андрианова Екатерина Олеговна" w:date="2018-12-10T10:46:00Z">
              <w:r>
                <w:rPr/>
                <w:delText xml:space="preserve">Остаток по счету 0 208 00 000 в ф. 0503769 не соответствует идентичному показателю в балансе (на конец года) </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4489" w:author="Андрианова Екатерина Олеговна" w:date="2018-12-10T10:46:00Z">
              <w:r>
                <w:rPr/>
                <w:delText>145.1</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4490" w:author="Андрианова Екатерина Олеговна" w:date="2018-12-10T10:46: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4491" w:author="Андрианова Екатерина Олеговна" w:date="2018-12-10T10:46:00Z">
              <w:r>
                <w:rPr/>
                <w:delText>580</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4492" w:author="Андрианова Екатерина Олеговна" w:date="2018-12-10T10:46:00Z">
              <w:r>
                <w:rPr/>
                <w:delText>8</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4493" w:author="Андрианова Екатерина Олеговна" w:date="2018-12-10T10:46: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4494" w:author="Андрианова Екатерина Олеговна" w:date="2018-12-10T10:46:00Z">
              <w:r>
                <w:rPr/>
                <w:delText>0503769 (4)/кредиторка</w:delText>
              </w:r>
            </w:del>
          </w:p>
        </w:tc>
        <w:tc>
          <w:tcPr>
            <w:tcW w:w="2150" w:type="dxa"/>
            <w:tcBorders>
              <w:top w:val="single" w:sz="4" w:space="0" w:color="000000"/>
              <w:left w:val="single" w:sz="4" w:space="0" w:color="000000"/>
              <w:bottom w:val="single" w:sz="4" w:space="0" w:color="000000"/>
              <w:right w:val="single" w:sz="4" w:space="0" w:color="000000"/>
            </w:tcBorders>
          </w:tcPr>
          <w:p>
            <w:pPr>
              <w:pStyle w:val="Normal"/>
              <w:rPr/>
            </w:pPr>
            <w:del w:id="4495" w:author="Андрианова Екатерина Олеговна" w:date="2018-12-10T10:46:00Z">
              <w:r>
                <w:rPr/>
                <w:delText xml:space="preserve">Итого по счету 0 205 00 000 </w:delText>
              </w:r>
            </w:del>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4496" w:author="Андрианова Екатерина Олеговна" w:date="2018-12-10T10:46:00Z">
              <w:r>
                <w:rPr/>
                <w:delText>9</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4497" w:author="Андрианова Екатерина Олеговна" w:date="2018-12-10T10:46:00Z">
              <w:r>
                <w:rPr/>
                <w:delText xml:space="preserve">Остаток по счету 0 205 00 000 в ф. 0503769 не соответствует идентичному показателю в балансе (на конец года) </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4498" w:author="Андрианова Екатерина Олеговна" w:date="2018-12-10T10:47:00Z">
              <w:r>
                <w:rPr/>
                <w:delText>145.2</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4499" w:author="Андрианова Екатерина Олеговна" w:date="2018-12-10T10:47: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4500" w:author="Андрианова Екатерина Олеговна" w:date="2018-12-10T10:47:00Z">
              <w:r>
                <w:rPr/>
                <w:delText>590</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4501" w:author="Андрианова Екатерина Олеговна" w:date="2018-12-10T10:47:00Z">
              <w:r>
                <w:rPr/>
                <w:delText>8</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4502" w:author="Андрианова Екатерина Олеговна" w:date="2018-12-10T10:47: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4503" w:author="Андрианова Екатерина Олеговна" w:date="2018-12-10T10:47:00Z">
              <w:r>
                <w:rPr/>
                <w:delText>0503769 (4)/кредиторка</w:delText>
              </w:r>
            </w:del>
          </w:p>
        </w:tc>
        <w:tc>
          <w:tcPr>
            <w:tcW w:w="2150" w:type="dxa"/>
            <w:tcBorders>
              <w:top w:val="single" w:sz="4" w:space="0" w:color="000000"/>
              <w:left w:val="single" w:sz="4" w:space="0" w:color="000000"/>
              <w:bottom w:val="single" w:sz="4" w:space="0" w:color="000000"/>
              <w:right w:val="single" w:sz="4" w:space="0" w:color="000000"/>
            </w:tcBorders>
          </w:tcPr>
          <w:p>
            <w:pPr>
              <w:pStyle w:val="Normal"/>
              <w:rPr/>
            </w:pPr>
            <w:del w:id="4504" w:author="Андрианова Екатерина Олеговна" w:date="2018-12-10T10:47:00Z">
              <w:r>
                <w:rPr/>
                <w:delText xml:space="preserve">Итого по счету 0 209 00 000 </w:delText>
              </w:r>
            </w:del>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4505" w:author="Андрианова Екатерина Олеговна" w:date="2018-12-10T10:47:00Z">
              <w:r>
                <w:rPr/>
                <w:delText>9</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4506" w:author="Андрианова Екатерина Олеговна" w:date="2018-12-10T10:47:00Z">
              <w:r>
                <w:rPr/>
                <w:delText xml:space="preserve">Остаток по счету 0 209 00 000 в ф. 0503769 не соответствует идентичному показателю в балансе (на конец года) </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4507" w:author="Андрианова Екатерина Олеговна" w:date="2018-12-10T11:59:00Z">
              <w:r>
                <w:rPr/>
                <w:delText>146.3*</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4508" w:author="Андрианова Екатерина Олеговна" w:date="2018-12-10T11:59: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rPr>
                <w:moveFrom w:id="4510" w:author="Андрианова Екатерина Олеговна" w:date="2018-12-10T11:59:00Z"/>
              </w:rPr>
            </w:pPr>
            <w:moveFrom w:id="4509" w:author="Андрианова Екатерина Олеговна" w:date="2018-12-10T11:59:00Z">
              <w:r>
                <w:rPr/>
                <w:t>Гр. 6 (отчетный финансовый год) -</w:t>
              </w:r>
            </w:moveFrom>
          </w:p>
          <w:p>
            <w:pPr>
              <w:pStyle w:val="Normal"/>
              <w:rPr/>
            </w:pPr>
            <w:moveFrom w:id="4511" w:author="Андрианова Екатерина Олеговна" w:date="2018-12-10T11:59:00Z">
              <w:r>
                <w:rPr/>
                <w:t>Гр. 10 (предыдущий финансовый год)</w:t>
              </w:r>
            </w:moveFrom>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4512" w:author="Андрианова Екатерина Олеговна" w:date="2018-12-10T11:59:00Z">
              <w:r>
                <w:rPr/>
                <w:delText>*</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4513" w:author="Андрианова Екатерина Олеговна" w:date="2018-12-10T11:59: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4514" w:author="Андрианова Екатерина Олеговна" w:date="2018-12-10T11:59:00Z">
              <w:r>
                <w:rPr/>
                <w:delText>0503773</w:delText>
              </w:r>
            </w:del>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moveFrom w:id="4515" w:author="Андрианова Екатерина Олеговна" w:date="2018-12-10T11:59:00Z">
              <w:r>
                <w:rPr/>
                <w:t>*(по разделу 1)</w:t>
              </w:r>
            </w:moveFrom>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4516" w:author="Андрианова Екатерина Олеговна" w:date="2018-12-10T11:59:00Z">
              <w:r>
                <w:rPr/>
                <w:delText>5</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moveFrom w:id="4517" w:author="Андрианова Екатерина Олеговна" w:date="2018-12-10T11:59:00Z">
              <w:r>
                <w:rPr/>
                <w:t>Сумма изменений валюты баланса не соответствует идентичному показателю в ф. 0503773  недопустимо</w:t>
              </w:r>
            </w:moveFrom>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4518" w:author="Андрианова Екатерина Олеговна" w:date="2018-12-10T11:59:00Z">
              <w:r>
                <w:rPr/>
                <w:delText>146.4*</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4519" w:author="Андрианова Екатерина Олеговна" w:date="2018-12-10T11:59: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rPr>
                <w:moveFrom w:id="4521" w:author="Андрианова Екатерина Олеговна" w:date="2018-12-10T11:59:00Z"/>
              </w:rPr>
            </w:pPr>
            <w:moveFrom w:id="4520" w:author="Андрианова Екатерина Олеговна" w:date="2018-12-10T11:59:00Z">
              <w:r>
                <w:rPr/>
                <w:t>Гр. 3 (отчетный финансовый год) -</w:t>
              </w:r>
            </w:moveFrom>
          </w:p>
          <w:p>
            <w:pPr>
              <w:pStyle w:val="Normal"/>
              <w:rPr/>
            </w:pPr>
            <w:moveFrom w:id="4522" w:author="Андрианова Екатерина Олеговна" w:date="2018-12-10T11:59:00Z">
              <w:r>
                <w:rPr/>
                <w:t>Гр. 7 (предыдущий финансовый год)</w:t>
              </w:r>
            </w:moveFrom>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4523" w:author="Андрианова Екатерина Олеговна" w:date="2018-12-10T11:59:00Z">
              <w:r>
                <w:rPr/>
                <w:delText>*</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4524" w:author="Андрианова Екатерина Олеговна" w:date="2018-12-10T11:59: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4525" w:author="Андрианова Екатерина Олеговна" w:date="2018-12-10T11:59:00Z">
              <w:r>
                <w:rPr/>
                <w:delText>0503773 (5+6)</w:delText>
              </w:r>
            </w:del>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moveFrom w:id="4526" w:author="Андрианова Екатерина Олеговна" w:date="2018-12-10T11:59:00Z">
              <w:r>
                <w:rPr/>
                <w:t>*(по разделу 1)</w:t>
              </w:r>
            </w:moveFrom>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4527" w:author="Андрианова Екатерина Олеговна" w:date="2018-12-10T11:59:00Z">
              <w:r>
                <w:rPr/>
                <w:delText>5</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moveFrom w:id="4528" w:author="Андрианова Екатерина Олеговна" w:date="2018-12-10T11:59:00Z">
              <w:r>
                <w:rPr/>
                <w:t>Сумма изменений валюты баланса не соответствует идентичному показателю в ф. 0503773  недопустимо</w:t>
              </w:r>
            </w:moveFrom>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4529" w:author="Андрианова Екатерина Олеговна" w:date="2018-12-10T12:00:00Z">
              <w:r>
                <w:rPr/>
                <w:t>0503730</w:t>
              </w:r>
            </w:ins>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rPr>
                <w:moveTo w:id="4531" w:author="Андрианова Екатерина Олеговна" w:date="2018-12-10T12:00:00Z"/>
              </w:rPr>
            </w:pPr>
            <w:moveTo w:id="4530" w:author="Андрианова Екатерина Олеговна" w:date="2018-12-10T12:00:00Z">
              <w:r>
                <w:rPr/>
                <w:t>Гр. 6 (отчетный финансовый год) -</w:t>
              </w:r>
            </w:moveTo>
          </w:p>
          <w:p>
            <w:pPr>
              <w:pStyle w:val="Normal"/>
              <w:rPr/>
            </w:pPr>
            <w:moveTo w:id="4532" w:author="Андрианова Екатерина Олеговна" w:date="2018-12-10T12:00:00Z">
              <w:r>
                <w:rPr/>
                <w:t>Гр. 10 (предыдущий финансовый год)</w:t>
              </w:r>
            </w:moveTo>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4533" w:author="Андрианова Екатерина Олеговна" w:date="2018-12-10T12:00:00Z">
              <w:r>
                <w:rPr/>
                <w:t>*</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ins w:id="4534" w:author="Андрианова Екатерина Олеговна" w:date="2018-12-10T12:00: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4535" w:author="Андрианова Екатерина Олеговна" w:date="2018-12-10T12:00:00Z">
              <w:r>
                <w:rPr/>
                <w:t>0503773</w:t>
              </w:r>
            </w:ins>
          </w:p>
        </w:tc>
        <w:tc>
          <w:tcPr>
            <w:tcW w:w="21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moveTo w:id="4536" w:author="Андрианова Екатерина Олеговна" w:date="2018-12-10T12:00:00Z">
              <w:r>
                <w:rPr/>
                <w:t>*(по разделу 1)</w:t>
              </w:r>
            </w:moveTo>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4537" w:author="Андрианова Екатерина Олеговна" w:date="2018-12-10T12:00:00Z">
              <w:r>
                <w:rPr/>
                <w:t>3</w:t>
              </w:r>
            </w:ins>
          </w:p>
        </w:tc>
        <w:tc>
          <w:tcPr>
            <w:tcW w:w="3145" w:type="dxa"/>
            <w:tcBorders>
              <w:top w:val="single" w:sz="4" w:space="0" w:color="000000"/>
              <w:left w:val="single" w:sz="4" w:space="0" w:color="000000"/>
              <w:bottom w:val="single" w:sz="4" w:space="0" w:color="000000"/>
              <w:right w:val="single" w:sz="4" w:space="0" w:color="000000"/>
            </w:tcBorders>
          </w:tcPr>
          <w:p>
            <w:pPr>
              <w:pStyle w:val="Normal"/>
              <w:rPr/>
            </w:pPr>
            <w:moveTo w:id="4538" w:author="Андрианова Екатерина Олеговна" w:date="2018-12-10T12:00:00Z">
              <w:r>
                <w:rPr/>
                <w:t>Сумма изменений валюты баланса не соответствует идентичному показателю в ф. 0503773  недопустимо</w:t>
              </w:r>
            </w:moveTo>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4539" w:author="Андрианова Екатерина Олеговна" w:date="2018-12-10T12:00:00Z">
              <w:r>
                <w:rPr/>
                <w:t>0503730</w:t>
              </w:r>
            </w:ins>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rPr>
                <w:moveTo w:id="4541" w:author="Андрианова Екатерина Олеговна" w:date="2018-12-10T12:00:00Z"/>
              </w:rPr>
            </w:pPr>
            <w:moveTo w:id="4540" w:author="Андрианова Екатерина Олеговна" w:date="2018-12-10T12:00:00Z">
              <w:r>
                <w:rPr/>
                <w:t>Гр. 3 (отчетный финансовый год) -</w:t>
              </w:r>
            </w:moveTo>
          </w:p>
          <w:p>
            <w:pPr>
              <w:pStyle w:val="Normal"/>
              <w:rPr/>
            </w:pPr>
            <w:moveTo w:id="4542" w:author="Андрианова Екатерина Олеговна" w:date="2018-12-10T12:00:00Z">
              <w:r>
                <w:rPr/>
                <w:t>Гр. 7 (предыдущий финансовый год)</w:t>
              </w:r>
            </w:moveTo>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4543" w:author="Андрианова Екатерина Олеговна" w:date="2018-12-10T12:00:00Z">
              <w:r>
                <w:rPr/>
                <w:t>*</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ins w:id="4544" w:author="Андрианова Екатерина Олеговна" w:date="2018-12-10T12:00: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4545" w:author="Андрианова Екатерина Олеговна" w:date="2018-12-10T12:00:00Z">
              <w:r>
                <w:rPr/>
                <w:t>0503773 (5+6)</w:t>
              </w:r>
            </w:ins>
          </w:p>
        </w:tc>
        <w:tc>
          <w:tcPr>
            <w:tcW w:w="21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moveTo w:id="4546" w:author="Андрианова Екатерина Олеговна" w:date="2018-12-10T12:00:00Z">
              <w:r>
                <w:rPr/>
                <w:t>*(по разделу 1)</w:t>
              </w:r>
            </w:moveTo>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4547" w:author="Андрианова Екатерина Олеговна" w:date="2018-12-10T12:00:00Z">
              <w:r>
                <w:rPr/>
                <w:t>3</w:t>
              </w:r>
            </w:ins>
          </w:p>
        </w:tc>
        <w:tc>
          <w:tcPr>
            <w:tcW w:w="3145" w:type="dxa"/>
            <w:tcBorders>
              <w:top w:val="single" w:sz="4" w:space="0" w:color="000000"/>
              <w:left w:val="single" w:sz="4" w:space="0" w:color="000000"/>
              <w:bottom w:val="single" w:sz="4" w:space="0" w:color="000000"/>
              <w:right w:val="single" w:sz="4" w:space="0" w:color="000000"/>
            </w:tcBorders>
          </w:tcPr>
          <w:p>
            <w:pPr>
              <w:pStyle w:val="Normal"/>
              <w:rPr/>
            </w:pPr>
            <w:moveTo w:id="4548" w:author="Андрианова Екатерина Олеговна" w:date="2018-12-10T12:00:00Z">
              <w:r>
                <w:rPr/>
                <w:t>Сумма изменений валюты баланса не соответствует идентичному показателю в ф. 0503773  недопустимо</w:t>
              </w:r>
            </w:moveTo>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4549" w:author="Андрианова Екатерина Олеговна" w:date="2018-12-10T12:00:00Z">
              <w:r>
                <w:rPr/>
                <w:t>0503730</w:t>
              </w:r>
            </w:ins>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rPr>
                <w:ins w:id="4551" w:author="Андрианова Екатерина Олеговна" w:date="2018-12-10T12:00:00Z"/>
              </w:rPr>
            </w:pPr>
            <w:ins w:id="4550" w:author="Андрианова Екатерина Олеговна" w:date="2018-12-10T12:00:00Z">
              <w:r>
                <w:rPr/>
                <w:t>Гр. 4 (отчетный финансовый год) -</w:t>
              </w:r>
            </w:ins>
          </w:p>
          <w:p>
            <w:pPr>
              <w:pStyle w:val="Normal"/>
              <w:rPr/>
            </w:pPr>
            <w:ins w:id="4552" w:author="Андрианова Екатерина Олеговна" w:date="2018-12-10T12:00:00Z">
              <w:r>
                <w:rPr/>
                <w:t>Гр. 8 (предыдущий финансовый год)</w:t>
              </w:r>
            </w:ins>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4553" w:author="Андрианова Екатерина Олеговна" w:date="2018-12-10T12:00:00Z">
              <w:r>
                <w:rPr/>
                <w:t>*</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ins w:id="4554" w:author="Андрианова Екатерина Олеговна" w:date="2018-12-10T12:00: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4555" w:author="Андрианова Екатерина Олеговна" w:date="2018-12-10T12:00:00Z">
              <w:r>
                <w:rPr/>
                <w:t>0503773 (4)</w:t>
              </w:r>
            </w:ins>
          </w:p>
        </w:tc>
        <w:tc>
          <w:tcPr>
            <w:tcW w:w="21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ins w:id="4556" w:author="Андрианова Екатерина Олеговна" w:date="2018-12-10T12:00:00Z">
              <w:r>
                <w:rPr/>
                <w:t>*(по разделу 1)</w:t>
              </w:r>
            </w:ins>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4557" w:author="Андрианова Екатерина Олеговна" w:date="2018-12-10T12:00:00Z">
              <w:r>
                <w:rPr/>
                <w:t>3</w:t>
              </w:r>
            </w:ins>
          </w:p>
        </w:tc>
        <w:tc>
          <w:tcPr>
            <w:tcW w:w="3145" w:type="dxa"/>
            <w:tcBorders>
              <w:top w:val="single" w:sz="4" w:space="0" w:color="000000"/>
              <w:left w:val="single" w:sz="4" w:space="0" w:color="000000"/>
              <w:bottom w:val="single" w:sz="4" w:space="0" w:color="000000"/>
              <w:right w:val="single" w:sz="4" w:space="0" w:color="000000"/>
            </w:tcBorders>
          </w:tcPr>
          <w:p>
            <w:pPr>
              <w:pStyle w:val="Normal"/>
              <w:rPr/>
            </w:pPr>
            <w:ins w:id="4558" w:author="Андрианова Екатерина Олеговна" w:date="2018-12-10T12:00:00Z">
              <w:r>
                <w:rPr/>
                <w:t>Сумма изменений валюты баланса не соответствует идентичному показателю в ф. 0503773  недопустимо</w:t>
              </w:r>
            </w:ins>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4559" w:author="Андрианова Екатерина Олеговна" w:date="2018-12-10T12:00:00Z">
              <w:r>
                <w:rPr/>
                <w:t>0503730</w:t>
              </w:r>
            </w:ins>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rPr>
                <w:ins w:id="4561" w:author="Андрианова Екатерина Олеговна" w:date="2018-12-10T12:00:00Z"/>
              </w:rPr>
            </w:pPr>
            <w:ins w:id="4560" w:author="Андрианова Екатерина Олеговна" w:date="2018-12-10T12:00:00Z">
              <w:r>
                <w:rPr/>
                <w:t>Гр. 5 (отчетный финансовый год) -</w:t>
              </w:r>
            </w:ins>
          </w:p>
          <w:p>
            <w:pPr>
              <w:pStyle w:val="Normal"/>
              <w:rPr/>
            </w:pPr>
            <w:ins w:id="4562" w:author="Андрианова Екатерина Олеговна" w:date="2018-12-10T12:00:00Z">
              <w:r>
                <w:rPr/>
                <w:t>Гр. 9 (предыдущий финансовый год)</w:t>
              </w:r>
            </w:ins>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4563" w:author="Андрианова Екатерина Олеговна" w:date="2018-12-10T12:00:00Z">
              <w:r>
                <w:rPr/>
                <w:t>*</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ins w:id="4564" w:author="Андрианова Екатерина Олеговна" w:date="2018-12-10T12:00: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4565" w:author="Андрианова Екатерина Олеговна" w:date="2018-12-10T12:00:00Z">
              <w:r>
                <w:rPr/>
                <w:t>0503773 (2+7+3)</w:t>
              </w:r>
            </w:ins>
          </w:p>
        </w:tc>
        <w:tc>
          <w:tcPr>
            <w:tcW w:w="21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ins w:id="4566" w:author="Андрианова Екатерина Олеговна" w:date="2018-12-10T12:00:00Z">
              <w:r>
                <w:rPr/>
                <w:t>*(по разделу 1)</w:t>
              </w:r>
            </w:ins>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4567" w:author="Андрианова Екатерина Олеговна" w:date="2018-12-10T12:00:00Z">
              <w:r>
                <w:rPr/>
                <w:t>3</w:t>
              </w:r>
            </w:ins>
          </w:p>
        </w:tc>
        <w:tc>
          <w:tcPr>
            <w:tcW w:w="3145" w:type="dxa"/>
            <w:tcBorders>
              <w:top w:val="single" w:sz="4" w:space="0" w:color="000000"/>
              <w:left w:val="single" w:sz="4" w:space="0" w:color="000000"/>
              <w:bottom w:val="single" w:sz="4" w:space="0" w:color="000000"/>
              <w:right w:val="single" w:sz="4" w:space="0" w:color="000000"/>
            </w:tcBorders>
          </w:tcPr>
          <w:p>
            <w:pPr>
              <w:pStyle w:val="Normal"/>
              <w:rPr/>
            </w:pPr>
            <w:ins w:id="4568" w:author="Андрианова Екатерина Олеговна" w:date="2018-12-10T12:00:00Z">
              <w:r>
                <w:rPr/>
                <w:t>Сумма изменений валюты баланса не соответствует идентичному показателю в ф. 0503773  недопустимо</w:t>
              </w:r>
            </w:ins>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153</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173 + 179 + 175 + 176</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r>
              <w:rPr/>
              <w:t>по разделу 1(сумма  по счетам 5201%, 6201%)</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Сумма остатков на счетах в кредитной организации по ф. 0503779 не соответствует идентичному показателю в балансе в части деятельности с целевыми средствами (на начало года)  - недопустимо</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15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174</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r>
              <w:rPr/>
              <w:t>по разделу 1(сумма  по счетам 5 20123%, 620123%)</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Сумма остатков на счетах в кредитной организации в пути по ф. 0503779 не соответствует идентичному показателю в балансе в части деятельности с целевыми средствами (на начало года) - недопустимо</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15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173 + 179 + 175 + 176</w:t>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5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1" w:type="dxa"/>
            <w:gridSpan w:val="3"/>
            <w:tcBorders>
              <w:top w:val="single" w:sz="4" w:space="0" w:color="000000"/>
              <w:left w:val="single" w:sz="4" w:space="0" w:color="000000"/>
              <w:bottom w:val="single" w:sz="4" w:space="0" w:color="000000"/>
              <w:right w:val="single" w:sz="4" w:space="0" w:color="000000"/>
            </w:tcBorders>
          </w:tcPr>
          <w:p>
            <w:pPr>
              <w:pStyle w:val="Normal"/>
              <w:rPr/>
            </w:pPr>
            <w:r>
              <w:rPr/>
              <w:t>по разделу 1 (сумма  по счетам 4 201%)</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173" w:type="dxa"/>
            <w:gridSpan w:val="2"/>
            <w:tcBorders>
              <w:top w:val="single" w:sz="4" w:space="0" w:color="000000"/>
              <w:left w:val="single" w:sz="4" w:space="0" w:color="000000"/>
              <w:bottom w:val="single" w:sz="4" w:space="0" w:color="000000"/>
              <w:right w:val="single" w:sz="4" w:space="0" w:color="000000"/>
            </w:tcBorders>
          </w:tcPr>
          <w:p>
            <w:pPr>
              <w:pStyle w:val="Normal"/>
              <w:rPr/>
            </w:pPr>
            <w:r>
              <w:rPr/>
              <w:t>Сумма остатков на счетах в кредитной организации по ф. 0503779 не соответствует идентичному показателю в балансе в части деятельности по оказанию услуг (на начало года) - недопустимо</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15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174</w:t>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5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1" w:type="dxa"/>
            <w:gridSpan w:val="3"/>
            <w:tcBorders>
              <w:top w:val="single" w:sz="4" w:space="0" w:color="000000"/>
              <w:left w:val="single" w:sz="4" w:space="0" w:color="000000"/>
              <w:bottom w:val="single" w:sz="4" w:space="0" w:color="000000"/>
              <w:right w:val="single" w:sz="4" w:space="0" w:color="000000"/>
            </w:tcBorders>
          </w:tcPr>
          <w:p>
            <w:pPr>
              <w:pStyle w:val="Normal"/>
              <w:rPr/>
            </w:pPr>
            <w:r>
              <w:rPr/>
              <w:t>по разделу 1 (сумма  по счетам 4 20123%)</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73" w:type="dxa"/>
            <w:gridSpan w:val="2"/>
            <w:tcBorders>
              <w:top w:val="single" w:sz="4" w:space="0" w:color="000000"/>
              <w:left w:val="single" w:sz="4" w:space="0" w:color="000000"/>
              <w:bottom w:val="single" w:sz="4" w:space="0" w:color="000000"/>
              <w:right w:val="single" w:sz="4" w:space="0" w:color="000000"/>
            </w:tcBorders>
          </w:tcPr>
          <w:p>
            <w:pPr>
              <w:pStyle w:val="Normal"/>
              <w:rPr/>
            </w:pPr>
            <w:r>
              <w:rPr/>
              <w:t>Сумма остатков на счетах в кредитной организации в пути по ф. 0503779 не соответствует идентичному показателю в балансе в части деятельности по оказанию услуг (на начало года) - недопустимо</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157</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173 + 179 + 175 + 176</w:t>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5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по разделу 1 (сумма  по счетам 3 201%, 2 201%, 7 201%), </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173" w:type="dxa"/>
            <w:gridSpan w:val="2"/>
            <w:tcBorders>
              <w:top w:val="single" w:sz="4" w:space="0" w:color="000000"/>
              <w:left w:val="single" w:sz="4" w:space="0" w:color="000000"/>
              <w:bottom w:val="single" w:sz="4" w:space="0" w:color="000000"/>
              <w:right w:val="single" w:sz="4" w:space="0" w:color="000000"/>
            </w:tcBorders>
          </w:tcPr>
          <w:p>
            <w:pPr>
              <w:pStyle w:val="Normal"/>
              <w:rPr/>
            </w:pPr>
            <w:r>
              <w:rPr/>
              <w:t>Сумма остатков на счетах в кредитной организации по ф. 0503779 не соответствует идентичному показателю в балансе (на начало года) - недопустимо</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15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174</w:t>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5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по разделу 1 (сумма  по счетам 3 20123%, 2 20123%, 7 20123%, </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73" w:type="dxa"/>
            <w:gridSpan w:val="2"/>
            <w:tcBorders>
              <w:top w:val="single" w:sz="4" w:space="0" w:color="000000"/>
              <w:left w:val="single" w:sz="4" w:space="0" w:color="000000"/>
              <w:bottom w:val="single" w:sz="4" w:space="0" w:color="000000"/>
              <w:right w:val="single" w:sz="4" w:space="0" w:color="000000"/>
            </w:tcBorders>
          </w:tcPr>
          <w:p>
            <w:pPr>
              <w:pStyle w:val="Normal"/>
              <w:rPr/>
            </w:pPr>
            <w:r>
              <w:rPr/>
              <w:t>Сумма остатков на счетах в кредитной организации в пути по ф. 0503779 не соответствует идентичному показателю в балансе (на начало года) - недопустимо</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15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173 + 179 + 175 + 176</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rPr/>
            </w:pPr>
            <w:r>
              <w:rPr/>
              <w:t>по разделу 1 (сумма  по счетам 5201%, 6201%</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Сумма остатков на счетах в кредитной организации по ф. 0503779 не соответствует идентичному показателю в балансе в части деятельности с целевыми средствами (на конец года)  - недопустимо</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174</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rPr/>
            </w:pPr>
            <w:r>
              <w:rPr/>
              <w:t>по разделу 1(сумма  по счетам 5 20123%, 620123%)</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Сумма остатков на счетах в кредитной организации в пути по ф. 0503779 не соответствует идентичному показателю в балансе в части деятельности с целевыми средствами (на конец года) - недопустимо</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161</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173 + 179 + 175 + 176</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r>
              <w:rPr/>
              <w:t>по разделу 1 (сумма  по счетам 4 201%</w:t>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Сумма остатков на счетах в кредитной организации по ф. 0503779 не соответствует идентичному показателю в балансе в части деятельности по оказанию услуг (на конец года) – недопустимо</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162</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174</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r>
              <w:rPr/>
              <w:t>по разделу 1(сумма  по счетам 420123%)</w:t>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Сумма остатков на счетах в кредитной организации в пути по ф. 0503779 не соответствует идентичному показателю в балансе в части деятельности по оказанию услуг (на конец года) – недопустимо</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163</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173 + 179 + 175 + 176</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 разделу 1 Итог по счету 3 201%, 2 201%, 7 201%, </w:t>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Сумма остатков на счетах в кредитной организации по ф. 0503779 не соответствует идентичному показателю в балансе в части деятельности со средствами во временном распоряжении (на конец года) - недопустимо</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164</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174</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 разделу 1 Итог по счету 3 20123%, 2 20123%, 7 20123%, </w:t>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Сумма остатков на счетах в кредитной организации в пути по ф. 0503779 не соответствует идентичному показателю в балансе в части деятельности со средствами во временном распоряжении (на конец года) - недопустимо</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16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7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171 </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Раздел 2, Итог по счетам </w:t>
            </w:r>
          </w:p>
          <w:p>
            <w:pPr>
              <w:pStyle w:val="Normal"/>
              <w:rPr/>
            </w:pPr>
            <w:r>
              <w:rPr/>
              <w:t>5 201 11 000, 6 201 11 00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Сумма остатков на счетах в финансовом органе по ф. 0503779 не соответствует идентичному показателю в балансе в части деятельности с целевыми средствами (на начало года)  - недопустимо</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16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7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rPr/>
            </w:pPr>
            <w:r>
              <w:rPr/>
              <w:t>172</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rPr/>
            </w:pPr>
            <w:r>
              <w:rPr/>
              <w:t>Раздел 2, Итог по счетам 5 201 13 000, 6 201 13 000</w:t>
            </w:r>
          </w:p>
          <w:p>
            <w:pPr>
              <w:pStyle w:val="Normal"/>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Сумма остатков на счетах в финансовом органе в пути по ф. 0503779 не соответствует идентичному показателю в балансе в части деятельности с целевыми средствами (на начало года) - недопустимо</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167</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71 </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Раздел 2, Итог по счетам </w:t>
            </w:r>
          </w:p>
          <w:p>
            <w:pPr>
              <w:pStyle w:val="Normal"/>
              <w:rPr/>
            </w:pPr>
            <w:r>
              <w:rPr/>
              <w:t>4 201 11 000</w:t>
            </w:r>
          </w:p>
          <w:p>
            <w:pPr>
              <w:pStyle w:val="Normal"/>
              <w:rPr/>
            </w:pPr>
            <w:r>
              <w:rPr/>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Сумма остатков на счетах в финансовом органе по ф. 0503779 не соответствует идентичному показателю в балансе в части деятельности по оказанию услуг (на начало года) - недопустимо</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16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172</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Раздел 2, Итог по счетам </w:t>
            </w:r>
          </w:p>
          <w:p>
            <w:pPr>
              <w:pStyle w:val="Normal"/>
              <w:rPr/>
            </w:pPr>
            <w:r>
              <w:rPr/>
              <w:t>4 20113 %</w:t>
            </w:r>
          </w:p>
          <w:p>
            <w:pPr>
              <w:pStyle w:val="Normal"/>
              <w:rPr/>
            </w:pPr>
            <w:r>
              <w:rPr/>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Сумма остатков на счетах в финансовом органе в пути по ф. 0503779 не соответствует идентичному показателю в балансе в части деятельности по оказанию услуг (на начало года) - недопустимо</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16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71 </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Раздел 2, Итог по счету </w:t>
            </w:r>
          </w:p>
          <w:p>
            <w:pPr>
              <w:pStyle w:val="Normal"/>
              <w:rPr/>
            </w:pPr>
            <w:r>
              <w:rPr/>
              <w:t>3 201 11 000</w:t>
            </w:r>
          </w:p>
          <w:p>
            <w:pPr>
              <w:pStyle w:val="Normal"/>
              <w:rPr/>
            </w:pPr>
            <w:r>
              <w:rPr/>
              <w:t>2 20111000, 7 20111000,</w:t>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Сумма остатков на счетах в финансовом органе по ф. 0503779 не соответствует идентичному показателю в балансе в части деятельности со средствами во временном распоряжении (на начало года) - недопустимо</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17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172</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Раздел 2, Итог по счету </w:t>
            </w:r>
          </w:p>
          <w:p>
            <w:pPr>
              <w:pStyle w:val="Normal"/>
              <w:rPr/>
            </w:pPr>
            <w:r>
              <w:rPr/>
              <w:t>3 201 13000</w:t>
            </w:r>
          </w:p>
          <w:p>
            <w:pPr>
              <w:pStyle w:val="Normal"/>
              <w:rPr/>
            </w:pPr>
            <w:r>
              <w:rPr/>
              <w:t>2 20113000 7 20113000,</w:t>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Сумма остатков на счетах в финансовом органе в пути по ф. 0503779 не соответствует идентичному показателю в балансе в части деятельности со средствами во временном распоряжении (на начало года) - недопустимо</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17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71 </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Раздел 2, Итог по счетам </w:t>
            </w:r>
          </w:p>
          <w:p>
            <w:pPr>
              <w:pStyle w:val="Normal"/>
              <w:rPr/>
            </w:pPr>
            <w:r>
              <w:rPr/>
              <w:t>5 201 11 000, 6 201 11 000</w:t>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Сумма остатков на счетах в финансовом органе по ф. 0503779 не соответствует идентичному показателю в балансе в части деятельности с целевыми средствами (на конец года)  - недопустимо</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172</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172</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Раздел 2, Итог по счетам </w:t>
            </w:r>
          </w:p>
          <w:p>
            <w:pPr>
              <w:pStyle w:val="Normal"/>
              <w:rPr/>
            </w:pPr>
            <w:r>
              <w:rPr/>
              <w:t xml:space="preserve">5 201 13 000, 6 201 13 000 </w:t>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Сумма остатков на счетах в финансовом органе в пути по ф. 0503779 не соответствует идентичному показателю в балансе в части деятельности с целевыми средствами (на конец года) - недопустимо</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173</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171</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Раздел 2, Итог по счетам </w:t>
            </w:r>
          </w:p>
          <w:p>
            <w:pPr>
              <w:pStyle w:val="Normal"/>
              <w:rPr/>
            </w:pPr>
            <w:r>
              <w:rPr/>
              <w:t>4 201 11 000,</w:t>
            </w:r>
          </w:p>
          <w:p>
            <w:pPr>
              <w:pStyle w:val="Normal"/>
              <w:rPr/>
            </w:pPr>
            <w:r>
              <w:rPr/>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Сумма остатков на счетах в финансовом органе по ф. 0503779 не соответствует идентичному показателю в балансе в части деятельности по оказанию услуг (на конец года) – недопустимо</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17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172</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Раздел 2, Итог по счетам </w:t>
            </w:r>
          </w:p>
          <w:p>
            <w:pPr>
              <w:pStyle w:val="Normal"/>
              <w:rPr/>
            </w:pPr>
            <w:r>
              <w:rPr/>
              <w:t>4 201 13 000</w:t>
            </w:r>
          </w:p>
          <w:p>
            <w:pPr>
              <w:pStyle w:val="Normal"/>
              <w:rPr/>
            </w:pPr>
            <w:r>
              <w:rPr/>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Сумма остатков на счетах в финансовом органе в пути по ф. 0503779 не соответствует идентичному показателю в балансе в части деятельности по оказанию услуг (на конец года) – недопустимо</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17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71 </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Раздел 2, Итог по счету </w:t>
            </w:r>
          </w:p>
          <w:p>
            <w:pPr>
              <w:pStyle w:val="Normal"/>
              <w:rPr/>
            </w:pPr>
            <w:r>
              <w:rPr/>
              <w:t>3 201 11 000 2 201 11 000 7 201 11 000,</w:t>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Сумма остатков на счетах в финансовом органе по ф. 0503779 не соответствует идентичному показателю в балансе в части деятельности со средствами во временном распоряжении (на конец года) - недопустимо</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17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172</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Раздел 2, Итог по счету </w:t>
            </w:r>
          </w:p>
          <w:p>
            <w:pPr>
              <w:pStyle w:val="Normal"/>
              <w:rPr/>
            </w:pPr>
            <w:r>
              <w:rPr/>
              <w:t xml:space="preserve">3 20113000 2 20113000 7 20113000 </w:t>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Сумма остатков на счетах в финансовом органе в пути по ф. 0503779 не соответствует идентичному показателю в балансе в части деятельности со средствами во временном распоряжении (на конец года) - недопустимо</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177</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77 </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 3,  5 20134000</w:t>
            </w:r>
          </w:p>
          <w:p>
            <w:pPr>
              <w:pStyle w:val="Normal"/>
              <w:rPr/>
            </w:pPr>
            <w:r>
              <w:rPr/>
              <w:t>6 20134000</w:t>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Сумма остатков в кассе по ф. 0503779 не соответствует идентичному показателю в балансе в части деятельности с целевыми средствами (на начало года)  - недопустимо</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17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77 </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 3,  4 20134000</w:t>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Сумма остатков в кассе по ф. 0503779 не соответствует идентичному показателю в балансе в части деятельности по оказанию услуг (на начало года) - недопустимо</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17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177</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Раздел 3, </w:t>
            </w:r>
          </w:p>
          <w:p>
            <w:pPr>
              <w:pStyle w:val="Normal"/>
              <w:rPr/>
            </w:pPr>
            <w:r>
              <w:rPr/>
              <w:t>3 20134000 2 20134000</w:t>
            </w:r>
          </w:p>
          <w:p>
            <w:pPr>
              <w:pStyle w:val="Normal"/>
              <w:rPr/>
            </w:pPr>
            <w:r>
              <w:rPr/>
              <w:t>7 20134000,</w:t>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Сумма остатков в кассе по ф. 0503779 не соответствует идентичному показателю в балансе в части деятельности со средствами во временном распоряжении (на начало года) - недопустимо</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77 </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 3,  5 20134000</w:t>
            </w:r>
          </w:p>
          <w:p>
            <w:pPr>
              <w:pStyle w:val="Normal"/>
              <w:rPr/>
            </w:pPr>
            <w:r>
              <w:rPr/>
              <w:t>6 20134000</w:t>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Сумма остатков в кассе по ф. 0503779 не соответствует идентичному показателю в балансе в части деятельности с целевыми средствами (на конец года)  - недопустимо</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18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177</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 3,  4 20134000</w:t>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Сумма остатков в кассе по ф. 0503779 не соответствует идентичному показателю в балансе в части деятельности по оказанию услуг (на конец года) – недопустимо</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77 </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 3,</w:t>
            </w:r>
          </w:p>
          <w:p>
            <w:pPr>
              <w:pStyle w:val="Normal"/>
              <w:rPr/>
            </w:pPr>
            <w:r>
              <w:rPr/>
              <w:t>3 20134000 2 20134000</w:t>
            </w:r>
          </w:p>
          <w:p>
            <w:pPr>
              <w:pStyle w:val="Normal"/>
              <w:rPr/>
            </w:pPr>
            <w:r>
              <w:rPr/>
              <w:t>7 20134000,</w:t>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Сумма остатков в кассе по ф. 0503779 не соответствует идентичному показателю в балансе в части деятельности со средствами во временном распоряжении (на конец года) - недопустимо</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183</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09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5 + 6)</w:t>
            </w:r>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r>
              <w:rPr/>
              <w:t>70 + 130 + 170 + 230</w:t>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Сумма вложений в НФА на начало года в ф. 0503768 не соответствуют идентичному показателю в балансе в части деятельности с целевыми средствами - недопустимо</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18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09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 4)</w:t>
            </w:r>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r>
              <w:rPr/>
              <w:t>70 + 130 + 170 + 230</w:t>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Сумма вложений в НФА на начало года в ф. 0503768 не соответствуют идентичному показателю в балансе в части деятельности по государственному заданию – недопустимо</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184.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09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2+7)</w:t>
            </w:r>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r>
              <w:rPr/>
              <w:t>70 + 130 + 170 + 230</w:t>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Сумма вложений в НФА на начало года в ф. 0503768 не соответствуют идентичному показателю в балансе в части приносящей доход деятельности – недопустимо</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18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09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5 + 6)</w:t>
            </w:r>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r>
              <w:rPr/>
              <w:t>70 + 130 + 170 + 230</w:t>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Сумма вложений в НФА на конец года в ф. 0503768 не соответствуют идентичному показателю в балансе в части деятельности с целевыми средствами - недопустимо</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18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09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 4 )</w:t>
            </w:r>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r>
              <w:rPr/>
              <w:t>70 + 130 + 170 + 230</w:t>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Сумма вложений в НФА на конец года в ф. 0503768 не соответствуют идентичному показателю в балансе в части деятельности по государственному заданию – недопустимо</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186.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09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2+7)</w:t>
            </w:r>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r>
              <w:rPr/>
              <w:t>70 + 130 + 170 + 230</w:t>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Сумма вложений в НФА на конец года в ф. 0503768 не соответствуют идентичному показателю в балансе в части приносящей доход деятельности – недопустимо</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187</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5 + 6)</w:t>
            </w:r>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r>
              <w:rPr/>
              <w:t>80 + 250</w:t>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Сумма НФА в пути на начало года в ф. 0503768 не соответствуют идентичному показателю в балансе в части деятельности с целевыми средствами - недопустимо</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18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 4)</w:t>
            </w:r>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r>
              <w:rPr/>
              <w:t>80 + 250</w:t>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Сумма НФА в пути на начало года в ф. 0503768 не соответствуют идентичному показателю в балансе в части деятельности по государственному заданию – недопустимо</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188.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2+7)</w:t>
            </w:r>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r>
              <w:rPr/>
              <w:t>80 + 250</w:t>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Сумма НФА в пути на начало года в ф. 0503768 не соответствуют идентичному показателю в балансе в части приносящей доход деятельности – недопустимо</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18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5 + 6)</w:t>
            </w:r>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r>
              <w:rPr/>
              <w:t>80 + 250</w:t>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Сумма НФА в пути на конец года в ф. 0503768 не соответствуют идентичному показателю в балансе в части деятельности с целевыми средствами - недопустимо</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19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 4)</w:t>
            </w:r>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r>
              <w:rPr/>
              <w:t>80 + 250</w:t>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Сумма НФА в пути на конец года в ф. 0503768 не соответствуют идентичному показателю в балансе в части деятельности по государственному заданию – недопустимо</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190.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2+7)</w:t>
            </w:r>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r>
              <w:rPr/>
              <w:t>80 + 250</w:t>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Сумма НФА в пути на конец года в ф. 0503768 не соответствуют идентичному показателю в балансе в части деятельности по государственному заданию – недопустимо</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19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7 (2)</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79</w:t>
            </w:r>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rPr>
              <w:t>раздел 2 «Счета в финансовом органе»</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2 201 11 000, 2 201 13 000</w:t>
            </w:r>
          </w:p>
          <w:p>
            <w:pPr>
              <w:pStyle w:val="Normal"/>
              <w:rPr>
                <w:rFonts w:ascii="Times New Roman" w:hAnsi="Times New Roman" w:cs="Times New Roman"/>
              </w:rPr>
            </w:pPr>
            <w:r>
              <w:rPr>
                <w:rFonts w:cs="Times New Roman"/>
              </w:rPr>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rPr/>
            </w:pPr>
            <w:r>
              <w:rPr/>
              <w:t>(3 + 4) - (5 + 6)</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Сумма изменения остатков денежных средств на счетах в финансовом органе по ф. 0503779 не соответствует идентичному показателю в Отчете 0503737 в части вида деятельности 2 – требуется пояснение</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197</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7 (2)</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2 201 21 000, 2 201 22 000, 2 201 23 000,</w:t>
            </w:r>
          </w:p>
          <w:p>
            <w:pPr>
              <w:pStyle w:val="ConsPlusCell"/>
              <w:snapToGrid w:val="false"/>
              <w:rPr>
                <w:rFonts w:ascii="Times New Roman" w:hAnsi="Times New Roman" w:cs="Times New Roman"/>
              </w:rPr>
            </w:pPr>
            <w:r>
              <w:rPr>
                <w:rFonts w:cs="Times New Roman" w:ascii="Times New Roman" w:hAnsi="Times New Roman"/>
              </w:rPr>
              <w:t>2 201 26 000, 2 201 27 000, 2 210 03 000</w:t>
            </w:r>
          </w:p>
          <w:p>
            <w:pPr>
              <w:pStyle w:val="Normal"/>
              <w:rPr>
                <w:rFonts w:ascii="Times New Roman" w:hAnsi="Times New Roman" w:cs="Times New Roman"/>
              </w:rPr>
            </w:pPr>
            <w:r>
              <w:rPr>
                <w:rFonts w:cs="Times New Roman"/>
              </w:rPr>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rPr/>
            </w:pPr>
            <w:r>
              <w:rPr/>
              <w:t>(3 + 4) - (5 + 6)</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Сумма изменения остатков денежных средств на счетах в кредитных организациям по ф. 0503779 не соответствует идентичному показателю в Отчете 0503737 в части вида деятельности 2 - требуется пояснение</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19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7 (2)</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rPr>
              <w:t>раздел 3 «Средства в кассе учреждения»</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r>
              <w:rPr/>
              <w:t>2 201 34 000</w:t>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rPr/>
            </w:pPr>
            <w:r>
              <w:rPr/>
              <w:t>(3 + 4) - (5 + 6)</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Сумма изменения остатков денежных средств в кассе по ф. 0503779 не соответствует идентичному показателю в Отчете 0503737 в части вида деятельности 2- требуется пояснение</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19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7 (4)</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rPr>
              <w:t>раздел 2 «Счета в финансовом органе»</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4 201 11 000, 4 201 13 000</w:t>
            </w:r>
          </w:p>
          <w:p>
            <w:pPr>
              <w:pStyle w:val="Normal"/>
              <w:rPr>
                <w:rFonts w:ascii="Times New Roman" w:hAnsi="Times New Roman" w:cs="Times New Roman"/>
              </w:rPr>
            </w:pPr>
            <w:r>
              <w:rPr>
                <w:rFonts w:cs="Times New Roman"/>
              </w:rPr>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rPr/>
            </w:pPr>
            <w:r>
              <w:rPr/>
              <w:t>(3 + 4) - (5 + 6)</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Сумма изменения остатков денежных средств на счетах в финансовом органе по ф. 0503779 не соответствует идентичному показателю в Отчете 0503737 в части вида деятельности 4- требуется пояснение</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7 (4)</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4 201 21 000,</w:t>
            </w:r>
          </w:p>
          <w:p>
            <w:pPr>
              <w:pStyle w:val="ConsPlusCell"/>
              <w:snapToGrid w:val="false"/>
              <w:rPr>
                <w:rFonts w:ascii="Times New Roman" w:hAnsi="Times New Roman" w:cs="Times New Roman"/>
              </w:rPr>
            </w:pPr>
            <w:r>
              <w:rPr>
                <w:rFonts w:cs="Times New Roman" w:ascii="Times New Roman" w:hAnsi="Times New Roman"/>
              </w:rPr>
              <w:t>4 201 22 000, 4 201 23 000,</w:t>
            </w:r>
          </w:p>
          <w:p>
            <w:pPr>
              <w:pStyle w:val="ConsPlusCell"/>
              <w:snapToGrid w:val="false"/>
              <w:rPr>
                <w:rFonts w:ascii="Times New Roman" w:hAnsi="Times New Roman" w:cs="Times New Roman"/>
              </w:rPr>
            </w:pPr>
            <w:r>
              <w:rPr>
                <w:rFonts w:cs="Times New Roman" w:ascii="Times New Roman" w:hAnsi="Times New Roman"/>
              </w:rPr>
              <w:t>4 201 26 000,</w:t>
            </w:r>
          </w:p>
          <w:p>
            <w:pPr>
              <w:pStyle w:val="ConsPlusCell"/>
              <w:snapToGrid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201 27000,</w:t>
            </w:r>
          </w:p>
          <w:p>
            <w:pPr>
              <w:pStyle w:val="ConsPlusCell"/>
              <w:snapToGrid w:val="false"/>
              <w:rPr>
                <w:rFonts w:ascii="Times New Roman" w:hAnsi="Times New Roman" w:cs="Times New Roman"/>
              </w:rPr>
            </w:pPr>
            <w:r>
              <w:rPr>
                <w:rFonts w:cs="Times New Roman" w:ascii="Times New Roman" w:hAnsi="Times New Roman"/>
              </w:rPr>
              <w:t>4 210 03 000</w:t>
            </w:r>
          </w:p>
          <w:p>
            <w:pPr>
              <w:pStyle w:val="Normal"/>
              <w:rPr>
                <w:rFonts w:ascii="Times New Roman" w:hAnsi="Times New Roman" w:cs="Times New Roman"/>
              </w:rPr>
            </w:pPr>
            <w:r>
              <w:rPr>
                <w:rFonts w:cs="Times New Roman"/>
              </w:rPr>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rPr/>
            </w:pPr>
            <w:r>
              <w:rPr/>
              <w:t>(3 + 4) - (5 + 6)</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Сумма изменения остатков денежных средств на счетах в кредитных организациям по ф. 0503779 не соответствует идентичному показателю в Отчете 0503737 в части вида деятельности 4- требуется пояснение</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20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7 (4)</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79</w:t>
            </w:r>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rPr>
              <w:t>раздел 3 «Средства в кассе учреждения»</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r>
              <w:rPr/>
              <w:t>4 201 34 000</w:t>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rPr/>
            </w:pPr>
            <w:r>
              <w:rPr/>
              <w:t>(3 + 4) - (5 + 6)</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Сумма изменения остатков денежных средств в кассе по ф. 0503779 не соответствует идентичному показателю в Отчете 0503737 в части вида деятельности 4- требуется пояснение</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202</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форма 0503737 (5)</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rPr>
              <w:t>раздел 2 «Счета в финансовом органе»</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r>
              <w:rPr/>
              <w:t>5 201 11 000, 5 201 13 000</w:t>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rPr/>
            </w:pPr>
            <w:r>
              <w:rPr/>
              <w:t>(3 + 4) - (5 + 6)</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Сумма изменения остатков денежных средств на счетах в финансовом органе по ф. 0503779 не соответствует идентичному показателю в Отчете 0503737 в части вида деятельности 5- требуется пояснение</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203</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форма 0503737 (5)</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r>
              <w:rPr/>
              <w:t>5 201 21 000,</w:t>
            </w:r>
          </w:p>
          <w:p>
            <w:pPr>
              <w:pStyle w:val="Normal"/>
              <w:rPr/>
            </w:pPr>
            <w:r>
              <w:rPr/>
              <w:t>5 201 22 000,  5 201 23 000,</w:t>
            </w:r>
          </w:p>
          <w:p>
            <w:pPr>
              <w:pStyle w:val="Normal"/>
              <w:rPr/>
            </w:pPr>
            <w:r>
              <w:rPr/>
              <w:t xml:space="preserve">5 201 26 000,  5 201 27 000, </w:t>
            </w:r>
          </w:p>
          <w:p>
            <w:pPr>
              <w:pStyle w:val="Normal"/>
              <w:rPr/>
            </w:pPr>
            <w:r>
              <w:rPr/>
              <w:t>5 210 03 000</w:t>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rPr/>
            </w:pPr>
            <w:r>
              <w:rPr/>
              <w:t>(3 + 4) - (5 + 6)</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Сумма изменения остатков денежных средств на счетах в кредитных организациям по ф. 0503779 не соответствует идентичному показателю в Отчете 0503737 в части вида деятельности 5- требуется пояснение</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20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форма 0503737 (5)</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rPr>
              <w:t>раздел 3 «Средства в кассе учреждения»</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r>
              <w:rPr/>
              <w:t>5 201 34 000</w:t>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rPr/>
            </w:pPr>
            <w:r>
              <w:rPr/>
              <w:t>(3 + 4) - (5 + 6)</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Сумма изменения остатков денежных средств в кассе по ф. 0503779 не соответствует идентичному показателю в Отчете 0503737 в части вида деятельности 5- требуется пояснение</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20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форма 0503737 (6)</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rPr>
              <w:t>раздел 2 «Счета в финансовом органе»</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r>
              <w:rPr/>
              <w:t>6 201 11 000, 6 201 13 000</w:t>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rPr/>
            </w:pPr>
            <w:r>
              <w:rPr/>
              <w:t>(3 + 4) - (5 + 6)</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Сумма изменения остатков денежных средств на счетах в финансовом органе по ф. 0503779 не соответствует идентичному показателю в Отчете 0503737 в части вида деятельности 6- требуется пояснение</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20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форма 0503737 (6)</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r>
              <w:rPr/>
              <w:t>6 201 21 000, 6 201 23 000,</w:t>
            </w:r>
          </w:p>
          <w:p>
            <w:pPr>
              <w:pStyle w:val="Normal"/>
              <w:rPr/>
            </w:pPr>
            <w:r>
              <w:rPr/>
              <w:t xml:space="preserve">6 201 26 000,  6 201 27 000, </w:t>
            </w:r>
          </w:p>
          <w:p>
            <w:pPr>
              <w:pStyle w:val="Normal"/>
              <w:rPr/>
            </w:pPr>
            <w:r>
              <w:rPr/>
              <w:t>6 210 03 000</w:t>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rPr/>
            </w:pPr>
            <w:r>
              <w:rPr/>
              <w:t>(3 + 4) - (5 + 6)</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Сумма изменения остатков денежных средств на счетах в кредитных организациям по ф. 0503779 не соответствует идентичному показателю в Отчете 0503737 в части вида деятельности 6- требуется пояснение</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207</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форма 0503737 (6)</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rPr>
              <w:t>раздел 3 «Средства в кассе учреждения»</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r>
              <w:rPr/>
              <w:t>6 201 34 000</w:t>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rPr/>
            </w:pPr>
            <w:r>
              <w:rPr/>
              <w:t>(3 + 4) - (5 + 6)</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Сумма изменения остатков денежных средств в кассе по ф. 0503779 не соответствует идентичному показателю в Отчете 0503737 в части вида деятельности 6- требуется пояснение</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20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форма 0503737  (7)</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rPr>
              <w:t>раздел 2 «Счета в финансовом органе»</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r>
              <w:rPr/>
              <w:t>7 201 11 000, 7 201 13 000</w:t>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rPr/>
            </w:pPr>
            <w:r>
              <w:rPr/>
              <w:t>(3 + 4) - (5 + 6)</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Сумма изменения остатков денежных средств на счетах в финансовом органе по ф. 0503779 не соответствует идентичному показателю в Отчете 0503737 в части вида деятельности 7- требуется пояснение</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20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форма 0503737 (7)</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r>
              <w:rPr/>
              <w:t>7 201 21 000, 7 201 23 000,</w:t>
            </w:r>
          </w:p>
          <w:p>
            <w:pPr>
              <w:pStyle w:val="Normal"/>
              <w:rPr/>
            </w:pPr>
            <w:r>
              <w:rPr/>
              <w:t xml:space="preserve">7 201 26 000,  7 201 27 000, </w:t>
            </w:r>
          </w:p>
          <w:p>
            <w:pPr>
              <w:pStyle w:val="Normal"/>
              <w:rPr/>
            </w:pPr>
            <w:r>
              <w:rPr/>
              <w:t>7 210 03 000</w:t>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rPr/>
            </w:pPr>
            <w:r>
              <w:rPr/>
              <w:t>(3 + 4) - (5 + 6)</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Сумма изменения остатков денежных средств на счетах в кредитных организациям по ф. 0503779 не соответствует идентичному показателю в Отчете 0503737 в части вида деятельности 7- требуется пояснение</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21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форма 0503737 (7)</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79</w:t>
            </w:r>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rPr>
              <w:t>раздел 3 «Средства в кассе учреждения»</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r>
              <w:rPr/>
              <w:t>7 201 34 000</w:t>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rPr/>
            </w:pPr>
            <w:r>
              <w:rPr/>
              <w:t>(3 + 4) - (5 + 6)</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Сумма изменения остатков денежных средств в кассе по ф. 0503779 не соответствует идентичному показателю в Отчете 0503737 в части вида деятельности 7- требуется пояснение</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4569" w:author="Степанова Оксана Николаевна" w:date="2018-12-10T15:48:00Z">
              <w:r>
                <w:rPr/>
                <w:delText>211</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4570" w:author="Степанова Оксана Николаевна" w:date="2018-12-10T15:48: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4571" w:author="Степанова Оксана Николаевна" w:date="2018-12-10T15:48:00Z">
              <w:r>
                <w:rPr/>
                <w:delText>291</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4572" w:author="Степанова Оксана Николаевна" w:date="2018-12-10T15:48:00Z">
              <w:r>
                <w:rPr/>
                <w:delText>3</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4573" w:author="Степанова Оксана Николаевна" w:date="2018-12-10T15:48: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4574" w:author="Степанова Оксана Николаевна" w:date="2018-12-10T15:48:00Z">
              <w:r>
                <w:rPr/>
                <w:delText>0503772</w:delText>
              </w:r>
            </w:del>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del w:id="4575" w:author="Степанова Оксана Николаевна" w:date="2018-12-10T15:48:00Z">
              <w:r>
                <w:rPr>
                  <w:color w:val="000000"/>
                </w:rPr>
                <w:delText>(Раздел 1, Гр. 2, сумма счету 5 207 1% 000) +  (Раздел 1, Гр. 2, итого по счету 6 207 1% 000)</w:delText>
              </w:r>
            </w:del>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4576" w:author="Степанова Оксана Николаевна" w:date="2018-12-10T15:48:00Z">
              <w:r>
                <w:rPr/>
                <w:delText>Сумма расчетов по займам (счет  0 207 10 000) на начало года отраженная в ф. 0503772 не соответствует идентичному показателю в балансе</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4577" w:author="Степанова Оксана Николаевна" w:date="2018-12-10T15:48:00Z">
              <w:r>
                <w:rPr/>
                <w:delText>212</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4578" w:author="Степанова Оксана Николаевна" w:date="2018-12-10T15:48: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4579" w:author="Степанова Оксана Николаевна" w:date="2018-12-10T15:48:00Z">
              <w:r>
                <w:rPr/>
                <w:delText>292</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4580" w:author="Степанова Оксана Николаевна" w:date="2018-12-10T15:48:00Z">
              <w:r>
                <w:rPr/>
                <w:delText>3</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4581" w:author="Степанова Оксана Николаевна" w:date="2018-12-10T15:48: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4582" w:author="Степанова Оксана Николаевна" w:date="2018-12-10T15:48:00Z">
              <w:r>
                <w:rPr/>
                <w:delText>0503772</w:delText>
              </w:r>
            </w:del>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del w:id="4583" w:author="Степанова Оксана Николаевна" w:date="2018-12-10T15:48:00Z">
              <w:r>
                <w:rPr>
                  <w:color w:val="000000"/>
                </w:rPr>
                <w:delText>(Раздел 1, Гр. 2, сумма счету 5 207 2% 000) +  (Раздел 1, Гр. 2, итого по счету 6 207 2% 000)</w:delText>
              </w:r>
            </w:del>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4584" w:author="Степанова Оксана Николаевна" w:date="2018-12-10T15:48:00Z">
              <w:r>
                <w:rPr/>
                <w:delText>Сумма расчетов по займам (счет 0 207 20 000) на начало года отраженная в ф. 0503772 не соответствует идентичному показателю в балансе</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4585" w:author="Степанова Оксана Николаевна" w:date="2018-12-10T15:48:00Z">
              <w:r>
                <w:rPr/>
                <w:delText>213</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4586" w:author="Степанова Оксана Николаевна" w:date="2018-12-10T15:48: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4587" w:author="Степанова Оксана Николаевна" w:date="2018-12-10T15:48:00Z">
              <w:r>
                <w:rPr/>
                <w:delText>291</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4588" w:author="Степанова Оксана Николаевна" w:date="2018-12-10T15:48:00Z">
              <w:r>
                <w:rPr/>
                <w:delText>7</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4589" w:author="Степанова Оксана Николаевна" w:date="2018-12-10T15:48: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4590" w:author="Степанова Оксана Николаевна" w:date="2018-12-10T15:48:00Z">
              <w:r>
                <w:rPr/>
                <w:delText>0503772</w:delText>
              </w:r>
            </w:del>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del w:id="4591" w:author="Степанова Оксана Николаевна" w:date="2018-12-10T15:48:00Z">
              <w:r>
                <w:rPr>
                  <w:color w:val="000000"/>
                </w:rPr>
                <w:delText>(Раздел 1, Гр. 3, сумма счету 5 207 1% 000) +  (Раздел 1, Гр. 3, итого по счету 6 207 1%: 000)</w:delText>
              </w:r>
            </w:del>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4592" w:author="Степанова Оксана Николаевна" w:date="2018-12-10T15:48:00Z">
              <w:r>
                <w:rPr/>
                <w:delText>Сумма расчетов по займам (счет  0 207 10 000) на конец года отраженная в ф. 0503772 не соответствует идентичному показателю в балансе</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4593" w:author="Степанова Оксана Николаевна" w:date="2018-12-10T15:48:00Z">
              <w:r>
                <w:rPr/>
                <w:delText>214</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4594" w:author="Степанова Оксана Николаевна" w:date="2018-12-10T15:48: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4595" w:author="Степанова Оксана Николаевна" w:date="2018-12-10T15:48:00Z">
              <w:r>
                <w:rPr/>
                <w:delText>292</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4596" w:author="Степанова Оксана Николаевна" w:date="2018-12-10T15:48:00Z">
              <w:r>
                <w:rPr/>
                <w:delText>7</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4597" w:author="Степанова Оксана Николаевна" w:date="2018-12-10T15:48: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4598" w:author="Степанова Оксана Николаевна" w:date="2018-12-10T15:48:00Z">
              <w:r>
                <w:rPr/>
                <w:delText>0503772</w:delText>
              </w:r>
            </w:del>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del w:id="4599" w:author="Степанова Оксана Николаевна" w:date="2018-12-10T15:48:00Z">
              <w:r>
                <w:rPr>
                  <w:color w:val="000000"/>
                </w:rPr>
                <w:delText>(Раздел 1, Гр. 3, сумма счету 5 207 2% 000) +  (Раздел 1, Гр. 3, итого по счету 6 207 2% 000)</w:delText>
              </w:r>
            </w:del>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4600" w:author="Степанова Оксана Николаевна" w:date="2018-12-10T15:48:00Z">
              <w:r>
                <w:rPr/>
                <w:delText>Сумма расчетов по займам (счет 0 207 20 000) на конец года отраженная в ф. 0503772 не соответствует идентичному показателю в балансе</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4601" w:author="Степанова Оксана Николаевна" w:date="2018-12-10T15:48:00Z">
              <w:r>
                <w:rPr/>
                <w:delText>215</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4602" w:author="Степанова Оксана Николаевна" w:date="2018-12-10T15:48: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4603" w:author="Степанова Оксана Николаевна" w:date="2018-12-10T15:48:00Z">
              <w:r>
                <w:rPr/>
                <w:delText>291</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4604" w:author="Степанова Оксана Николаевна" w:date="2018-12-10T15:48:00Z">
              <w:r>
                <w:rPr/>
                <w:delText>4</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4605" w:author="Степанова Оксана Николаевна" w:date="2018-12-10T15:48: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4606" w:author="Степанова Оксана Николаевна" w:date="2018-12-10T15:48:00Z">
              <w:r>
                <w:rPr/>
                <w:delText>0503772</w:delText>
              </w:r>
            </w:del>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del w:id="4607" w:author="Степанова Оксана Николаевна" w:date="2018-12-10T15:48:00Z">
              <w:r>
                <w:rPr>
                  <w:color w:val="000000"/>
                </w:rPr>
                <w:delText xml:space="preserve"> </w:delText>
              </w:r>
            </w:del>
            <w:del w:id="4608" w:author="Степанова Оксана Николаевна" w:date="2018-12-10T15:48:00Z">
              <w:r>
                <w:rPr>
                  <w:color w:val="000000"/>
                </w:rPr>
                <w:delText>(Раздел 1, Гр. 2, итого по счету 4 207 1% 000)</w:delText>
              </w:r>
            </w:del>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4609" w:author="Степанова Оксана Николаевна" w:date="2018-12-10T15:48:00Z">
              <w:r>
                <w:rPr/>
                <w:delText>Сумма расчетов по займам (счет  0 207 10 000) на начало года отраженная в ф. 0503772 не соответствует идентичному показателю в балансе</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4610" w:author="Степанова Оксана Николаевна" w:date="2018-12-10T15:48:00Z">
              <w:r>
                <w:rPr/>
                <w:delText>216</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4611" w:author="Степанова Оксана Николаевна" w:date="2018-12-10T15:48: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4612" w:author="Степанова Оксана Николаевна" w:date="2018-12-10T15:48:00Z">
              <w:r>
                <w:rPr/>
                <w:delText>292</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4613" w:author="Степанова Оксана Николаевна" w:date="2018-12-10T15:48:00Z">
              <w:r>
                <w:rPr/>
                <w:delText>4</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4614" w:author="Степанова Оксана Николаевна" w:date="2018-12-10T15:48: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4615" w:author="Степанова Оксана Николаевна" w:date="2018-12-10T15:48:00Z">
              <w:r>
                <w:rPr/>
                <w:delText>0503772</w:delText>
              </w:r>
            </w:del>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del w:id="4616" w:author="Степанова Оксана Николаевна" w:date="2018-12-10T15:48:00Z">
              <w:r>
                <w:rPr>
                  <w:color w:val="000000"/>
                </w:rPr>
                <w:delText xml:space="preserve"> </w:delText>
              </w:r>
            </w:del>
            <w:del w:id="4617" w:author="Степанова Оксана Николаевна" w:date="2018-12-10T15:48:00Z">
              <w:r>
                <w:rPr>
                  <w:color w:val="000000"/>
                </w:rPr>
                <w:delText>(Раздел 1, Гр. 3, итого по счету 4 207 2% 000)</w:delText>
              </w:r>
            </w:del>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4618" w:author="Степанова Оксана Николаевна" w:date="2018-12-10T15:48:00Z">
              <w:r>
                <w:rPr/>
                <w:delText>Сумма расчетов по займам (счет 0 207 20 000) на начало года отраженная в ф. 0503772 не соответствует идентичному показателю в балансе</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4619" w:author="Степанова Оксана Николаевна" w:date="2018-12-10T15:48:00Z">
              <w:r>
                <w:rPr/>
                <w:delText>217</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4620" w:author="Степанова Оксана Николаевна" w:date="2018-12-10T15:48: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4621" w:author="Степанова Оксана Николаевна" w:date="2018-12-10T15:48:00Z">
              <w:r>
                <w:rPr/>
                <w:delText>291</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4622" w:author="Степанова Оксана Николаевна" w:date="2018-12-10T15:48:00Z">
              <w:r>
                <w:rPr/>
                <w:delText>8</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4623" w:author="Степанова Оксана Николаевна" w:date="2018-12-10T15:48: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4624" w:author="Степанова Оксана Николаевна" w:date="2018-12-10T15:48:00Z">
              <w:r>
                <w:rPr/>
                <w:delText>0503772</w:delText>
              </w:r>
            </w:del>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del w:id="4625" w:author="Степанова Оксана Николаевна" w:date="2018-12-10T15:48:00Z">
              <w:r>
                <w:rPr>
                  <w:color w:val="000000"/>
                </w:rPr>
                <w:delText xml:space="preserve"> </w:delText>
              </w:r>
            </w:del>
            <w:del w:id="4626" w:author="Степанова Оксана Николаевна" w:date="2018-12-10T15:48:00Z">
              <w:r>
                <w:rPr>
                  <w:color w:val="000000"/>
                </w:rPr>
                <w:delText>(Раздел 1, Гр. 3, итого по счету 4 207 1% 000)</w:delText>
              </w:r>
            </w:del>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4627" w:author="Степанова Оксана Николаевна" w:date="2018-12-10T15:48:00Z">
              <w:r>
                <w:rPr/>
                <w:delText>Сумма расчетов по займам (счет  0 207 10 000) на конец года отраженная в ф. 0503772 не соответствует идентичному показателю в балансе</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4628" w:author="Степанова Оксана Николаевна" w:date="2018-12-10T15:48:00Z">
              <w:r>
                <w:rPr/>
                <w:delText>218</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4629" w:author="Степанова Оксана Николаевна" w:date="2018-12-10T15:48: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4630" w:author="Степанова Оксана Николаевна" w:date="2018-12-10T15:48:00Z">
              <w:r>
                <w:rPr/>
                <w:delText>292</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4631" w:author="Степанова Оксана Николаевна" w:date="2018-12-10T15:48:00Z">
              <w:r>
                <w:rPr/>
                <w:delText>8</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4632" w:author="Степанова Оксана Николаевна" w:date="2018-12-10T15:48: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4633" w:author="Степанова Оксана Николаевна" w:date="2018-12-10T15:48:00Z">
              <w:r>
                <w:rPr/>
                <w:delText>0503772</w:delText>
              </w:r>
            </w:del>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del w:id="4634" w:author="Степанова Оксана Николаевна" w:date="2018-12-10T15:48:00Z">
              <w:r>
                <w:rPr>
                  <w:color w:val="000000"/>
                </w:rPr>
                <w:delText xml:space="preserve"> </w:delText>
              </w:r>
            </w:del>
            <w:del w:id="4635" w:author="Степанова Оксана Николаевна" w:date="2018-12-10T15:48:00Z">
              <w:r>
                <w:rPr>
                  <w:color w:val="000000"/>
                </w:rPr>
                <w:delText>(Раздел 1, Гр. 3, итого по счету 4 207 2% 000)</w:delText>
              </w:r>
            </w:del>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4636" w:author="Степанова Оксана Николаевна" w:date="2018-12-10T15:48:00Z">
              <w:r>
                <w:rPr/>
                <w:delText>Сумма расчетов по займам (счет 0 207 20 000) на конец года отраженная в ф. 0503772 не соответствует идентичному показателю в балансе</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4637" w:author="Степанова Оксана Николаевна" w:date="2018-12-10T15:48:00Z">
              <w:r>
                <w:rPr/>
                <w:delText>219</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4638" w:author="Степанова Оксана Николаевна" w:date="2018-12-10T15:48: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4639" w:author="Степанова Оксана Николаевна" w:date="2018-12-10T15:48:00Z">
              <w:r>
                <w:rPr/>
                <w:delText>471</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4640" w:author="Степанова Оксана Николаевна" w:date="2018-12-10T15:48:00Z">
              <w:r>
                <w:rPr/>
                <w:delText>3</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4641" w:author="Степанова Оксана Николаевна" w:date="2018-12-10T15:48: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4642" w:author="Степанова Оксана Николаевна" w:date="2018-12-10T15:48:00Z">
              <w:r>
                <w:rPr/>
                <w:delText>0503772</w:delText>
              </w:r>
            </w:del>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del w:id="4643" w:author="Степанова Оксана Николаевна" w:date="2018-12-10T15:48:00Z">
              <w:r>
                <w:rPr>
                  <w:color w:val="000000"/>
                </w:rPr>
                <w:delText>(Раздел 2, Гр. 2, сумма счету 5 301 1%0 000) +  (Раздел 2, Гр. 2, итого по счету 6 301 1% 000)</w:delText>
              </w:r>
            </w:del>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4644" w:author="Степанова Оксана Николаевна" w:date="2018-12-10T15:48:00Z">
              <w:r>
                <w:rPr/>
                <w:delText>Сумма расчетов по кредитам (счет  0 301 10 000) на начало года отраженная в ф. 0503772 не соответствует идентичному показателю в балансе</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4645" w:author="Степанова Оксана Николаевна" w:date="2018-12-10T15:48:00Z">
              <w:r>
                <w:rPr/>
                <w:delText>220</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4646" w:author="Степанова Оксана Николаевна" w:date="2018-12-10T15:48: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4647" w:author="Степанова Оксана Николаевна" w:date="2018-12-10T15:48:00Z">
              <w:r>
                <w:rPr/>
                <w:delText>472</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4648" w:author="Степанова Оксана Николаевна" w:date="2018-12-10T15:48:00Z">
              <w:r>
                <w:rPr/>
                <w:delText>3</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4649" w:author="Степанова Оксана Николаевна" w:date="2018-12-10T15:48: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4650" w:author="Степанова Оксана Николаевна" w:date="2018-12-10T15:48:00Z">
              <w:r>
                <w:rPr/>
                <w:delText>0503772</w:delText>
              </w:r>
            </w:del>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del w:id="4651" w:author="Степанова Оксана Николаевна" w:date="2018-12-10T15:48:00Z">
              <w:r>
                <w:rPr>
                  <w:color w:val="000000"/>
                </w:rPr>
                <w:delText>(Раздел 2, Гр. 2, сумма счету 5 301 2% 000) +  (Раздел 2, Гр. 2, итого по счету 6 301 2% 000)</w:delText>
              </w:r>
            </w:del>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4652" w:author="Степанова Оксана Николаевна" w:date="2018-12-10T15:48:00Z">
              <w:r>
                <w:rPr/>
                <w:delText>Сумма расчетов по кредитам (счет  0 301 20 000) на начало года отраженная в ф. 0503772 не соответствует идентичному показателю в балансе</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4653" w:author="Степанова Оксана Николаевна" w:date="2018-12-10T15:48:00Z">
              <w:r>
                <w:rPr/>
                <w:delText>221</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4654" w:author="Степанова Оксана Николаевна" w:date="2018-12-10T15:48: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4655" w:author="Степанова Оксана Николаевна" w:date="2018-12-10T15:48:00Z">
              <w:r>
                <w:rPr/>
                <w:delText>474</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4656" w:author="Степанова Оксана Николаевна" w:date="2018-12-10T15:48:00Z">
              <w:r>
                <w:rPr/>
                <w:delText>3</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4657" w:author="Степанова Оксана Николаевна" w:date="2018-12-10T15:48: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4658" w:author="Степанова Оксана Николаевна" w:date="2018-12-10T15:48:00Z">
              <w:r>
                <w:rPr/>
                <w:delText>0503772</w:delText>
              </w:r>
            </w:del>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del w:id="4659" w:author="Степанова Оксана Николаевна" w:date="2018-12-10T15:48:00Z">
              <w:r>
                <w:rPr>
                  <w:color w:val="000000"/>
                </w:rPr>
                <w:delText>(Раздел 2, Гр. 2, сумма счету 5 301 4% 000) +  (Раздел 2, Гр. 2, итого по счету 6 301 40 000)</w:delText>
              </w:r>
            </w:del>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4660" w:author="Степанова Оксана Николаевна" w:date="2018-12-10T15:48:00Z">
              <w:r>
                <w:rPr/>
                <w:delText>Сумма расчетов по кредитам (счет  0 301 40 000) на начало года отраженная в ф. 0503772 не соответствует идентичному показателю в балансе</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4661" w:author="Степанова Оксана Николаевна" w:date="2018-12-10T15:48:00Z">
              <w:r>
                <w:rPr/>
                <w:delText>222</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4662" w:author="Степанова Оксана Николаевна" w:date="2018-12-10T15:48: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4663" w:author="Степанова Оксана Николаевна" w:date="2018-12-10T15:48:00Z">
              <w:r>
                <w:rPr/>
                <w:delText>471</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4664" w:author="Степанова Оксана Николаевна" w:date="2018-12-10T15:48:00Z">
              <w:r>
                <w:rPr/>
                <w:delText>7</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4665" w:author="Степанова Оксана Николаевна" w:date="2018-12-10T15:48: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4666" w:author="Степанова Оксана Николаевна" w:date="2018-12-10T15:48:00Z">
              <w:r>
                <w:rPr/>
                <w:delText>0503772</w:delText>
              </w:r>
            </w:del>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del w:id="4667" w:author="Степанова Оксана Николаевна" w:date="2018-12-10T15:48:00Z">
              <w:r>
                <w:rPr>
                  <w:color w:val="000000"/>
                </w:rPr>
                <w:delText>(Раздел 2, Гр. 3, сумма счету 5 301 1% 000) +  (Раздел 2, Гр. 3, итого по счету 6 301 1% 000)</w:delText>
              </w:r>
            </w:del>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4668" w:author="Степанова Оксана Николаевна" w:date="2018-12-10T15:48:00Z">
              <w:r>
                <w:rPr/>
                <w:delText>Сумма расчетов по кредитам (счет  0 301 10 000) на конец года отраженная в ф. 0503772 не соответствует идентичному показателю в балансе</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4669" w:author="Степанова Оксана Николаевна" w:date="2018-12-10T15:48:00Z">
              <w:r>
                <w:rPr/>
                <w:delText>223</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4670" w:author="Степанова Оксана Николаевна" w:date="2018-12-10T15:48: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4671" w:author="Степанова Оксана Николаевна" w:date="2018-12-10T15:48:00Z">
              <w:r>
                <w:rPr/>
                <w:delText>472</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4672" w:author="Степанова Оксана Николаевна" w:date="2018-12-10T15:48:00Z">
              <w:r>
                <w:rPr/>
                <w:delText>7</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4673" w:author="Степанова Оксана Николаевна" w:date="2018-12-10T15:48: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4674" w:author="Степанова Оксана Николаевна" w:date="2018-12-10T15:48:00Z">
              <w:r>
                <w:rPr/>
                <w:delText>0503772</w:delText>
              </w:r>
            </w:del>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del w:id="4675" w:author="Степанова Оксана Николаевна" w:date="2018-12-10T15:48:00Z">
              <w:r>
                <w:rPr>
                  <w:color w:val="000000"/>
                </w:rPr>
                <w:delText>(Раздел 2, Гр. 3, сумма счету 5 301 2% 000) +  (Раздел 2, Гр. 3, итого по счету 6 301 2% 000)</w:delText>
              </w:r>
            </w:del>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4676" w:author="Степанова Оксана Николаевна" w:date="2018-12-10T15:48:00Z">
              <w:r>
                <w:rPr/>
                <w:delText>Сумма расчетов по кредитам (счет  0 301 20 000) на конец года отраженная в ф. 0503772 не соответствует идентичному показателю в балансе</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4677" w:author="Степанова Оксана Николаевна" w:date="2018-12-10T15:48:00Z">
              <w:r>
                <w:rPr/>
                <w:delText>224</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4678" w:author="Степанова Оксана Николаевна" w:date="2018-12-10T15:48: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4679" w:author="Степанова Оксана Николаевна" w:date="2018-12-10T15:48:00Z">
              <w:r>
                <w:rPr/>
                <w:delText>474</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4680" w:author="Степанова Оксана Николаевна" w:date="2018-12-10T15:48:00Z">
              <w:r>
                <w:rPr/>
                <w:delText>7</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4681" w:author="Степанова Оксана Николаевна" w:date="2018-12-10T15:48: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4682" w:author="Степанова Оксана Николаевна" w:date="2018-12-10T15:48:00Z">
              <w:r>
                <w:rPr/>
                <w:delText>0503772</w:delText>
              </w:r>
            </w:del>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del w:id="4683" w:author="Степанова Оксана Николаевна" w:date="2018-12-10T15:48:00Z">
              <w:r>
                <w:rPr>
                  <w:color w:val="000000"/>
                </w:rPr>
                <w:delText>(Раздел 2, Гр. 3, сумма счету 5 301 4% 000) +  (Раздел 2, Гр. 3, итого по счету 6 301 4% 000)</w:delText>
              </w:r>
            </w:del>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4684" w:author="Степанова Оксана Николаевна" w:date="2018-12-10T15:48:00Z">
              <w:r>
                <w:rPr/>
                <w:delText>Сумма расчетов по кредитам (счет  0 301 40 000) на конец года отраженная в ф. 0503772 не соответствует идентичному показателю в балансе</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4685" w:author="Степанова Оксана Николаевна" w:date="2018-12-10T15:48:00Z">
              <w:r>
                <w:rPr/>
                <w:delText>225</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4686" w:author="Степанова Оксана Николаевна" w:date="2018-12-10T15:48: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4687" w:author="Степанова Оксана Николаевна" w:date="2018-12-10T15:48:00Z">
              <w:r>
                <w:rPr/>
                <w:delText>471</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4688" w:author="Степанова Оксана Николаевна" w:date="2018-12-10T15:48:00Z">
              <w:r>
                <w:rPr/>
                <w:delText>4</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4689" w:author="Степанова Оксана Николаевна" w:date="2018-12-10T15:48: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4690" w:author="Степанова Оксана Николаевна" w:date="2018-12-10T15:48:00Z">
              <w:r>
                <w:rPr/>
                <w:delText>0503772</w:delText>
              </w:r>
            </w:del>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del w:id="4691" w:author="Степанова Оксана Николаевна" w:date="2018-12-10T15:48:00Z">
              <w:r>
                <w:rPr>
                  <w:color w:val="000000"/>
                </w:rPr>
                <w:delText xml:space="preserve"> </w:delText>
              </w:r>
            </w:del>
            <w:del w:id="4692" w:author="Степанова Оксана Николаевна" w:date="2018-12-10T15:48:00Z">
              <w:r>
                <w:rPr>
                  <w:color w:val="000000"/>
                </w:rPr>
                <w:delText>(Раздел 2, Гр. 2, итого по счету 4 301 1% 000)</w:delText>
              </w:r>
            </w:del>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4693" w:author="Степанова Оксана Николаевна" w:date="2018-12-10T15:48:00Z">
              <w:r>
                <w:rPr/>
                <w:delText>Сумма расчетов по кредитам (счет  0 301 10 000) на начало года отраженная в ф. 0503772 не соответствует идентичному показателю в балансе</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4694" w:author="Степанова Оксана Николаевна" w:date="2018-12-10T15:48:00Z">
              <w:r>
                <w:rPr/>
                <w:delText>226</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4695" w:author="Степанова Оксана Николаевна" w:date="2018-12-10T15:48: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4696" w:author="Степанова Оксана Николаевна" w:date="2018-12-10T15:48:00Z">
              <w:r>
                <w:rPr/>
                <w:delText>472</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4697" w:author="Степанова Оксана Николаевна" w:date="2018-12-10T15:48:00Z">
              <w:r>
                <w:rPr/>
                <w:delText>4</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4698" w:author="Степанова Оксана Николаевна" w:date="2018-12-10T15:48: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4699" w:author="Степанова Оксана Николаевна" w:date="2018-12-10T15:48:00Z">
              <w:r>
                <w:rPr/>
                <w:delText>0503772</w:delText>
              </w:r>
            </w:del>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del w:id="4700" w:author="Степанова Оксана Николаевна" w:date="2018-12-10T15:48:00Z">
              <w:r>
                <w:rPr>
                  <w:color w:val="000000"/>
                </w:rPr>
                <w:delText xml:space="preserve"> </w:delText>
              </w:r>
            </w:del>
            <w:del w:id="4701" w:author="Степанова Оксана Николаевна" w:date="2018-12-10T15:48:00Z">
              <w:r>
                <w:rPr>
                  <w:color w:val="000000"/>
                </w:rPr>
                <w:delText>(Раздел 2, Гр. 2, итого по счету 4 301 2% 000)</w:delText>
              </w:r>
            </w:del>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4702" w:author="Степанова Оксана Николаевна" w:date="2018-12-10T15:48:00Z">
              <w:r>
                <w:rPr/>
                <w:delText>Сумма расчетов по кредитам (счет  0 301 20 000) на начало года отраженная в ф. 0503772 не соответствует идентичному показателю в балансе</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4703" w:author="Степанова Оксана Николаевна" w:date="2018-12-10T15:48:00Z">
              <w:r>
                <w:rPr/>
                <w:delText>227</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4704" w:author="Степанова Оксана Николаевна" w:date="2018-12-10T15:48: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4705" w:author="Степанова Оксана Николаевна" w:date="2018-12-10T15:48:00Z">
              <w:r>
                <w:rPr/>
                <w:delText>474</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4706" w:author="Степанова Оксана Николаевна" w:date="2018-12-10T15:48:00Z">
              <w:r>
                <w:rPr/>
                <w:delText>4</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4707" w:author="Степанова Оксана Николаевна" w:date="2018-12-10T15:48: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4708" w:author="Степанова Оксана Николаевна" w:date="2018-12-10T15:48:00Z">
              <w:r>
                <w:rPr/>
                <w:delText>0503772</w:delText>
              </w:r>
            </w:del>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del w:id="4709" w:author="Степанова Оксана Николаевна" w:date="2018-12-10T15:48:00Z">
              <w:r>
                <w:rPr>
                  <w:color w:val="000000"/>
                </w:rPr>
                <w:delText xml:space="preserve"> </w:delText>
              </w:r>
            </w:del>
            <w:del w:id="4710" w:author="Степанова Оксана Николаевна" w:date="2018-12-10T15:48:00Z">
              <w:r>
                <w:rPr>
                  <w:color w:val="000000"/>
                </w:rPr>
                <w:delText>(Раздел 2, Гр. 2, итого по счету 4 301 4% 000)</w:delText>
              </w:r>
            </w:del>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4711" w:author="Степанова Оксана Николаевна" w:date="2018-12-10T15:48:00Z">
              <w:r>
                <w:rPr/>
                <w:delText>Сумма расчетов по кредитам (счет  0 301 40 000) на начало года отраженная в ф. 0503772 не соответствует идентичному показателю в балансе</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4712" w:author="Степанова Оксана Николаевна" w:date="2018-12-10T15:48:00Z">
              <w:r>
                <w:rPr/>
                <w:delText>228</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4713" w:author="Степанова Оксана Николаевна" w:date="2018-12-10T15:48: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4714" w:author="Степанова Оксана Николаевна" w:date="2018-12-10T15:48:00Z">
              <w:r>
                <w:rPr/>
                <w:delText>471</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4715" w:author="Степанова Оксана Николаевна" w:date="2018-12-10T15:48:00Z">
              <w:r>
                <w:rPr/>
                <w:delText>8</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4716" w:author="Степанова Оксана Николаевна" w:date="2018-12-10T15:48: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4717" w:author="Степанова Оксана Николаевна" w:date="2018-12-10T15:48:00Z">
              <w:r>
                <w:rPr/>
                <w:delText>0503772</w:delText>
              </w:r>
            </w:del>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del w:id="4718" w:author="Степанова Оксана Николаевна" w:date="2018-12-10T15:48:00Z">
              <w:r>
                <w:rPr>
                  <w:color w:val="000000"/>
                </w:rPr>
                <w:delText xml:space="preserve"> </w:delText>
              </w:r>
            </w:del>
            <w:del w:id="4719" w:author="Степанова Оксана Николаевна" w:date="2018-12-10T15:48:00Z">
              <w:r>
                <w:rPr>
                  <w:color w:val="000000"/>
                </w:rPr>
                <w:delText>(Раздел 2, Гр. 3, итого по счету 4 301 1% 000)</w:delText>
              </w:r>
            </w:del>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4720" w:author="Степанова Оксана Николаевна" w:date="2018-12-10T15:48:00Z">
              <w:r>
                <w:rPr/>
                <w:delText>Сумма расчетов по кредитам (счет  0 301 10 000) на конец года отраженная в ф. 0503772 не соответствует идентичному показателю в балансе</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4721" w:author="Степанова Оксана Николаевна" w:date="2018-12-10T15:48:00Z">
              <w:r>
                <w:rPr/>
                <w:delText>229</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4722" w:author="Степанова Оксана Николаевна" w:date="2018-12-10T15:48: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4723" w:author="Степанова Оксана Николаевна" w:date="2018-12-10T15:48:00Z">
              <w:r>
                <w:rPr/>
                <w:delText>472</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4724" w:author="Степанова Оксана Николаевна" w:date="2018-12-10T15:48:00Z">
              <w:r>
                <w:rPr/>
                <w:delText>8</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4725" w:author="Степанова Оксана Николаевна" w:date="2018-12-10T15:48: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4726" w:author="Степанова Оксана Николаевна" w:date="2018-12-10T15:48:00Z">
              <w:r>
                <w:rPr/>
                <w:delText>0503772</w:delText>
              </w:r>
            </w:del>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del w:id="4727" w:author="Степанова Оксана Николаевна" w:date="2018-12-10T15:48:00Z">
              <w:r>
                <w:rPr>
                  <w:color w:val="000000"/>
                </w:rPr>
                <w:delText xml:space="preserve"> </w:delText>
              </w:r>
            </w:del>
            <w:del w:id="4728" w:author="Степанова Оксана Николаевна" w:date="2018-12-10T15:48:00Z">
              <w:r>
                <w:rPr>
                  <w:color w:val="000000"/>
                </w:rPr>
                <w:delText>(Раздел 2, Гр. 3, итого по счету 4 301 2% 000)</w:delText>
              </w:r>
            </w:del>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4729" w:author="Степанова Оксана Николаевна" w:date="2018-12-10T15:48:00Z">
              <w:r>
                <w:rPr/>
                <w:delText>Сумма расчетов по кредитам (счет  0 301 20 000) на конец года отраженная в ф. 0503772 не соответствует идентичному показателю в балансе</w:delText>
              </w:r>
            </w:del>
          </w:p>
        </w:tc>
      </w:tr>
      <w:tr>
        <w:trPr>
          <w:trHeight w:val="980" w:hRule="atLeast"/>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4730" w:author="Степанова Оксана Николаевна" w:date="2018-12-10T15:48:00Z">
              <w:r>
                <w:rPr/>
                <w:delText>230</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4731" w:author="Степанова Оксана Николаевна" w:date="2018-12-10T15:48: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4732" w:author="Степанова Оксана Николаевна" w:date="2018-12-10T15:48:00Z">
              <w:r>
                <w:rPr/>
                <w:delText>474</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4733" w:author="Степанова Оксана Николаевна" w:date="2018-12-10T15:48:00Z">
              <w:r>
                <w:rPr/>
                <w:delText>8</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4734" w:author="Степанова Оксана Николаевна" w:date="2018-12-10T15:48: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4735" w:author="Степанова Оксана Николаевна" w:date="2018-12-10T15:48:00Z">
              <w:r>
                <w:rPr/>
                <w:delText>0503772</w:delText>
              </w:r>
            </w:del>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del w:id="4736" w:author="Степанова Оксана Николаевна" w:date="2018-12-10T15:48:00Z">
              <w:r>
                <w:rPr>
                  <w:color w:val="000000"/>
                </w:rPr>
                <w:delText xml:space="preserve"> </w:delText>
              </w:r>
            </w:del>
            <w:del w:id="4737" w:author="Степанова Оксана Николаевна" w:date="2018-12-10T15:48:00Z">
              <w:r>
                <w:rPr>
                  <w:color w:val="000000"/>
                </w:rPr>
                <w:delText>(Раздел 2, Гр. 3, итого по счету 4 301 4% 000)</w:delText>
              </w:r>
            </w:del>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4738" w:author="Степанова Оксана Николаевна" w:date="2018-12-10T15:48:00Z">
              <w:r>
                <w:rPr/>
                <w:delText>Сумма расчетов по кредитам (счет  0 301 40 000) на конец года отраженная в ф. 0503772 не соответствует идентичному показателю в балансе</w:delText>
              </w:r>
            </w:del>
          </w:p>
        </w:tc>
      </w:tr>
      <w:tr>
        <w:trPr>
          <w:trHeight w:val="315" w:hRule="atLeast"/>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ins w:id="4739" w:author="Степанова Оксана Николаевна" w:date="2018-12-10T15:52:00Z">
              <w:r>
                <w:rPr/>
                <w:t>211</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4740" w:author="Степанова Оксана Николаевна" w:date="2018-12-10T15:52:00Z">
              <w:r>
                <w:rPr/>
                <w:t>0503730</w:t>
              </w:r>
            </w:ins>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4741" w:author="Степанова Оксана Николаевна" w:date="2018-12-10T15:52:00Z">
              <w:r>
                <w:rPr/>
                <w:t>270</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4742" w:author="Степанова Оксана Николаевна" w:date="2018-12-10T15:52:00Z">
              <w:r>
                <w:rPr/>
                <w:t>3</w:t>
              </w:r>
            </w:ins>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ins w:id="4743" w:author="Степанова Оксана Николаевна" w:date="2018-12-10T15:56: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4744" w:author="Степанова Оксана Николаевна" w:date="2018-12-10T15:56:00Z">
              <w:r>
                <w:rPr/>
                <w:t>0503772</w:t>
              </w:r>
            </w:ins>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ins w:id="4745" w:author="Степанова Оксана Николаевна" w:date="2018-12-10T15:54:00Z">
              <w:r>
                <w:rPr>
                  <w:color w:val="000000"/>
                  <w:lang w:val="ru-RU"/>
                </w:rPr>
                <w:t>(Раздел 1, Гр. 2, сумма по счету 5</w:t>
              </w:r>
            </w:ins>
            <w:ins w:id="4746" w:author="Степанова Оксана Николаевна" w:date="2018-12-10T15:54:00Z">
              <w:r>
                <w:rPr>
                  <w:color w:val="000000"/>
                  <w:lang w:val="en-US"/>
                </w:rPr>
                <w:t> </w:t>
              </w:r>
            </w:ins>
            <w:ins w:id="4747" w:author="Степанова Оксана Николаевна" w:date="2018-12-10T15:54:00Z">
              <w:r>
                <w:rPr>
                  <w:color w:val="000000"/>
                  <w:lang w:val="ru-RU"/>
                </w:rPr>
                <w:t xml:space="preserve">207 </w:t>
              </w:r>
            </w:ins>
            <w:ins w:id="4748" w:author="Степанова Оксана Николаевна" w:date="2018-12-10T15:54:00Z">
              <w:r>
                <w:rPr>
                  <w:color w:val="000000"/>
                </w:rPr>
                <w:t>хх 000)</w:t>
              </w:r>
            </w:ins>
            <w:ins w:id="4749" w:author="Степанова Оксана Николаевна" w:date="2018-12-10T15:56:00Z">
              <w:r>
                <w:rPr>
                  <w:color w:val="000000"/>
                </w:rPr>
                <w:t xml:space="preserve"> + (Раздел 1, Гр. 2, итого </w:t>
              </w:r>
            </w:ins>
            <w:ins w:id="4750" w:author="Степанова Оксана Николаевна" w:date="2018-12-10T15:58:00Z">
              <w:r>
                <w:rPr>
                  <w:color w:val="000000"/>
                </w:rPr>
                <w:t>по счету 6 207 хх 000)</w:t>
              </w:r>
            </w:ins>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ins w:id="4751" w:author="Степанова Оксана Николаевна" w:date="2018-12-10T15:58:00Z">
              <w:r>
                <w:rPr/>
                <w:t>Сумма расчетов по займам (счет 0 207 %0 000) на начало года отраженная в ф.</w:t>
              </w:r>
            </w:ins>
            <w:ins w:id="4752" w:author="Степанова Оксана Николаевна" w:date="2018-12-10T16:09:00Z">
              <w:r>
                <w:rPr/>
                <w:t>0503772 не соответствует идентичному показателю в балансе</w:t>
              </w:r>
            </w:ins>
          </w:p>
        </w:tc>
      </w:tr>
      <w:tr>
        <w:trPr>
          <w:trHeight w:val="525" w:hRule="atLeast"/>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ins w:id="4753" w:author="Степанова Оксана Николаевна" w:date="2018-12-10T16:12:00Z">
              <w:r>
                <w:rPr/>
                <w:t>212</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4754" w:author="Степанова Оксана Николаевна" w:date="2018-12-10T16:12:00Z">
              <w:r>
                <w:rPr/>
                <w:t>0503730</w:t>
              </w:r>
            </w:ins>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4755" w:author="Степанова Оксана Николаевна" w:date="2018-12-10T16:12:00Z">
              <w:r>
                <w:rPr/>
                <w:t>270</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4756" w:author="Степанова Оксана Николаевна" w:date="2018-12-10T16:12:00Z">
              <w:r>
                <w:rPr/>
                <w:t>7</w:t>
              </w:r>
            </w:ins>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ins w:id="4757" w:author="Степанова Оксана Николаевна" w:date="2018-12-10T15:56: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4758" w:author="Степанова Оксана Николаевна" w:date="2018-12-10T16:12:00Z">
              <w:r>
                <w:rPr/>
                <w:t>0503772</w:t>
              </w:r>
            </w:ins>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ins w:id="4759" w:author="Степанова Оксана Николаевна" w:date="2018-12-10T16:12:00Z">
              <w:r>
                <w:rPr>
                  <w:color w:val="000000"/>
                </w:rPr>
                <w:t>(Раздел 1, Гр. 3, сумма по счету 5</w:t>
              </w:r>
            </w:ins>
            <w:ins w:id="4760" w:author="Степанова Оксана Николаевна" w:date="2018-12-10T16:12:00Z">
              <w:r>
                <w:rPr>
                  <w:color w:val="000000"/>
                  <w:lang w:val="en-US"/>
                </w:rPr>
                <w:t> </w:t>
              </w:r>
            </w:ins>
            <w:ins w:id="4761" w:author="Степанова Оксана Николаевна" w:date="2018-12-10T16:12:00Z">
              <w:r>
                <w:rPr>
                  <w:color w:val="000000"/>
                </w:rPr>
                <w:t>207 хх 000) + (Раздел 1, Гр. 3, итого по счету 6 207 хх 000)</w:t>
              </w:r>
            </w:ins>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ins w:id="4762" w:author="Степанова Оксана Николаевна" w:date="2018-12-10T16:11:00Z">
              <w:r>
                <w:rPr/>
                <w:t xml:space="preserve">Сумма расчетов по займам (счет 0 207 %0 000) на </w:t>
              </w:r>
            </w:ins>
            <w:ins w:id="4763" w:author="Степанова Оксана Николаевна" w:date="2018-12-10T16:53:00Z">
              <w:r>
                <w:rPr/>
                <w:t>конец</w:t>
              </w:r>
            </w:ins>
            <w:ins w:id="4764" w:author="Степанова Оксана Николаевна" w:date="2018-12-10T16:11:00Z">
              <w:r>
                <w:rPr/>
                <w:t xml:space="preserve"> года отраженная в ф.0503772 не соответствует идентичному показателю в балансе</w:t>
              </w:r>
            </w:ins>
          </w:p>
        </w:tc>
      </w:tr>
      <w:tr>
        <w:trPr>
          <w:trHeight w:val="495" w:hRule="atLeast"/>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ins w:id="4765" w:author="Степанова Оксана Николаевна" w:date="2018-12-10T16:13:00Z">
              <w:r>
                <w:rPr/>
                <w:t>213</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4766" w:author="Степанова Оксана Николаевна" w:date="2018-12-10T16:12:00Z">
              <w:r>
                <w:rPr/>
                <w:t>0503730</w:t>
              </w:r>
            </w:ins>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4767" w:author="Степанова Оксана Николаевна" w:date="2018-12-10T16:13:00Z">
              <w:r>
                <w:rPr/>
                <w:t>270</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4768" w:author="Степанова Оксана Николаевна" w:date="2018-12-10T16:13:00Z">
              <w:r>
                <w:rPr/>
                <w:t>4</w:t>
              </w:r>
            </w:ins>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ins w:id="4769" w:author="Степанова Оксана Николаевна" w:date="2018-12-10T15:56: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4770" w:author="Степанова Оксана Николаевна" w:date="2018-12-10T16:12:00Z">
              <w:r>
                <w:rPr/>
                <w:t>0503772</w:t>
              </w:r>
            </w:ins>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ins w:id="4771" w:author="Степанова Оксана Николаевна" w:date="2018-12-10T16:16:00Z">
              <w:r>
                <w:rPr>
                  <w:color w:val="000000"/>
                </w:rPr>
                <w:t>(Раздел 1, Гр. 2, итого по счету 4 207 хх 000)</w:t>
              </w:r>
            </w:ins>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ins w:id="4772" w:author="Степанова Оксана Николаевна" w:date="2018-12-10T16:15:00Z">
              <w:r>
                <w:rPr/>
                <w:t>Сумма расчетов по займам (счет 0 207 %0 000) на начало года отраженная в ф.0503772 не соответствует идентичному показателю в балансе</w:t>
              </w:r>
            </w:ins>
          </w:p>
        </w:tc>
      </w:tr>
      <w:tr>
        <w:trPr>
          <w:trHeight w:val="555" w:hRule="atLeast"/>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ins w:id="4773" w:author="Степанова Оксана Николаевна" w:date="2018-12-10T16:13:00Z">
              <w:r>
                <w:rPr/>
                <w:t>214</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4774" w:author="Степанова Оксана Николаевна" w:date="2018-12-10T16:13:00Z">
              <w:r>
                <w:rPr/>
                <w:t>0503730</w:t>
              </w:r>
            </w:ins>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4775" w:author="Степанова Оксана Николаевна" w:date="2018-12-10T16:14:00Z">
              <w:r>
                <w:rPr/>
                <w:t>270</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4776" w:author="Степанова Оксана Николаевна" w:date="2018-12-10T16:14:00Z">
              <w:r>
                <w:rPr/>
                <w:t>8</w:t>
              </w:r>
            </w:ins>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ins w:id="4777" w:author="Степанова Оксана Николаевна" w:date="2018-12-10T15:56: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4778" w:author="Степанова Оксана Николаевна" w:date="2018-12-10T16:14:00Z">
              <w:r>
                <w:rPr/>
                <w:t>0503772</w:t>
              </w:r>
            </w:ins>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ins w:id="4779" w:author="Степанова Оксана Николаевна" w:date="2018-12-10T16:17:00Z">
              <w:r>
                <w:rPr>
                  <w:color w:val="000000"/>
                </w:rPr>
                <w:t>(Раздел 1, Гр. 3, итого по счету 4 207 хх 000)</w:t>
              </w:r>
            </w:ins>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ins w:id="4780" w:author="Степанова Оксана Николаевна" w:date="2018-12-10T16:15:00Z">
              <w:r>
                <w:rPr/>
                <w:t xml:space="preserve">Сумма расчетов по займам (счет 0 207 %0 000) на </w:t>
              </w:r>
            </w:ins>
            <w:ins w:id="4781" w:author="Степанова Оксана Николаевна" w:date="2018-12-10T16:53:00Z">
              <w:r>
                <w:rPr/>
                <w:t>конец</w:t>
              </w:r>
            </w:ins>
            <w:ins w:id="4782" w:author="Степанова Оксана Николаевна" w:date="2018-12-10T16:15:00Z">
              <w:r>
                <w:rPr/>
                <w:t xml:space="preserve"> года отраженная в ф.0503772 не соответствует идентичному показателю в балансе</w:t>
              </w:r>
            </w:ins>
          </w:p>
        </w:tc>
      </w:tr>
      <w:tr>
        <w:trPr>
          <w:trHeight w:val="585" w:hRule="atLeast"/>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ins w:id="4783" w:author="Степанова Оксана Николаевна" w:date="2018-12-10T16:13:00Z">
              <w:r>
                <w:rPr/>
                <w:t>215</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4784" w:author="Степанова Оксана Николаевна" w:date="2018-12-10T16:13:00Z">
              <w:r>
                <w:rPr/>
                <w:t>0703730</w:t>
              </w:r>
            </w:ins>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4785" w:author="Степанова Оксана Николаевна" w:date="2018-12-10T16:14:00Z">
              <w:r>
                <w:rPr/>
                <w:t>400</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4786" w:author="Степанова Оксана Николаевна" w:date="2018-12-10T16:23:00Z">
              <w:r>
                <w:rPr/>
                <w:t>3</w:t>
              </w:r>
            </w:ins>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ins w:id="4787" w:author="Степанова Оксана Николаевна" w:date="2018-12-10T15:56: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4788" w:author="Степанова Оксана Николаевна" w:date="2018-12-10T16:19:00Z">
              <w:r>
                <w:rPr/>
                <w:t>0503772</w:t>
              </w:r>
            </w:ins>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ins w:id="4789" w:author="Степанова Оксана Николаевна" w:date="2018-12-10T16:17:00Z">
              <w:r>
                <w:rPr>
                  <w:color w:val="000000"/>
                </w:rPr>
                <w:t>(Раздел 2, Гр. 2, сумма по счету 5</w:t>
              </w:r>
            </w:ins>
            <w:ins w:id="4790" w:author="Степанова Оксана Николаевна" w:date="2018-12-10T16:17:00Z">
              <w:r>
                <w:rPr>
                  <w:color w:val="000000"/>
                  <w:lang w:val="en-US"/>
                </w:rPr>
                <w:t> </w:t>
              </w:r>
            </w:ins>
            <w:ins w:id="4791" w:author="Степанова Оксана Николаевна" w:date="2018-12-10T16:17:00Z">
              <w:r>
                <w:rPr>
                  <w:color w:val="000000"/>
                </w:rPr>
                <w:t>301 хх 000) + (Раздел 2, Гр. 2, итого по счету 6 301 хх 000)</w:t>
              </w:r>
            </w:ins>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ins w:id="4792" w:author="Степанова Оксана Николаевна" w:date="2018-12-10T16:15:00Z">
              <w:r>
                <w:rPr/>
                <w:t xml:space="preserve">Сумма расчетов по </w:t>
              </w:r>
            </w:ins>
            <w:ins w:id="4793" w:author="Степанова Оксана Николаевна" w:date="2018-12-10T16:29:00Z">
              <w:r>
                <w:rPr/>
                <w:t>кредитам</w:t>
              </w:r>
            </w:ins>
            <w:ins w:id="4794" w:author="Степанова Оксана Николаевна" w:date="2018-12-10T16:15:00Z">
              <w:r>
                <w:rPr/>
                <w:t xml:space="preserve"> (счет 0 301 %0 000) на начало года отраженная в ф.0503772 не соответствует идентичному показателю в балансе</w:t>
              </w:r>
            </w:ins>
          </w:p>
        </w:tc>
      </w:tr>
      <w:tr>
        <w:trPr>
          <w:trHeight w:val="630" w:hRule="atLeast"/>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ins w:id="4795" w:author="Степанова Оксана Николаевна" w:date="2018-12-10T16:13:00Z">
              <w:r>
                <w:rPr/>
                <w:t>216</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4796" w:author="Степанова Оксана Николаевна" w:date="2018-12-10T16:13:00Z">
              <w:r>
                <w:rPr/>
                <w:t>0503730</w:t>
              </w:r>
            </w:ins>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4797" w:author="Степанова Оксана Николаевна" w:date="2018-12-10T16:14:00Z">
              <w:r>
                <w:rPr/>
                <w:t>400</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4798" w:author="Степанова Оксана Николаевна" w:date="2018-12-10T16:23:00Z">
              <w:r>
                <w:rPr/>
                <w:t>7</w:t>
              </w:r>
            </w:ins>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ins w:id="4799" w:author="Степанова Оксана Николаевна" w:date="2018-12-10T15:56: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4800" w:author="Степанова Оксана Николаевна" w:date="2018-12-10T16:19:00Z">
              <w:r>
                <w:rPr/>
                <w:t>0503772</w:t>
              </w:r>
            </w:ins>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ins w:id="4801" w:author="Степанова Оксана Николаевна" w:date="2018-12-10T16:18:00Z">
              <w:r>
                <w:rPr>
                  <w:color w:val="000000"/>
                </w:rPr>
                <w:t>(Раздел 2, Гр. 3, сумма по счету 5</w:t>
              </w:r>
            </w:ins>
            <w:ins w:id="4802" w:author="Степанова Оксана Николаевна" w:date="2018-12-10T16:18:00Z">
              <w:r>
                <w:rPr>
                  <w:color w:val="000000"/>
                  <w:lang w:val="en-US"/>
                </w:rPr>
                <w:t> </w:t>
              </w:r>
            </w:ins>
            <w:ins w:id="4803" w:author="Степанова Оксана Николаевна" w:date="2018-12-10T16:18:00Z">
              <w:r>
                <w:rPr>
                  <w:color w:val="000000"/>
                </w:rPr>
                <w:t>301 хх 000) + (Раздел 2, Гр. 2, итого по счету 6 301 хх 000)</w:t>
              </w:r>
            </w:ins>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ins w:id="4804" w:author="Степанова Оксана Николаевна" w:date="2018-12-10T16:15:00Z">
              <w:r>
                <w:rPr/>
                <w:t xml:space="preserve">Сумма расчетов по </w:t>
              </w:r>
            </w:ins>
            <w:ins w:id="4805" w:author="Степанова Оксана Николаевна" w:date="2018-12-10T16:29:00Z">
              <w:r>
                <w:rPr/>
                <w:t>кредитам</w:t>
              </w:r>
            </w:ins>
            <w:ins w:id="4806" w:author="Степанова Оксана Николаевна" w:date="2018-12-10T16:15:00Z">
              <w:r>
                <w:rPr/>
                <w:t xml:space="preserve"> (счет 0 301 %0 000) на </w:t>
              </w:r>
            </w:ins>
            <w:ins w:id="4807" w:author="Степанова Оксана Николаевна" w:date="2018-12-10T16:52:00Z">
              <w:r>
                <w:rPr/>
                <w:t>конец</w:t>
              </w:r>
            </w:ins>
            <w:ins w:id="4808" w:author="Степанова Оксана Николаевна" w:date="2018-12-10T16:15:00Z">
              <w:r>
                <w:rPr/>
                <w:t xml:space="preserve"> года отраженная в ф.0503772 не соответствует идентичному показателю в балансе</w:t>
              </w:r>
            </w:ins>
          </w:p>
        </w:tc>
      </w:tr>
      <w:tr>
        <w:trPr>
          <w:trHeight w:val="960" w:hRule="atLeast"/>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ins w:id="4809" w:author="Степанова Оксана Николаевна" w:date="2018-12-10T16:13:00Z">
              <w:r>
                <w:rPr/>
                <w:t>217</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4810" w:author="Степанова Оксана Николаевна" w:date="2018-12-10T16:13:00Z">
              <w:r>
                <w:rPr/>
                <w:t>0503730</w:t>
              </w:r>
            </w:ins>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4811" w:author="Степанова Оксана Николаевна" w:date="2018-12-10T16:14:00Z">
              <w:r>
                <w:rPr/>
                <w:t>400</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4812" w:author="Степанова Оксана Николаевна" w:date="2018-12-10T16:23:00Z">
              <w:r>
                <w:rPr/>
                <w:t>4</w:t>
              </w:r>
            </w:ins>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ins w:id="4813" w:author="Степанова Оксана Николаевна" w:date="2018-12-10T15:57: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4814" w:author="Степанова Оксана Николаевна" w:date="2018-12-10T16:19:00Z">
              <w:r>
                <w:rPr/>
                <w:t>0503772</w:t>
              </w:r>
            </w:ins>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ins w:id="4815" w:author="Степанова Оксана Николаевна" w:date="2018-12-10T16:21:00Z">
              <w:r>
                <w:rPr>
                  <w:color w:val="000000"/>
                </w:rPr>
                <w:t>(Раздел 2, Гр. 2, итого по счету 4 207 хх 000)</w:t>
              </w:r>
            </w:ins>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ins w:id="4816" w:author="Степанова Оксана Николаевна" w:date="2018-12-10T16:15:00Z">
              <w:r>
                <w:rPr/>
                <w:t xml:space="preserve">Сумма расчетов по </w:t>
              </w:r>
            </w:ins>
            <w:ins w:id="4817" w:author="Степанова Оксана Николаевна" w:date="2018-12-10T16:29:00Z">
              <w:r>
                <w:rPr/>
                <w:t>кредитам</w:t>
              </w:r>
            </w:ins>
            <w:ins w:id="4818" w:author="Степанова Оксана Николаевна" w:date="2018-12-10T16:15:00Z">
              <w:r>
                <w:rPr/>
                <w:t xml:space="preserve"> (счет 0 301 %0 000) на </w:t>
              </w:r>
            </w:ins>
            <w:ins w:id="4819" w:author="Степанова Оксана Николаевна" w:date="2018-12-10T16:54:00Z">
              <w:r>
                <w:rPr/>
                <w:t>начало</w:t>
              </w:r>
            </w:ins>
            <w:ins w:id="4820" w:author="Степанова Оксана Николаевна" w:date="2018-12-10T16:15:00Z">
              <w:r>
                <w:rPr/>
                <w:t xml:space="preserve"> года отраженная в ф.0503772 не соответствует идентичному показателю в балансе</w:t>
              </w:r>
            </w:ins>
          </w:p>
        </w:tc>
      </w:tr>
      <w:tr>
        <w:trPr>
          <w:trHeight w:val="1139" w:hRule="atLeast"/>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ins w:id="4821" w:author="Степанова Оксана Николаевна" w:date="2018-12-10T16:13:00Z">
              <w:r>
                <w:rPr/>
                <w:t>218</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4822" w:author="Степанова Оксана Николаевна" w:date="2018-12-10T16:13:00Z">
              <w:r>
                <w:rPr/>
                <w:t>0503730</w:t>
              </w:r>
            </w:ins>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4823" w:author="Степанова Оксана Николаевна" w:date="2018-12-10T16:14:00Z">
              <w:r>
                <w:rPr/>
                <w:t>400</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4824" w:author="Степанова Оксана Николаевна" w:date="2018-12-10T16:23:00Z">
              <w:r>
                <w:rPr/>
                <w:t>8</w:t>
              </w:r>
            </w:ins>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ins w:id="4825" w:author="Степанова Оксана Николаевна" w:date="2018-12-10T15:57: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4826" w:author="Степанова Оксана Николаевна" w:date="2018-12-10T16:19:00Z">
              <w:r>
                <w:rPr/>
                <w:t>0503772</w:t>
              </w:r>
            </w:ins>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ins w:id="4827" w:author="Степанова Оксана Николаевна" w:date="2018-12-10T16:21:00Z">
              <w:r>
                <w:rPr>
                  <w:color w:val="000000"/>
                </w:rPr>
                <w:t>(Раздел 2, Гр. 3, итого по счету 4 207 хх 000)</w:t>
              </w:r>
            </w:ins>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ins w:id="4828" w:author="Степанова Оксана Николаевна" w:date="2018-12-10T16:15:00Z">
              <w:r>
                <w:rPr/>
                <w:t xml:space="preserve">Сумма расчетов по </w:t>
              </w:r>
            </w:ins>
            <w:ins w:id="4829" w:author="Степанова Оксана Николаевна" w:date="2018-12-10T16:29:00Z">
              <w:r>
                <w:rPr/>
                <w:t>кредитам</w:t>
              </w:r>
            </w:ins>
            <w:ins w:id="4830" w:author="Степанова Оксана Николаевна" w:date="2018-12-10T16:15:00Z">
              <w:r>
                <w:rPr/>
                <w:t xml:space="preserve"> (счет 0 301 %0 000) на </w:t>
              </w:r>
            </w:ins>
            <w:ins w:id="4831" w:author="Степанова Оксана Николаевна" w:date="2018-12-10T16:52:00Z">
              <w:r>
                <w:rPr/>
                <w:t>конец</w:t>
              </w:r>
            </w:ins>
            <w:ins w:id="4832" w:author="Степанова Оксана Николаевна" w:date="2018-12-10T16:15:00Z">
              <w:r>
                <w:rPr/>
                <w:t xml:space="preserve"> года отраженная в ф.0503772 не соответствует идентичному показателю в балансе</w:t>
              </w:r>
            </w:ins>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4833" w:author="Андрианова Екатерина Олеговна" w:date="2018-12-10T10:47:00Z">
              <w:r>
                <w:rPr/>
                <w:delText>231</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4834" w:author="Андрианова Екатерина Олеговна" w:date="2018-12-10T10:47: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4835" w:author="Андрианова Екатерина Олеговна" w:date="2018-12-10T10:47:00Z">
              <w:r>
                <w:rPr/>
                <w:delText>230</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4836" w:author="Андрианова Екатерина Олеговна" w:date="2018-12-10T10:47:00Z">
              <w:r>
                <w:rPr/>
                <w:delText>3</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4837" w:author="Андрианова Екатерина Олеговна" w:date="2018-12-10T10:47:00Z">
              <w:r>
                <w:rPr/>
                <w:delText>0503769 (5 + 6)/дебиторка</w:delText>
              </w:r>
            </w:del>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del w:id="4838" w:author="Андрианова Екатерина Олеговна" w:date="2018-12-10T10:47:00Z">
              <w:r>
                <w:rPr/>
                <w:delText>Раздел1, сумма показателей по счету 0 205 00 000</w:delText>
              </w:r>
            </w:del>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rPr/>
            </w:pPr>
            <w:del w:id="4839" w:author="Андрианова Екатерина Олеговна" w:date="2018-12-10T10:47:00Z">
              <w:r>
                <w:rPr/>
                <w:delText>2</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4840" w:author="Андрианова Екатерина Олеговна" w:date="2018-12-10T10:47:00Z">
              <w:r>
                <w:rPr/>
                <w:delText xml:space="preserve">Остаток по счету 0 205 00 000 в ф. 0503769 не соответствует идентичному показателю в балансе (на начало года) </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4841" w:author="Андрианова Екатерина Олеговна" w:date="2018-12-10T10:47:00Z">
              <w:r>
                <w:rPr/>
                <w:delText>232</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4842" w:author="Андрианова Екатерина Олеговна" w:date="2018-12-10T10:47: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4843" w:author="Андрианова Екатерина Олеговна" w:date="2018-12-10T10:47:00Z">
              <w:r>
                <w:rPr/>
                <w:delText>260</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4844" w:author="Андрианова Екатерина Олеговна" w:date="2018-12-10T10:47:00Z">
              <w:r>
                <w:rPr/>
                <w:delText>3</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4845" w:author="Андрианова Екатерина Олеговна" w:date="2018-12-10T10:47:00Z">
              <w:r>
                <w:rPr/>
                <w:delText>0503769 (5 + 6)/дебиторка</w:delText>
              </w:r>
            </w:del>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del w:id="4847" w:author="Андрианова Екатерина Олеговна" w:date="2018-12-10T10:47:00Z"/>
              </w:rPr>
            </w:pPr>
            <w:del w:id="4846" w:author="Андрианова Екатерина Олеговна" w:date="2018-12-10T10:47:00Z">
              <w:r>
                <w:rPr/>
                <w:delText>Раздел1, сумма показателей по счету</w:delText>
              </w:r>
            </w:del>
          </w:p>
          <w:p>
            <w:pPr>
              <w:pStyle w:val="Normal"/>
              <w:rPr>
                <w:color w:val="000000"/>
              </w:rPr>
            </w:pPr>
            <w:del w:id="4848" w:author="Андрианова Екатерина Олеговна" w:date="2018-12-10T10:47:00Z">
              <w:r>
                <w:rPr/>
                <w:delText xml:space="preserve"> </w:delText>
              </w:r>
            </w:del>
            <w:del w:id="4849" w:author="Андрианова Екатерина Олеговна" w:date="2018-12-10T10:47:00Z">
              <w:r>
                <w:rPr/>
                <w:delText>0 206 00 000</w:delText>
              </w:r>
            </w:del>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rPr/>
            </w:pPr>
            <w:del w:id="4850" w:author="Андрианова Екатерина Олеговна" w:date="2018-12-10T10:47:00Z">
              <w:r>
                <w:rPr/>
                <w:delText>2</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4851" w:author="Андрианова Екатерина Олеговна" w:date="2018-12-10T10:47:00Z">
              <w:r>
                <w:rPr/>
                <w:delText xml:space="preserve">Остаток по счету 0 206 00 000 в ф. 0503769 не соответствует идентичному показателю в балансе (на начало года) </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4852" w:author="Андрианова Екатерина Олеговна" w:date="2018-12-10T10:47:00Z">
              <w:r>
                <w:rPr/>
                <w:delText>234</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4853" w:author="Андрианова Екатерина Олеговна" w:date="2018-12-10T10:47: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4854" w:author="Андрианова Екатерина Олеговна" w:date="2018-12-10T10:47:00Z">
              <w:r>
                <w:rPr/>
                <w:delText>310</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4855" w:author="Андрианова Екатерина Олеговна" w:date="2018-12-10T10:47:00Z">
              <w:r>
                <w:rPr/>
                <w:delText>3</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4856" w:author="Андрианова Екатерина Олеговна" w:date="2018-12-10T10:47:00Z">
              <w:r>
                <w:rPr/>
                <w:delText>0503769 (5 + 6)/дебиторка</w:delText>
              </w:r>
            </w:del>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del w:id="4858" w:author="Андрианова Екатерина Олеговна" w:date="2018-12-10T10:47:00Z"/>
              </w:rPr>
            </w:pPr>
            <w:del w:id="4857" w:author="Андрианова Екатерина Олеговна" w:date="2018-12-10T10:47:00Z">
              <w:r>
                <w:rPr/>
                <w:delText xml:space="preserve">Раздел1, сумма показателей по счету </w:delText>
              </w:r>
            </w:del>
          </w:p>
          <w:p>
            <w:pPr>
              <w:pStyle w:val="Normal"/>
              <w:rPr>
                <w:color w:val="000000"/>
              </w:rPr>
            </w:pPr>
            <w:del w:id="4859" w:author="Андрианова Екатерина Олеговна" w:date="2018-12-10T10:47:00Z">
              <w:r>
                <w:rPr/>
                <w:delText>0 208 00 000</w:delText>
              </w:r>
            </w:del>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rPr/>
            </w:pPr>
            <w:del w:id="4860" w:author="Андрианова Екатерина Олеговна" w:date="2018-12-10T10:47:00Z">
              <w:r>
                <w:rPr/>
                <w:delText>2</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4861" w:author="Андрианова Екатерина Олеговна" w:date="2018-12-10T10:47:00Z">
              <w:r>
                <w:rPr/>
                <w:delText>Остаток по счету 0 208 00 000 в ф. 0503769 не соответствует идентичному показателю в балансе (на начало года)</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4862" w:author="Андрианова Екатерина Олеговна" w:date="2018-12-10T10:47:00Z">
              <w:r>
                <w:rPr/>
                <w:delText>235</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4863" w:author="Андрианова Екатерина Олеговна" w:date="2018-12-10T10:47: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4864" w:author="Андрианова Екатерина Олеговна" w:date="2018-12-10T10:47:00Z">
              <w:r>
                <w:rPr/>
                <w:delText>320</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4865" w:author="Андрианова Екатерина Олеговна" w:date="2018-12-10T10:47:00Z">
              <w:r>
                <w:rPr/>
                <w:delText>3</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4866" w:author="Андрианова Екатерина Олеговна" w:date="2018-12-10T10:47:00Z">
              <w:r>
                <w:rPr/>
                <w:delText>0503769 (5 + 6)/дебиторка</w:delText>
              </w:r>
            </w:del>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del w:id="4868" w:author="Андрианова Екатерина Олеговна" w:date="2018-12-10T10:47:00Z"/>
              </w:rPr>
            </w:pPr>
            <w:del w:id="4867" w:author="Андрианова Екатерина Олеговна" w:date="2018-12-10T10:47:00Z">
              <w:r>
                <w:rPr/>
                <w:delText xml:space="preserve">Раздел1, сумма показателей по счету </w:delText>
              </w:r>
            </w:del>
          </w:p>
          <w:p>
            <w:pPr>
              <w:pStyle w:val="Normal"/>
              <w:rPr>
                <w:color w:val="000000"/>
              </w:rPr>
            </w:pPr>
            <w:del w:id="4869" w:author="Андрианова Екатерина Олеговна" w:date="2018-12-10T10:47:00Z">
              <w:r>
                <w:rPr/>
                <w:delText>0 209 00 000</w:delText>
              </w:r>
            </w:del>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rPr/>
            </w:pPr>
            <w:del w:id="4870" w:author="Андрианова Екатерина Олеговна" w:date="2018-12-10T10:47:00Z">
              <w:r>
                <w:rPr/>
                <w:delText>2</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4871" w:author="Андрианова Екатерина Олеговна" w:date="2018-12-10T10:47:00Z">
              <w:r>
                <w:rPr/>
                <w:delText xml:space="preserve">Остаток по счету 0 209 00 000 в ф. 0503769 не соответствует идентичному показателю в балансе (на начало года) </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4872" w:author="Андрианова Екатерина Олеговна" w:date="2018-12-10T10:47:00Z">
              <w:r>
                <w:rPr/>
                <w:delText>236</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4873" w:author="Андрианова Екатерина Олеговна" w:date="2018-12-10T10:47: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4874" w:author="Андрианова Екатерина Олеговна" w:date="2018-12-10T10:47:00Z">
              <w:r>
                <w:rPr/>
                <w:delText>331</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4875" w:author="Андрианова Екатерина Олеговна" w:date="2018-12-10T10:47:00Z">
              <w:r>
                <w:rPr/>
                <w:delText>3</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4876" w:author="Андрианова Екатерина Олеговна" w:date="2018-12-10T10:47:00Z">
              <w:r>
                <w:rPr/>
                <w:delText>0503769 (5 + 6)/дебиторка</w:delText>
              </w:r>
            </w:del>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del w:id="4878" w:author="Андрианова Екатерина Олеговна" w:date="2018-12-10T10:47:00Z"/>
              </w:rPr>
            </w:pPr>
            <w:del w:id="4877" w:author="Андрианова Екатерина Олеговна" w:date="2018-12-10T10:47:00Z">
              <w:r>
                <w:rPr/>
                <w:delText>Раздел1, сумма показателей по счету</w:delText>
              </w:r>
            </w:del>
          </w:p>
          <w:p>
            <w:pPr>
              <w:pStyle w:val="Normal"/>
              <w:rPr>
                <w:color w:val="000000"/>
              </w:rPr>
            </w:pPr>
            <w:del w:id="4879" w:author="Андрианова Екатерина Олеговна" w:date="2018-12-10T10:47:00Z">
              <w:r>
                <w:rPr/>
                <w:delText xml:space="preserve"> </w:delText>
              </w:r>
            </w:del>
            <w:del w:id="4880" w:author="Андрианова Екатерина Олеговна" w:date="2018-12-10T10:47:00Z">
              <w:r>
                <w:rPr/>
                <w:delText>0 210 1% 000</w:delText>
              </w:r>
            </w:del>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rPr/>
            </w:pPr>
            <w:del w:id="4881" w:author="Андрианова Екатерина Олеговна" w:date="2018-12-10T10:47:00Z">
              <w:r>
                <w:rPr/>
                <w:delText>2</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4882" w:author="Андрианова Екатерина Олеговна" w:date="2018-12-10T10:47:00Z">
              <w:r>
                <w:rPr/>
                <w:delText xml:space="preserve">Остаток по счету 0 210 1% 000 в ф. 0503769 не соответствует идентичному показателю в балансе (на начало года) </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4883" w:author="Андрианова Екатерина Олеговна" w:date="2018-12-10T10:47:00Z">
              <w:r>
                <w:rPr/>
                <w:delText>236.1</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4884" w:author="Андрианова Екатерина Олеговна" w:date="2018-12-10T10:47: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4885" w:author="Андрианова Екатерина Олеговна" w:date="2018-12-10T10:47:00Z">
              <w:r>
                <w:rPr/>
                <w:delText>380</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4886" w:author="Андрианова Екатерина Олеговна" w:date="2018-12-10T10:47:00Z">
              <w:r>
                <w:rPr/>
                <w:delText>3</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4887" w:author="Андрианова Екатерина Олеговна" w:date="2018-12-10T10:47:00Z">
              <w:r>
                <w:rPr/>
                <w:delText>0503769 (5 + 6)/дебиторка</w:delText>
              </w:r>
            </w:del>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del w:id="4889" w:author="Андрианова Екатерина Олеговна" w:date="2018-12-10T10:47:00Z"/>
              </w:rPr>
            </w:pPr>
            <w:del w:id="4888" w:author="Андрианова Екатерина Олеговна" w:date="2018-12-10T10:47:00Z">
              <w:r>
                <w:rPr/>
                <w:delText>Раздел1, сумма показателей по счету</w:delText>
              </w:r>
            </w:del>
          </w:p>
          <w:p>
            <w:pPr>
              <w:pStyle w:val="Normal"/>
              <w:rPr/>
            </w:pPr>
            <w:del w:id="4890" w:author="Андрианова Екатерина Олеговна" w:date="2018-12-10T10:47:00Z">
              <w:r>
                <w:rPr/>
                <w:delText xml:space="preserve"> </w:delText>
              </w:r>
            </w:del>
            <w:del w:id="4891" w:author="Андрианова Екатерина Олеговна" w:date="2018-12-10T10:47:00Z">
              <w:r>
                <w:rPr/>
                <w:delText>0 303 00 000</w:delText>
              </w:r>
            </w:del>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rPr/>
            </w:pPr>
            <w:del w:id="4892" w:author="Андрианова Екатерина Олеговна" w:date="2018-12-10T10:47:00Z">
              <w:r>
                <w:rPr/>
                <w:delText>2</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4893" w:author="Андрианова Екатерина Олеговна" w:date="2018-12-10T10:47:00Z">
              <w:r>
                <w:rPr/>
                <w:delText xml:space="preserve">Остаток по счету 0 303 00 000 в ф. 0503769 не соответствует идентичному показателю в балансе (на начало года) </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4894" w:author="Андрианова Екатерина Олеговна" w:date="2018-12-10T10:47:00Z">
              <w:r>
                <w:rPr/>
                <w:delText>237</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4895" w:author="Андрианова Екатерина Олеговна" w:date="2018-12-10T10:47: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4896" w:author="Андрианова Екатерина Олеговна" w:date="2018-12-10T10:47:00Z">
              <w:r>
                <w:rPr/>
                <w:delText>490</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4897" w:author="Андрианова Екатерина Олеговна" w:date="2018-12-10T10:47:00Z">
              <w:r>
                <w:rPr/>
                <w:delText>3</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4898" w:author="Андрианова Екатерина Олеговна" w:date="2018-12-10T10:47:00Z">
              <w:r>
                <w:rPr/>
                <w:delText>0503769 (5 + 6)/кредиторка</w:delText>
              </w:r>
            </w:del>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del w:id="4900" w:author="Андрианова Екатерина Олеговна" w:date="2018-12-10T10:47:00Z"/>
              </w:rPr>
            </w:pPr>
            <w:del w:id="4899" w:author="Андрианова Екатерина Олеговна" w:date="2018-12-10T10:47:00Z">
              <w:r>
                <w:rPr/>
                <w:delText>Раздел1, сумма показателей по счету</w:delText>
              </w:r>
            </w:del>
          </w:p>
          <w:p>
            <w:pPr>
              <w:pStyle w:val="Normal"/>
              <w:rPr>
                <w:color w:val="000000"/>
              </w:rPr>
            </w:pPr>
            <w:del w:id="4901" w:author="Андрианова Екатерина Олеговна" w:date="2018-12-10T10:47:00Z">
              <w:r>
                <w:rPr/>
                <w:delText xml:space="preserve"> </w:delText>
              </w:r>
            </w:del>
            <w:del w:id="4902" w:author="Андрианова Екатерина Олеговна" w:date="2018-12-10T10:47:00Z">
              <w:r>
                <w:rPr/>
                <w:delText>0 302 00 000</w:delText>
              </w:r>
            </w:del>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rPr/>
            </w:pPr>
            <w:del w:id="4903" w:author="Андрианова Екатерина Олеговна" w:date="2018-12-10T10:47:00Z">
              <w:r>
                <w:rPr/>
                <w:delText>2</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4904" w:author="Андрианова Екатерина Олеговна" w:date="2018-12-10T10:47:00Z">
              <w:r>
                <w:rPr/>
                <w:delText xml:space="preserve">Остаток по счету 0 302 00 000 в ф. 0503769 не соответствует идентичному показателю в балансе (на начало года) </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4905" w:author="Андрианова Екатерина Олеговна" w:date="2018-12-10T10:47:00Z">
              <w:r>
                <w:rPr/>
                <w:delText>238</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4906" w:author="Андрианова Екатерина Олеговна" w:date="2018-12-10T10:47: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4907" w:author="Андрианова Екатерина Олеговна" w:date="2018-12-10T10:47:00Z">
              <w:r>
                <w:rPr/>
                <w:delText>510</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4908" w:author="Андрианова Екатерина Олеговна" w:date="2018-12-10T10:47:00Z">
              <w:r>
                <w:rPr/>
                <w:delText>3</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4909" w:author="Андрианова Екатерина Олеговна" w:date="2018-12-10T10:47:00Z">
              <w:r>
                <w:rPr/>
                <w:delText>0503769 (5 + 6)/кредиторка</w:delText>
              </w:r>
            </w:del>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del w:id="4911" w:author="Андрианова Екатерина Олеговна" w:date="2018-12-10T10:47:00Z"/>
              </w:rPr>
            </w:pPr>
            <w:del w:id="4910" w:author="Андрианова Екатерина Олеговна" w:date="2018-12-10T10:47:00Z">
              <w:r>
                <w:rPr/>
                <w:delText>Раздел1, сумма показателей по счету</w:delText>
              </w:r>
            </w:del>
          </w:p>
          <w:p>
            <w:pPr>
              <w:pStyle w:val="Normal"/>
              <w:rPr>
                <w:color w:val="000000"/>
              </w:rPr>
            </w:pPr>
            <w:del w:id="4912" w:author="Андрианова Екатерина Олеговна" w:date="2018-12-10T10:47:00Z">
              <w:r>
                <w:rPr/>
                <w:delText xml:space="preserve"> </w:delText>
              </w:r>
            </w:del>
            <w:del w:id="4913" w:author="Андрианова Екатерина Олеговна" w:date="2018-12-10T10:47:00Z">
              <w:r>
                <w:rPr/>
                <w:delText>0 303 00 000</w:delText>
              </w:r>
            </w:del>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rPr/>
            </w:pPr>
            <w:del w:id="4914" w:author="Андрианова Екатерина Олеговна" w:date="2018-12-10T10:47:00Z">
              <w:r>
                <w:rPr/>
                <w:delText>2</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4915" w:author="Андрианова Екатерина Олеговна" w:date="2018-12-10T10:47:00Z">
              <w:r>
                <w:rPr/>
                <w:delText xml:space="preserve">Остаток по счету 0 303 00 000 в ф. 0503769 не соответствует идентичному показателю в балансе (на начало года) </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4916" w:author="Андрианова Екатерина Олеговна" w:date="2018-12-10T10:47:00Z">
              <w:r>
                <w:rPr/>
                <w:delText>240</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4917" w:author="Андрианова Екатерина Олеговна" w:date="2018-12-10T10:47: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4918" w:author="Андрианова Екатерина Олеговна" w:date="2018-12-10T10:47:00Z">
              <w:r>
                <w:rPr/>
                <w:delText>532</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4919" w:author="Андрианова Екатерина Олеговна" w:date="2018-12-10T10:47:00Z">
              <w:r>
                <w:rPr/>
                <w:delText>3</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4920" w:author="Андрианова Екатерина Олеговна" w:date="2018-12-10T10:47:00Z">
              <w:r>
                <w:rPr/>
                <w:delText>0503769 (5 + 6)/кредиторка</w:delText>
              </w:r>
            </w:del>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del w:id="4922" w:author="Андрианова Екатерина Олеговна" w:date="2018-12-10T10:47:00Z"/>
              </w:rPr>
            </w:pPr>
            <w:del w:id="4921" w:author="Андрианова Екатерина Олеговна" w:date="2018-12-10T10:47:00Z">
              <w:r>
                <w:rPr/>
                <w:delText>Раздел1, сумма показателей по счету</w:delText>
              </w:r>
            </w:del>
          </w:p>
          <w:p>
            <w:pPr>
              <w:pStyle w:val="Normal"/>
              <w:rPr>
                <w:color w:val="000000"/>
              </w:rPr>
            </w:pPr>
            <w:del w:id="4923" w:author="Андрианова Екатерина Олеговна" w:date="2018-12-10T10:47:00Z">
              <w:r>
                <w:rPr/>
                <w:delText xml:space="preserve"> </w:delText>
              </w:r>
            </w:del>
            <w:del w:id="4924" w:author="Андрианова Екатерина Олеговна" w:date="2018-12-10T10:47:00Z">
              <w:r>
                <w:rPr/>
                <w:delText>0 304 02 000</w:delText>
              </w:r>
            </w:del>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rPr/>
            </w:pPr>
            <w:del w:id="4925" w:author="Андрианова Екатерина Олеговна" w:date="2018-12-10T10:47:00Z">
              <w:r>
                <w:rPr/>
                <w:delText>2</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4926" w:author="Андрианова Екатерина Олеговна" w:date="2018-12-10T10:47:00Z">
              <w:r>
                <w:rPr/>
                <w:delText xml:space="preserve">Остаток по счету 0 304 02 000 в ф. 0503769 не соответствует идентичному показателю в балансе (на начало года) </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4927" w:author="Андрианова Екатерина Олеговна" w:date="2018-12-10T10:47:00Z">
              <w:r>
                <w:rPr/>
                <w:delText>241</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4928" w:author="Андрианова Екатерина Олеговна" w:date="2018-12-10T10:47: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4929" w:author="Андрианова Екатерина Олеговна" w:date="2018-12-10T10:47:00Z">
              <w:r>
                <w:rPr/>
                <w:delText>533</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4930" w:author="Андрианова Екатерина Олеговна" w:date="2018-12-10T10:47:00Z">
              <w:r>
                <w:rPr/>
                <w:delText>3</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4931" w:author="Андрианова Екатерина Олеговна" w:date="2018-12-10T10:47:00Z">
              <w:r>
                <w:rPr/>
                <w:delText>0503769 (5 + 6)/кредиторка</w:delText>
              </w:r>
            </w:del>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del w:id="4933" w:author="Андрианова Екатерина Олеговна" w:date="2018-12-10T10:47:00Z"/>
              </w:rPr>
            </w:pPr>
            <w:del w:id="4932" w:author="Андрианова Екатерина Олеговна" w:date="2018-12-10T10:47:00Z">
              <w:r>
                <w:rPr/>
                <w:delText>Раздел1, сумма показателей по счету</w:delText>
              </w:r>
            </w:del>
          </w:p>
          <w:p>
            <w:pPr>
              <w:pStyle w:val="Normal"/>
              <w:rPr>
                <w:color w:val="000000"/>
              </w:rPr>
            </w:pPr>
            <w:del w:id="4934" w:author="Андрианова Екатерина Олеговна" w:date="2018-12-10T10:47:00Z">
              <w:r>
                <w:rPr/>
                <w:delText xml:space="preserve"> </w:delText>
              </w:r>
            </w:del>
            <w:del w:id="4935" w:author="Андрианова Екатерина Олеговна" w:date="2018-12-10T10:47:00Z">
              <w:r>
                <w:rPr/>
                <w:delText>0 304 03 000</w:delText>
              </w:r>
            </w:del>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rPr/>
            </w:pPr>
            <w:del w:id="4936" w:author="Андрианова Екатерина Олеговна" w:date="2018-12-10T10:47:00Z">
              <w:r>
                <w:rPr/>
                <w:delText>2</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4937" w:author="Андрианова Екатерина Олеговна" w:date="2018-12-10T10:47:00Z">
              <w:r>
                <w:rPr/>
                <w:delText xml:space="preserve">Остаток по счету 0 304 03 000 в ф. 0503769 не соответствует идентичному показателю в балансе (на начало года) </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4938" w:author="Андрианова Екатерина Олеговна" w:date="2018-12-10T10:47:00Z">
              <w:r>
                <w:rPr/>
                <w:delText>241.1</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4939" w:author="Андрианова Екатерина Олеговна" w:date="2018-12-10T10:47: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4940" w:author="Андрианова Екатерина Олеговна" w:date="2018-12-10T10:47:00Z">
              <w:r>
                <w:rPr/>
                <w:delText>570</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4941" w:author="Андрианова Екатерина Олеговна" w:date="2018-12-10T10:47:00Z">
              <w:r>
                <w:rPr/>
                <w:delText>3</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4942" w:author="Андрианова Екатерина Олеговна" w:date="2018-12-10T10:47: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4943" w:author="Андрианова Екатерина Олеговна" w:date="2018-12-10T10:47:00Z">
              <w:r>
                <w:rPr/>
                <w:delText>0503769 (5 + 6)/кредиторка</w:delText>
              </w:r>
            </w:del>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pPr>
            <w:del w:id="4944" w:author="Андрианова Екатерина Олеговна" w:date="2018-12-10T10:47:00Z">
              <w:r>
                <w:rPr/>
                <w:delText xml:space="preserve">Итого по счету 0 208 00 000 </w:delText>
              </w:r>
            </w:del>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4945" w:author="Андрианова Екатерина Олеговна" w:date="2018-12-10T10:47:00Z">
              <w:r>
                <w:rPr/>
                <w:delText>2</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4946" w:author="Андрианова Екатерина Олеговна" w:date="2018-12-10T10:47:00Z">
              <w:r>
                <w:rPr/>
                <w:delText xml:space="preserve">Остаток по счету 0 208 00 000 в ф. 0503769 не соответствует идентичному показателю в балансе (на конец года) </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4947" w:author="Андрианова Екатерина Олеговна" w:date="2018-12-10T10:47:00Z">
              <w:r>
                <w:rPr/>
                <w:delText>241.2</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4948" w:author="Андрианова Екатерина Олеговна" w:date="2018-12-10T10:47: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4949" w:author="Андрианова Екатерина Олеговна" w:date="2018-12-10T10:47:00Z">
              <w:r>
                <w:rPr/>
                <w:delText>580</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4950" w:author="Андрианова Екатерина Олеговна" w:date="2018-12-10T10:47:00Z">
              <w:r>
                <w:rPr/>
                <w:delText>3</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4951" w:author="Андрианова Екатерина Олеговна" w:date="2018-12-10T10:47: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4952" w:author="Андрианова Екатерина Олеговна" w:date="2018-12-10T10:47:00Z">
              <w:r>
                <w:rPr/>
                <w:delText>0503769 (5 + 6)/кредиторка</w:delText>
              </w:r>
            </w:del>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pPr>
            <w:del w:id="4953" w:author="Андрианова Екатерина Олеговна" w:date="2018-12-10T10:47:00Z">
              <w:r>
                <w:rPr/>
                <w:delText xml:space="preserve">Итого по счету 0 205 00 000 </w:delText>
              </w:r>
            </w:del>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4954" w:author="Андрианова Екатерина Олеговна" w:date="2018-12-10T10:47:00Z">
              <w:r>
                <w:rPr/>
                <w:delText>2</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4955" w:author="Андрианова Екатерина Олеговна" w:date="2018-12-10T10:47:00Z">
              <w:r>
                <w:rPr/>
                <w:delText xml:space="preserve">Остаток по счету 0 205 00 000 в ф. 0503769 не соответствует идентичному показателю в балансе (на конец года) </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4956" w:author="Андрианова Екатерина Олеговна" w:date="2018-12-10T10:47:00Z">
              <w:r>
                <w:rPr/>
                <w:delText>241.3</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4957" w:author="Андрианова Екатерина Олеговна" w:date="2018-12-10T10:47: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4958" w:author="Андрианова Екатерина Олеговна" w:date="2018-12-10T10:47:00Z">
              <w:r>
                <w:rPr/>
                <w:delText>590</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4959" w:author="Андрианова Екатерина Олеговна" w:date="2018-12-10T10:47:00Z">
              <w:r>
                <w:rPr/>
                <w:delText>3</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4960" w:author="Андрианова Екатерина Олеговна" w:date="2018-12-10T10:47: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4961" w:author="Андрианова Екатерина Олеговна" w:date="2018-12-10T10:47:00Z">
              <w:r>
                <w:rPr/>
                <w:delText>0503769 (5 + 6)/кредиторка</w:delText>
              </w:r>
            </w:del>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pPr>
            <w:del w:id="4962" w:author="Андрианова Екатерина Олеговна" w:date="2018-12-10T10:47:00Z">
              <w:r>
                <w:rPr/>
                <w:delText xml:space="preserve">Итого по счету 0 209 00 000 </w:delText>
              </w:r>
            </w:del>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4963" w:author="Андрианова Екатерина Олеговна" w:date="2018-12-10T10:47:00Z">
              <w:r>
                <w:rPr/>
                <w:delText>2</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4964" w:author="Андрианова Екатерина Олеговна" w:date="2018-12-10T10:47:00Z">
              <w:r>
                <w:rPr/>
                <w:delText xml:space="preserve">Остаток по счету 0 209 00 000 в ф. 0503769 не соответствует идентичному показателю в балансе (на конец года) </w:delText>
              </w:r>
            </w:del>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pPr>
            <w:del w:id="4965" w:author="Андрианова Екатерина Олеговна" w:date="2018-12-10T10:47:00Z">
              <w:r>
                <w:rPr/>
                <w:delText>242</w:delText>
              </w:r>
            </w:del>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rPr/>
            </w:pPr>
            <w:del w:id="4966" w:author="Андрианова Екатерина Олеговна" w:date="2018-12-10T10:47: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4967" w:author="Андрианова Екатерина Олеговна" w:date="2018-12-10T10:47:00Z">
              <w:r>
                <w:rPr/>
                <w:delText>230</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4968" w:author="Андрианова Екатерина Олеговна" w:date="2018-12-10T10:47:00Z">
              <w:r>
                <w:rPr/>
                <w:delText>4</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4969" w:author="Андрианова Екатерина Олеговна" w:date="2018-12-10T10:47:00Z">
              <w:r>
                <w:rPr/>
                <w:delText>0503769 ( 4)/дебиторка</w:delText>
              </w:r>
            </w:del>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del w:id="4970" w:author="Андрианова Екатерина Олеговна" w:date="2018-12-10T10:47:00Z">
              <w:r>
                <w:rPr/>
                <w:delText>Раздел1, сумма показателей по счету 0 205 00 000</w:delText>
              </w:r>
            </w:del>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rPr/>
            </w:pPr>
            <w:del w:id="4971" w:author="Андрианова Екатерина Олеговна" w:date="2018-12-10T10:47:00Z">
              <w:r>
                <w:rPr/>
                <w:delText>2</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4972" w:author="Андрианова Екатерина Олеговна" w:date="2018-12-10T10:47:00Z">
              <w:r>
                <w:rPr/>
                <w:delText xml:space="preserve">Остаток по счету 0 205 00 000 в ф. 0503769 не соответствует идентичному показателю в балансе (на начало года) </w:delText>
              </w:r>
            </w:del>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pPr>
            <w:del w:id="4973" w:author="Андрианова Екатерина Олеговна" w:date="2018-12-10T10:47:00Z">
              <w:r>
                <w:rPr/>
                <w:delText>243</w:delText>
              </w:r>
            </w:del>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rPr/>
            </w:pPr>
            <w:del w:id="4974" w:author="Андрианова Екатерина Олеговна" w:date="2018-12-10T10:47: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4975" w:author="Андрианова Екатерина Олеговна" w:date="2018-12-10T10:47:00Z">
              <w:r>
                <w:rPr/>
                <w:delText>260</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4976" w:author="Андрианова Екатерина Олеговна" w:date="2018-12-10T10:47:00Z">
              <w:r>
                <w:rPr/>
                <w:delText>4</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4977" w:author="Андрианова Екатерина Олеговна" w:date="2018-12-10T10:47:00Z">
              <w:r>
                <w:rPr/>
                <w:delText>0503769 ( 4)/дебиторка</w:delText>
              </w:r>
            </w:del>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del w:id="4979" w:author="Андрианова Екатерина Олеговна" w:date="2018-12-10T10:47:00Z"/>
              </w:rPr>
            </w:pPr>
            <w:del w:id="4978" w:author="Андрианова Екатерина Олеговна" w:date="2018-12-10T10:47:00Z">
              <w:r>
                <w:rPr/>
                <w:delText>Раздел1, сумма показателей по счету</w:delText>
              </w:r>
            </w:del>
          </w:p>
          <w:p>
            <w:pPr>
              <w:pStyle w:val="Normal"/>
              <w:rPr>
                <w:color w:val="000000"/>
              </w:rPr>
            </w:pPr>
            <w:del w:id="4980" w:author="Андрианова Екатерина Олеговна" w:date="2018-12-10T10:47:00Z">
              <w:r>
                <w:rPr/>
                <w:delText xml:space="preserve"> </w:delText>
              </w:r>
            </w:del>
            <w:del w:id="4981" w:author="Андрианова Екатерина Олеговна" w:date="2018-12-10T10:47:00Z">
              <w:r>
                <w:rPr/>
                <w:delText>0 206 00 000</w:delText>
              </w:r>
            </w:del>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rPr/>
            </w:pPr>
            <w:del w:id="4982" w:author="Андрианова Екатерина Олеговна" w:date="2018-12-10T10:47:00Z">
              <w:r>
                <w:rPr/>
                <w:delText>2</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4983" w:author="Андрианова Екатерина Олеговна" w:date="2018-12-10T10:47:00Z">
              <w:r>
                <w:rPr/>
                <w:delText xml:space="preserve">Остаток по счету 0 206 00 000 в ф. 0503769 не соответствует идентичному показателю в балансе (на начало года) </w:delText>
              </w:r>
            </w:del>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pPr>
            <w:del w:id="4984" w:author="Андрианова Екатерина Олеговна" w:date="2018-12-10T10:47:00Z">
              <w:r>
                <w:rPr/>
                <w:delText>245</w:delText>
              </w:r>
            </w:del>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rPr/>
            </w:pPr>
            <w:del w:id="4985" w:author="Андрианова Екатерина Олеговна" w:date="2018-12-10T10:47: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4986" w:author="Андрианова Екатерина Олеговна" w:date="2018-12-10T10:47:00Z">
              <w:r>
                <w:rPr/>
                <w:delText>310</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4987" w:author="Андрианова Екатерина Олеговна" w:date="2018-12-10T10:47:00Z">
              <w:r>
                <w:rPr/>
                <w:delText>4</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4988" w:author="Андрианова Екатерина Олеговна" w:date="2018-12-10T10:47:00Z">
              <w:r>
                <w:rPr/>
                <w:delText>0503769 ( 4)/дебиторка</w:delText>
              </w:r>
            </w:del>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del w:id="4990" w:author="Андрианова Екатерина Олеговна" w:date="2018-12-10T10:47:00Z"/>
              </w:rPr>
            </w:pPr>
            <w:del w:id="4989" w:author="Андрианова Екатерина Олеговна" w:date="2018-12-10T10:47:00Z">
              <w:r>
                <w:rPr/>
                <w:delText>Раздел1, сумма показателей по счету</w:delText>
              </w:r>
            </w:del>
          </w:p>
          <w:p>
            <w:pPr>
              <w:pStyle w:val="Normal"/>
              <w:rPr>
                <w:color w:val="000000"/>
              </w:rPr>
            </w:pPr>
            <w:del w:id="4991" w:author="Андрианова Екатерина Олеговна" w:date="2018-12-10T10:47:00Z">
              <w:r>
                <w:rPr/>
                <w:delText xml:space="preserve"> </w:delText>
              </w:r>
            </w:del>
            <w:del w:id="4992" w:author="Андрианова Екатерина Олеговна" w:date="2018-12-10T10:47:00Z">
              <w:r>
                <w:rPr/>
                <w:delText>0 208 00 000</w:delText>
              </w:r>
            </w:del>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rPr/>
            </w:pPr>
            <w:del w:id="4993" w:author="Андрианова Екатерина Олеговна" w:date="2018-12-10T10:47:00Z">
              <w:r>
                <w:rPr/>
                <w:delText>2</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4994" w:author="Андрианова Екатерина Олеговна" w:date="2018-12-10T10:47:00Z">
              <w:r>
                <w:rPr/>
                <w:delText xml:space="preserve">Остаток по счету 0 208 00 000 в ф. 0503769 не соответствует идентичному показателю в балансе (на начало года) </w:delText>
              </w:r>
            </w:del>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pPr>
            <w:del w:id="4995" w:author="Андрианова Екатерина Олеговна" w:date="2018-12-10T10:47:00Z">
              <w:r>
                <w:rPr/>
                <w:delText>246</w:delText>
              </w:r>
            </w:del>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rPr/>
            </w:pPr>
            <w:del w:id="4996" w:author="Андрианова Екатерина Олеговна" w:date="2018-12-10T10:47: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4997" w:author="Андрианова Екатерина Олеговна" w:date="2018-12-10T10:47:00Z">
              <w:r>
                <w:rPr/>
                <w:delText>320</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4998" w:author="Андрианова Екатерина Олеговна" w:date="2018-12-10T10:47:00Z">
              <w:r>
                <w:rPr/>
                <w:delText>4</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4999" w:author="Андрианова Екатерина Олеговна" w:date="2018-12-10T10:47:00Z">
              <w:r>
                <w:rPr/>
                <w:delText>0503769 ( 4)/дебиторка</w:delText>
              </w:r>
            </w:del>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del w:id="5001" w:author="Андрианова Екатерина Олеговна" w:date="2018-12-10T10:47:00Z"/>
              </w:rPr>
            </w:pPr>
            <w:del w:id="5000" w:author="Андрианова Екатерина Олеговна" w:date="2018-12-10T10:47:00Z">
              <w:r>
                <w:rPr/>
                <w:delText xml:space="preserve">Раздел1, сумма показателей по счету </w:delText>
              </w:r>
            </w:del>
          </w:p>
          <w:p>
            <w:pPr>
              <w:pStyle w:val="Normal"/>
              <w:rPr>
                <w:color w:val="000000"/>
              </w:rPr>
            </w:pPr>
            <w:del w:id="5002" w:author="Андрианова Екатерина Олеговна" w:date="2018-12-10T10:47:00Z">
              <w:r>
                <w:rPr/>
                <w:delText>0 209 00 000</w:delText>
              </w:r>
            </w:del>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rPr/>
            </w:pPr>
            <w:del w:id="5003" w:author="Андрианова Екатерина Олеговна" w:date="2018-12-10T10:47:00Z">
              <w:r>
                <w:rPr/>
                <w:delText>2</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5004" w:author="Андрианова Екатерина Олеговна" w:date="2018-12-10T10:47:00Z">
              <w:r>
                <w:rPr/>
                <w:delText xml:space="preserve">Остаток по счету 0 209 00 000 в ф. 0503769 не соответствует идентичному показателю в балансе (на начало года) </w:delText>
              </w:r>
            </w:del>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pPr>
            <w:del w:id="5005" w:author="Андрианова Екатерина Олеговна" w:date="2018-12-10T10:47:00Z">
              <w:r>
                <w:rPr/>
                <w:delText>247</w:delText>
              </w:r>
            </w:del>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rPr/>
            </w:pPr>
            <w:del w:id="5006" w:author="Андрианова Екатерина Олеговна" w:date="2018-12-10T10:47: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5007" w:author="Андрианова Екатерина Олеговна" w:date="2018-12-10T10:47:00Z">
              <w:r>
                <w:rPr/>
                <w:delText>331</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5008" w:author="Андрианова Екатерина Олеговна" w:date="2018-12-10T10:47:00Z">
              <w:r>
                <w:rPr/>
                <w:delText>4</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5009" w:author="Андрианова Екатерина Олеговна" w:date="2018-12-10T10:47:00Z">
              <w:r>
                <w:rPr/>
                <w:delText>0503769 ( 4 )/дебиторка</w:delText>
              </w:r>
            </w:del>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del w:id="5011" w:author="Андрианова Екатерина Олеговна" w:date="2018-12-10T10:47:00Z"/>
              </w:rPr>
            </w:pPr>
            <w:del w:id="5010" w:author="Андрианова Екатерина Олеговна" w:date="2018-12-10T10:47:00Z">
              <w:r>
                <w:rPr/>
                <w:delText>Раздел1, сумма показателей по счету</w:delText>
              </w:r>
            </w:del>
          </w:p>
          <w:p>
            <w:pPr>
              <w:pStyle w:val="Normal"/>
              <w:rPr>
                <w:color w:val="000000"/>
              </w:rPr>
            </w:pPr>
            <w:del w:id="5012" w:author="Андрианова Екатерина Олеговна" w:date="2018-12-10T10:47:00Z">
              <w:r>
                <w:rPr/>
                <w:delText xml:space="preserve"> </w:delText>
              </w:r>
            </w:del>
            <w:del w:id="5013" w:author="Андрианова Екатерина Олеговна" w:date="2018-12-10T10:47:00Z">
              <w:r>
                <w:rPr/>
                <w:delText>0 210 1% 000</w:delText>
              </w:r>
            </w:del>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rPr/>
            </w:pPr>
            <w:del w:id="5014" w:author="Андрианова Екатерина Олеговна" w:date="2018-12-10T10:47:00Z">
              <w:r>
                <w:rPr/>
                <w:delText>2</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5015" w:author="Андрианова Екатерина Олеговна" w:date="2018-12-10T10:47:00Z">
              <w:r>
                <w:rPr/>
                <w:delText xml:space="preserve">Остаток по счету 0 210 1% 000 в ф. 0503769 не соответствует идентичному показателю в балансе (на начало года) </w:delText>
              </w:r>
            </w:del>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pPr>
            <w:del w:id="5016" w:author="Андрианова Екатерина Олеговна" w:date="2018-12-10T10:47:00Z">
              <w:r>
                <w:rPr/>
                <w:delText>247.1</w:delText>
              </w:r>
            </w:del>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rPr/>
            </w:pPr>
            <w:del w:id="5017" w:author="Андрианова Екатерина Олеговна" w:date="2018-12-10T10:47: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5018" w:author="Андрианова Екатерина Олеговна" w:date="2018-12-10T10:47:00Z">
              <w:r>
                <w:rPr/>
                <w:delText>380</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5019" w:author="Андрианова Екатерина Олеговна" w:date="2018-12-10T10:47:00Z">
              <w:r>
                <w:rPr/>
                <w:delText>4</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5020" w:author="Андрианова Екатерина Олеговна" w:date="2018-12-10T10:47:00Z">
              <w:r>
                <w:rPr/>
                <w:delText>0503769 ( 4 )/дебиторка</w:delText>
              </w:r>
            </w:del>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del w:id="5022" w:author="Андрианова Екатерина Олеговна" w:date="2018-12-10T10:47:00Z"/>
              </w:rPr>
            </w:pPr>
            <w:del w:id="5021" w:author="Андрианова Екатерина Олеговна" w:date="2018-12-10T10:47:00Z">
              <w:r>
                <w:rPr/>
                <w:delText>Раздел1, сумма показателей по счету</w:delText>
              </w:r>
            </w:del>
          </w:p>
          <w:p>
            <w:pPr>
              <w:pStyle w:val="Normal"/>
              <w:rPr>
                <w:color w:val="000000"/>
              </w:rPr>
            </w:pPr>
            <w:del w:id="5023" w:author="Андрианова Екатерина Олеговна" w:date="2018-12-10T10:47:00Z">
              <w:r>
                <w:rPr/>
                <w:delText xml:space="preserve"> </w:delText>
              </w:r>
            </w:del>
            <w:del w:id="5024" w:author="Андрианова Екатерина Олеговна" w:date="2018-12-10T10:47:00Z">
              <w:r>
                <w:rPr/>
                <w:delText>0 303 00 000</w:delText>
              </w:r>
            </w:del>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rPr/>
            </w:pPr>
            <w:del w:id="5025" w:author="Андрианова Екатерина Олеговна" w:date="2018-12-10T10:47:00Z">
              <w:r>
                <w:rPr/>
                <w:delText>2</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5026" w:author="Андрианова Екатерина Олеговна" w:date="2018-12-10T10:47:00Z">
              <w:r>
                <w:rPr/>
                <w:delText xml:space="preserve">Остаток по счету 0 303 00 000 в ф. 0503769 не соответствует идентичному показателю в балансе (на начало года) </w:delText>
              </w:r>
            </w:del>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pPr>
            <w:del w:id="5027" w:author="Андрианова Екатерина Олеговна" w:date="2018-12-10T10:47:00Z">
              <w:r>
                <w:rPr/>
                <w:delText>248</w:delText>
              </w:r>
            </w:del>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rPr/>
            </w:pPr>
            <w:del w:id="5028" w:author="Андрианова Екатерина Олеговна" w:date="2018-12-10T10:47: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5029" w:author="Андрианова Екатерина Олеговна" w:date="2018-12-10T10:47:00Z">
              <w:r>
                <w:rPr/>
                <w:delText>490</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5030" w:author="Андрианова Екатерина Олеговна" w:date="2018-12-10T10:47:00Z">
              <w:r>
                <w:rPr/>
                <w:delText>4</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5031" w:author="Андрианова Екатерина Олеговна" w:date="2018-12-10T10:47:00Z">
              <w:r>
                <w:rPr/>
                <w:delText>0503769 ( 4 )/кредиторка</w:delText>
              </w:r>
            </w:del>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del w:id="5033" w:author="Андрианова Екатерина Олеговна" w:date="2018-12-10T10:47:00Z"/>
              </w:rPr>
            </w:pPr>
            <w:del w:id="5032" w:author="Андрианова Екатерина Олеговна" w:date="2018-12-10T10:47:00Z">
              <w:r>
                <w:rPr/>
                <w:delText xml:space="preserve">Раздел1, сумма показателей по счету </w:delText>
              </w:r>
            </w:del>
          </w:p>
          <w:p>
            <w:pPr>
              <w:pStyle w:val="Normal"/>
              <w:rPr>
                <w:color w:val="000000"/>
              </w:rPr>
            </w:pPr>
            <w:del w:id="5034" w:author="Андрианова Екатерина Олеговна" w:date="2018-12-10T10:47:00Z">
              <w:r>
                <w:rPr/>
                <w:delText>0 302 00 000</w:delText>
              </w:r>
            </w:del>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rPr/>
            </w:pPr>
            <w:del w:id="5035" w:author="Андрианова Екатерина Олеговна" w:date="2018-12-10T10:47:00Z">
              <w:r>
                <w:rPr/>
                <w:delText>2</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5036" w:author="Андрианова Екатерина Олеговна" w:date="2018-12-10T10:47:00Z">
              <w:r>
                <w:rPr/>
                <w:delText xml:space="preserve">Остаток по счету 0 302 00 000 в ф. 0503769 не соответствует идентичному показателю в балансе (на начало года) </w:delText>
              </w:r>
            </w:del>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pPr>
            <w:del w:id="5037" w:author="Андрианова Екатерина Олеговна" w:date="2018-12-10T10:47:00Z">
              <w:r>
                <w:rPr/>
                <w:delText>249</w:delText>
              </w:r>
            </w:del>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rPr/>
            </w:pPr>
            <w:del w:id="5038" w:author="Андрианова Екатерина Олеговна" w:date="2018-12-10T10:47: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5039" w:author="Андрианова Екатерина Олеговна" w:date="2018-12-10T10:47:00Z">
              <w:r>
                <w:rPr/>
                <w:delText>510</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5040" w:author="Андрианова Екатерина Олеговна" w:date="2018-12-10T10:47:00Z">
              <w:r>
                <w:rPr/>
                <w:delText>4</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5041" w:author="Андрианова Екатерина Олеговна" w:date="2018-12-10T10:47:00Z">
              <w:r>
                <w:rPr/>
                <w:delText>0503769 (4)/кредиторка</w:delText>
              </w:r>
            </w:del>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del w:id="5043" w:author="Андрианова Екатерина Олеговна" w:date="2018-12-10T10:47:00Z"/>
              </w:rPr>
            </w:pPr>
            <w:del w:id="5042" w:author="Андрианова Екатерина Олеговна" w:date="2018-12-10T10:47:00Z">
              <w:r>
                <w:rPr/>
                <w:delText>Раздел1, сумма показателей по счету</w:delText>
              </w:r>
            </w:del>
          </w:p>
          <w:p>
            <w:pPr>
              <w:pStyle w:val="Normal"/>
              <w:rPr>
                <w:color w:val="000000"/>
              </w:rPr>
            </w:pPr>
            <w:del w:id="5044" w:author="Андрианова Екатерина Олеговна" w:date="2018-12-10T10:47:00Z">
              <w:r>
                <w:rPr/>
                <w:delText xml:space="preserve"> </w:delText>
              </w:r>
            </w:del>
            <w:del w:id="5045" w:author="Андрианова Екатерина Олеговна" w:date="2018-12-10T10:47:00Z">
              <w:r>
                <w:rPr/>
                <w:delText>0 303 00 000</w:delText>
              </w:r>
            </w:del>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rPr/>
            </w:pPr>
            <w:del w:id="5046" w:author="Андрианова Екатерина Олеговна" w:date="2018-12-10T10:47:00Z">
              <w:r>
                <w:rPr/>
                <w:delText>2</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5047" w:author="Андрианова Екатерина Олеговна" w:date="2018-12-10T10:47:00Z">
              <w:r>
                <w:rPr/>
                <w:delText>Остаток по счету 0 303 00 000 в ф. 0503769 не соответствует идентичному показателю в балансе (на начало года)</w:delText>
              </w:r>
            </w:del>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pPr>
            <w:del w:id="5048" w:author="Андрианова Екатерина Олеговна" w:date="2018-12-10T10:47:00Z">
              <w:r>
                <w:rPr/>
                <w:delText>250</w:delText>
              </w:r>
            </w:del>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rPr/>
            </w:pPr>
            <w:del w:id="5049" w:author="Андрианова Екатерина Олеговна" w:date="2018-12-10T10:47: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5050" w:author="Андрианова Екатерина Олеговна" w:date="2018-12-10T10:47:00Z">
              <w:r>
                <w:rPr/>
                <w:delText>532</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5051" w:author="Андрианова Екатерина Олеговна" w:date="2018-12-10T10:47:00Z">
              <w:r>
                <w:rPr/>
                <w:delText>4</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5052" w:author="Андрианова Екатерина Олеговна" w:date="2018-12-10T10:47:00Z">
              <w:r>
                <w:rPr/>
                <w:delText>0503769 (4)/кредиторка</w:delText>
              </w:r>
            </w:del>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del w:id="5054" w:author="Андрианова Екатерина Олеговна" w:date="2018-12-10T10:47:00Z"/>
              </w:rPr>
            </w:pPr>
            <w:del w:id="5053" w:author="Андрианова Екатерина Олеговна" w:date="2018-12-10T10:47:00Z">
              <w:r>
                <w:rPr/>
                <w:delText xml:space="preserve">Раздел1, сумма показателей по счету </w:delText>
              </w:r>
            </w:del>
          </w:p>
          <w:p>
            <w:pPr>
              <w:pStyle w:val="Normal"/>
              <w:rPr>
                <w:color w:val="000000"/>
              </w:rPr>
            </w:pPr>
            <w:del w:id="5055" w:author="Андрианова Екатерина Олеговна" w:date="2018-12-10T10:47:00Z">
              <w:r>
                <w:rPr/>
                <w:delText>0 304 02 000</w:delText>
              </w:r>
            </w:del>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rPr/>
            </w:pPr>
            <w:del w:id="5056" w:author="Андрианова Екатерина Олеговна" w:date="2018-12-10T10:47:00Z">
              <w:r>
                <w:rPr/>
                <w:delText>2</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5057" w:author="Андрианова Екатерина Олеговна" w:date="2018-12-10T10:47:00Z">
              <w:r>
                <w:rPr/>
                <w:delText xml:space="preserve">Остаток по счету 0 304 02 000 в ф. 0503769 не соответствует идентичному показателю в балансе (на начало года) </w:delText>
              </w:r>
            </w:del>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pPr>
            <w:del w:id="5058" w:author="Андрианова Екатерина Олеговна" w:date="2018-12-10T10:47:00Z">
              <w:r>
                <w:rPr/>
                <w:delText>251</w:delText>
              </w:r>
            </w:del>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rPr/>
            </w:pPr>
            <w:del w:id="5059" w:author="Андрианова Екатерина Олеговна" w:date="2018-12-10T10:47: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5060" w:author="Андрианова Екатерина Олеговна" w:date="2018-12-10T10:47:00Z">
              <w:r>
                <w:rPr/>
                <w:delText>533</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5061" w:author="Андрианова Екатерина Олеговна" w:date="2018-12-10T10:47:00Z">
              <w:r>
                <w:rPr/>
                <w:delText>4</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5062" w:author="Андрианова Екатерина Олеговна" w:date="2018-12-10T10:47:00Z">
              <w:r>
                <w:rPr/>
                <w:delText>0503769 (4)/кредиторка</w:delText>
              </w:r>
            </w:del>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del w:id="5064" w:author="Андрианова Екатерина Олеговна" w:date="2018-12-10T10:47:00Z"/>
              </w:rPr>
            </w:pPr>
            <w:del w:id="5063" w:author="Андрианова Екатерина Олеговна" w:date="2018-12-10T10:47:00Z">
              <w:r>
                <w:rPr/>
                <w:delText xml:space="preserve">Раздел1, сумма показателей по счету </w:delText>
              </w:r>
            </w:del>
          </w:p>
          <w:p>
            <w:pPr>
              <w:pStyle w:val="Normal"/>
              <w:rPr>
                <w:color w:val="000000"/>
              </w:rPr>
            </w:pPr>
            <w:del w:id="5065" w:author="Андрианова Екатерина Олеговна" w:date="2018-12-10T10:47:00Z">
              <w:r>
                <w:rPr/>
                <w:delText>0 304 03 000</w:delText>
              </w:r>
            </w:del>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rPr/>
            </w:pPr>
            <w:del w:id="5066" w:author="Андрианова Екатерина Олеговна" w:date="2018-12-10T10:47:00Z">
              <w:r>
                <w:rPr/>
                <w:delText>2</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5067" w:author="Андрианова Екатерина Олеговна" w:date="2018-12-10T10:47:00Z">
              <w:r>
                <w:rPr/>
                <w:delText xml:space="preserve">Остаток по счету 0 304 03 000 в ф. 0503769 не соответствует идентичному показателю в балансе (на начало года) </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5068" w:author="Андрианова Екатерина Олеговна" w:date="2018-12-10T10:47:00Z">
              <w:r>
                <w:rPr/>
                <w:delText>251.1</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5069" w:author="Андрианова Екатерина Олеговна" w:date="2018-12-10T10:47: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5070" w:author="Андрианова Екатерина Олеговна" w:date="2018-12-10T10:47:00Z">
              <w:r>
                <w:rPr/>
                <w:delText>570</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5071" w:author="Андрианова Екатерина Олеговна" w:date="2018-12-10T10:47:00Z">
              <w:r>
                <w:rPr/>
                <w:delText>4</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5072" w:author="Андрианова Екатерина Олеговна" w:date="2018-12-10T10:47: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5073" w:author="Андрианова Екатерина Олеговна" w:date="2018-12-10T10:47:00Z">
              <w:r>
                <w:rPr/>
                <w:delText>0503769 (4)/кредиторка</w:delText>
              </w:r>
            </w:del>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pPr>
            <w:del w:id="5074" w:author="Андрианова Екатерина Олеговна" w:date="2018-12-10T10:47:00Z">
              <w:r>
                <w:rPr/>
                <w:delText xml:space="preserve">Итого по счету 0 208 00 000 </w:delText>
              </w:r>
            </w:del>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5075" w:author="Андрианова Екатерина Олеговна" w:date="2018-12-10T10:47:00Z">
              <w:r>
                <w:rPr/>
                <w:delText>2</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5076" w:author="Андрианова Екатерина Олеговна" w:date="2018-12-10T10:47:00Z">
              <w:r>
                <w:rPr/>
                <w:delText xml:space="preserve">Остаток по счету 0 208 00 000 в ф. 0503769 не соответствует идентичному показателю в балансе (на конец года) </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5077" w:author="Андрианова Екатерина Олеговна" w:date="2018-12-10T10:47:00Z">
              <w:r>
                <w:rPr/>
                <w:delText>251.2</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5078" w:author="Андрианова Екатерина Олеговна" w:date="2018-12-10T10:47: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5079" w:author="Андрианова Екатерина Олеговна" w:date="2018-12-10T10:47:00Z">
              <w:r>
                <w:rPr/>
                <w:delText>580</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5080" w:author="Андрианова Екатерина Олеговна" w:date="2018-12-10T10:47:00Z">
              <w:r>
                <w:rPr/>
                <w:delText>4</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5081" w:author="Андрианова Екатерина Олеговна" w:date="2018-12-10T10:47: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5082" w:author="Андрианова Екатерина Олеговна" w:date="2018-12-10T10:47:00Z">
              <w:r>
                <w:rPr/>
                <w:delText>0503769 (4)/кредиторка</w:delText>
              </w:r>
            </w:del>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pPr>
            <w:del w:id="5083" w:author="Андрианова Екатерина Олеговна" w:date="2018-12-10T10:47:00Z">
              <w:r>
                <w:rPr/>
                <w:delText xml:space="preserve">Итого по счету 0 205 00 000 </w:delText>
              </w:r>
            </w:del>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5084" w:author="Андрианова Екатерина Олеговна" w:date="2018-12-10T10:47:00Z">
              <w:r>
                <w:rPr/>
                <w:delText>2</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5085" w:author="Андрианова Екатерина Олеговна" w:date="2018-12-10T10:47:00Z">
              <w:r>
                <w:rPr/>
                <w:delText xml:space="preserve">Остаток по счету 0 205 00 000 в ф. 0503769 не соответствует идентичному показателю в балансе (на конец года) </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5086" w:author="Андрианова Екатерина Олеговна" w:date="2018-12-10T10:47:00Z">
              <w:r>
                <w:rPr/>
                <w:delText>251.3</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5087" w:author="Андрианова Екатерина Олеговна" w:date="2018-12-10T10:47: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5088" w:author="Андрианова Екатерина Олеговна" w:date="2018-12-10T10:47:00Z">
              <w:r>
                <w:rPr/>
                <w:delText>590</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5089" w:author="Андрианова Екатерина Олеговна" w:date="2018-12-10T10:47:00Z">
              <w:r>
                <w:rPr/>
                <w:delText>4</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5090" w:author="Андрианова Екатерина Олеговна" w:date="2018-12-10T10:47: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5091" w:author="Андрианова Екатерина Олеговна" w:date="2018-12-10T10:47:00Z">
              <w:r>
                <w:rPr/>
                <w:delText>0503769 (4)/кредиторка</w:delText>
              </w:r>
            </w:del>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pPr>
            <w:del w:id="5092" w:author="Андрианова Екатерина Олеговна" w:date="2018-12-10T10:47:00Z">
              <w:r>
                <w:rPr/>
                <w:delText xml:space="preserve">Итого по счету 0 209 00 000 </w:delText>
              </w:r>
            </w:del>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5093" w:author="Андрианова Екатерина Олеговна" w:date="2018-12-10T10:47:00Z">
              <w:r>
                <w:rPr/>
                <w:delText>2</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5094" w:author="Андрианова Екатерина Олеговна" w:date="2018-12-10T10:47:00Z">
              <w:r>
                <w:rPr/>
                <w:delText xml:space="preserve">Остаток по счету 0 209 00 000 в ф. 0503769 не соответствует идентичному показателю в балансе (на конец года) </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5095" w:author="Андрианова Екатерина Олеговна" w:date="2018-12-10T10:47:00Z">
              <w:r>
                <w:rPr/>
                <w:delText>251.4</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5096" w:author="Андрианова Екатерина Олеговна" w:date="2018-12-10T10:47: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5097" w:author="Андрианова Екатерина Олеговна" w:date="2018-12-10T10:47:00Z">
              <w:r>
                <w:rPr/>
                <w:delText>536</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5098" w:author="Андрианова Екатерина Олеговна" w:date="2018-12-10T10:47:00Z">
              <w:r>
                <w:rPr/>
                <w:delText>4</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5099" w:author="Андрианова Екатерина Олеговна" w:date="2018-12-10T10:47: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5100" w:author="Андрианова Екатерина Олеговна" w:date="2018-12-10T10:47:00Z">
              <w:r>
                <w:rPr/>
                <w:delText>0503769 (4)/кредиторка</w:delText>
              </w:r>
            </w:del>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pPr>
            <w:del w:id="5101" w:author="Андрианова Екатерина Олеговна" w:date="2018-12-10T10:47:00Z">
              <w:r>
                <w:rPr/>
                <w:delText>Раздел 1. Итого по коду счета 0 304 06 000</w:delText>
              </w:r>
            </w:del>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5102" w:author="Андрианова Екатерина Олеговна" w:date="2018-12-10T10:47:00Z">
              <w:r>
                <w:rPr/>
                <w:delText>2</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5103" w:author="Андрианова Екатерина Олеговна" w:date="2018-12-10T10:47:00Z">
              <w:r>
                <w:rPr/>
                <w:delText>Остаток по счету 0 304 06 000 в ф. 0503769 не соответствует идентичному показателю в балансе (на начало года)</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252</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333</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Раздел 1, Итог по счетам </w:t>
            </w:r>
          </w:p>
          <w:p>
            <w:pPr>
              <w:pStyle w:val="Normal"/>
              <w:rPr/>
            </w:pPr>
            <w:r>
              <w:rPr/>
              <w:t>5 210 03 000, 6 210 03 000</w:t>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Сумма остатков на счетах в финансовом органе по ф. 0503779 не соответствует идентичному показателю в балансе в части деятельности с целевыми средствами (на начало года) - недопустимо</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253</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333</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Раздел 1, Итог по счетам </w:t>
            </w:r>
          </w:p>
          <w:p>
            <w:pPr>
              <w:pStyle w:val="Normal"/>
              <w:rPr/>
            </w:pPr>
            <w:r>
              <w:rPr/>
              <w:t>4 210 03 000,</w:t>
            </w:r>
          </w:p>
          <w:p>
            <w:pPr>
              <w:pStyle w:val="Normal"/>
              <w:rPr/>
            </w:pPr>
            <w:r>
              <w:rPr/>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Сумма остатков на счетах в финансовом органе по ф. 0503779 не соответствует идентичному показателю в балансе в части деятельности по оказанию услуг (на начало года) - недопустимо</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25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333</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Раздел 1, Итог по счету </w:t>
            </w:r>
          </w:p>
          <w:p>
            <w:pPr>
              <w:pStyle w:val="Normal"/>
              <w:rPr/>
            </w:pPr>
            <w:r>
              <w:rPr/>
              <w:t>3 210 03 000</w:t>
            </w:r>
          </w:p>
          <w:p>
            <w:pPr>
              <w:pStyle w:val="Normal"/>
              <w:rPr/>
            </w:pPr>
            <w:r>
              <w:rPr/>
              <w:t>2 210 03 000</w:t>
            </w:r>
          </w:p>
          <w:p>
            <w:pPr>
              <w:pStyle w:val="Normal"/>
              <w:rPr/>
            </w:pPr>
            <w:r>
              <w:rPr/>
              <w:t>7 210 03 000</w:t>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Сумма остатков на счетах в финансовом органе по ф. 0503779 не соответствует идентичному показателю в балансе в части деятельности со средствами во временном распоряжении (на начало года) - недопустимо</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25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333</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Раздел 1, Итог по счетам </w:t>
            </w:r>
          </w:p>
          <w:p>
            <w:pPr>
              <w:pStyle w:val="Normal"/>
              <w:rPr/>
            </w:pPr>
            <w:r>
              <w:rPr/>
              <w:t>5 210 03 000, 6 210 03 000</w:t>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Сумма остатков на счетах в финансовом органе по ф. 0503779 не соответствует идентичному показателю в балансе в части деятельности с целевыми средствами (на конец года) - недопустимо</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333</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Раздел 1, Итог по счетам </w:t>
            </w:r>
          </w:p>
          <w:p>
            <w:pPr>
              <w:pStyle w:val="Normal"/>
              <w:rPr/>
            </w:pPr>
            <w:r>
              <w:rPr/>
              <w:t xml:space="preserve"> </w:t>
            </w:r>
            <w:r>
              <w:rPr/>
              <w:t>4 210 03 000,</w:t>
            </w:r>
          </w:p>
          <w:p>
            <w:pPr>
              <w:pStyle w:val="Normal"/>
              <w:rPr/>
            </w:pPr>
            <w:r>
              <w:rPr/>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Сумма остатков на счетах в финансовом органе по ф. 0503779 не соответствует идентичному показателю в балансе в части деятельности по оказанию услуг (на конец года) - недопустимо</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257</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333</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Раздел 1, Итог по счету </w:t>
            </w:r>
          </w:p>
          <w:p>
            <w:pPr>
              <w:pStyle w:val="Normal"/>
              <w:rPr/>
            </w:pPr>
            <w:r>
              <w:rPr/>
              <w:t>3 210 03 000</w:t>
            </w:r>
          </w:p>
          <w:p>
            <w:pPr>
              <w:pStyle w:val="Normal"/>
              <w:rPr/>
            </w:pPr>
            <w:r>
              <w:rPr/>
              <w:t>2 210 03 000</w:t>
            </w:r>
          </w:p>
          <w:p>
            <w:pPr>
              <w:pStyle w:val="Normal"/>
              <w:rPr/>
            </w:pPr>
            <w:r>
              <w:rPr/>
              <w:t>7 210 03 000</w:t>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Сумма остатков на счетах в финансовом органе по ф. 0503779 не соответствует идентичному показателю в балансе в части деятельности со средствами во временном распоряжении (на конец года) – недопустимо</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5104" w:author="Андрианова Екатерина Олеговна" w:date="2018-12-10T10:48:00Z">
              <w:r>
                <w:rPr/>
                <w:delText>258</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5105" w:author="Андрианова Екатерина Олеговна" w:date="2018-12-10T10:48: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5106" w:author="Андрианова Екатерина Олеговна" w:date="2018-12-10T10:48:00Z">
              <w:r>
                <w:rPr/>
                <w:delText>511</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5107" w:author="Андрианова Екатерина Олеговна" w:date="2018-12-10T10:48:00Z">
              <w:r>
                <w:rPr/>
                <w:delText>3</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5108" w:author="Андрианова Екатерина Олеговна" w:date="2018-12-10T10:48:00Z">
              <w:r>
                <w:rPr/>
                <w:delText>0503769 (5 + 6)/кредиторка</w:delText>
              </w:r>
            </w:del>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del w:id="5110" w:author="Андрианова Екатерина Олеговна" w:date="2018-12-10T10:48:00Z"/>
              </w:rPr>
            </w:pPr>
            <w:del w:id="5109" w:author="Андрианова Екатерина Олеговна" w:date="2018-12-10T10:48:00Z">
              <w:r>
                <w:rPr/>
                <w:delText>Раздел1, сумма показателей по счету</w:delText>
              </w:r>
            </w:del>
          </w:p>
          <w:p>
            <w:pPr>
              <w:pStyle w:val="Normal"/>
              <w:rPr/>
            </w:pPr>
            <w:del w:id="5111" w:author="Андрианова Екатерина Олеговна" w:date="2018-12-10T10:48:00Z">
              <w:r>
                <w:rPr/>
                <w:delText xml:space="preserve"> </w:delText>
              </w:r>
            </w:del>
            <w:del w:id="5112" w:author="Андрианова Екатерина Олеговна" w:date="2018-12-10T10:48:00Z">
              <w:r>
                <w:rPr/>
                <w:delText>0 303 01 000</w:delText>
              </w:r>
            </w:del>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rPr/>
            </w:pPr>
            <w:del w:id="5113" w:author="Андрианова Екатерина Олеговна" w:date="2018-12-10T10:48:00Z">
              <w:r>
                <w:rPr/>
                <w:delText>2</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5114" w:author="Андрианова Екатерина Олеговна" w:date="2018-12-10T10:48:00Z">
              <w:r>
                <w:rPr/>
                <w:delText xml:space="preserve">Остаток по счету 0 303 01 000 в ф. 0503769 не соответствует идентичному показателю в балансе (на начало года) </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5115" w:author="Андрианова Екатерина Олеговна" w:date="2018-12-10T10:48:00Z">
              <w:r>
                <w:rPr/>
                <w:delText>259</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5116" w:author="Андрианова Екатерина Олеговна" w:date="2018-12-10T10:48: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5117" w:author="Андрианова Екатерина Олеговна" w:date="2018-12-10T10:48:00Z">
              <w:r>
                <w:rPr/>
                <w:delText>511</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5118" w:author="Андрианова Екатерина Олеговна" w:date="2018-12-10T10:48:00Z">
              <w:r>
                <w:rPr/>
                <w:delText>4</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5119" w:author="Андрианова Екатерина Олеговна" w:date="2018-12-10T10:48:00Z">
              <w:r>
                <w:rPr/>
                <w:delText>0503769 ( 4)/кредиторка</w:delText>
              </w:r>
            </w:del>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del w:id="5121" w:author="Андрианова Екатерина Олеговна" w:date="2018-12-10T10:48:00Z"/>
              </w:rPr>
            </w:pPr>
            <w:del w:id="5120" w:author="Андрианова Екатерина Олеговна" w:date="2018-12-10T10:48:00Z">
              <w:r>
                <w:rPr/>
                <w:delText>Раздел1, сумма показателей по счету</w:delText>
              </w:r>
            </w:del>
          </w:p>
          <w:p>
            <w:pPr>
              <w:pStyle w:val="Normal"/>
              <w:rPr/>
            </w:pPr>
            <w:del w:id="5122" w:author="Андрианова Екатерина Олеговна" w:date="2018-12-10T10:48:00Z">
              <w:r>
                <w:rPr/>
                <w:delText xml:space="preserve"> </w:delText>
              </w:r>
            </w:del>
            <w:del w:id="5123" w:author="Андрианова Екатерина Олеговна" w:date="2018-12-10T10:48:00Z">
              <w:r>
                <w:rPr/>
                <w:delText>0 303 01 000</w:delText>
              </w:r>
            </w:del>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rPr/>
            </w:pPr>
            <w:del w:id="5124" w:author="Андрианова Екатерина Олеговна" w:date="2018-12-10T10:48:00Z">
              <w:r>
                <w:rPr/>
                <w:delText>2</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5125" w:author="Андрианова Екатерина Олеговна" w:date="2018-12-10T10:48:00Z">
              <w:r>
                <w:rPr/>
                <w:delText>Остаток по счету 0 303 01 000 в ф. 0503769 не соответствует идентичному показателю в балансе (на начало года)</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5126" w:author="Андрианова Екатерина Олеговна" w:date="2018-12-10T10:48:00Z">
              <w:r>
                <w:rPr/>
                <w:delText>259.1</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5127" w:author="Андрианова Екатерина Олеговна" w:date="2018-12-10T10:48: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5128" w:author="Андрианова Екатерина Олеговна" w:date="2018-12-10T10:48:00Z">
              <w:r>
                <w:rPr/>
                <w:delText>511</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5129" w:author="Андрианова Екатерина Олеговна" w:date="2018-12-10T10:48:00Z">
              <w:r>
                <w:rPr/>
                <w:delText>5</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5130" w:author="Андрианова Екатерина Олеговна" w:date="2018-12-10T10:48:00Z">
              <w:r>
                <w:rPr/>
                <w:delText>0503769 (2+7)/кредиторка</w:delText>
              </w:r>
            </w:del>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del w:id="5132" w:author="Андрианова Екатерина Олеговна" w:date="2018-12-10T10:48:00Z"/>
              </w:rPr>
            </w:pPr>
            <w:del w:id="5131" w:author="Андрианова Екатерина Олеговна" w:date="2018-12-10T10:48:00Z">
              <w:r>
                <w:rPr/>
                <w:delText>Раздел1, сумма показателей по счету</w:delText>
              </w:r>
            </w:del>
          </w:p>
          <w:p>
            <w:pPr>
              <w:pStyle w:val="Normal"/>
              <w:rPr/>
            </w:pPr>
            <w:del w:id="5133" w:author="Андрианова Екатерина Олеговна" w:date="2018-12-10T10:48:00Z">
              <w:r>
                <w:rPr/>
                <w:delText xml:space="preserve"> </w:delText>
              </w:r>
            </w:del>
            <w:del w:id="5134" w:author="Андрианова Екатерина Олеговна" w:date="2018-12-10T10:48:00Z">
              <w:r>
                <w:rPr/>
                <w:delText>0 303 01 000</w:delText>
              </w:r>
            </w:del>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rPr/>
            </w:pPr>
            <w:del w:id="5135" w:author="Андрианова Екатерина Олеговна" w:date="2018-12-10T10:48:00Z">
              <w:r>
                <w:rPr/>
                <w:delText>2</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5136" w:author="Андрианова Екатерина Олеговна" w:date="2018-12-10T10:48:00Z">
              <w:r>
                <w:rPr/>
                <w:delText>Остаток по счету 0 303 01 000 в ф. 0503769 не соответствует идентичному показателю в балансе (на начало года)</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5137" w:author="Андрианова Екатерина Олеговна" w:date="2018-12-10T10:48:00Z">
              <w:r>
                <w:rPr/>
                <w:delText>260</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5138" w:author="Андрианова Екатерина Олеговна" w:date="2018-12-10T10:48: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5139" w:author="Андрианова Екатерина Олеговна" w:date="2018-12-10T10:48:00Z">
              <w:r>
                <w:rPr/>
                <w:delText>511</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5140" w:author="Андрианова Екатерина Олеговна" w:date="2018-12-10T10:48:00Z">
              <w:r>
                <w:rPr/>
                <w:delText>7</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5141" w:author="Андрианова Екатерина Олеговна" w:date="2018-12-10T10:48:00Z">
              <w:r>
                <w:rPr/>
                <w:delText>0503769 (5 + 6)/кредиторка</w:delText>
              </w:r>
            </w:del>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del w:id="5143" w:author="Андрианова Екатерина Олеговна" w:date="2018-12-10T10:48:00Z"/>
              </w:rPr>
            </w:pPr>
            <w:del w:id="5142" w:author="Андрианова Екатерина Олеговна" w:date="2018-12-10T10:48:00Z">
              <w:r>
                <w:rPr/>
                <w:delText>Итого по счету</w:delText>
              </w:r>
            </w:del>
          </w:p>
          <w:p>
            <w:pPr>
              <w:pStyle w:val="Normal"/>
              <w:rPr/>
            </w:pPr>
            <w:del w:id="5144" w:author="Андрианова Екатерина Олеговна" w:date="2018-12-10T10:48:00Z">
              <w:r>
                <w:rPr/>
                <w:delText xml:space="preserve"> </w:delText>
              </w:r>
            </w:del>
            <w:del w:id="5145" w:author="Андрианова Екатерина Олеговна" w:date="2018-12-10T10:48:00Z">
              <w:r>
                <w:rPr/>
                <w:delText>0 303 01 000</w:delText>
              </w:r>
            </w:del>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rPr/>
            </w:pPr>
            <w:del w:id="5146" w:author="Андрианова Екатерина Олеговна" w:date="2018-12-10T10:48:00Z">
              <w:r>
                <w:rPr/>
                <w:delText>9</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5147" w:author="Андрианова Екатерина Олеговна" w:date="2018-12-10T10:48:00Z">
              <w:r>
                <w:rPr/>
                <w:delText xml:space="preserve">Остаток по счету 0 303 01 000 в ф. 0503769 не соответствует идентичному показателю в балансе (на конец года) </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5148" w:author="Андрианова Екатерина Олеговна" w:date="2018-12-10T10:48:00Z">
              <w:r>
                <w:rPr/>
                <w:delText>261</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5149" w:author="Андрианова Екатерина Олеговна" w:date="2018-12-10T10:48: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5150" w:author="Андрианова Екатерина Олеговна" w:date="2018-12-10T10:48:00Z">
              <w:r>
                <w:rPr/>
                <w:delText>511</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5151" w:author="Андрианова Екатерина Олеговна" w:date="2018-12-10T10:48:00Z">
              <w:r>
                <w:rPr/>
                <w:delText>8</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5152" w:author="Андрианова Екатерина Олеговна" w:date="2018-12-10T10:48:00Z">
              <w:r>
                <w:rPr/>
                <w:delText>0503769 (4)/кредиторка</w:delText>
              </w:r>
            </w:del>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del w:id="5154" w:author="Андрианова Екатерина Олеговна" w:date="2018-12-10T10:48:00Z"/>
              </w:rPr>
            </w:pPr>
            <w:del w:id="5153" w:author="Андрианова Екатерина Олеговна" w:date="2018-12-10T10:48:00Z">
              <w:r>
                <w:rPr/>
                <w:delText>Итого по счету</w:delText>
              </w:r>
            </w:del>
          </w:p>
          <w:p>
            <w:pPr>
              <w:pStyle w:val="Normal"/>
              <w:rPr/>
            </w:pPr>
            <w:del w:id="5155" w:author="Андрианова Екатерина Олеговна" w:date="2018-12-10T10:48:00Z">
              <w:r>
                <w:rPr/>
                <w:delText xml:space="preserve"> </w:delText>
              </w:r>
            </w:del>
            <w:del w:id="5156" w:author="Андрианова Екатерина Олеговна" w:date="2018-12-10T10:48:00Z">
              <w:r>
                <w:rPr/>
                <w:delText>0 303 01 000</w:delText>
              </w:r>
            </w:del>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rPr/>
            </w:pPr>
            <w:del w:id="5157" w:author="Андрианова Екатерина Олеговна" w:date="2018-12-10T10:48:00Z">
              <w:r>
                <w:rPr/>
                <w:delText>9</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5158" w:author="Андрианова Екатерина Олеговна" w:date="2018-12-10T10:48:00Z">
              <w:r>
                <w:rPr/>
                <w:delText>Остаток по счету 0 303 01 000 в ф. 0503769 не соответствует идентичному показателю в балансе (на конец года)</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5159" w:author="Андрианова Екатерина Олеговна" w:date="2018-12-10T10:48:00Z">
              <w:r>
                <w:rPr/>
                <w:delText>261.1</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5160" w:author="Андрианова Екатерина Олеговна" w:date="2018-12-10T10:48: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5161" w:author="Андрианова Екатерина Олеговна" w:date="2018-12-10T10:48:00Z">
              <w:r>
                <w:rPr/>
                <w:delText>511</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5162" w:author="Андрианова Екатерина Олеговна" w:date="2018-12-10T10:48:00Z">
              <w:r>
                <w:rPr/>
                <w:delText>9</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5163" w:author="Андрианова Екатерина Олеговна" w:date="2018-12-10T10:48:00Z">
              <w:r>
                <w:rPr/>
                <w:delText>0503769 (2+7)/кредиторка</w:delText>
              </w:r>
            </w:del>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del w:id="5165" w:author="Андрианова Екатерина Олеговна" w:date="2018-12-10T10:48:00Z"/>
              </w:rPr>
            </w:pPr>
            <w:del w:id="5164" w:author="Андрианова Екатерина Олеговна" w:date="2018-12-10T10:48:00Z">
              <w:r>
                <w:rPr/>
                <w:delText>Итого по счету</w:delText>
              </w:r>
            </w:del>
          </w:p>
          <w:p>
            <w:pPr>
              <w:pStyle w:val="Normal"/>
              <w:rPr/>
            </w:pPr>
            <w:del w:id="5166" w:author="Андрианова Екатерина Олеговна" w:date="2018-12-10T10:48:00Z">
              <w:r>
                <w:rPr/>
                <w:delText xml:space="preserve"> </w:delText>
              </w:r>
            </w:del>
            <w:del w:id="5167" w:author="Андрианова Екатерина Олеговна" w:date="2018-12-10T10:48:00Z">
              <w:r>
                <w:rPr/>
                <w:delText>0 303 01 000</w:delText>
              </w:r>
            </w:del>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rPr/>
            </w:pPr>
            <w:del w:id="5168" w:author="Андрианова Екатерина Олеговна" w:date="2018-12-10T10:48:00Z">
              <w:r>
                <w:rPr/>
                <w:delText>9</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5169" w:author="Андрианова Екатерина Олеговна" w:date="2018-12-10T10:48:00Z">
              <w:r>
                <w:rPr/>
                <w:delText>Остаток по счету 0 303 01 000 в ф. 0503769 не соответствует идентичному показателю в балансе (на конец года)</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5170" w:author="Андрианова Екатерина Олеговна" w:date="2018-12-10T10:48:00Z">
              <w:r>
                <w:rPr/>
                <w:delText>262</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5171" w:author="Андрианова Екатерина Олеговна" w:date="2018-12-10T10:48: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5172" w:author="Андрианова Екатерина Олеговна" w:date="2018-12-10T10:48:00Z">
              <w:r>
                <w:rPr/>
                <w:delText>512</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5173" w:author="Андрианова Екатерина Олеговна" w:date="2018-12-10T10:48:00Z">
              <w:r>
                <w:rPr/>
                <w:delText>3</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5174" w:author="Андрианова Екатерина Олеговна" w:date="2018-12-10T10:48:00Z">
              <w:r>
                <w:rPr/>
                <w:delText>0503769 (5 + 6)/кредиторка</w:delText>
              </w:r>
            </w:del>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del w:id="5176" w:author="Андрианова Екатерина Олеговна" w:date="2018-12-10T10:48:00Z"/>
              </w:rPr>
            </w:pPr>
            <w:del w:id="5175" w:author="Андрианова Екатерина Олеговна" w:date="2018-12-10T10:48:00Z">
              <w:r>
                <w:rPr/>
                <w:delText>Раздел1, сумма показателей по счетам</w:delText>
              </w:r>
            </w:del>
          </w:p>
          <w:p>
            <w:pPr>
              <w:pStyle w:val="Normal"/>
              <w:rPr/>
            </w:pPr>
            <w:del w:id="5177" w:author="Андрианова Екатерина Олеговна" w:date="2018-12-10T10:48:00Z">
              <w:r>
                <w:rPr/>
                <w:delText xml:space="preserve"> </w:delText>
              </w:r>
            </w:del>
            <w:del w:id="5178" w:author="Андрианова Екатерина Олеговна" w:date="2018-12-10T10:48:00Z">
              <w:r>
                <w:rPr/>
                <w:delText>0 303 02 000, 0 303 06 000</w:delText>
              </w:r>
            </w:del>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rPr/>
            </w:pPr>
            <w:del w:id="5179" w:author="Андрианова Екатерина Олеговна" w:date="2018-12-10T10:48:00Z">
              <w:r>
                <w:rPr/>
                <w:delText>2</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5180" w:author="Андрианова Екатерина Олеговна" w:date="2018-12-10T10:48:00Z">
              <w:r>
                <w:rPr/>
                <w:delText xml:space="preserve">Остаток по счетам 0 303 02 000, 0 303 06 000 в ф. 0503769 не соответствует идентичному показателю в балансе (на начало года) </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5181" w:author="Андрианова Екатерина Олеговна" w:date="2018-12-10T10:48:00Z">
              <w:r>
                <w:rPr/>
                <w:delText>263</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5182" w:author="Андрианова Екатерина Олеговна" w:date="2018-12-10T10:48: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5183" w:author="Андрианова Екатерина Олеговна" w:date="2018-12-10T10:48:00Z">
              <w:r>
                <w:rPr/>
                <w:delText>512</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5184" w:author="Андрианова Екатерина Олеговна" w:date="2018-12-10T10:48:00Z">
              <w:r>
                <w:rPr/>
                <w:delText>4</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5185" w:author="Андрианова Екатерина Олеговна" w:date="2018-12-10T10:48:00Z">
              <w:r>
                <w:rPr/>
                <w:delText>0503769 (4)/кредиторка</w:delText>
              </w:r>
            </w:del>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del w:id="5187" w:author="Андрианова Екатерина Олеговна" w:date="2018-12-10T10:48:00Z"/>
              </w:rPr>
            </w:pPr>
            <w:del w:id="5186" w:author="Андрианова Екатерина Олеговна" w:date="2018-12-10T10:48:00Z">
              <w:r>
                <w:rPr/>
                <w:delText>Раздел1, сумма показателей по счетам</w:delText>
              </w:r>
            </w:del>
          </w:p>
          <w:p>
            <w:pPr>
              <w:pStyle w:val="Normal"/>
              <w:rPr/>
            </w:pPr>
            <w:del w:id="5188" w:author="Андрианова Екатерина Олеговна" w:date="2018-12-10T10:48:00Z">
              <w:r>
                <w:rPr/>
                <w:delText xml:space="preserve"> </w:delText>
              </w:r>
            </w:del>
            <w:del w:id="5189" w:author="Андрианова Екатерина Олеговна" w:date="2018-12-10T10:48:00Z">
              <w:r>
                <w:rPr/>
                <w:delText>0 303 02 000, 0 303 06 000</w:delText>
              </w:r>
            </w:del>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rPr/>
            </w:pPr>
            <w:del w:id="5190" w:author="Андрианова Екатерина Олеговна" w:date="2018-12-10T10:48:00Z">
              <w:r>
                <w:rPr/>
                <w:delText>2</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5191" w:author="Андрианова Екатерина Олеговна" w:date="2018-12-10T10:48:00Z">
              <w:r>
                <w:rPr/>
                <w:delText>Остаток по счетам 0 303 02 000, 0 303 06 000 в ф. 0503769 не соответствует идентичному показателю в балансе (на начало года)</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5192" w:author="Андрианова Екатерина Олеговна" w:date="2018-12-10T10:48:00Z">
              <w:r>
                <w:rPr/>
                <w:delText>263.1</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5193" w:author="Андрианова Екатерина Олеговна" w:date="2018-12-10T10:48: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5194" w:author="Андрианова Екатерина Олеговна" w:date="2018-12-10T10:48:00Z">
              <w:r>
                <w:rPr/>
                <w:delText>512</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5195" w:author="Андрианова Екатерина Олеговна" w:date="2018-12-10T10:48:00Z">
              <w:r>
                <w:rPr/>
                <w:delText>5</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5196" w:author="Андрианова Екатерина Олеговна" w:date="2018-12-10T10:48:00Z">
              <w:r>
                <w:rPr/>
                <w:delText>0503769 (2+7)/кредиторка</w:delText>
              </w:r>
            </w:del>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del w:id="5198" w:author="Андрианова Екатерина Олеговна" w:date="2018-12-10T10:48:00Z"/>
              </w:rPr>
            </w:pPr>
            <w:del w:id="5197" w:author="Андрианова Екатерина Олеговна" w:date="2018-12-10T10:48:00Z">
              <w:r>
                <w:rPr/>
                <w:delText>Раздел1, сумма показателей по счетам</w:delText>
              </w:r>
            </w:del>
          </w:p>
          <w:p>
            <w:pPr>
              <w:pStyle w:val="Normal"/>
              <w:rPr/>
            </w:pPr>
            <w:del w:id="5199" w:author="Андрианова Екатерина Олеговна" w:date="2018-12-10T10:48:00Z">
              <w:r>
                <w:rPr/>
                <w:delText xml:space="preserve"> </w:delText>
              </w:r>
            </w:del>
            <w:del w:id="5200" w:author="Андрианова Екатерина Олеговна" w:date="2018-12-10T10:48:00Z">
              <w:r>
                <w:rPr/>
                <w:delText>0 303 02 000, 0 303 06 000</w:delText>
              </w:r>
            </w:del>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rPr/>
            </w:pPr>
            <w:del w:id="5201" w:author="Андрианова Екатерина Олеговна" w:date="2018-12-10T10:48:00Z">
              <w:r>
                <w:rPr/>
                <w:delText>2</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5202" w:author="Андрианова Екатерина Олеговна" w:date="2018-12-10T10:48:00Z">
              <w:r>
                <w:rPr/>
                <w:delText>Остаток по счетам 0 303 02 000, 0 303 06 000 в ф. 0503769 не соответствует идентичному показателю в балансе (на начало года)</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5203" w:author="Андрианова Екатерина Олеговна" w:date="2018-12-10T10:48:00Z">
              <w:r>
                <w:rPr/>
                <w:delText>264</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5204" w:author="Андрианова Екатерина Олеговна" w:date="2018-12-10T10:48: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5205" w:author="Андрианова Екатерина Олеговна" w:date="2018-12-10T10:48:00Z">
              <w:r>
                <w:rPr/>
                <w:delText>512</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5206" w:author="Андрианова Екатерина Олеговна" w:date="2018-12-10T10:48:00Z">
              <w:r>
                <w:rPr/>
                <w:delText>7</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5207" w:author="Андрианова Екатерина Олеговна" w:date="2018-12-10T10:48:00Z">
              <w:r>
                <w:rPr/>
                <w:delText>0503769 (5 + 6)/кредиторка</w:delText>
              </w:r>
            </w:del>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del w:id="5209" w:author="Андрианова Екатерина Олеговна" w:date="2018-12-10T10:48:00Z"/>
              </w:rPr>
            </w:pPr>
            <w:del w:id="5208" w:author="Андрианова Екатерина Олеговна" w:date="2018-12-10T10:48:00Z">
              <w:r>
                <w:rPr/>
                <w:delText>Итого по счетам</w:delText>
              </w:r>
            </w:del>
          </w:p>
          <w:p>
            <w:pPr>
              <w:pStyle w:val="Normal"/>
              <w:rPr/>
            </w:pPr>
            <w:del w:id="5210" w:author="Андрианова Екатерина Олеговна" w:date="2018-12-10T10:48:00Z">
              <w:r>
                <w:rPr/>
                <w:delText xml:space="preserve"> </w:delText>
              </w:r>
            </w:del>
            <w:del w:id="5211" w:author="Андрианова Екатерина Олеговна" w:date="2018-12-10T10:48:00Z">
              <w:r>
                <w:rPr/>
                <w:delText>0 303 02 000, 0 303 06 000</w:delText>
              </w:r>
            </w:del>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rPr/>
            </w:pPr>
            <w:del w:id="5212" w:author="Андрианова Екатерина Олеговна" w:date="2018-12-10T10:48:00Z">
              <w:r>
                <w:rPr/>
                <w:delText>9</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5213" w:author="Андрианова Екатерина Олеговна" w:date="2018-12-10T10:48:00Z">
              <w:r>
                <w:rPr/>
                <w:delText xml:space="preserve">Остаток по счетам 0 303 02 000, 0 303 06 000 в ф. 0503769 не соответствует идентичному показателю в балансе (на конец года) </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5214" w:author="Андрианова Екатерина Олеговна" w:date="2018-12-10T10:48:00Z">
              <w:r>
                <w:rPr/>
                <w:delText>265</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5215" w:author="Андрианова Екатерина Олеговна" w:date="2018-12-10T10:48: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5216" w:author="Андрианова Екатерина Олеговна" w:date="2018-12-10T10:48:00Z">
              <w:r>
                <w:rPr/>
                <w:delText>512</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5217" w:author="Андрианова Екатерина Олеговна" w:date="2018-12-10T10:48:00Z">
              <w:r>
                <w:rPr/>
                <w:delText>8</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5218" w:author="Андрианова Екатерина Олеговна" w:date="2018-12-10T10:48:00Z">
              <w:r>
                <w:rPr/>
                <w:delText>0503769 (4)/кредиторка</w:delText>
              </w:r>
            </w:del>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del w:id="5220" w:author="Андрианова Екатерина Олеговна" w:date="2018-12-10T10:48:00Z"/>
              </w:rPr>
            </w:pPr>
            <w:del w:id="5219" w:author="Андрианова Екатерина Олеговна" w:date="2018-12-10T10:48:00Z">
              <w:r>
                <w:rPr/>
                <w:delText>Итого по счетам</w:delText>
              </w:r>
            </w:del>
          </w:p>
          <w:p>
            <w:pPr>
              <w:pStyle w:val="Normal"/>
              <w:rPr/>
            </w:pPr>
            <w:del w:id="5221" w:author="Андрианова Екатерина Олеговна" w:date="2018-12-10T10:48:00Z">
              <w:r>
                <w:rPr/>
                <w:delText xml:space="preserve"> </w:delText>
              </w:r>
            </w:del>
            <w:del w:id="5222" w:author="Андрианова Екатерина Олеговна" w:date="2018-12-10T10:48:00Z">
              <w:r>
                <w:rPr/>
                <w:delText>0 303 02 000, 0 303 06 000</w:delText>
              </w:r>
            </w:del>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rPr/>
            </w:pPr>
            <w:del w:id="5223" w:author="Андрианова Екатерина Олеговна" w:date="2018-12-10T10:48:00Z">
              <w:r>
                <w:rPr/>
                <w:delText>9</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5224" w:author="Андрианова Екатерина Олеговна" w:date="2018-12-10T10:48:00Z">
              <w:r>
                <w:rPr/>
                <w:delText>Остаток по счетам 0 303 02 000, 0 303 06 000 в ф. 0503769 не соответствует идентичному показателю в балансе (на конец года)</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5225" w:author="Андрианова Екатерина Олеговна" w:date="2018-12-10T10:48:00Z">
              <w:r>
                <w:rPr/>
                <w:delText>265.1</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5226" w:author="Андрианова Екатерина Олеговна" w:date="2018-12-10T10:48: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5227" w:author="Андрианова Екатерина Олеговна" w:date="2018-12-10T10:48:00Z">
              <w:r>
                <w:rPr/>
                <w:delText>512</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5228" w:author="Андрианова Екатерина Олеговна" w:date="2018-12-10T10:48:00Z">
              <w:r>
                <w:rPr/>
                <w:delText>9</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5229" w:author="Андрианова Екатерина Олеговна" w:date="2018-12-10T10:48:00Z">
              <w:r>
                <w:rPr/>
                <w:delText>0503769 (2+7)/кредиторка</w:delText>
              </w:r>
            </w:del>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del w:id="5231" w:author="Андрианова Екатерина Олеговна" w:date="2018-12-10T10:48:00Z"/>
              </w:rPr>
            </w:pPr>
            <w:del w:id="5230" w:author="Андрианова Екатерина Олеговна" w:date="2018-12-10T10:48:00Z">
              <w:r>
                <w:rPr/>
                <w:delText>Итого по счетам</w:delText>
              </w:r>
            </w:del>
          </w:p>
          <w:p>
            <w:pPr>
              <w:pStyle w:val="Normal"/>
              <w:rPr/>
            </w:pPr>
            <w:del w:id="5232" w:author="Андрианова Екатерина Олеговна" w:date="2018-12-10T10:48:00Z">
              <w:r>
                <w:rPr/>
                <w:delText xml:space="preserve"> </w:delText>
              </w:r>
            </w:del>
            <w:del w:id="5233" w:author="Андрианова Екатерина Олеговна" w:date="2018-12-10T10:48:00Z">
              <w:r>
                <w:rPr/>
                <w:delText>0 303 02 000, 0 303 06 000</w:delText>
              </w:r>
            </w:del>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rPr/>
            </w:pPr>
            <w:del w:id="5234" w:author="Андрианова Екатерина Олеговна" w:date="2018-12-10T10:48:00Z">
              <w:r>
                <w:rPr/>
                <w:delText>9</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5235" w:author="Андрианова Екатерина Олеговна" w:date="2018-12-10T10:48:00Z">
              <w:r>
                <w:rPr/>
                <w:delText>Остаток по счетам 0 303 02 000, 0 303 06 000 в ф. 0503769 не соответствует идентичному показателю в балансе (на конец года)</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5236" w:author="Андрианова Екатерина Олеговна" w:date="2018-12-10T10:48:00Z">
              <w:r>
                <w:rPr/>
                <w:delText>266</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5237" w:author="Андрианова Екатерина Олеговна" w:date="2018-12-10T10:48: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5238" w:author="Андрианова Екатерина Олеговна" w:date="2018-12-10T10:48:00Z">
              <w:r>
                <w:rPr/>
                <w:delText>513</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5239" w:author="Андрианова Екатерина Олеговна" w:date="2018-12-10T10:48:00Z">
              <w:r>
                <w:rPr/>
                <w:delText>3</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5240" w:author="Андрианова Екатерина Олеговна" w:date="2018-12-10T10:48:00Z">
              <w:r>
                <w:rPr/>
                <w:delText>0503769 (5 + 6)/кредиторка</w:delText>
              </w:r>
            </w:del>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del w:id="5242" w:author="Андрианова Екатерина Олеговна" w:date="2018-12-10T10:48:00Z"/>
              </w:rPr>
            </w:pPr>
            <w:del w:id="5241" w:author="Андрианова Екатерина Олеговна" w:date="2018-12-10T10:48:00Z">
              <w:r>
                <w:rPr/>
                <w:delText>Раздел1, сумма показателей по счету</w:delText>
              </w:r>
            </w:del>
          </w:p>
          <w:p>
            <w:pPr>
              <w:pStyle w:val="Normal"/>
              <w:rPr/>
            </w:pPr>
            <w:del w:id="5243" w:author="Андрианова Екатерина Олеговна" w:date="2018-12-10T10:48:00Z">
              <w:r>
                <w:rPr/>
                <w:delText xml:space="preserve"> </w:delText>
              </w:r>
            </w:del>
            <w:del w:id="5244" w:author="Андрианова Екатерина Олеговна" w:date="2018-12-10T10:48:00Z">
              <w:r>
                <w:rPr/>
                <w:delText>0 303 03 000</w:delText>
              </w:r>
            </w:del>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rPr/>
            </w:pPr>
            <w:del w:id="5245" w:author="Андрианова Екатерина Олеговна" w:date="2018-12-10T10:48:00Z">
              <w:r>
                <w:rPr/>
                <w:delText>2</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5246" w:author="Андрианова Екатерина Олеговна" w:date="2018-12-10T10:48:00Z">
              <w:r>
                <w:rPr/>
                <w:delText xml:space="preserve">Остаток по счету 0 303 03 000 в ф. 0503769 не соответствует идентичному показателю в балансе (на начало года) </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5247" w:author="Андрианова Екатерина Олеговна" w:date="2018-12-10T10:48:00Z">
              <w:r>
                <w:rPr/>
                <w:delText>267</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5248" w:author="Андрианова Екатерина Олеговна" w:date="2018-12-10T10:48: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5249" w:author="Андрианова Екатерина Олеговна" w:date="2018-12-10T10:48:00Z">
              <w:r>
                <w:rPr/>
                <w:delText>513</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5250" w:author="Андрианова Екатерина Олеговна" w:date="2018-12-10T10:48:00Z">
              <w:r>
                <w:rPr/>
                <w:delText>4</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5251" w:author="Андрианова Екатерина Олеговна" w:date="2018-12-10T10:48:00Z">
              <w:r>
                <w:rPr/>
                <w:delText>0503769 (4)/кредиторка</w:delText>
              </w:r>
            </w:del>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del w:id="5253" w:author="Андрианова Екатерина Олеговна" w:date="2018-12-10T10:48:00Z"/>
              </w:rPr>
            </w:pPr>
            <w:del w:id="5252" w:author="Андрианова Екатерина Олеговна" w:date="2018-12-10T10:48:00Z">
              <w:r>
                <w:rPr/>
                <w:delText>Раздел1, сумма показателей по счету</w:delText>
              </w:r>
            </w:del>
          </w:p>
          <w:p>
            <w:pPr>
              <w:pStyle w:val="Normal"/>
              <w:rPr/>
            </w:pPr>
            <w:del w:id="5254" w:author="Андрианова Екатерина Олеговна" w:date="2018-12-10T10:48:00Z">
              <w:r>
                <w:rPr/>
                <w:delText xml:space="preserve"> </w:delText>
              </w:r>
            </w:del>
            <w:del w:id="5255" w:author="Андрианова Екатерина Олеговна" w:date="2018-12-10T10:48:00Z">
              <w:r>
                <w:rPr/>
                <w:delText>0 303 03 000</w:delText>
              </w:r>
            </w:del>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rPr/>
            </w:pPr>
            <w:del w:id="5256" w:author="Андрианова Екатерина Олеговна" w:date="2018-12-10T10:48:00Z">
              <w:r>
                <w:rPr/>
                <w:delText>2</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5257" w:author="Андрианова Екатерина Олеговна" w:date="2018-12-10T10:48:00Z">
              <w:r>
                <w:rPr/>
                <w:delText>Остаток по счету 0 303 03 000 в ф. 0503769 не соответствует идентичному показателю в балансе (на начало года)</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5258" w:author="Андрианова Екатерина Олеговна" w:date="2018-12-10T10:48:00Z">
              <w:r>
                <w:rPr/>
                <w:delText>267.1</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5259" w:author="Андрианова Екатерина Олеговна" w:date="2018-12-10T10:48: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5260" w:author="Андрианова Екатерина Олеговна" w:date="2018-12-10T10:48:00Z">
              <w:r>
                <w:rPr/>
                <w:delText>513</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5261" w:author="Андрианова Екатерина Олеговна" w:date="2018-12-10T10:48:00Z">
              <w:r>
                <w:rPr/>
                <w:delText>5</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5262" w:author="Андрианова Екатерина Олеговна" w:date="2018-12-10T10:48:00Z">
              <w:r>
                <w:rPr/>
                <w:delText>0503769 (2+7)/кредиторка</w:delText>
              </w:r>
            </w:del>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del w:id="5264" w:author="Андрианова Екатерина Олеговна" w:date="2018-12-10T10:48:00Z"/>
              </w:rPr>
            </w:pPr>
            <w:del w:id="5263" w:author="Андрианова Екатерина Олеговна" w:date="2018-12-10T10:48:00Z">
              <w:r>
                <w:rPr/>
                <w:delText>Раздел1, сумма показателей по счету</w:delText>
              </w:r>
            </w:del>
          </w:p>
          <w:p>
            <w:pPr>
              <w:pStyle w:val="Normal"/>
              <w:rPr/>
            </w:pPr>
            <w:del w:id="5265" w:author="Андрианова Екатерина Олеговна" w:date="2018-12-10T10:48:00Z">
              <w:r>
                <w:rPr/>
                <w:delText xml:space="preserve"> </w:delText>
              </w:r>
            </w:del>
            <w:del w:id="5266" w:author="Андрианова Екатерина Олеговна" w:date="2018-12-10T10:48:00Z">
              <w:r>
                <w:rPr/>
                <w:delText>0 303 03 000</w:delText>
              </w:r>
            </w:del>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rPr/>
            </w:pPr>
            <w:del w:id="5267" w:author="Андрианова Екатерина Олеговна" w:date="2018-12-10T10:48:00Z">
              <w:r>
                <w:rPr/>
                <w:delText>2</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5268" w:author="Андрианова Екатерина Олеговна" w:date="2018-12-10T10:48:00Z">
              <w:r>
                <w:rPr/>
                <w:delText>Остаток по счету 0 303 03 000 в ф. 0503769 не соответствует идентичному показателю в балансе (на начало года)</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5269" w:author="Андрианова Екатерина Олеговна" w:date="2018-12-10T10:48:00Z">
              <w:r>
                <w:rPr/>
                <w:delText>268</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5270" w:author="Андрианова Екатерина Олеговна" w:date="2018-12-10T10:48: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5271" w:author="Андрианова Екатерина Олеговна" w:date="2018-12-10T10:48:00Z">
              <w:r>
                <w:rPr/>
                <w:delText>513</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5272" w:author="Андрианова Екатерина Олеговна" w:date="2018-12-10T10:48:00Z">
              <w:r>
                <w:rPr/>
                <w:delText>7</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5273" w:author="Андрианова Екатерина Олеговна" w:date="2018-12-10T10:48:00Z">
              <w:r>
                <w:rPr/>
                <w:delText>0503769 (5 + 6)/кредиторка</w:delText>
              </w:r>
            </w:del>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del w:id="5275" w:author="Андрианова Екатерина Олеговна" w:date="2018-12-10T10:48:00Z"/>
              </w:rPr>
            </w:pPr>
            <w:del w:id="5274" w:author="Андрианова Екатерина Олеговна" w:date="2018-12-10T10:48:00Z">
              <w:r>
                <w:rPr/>
                <w:delText>Итого по счету</w:delText>
              </w:r>
            </w:del>
          </w:p>
          <w:p>
            <w:pPr>
              <w:pStyle w:val="Normal"/>
              <w:rPr/>
            </w:pPr>
            <w:del w:id="5276" w:author="Андрианова Екатерина Олеговна" w:date="2018-12-10T10:48:00Z">
              <w:r>
                <w:rPr/>
                <w:delText xml:space="preserve"> </w:delText>
              </w:r>
            </w:del>
            <w:del w:id="5277" w:author="Андрианова Екатерина Олеговна" w:date="2018-12-10T10:48:00Z">
              <w:r>
                <w:rPr/>
                <w:delText>0 303 03 000</w:delText>
              </w:r>
            </w:del>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rPr/>
            </w:pPr>
            <w:del w:id="5278" w:author="Андрианова Екатерина Олеговна" w:date="2018-12-10T10:48:00Z">
              <w:r>
                <w:rPr/>
                <w:delText>9</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5279" w:author="Андрианова Екатерина Олеговна" w:date="2018-12-10T10:48:00Z">
              <w:r>
                <w:rPr/>
                <w:delText xml:space="preserve">Остаток по счету 0 303 03 000 в ф. 0503769 не соответствует идентичному показателю в балансе (на конец года) </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5280" w:author="Андрианова Екатерина Олеговна" w:date="2018-12-10T10:48:00Z">
              <w:r>
                <w:rPr/>
                <w:delText>269</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5281" w:author="Андрианова Екатерина Олеговна" w:date="2018-12-10T10:48: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5282" w:author="Андрианова Екатерина Олеговна" w:date="2018-12-10T10:48:00Z">
              <w:r>
                <w:rPr/>
                <w:delText>513</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5283" w:author="Андрианова Екатерина Олеговна" w:date="2018-12-10T10:48:00Z">
              <w:r>
                <w:rPr/>
                <w:delText>8</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5284" w:author="Андрианова Екатерина Олеговна" w:date="2018-12-10T10:48:00Z">
              <w:r>
                <w:rPr/>
                <w:delText>0503769 (4)/кредиторка</w:delText>
              </w:r>
            </w:del>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del w:id="5286" w:author="Андрианова Екатерина Олеговна" w:date="2018-12-10T10:48:00Z"/>
              </w:rPr>
            </w:pPr>
            <w:del w:id="5285" w:author="Андрианова Екатерина Олеговна" w:date="2018-12-10T10:48:00Z">
              <w:r>
                <w:rPr/>
                <w:delText>Итого по счету</w:delText>
              </w:r>
            </w:del>
          </w:p>
          <w:p>
            <w:pPr>
              <w:pStyle w:val="Normal"/>
              <w:rPr/>
            </w:pPr>
            <w:del w:id="5287" w:author="Андрианова Екатерина Олеговна" w:date="2018-12-10T10:48:00Z">
              <w:r>
                <w:rPr/>
                <w:delText xml:space="preserve"> </w:delText>
              </w:r>
            </w:del>
            <w:del w:id="5288" w:author="Андрианова Екатерина Олеговна" w:date="2018-12-10T10:48:00Z">
              <w:r>
                <w:rPr/>
                <w:delText>0 303 03 000</w:delText>
              </w:r>
            </w:del>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rPr/>
            </w:pPr>
            <w:del w:id="5289" w:author="Андрианова Екатерина Олеговна" w:date="2018-12-10T10:48:00Z">
              <w:r>
                <w:rPr/>
                <w:delText>9</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5290" w:author="Андрианова Екатерина Олеговна" w:date="2018-12-10T10:48:00Z">
              <w:r>
                <w:rPr/>
                <w:delText>Остаток по счету 0 303 03 000 в ф. 0503769 не соответствует идентичному показателю в балансе (на конец года)</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5291" w:author="Андрианова Екатерина Олеговна" w:date="2018-12-10T10:48:00Z">
              <w:r>
                <w:rPr/>
                <w:delText>269.1</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5292" w:author="Андрианова Екатерина Олеговна" w:date="2018-12-10T10:48: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5293" w:author="Андрианова Екатерина Олеговна" w:date="2018-12-10T10:48:00Z">
              <w:r>
                <w:rPr/>
                <w:delText>513</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5294" w:author="Андрианова Екатерина Олеговна" w:date="2018-12-10T10:48:00Z">
              <w:r>
                <w:rPr/>
                <w:delText>9</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5295" w:author="Андрианова Екатерина Олеговна" w:date="2018-12-10T10:48:00Z">
              <w:r>
                <w:rPr/>
                <w:delText>0503769 (2+7)/кредиторка</w:delText>
              </w:r>
            </w:del>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del w:id="5297" w:author="Андрианова Екатерина Олеговна" w:date="2018-12-10T10:48:00Z"/>
              </w:rPr>
            </w:pPr>
            <w:del w:id="5296" w:author="Андрианова Екатерина Олеговна" w:date="2018-12-10T10:48:00Z">
              <w:r>
                <w:rPr/>
                <w:delText>Итого по счету</w:delText>
              </w:r>
            </w:del>
          </w:p>
          <w:p>
            <w:pPr>
              <w:pStyle w:val="Normal"/>
              <w:rPr/>
            </w:pPr>
            <w:del w:id="5298" w:author="Андрианова Екатерина Олеговна" w:date="2018-12-10T10:48:00Z">
              <w:r>
                <w:rPr/>
                <w:delText xml:space="preserve"> </w:delText>
              </w:r>
            </w:del>
            <w:del w:id="5299" w:author="Андрианова Екатерина Олеговна" w:date="2018-12-10T10:48:00Z">
              <w:r>
                <w:rPr/>
                <w:delText>0 303 03 000</w:delText>
              </w:r>
            </w:del>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rPr/>
            </w:pPr>
            <w:del w:id="5300" w:author="Андрианова Екатерина Олеговна" w:date="2018-12-10T10:48:00Z">
              <w:r>
                <w:rPr/>
                <w:delText>9</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5301" w:author="Андрианова Екатерина Олеговна" w:date="2018-12-10T10:48:00Z">
              <w:r>
                <w:rPr/>
                <w:delText>Остаток по счету 0 303 03 000 в ф. 0503769 не соответствует идентичному показателю в балансе (на конец года)</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5302" w:author="Андрианова Екатерина Олеговна" w:date="2018-12-10T10:48:00Z">
              <w:r>
                <w:rPr/>
                <w:delText>270</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5303" w:author="Андрианова Екатерина Олеговна" w:date="2018-12-10T10:48: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5304" w:author="Андрианова Екатерина Олеговна" w:date="2018-12-10T10:48:00Z">
              <w:r>
                <w:rPr/>
                <w:delText>514</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5305" w:author="Андрианова Екатерина Олеговна" w:date="2018-12-10T10:48:00Z">
              <w:r>
                <w:rPr/>
                <w:delText>3</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5306" w:author="Андрианова Екатерина Олеговна" w:date="2018-12-10T10:48:00Z">
              <w:r>
                <w:rPr/>
                <w:delText>0503769 (5 + 6)/кредиторка</w:delText>
              </w:r>
            </w:del>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del w:id="5308" w:author="Андрианова Екатерина Олеговна" w:date="2018-12-10T10:48:00Z"/>
              </w:rPr>
            </w:pPr>
            <w:del w:id="5307" w:author="Андрианова Екатерина Олеговна" w:date="2018-12-10T10:48:00Z">
              <w:r>
                <w:rPr/>
                <w:delText>Раздел1, сумма показателей по счету</w:delText>
              </w:r>
            </w:del>
          </w:p>
          <w:p>
            <w:pPr>
              <w:pStyle w:val="Normal"/>
              <w:rPr/>
            </w:pPr>
            <w:del w:id="5309" w:author="Андрианова Екатерина Олеговна" w:date="2018-12-10T10:48:00Z">
              <w:r>
                <w:rPr/>
                <w:delText xml:space="preserve"> </w:delText>
              </w:r>
            </w:del>
            <w:del w:id="5310" w:author="Андрианова Екатерина Олеговна" w:date="2018-12-10T10:48:00Z">
              <w:r>
                <w:rPr/>
                <w:delText>0 303 04 000</w:delText>
              </w:r>
            </w:del>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rPr/>
            </w:pPr>
            <w:del w:id="5311" w:author="Андрианова Екатерина Олеговна" w:date="2018-12-10T10:48:00Z">
              <w:r>
                <w:rPr/>
                <w:delText>2</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5312" w:author="Андрианова Екатерина Олеговна" w:date="2018-12-10T10:48:00Z">
              <w:r>
                <w:rPr/>
                <w:delText xml:space="preserve">Остаток по счету 0 303 04 000 в ф. 0503769 не соответствует идентичному показателю в балансе (на начало года) </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5313" w:author="Андрианова Екатерина Олеговна" w:date="2018-12-10T10:48:00Z">
              <w:r>
                <w:rPr/>
                <w:delText>271</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5314" w:author="Андрианова Екатерина Олеговна" w:date="2018-12-10T10:48: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5315" w:author="Андрианова Екатерина Олеговна" w:date="2018-12-10T10:48:00Z">
              <w:r>
                <w:rPr/>
                <w:delText>514</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5316" w:author="Андрианова Екатерина Олеговна" w:date="2018-12-10T10:48:00Z">
              <w:r>
                <w:rPr/>
                <w:delText>4</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5317" w:author="Андрианова Екатерина Олеговна" w:date="2018-12-10T10:48:00Z">
              <w:r>
                <w:rPr/>
                <w:delText>0503769 (4)/кредиторка</w:delText>
              </w:r>
            </w:del>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del w:id="5319" w:author="Андрианова Екатерина Олеговна" w:date="2018-12-10T10:48:00Z"/>
              </w:rPr>
            </w:pPr>
            <w:del w:id="5318" w:author="Андрианова Екатерина Олеговна" w:date="2018-12-10T10:48:00Z">
              <w:r>
                <w:rPr/>
                <w:delText>Раздел1, сумма показателей по счету</w:delText>
              </w:r>
            </w:del>
          </w:p>
          <w:p>
            <w:pPr>
              <w:pStyle w:val="Normal"/>
              <w:rPr/>
            </w:pPr>
            <w:del w:id="5320" w:author="Андрианова Екатерина Олеговна" w:date="2018-12-10T10:48:00Z">
              <w:r>
                <w:rPr/>
                <w:delText xml:space="preserve"> </w:delText>
              </w:r>
            </w:del>
            <w:del w:id="5321" w:author="Андрианова Екатерина Олеговна" w:date="2018-12-10T10:48:00Z">
              <w:r>
                <w:rPr/>
                <w:delText>0 303 04 000</w:delText>
              </w:r>
            </w:del>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rPr/>
            </w:pPr>
            <w:del w:id="5322" w:author="Андрианова Екатерина Олеговна" w:date="2018-12-10T10:48:00Z">
              <w:r>
                <w:rPr/>
                <w:delText>2</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5323" w:author="Андрианова Екатерина Олеговна" w:date="2018-12-10T10:48:00Z">
              <w:r>
                <w:rPr/>
                <w:delText>Остаток по счету 0 303 04 000 в ф. 0503769 не соответствует идентичному показателю в балансе (на начало года)</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5324" w:author="Андрианова Екатерина Олеговна" w:date="2018-12-10T10:48:00Z">
              <w:r>
                <w:rPr/>
                <w:delText>271.1</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5325" w:author="Андрианова Екатерина Олеговна" w:date="2018-12-10T10:48: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5326" w:author="Андрианова Екатерина Олеговна" w:date="2018-12-10T10:48:00Z">
              <w:r>
                <w:rPr/>
                <w:delText>514</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5327" w:author="Андрианова Екатерина Олеговна" w:date="2018-12-10T10:48:00Z">
              <w:r>
                <w:rPr/>
                <w:delText>5</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5328" w:author="Андрианова Екатерина Олеговна" w:date="2018-12-10T10:48:00Z">
              <w:r>
                <w:rPr/>
                <w:delText>0503769 (2 + 7)/кредиторка</w:delText>
              </w:r>
            </w:del>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del w:id="5330" w:author="Андрианова Екатерина Олеговна" w:date="2018-12-10T10:48:00Z"/>
              </w:rPr>
            </w:pPr>
            <w:del w:id="5329" w:author="Андрианова Екатерина Олеговна" w:date="2018-12-10T10:48:00Z">
              <w:r>
                <w:rPr/>
                <w:delText>Раздел1, сумма показателей по счету</w:delText>
              </w:r>
            </w:del>
          </w:p>
          <w:p>
            <w:pPr>
              <w:pStyle w:val="Normal"/>
              <w:rPr/>
            </w:pPr>
            <w:del w:id="5331" w:author="Андрианова Екатерина Олеговна" w:date="2018-12-10T10:48:00Z">
              <w:r>
                <w:rPr/>
                <w:delText xml:space="preserve"> </w:delText>
              </w:r>
            </w:del>
            <w:del w:id="5332" w:author="Андрианова Екатерина Олеговна" w:date="2018-12-10T10:48:00Z">
              <w:r>
                <w:rPr/>
                <w:delText>0 303 04 000</w:delText>
              </w:r>
            </w:del>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rPr/>
            </w:pPr>
            <w:del w:id="5333" w:author="Андрианова Екатерина Олеговна" w:date="2018-12-10T10:48:00Z">
              <w:r>
                <w:rPr/>
                <w:delText>2</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5334" w:author="Андрианова Екатерина Олеговна" w:date="2018-12-10T10:48:00Z">
              <w:r>
                <w:rPr/>
                <w:delText>Остаток по счету 0 303 04 000 в ф. 0503769 не соответствует идентичному показателю в балансе (на начало года)</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5335" w:author="Андрианова Екатерина Олеговна" w:date="2018-12-10T10:48:00Z">
              <w:r>
                <w:rPr/>
                <w:delText>272</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5336" w:author="Андрианова Екатерина Олеговна" w:date="2018-12-10T10:48: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5337" w:author="Андрианова Екатерина Олеговна" w:date="2018-12-10T10:48:00Z">
              <w:r>
                <w:rPr/>
                <w:delText>514</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5338" w:author="Андрианова Екатерина Олеговна" w:date="2018-12-10T10:48:00Z">
              <w:r>
                <w:rPr/>
                <w:delText>7</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5339" w:author="Андрианова Екатерина Олеговна" w:date="2018-12-10T10:48:00Z">
              <w:r>
                <w:rPr/>
                <w:delText>0503769 (5 + 6)/кредиторка</w:delText>
              </w:r>
            </w:del>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del w:id="5341" w:author="Андрианова Екатерина Олеговна" w:date="2018-12-10T10:48:00Z"/>
              </w:rPr>
            </w:pPr>
            <w:del w:id="5340" w:author="Андрианова Екатерина Олеговна" w:date="2018-12-10T10:48:00Z">
              <w:r>
                <w:rPr/>
                <w:delText>Итого по счету</w:delText>
              </w:r>
            </w:del>
          </w:p>
          <w:p>
            <w:pPr>
              <w:pStyle w:val="Normal"/>
              <w:rPr/>
            </w:pPr>
            <w:del w:id="5342" w:author="Андрианова Екатерина Олеговна" w:date="2018-12-10T10:48:00Z">
              <w:r>
                <w:rPr/>
                <w:delText xml:space="preserve"> </w:delText>
              </w:r>
            </w:del>
            <w:del w:id="5343" w:author="Андрианова Екатерина Олеговна" w:date="2018-12-10T10:48:00Z">
              <w:r>
                <w:rPr/>
                <w:delText>0 303 04 000</w:delText>
              </w:r>
            </w:del>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rPr/>
            </w:pPr>
            <w:del w:id="5344" w:author="Андрианова Екатерина Олеговна" w:date="2018-12-10T10:48:00Z">
              <w:r>
                <w:rPr/>
                <w:delText>9</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5345" w:author="Андрианова Екатерина Олеговна" w:date="2018-12-10T10:48:00Z">
              <w:r>
                <w:rPr/>
                <w:delText xml:space="preserve">Остаток по счету 0 303 04 000 в ф. 0503769 не соответствует идентичному показателю в балансе (на конец года) </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5346" w:author="Андрианова Екатерина Олеговна" w:date="2018-12-10T10:48:00Z">
              <w:r>
                <w:rPr/>
                <w:delText>273</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5347" w:author="Андрианова Екатерина Олеговна" w:date="2018-12-10T10:48: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5348" w:author="Андрианова Екатерина Олеговна" w:date="2018-12-10T10:48:00Z">
              <w:r>
                <w:rPr/>
                <w:delText>514</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5349" w:author="Андрианова Екатерина Олеговна" w:date="2018-12-10T10:48:00Z">
              <w:r>
                <w:rPr/>
                <w:delText>8</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5350" w:author="Андрианова Екатерина Олеговна" w:date="2018-12-10T10:48:00Z">
              <w:r>
                <w:rPr/>
                <w:delText>0503769 (4)/кредиторка</w:delText>
              </w:r>
            </w:del>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del w:id="5352" w:author="Андрианова Екатерина Олеговна" w:date="2018-12-10T10:48:00Z"/>
              </w:rPr>
            </w:pPr>
            <w:del w:id="5351" w:author="Андрианова Екатерина Олеговна" w:date="2018-12-10T10:48:00Z">
              <w:r>
                <w:rPr/>
                <w:delText>Итого по счету</w:delText>
              </w:r>
            </w:del>
          </w:p>
          <w:p>
            <w:pPr>
              <w:pStyle w:val="Normal"/>
              <w:rPr/>
            </w:pPr>
            <w:del w:id="5353" w:author="Андрианова Екатерина Олеговна" w:date="2018-12-10T10:48:00Z">
              <w:r>
                <w:rPr/>
                <w:delText xml:space="preserve"> </w:delText>
              </w:r>
            </w:del>
            <w:del w:id="5354" w:author="Андрианова Екатерина Олеговна" w:date="2018-12-10T10:48:00Z">
              <w:r>
                <w:rPr/>
                <w:delText>0 303 04 000</w:delText>
              </w:r>
            </w:del>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rPr/>
            </w:pPr>
            <w:del w:id="5355" w:author="Андрианова Екатерина Олеговна" w:date="2018-12-10T10:48:00Z">
              <w:r>
                <w:rPr/>
                <w:delText>9</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5356" w:author="Андрианова Екатерина Олеговна" w:date="2018-12-10T10:48:00Z">
              <w:r>
                <w:rPr/>
                <w:delText>Остаток по счету 0 303 04 000 в ф. 0503769 не соответствует идентичному показателю в балансе (на конец года)</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5357" w:author="Андрианова Екатерина Олеговна" w:date="2018-12-10T10:48:00Z">
              <w:r>
                <w:rPr/>
                <w:delText>273.1</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5358" w:author="Андрианова Екатерина Олеговна" w:date="2018-12-10T10:48: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5359" w:author="Андрианова Екатерина Олеговна" w:date="2018-12-10T10:48:00Z">
              <w:r>
                <w:rPr/>
                <w:delText>514</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5360" w:author="Андрианова Екатерина Олеговна" w:date="2018-12-10T10:48:00Z">
              <w:r>
                <w:rPr/>
                <w:delText>9</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5361" w:author="Андрианова Екатерина Олеговна" w:date="2018-12-10T10:48:00Z">
              <w:r>
                <w:rPr/>
                <w:delText>0503769 (2 + 7)/кредиторка</w:delText>
              </w:r>
            </w:del>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del w:id="5363" w:author="Андрианова Екатерина Олеговна" w:date="2018-12-10T10:48:00Z"/>
              </w:rPr>
            </w:pPr>
            <w:del w:id="5362" w:author="Андрианова Екатерина Олеговна" w:date="2018-12-10T10:48:00Z">
              <w:r>
                <w:rPr/>
                <w:delText>Итого по счету</w:delText>
              </w:r>
            </w:del>
          </w:p>
          <w:p>
            <w:pPr>
              <w:pStyle w:val="Normal"/>
              <w:rPr/>
            </w:pPr>
            <w:del w:id="5364" w:author="Андрианова Екатерина Олеговна" w:date="2018-12-10T10:48:00Z">
              <w:r>
                <w:rPr/>
                <w:delText xml:space="preserve"> </w:delText>
              </w:r>
            </w:del>
            <w:del w:id="5365" w:author="Андрианова Екатерина Олеговна" w:date="2018-12-10T10:48:00Z">
              <w:r>
                <w:rPr/>
                <w:delText>0 303 04 000</w:delText>
              </w:r>
            </w:del>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rPr/>
            </w:pPr>
            <w:del w:id="5366" w:author="Андрианова Екатерина Олеговна" w:date="2018-12-10T10:48:00Z">
              <w:r>
                <w:rPr/>
                <w:delText>9</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5367" w:author="Андрианова Екатерина Олеговна" w:date="2018-12-10T10:48:00Z">
              <w:r>
                <w:rPr/>
                <w:delText>Остаток по счету 0 303 04 000 в ф. 0503769 не соответствует идентичному показателю в балансе (на конец года)</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5368" w:author="Андрианова Екатерина Олеговна" w:date="2018-12-10T10:48:00Z">
              <w:r>
                <w:rPr/>
                <w:delText>274</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5369" w:author="Андрианова Екатерина Олеговна" w:date="2018-12-10T10:48: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5370" w:author="Андрианова Екатерина Олеговна" w:date="2018-12-10T10:48:00Z">
              <w:r>
                <w:rPr/>
                <w:delText>515</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5371" w:author="Андрианова Екатерина Олеговна" w:date="2018-12-10T10:48:00Z">
              <w:r>
                <w:rPr/>
                <w:delText>3</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5372" w:author="Андрианова Екатерина Олеговна" w:date="2018-12-10T10:48:00Z">
              <w:r>
                <w:rPr/>
                <w:delText>0503769 (5 + 6)/кредиторка</w:delText>
              </w:r>
            </w:del>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del w:id="5374" w:author="Андрианова Екатерина Олеговна" w:date="2018-12-10T10:48:00Z"/>
              </w:rPr>
            </w:pPr>
            <w:del w:id="5373" w:author="Андрианова Екатерина Олеговна" w:date="2018-12-10T10:48:00Z">
              <w:r>
                <w:rPr/>
                <w:delText>Раздел1, сумма показателей по счетам</w:delText>
              </w:r>
            </w:del>
          </w:p>
          <w:p>
            <w:pPr>
              <w:pStyle w:val="Normal"/>
              <w:rPr/>
            </w:pPr>
            <w:del w:id="5375" w:author="Андрианова Екатерина Олеговна" w:date="2018-12-10T10:48:00Z">
              <w:r>
                <w:rPr/>
                <w:delText>0 303 05 000,  0 303 12 000, 0 303 13 000</w:delText>
              </w:r>
            </w:del>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rPr/>
            </w:pPr>
            <w:del w:id="5376" w:author="Андрианова Екатерина Олеговна" w:date="2018-12-10T10:48:00Z">
              <w:r>
                <w:rPr/>
                <w:delText>2</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5377" w:author="Андрианова Екатерина Олеговна" w:date="2018-12-10T10:48:00Z">
              <w:r>
                <w:rPr/>
                <w:delText xml:space="preserve">Остаток по счетам 0 303 12 000, 0 303 13 000 в ф. 0503769 не соответствует идентичному показателю в балансе (на начало года) </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5378" w:author="Андрианова Екатерина Олеговна" w:date="2018-12-10T10:48:00Z">
              <w:r>
                <w:rPr/>
                <w:delText>275</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5379" w:author="Андрианова Екатерина Олеговна" w:date="2018-12-10T10:48: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5380" w:author="Андрианова Екатерина Олеговна" w:date="2018-12-10T10:48:00Z">
              <w:r>
                <w:rPr/>
                <w:delText>515</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5381" w:author="Андрианова Екатерина Олеговна" w:date="2018-12-10T10:48:00Z">
              <w:r>
                <w:rPr/>
                <w:delText>4</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5382" w:author="Андрианова Екатерина Олеговна" w:date="2018-12-10T10:48:00Z">
              <w:r>
                <w:rPr/>
                <w:delText>0503769 (4)/кредиторка</w:delText>
              </w:r>
            </w:del>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del w:id="5384" w:author="Андрианова Екатерина Олеговна" w:date="2018-12-10T10:48:00Z"/>
              </w:rPr>
            </w:pPr>
            <w:del w:id="5383" w:author="Андрианова Екатерина Олеговна" w:date="2018-12-10T10:48:00Z">
              <w:r>
                <w:rPr/>
                <w:delText>Раздел1, сумма показателей по счетам</w:delText>
              </w:r>
            </w:del>
          </w:p>
          <w:p>
            <w:pPr>
              <w:pStyle w:val="Normal"/>
              <w:rPr/>
            </w:pPr>
            <w:del w:id="5385" w:author="Андрианова Екатерина Олеговна" w:date="2018-12-10T10:48:00Z">
              <w:r>
                <w:rPr/>
                <w:delText>0 303 05 000,  0 303 12 000, 0 303 13 000</w:delText>
              </w:r>
            </w:del>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rPr/>
            </w:pPr>
            <w:del w:id="5386" w:author="Андрианова Екатерина Олеговна" w:date="2018-12-10T10:48:00Z">
              <w:r>
                <w:rPr/>
                <w:delText>2</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5387" w:author="Андрианова Екатерина Олеговна" w:date="2018-12-10T10:48:00Z">
              <w:r>
                <w:rPr/>
                <w:delText>Остаток по счетам 0 303 12 000, 0 303 13 000 в ф. 0503769 не соответствует идентичному показателю в балансе (на начало года)</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5388" w:author="Андрианова Екатерина Олеговна" w:date="2018-12-10T10:48:00Z">
              <w:r>
                <w:rPr/>
                <w:delText>275.1</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5389" w:author="Андрианова Екатерина Олеговна" w:date="2018-12-10T10:48: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5390" w:author="Андрианова Екатерина Олеговна" w:date="2018-12-10T10:48:00Z">
              <w:r>
                <w:rPr/>
                <w:delText>515</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5391" w:author="Андрианова Екатерина Олеговна" w:date="2018-12-10T10:48:00Z">
              <w:r>
                <w:rPr/>
                <w:delText>5</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5392" w:author="Андрианова Екатерина Олеговна" w:date="2018-12-10T10:48:00Z">
              <w:r>
                <w:rPr/>
                <w:delText>0503769 (2+7)/кредиторка</w:delText>
              </w:r>
            </w:del>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del w:id="5394" w:author="Андрианова Екатерина Олеговна" w:date="2018-12-10T10:48:00Z"/>
              </w:rPr>
            </w:pPr>
            <w:del w:id="5393" w:author="Андрианова Екатерина Олеговна" w:date="2018-12-10T10:48:00Z">
              <w:r>
                <w:rPr/>
                <w:delText>Раздел1, сумма показателей по счетам</w:delText>
              </w:r>
            </w:del>
          </w:p>
          <w:p>
            <w:pPr>
              <w:pStyle w:val="Normal"/>
              <w:rPr/>
            </w:pPr>
            <w:del w:id="5395" w:author="Андрианова Екатерина Олеговна" w:date="2018-12-10T10:48:00Z">
              <w:r>
                <w:rPr/>
                <w:delText>0 303 05 000,  0 303 12 000, 0 303 13 000</w:delText>
              </w:r>
            </w:del>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rPr/>
            </w:pPr>
            <w:del w:id="5396" w:author="Андрианова Екатерина Олеговна" w:date="2018-12-10T10:48:00Z">
              <w:r>
                <w:rPr/>
                <w:delText>2</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5397" w:author="Андрианова Екатерина Олеговна" w:date="2018-12-10T10:48:00Z">
              <w:r>
                <w:rPr/>
                <w:delText>Остаток по счетам 0 303 12 000, 0 303 13 000 в ф. 0503769 не соответствует идентичному показателю в балансе (на начало года)</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5398" w:author="Андрианова Екатерина Олеговна" w:date="2018-12-10T10:48:00Z">
              <w:r>
                <w:rPr/>
                <w:delText>276</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5399" w:author="Андрианова Екатерина Олеговна" w:date="2018-12-10T10:48: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5400" w:author="Андрианова Екатерина Олеговна" w:date="2018-12-10T10:48:00Z">
              <w:r>
                <w:rPr/>
                <w:delText>515</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5401" w:author="Андрианова Екатерина Олеговна" w:date="2018-12-10T10:48:00Z">
              <w:r>
                <w:rPr/>
                <w:delText>7</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5402" w:author="Андрианова Екатерина Олеговна" w:date="2018-12-10T10:48:00Z">
              <w:r>
                <w:rPr/>
                <w:delText>0503769 (5 + 6)/кредиторка</w:delText>
              </w:r>
            </w:del>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del w:id="5404" w:author="Андрианова Екатерина Олеговна" w:date="2018-12-10T10:48:00Z"/>
              </w:rPr>
            </w:pPr>
            <w:del w:id="5403" w:author="Андрианова Екатерина Олеговна" w:date="2018-12-10T10:48:00Z">
              <w:r>
                <w:rPr/>
                <w:delText>Итого по счетам</w:delText>
              </w:r>
            </w:del>
          </w:p>
          <w:p>
            <w:pPr>
              <w:pStyle w:val="Normal"/>
              <w:rPr/>
            </w:pPr>
            <w:del w:id="5405" w:author="Андрианова Екатерина Олеговна" w:date="2018-12-10T10:48:00Z">
              <w:r>
                <w:rPr/>
                <w:delText>0 303 05 000,  0 303 12 000, 0 303 13 000</w:delText>
              </w:r>
            </w:del>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rPr/>
            </w:pPr>
            <w:del w:id="5406" w:author="Андрианова Екатерина Олеговна" w:date="2018-12-10T10:48:00Z">
              <w:r>
                <w:rPr/>
                <w:delText>9</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5407" w:author="Андрианова Екатерина Олеговна" w:date="2018-12-10T10:48:00Z">
              <w:r>
                <w:rPr/>
                <w:delText xml:space="preserve">Остаток по счетам 0 303 12 000, 0 303 13 000 в ф. 0503769 не соответствует идентичному показателю в балансе (на конец года) </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5408" w:author="Андрианова Екатерина Олеговна" w:date="2018-12-10T10:48:00Z">
              <w:r>
                <w:rPr/>
                <w:delText>277</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5409" w:author="Андрианова Екатерина Олеговна" w:date="2018-12-10T10:48: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5410" w:author="Андрианова Екатерина Олеговна" w:date="2018-12-10T10:48:00Z">
              <w:r>
                <w:rPr/>
                <w:delText>515</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5411" w:author="Андрианова Екатерина Олеговна" w:date="2018-12-10T10:48:00Z">
              <w:r>
                <w:rPr/>
                <w:delText>8</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5412" w:author="Андрианова Екатерина Олеговна" w:date="2018-12-10T10:48:00Z">
              <w:r>
                <w:rPr/>
                <w:delText>0503769 (4)/кредиторка</w:delText>
              </w:r>
            </w:del>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del w:id="5414" w:author="Андрианова Екатерина Олеговна" w:date="2018-12-10T10:48:00Z"/>
              </w:rPr>
            </w:pPr>
            <w:del w:id="5413" w:author="Андрианова Екатерина Олеговна" w:date="2018-12-10T10:48:00Z">
              <w:r>
                <w:rPr/>
                <w:delText>Итого по счетам</w:delText>
              </w:r>
            </w:del>
          </w:p>
          <w:p>
            <w:pPr>
              <w:pStyle w:val="Normal"/>
              <w:rPr/>
            </w:pPr>
            <w:del w:id="5415" w:author="Андрианова Екатерина Олеговна" w:date="2018-12-10T10:48:00Z">
              <w:r>
                <w:rPr/>
                <w:delText>0 303 05 000,  0 303 12 000, 0 303 13 000</w:delText>
              </w:r>
            </w:del>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rPr/>
            </w:pPr>
            <w:del w:id="5416" w:author="Андрианова Екатерина Олеговна" w:date="2018-12-10T10:48:00Z">
              <w:r>
                <w:rPr/>
                <w:delText>9</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5417" w:author="Андрианова Екатерина Олеговна" w:date="2018-12-10T10:48:00Z">
              <w:r>
                <w:rPr/>
                <w:delText>Остаток по счетам 0 303 12 000, 0 303 13 000 в ф. 0503769 не соответствует идентичному показателю в балансе (на конец года)</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5418" w:author="Андрианова Екатерина Олеговна" w:date="2018-12-10T10:48:00Z">
              <w:r>
                <w:rPr/>
                <w:delText>277.1</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5419" w:author="Андрианова Екатерина Олеговна" w:date="2018-12-10T10:48: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5420" w:author="Андрианова Екатерина Олеговна" w:date="2018-12-10T10:48:00Z">
              <w:r>
                <w:rPr/>
                <w:delText>515</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5421" w:author="Андрианова Екатерина Олеговна" w:date="2018-12-10T10:48:00Z">
              <w:r>
                <w:rPr/>
                <w:delText>9</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5422" w:author="Андрианова Екатерина Олеговна" w:date="2018-12-10T10:48:00Z">
              <w:r>
                <w:rPr/>
                <w:delText>0503769 (2 + 7)/кредиторка</w:delText>
              </w:r>
            </w:del>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del w:id="5424" w:author="Андрианова Екатерина Олеговна" w:date="2018-12-10T10:48:00Z"/>
              </w:rPr>
            </w:pPr>
            <w:del w:id="5423" w:author="Андрианова Екатерина Олеговна" w:date="2018-12-10T10:48:00Z">
              <w:r>
                <w:rPr/>
                <w:delText>Итого по счетам</w:delText>
              </w:r>
            </w:del>
          </w:p>
          <w:p>
            <w:pPr>
              <w:pStyle w:val="Normal"/>
              <w:rPr/>
            </w:pPr>
            <w:del w:id="5425" w:author="Андрианова Екатерина Олеговна" w:date="2018-12-10T10:48:00Z">
              <w:r>
                <w:rPr/>
                <w:delText>0 303 05 000,  0 303 12 000, 0 303 13 000</w:delText>
              </w:r>
            </w:del>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rPr/>
            </w:pPr>
            <w:del w:id="5426" w:author="Андрианова Екатерина Олеговна" w:date="2018-12-10T10:48:00Z">
              <w:r>
                <w:rPr/>
                <w:delText>9</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5427" w:author="Андрианова Екатерина Олеговна" w:date="2018-12-10T10:48:00Z">
              <w:r>
                <w:rPr/>
                <w:delText>Остаток по счетам 0 303 12 000, 0 303 13 000 в ф. 0503769 не соответствует идентичному показателю в балансе (на конец года)</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5428" w:author="Андрианова Екатерина Олеговна" w:date="2018-12-10T10:48:00Z">
              <w:r>
                <w:rPr/>
                <w:delText>278</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5429" w:author="Андрианова Екатерина Олеговна" w:date="2018-12-10T10:48: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5430" w:author="Андрианова Екатерина Олеговна" w:date="2018-12-10T10:48:00Z">
              <w:r>
                <w:rPr/>
                <w:delText>516</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5431" w:author="Андрианова Екатерина Олеговна" w:date="2018-12-10T10:48:00Z">
              <w:r>
                <w:rPr/>
                <w:delText>3</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5432" w:author="Андрианова Екатерина Олеговна" w:date="2018-12-10T10:48:00Z">
              <w:r>
                <w:rPr/>
                <w:delText>0503769 (5 + 6)/кредиторка</w:delText>
              </w:r>
            </w:del>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del w:id="5434" w:author="Андрианова Екатерина Олеговна" w:date="2018-12-10T10:48:00Z"/>
              </w:rPr>
            </w:pPr>
            <w:del w:id="5433" w:author="Андрианова Екатерина Олеговна" w:date="2018-12-10T10:48:00Z">
              <w:r>
                <w:rPr/>
                <w:delText>Раздел1, сумма показателей по счетам</w:delText>
              </w:r>
            </w:del>
          </w:p>
          <w:p>
            <w:pPr>
              <w:pStyle w:val="Normal"/>
              <w:rPr/>
            </w:pPr>
            <w:del w:id="5435" w:author="Андрианова Екатерина Олеговна" w:date="2018-12-10T10:48:00Z">
              <w:r>
                <w:rPr/>
                <w:delText xml:space="preserve"> </w:delText>
              </w:r>
            </w:del>
            <w:del w:id="5436" w:author="Андрианова Екатерина Олеговна" w:date="2018-12-10T10:48:00Z">
              <w:r>
                <w:rPr/>
                <w:delText>0 303 07 000, 0 303 08 000, 0 303 09 000, 0 303 10 000, 0 303 11 000</w:delText>
              </w:r>
            </w:del>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rPr/>
            </w:pPr>
            <w:del w:id="5437" w:author="Андрианова Екатерина Олеговна" w:date="2018-12-10T10:48:00Z">
              <w:r>
                <w:rPr/>
                <w:delText>2</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5438" w:author="Андрианова Екатерина Олеговна" w:date="2018-12-10T10:48:00Z">
              <w:r>
                <w:rPr/>
                <w:delText xml:space="preserve">Остаток по счетам  0 303 07 000, 0 303 08 000, 0 303 09 000, 0 303 10 000, 0 303 11 000 в ф. 0503769 не соответствует идентичному показателю в балансе (на начало года) </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5439" w:author="Андрианова Екатерина Олеговна" w:date="2018-12-10T10:48:00Z">
              <w:r>
                <w:rPr/>
                <w:delText>279</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5440" w:author="Андрианова Екатерина Олеговна" w:date="2018-12-10T10:48: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5441" w:author="Андрианова Екатерина Олеговна" w:date="2018-12-10T10:48:00Z">
              <w:r>
                <w:rPr/>
                <w:delText>516</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5442" w:author="Андрианова Екатерина Олеговна" w:date="2018-12-10T10:48:00Z">
              <w:r>
                <w:rPr/>
                <w:delText>4</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5443" w:author="Андрианова Екатерина Олеговна" w:date="2018-12-10T10:48:00Z">
              <w:r>
                <w:rPr/>
                <w:delText>0503769 (4)/кредиторка</w:delText>
              </w:r>
            </w:del>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del w:id="5445" w:author="Андрианова Екатерина Олеговна" w:date="2018-12-10T10:48:00Z"/>
              </w:rPr>
            </w:pPr>
            <w:del w:id="5444" w:author="Андрианова Екатерина Олеговна" w:date="2018-12-10T10:48:00Z">
              <w:r>
                <w:rPr/>
                <w:delText>Раздел1, сумма показателей по счетам</w:delText>
              </w:r>
            </w:del>
          </w:p>
          <w:p>
            <w:pPr>
              <w:pStyle w:val="Normal"/>
              <w:rPr/>
            </w:pPr>
            <w:del w:id="5446" w:author="Андрианова Екатерина Олеговна" w:date="2018-12-10T10:48:00Z">
              <w:r>
                <w:rPr/>
                <w:delText>0 303 07 000, 0 303 08 000, 0 303 09 000, 0 303 10 000, 0 303 11 000</w:delText>
              </w:r>
            </w:del>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rPr/>
            </w:pPr>
            <w:del w:id="5447" w:author="Андрианова Екатерина Олеговна" w:date="2018-12-10T10:48:00Z">
              <w:r>
                <w:rPr/>
                <w:delText>2</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5448" w:author="Андрианова Екатерина Олеговна" w:date="2018-12-10T10:48:00Z">
              <w:r>
                <w:rPr/>
                <w:delText>Остаток по счетам  0 303 07 000, 0 303 08 000, 0 303 09 000, 0 303 10 000, 0 303 11 000 в ф. 0503769 не соответствует идентичному показателю в балансе (на начало года)</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5449" w:author="Андрианова Екатерина Олеговна" w:date="2018-12-10T10:48:00Z">
              <w:r>
                <w:rPr/>
                <w:delText>279.1</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5450" w:author="Андрианова Екатерина Олеговна" w:date="2018-12-10T10:48: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5451" w:author="Андрианова Екатерина Олеговна" w:date="2018-12-10T10:48:00Z">
              <w:r>
                <w:rPr/>
                <w:delText>516</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5452" w:author="Андрианова Екатерина Олеговна" w:date="2018-12-10T10:48:00Z">
              <w:r>
                <w:rPr/>
                <w:delText>5</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5453" w:author="Андрианова Екатерина Олеговна" w:date="2018-12-10T10:48:00Z">
              <w:r>
                <w:rPr/>
                <w:delText>0503769 (2 + 7)/кредиторка</w:delText>
              </w:r>
            </w:del>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del w:id="5455" w:author="Андрианова Екатерина Олеговна" w:date="2018-12-10T10:48:00Z"/>
              </w:rPr>
            </w:pPr>
            <w:del w:id="5454" w:author="Андрианова Екатерина Олеговна" w:date="2018-12-10T10:48:00Z">
              <w:r>
                <w:rPr/>
                <w:delText>Раздел1, сумма показателей по счетам</w:delText>
              </w:r>
            </w:del>
          </w:p>
          <w:p>
            <w:pPr>
              <w:pStyle w:val="Normal"/>
              <w:rPr/>
            </w:pPr>
            <w:del w:id="5456" w:author="Андрианова Екатерина Олеговна" w:date="2018-12-10T10:48:00Z">
              <w:r>
                <w:rPr/>
                <w:delText>0 303 07 000, 0 303 08 000, 0 303 09 000, 0 303 10 000, 0 303 11 000</w:delText>
              </w:r>
            </w:del>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rPr/>
            </w:pPr>
            <w:del w:id="5457" w:author="Андрианова Екатерина Олеговна" w:date="2018-12-10T10:48:00Z">
              <w:r>
                <w:rPr/>
                <w:delText>2</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5458" w:author="Андрианова Екатерина Олеговна" w:date="2018-12-10T10:48:00Z">
              <w:r>
                <w:rPr/>
                <w:delText>Остаток по счетам  0 303 07 000, 0 303 08 000, 0 303 09 000, 0 303 10 000, 0 303 11 000 в ф. 0503769 не соответствует идентичному показателю в балансе (на начало года)</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5459" w:author="Андрианова Екатерина Олеговна" w:date="2018-12-10T10:48:00Z">
              <w:r>
                <w:rPr/>
                <w:delText>280</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5460" w:author="Андрианова Екатерина Олеговна" w:date="2018-12-10T10:48: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5461" w:author="Андрианова Екатерина Олеговна" w:date="2018-12-10T10:48:00Z">
              <w:r>
                <w:rPr/>
                <w:delText>516</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5462" w:author="Андрианова Екатерина Олеговна" w:date="2018-12-10T10:48:00Z">
              <w:r>
                <w:rPr/>
                <w:delText>7</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5463" w:author="Андрианова Екатерина Олеговна" w:date="2018-12-10T10:48:00Z">
              <w:r>
                <w:rPr/>
                <w:delText>0503769 (5 + 6)/кредиторка</w:delText>
              </w:r>
            </w:del>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del w:id="5465" w:author="Андрианова Екатерина Олеговна" w:date="2018-12-10T10:48:00Z"/>
              </w:rPr>
            </w:pPr>
            <w:del w:id="5464" w:author="Андрианова Екатерина Олеговна" w:date="2018-12-10T10:48:00Z">
              <w:r>
                <w:rPr/>
                <w:delText>Итого по счетам</w:delText>
              </w:r>
            </w:del>
          </w:p>
          <w:p>
            <w:pPr>
              <w:pStyle w:val="Normal"/>
              <w:rPr/>
            </w:pPr>
            <w:del w:id="5466" w:author="Андрианова Екатерина Олеговна" w:date="2018-12-10T10:48:00Z">
              <w:r>
                <w:rPr/>
                <w:delText>0 303 07 000, 0 303 08 000, 0 303 09 000, 0 303 10 000, 0 303 11 000</w:delText>
              </w:r>
            </w:del>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rPr/>
            </w:pPr>
            <w:del w:id="5467" w:author="Андрианова Екатерина Олеговна" w:date="2018-12-10T10:48:00Z">
              <w:r>
                <w:rPr/>
                <w:delText>9</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5468" w:author="Андрианова Екатерина Олеговна" w:date="2018-12-10T10:48:00Z">
              <w:r>
                <w:rPr/>
                <w:delText xml:space="preserve">Остаток по счетам  0 303 07 000, 0 303 08 000, 0 303 09 000, 0 303 10 000, 0 303 11 000 в ф. 0503769 не соответствует идентичному показателю в балансе (на конец года) </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5469" w:author="Андрианова Екатерина Олеговна" w:date="2018-12-10T10:48:00Z">
              <w:r>
                <w:rPr/>
                <w:delText>281</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5470" w:author="Андрианова Екатерина Олеговна" w:date="2018-12-10T10:48: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5471" w:author="Андрианова Екатерина Олеговна" w:date="2018-12-10T10:48:00Z">
              <w:r>
                <w:rPr/>
                <w:delText>516</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5472" w:author="Андрианова Екатерина Олеговна" w:date="2018-12-10T10:48:00Z">
              <w:r>
                <w:rPr/>
                <w:delText>8</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5473" w:author="Андрианова Екатерина Олеговна" w:date="2018-12-10T10:48:00Z">
              <w:r>
                <w:rPr/>
                <w:delText>0503769 (4)/кредиторка</w:delText>
              </w:r>
            </w:del>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del w:id="5475" w:author="Андрианова Екатерина Олеговна" w:date="2018-12-10T10:48:00Z"/>
              </w:rPr>
            </w:pPr>
            <w:del w:id="5474" w:author="Андрианова Екатерина Олеговна" w:date="2018-12-10T10:48:00Z">
              <w:r>
                <w:rPr/>
                <w:delText>Итого по счетам</w:delText>
              </w:r>
            </w:del>
          </w:p>
          <w:p>
            <w:pPr>
              <w:pStyle w:val="Normal"/>
              <w:rPr/>
            </w:pPr>
            <w:del w:id="5476" w:author="Андрианова Екатерина Олеговна" w:date="2018-12-10T10:48:00Z">
              <w:r>
                <w:rPr/>
                <w:delText>0 303 07 000, 0 303 08 000, 0 303 09 000, 0 303 10 000, 0 303 11 000</w:delText>
              </w:r>
            </w:del>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rPr/>
            </w:pPr>
            <w:del w:id="5477" w:author="Андрианова Екатерина Олеговна" w:date="2018-12-10T10:48:00Z">
              <w:r>
                <w:rPr/>
                <w:delText>9</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5478" w:author="Андрианова Екатерина Олеговна" w:date="2018-12-10T10:48:00Z">
              <w:r>
                <w:rPr/>
                <w:delText>Остаток по счетам  0 303 07 000, 0 303 08 000, 0 303 09 000, 0 303 10 000, 0 303 11 000 в ф. 0503769 не соответствует идентичному показателю в балансе (на конец года)</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5479" w:author="Андрианова Екатерина Олеговна" w:date="2018-12-10T10:48:00Z">
              <w:r>
                <w:rPr/>
                <w:delText>281.1</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5480" w:author="Андрианова Екатерина Олеговна" w:date="2018-12-10T10:48: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5481" w:author="Андрианова Екатерина Олеговна" w:date="2018-12-10T10:48:00Z">
              <w:r>
                <w:rPr/>
                <w:delText>516</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5482" w:author="Андрианова Екатерина Олеговна" w:date="2018-12-10T10:48:00Z">
              <w:r>
                <w:rPr/>
                <w:delText>9</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5483" w:author="Андрианова Екатерина Олеговна" w:date="2018-12-10T10:48:00Z">
              <w:r>
                <w:rPr/>
                <w:delText>0503769 (2 + 7)/кредиторка</w:delText>
              </w:r>
            </w:del>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del w:id="5485" w:author="Андрианова Екатерина Олеговна" w:date="2018-12-10T10:48:00Z"/>
              </w:rPr>
            </w:pPr>
            <w:del w:id="5484" w:author="Андрианова Екатерина Олеговна" w:date="2018-12-10T10:48:00Z">
              <w:r>
                <w:rPr/>
                <w:delText>Итого по счетам</w:delText>
              </w:r>
            </w:del>
          </w:p>
          <w:p>
            <w:pPr>
              <w:pStyle w:val="Normal"/>
              <w:rPr/>
            </w:pPr>
            <w:del w:id="5486" w:author="Андрианова Екатерина Олеговна" w:date="2018-12-10T10:48:00Z">
              <w:r>
                <w:rPr/>
                <w:delText>0 303 07 000, 0 303 08 000, 0 303 09 000, 0 303 10 000, 0 303 11 000</w:delText>
              </w:r>
            </w:del>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rPr/>
            </w:pPr>
            <w:del w:id="5487" w:author="Андрианова Екатерина Олеговна" w:date="2018-12-10T10:48:00Z">
              <w:r>
                <w:rPr/>
                <w:delText>9</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5488" w:author="Андрианова Екатерина Олеговна" w:date="2018-12-10T10:48:00Z">
              <w:r>
                <w:rPr/>
                <w:delText>Остаток по счетам  0 303 07 000, 0 303 08 000, 0 303 09 000, 0 303 10 000, 0 303 11 000 в ф. 0503769 не соответствует идентичному показателю в балансе (на конец года)</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282</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7 (2</w:t>
            </w:r>
            <w:r>
              <w:rPr>
                <w:lang w:val="en-US"/>
              </w:rPr>
              <w:t>+</w:t>
            </w:r>
            <w:r>
              <w:rPr/>
              <w:t xml:space="preserve"> 4</w:t>
            </w:r>
            <w:r>
              <w:rPr>
                <w:lang w:val="en-US"/>
              </w:rPr>
              <w:t>+</w:t>
            </w:r>
            <w:r>
              <w:rPr/>
              <w:t xml:space="preserve"> 5</w:t>
            </w:r>
            <w:r>
              <w:rPr>
                <w:lang w:val="en-US"/>
              </w:rPr>
              <w:t>+</w:t>
            </w:r>
            <w:r>
              <w:rPr/>
              <w:t xml:space="preserve"> 6</w:t>
            </w:r>
            <w:r>
              <w:rPr>
                <w:lang w:val="en-US"/>
              </w:rPr>
              <w:t>+</w:t>
            </w:r>
            <w:r>
              <w:rPr/>
              <w:t xml:space="preserve"> 7)</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rPr/>
            </w:pPr>
            <w:r>
              <w:rPr/>
              <w:t>Сумма строк 830 по графе 9 Отчетов 0503737 по всем КВФО (2+4+5+6+7)</w:t>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Сумма показателей строки 830 гр.9 Отчетов 0503737 по всем видам финансового обеспечения не равна нулю –требуется пояснение.</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5489" w:author="Андрианова Екатерина Олеговна" w:date="2018-12-10T10:48:00Z">
              <w:r>
                <w:rPr/>
                <w:delText>283</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highlight w:val="yellow"/>
              </w:rPr>
            </w:pPr>
            <w:del w:id="5490" w:author="Андрианова Екатерина Олеговна" w:date="2018-12-10T10:48: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5491" w:author="Андрианова Екатерина Олеговна" w:date="2018-12-10T10:48:00Z">
              <w:r>
                <w:rPr/>
                <w:delText>230</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del w:id="5492" w:author="Андрианова Екатерина Олеговна" w:date="2018-12-10T10:48:00Z">
              <w:r>
                <w:rPr/>
                <w:delText>9</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5493" w:author="Андрианова Екатерина Олеговна" w:date="2018-12-10T10:48:00Z">
              <w:r>
                <w:rPr/>
                <w:delText xml:space="preserve">=    </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5494" w:author="Андрианова Екатерина Олеговна" w:date="2018-12-10T10:48:00Z">
              <w:r>
                <w:rPr/>
                <w:delText>0503769 (2 + 7)/дебиторка</w:delText>
              </w:r>
            </w:del>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pPr>
            <w:del w:id="5495" w:author="Андрианова Екатерина Олеговна" w:date="2018-12-10T10:48:00Z">
              <w:r>
                <w:rPr/>
                <w:delText>Итого по счету 0 205 00 000</w:delText>
              </w:r>
            </w:del>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5496" w:author="Андрианова Екатерина Олеговна" w:date="2018-12-10T10:48:00Z">
              <w:r>
                <w:rPr/>
                <w:delText>9</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5497" w:author="Андрианова Екатерина Олеговна" w:date="2018-12-10T10:48:00Z">
              <w:r>
                <w:rPr/>
                <w:delText xml:space="preserve">Остаток по счету 0 205 00 000 в ф. 0503769 не соответствует идентичному показателю в балансе (на конец года) </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ind w:left="-70" w:right="-108" w:hanging="0"/>
              <w:rPr/>
            </w:pPr>
            <w:del w:id="5498" w:author="Андрианова Екатерина Олеговна" w:date="2018-12-10T10:48:00Z">
              <w:r>
                <w:rPr/>
                <w:delText>284</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5499" w:author="Андрианова Екатерина Олеговна" w:date="2018-12-10T10:48: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5500" w:author="Андрианова Екатерина Олеговна" w:date="2018-12-10T10:48:00Z">
              <w:r>
                <w:rPr/>
                <w:delText>260</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5501" w:author="Андрианова Екатерина Олеговна" w:date="2018-12-10T10:48:00Z">
              <w:r>
                <w:rPr/>
                <w:delText>9</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5502" w:author="Андрианова Екатерина Олеговна" w:date="2018-12-10T10:48:00Z">
              <w:r>
                <w:rPr/>
                <w:delText xml:space="preserve">=    </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5503" w:author="Андрианова Екатерина Олеговна" w:date="2018-12-10T10:48:00Z">
              <w:r>
                <w:rPr/>
                <w:delText>0503769 (2 + 7)/дебиторка</w:delText>
              </w:r>
            </w:del>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del w:id="5505" w:author="Андрианова Екатерина Олеговна" w:date="2018-12-10T10:48:00Z"/>
              </w:rPr>
            </w:pPr>
            <w:del w:id="5504" w:author="Андрианова Екатерина Олеговна" w:date="2018-12-10T10:48:00Z">
              <w:r>
                <w:rPr/>
                <w:delText>Итого по счету</w:delText>
              </w:r>
            </w:del>
          </w:p>
          <w:p>
            <w:pPr>
              <w:pStyle w:val="Normal"/>
              <w:rPr/>
            </w:pPr>
            <w:del w:id="5506" w:author="Андрианова Екатерина Олеговна" w:date="2018-12-10T10:48:00Z">
              <w:r>
                <w:rPr/>
                <w:delText xml:space="preserve"> </w:delText>
              </w:r>
            </w:del>
            <w:del w:id="5507" w:author="Андрианова Екатерина Олеговна" w:date="2018-12-10T10:48:00Z">
              <w:r>
                <w:rPr/>
                <w:delText>0 206 00 000</w:delText>
              </w:r>
            </w:del>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5508" w:author="Андрианова Екатерина Олеговна" w:date="2018-12-10T10:48:00Z">
              <w:r>
                <w:rPr/>
                <w:delText>9</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5509" w:author="Андрианова Екатерина Олеговна" w:date="2018-12-10T10:48:00Z">
              <w:r>
                <w:rPr/>
                <w:delText xml:space="preserve">Остаток по счету 0 206 00 000 в ф. 0503769 не соответствует идентичному показателю в балансе (на конец года) </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5510" w:author="Андрианова Екатерина Олеговна" w:date="2018-12-10T10:48:00Z">
              <w:r>
                <w:rPr/>
                <w:delText>285</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5511" w:author="Андрианова Екатерина Олеговна" w:date="2018-12-10T10:48: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5512" w:author="Андрианова Екатерина Олеговна" w:date="2018-12-10T10:48:00Z">
              <w:r>
                <w:rPr/>
                <w:delText>310</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5513" w:author="Андрианова Екатерина Олеговна" w:date="2018-12-10T10:48:00Z">
              <w:r>
                <w:rPr/>
                <w:delText>9</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5514" w:author="Андрианова Екатерина Олеговна" w:date="2018-12-10T10:48:00Z">
              <w:r>
                <w:rPr/>
                <w:delText xml:space="preserve">=    </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5515" w:author="Андрианова Екатерина Олеговна" w:date="2018-12-10T10:48:00Z">
              <w:r>
                <w:rPr/>
                <w:delText>0503769 (2 + 7)/дебиторка</w:delText>
              </w:r>
            </w:del>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del w:id="5517" w:author="Андрианова Екатерина Олеговна" w:date="2018-12-10T10:48:00Z"/>
              </w:rPr>
            </w:pPr>
            <w:del w:id="5516" w:author="Андрианова Екатерина Олеговна" w:date="2018-12-10T10:48:00Z">
              <w:r>
                <w:rPr/>
                <w:delText>Итого по счету</w:delText>
              </w:r>
            </w:del>
          </w:p>
          <w:p>
            <w:pPr>
              <w:pStyle w:val="Normal"/>
              <w:rPr/>
            </w:pPr>
            <w:del w:id="5518" w:author="Андрианова Екатерина Олеговна" w:date="2018-12-10T10:48:00Z">
              <w:r>
                <w:rPr/>
                <w:delText xml:space="preserve"> </w:delText>
              </w:r>
            </w:del>
            <w:del w:id="5519" w:author="Андрианова Екатерина Олеговна" w:date="2018-12-10T10:48:00Z">
              <w:r>
                <w:rPr/>
                <w:delText>0 208 00 000</w:delText>
              </w:r>
            </w:del>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5520" w:author="Андрианова Екатерина Олеговна" w:date="2018-12-10T10:48:00Z">
              <w:r>
                <w:rPr/>
                <w:delText>9</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5521" w:author="Андрианова Екатерина Олеговна" w:date="2018-12-10T10:48:00Z">
              <w:r>
                <w:rPr/>
                <w:delText>Остаток по счету 0 208 00 000 в ф. 0503769 не соответствует идентичному показателю в балансе (на конец года)</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5522" w:author="Андрианова Екатерина Олеговна" w:date="2018-12-10T10:48:00Z">
              <w:r>
                <w:rPr/>
                <w:delText>286</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5523" w:author="Андрианова Екатерина Олеговна" w:date="2018-12-10T10:48: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5524" w:author="Андрианова Екатерина Олеговна" w:date="2018-12-10T10:48:00Z">
              <w:r>
                <w:rPr/>
                <w:delText>320</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5525" w:author="Андрианова Екатерина Олеговна" w:date="2018-12-10T10:48:00Z">
              <w:r>
                <w:rPr/>
                <w:delText>9</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5526" w:author="Андрианова Екатерина Олеговна" w:date="2018-12-10T10:48:00Z">
              <w:r>
                <w:rPr/>
                <w:delText xml:space="preserve">=    </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5527" w:author="Андрианова Екатерина Олеговна" w:date="2018-12-10T10:48:00Z">
              <w:r>
                <w:rPr/>
                <w:delText>0503769 (2 + 7)/дебиторка</w:delText>
              </w:r>
            </w:del>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del w:id="5529" w:author="Андрианова Екатерина Олеговна" w:date="2018-12-10T10:48:00Z"/>
              </w:rPr>
            </w:pPr>
            <w:del w:id="5528" w:author="Андрианова Екатерина Олеговна" w:date="2018-12-10T10:48:00Z">
              <w:r>
                <w:rPr/>
                <w:delText>Итого по счету</w:delText>
              </w:r>
            </w:del>
          </w:p>
          <w:p>
            <w:pPr>
              <w:pStyle w:val="Normal"/>
              <w:rPr/>
            </w:pPr>
            <w:del w:id="5530" w:author="Андрианова Екатерина Олеговна" w:date="2018-12-10T10:48:00Z">
              <w:r>
                <w:rPr/>
                <w:delText xml:space="preserve"> </w:delText>
              </w:r>
            </w:del>
            <w:del w:id="5531" w:author="Андрианова Екатерина Олеговна" w:date="2018-12-10T10:48:00Z">
              <w:r>
                <w:rPr/>
                <w:delText>0 209 00 000</w:delText>
              </w:r>
            </w:del>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5532" w:author="Андрианова Екатерина Олеговна" w:date="2018-12-10T10:48:00Z">
              <w:r>
                <w:rPr/>
                <w:delText>9</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5533" w:author="Андрианова Екатерина Олеговна" w:date="2018-12-10T10:48:00Z">
              <w:r>
                <w:rPr/>
                <w:delText xml:space="preserve">Остаток по счету 0 209 00 000 в ф. 0503769 не соответствует идентичному показателю в балансе (на конец года) </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5534" w:author="Андрианова Екатерина Олеговна" w:date="2018-12-10T10:49:00Z">
              <w:r>
                <w:rPr/>
                <w:delText>287</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5535" w:author="Андрианова Екатерина Олеговна" w:date="2018-12-10T10:49: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5536" w:author="Андрианова Екатерина Олеговна" w:date="2018-12-10T10:49:00Z">
              <w:r>
                <w:rPr/>
                <w:delText>331</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5537" w:author="Андрианова Екатерина Олеговна" w:date="2018-12-10T10:49:00Z">
              <w:r>
                <w:rPr/>
                <w:delText>9</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5538" w:author="Андрианова Екатерина Олеговна" w:date="2018-12-10T10:49:00Z">
              <w:r>
                <w:rPr/>
                <w:delText xml:space="preserve">=    </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5539" w:author="Андрианова Екатерина Олеговна" w:date="2018-12-10T10:49:00Z">
              <w:r>
                <w:rPr/>
                <w:delText>0503769 (2 + 7)/дебиторка</w:delText>
              </w:r>
            </w:del>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del w:id="5541" w:author="Андрианова Екатерина Олеговна" w:date="2018-12-10T10:49:00Z"/>
              </w:rPr>
            </w:pPr>
            <w:del w:id="5540" w:author="Андрианова Екатерина Олеговна" w:date="2018-12-10T10:49:00Z">
              <w:r>
                <w:rPr/>
                <w:delText>Итого по счету</w:delText>
              </w:r>
            </w:del>
          </w:p>
          <w:p>
            <w:pPr>
              <w:pStyle w:val="Normal"/>
              <w:rPr/>
            </w:pPr>
            <w:del w:id="5542" w:author="Андрианова Екатерина Олеговна" w:date="2018-12-10T10:49:00Z">
              <w:r>
                <w:rPr/>
                <w:delText xml:space="preserve"> </w:delText>
              </w:r>
            </w:del>
            <w:del w:id="5543" w:author="Андрианова Екатерина Олеговна" w:date="2018-12-10T10:49:00Z">
              <w:r>
                <w:rPr/>
                <w:delText>0 210 1% 000</w:delText>
              </w:r>
            </w:del>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5544" w:author="Андрианова Екатерина Олеговна" w:date="2018-12-10T10:49:00Z">
              <w:r>
                <w:rPr/>
                <w:delText>9</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5545" w:author="Андрианова Екатерина Олеговна" w:date="2018-12-10T10:49:00Z">
              <w:r>
                <w:rPr/>
                <w:delText xml:space="preserve">Остаток по счету 0 210 1% 000 в ф. 0503769 не соответствует идентичному показателю в балансе (на конец года) </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5546" w:author="Андрианова Екатерина Олеговна" w:date="2018-12-10T10:49:00Z">
              <w:r>
                <w:rPr/>
                <w:delText>288</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5547" w:author="Андрианова Екатерина Олеговна" w:date="2018-12-10T10:49: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5548" w:author="Андрианова Екатерина Олеговна" w:date="2018-12-10T10:49:00Z">
              <w:r>
                <w:rPr/>
                <w:delText>380</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5549" w:author="Андрианова Екатерина Олеговна" w:date="2018-12-10T10:49:00Z">
              <w:r>
                <w:rPr/>
                <w:delText>9</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5550" w:author="Андрианова Екатерина Олеговна" w:date="2018-12-10T10:49:00Z">
              <w:r>
                <w:rPr/>
                <w:delText xml:space="preserve">=    </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5551" w:author="Андрианова Екатерина Олеговна" w:date="2018-12-10T10:49:00Z">
              <w:r>
                <w:rPr/>
                <w:delText>0503769 (2 + 7)/дебиторка</w:delText>
              </w:r>
            </w:del>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del w:id="5553" w:author="Андрианова Екатерина Олеговна" w:date="2018-12-10T10:49:00Z"/>
              </w:rPr>
            </w:pPr>
            <w:del w:id="5552" w:author="Андрианова Екатерина Олеговна" w:date="2018-12-10T10:49:00Z">
              <w:r>
                <w:rPr/>
                <w:delText xml:space="preserve">Итого по счету </w:delText>
              </w:r>
            </w:del>
          </w:p>
          <w:p>
            <w:pPr>
              <w:pStyle w:val="Normal"/>
              <w:rPr/>
            </w:pPr>
            <w:del w:id="5554" w:author="Андрианова Екатерина Олеговна" w:date="2018-12-10T10:49:00Z">
              <w:r>
                <w:rPr/>
                <w:delText xml:space="preserve">0 303 00 000  </w:delText>
              </w:r>
            </w:del>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5555" w:author="Андрианова Екатерина Олеговна" w:date="2018-12-10T10:49:00Z">
              <w:r>
                <w:rPr/>
                <w:delText>9</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5556" w:author="Андрианова Екатерина Олеговна" w:date="2018-12-10T10:49:00Z">
              <w:r>
                <w:rPr/>
                <w:delText xml:space="preserve">Остаток по счету 0 303 00 000 в ф. 0503769 не соответствует идентичному показателю в балансе (на конец года) </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5557" w:author="Андрианова Екатерина Олеговна" w:date="2018-12-10T10:49:00Z">
              <w:r>
                <w:rPr/>
                <w:delText>289</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5558" w:author="Андрианова Екатерина Олеговна" w:date="2018-12-10T10:49: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5559" w:author="Андрианова Екатерина Олеговна" w:date="2018-12-10T10:49:00Z">
              <w:r>
                <w:rPr/>
                <w:delText>490</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5560" w:author="Андрианова Екатерина Олеговна" w:date="2018-12-10T10:49:00Z">
              <w:r>
                <w:rPr/>
                <w:delText>9</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5561" w:author="Андрианова Екатерина Олеговна" w:date="2018-12-10T10:49:00Z">
              <w:r>
                <w:rPr/>
                <w:delText xml:space="preserve">=    </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5562" w:author="Андрианова Екатерина Олеговна" w:date="2018-12-10T10:49:00Z">
              <w:r>
                <w:rPr/>
                <w:delText>0503769 (2 + 7)/кредиторка</w:delText>
              </w:r>
            </w:del>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del w:id="5564" w:author="Андрианова Екатерина Олеговна" w:date="2018-12-10T10:49:00Z"/>
              </w:rPr>
            </w:pPr>
            <w:del w:id="5563" w:author="Андрианова Екатерина Олеговна" w:date="2018-12-10T10:49:00Z">
              <w:r>
                <w:rPr/>
                <w:delText>Итого по счету</w:delText>
              </w:r>
            </w:del>
          </w:p>
          <w:p>
            <w:pPr>
              <w:pStyle w:val="Normal"/>
              <w:rPr/>
            </w:pPr>
            <w:del w:id="5565" w:author="Андрианова Екатерина Олеговна" w:date="2018-12-10T10:49:00Z">
              <w:r>
                <w:rPr/>
                <w:delText xml:space="preserve"> </w:delText>
              </w:r>
            </w:del>
            <w:del w:id="5566" w:author="Андрианова Екатерина Олеговна" w:date="2018-12-10T10:49:00Z">
              <w:r>
                <w:rPr/>
                <w:delText>0 302 00 000</w:delText>
              </w:r>
            </w:del>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5567" w:author="Андрианова Екатерина Олеговна" w:date="2018-12-10T10:49:00Z">
              <w:r>
                <w:rPr/>
                <w:delText>9</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5568" w:author="Андрианова Екатерина Олеговна" w:date="2018-12-10T10:49:00Z">
              <w:r>
                <w:rPr/>
                <w:delText xml:space="preserve">Остаток по счету 0 302 00 000 в ф. 0503769 не соответствует идентичному показателю в балансе (на конец года) </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5569" w:author="Андрианова Екатерина Олеговна" w:date="2018-12-10T10:49:00Z">
              <w:r>
                <w:rPr/>
                <w:delText>290</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5570" w:author="Андрианова Екатерина Олеговна" w:date="2018-12-10T10:49: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5571" w:author="Андрианова Екатерина Олеговна" w:date="2018-12-10T10:49:00Z">
              <w:r>
                <w:rPr/>
                <w:delText>510</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5572" w:author="Андрианова Екатерина Олеговна" w:date="2018-12-10T10:49:00Z">
              <w:r>
                <w:rPr/>
                <w:delText>9</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5573" w:author="Андрианова Екатерина Олеговна" w:date="2018-12-10T10:49:00Z">
              <w:r>
                <w:rPr/>
                <w:delText xml:space="preserve">=    </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5574" w:author="Андрианова Екатерина Олеговна" w:date="2018-12-10T10:49:00Z">
              <w:r>
                <w:rPr/>
                <w:delText>0503769 (2 + 7)/кредиторка</w:delText>
              </w:r>
            </w:del>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del w:id="5576" w:author="Андрианова Екатерина Олеговна" w:date="2018-12-10T10:49:00Z"/>
              </w:rPr>
            </w:pPr>
            <w:del w:id="5575" w:author="Андрианова Екатерина Олеговна" w:date="2018-12-10T10:49:00Z">
              <w:r>
                <w:rPr/>
                <w:delText>Итого по счету</w:delText>
              </w:r>
            </w:del>
          </w:p>
          <w:p>
            <w:pPr>
              <w:pStyle w:val="Normal"/>
              <w:rPr/>
            </w:pPr>
            <w:del w:id="5577" w:author="Андрианова Екатерина Олеговна" w:date="2018-12-10T10:49:00Z">
              <w:r>
                <w:rPr/>
                <w:delText xml:space="preserve"> </w:delText>
              </w:r>
            </w:del>
            <w:del w:id="5578" w:author="Андрианова Екатерина Олеговна" w:date="2018-12-10T10:49:00Z">
              <w:r>
                <w:rPr/>
                <w:delText>0 303 00 000</w:delText>
              </w:r>
            </w:del>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5579" w:author="Андрианова Екатерина Олеговна" w:date="2018-12-10T10:49:00Z">
              <w:r>
                <w:rPr/>
                <w:delText>9</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5580" w:author="Андрианова Екатерина Олеговна" w:date="2018-12-10T10:49:00Z">
              <w:r>
                <w:rPr/>
                <w:delText xml:space="preserve">Остаток по счету 0 303 00 000 в ф. 0503769 не соответствует идентичному показателю в балансе (на конец года) </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5581" w:author="Андрианова Екатерина Олеговна" w:date="2018-12-10T10:49:00Z">
              <w:r>
                <w:rPr/>
                <w:delText>292</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5582" w:author="Андрианова Екатерина Олеговна" w:date="2018-12-10T10:49: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5583" w:author="Андрианова Екатерина Олеговна" w:date="2018-12-10T10:49:00Z">
              <w:r>
                <w:rPr/>
                <w:delText>532</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5584" w:author="Андрианова Екатерина Олеговна" w:date="2018-12-10T10:49:00Z">
              <w:r>
                <w:rPr/>
                <w:delText>9</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5585" w:author="Андрианова Екатерина Олеговна" w:date="2018-12-10T10:49:00Z">
              <w:r>
                <w:rPr/>
                <w:delText xml:space="preserve">=    </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5586" w:author="Андрианова Екатерина Олеговна" w:date="2018-12-10T10:49:00Z">
              <w:r>
                <w:rPr/>
                <w:delText>0503769 (2 + 7)/кредиторка</w:delText>
              </w:r>
            </w:del>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del w:id="5588" w:author="Андрианова Екатерина Олеговна" w:date="2018-12-10T10:49:00Z"/>
              </w:rPr>
            </w:pPr>
            <w:del w:id="5587" w:author="Андрианова Екатерина Олеговна" w:date="2018-12-10T10:49:00Z">
              <w:r>
                <w:rPr/>
                <w:delText>Итого по счету</w:delText>
              </w:r>
            </w:del>
          </w:p>
          <w:p>
            <w:pPr>
              <w:pStyle w:val="Normal"/>
              <w:rPr/>
            </w:pPr>
            <w:del w:id="5589" w:author="Андрианова Екатерина Олеговна" w:date="2018-12-10T10:49:00Z">
              <w:r>
                <w:rPr/>
                <w:delText xml:space="preserve"> </w:delText>
              </w:r>
            </w:del>
            <w:del w:id="5590" w:author="Андрианова Екатерина Олеговна" w:date="2018-12-10T10:49:00Z">
              <w:r>
                <w:rPr/>
                <w:delText>0 304 02 000</w:delText>
              </w:r>
            </w:del>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5591" w:author="Андрианова Екатерина Олеговна" w:date="2018-12-10T10:49:00Z">
              <w:r>
                <w:rPr/>
                <w:delText>9</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5592" w:author="Андрианова Екатерина Олеговна" w:date="2018-12-10T10:49:00Z">
              <w:r>
                <w:rPr/>
                <w:delText xml:space="preserve">Остаток по счету 0 304 02 000 в ф. 0503769 не соответствует идентичному показателю в балансе (на конец года) </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5593" w:author="Андрианова Екатерина Олеговна" w:date="2018-12-10T10:49:00Z">
              <w:r>
                <w:rPr/>
                <w:delText>293</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5594" w:author="Андрианова Екатерина Олеговна" w:date="2018-12-10T10:49: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5595" w:author="Андрианова Екатерина Олеговна" w:date="2018-12-10T10:49:00Z">
              <w:r>
                <w:rPr/>
                <w:delText>533</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5596" w:author="Андрианова Екатерина Олеговна" w:date="2018-12-10T10:49:00Z">
              <w:r>
                <w:rPr/>
                <w:delText>9</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5597" w:author="Андрианова Екатерина Олеговна" w:date="2018-12-10T10:49:00Z">
              <w:r>
                <w:rPr/>
                <w:delText xml:space="preserve">=    </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5598" w:author="Андрианова Екатерина Олеговна" w:date="2018-12-10T10:49:00Z">
              <w:r>
                <w:rPr/>
                <w:delText>0503769 (2 + 7)/кредиторка</w:delText>
              </w:r>
            </w:del>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del w:id="5600" w:author="Андрианова Екатерина Олеговна" w:date="2018-12-10T10:49:00Z"/>
              </w:rPr>
            </w:pPr>
            <w:del w:id="5599" w:author="Андрианова Екатерина Олеговна" w:date="2018-12-10T10:49:00Z">
              <w:r>
                <w:rPr/>
                <w:delText>Итого по счету</w:delText>
              </w:r>
            </w:del>
          </w:p>
          <w:p>
            <w:pPr>
              <w:pStyle w:val="Normal"/>
              <w:rPr/>
            </w:pPr>
            <w:del w:id="5601" w:author="Андрианова Екатерина Олеговна" w:date="2018-12-10T10:49:00Z">
              <w:r>
                <w:rPr/>
                <w:delText xml:space="preserve"> </w:delText>
              </w:r>
            </w:del>
            <w:del w:id="5602" w:author="Андрианова Екатерина Олеговна" w:date="2018-12-10T10:49:00Z">
              <w:r>
                <w:rPr/>
                <w:delText>0 304 03 000</w:delText>
              </w:r>
            </w:del>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5603" w:author="Андрианова Екатерина Олеговна" w:date="2018-12-10T10:49:00Z">
              <w:r>
                <w:rPr/>
                <w:delText>9</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5604" w:author="Андрианова Екатерина Олеговна" w:date="2018-12-10T10:49:00Z">
              <w:r>
                <w:rPr/>
                <w:delText xml:space="preserve">Остаток по счету 0 304 03 000 в ф. 0503769 не соответствует идентичному показателю в балансе (на конец года) </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5605" w:author="Андрианова Екатерина Олеговна" w:date="2018-12-10T10:49:00Z">
              <w:r>
                <w:rPr/>
                <w:delText>294</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5606" w:author="Андрианова Екатерина Олеговна" w:date="2018-12-10T10:49: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5607" w:author="Андрианова Екатерина Олеговна" w:date="2018-12-10T10:49:00Z">
              <w:r>
                <w:rPr/>
                <w:delText>570</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5608" w:author="Андрианова Екатерина Олеговна" w:date="2018-12-10T10:49:00Z">
              <w:r>
                <w:rPr/>
                <w:delText>9</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5609" w:author="Андрианова Екатерина Олеговна" w:date="2018-12-10T10:49:00Z">
              <w:r>
                <w:rPr/>
                <w:delText xml:space="preserve">=    </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5610" w:author="Андрианова Екатерина Олеговна" w:date="2018-12-10T10:49:00Z">
              <w:r>
                <w:rPr/>
                <w:delText>0503769 (2 + 7)/кредиторка</w:delText>
              </w:r>
            </w:del>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pPr>
            <w:del w:id="5611" w:author="Андрианова Екатерина Олеговна" w:date="2018-12-10T10:49:00Z">
              <w:r>
                <w:rPr/>
                <w:delText xml:space="preserve">Итого по счету 0 208 00 000 </w:delText>
              </w:r>
            </w:del>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5612" w:author="Андрианова Екатерина Олеговна" w:date="2018-12-10T10:49:00Z">
              <w:r>
                <w:rPr/>
                <w:delText>9</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5613" w:author="Андрианова Екатерина Олеговна" w:date="2018-12-10T10:49:00Z">
              <w:r>
                <w:rPr/>
                <w:delText xml:space="preserve">Остаток по счету 0 208 00 000 в ф. 0503769 не соответствует идентичному показателю в балансе (на конец года) </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5614" w:author="Андрианова Екатерина Олеговна" w:date="2018-12-10T10:49:00Z">
              <w:r>
                <w:rPr/>
                <w:delText>295</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5615" w:author="Андрианова Екатерина Олеговна" w:date="2018-12-10T10:49: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5616" w:author="Андрианова Екатерина Олеговна" w:date="2018-12-10T10:49:00Z">
              <w:r>
                <w:rPr/>
                <w:delText>580</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5617" w:author="Андрианова Екатерина Олеговна" w:date="2018-12-10T10:49:00Z">
              <w:r>
                <w:rPr/>
                <w:delText>9</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5618" w:author="Андрианова Екатерина Олеговна" w:date="2018-12-10T10:49:00Z">
              <w:r>
                <w:rPr/>
                <w:delText xml:space="preserve">=    </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5619" w:author="Андрианова Екатерина Олеговна" w:date="2018-12-10T10:49:00Z">
              <w:r>
                <w:rPr/>
                <w:delText>0503769 (2 + 7)/кредиторка</w:delText>
              </w:r>
            </w:del>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pPr>
            <w:del w:id="5620" w:author="Андрианова Екатерина Олеговна" w:date="2018-12-10T10:49:00Z">
              <w:r>
                <w:rPr/>
                <w:delText xml:space="preserve">Итого по счету 0 205 00 000 </w:delText>
              </w:r>
            </w:del>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5621" w:author="Андрианова Екатерина Олеговна" w:date="2018-12-10T10:49:00Z">
              <w:r>
                <w:rPr/>
                <w:delText>9</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5622" w:author="Андрианова Екатерина Олеговна" w:date="2018-12-10T10:49:00Z">
              <w:r>
                <w:rPr/>
                <w:delText xml:space="preserve">Остаток по счету 0 205 00 000 в ф. 0503769 не соответствует идентичному показателю в балансе (на конец года) </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5623" w:author="Андрианова Екатерина Олеговна" w:date="2018-12-10T10:49:00Z">
              <w:r>
                <w:rPr/>
                <w:delText>296</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5624" w:author="Андрианова Екатерина Олеговна" w:date="2018-12-10T10:49: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5625" w:author="Андрианова Екатерина Олеговна" w:date="2018-12-10T10:49:00Z">
              <w:r>
                <w:rPr/>
                <w:delText>590</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5626" w:author="Андрианова Екатерина Олеговна" w:date="2018-12-10T10:49:00Z">
              <w:r>
                <w:rPr/>
                <w:delText>9</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5627" w:author="Андрианова Екатерина Олеговна" w:date="2018-12-10T10:49:00Z">
              <w:r>
                <w:rPr/>
                <w:delText xml:space="preserve">=    </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5628" w:author="Андрианова Екатерина Олеговна" w:date="2018-12-10T10:49:00Z">
              <w:r>
                <w:rPr/>
                <w:delText>0503769 (2 + 7)/кредиторка</w:delText>
              </w:r>
            </w:del>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pPr>
            <w:del w:id="5629" w:author="Андрианова Екатерина Олеговна" w:date="2018-12-10T10:49:00Z">
              <w:r>
                <w:rPr/>
                <w:delText xml:space="preserve">Итого по счету 0 209 00 000 </w:delText>
              </w:r>
            </w:del>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5630" w:author="Андрианова Екатерина Олеговна" w:date="2018-12-10T10:49:00Z">
              <w:r>
                <w:rPr/>
                <w:delText>9</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5631" w:author="Андрианова Екатерина Олеговна" w:date="2018-12-10T10:49:00Z">
              <w:r>
                <w:rPr/>
                <w:delText xml:space="preserve">Остаток по счету 0 209 00 000 в ф. 0503769 не соответствует идентичному показателю в балансе (на конец года) </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5632" w:author="Андрианова Екатерина Олеговна" w:date="2018-12-10T11:44:00Z">
              <w:r>
                <w:rPr/>
                <w:t>0503730</w:t>
              </w:r>
            </w:ins>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5633" w:author="Андрианова Екатерина Олеговна" w:date="2018-12-10T11:44:00Z">
              <w:r>
                <w:rPr/>
                <w:t>250</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5634" w:author="Андрианова Екатерина Олеговна" w:date="2018-12-10T11:44:00Z">
              <w:r>
                <w:rPr/>
                <w:t>7</w:t>
              </w:r>
            </w:ins>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ins w:id="5635" w:author="Андрианова Екатерина Олеговна" w:date="2018-12-10T11:44: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5636" w:author="Андрианова Екатерина Олеговна" w:date="2018-12-10T11:44:00Z">
              <w:r>
                <w:rPr/>
                <w:t>0503769 (5+6)/дебиторка</w:t>
              </w:r>
            </w:ins>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ins w:id="5638" w:author="Андрианова Екатерина Олеговна" w:date="2018-12-10T11:44:00Z"/>
              </w:rPr>
            </w:pPr>
            <w:ins w:id="5637" w:author="Андрианова Екатерина Олеговна" w:date="2018-12-10T11:44:00Z">
              <w:r>
                <w:rPr/>
                <w:t xml:space="preserve">Раздел 1, итого по счетам 0 205 00 000, </w:t>
              </w:r>
            </w:ins>
          </w:p>
          <w:p>
            <w:pPr>
              <w:pStyle w:val="Normal"/>
              <w:rPr/>
            </w:pPr>
            <w:ins w:id="5639" w:author="Андрианова Екатерина Олеговна" w:date="2018-12-10T11:44:00Z">
              <w:r>
                <w:rPr/>
                <w:t>0 209 00 000</w:t>
              </w:r>
            </w:ins>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5640" w:author="Андрианова Екатерина Олеговна" w:date="2018-12-10T11:44:00Z">
              <w:r>
                <w:rPr/>
                <w:t>9</w:t>
              </w:r>
            </w:ins>
          </w:p>
        </w:tc>
        <w:tc>
          <w:tcPr>
            <w:tcW w:w="3145" w:type="dxa"/>
            <w:tcBorders>
              <w:top w:val="single" w:sz="4" w:space="0" w:color="000000"/>
              <w:left w:val="single" w:sz="4" w:space="0" w:color="000000"/>
              <w:bottom w:val="single" w:sz="4" w:space="0" w:color="000000"/>
              <w:right w:val="single" w:sz="4" w:space="0" w:color="000000"/>
            </w:tcBorders>
          </w:tcPr>
          <w:p>
            <w:pPr>
              <w:pStyle w:val="Normal"/>
              <w:rPr/>
            </w:pPr>
            <w:ins w:id="5641" w:author="Андрианова Екатерина Олеговна" w:date="2018-12-10T11:44:00Z">
              <w:r>
                <w:rPr/>
                <w:t>Остаток по счетам 0 205 00 000, 0 209 00 000 в ф. 0503769 не соответствует идентичному показателю в балансе (на конец года)</w:t>
              </w:r>
            </w:ins>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5642" w:author="Андрианова Екатерина Олеговна" w:date="2018-12-10T11:44:00Z">
              <w:r>
                <w:rPr/>
                <w:t>0503730</w:t>
              </w:r>
            </w:ins>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5643" w:author="Андрианова Екатерина Олеговна" w:date="2018-12-10T11:44:00Z">
              <w:r>
                <w:rPr/>
                <w:t>251</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5644" w:author="Андрианова Екатерина Олеговна" w:date="2018-12-10T11:44:00Z">
              <w:r>
                <w:rPr/>
                <w:t>7</w:t>
              </w:r>
            </w:ins>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ins w:id="5645" w:author="Андрианова Екатерина Олеговна" w:date="2018-12-10T11:44: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5646" w:author="Андрианова Екатерина Олеговна" w:date="2018-12-10T11:44:00Z">
              <w:r>
                <w:rPr/>
                <w:t>0503769 (5+6)/дебиторка</w:t>
              </w:r>
            </w:ins>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pPr>
            <w:ins w:id="5647" w:author="Андрианова Екатерина Олеговна" w:date="2018-12-10T11:44:00Z">
              <w:r>
                <w:rPr/>
                <w:t>Раздел 1, итого по счетам 0 205 00 000,   0 209 00 000</w:t>
              </w:r>
            </w:ins>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5648" w:author="Андрианова Екатерина Олеговна" w:date="2018-12-10T11:44:00Z">
              <w:r>
                <w:rPr/>
                <w:t>10</w:t>
              </w:r>
            </w:ins>
          </w:p>
        </w:tc>
        <w:tc>
          <w:tcPr>
            <w:tcW w:w="3145" w:type="dxa"/>
            <w:tcBorders>
              <w:top w:val="single" w:sz="4" w:space="0" w:color="000000"/>
              <w:left w:val="single" w:sz="4" w:space="0" w:color="000000"/>
              <w:bottom w:val="single" w:sz="4" w:space="0" w:color="000000"/>
              <w:right w:val="single" w:sz="4" w:space="0" w:color="000000"/>
            </w:tcBorders>
          </w:tcPr>
          <w:p>
            <w:pPr>
              <w:pStyle w:val="Normal"/>
              <w:rPr/>
            </w:pPr>
            <w:ins w:id="5649" w:author="Андрианова Екатерина Олеговна" w:date="2018-12-10T11:44:00Z">
              <w:r>
                <w:rPr/>
                <w:t>Остаток по счетам 0 205 00 000, 0 209 00 000 в ф. 0503769 не соответствует идентичному показателю в балансе (на конец года)</w:t>
              </w:r>
            </w:ins>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5650" w:author="Андрианова Екатерина Олеговна" w:date="2018-12-10T11:44:00Z">
              <w:r>
                <w:rPr/>
                <w:t>0503730</w:t>
              </w:r>
            </w:ins>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5651" w:author="Андрианова Екатерина Олеговна" w:date="2018-12-10T11:44:00Z">
              <w:r>
                <w:rPr/>
                <w:t>260</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5652" w:author="Андрианова Екатерина Олеговна" w:date="2018-12-10T11:44:00Z">
              <w:r>
                <w:rPr/>
                <w:t>7</w:t>
              </w:r>
            </w:ins>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ins w:id="5653" w:author="Андрианова Екатерина Олеговна" w:date="2018-12-10T11:44: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5654" w:author="Андрианова Екатерина Олеговна" w:date="2018-12-10T11:44:00Z">
              <w:r>
                <w:rPr/>
                <w:t>0503769 (5+6)/дебиторка</w:t>
              </w:r>
            </w:ins>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pPr>
            <w:ins w:id="5655" w:author="Андрианова Екатерина Олеговна" w:date="2018-12-10T11:44:00Z">
              <w:r>
                <w:rPr/>
                <w:t>Раздел 1, итого по счетам 0 206 00 000,   0 208 00 000, 0 303 00 000</w:t>
              </w:r>
            </w:ins>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5656" w:author="Андрианова Екатерина Олеговна" w:date="2018-12-10T11:44:00Z">
              <w:r>
                <w:rPr/>
                <w:t>9</w:t>
              </w:r>
            </w:ins>
          </w:p>
        </w:tc>
        <w:tc>
          <w:tcPr>
            <w:tcW w:w="3145" w:type="dxa"/>
            <w:tcBorders>
              <w:top w:val="single" w:sz="4" w:space="0" w:color="000000"/>
              <w:left w:val="single" w:sz="4" w:space="0" w:color="000000"/>
              <w:bottom w:val="single" w:sz="4" w:space="0" w:color="000000"/>
              <w:right w:val="single" w:sz="4" w:space="0" w:color="000000"/>
            </w:tcBorders>
          </w:tcPr>
          <w:p>
            <w:pPr>
              <w:pStyle w:val="Normal"/>
              <w:rPr/>
            </w:pPr>
            <w:ins w:id="5657" w:author="Андрианова Екатерина Олеговна" w:date="2018-12-10T11:44:00Z">
              <w:r>
                <w:rPr/>
                <w:t>Остаток по счетам 0 206 00 000, 0 208 00 000, 0 303 00 000 в ф. 0503769 не соответствует идентичному показателю в балансе (на конец года)</w:t>
              </w:r>
            </w:ins>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5658" w:author="Андрианова Екатерина Олеговна" w:date="2018-12-10T11:44:00Z">
              <w:r>
                <w:rPr/>
                <w:t>0503730</w:t>
              </w:r>
            </w:ins>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5659" w:author="Андрианова Екатерина Олеговна" w:date="2018-12-10T11:44:00Z">
              <w:r>
                <w:rPr/>
                <w:t>261</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5660" w:author="Андрианова Екатерина Олеговна" w:date="2018-12-10T11:44:00Z">
              <w:r>
                <w:rPr/>
                <w:t>7</w:t>
              </w:r>
            </w:ins>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ins w:id="5661" w:author="Андрианова Екатерина Олеговна" w:date="2018-12-10T11:44: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5662" w:author="Андрианова Екатерина Олеговна" w:date="2018-12-10T11:44:00Z">
              <w:r>
                <w:rPr/>
                <w:t>0503769 (5+6)/дебиторка</w:t>
              </w:r>
            </w:ins>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pPr>
            <w:ins w:id="5663" w:author="Андрианова Екатерина Олеговна" w:date="2018-12-10T11:44:00Z">
              <w:r>
                <w:rPr/>
                <w:t>Раздел 1, итого по счетам 0 206 00 000,   0 208 00 000, 0 303 00 000</w:t>
              </w:r>
            </w:ins>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5664" w:author="Андрианова Екатерина Олеговна" w:date="2018-12-10T11:44:00Z">
              <w:r>
                <w:rPr/>
                <w:t>10</w:t>
              </w:r>
            </w:ins>
          </w:p>
        </w:tc>
        <w:tc>
          <w:tcPr>
            <w:tcW w:w="3145" w:type="dxa"/>
            <w:tcBorders>
              <w:top w:val="single" w:sz="4" w:space="0" w:color="000000"/>
              <w:left w:val="single" w:sz="4" w:space="0" w:color="000000"/>
              <w:bottom w:val="single" w:sz="4" w:space="0" w:color="000000"/>
              <w:right w:val="single" w:sz="4" w:space="0" w:color="000000"/>
            </w:tcBorders>
          </w:tcPr>
          <w:p>
            <w:pPr>
              <w:pStyle w:val="Normal"/>
              <w:rPr/>
            </w:pPr>
            <w:ins w:id="5665" w:author="Андрианова Екатерина Олеговна" w:date="2018-12-10T11:44:00Z">
              <w:r>
                <w:rPr/>
                <w:t>Остаток по счетам 0 206 00 000, 0 208 00 000, 0 303 00 000 в ф. 0503769 не соответствует идентичному показателю в балансе (на конец года)</w:t>
              </w:r>
            </w:ins>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5666" w:author="Андрианова Екатерина Олеговна" w:date="2018-12-10T11:44:00Z">
              <w:r>
                <w:rPr/>
                <w:t>0503730</w:t>
              </w:r>
            </w:ins>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5667" w:author="Андрианова Екатерина Олеговна" w:date="2018-12-10T11:44:00Z">
              <w:r>
                <w:rPr/>
                <w:t>282</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5668" w:author="Андрианова Екатерина Олеговна" w:date="2018-12-10T11:44:00Z">
              <w:r>
                <w:rPr/>
                <w:t>7</w:t>
              </w:r>
            </w:ins>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ins w:id="5669" w:author="Андрианова Екатерина Олеговна" w:date="2018-12-10T11:44: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5670" w:author="Андрианова Екатерина Олеговна" w:date="2018-12-10T11:44:00Z">
              <w:r>
                <w:rPr/>
                <w:t>0503769 (5+6)/дебиторка</w:t>
              </w:r>
            </w:ins>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pPr>
            <w:ins w:id="5671" w:author="Андрианова Екатерина Олеговна" w:date="2018-12-10T11:44:00Z">
              <w:r>
                <w:rPr/>
                <w:t>Раздел 1, итого по счету 0 210 1% 000</w:t>
              </w:r>
            </w:ins>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5672" w:author="Андрианова Екатерина Олеговна" w:date="2018-12-10T11:44:00Z">
              <w:r>
                <w:rPr/>
                <w:t>9</w:t>
              </w:r>
            </w:ins>
          </w:p>
        </w:tc>
        <w:tc>
          <w:tcPr>
            <w:tcW w:w="3145" w:type="dxa"/>
            <w:tcBorders>
              <w:top w:val="single" w:sz="4" w:space="0" w:color="000000"/>
              <w:left w:val="single" w:sz="4" w:space="0" w:color="000000"/>
              <w:bottom w:val="single" w:sz="4" w:space="0" w:color="000000"/>
              <w:right w:val="single" w:sz="4" w:space="0" w:color="000000"/>
            </w:tcBorders>
          </w:tcPr>
          <w:p>
            <w:pPr>
              <w:pStyle w:val="Normal"/>
              <w:rPr/>
            </w:pPr>
            <w:ins w:id="5673" w:author="Андрианова Екатерина Олеговна" w:date="2018-12-10T11:44:00Z">
              <w:r>
                <w:rPr/>
                <w:t>Остаток по счету 0 210 1% 000  в ф. 0503769 не соответствует идентичному показателю в балансе (на конец года)</w:t>
              </w:r>
            </w:ins>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5674" w:author="Андрианова Екатерина Олеговна" w:date="2018-12-10T11:44:00Z">
              <w:r>
                <w:rPr/>
                <w:t>0503730</w:t>
              </w:r>
            </w:ins>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5675" w:author="Андрианова Екатерина Олеговна" w:date="2018-12-10T11:44:00Z">
              <w:r>
                <w:rPr/>
                <w:t>420</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5676" w:author="Андрианова Екатерина Олеговна" w:date="2018-12-10T11:44:00Z">
              <w:r>
                <w:rPr/>
                <w:t>7</w:t>
              </w:r>
            </w:ins>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ins w:id="5677" w:author="Андрианова Екатерина Олеговна" w:date="2018-12-10T11:44: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5678" w:author="Андрианова Екатерина Олеговна" w:date="2018-12-10T11:44:00Z">
              <w:r>
                <w:rPr/>
                <w:t>0503769 (5+6)/кредиторка</w:t>
              </w:r>
            </w:ins>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pPr>
            <w:ins w:id="5679" w:author="Андрианова Екатерина Олеговна" w:date="2018-12-10T11:44:00Z">
              <w:r>
                <w:rPr/>
                <w:t>Раздел 1, итого по счету 0 303 00 000</w:t>
              </w:r>
            </w:ins>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5680" w:author="Андрианова Екатерина Олеговна" w:date="2018-12-10T11:44:00Z">
              <w:r>
                <w:rPr/>
                <w:t>9</w:t>
              </w:r>
            </w:ins>
          </w:p>
        </w:tc>
        <w:tc>
          <w:tcPr>
            <w:tcW w:w="3145" w:type="dxa"/>
            <w:tcBorders>
              <w:top w:val="single" w:sz="4" w:space="0" w:color="000000"/>
              <w:left w:val="single" w:sz="4" w:space="0" w:color="000000"/>
              <w:bottom w:val="single" w:sz="4" w:space="0" w:color="000000"/>
              <w:right w:val="single" w:sz="4" w:space="0" w:color="000000"/>
            </w:tcBorders>
          </w:tcPr>
          <w:p>
            <w:pPr>
              <w:pStyle w:val="Normal"/>
              <w:rPr/>
            </w:pPr>
            <w:ins w:id="5681" w:author="Андрианова Екатерина Олеговна" w:date="2018-12-10T11:44:00Z">
              <w:r>
                <w:rPr/>
                <w:t>Остаток по счету 0 303 00 000 в ф. 0503769 не соответствует идентичному показателю в балансе (на конец года)</w:t>
              </w:r>
            </w:ins>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5682" w:author="Андрианова Екатерина Олеговна" w:date="2018-12-10T11:44:00Z">
              <w:r>
                <w:rPr/>
                <w:t>0503730</w:t>
              </w:r>
            </w:ins>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napToGrid w:val="tru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5683" w:author="Андрианова Екатерина Олеговна" w:date="2018-12-10T11:44:00Z">
              <w:r>
                <w:rPr/>
                <w:t>410</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5684" w:author="Андрианова Екатерина Олеговна" w:date="2018-12-10T11:44:00Z">
              <w:r>
                <w:rPr/>
                <w:t>7</w:t>
              </w:r>
            </w:ins>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ins w:id="5685" w:author="Андрианова Екатерина Олеговна" w:date="2018-12-10T11:44: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5686" w:author="Андрианова Екатерина Олеговна" w:date="2018-12-10T11:44:00Z">
              <w:r>
                <w:rPr/>
                <w:t>0503769 (5+6)/кредиторка</w:t>
              </w:r>
            </w:ins>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pPr>
            <w:ins w:id="5687" w:author="Андрианова Екатерина Олеговна" w:date="2018-12-10T11:44:00Z">
              <w:r>
                <w:rPr/>
                <w:t>Раздел 1, итого по счетам 0 302 00 000,   0 208 00 000, 0 304 02 000, 0 304 03 000</w:t>
              </w:r>
            </w:ins>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napToGrid w:val="tru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5688" w:author="Андрианова Екатерина Олеговна" w:date="2018-12-10T11:44:00Z">
              <w:r>
                <w:rPr/>
                <w:t>9</w:t>
              </w:r>
            </w:ins>
          </w:p>
        </w:tc>
        <w:tc>
          <w:tcPr>
            <w:tcW w:w="3145" w:type="dxa"/>
            <w:tcBorders>
              <w:top w:val="single" w:sz="4" w:space="0" w:color="000000"/>
              <w:left w:val="single" w:sz="4" w:space="0" w:color="000000"/>
              <w:bottom w:val="single" w:sz="4" w:space="0" w:color="000000"/>
              <w:right w:val="single" w:sz="4" w:space="0" w:color="000000"/>
            </w:tcBorders>
          </w:tcPr>
          <w:p>
            <w:pPr>
              <w:pStyle w:val="Normal"/>
              <w:rPr/>
            </w:pPr>
            <w:ins w:id="5689" w:author="Андрианова Екатерина Олеговна" w:date="2018-12-10T11:44:00Z">
              <w:r>
                <w:rPr/>
                <w:t>Остаток по счетам 0 302 00 000, 0 208 00 000, 0 304 02 000, 0 304 03 000 в ф. 0503769 не соответствует идентичному показателю в балансе (на конец года)</w:t>
              </w:r>
            </w:ins>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napToGrid w:val="tru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5690" w:author="Андрианова Екатерина Олеговна" w:date="2018-12-10T11:46:00Z">
              <w:r>
                <w:rPr/>
                <w:t>0503730</w:t>
              </w:r>
            </w:ins>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napToGrid w:val="tru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5691" w:author="Андрианова Екатерина Олеговна" w:date="2018-12-10T11:46:00Z">
              <w:r>
                <w:rPr/>
                <w:t>411</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5692" w:author="Андрианова Екатерина Олеговна" w:date="2018-12-10T11:46:00Z">
              <w:r>
                <w:rPr/>
                <w:t>7</w:t>
              </w:r>
            </w:ins>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ins w:id="5693" w:author="Андрианова Екатерина Олеговна" w:date="2018-12-10T11:46: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5694" w:author="Андрианова Екатерина Олеговна" w:date="2018-12-10T11:46:00Z">
              <w:r>
                <w:rPr/>
                <w:t>0503769 (5+6)/кредиторка</w:t>
              </w:r>
            </w:ins>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pPr>
            <w:ins w:id="5695" w:author="Андрианова Екатерина Олеговна" w:date="2018-12-10T11:46:00Z">
              <w:r>
                <w:rPr/>
                <w:t>Раздел 1, итого по счетам 0 302 00 000,   0 208 00 000, 0 304 02 000, 0 304 03 000</w:t>
              </w:r>
            </w:ins>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napToGrid w:val="tru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5696" w:author="Андрианова Екатерина Олеговна" w:date="2018-12-10T11:46:00Z">
              <w:r>
                <w:rPr/>
                <w:t>10</w:t>
              </w:r>
            </w:ins>
          </w:p>
        </w:tc>
        <w:tc>
          <w:tcPr>
            <w:tcW w:w="3145" w:type="dxa"/>
            <w:tcBorders>
              <w:top w:val="single" w:sz="4" w:space="0" w:color="000000"/>
              <w:left w:val="single" w:sz="4" w:space="0" w:color="000000"/>
              <w:bottom w:val="single" w:sz="4" w:space="0" w:color="000000"/>
              <w:right w:val="single" w:sz="4" w:space="0" w:color="000000"/>
            </w:tcBorders>
          </w:tcPr>
          <w:p>
            <w:pPr>
              <w:pStyle w:val="Normal"/>
              <w:rPr/>
            </w:pPr>
            <w:ins w:id="5697" w:author="Андрианова Екатерина Олеговна" w:date="2018-12-10T11:46:00Z">
              <w:r>
                <w:rPr/>
                <w:t>Остаток по счетам 0 302 00 000, 0 208 00 000, 0 304 02 000, 0 304 03 000 в ф. 0503769 не соответствует идентичному показателю в балансе (на конец года)</w:t>
              </w:r>
            </w:ins>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napToGrid w:val="tru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5698" w:author="Андрианова Екатерина Олеговна" w:date="2018-12-10T11:46:00Z">
              <w:r>
                <w:rPr/>
                <w:t>0503730</w:t>
              </w:r>
            </w:ins>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napToGrid w:val="tru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5699" w:author="Андрианова Екатерина Олеговна" w:date="2018-12-10T11:46:00Z">
              <w:r>
                <w:rPr/>
                <w:t>470</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5700" w:author="Андрианова Екатерина Олеговна" w:date="2018-12-10T11:46:00Z">
              <w:r>
                <w:rPr/>
                <w:t>7</w:t>
              </w:r>
            </w:ins>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ins w:id="5701" w:author="Андрианова Екатерина Олеговна" w:date="2018-12-10T11:46: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5702" w:author="Андрианова Екатерина Олеговна" w:date="2018-12-10T11:46:00Z">
              <w:r>
                <w:rPr/>
                <w:t>0503769 (5+6)/кредиторка</w:t>
              </w:r>
            </w:ins>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pPr>
            <w:ins w:id="5703" w:author="Андрианова Екатерина Олеговна" w:date="2018-12-10T11:46:00Z">
              <w:r>
                <w:rPr/>
                <w:t>Раздел 1, итого по счетам 0 205 00 000,   0 209 00 000</w:t>
              </w:r>
            </w:ins>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napToGrid w:val="tru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5704" w:author="Андрианова Екатерина Олеговна" w:date="2018-12-10T11:46:00Z">
              <w:r>
                <w:rPr/>
                <w:t>9</w:t>
              </w:r>
            </w:ins>
          </w:p>
        </w:tc>
        <w:tc>
          <w:tcPr>
            <w:tcW w:w="3145" w:type="dxa"/>
            <w:tcBorders>
              <w:top w:val="single" w:sz="4" w:space="0" w:color="000000"/>
              <w:left w:val="single" w:sz="4" w:space="0" w:color="000000"/>
              <w:bottom w:val="single" w:sz="4" w:space="0" w:color="000000"/>
              <w:right w:val="single" w:sz="4" w:space="0" w:color="000000"/>
            </w:tcBorders>
          </w:tcPr>
          <w:p>
            <w:pPr>
              <w:pStyle w:val="Normal"/>
              <w:rPr/>
            </w:pPr>
            <w:ins w:id="5705" w:author="Андрианова Екатерина Олеговна" w:date="2018-12-10T11:46:00Z">
              <w:r>
                <w:rPr/>
                <w:t>Остаток по счетам 0 205 00 000, 0 209 00 000 в ф. 0503769 не соответствует идентичному показателю в балансе (на конец года)</w:t>
              </w:r>
            </w:ins>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napToGrid w:val="tru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5706" w:author="Андрианова Екатерина Олеговна" w:date="2018-12-10T11:46:00Z">
              <w:r>
                <w:rPr/>
                <w:t>0503730</w:t>
              </w:r>
            </w:ins>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napToGrid w:val="tru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5707" w:author="Андрианова Екатерина Олеговна" w:date="2018-12-10T11:46:00Z">
              <w:r>
                <w:rPr/>
                <w:t>471</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5708" w:author="Андрианова Екатерина Олеговна" w:date="2018-12-10T11:46:00Z">
              <w:r>
                <w:rPr/>
                <w:t>7</w:t>
              </w:r>
            </w:ins>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ins w:id="5709" w:author="Андрианова Екатерина Олеговна" w:date="2018-12-10T11:46: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5710" w:author="Андрианова Екатерина Олеговна" w:date="2018-12-10T11:46:00Z">
              <w:r>
                <w:rPr/>
                <w:t>0503769 (5+6)/кредиторка</w:t>
              </w:r>
            </w:ins>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pPr>
            <w:ins w:id="5711" w:author="Андрианова Екатерина Олеговна" w:date="2018-12-10T11:46:00Z">
              <w:r>
                <w:rPr/>
                <w:t>Раздел 1, итого по счетам 0 205 00 000,   0 209 00 000</w:t>
              </w:r>
            </w:ins>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napToGrid w:val="tru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5712" w:author="Андрианова Екатерина Олеговна" w:date="2018-12-10T11:46:00Z">
              <w:r>
                <w:rPr/>
                <w:t>10</w:t>
              </w:r>
            </w:ins>
          </w:p>
        </w:tc>
        <w:tc>
          <w:tcPr>
            <w:tcW w:w="3145" w:type="dxa"/>
            <w:tcBorders>
              <w:top w:val="single" w:sz="4" w:space="0" w:color="000000"/>
              <w:left w:val="single" w:sz="4" w:space="0" w:color="000000"/>
              <w:bottom w:val="single" w:sz="4" w:space="0" w:color="000000"/>
              <w:right w:val="single" w:sz="4" w:space="0" w:color="000000"/>
            </w:tcBorders>
          </w:tcPr>
          <w:p>
            <w:pPr>
              <w:pStyle w:val="Normal"/>
              <w:rPr/>
            </w:pPr>
            <w:ins w:id="5713" w:author="Андрианова Екатерина Олеговна" w:date="2018-12-10T11:46:00Z">
              <w:r>
                <w:rPr/>
                <w:t>Остаток по счетам 0 205 00 000, 0 209 00 000 в ф. 0503769 не соответствует идентичному показателю в балансе (на конец года)</w:t>
              </w:r>
            </w:ins>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napToGrid w:val="tru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5714" w:author="Андрианова Екатерина Олеговна" w:date="2018-12-10T11:46:00Z">
              <w:r>
                <w:rPr/>
                <w:t>0503730</w:t>
              </w:r>
            </w:ins>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5715" w:author="Андрианова Екатерина Олеговна" w:date="2018-12-10T11:46:00Z">
              <w:r>
                <w:rPr/>
                <w:t>420</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5716" w:author="Андрианова Екатерина Олеговна" w:date="2018-12-10T11:46:00Z">
              <w:r>
                <w:rPr/>
                <w:t>7</w:t>
              </w:r>
            </w:ins>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ins w:id="5717" w:author="Андрианова Екатерина Олеговна" w:date="2018-12-10T11:46: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5718" w:author="Андрианова Екатерина Олеговна" w:date="2018-12-10T11:46:00Z">
              <w:r>
                <w:rPr/>
                <w:t>0503769 (5+6)/кредиторка</w:t>
              </w:r>
            </w:ins>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pPr>
            <w:ins w:id="5719" w:author="Андрианова Екатерина Олеговна" w:date="2018-12-10T11:46:00Z">
              <w:r>
                <w:rPr/>
                <w:t>Раздел 1, итого по счету 0 303 00 000</w:t>
              </w:r>
            </w:ins>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5720" w:author="Андрианова Екатерина Олеговна" w:date="2018-12-10T11:46:00Z">
              <w:r>
                <w:rPr/>
                <w:t>9</w:t>
              </w:r>
            </w:ins>
          </w:p>
        </w:tc>
        <w:tc>
          <w:tcPr>
            <w:tcW w:w="3145" w:type="dxa"/>
            <w:tcBorders>
              <w:top w:val="single" w:sz="4" w:space="0" w:color="000000"/>
              <w:left w:val="single" w:sz="4" w:space="0" w:color="000000"/>
              <w:bottom w:val="single" w:sz="4" w:space="0" w:color="000000"/>
              <w:right w:val="single" w:sz="4" w:space="0" w:color="000000"/>
            </w:tcBorders>
          </w:tcPr>
          <w:p>
            <w:pPr>
              <w:pStyle w:val="Normal"/>
              <w:rPr/>
            </w:pPr>
            <w:ins w:id="5721" w:author="Андрианова Екатерина Олеговна" w:date="2018-12-10T11:46:00Z">
              <w:r>
                <w:rPr/>
                <w:t>Остаток по счету 0 303 00 000 в ф. 0503769 не соответствует идентичному показателю в балансе (на конец года)</w:t>
              </w:r>
            </w:ins>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5722" w:author="Андрианова Екатерина Олеговна" w:date="2018-12-10T11:46:00Z">
              <w:r>
                <w:rPr/>
                <w:t>0503730</w:t>
              </w:r>
            </w:ins>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5723" w:author="Андрианова Екатерина Олеговна" w:date="2018-12-10T11:46:00Z">
              <w:r>
                <w:rPr/>
                <w:t>433</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5724" w:author="Андрианова Екатерина Олеговна" w:date="2018-12-10T11:46:00Z">
              <w:r>
                <w:rPr/>
                <w:t>7</w:t>
              </w:r>
            </w:ins>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ins w:id="5725" w:author="Андрианова Екатерина Олеговна" w:date="2018-12-10T11:46: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5726" w:author="Андрианова Екатерина Олеговна" w:date="2018-12-10T11:46:00Z">
              <w:r>
                <w:rPr/>
                <w:t>0503769 (5+6)/кредиторка</w:t>
              </w:r>
            </w:ins>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pPr>
            <w:ins w:id="5727" w:author="Андрианова Екатерина Олеговна" w:date="2018-12-10T11:46:00Z">
              <w:r>
                <w:rPr/>
                <w:t>Раздел 1, итого по счету 0 304 06 000</w:t>
              </w:r>
            </w:ins>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5728" w:author="Андрианова Екатерина Олеговна" w:date="2018-12-10T11:46:00Z">
              <w:r>
                <w:rPr/>
                <w:t>9</w:t>
              </w:r>
            </w:ins>
          </w:p>
        </w:tc>
        <w:tc>
          <w:tcPr>
            <w:tcW w:w="3145" w:type="dxa"/>
            <w:tcBorders>
              <w:top w:val="single" w:sz="4" w:space="0" w:color="000000"/>
              <w:left w:val="single" w:sz="4" w:space="0" w:color="000000"/>
              <w:bottom w:val="single" w:sz="4" w:space="0" w:color="000000"/>
              <w:right w:val="single" w:sz="4" w:space="0" w:color="000000"/>
            </w:tcBorders>
          </w:tcPr>
          <w:p>
            <w:pPr>
              <w:pStyle w:val="Normal"/>
              <w:rPr/>
            </w:pPr>
            <w:ins w:id="5729" w:author="Андрианова Екатерина Олеговна" w:date="2018-12-10T11:46:00Z">
              <w:r>
                <w:rPr/>
                <w:t>Остаток по счету 0 304 06 000 в ф. 0503769 не соответствует идентичному показателю в балансе (на конец года)</w:t>
              </w:r>
            </w:ins>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5730" w:author="Андрианова Екатерина Олеговна" w:date="2018-12-10T11:46:00Z">
              <w:r>
                <w:rPr/>
                <w:t>0503730</w:t>
              </w:r>
            </w:ins>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5731" w:author="Андрианова Екатерина Олеговна" w:date="2018-12-10T11:46:00Z">
              <w:r>
                <w:rPr/>
                <w:t>434</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5732" w:author="Андрианова Екатерина Олеговна" w:date="2018-12-10T11:46:00Z">
              <w:r>
                <w:rPr/>
                <w:t>7</w:t>
              </w:r>
            </w:ins>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ins w:id="5733" w:author="Андрианова Екатерина Олеговна" w:date="2018-12-10T11:46: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5734" w:author="Андрианова Екатерина Олеговна" w:date="2018-12-10T11:46:00Z">
              <w:r>
                <w:rPr/>
                <w:t>0503769 (5+6)/кредиторка</w:t>
              </w:r>
            </w:ins>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pPr>
            <w:ins w:id="5735" w:author="Андрианова Екатерина Олеговна" w:date="2018-12-10T11:46:00Z">
              <w:r>
                <w:rPr/>
                <w:t>Раздел 1, итого по счету 0 210 1% 000</w:t>
              </w:r>
            </w:ins>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5736" w:author="Андрианова Екатерина Олеговна" w:date="2018-12-10T11:46:00Z">
              <w:r>
                <w:rPr/>
                <w:t>9</w:t>
              </w:r>
            </w:ins>
          </w:p>
        </w:tc>
        <w:tc>
          <w:tcPr>
            <w:tcW w:w="3145" w:type="dxa"/>
            <w:tcBorders>
              <w:top w:val="single" w:sz="4" w:space="0" w:color="000000"/>
              <w:left w:val="single" w:sz="4" w:space="0" w:color="000000"/>
              <w:bottom w:val="single" w:sz="4" w:space="0" w:color="000000"/>
              <w:right w:val="single" w:sz="4" w:space="0" w:color="000000"/>
            </w:tcBorders>
          </w:tcPr>
          <w:p>
            <w:pPr>
              <w:pStyle w:val="Normal"/>
              <w:rPr/>
            </w:pPr>
            <w:ins w:id="5737" w:author="Андрианова Екатерина Олеговна" w:date="2018-12-10T11:46:00Z">
              <w:r>
                <w:rPr/>
                <w:t>Остаток по счету 0 210 1% 000  в ф. 0503769 не соответствует идентичному показателю в ба-лансе (на конец года)</w:t>
              </w:r>
            </w:ins>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5738" w:author="Андрианова Екатерина Олеговна" w:date="2018-12-10T11:46:00Z">
              <w:r>
                <w:rPr/>
                <w:t>0503730</w:t>
              </w:r>
            </w:ins>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5739" w:author="Андрианова Екатерина Олеговна" w:date="2018-12-10T11:46:00Z">
              <w:r>
                <w:rPr/>
                <w:t>510</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5740" w:author="Андрианова Екатерина Олеговна" w:date="2018-12-10T11:46:00Z">
              <w:r>
                <w:rPr/>
                <w:t>7</w:t>
              </w:r>
            </w:ins>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ins w:id="5741" w:author="Андрианова Екатерина Олеговна" w:date="2018-12-10T11:46: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5742" w:author="Андрианова Екатерина Олеговна" w:date="2018-12-10T11:46:00Z">
              <w:r>
                <w:rPr/>
                <w:t>0503769 (5+6)/кредиторка</w:t>
              </w:r>
            </w:ins>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pPr>
            <w:ins w:id="5743" w:author="Андрианова Екатерина Олеговна" w:date="2018-12-10T11:46:00Z">
              <w:r>
                <w:rPr/>
                <w:t>Раздел 1, итого по счету 0 401 40 000</w:t>
              </w:r>
            </w:ins>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5744" w:author="Андрианова Екатерина Олеговна" w:date="2018-12-10T11:46:00Z">
              <w:r>
                <w:rPr/>
                <w:t>9</w:t>
              </w:r>
            </w:ins>
          </w:p>
        </w:tc>
        <w:tc>
          <w:tcPr>
            <w:tcW w:w="3145" w:type="dxa"/>
            <w:tcBorders>
              <w:top w:val="single" w:sz="4" w:space="0" w:color="000000"/>
              <w:left w:val="single" w:sz="4" w:space="0" w:color="000000"/>
              <w:bottom w:val="single" w:sz="4" w:space="0" w:color="000000"/>
              <w:right w:val="single" w:sz="4" w:space="0" w:color="000000"/>
            </w:tcBorders>
          </w:tcPr>
          <w:p>
            <w:pPr>
              <w:pStyle w:val="Normal"/>
              <w:rPr/>
            </w:pPr>
            <w:ins w:id="5745" w:author="Андрианова Екатерина Олеговна" w:date="2018-12-10T11:46:00Z">
              <w:r>
                <w:rPr/>
                <w:t>Остаток по счету 0 401 40 000 в ф. 0503769 не соответствует идентичному показателю в балансе (на конец года)</w:t>
              </w:r>
            </w:ins>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5746" w:author="Андрианова Екатерина Олеговна" w:date="2018-12-10T11:46:00Z">
              <w:r>
                <w:rPr/>
                <w:t>0503730</w:t>
              </w:r>
            </w:ins>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5747" w:author="Андрианова Екатерина Олеговна" w:date="2018-12-10T11:46:00Z">
              <w:r>
                <w:rPr/>
                <w:t>520</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5748" w:author="Андрианова Екатерина Олеговна" w:date="2018-12-10T11:46:00Z">
              <w:r>
                <w:rPr/>
                <w:t>7</w:t>
              </w:r>
            </w:ins>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ins w:id="5749" w:author="Андрианова Екатерина Олеговна" w:date="2018-12-10T11:46: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5750" w:author="Андрианова Екатерина Олеговна" w:date="2018-12-10T11:46:00Z">
              <w:r>
                <w:rPr/>
                <w:t>0503769 (5+6)/кредиторка</w:t>
              </w:r>
            </w:ins>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pPr>
            <w:ins w:id="5751" w:author="Андрианова Екатерина Олеговна" w:date="2018-12-10T11:46:00Z">
              <w:r>
                <w:rPr/>
                <w:t>Раздел 1, итого по счету 0 401 60 000</w:t>
              </w:r>
            </w:ins>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5752" w:author="Андрианова Екатерина Олеговна" w:date="2018-12-10T11:46:00Z">
              <w:r>
                <w:rPr/>
                <w:t>9</w:t>
              </w:r>
            </w:ins>
          </w:p>
        </w:tc>
        <w:tc>
          <w:tcPr>
            <w:tcW w:w="3145" w:type="dxa"/>
            <w:tcBorders>
              <w:top w:val="single" w:sz="4" w:space="0" w:color="000000"/>
              <w:left w:val="single" w:sz="4" w:space="0" w:color="000000"/>
              <w:bottom w:val="single" w:sz="4" w:space="0" w:color="000000"/>
              <w:right w:val="single" w:sz="4" w:space="0" w:color="000000"/>
            </w:tcBorders>
          </w:tcPr>
          <w:p>
            <w:pPr>
              <w:pStyle w:val="Normal"/>
              <w:rPr/>
            </w:pPr>
            <w:ins w:id="5753" w:author="Андрианова Екатерина Олеговна" w:date="2018-12-10T11:46:00Z">
              <w:r>
                <w:rPr/>
                <w:t>Остаток по счету 0 401 60 000 в ф. 0503769 не соответствует идентичному показателю в балансе (на конец года)</w:t>
              </w:r>
            </w:ins>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5754" w:author="Андрианова Екатерина Олеговна" w:date="2018-12-10T11:47:00Z">
              <w:r>
                <w:rPr/>
                <w:t>0503730</w:t>
              </w:r>
            </w:ins>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5755" w:author="Андрианова Екатерина Олеговна" w:date="2018-12-10T11:47:00Z">
              <w:r>
                <w:rPr/>
                <w:t>250</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5756" w:author="Андрианова Екатерина Олеговна" w:date="2018-12-10T11:47:00Z">
              <w:r>
                <w:rPr/>
                <w:t>8</w:t>
              </w:r>
            </w:ins>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ins w:id="5757" w:author="Андрианова Екатерина Олеговна" w:date="2018-12-10T11:47: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5758" w:author="Андрианова Екатерина Олеговна" w:date="2018-12-10T11:47:00Z">
              <w:r>
                <w:rPr/>
                <w:t>0503769 (4)/дебиторка</w:t>
              </w:r>
            </w:ins>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pPr>
            <w:ins w:id="5759" w:author="Андрианова Екатерина Олеговна" w:date="2018-12-10T11:47:00Z">
              <w:r>
                <w:rPr/>
                <w:t>Раздел 1, итого по счетам 0 205 00 000,   0 209 00 000</w:t>
              </w:r>
            </w:ins>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5760" w:author="Андрианова Екатерина Олеговна" w:date="2018-12-10T11:47:00Z">
              <w:r>
                <w:rPr/>
                <w:t>9</w:t>
              </w:r>
            </w:ins>
          </w:p>
        </w:tc>
        <w:tc>
          <w:tcPr>
            <w:tcW w:w="3145" w:type="dxa"/>
            <w:tcBorders>
              <w:top w:val="single" w:sz="4" w:space="0" w:color="000000"/>
              <w:left w:val="single" w:sz="4" w:space="0" w:color="000000"/>
              <w:bottom w:val="single" w:sz="4" w:space="0" w:color="000000"/>
              <w:right w:val="single" w:sz="4" w:space="0" w:color="000000"/>
            </w:tcBorders>
          </w:tcPr>
          <w:p>
            <w:pPr>
              <w:pStyle w:val="Normal"/>
              <w:rPr/>
            </w:pPr>
            <w:ins w:id="5761" w:author="Андрианова Екатерина Олеговна" w:date="2018-12-10T11:47:00Z">
              <w:r>
                <w:rPr/>
                <w:t>Остаток по счетам 0 205 00 000, 0 209 00 000 в ф. 0503769 не соответствует идентичному показателю в балансе (на конец года)</w:t>
              </w:r>
            </w:ins>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5762" w:author="Андрианова Екатерина Олеговна" w:date="2018-12-10T11:47:00Z">
              <w:r>
                <w:rPr/>
                <w:t>0503730</w:t>
              </w:r>
            </w:ins>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5763" w:author="Андрианова Екатерина Олеговна" w:date="2018-12-10T11:47:00Z">
              <w:r>
                <w:rPr/>
                <w:t>251</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5764" w:author="Андрианова Екатерина Олеговна" w:date="2018-12-10T11:47:00Z">
              <w:r>
                <w:rPr/>
                <w:t>8</w:t>
              </w:r>
            </w:ins>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ins w:id="5765" w:author="Андрианова Екатерина Олеговна" w:date="2018-12-10T11:47: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5766" w:author="Андрианова Екатерина Олеговна" w:date="2018-12-10T11:47:00Z">
              <w:r>
                <w:rPr/>
                <w:t>0503769 (4)/дебиторка</w:t>
              </w:r>
            </w:ins>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pPr>
            <w:ins w:id="5767" w:author="Андрианова Екатерина Олеговна" w:date="2018-12-10T11:47:00Z">
              <w:r>
                <w:rPr/>
                <w:t>Раздел 1, итого по счетам 0 205 00 000,   0 209 00 000</w:t>
              </w:r>
            </w:ins>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5768" w:author="Андрианова Екатерина Олеговна" w:date="2018-12-10T11:47:00Z">
              <w:r>
                <w:rPr/>
                <w:t>10</w:t>
              </w:r>
            </w:ins>
          </w:p>
        </w:tc>
        <w:tc>
          <w:tcPr>
            <w:tcW w:w="3145" w:type="dxa"/>
            <w:tcBorders>
              <w:top w:val="single" w:sz="4" w:space="0" w:color="000000"/>
              <w:left w:val="single" w:sz="4" w:space="0" w:color="000000"/>
              <w:bottom w:val="single" w:sz="4" w:space="0" w:color="000000"/>
              <w:right w:val="single" w:sz="4" w:space="0" w:color="000000"/>
            </w:tcBorders>
          </w:tcPr>
          <w:p>
            <w:pPr>
              <w:pStyle w:val="Normal"/>
              <w:rPr/>
            </w:pPr>
            <w:ins w:id="5769" w:author="Андрианова Екатерина Олеговна" w:date="2018-12-10T11:47:00Z">
              <w:r>
                <w:rPr/>
                <w:t>Остаток по счетам 0 205 00 000, 0 209 00 000 в ф. 0503769 не соответствует идентичному показателю в балансе (на конец года)</w:t>
              </w:r>
            </w:ins>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5770" w:author="Андрианова Екатерина Олеговна" w:date="2018-12-10T11:47:00Z">
              <w:r>
                <w:rPr/>
                <w:t>0503730</w:t>
              </w:r>
            </w:ins>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5771" w:author="Андрианова Екатерина Олеговна" w:date="2018-12-10T11:47:00Z">
              <w:r>
                <w:rPr/>
                <w:t>260</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5772" w:author="Андрианова Екатерина Олеговна" w:date="2018-12-10T11:47:00Z">
              <w:r>
                <w:rPr/>
                <w:t>8</w:t>
              </w:r>
            </w:ins>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ins w:id="5773" w:author="Андрианова Екатерина Олеговна" w:date="2018-12-10T11:47: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5774" w:author="Андрианова Екатерина Олеговна" w:date="2018-12-10T11:47:00Z">
              <w:r>
                <w:rPr/>
                <w:t>0503769 (4)/дебиторка</w:t>
              </w:r>
            </w:ins>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pPr>
            <w:ins w:id="5775" w:author="Андрианова Екатерина Олеговна" w:date="2018-12-10T11:47:00Z">
              <w:r>
                <w:rPr/>
                <w:t>Раздел 1, итого по счетам 0 206 00 000,   0 208 00 000, 0 303 00 000</w:t>
              </w:r>
            </w:ins>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5776" w:author="Андрианова Екатерина Олеговна" w:date="2018-12-10T11:47:00Z">
              <w:r>
                <w:rPr/>
                <w:t>9</w:t>
              </w:r>
            </w:ins>
          </w:p>
        </w:tc>
        <w:tc>
          <w:tcPr>
            <w:tcW w:w="3145" w:type="dxa"/>
            <w:tcBorders>
              <w:top w:val="single" w:sz="4" w:space="0" w:color="000000"/>
              <w:left w:val="single" w:sz="4" w:space="0" w:color="000000"/>
              <w:bottom w:val="single" w:sz="4" w:space="0" w:color="000000"/>
              <w:right w:val="single" w:sz="4" w:space="0" w:color="000000"/>
            </w:tcBorders>
          </w:tcPr>
          <w:p>
            <w:pPr>
              <w:pStyle w:val="Normal"/>
              <w:rPr/>
            </w:pPr>
            <w:ins w:id="5777" w:author="Андрианова Екатерина Олеговна" w:date="2018-12-10T11:47:00Z">
              <w:r>
                <w:rPr/>
                <w:t>Остаток по счетам 0 206 00 000, 0 208 00 000, 0 303 00 000 в ф. 0503769 не соответствует идентичному показателю в балансе (на конец года)</w:t>
              </w:r>
            </w:ins>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5778" w:author="Андрианова Екатерина Олеговна" w:date="2018-12-10T11:47:00Z">
              <w:r>
                <w:rPr/>
                <w:t>0503730</w:t>
              </w:r>
            </w:ins>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5779" w:author="Андрианова Екатерина Олеговна" w:date="2018-12-10T11:47:00Z">
              <w:r>
                <w:rPr/>
                <w:t>261</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5780" w:author="Андрианова Екатерина Олеговна" w:date="2018-12-10T11:47:00Z">
              <w:r>
                <w:rPr/>
                <w:t>8</w:t>
              </w:r>
            </w:ins>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ins w:id="5781" w:author="Андрианова Екатерина Олеговна" w:date="2018-12-10T11:47: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5782" w:author="Андрианова Екатерина Олеговна" w:date="2018-12-10T11:47:00Z">
              <w:r>
                <w:rPr/>
                <w:t>0503769 (4)/дебиторка</w:t>
              </w:r>
            </w:ins>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pPr>
            <w:ins w:id="5783" w:author="Андрианова Екатерина Олеговна" w:date="2018-12-10T11:47:00Z">
              <w:r>
                <w:rPr/>
                <w:t>Раздел 1, итого по счетам 0 206 00 000,   0 208 00 000, 0 303 00 000</w:t>
              </w:r>
            </w:ins>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5784" w:author="Андрианова Екатерина Олеговна" w:date="2018-12-10T11:47:00Z">
              <w:r>
                <w:rPr/>
                <w:t>10</w:t>
              </w:r>
            </w:ins>
          </w:p>
        </w:tc>
        <w:tc>
          <w:tcPr>
            <w:tcW w:w="3145" w:type="dxa"/>
            <w:tcBorders>
              <w:top w:val="single" w:sz="4" w:space="0" w:color="000000"/>
              <w:left w:val="single" w:sz="4" w:space="0" w:color="000000"/>
              <w:bottom w:val="single" w:sz="4" w:space="0" w:color="000000"/>
              <w:right w:val="single" w:sz="4" w:space="0" w:color="000000"/>
            </w:tcBorders>
          </w:tcPr>
          <w:p>
            <w:pPr>
              <w:pStyle w:val="Normal"/>
              <w:rPr/>
            </w:pPr>
            <w:ins w:id="5785" w:author="Андрианова Екатерина Олеговна" w:date="2018-12-10T11:47:00Z">
              <w:r>
                <w:rPr/>
                <w:t>Остаток по счетам 0 206 00 000, 0 208 00 000, 0 303 00 000 в ф. 0503769 не соответствует идентичному показателю в балансе (на конец года)</w:t>
              </w:r>
            </w:ins>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5786" w:author="Андрианова Екатерина Олеговна" w:date="2018-12-10T11:47:00Z">
              <w:r>
                <w:rPr/>
                <w:t>0503730</w:t>
              </w:r>
            </w:ins>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5787" w:author="Андрианова Екатерина Олеговна" w:date="2018-12-10T11:47:00Z">
              <w:r>
                <w:rPr/>
                <w:t>282</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5788" w:author="Андрианова Екатерина Олеговна" w:date="2018-12-10T11:47:00Z">
              <w:r>
                <w:rPr/>
                <w:t>8</w:t>
              </w:r>
            </w:ins>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ins w:id="5789" w:author="Андрианова Екатерина Олеговна" w:date="2018-12-10T11:47: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5790" w:author="Андрианова Екатерина Олеговна" w:date="2018-12-10T11:47:00Z">
              <w:r>
                <w:rPr/>
                <w:t>0503769 (4)/дебиторка</w:t>
              </w:r>
            </w:ins>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pPr>
            <w:ins w:id="5791" w:author="Андрианова Екатерина Олеговна" w:date="2018-12-10T11:47:00Z">
              <w:r>
                <w:rPr/>
                <w:t>Раздел 1, итого по счету 0 210 1% 000</w:t>
              </w:r>
            </w:ins>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5792" w:author="Андрианова Екатерина Олеговна" w:date="2018-12-10T11:47:00Z">
              <w:r>
                <w:rPr/>
                <w:t>9</w:t>
              </w:r>
            </w:ins>
          </w:p>
        </w:tc>
        <w:tc>
          <w:tcPr>
            <w:tcW w:w="3145" w:type="dxa"/>
            <w:tcBorders>
              <w:top w:val="single" w:sz="4" w:space="0" w:color="000000"/>
              <w:left w:val="single" w:sz="4" w:space="0" w:color="000000"/>
              <w:bottom w:val="single" w:sz="4" w:space="0" w:color="000000"/>
              <w:right w:val="single" w:sz="4" w:space="0" w:color="000000"/>
            </w:tcBorders>
          </w:tcPr>
          <w:p>
            <w:pPr>
              <w:pStyle w:val="Normal"/>
              <w:rPr/>
            </w:pPr>
            <w:ins w:id="5793" w:author="Андрианова Екатерина Олеговна" w:date="2018-12-10T11:47:00Z">
              <w:r>
                <w:rPr/>
                <w:t>Остаток по счету 0 210 1% 000  в ф. 0503769 не соответствует идентичному показателю в балансе (на конец года)</w:t>
              </w:r>
            </w:ins>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5794" w:author="Андрианова Екатерина Олеговна" w:date="2018-12-10T11:47:00Z">
              <w:r>
                <w:rPr/>
                <w:t>0503730</w:t>
              </w:r>
            </w:ins>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5795" w:author="Андрианова Екатерина Олеговна" w:date="2018-12-10T11:47:00Z">
              <w:r>
                <w:rPr/>
                <w:t>410</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5796" w:author="Андрианова Екатерина Олеговна" w:date="2018-12-10T11:47:00Z">
              <w:r>
                <w:rPr/>
                <w:t>8</w:t>
              </w:r>
            </w:ins>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ins w:id="5797" w:author="Андрианова Екатерина Олеговна" w:date="2018-12-10T11:47: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5798" w:author="Андрианова Екатерина Олеговна" w:date="2018-12-10T11:47:00Z">
              <w:r>
                <w:rPr/>
                <w:t>0503769 (4)/кредиторка</w:t>
              </w:r>
            </w:ins>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pPr>
            <w:ins w:id="5799" w:author="Андрианова Екатерина Олеговна" w:date="2018-12-10T11:47:00Z">
              <w:r>
                <w:rPr/>
                <w:t>Раздел 1, итого по счетам 0 302 00 000,   0 208 00 000, 0 304 02 000, 0 304 03 000</w:t>
              </w:r>
            </w:ins>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5800" w:author="Андрианова Екатерина Олеговна" w:date="2018-12-10T11:47:00Z">
              <w:r>
                <w:rPr/>
                <w:t>9</w:t>
              </w:r>
            </w:ins>
          </w:p>
        </w:tc>
        <w:tc>
          <w:tcPr>
            <w:tcW w:w="3145" w:type="dxa"/>
            <w:tcBorders>
              <w:top w:val="single" w:sz="4" w:space="0" w:color="000000"/>
              <w:left w:val="single" w:sz="4" w:space="0" w:color="000000"/>
              <w:bottom w:val="single" w:sz="4" w:space="0" w:color="000000"/>
              <w:right w:val="single" w:sz="4" w:space="0" w:color="000000"/>
            </w:tcBorders>
          </w:tcPr>
          <w:p>
            <w:pPr>
              <w:pStyle w:val="Normal"/>
              <w:rPr/>
            </w:pPr>
            <w:ins w:id="5801" w:author="Андрианова Екатерина Олеговна" w:date="2018-12-10T11:47:00Z">
              <w:r>
                <w:rPr/>
                <w:t>Остаток по счетам 0 302 00 000, 0 208 00 000, 0 304 02 000, 0 304 03 000 в ф. 0503769 не соответствует идентичному показателю в балансе (на конец года)</w:t>
              </w:r>
            </w:ins>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5802" w:author="Андрианова Екатерина Олеговна" w:date="2018-12-10T11:47:00Z">
              <w:r>
                <w:rPr/>
                <w:t>0503730</w:t>
              </w:r>
            </w:ins>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5803" w:author="Андрианова Екатерина Олеговна" w:date="2018-12-10T11:47:00Z">
              <w:r>
                <w:rPr/>
                <w:t>411</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5804" w:author="Андрианова Екатерина Олеговна" w:date="2018-12-10T11:47:00Z">
              <w:r>
                <w:rPr/>
                <w:t>8</w:t>
              </w:r>
            </w:ins>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ins w:id="5805" w:author="Андрианова Екатерина Олеговна" w:date="2018-12-10T11:47: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5806" w:author="Андрианова Екатерина Олеговна" w:date="2018-12-10T11:47:00Z">
              <w:r>
                <w:rPr/>
                <w:t>0503769 (4)/кредиторка</w:t>
              </w:r>
            </w:ins>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pPr>
            <w:ins w:id="5807" w:author="Андрианова Екатерина Олеговна" w:date="2018-12-10T11:47:00Z">
              <w:r>
                <w:rPr/>
                <w:t>Раздел 1, итого по счетам 0 302 00 000,   0 208 00 000, 0 304 02 000, 0 304 03 000</w:t>
              </w:r>
            </w:ins>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5808" w:author="Андрианова Екатерина Олеговна" w:date="2018-12-10T11:47:00Z">
              <w:r>
                <w:rPr/>
                <w:t>10</w:t>
              </w:r>
            </w:ins>
          </w:p>
        </w:tc>
        <w:tc>
          <w:tcPr>
            <w:tcW w:w="3145" w:type="dxa"/>
            <w:tcBorders>
              <w:top w:val="single" w:sz="4" w:space="0" w:color="000000"/>
              <w:left w:val="single" w:sz="4" w:space="0" w:color="000000"/>
              <w:bottom w:val="single" w:sz="4" w:space="0" w:color="000000"/>
              <w:right w:val="single" w:sz="4" w:space="0" w:color="000000"/>
            </w:tcBorders>
          </w:tcPr>
          <w:p>
            <w:pPr>
              <w:pStyle w:val="Normal"/>
              <w:rPr/>
            </w:pPr>
            <w:ins w:id="5809" w:author="Андрианова Екатерина Олеговна" w:date="2018-12-10T11:47:00Z">
              <w:r>
                <w:rPr/>
                <w:t>Остаток по счетам 0 302 00 000, 0 208 00 000, 0 304 02 000, 0 304 03 000 в ф. 0503769 не соответствует идентичному показателю в балансе (на конец года)</w:t>
              </w:r>
            </w:ins>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5810" w:author="Андрианова Екатерина Олеговна" w:date="2018-12-10T11:47:00Z">
              <w:r>
                <w:rPr/>
                <w:t>0503730</w:t>
              </w:r>
            </w:ins>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5811" w:author="Андрианова Екатерина Олеговна" w:date="2018-12-10T11:47:00Z">
              <w:r>
                <w:rPr/>
                <w:t>420</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5812" w:author="Андрианова Екатерина Олеговна" w:date="2018-12-10T11:47:00Z">
              <w:r>
                <w:rPr/>
                <w:t>8</w:t>
              </w:r>
            </w:ins>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ins w:id="5813" w:author="Андрианова Екатерина Олеговна" w:date="2018-12-10T11:47: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5814" w:author="Андрианова Екатерина Олеговна" w:date="2018-12-10T11:47:00Z">
              <w:r>
                <w:rPr/>
                <w:t>0503769 (4)/кредиторка</w:t>
              </w:r>
            </w:ins>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pPr>
            <w:ins w:id="5815" w:author="Андрианова Екатерина Олеговна" w:date="2018-12-10T11:47:00Z">
              <w:r>
                <w:rPr/>
                <w:t>Раздел 1, итого по счету 0 303 00 000</w:t>
              </w:r>
            </w:ins>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5816" w:author="Андрианова Екатерина Олеговна" w:date="2018-12-10T11:47:00Z">
              <w:r>
                <w:rPr/>
                <w:t>9</w:t>
              </w:r>
            </w:ins>
          </w:p>
        </w:tc>
        <w:tc>
          <w:tcPr>
            <w:tcW w:w="3145" w:type="dxa"/>
            <w:tcBorders>
              <w:top w:val="single" w:sz="4" w:space="0" w:color="000000"/>
              <w:left w:val="single" w:sz="4" w:space="0" w:color="000000"/>
              <w:bottom w:val="single" w:sz="4" w:space="0" w:color="000000"/>
              <w:right w:val="single" w:sz="4" w:space="0" w:color="000000"/>
            </w:tcBorders>
          </w:tcPr>
          <w:p>
            <w:pPr>
              <w:pStyle w:val="Normal"/>
              <w:rPr/>
            </w:pPr>
            <w:ins w:id="5817" w:author="Андрианова Екатерина Олеговна" w:date="2018-12-10T11:47:00Z">
              <w:r>
                <w:rPr/>
                <w:t>Остаток по счету 0 303 00 000 в ф. 0503769 не соответствует идентичному показателю в балансе (на конец года)</w:t>
              </w:r>
            </w:ins>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5818" w:author="Андрианова Екатерина Олеговна" w:date="2018-12-10T11:47:00Z">
              <w:r>
                <w:rPr/>
                <w:t>0503730</w:t>
              </w:r>
            </w:ins>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5819" w:author="Андрианова Екатерина Олеговна" w:date="2018-12-10T11:47:00Z">
              <w:r>
                <w:rPr/>
                <w:t>433</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5820" w:author="Андрианова Екатерина Олеговна" w:date="2018-12-10T11:47:00Z">
              <w:r>
                <w:rPr/>
                <w:t>8</w:t>
              </w:r>
            </w:ins>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ins w:id="5821" w:author="Андрианова Екатерина Олеговна" w:date="2018-12-10T11:47: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5822" w:author="Андрианова Екатерина Олеговна" w:date="2018-12-10T11:47:00Z">
              <w:r>
                <w:rPr/>
                <w:t>0503769 (4)/кредиторка</w:t>
              </w:r>
            </w:ins>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pPr>
            <w:ins w:id="5823" w:author="Андрианова Екатерина Олеговна" w:date="2018-12-10T11:47:00Z">
              <w:r>
                <w:rPr/>
                <w:t>Раздел 1, итого по счету 0 304 06 000</w:t>
              </w:r>
            </w:ins>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5824" w:author="Андрианова Екатерина Олеговна" w:date="2018-12-10T11:47:00Z">
              <w:r>
                <w:rPr/>
                <w:t>9</w:t>
              </w:r>
            </w:ins>
          </w:p>
        </w:tc>
        <w:tc>
          <w:tcPr>
            <w:tcW w:w="3145" w:type="dxa"/>
            <w:tcBorders>
              <w:top w:val="single" w:sz="4" w:space="0" w:color="000000"/>
              <w:left w:val="single" w:sz="4" w:space="0" w:color="000000"/>
              <w:bottom w:val="single" w:sz="4" w:space="0" w:color="000000"/>
              <w:right w:val="single" w:sz="4" w:space="0" w:color="000000"/>
            </w:tcBorders>
          </w:tcPr>
          <w:p>
            <w:pPr>
              <w:pStyle w:val="Normal"/>
              <w:rPr/>
            </w:pPr>
            <w:ins w:id="5825" w:author="Андрианова Екатерина Олеговна" w:date="2018-12-10T11:47:00Z">
              <w:r>
                <w:rPr/>
                <w:t>Остаток по счету 0 304 06 000 в ф. 0503769 не соответствует идентичному показателю в балансе (на конец года)</w:t>
              </w:r>
            </w:ins>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5826" w:author="Андрианова Екатерина Олеговна" w:date="2018-12-10T11:47:00Z">
              <w:r>
                <w:rPr/>
                <w:t>0503730</w:t>
              </w:r>
            </w:ins>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5827" w:author="Андрианова Екатерина Олеговна" w:date="2018-12-10T11:47:00Z">
              <w:r>
                <w:rPr/>
                <w:t>434</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5828" w:author="Андрианова Екатерина Олеговна" w:date="2018-12-10T11:47:00Z">
              <w:r>
                <w:rPr/>
                <w:t>8</w:t>
              </w:r>
            </w:ins>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ins w:id="5829" w:author="Андрианова Екатерина Олеговна" w:date="2018-12-10T11:47: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5830" w:author="Андрианова Екатерина Олеговна" w:date="2018-12-10T11:47:00Z">
              <w:r>
                <w:rPr/>
                <w:t>0503769 (4)/кредиторка</w:t>
              </w:r>
            </w:ins>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pPr>
            <w:ins w:id="5831" w:author="Андрианова Екатерина Олеговна" w:date="2018-12-10T11:47:00Z">
              <w:r>
                <w:rPr/>
                <w:t>Раздел 1, итого по счету 0 210 1% 000</w:t>
              </w:r>
            </w:ins>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5832" w:author="Андрианова Екатерина Олеговна" w:date="2018-12-10T11:47:00Z">
              <w:r>
                <w:rPr/>
                <w:t>9</w:t>
              </w:r>
            </w:ins>
          </w:p>
        </w:tc>
        <w:tc>
          <w:tcPr>
            <w:tcW w:w="3145" w:type="dxa"/>
            <w:tcBorders>
              <w:top w:val="single" w:sz="4" w:space="0" w:color="000000"/>
              <w:left w:val="single" w:sz="4" w:space="0" w:color="000000"/>
              <w:bottom w:val="single" w:sz="4" w:space="0" w:color="000000"/>
              <w:right w:val="single" w:sz="4" w:space="0" w:color="000000"/>
            </w:tcBorders>
          </w:tcPr>
          <w:p>
            <w:pPr>
              <w:pStyle w:val="Normal"/>
              <w:rPr/>
            </w:pPr>
            <w:ins w:id="5833" w:author="Андрианова Екатерина Олеговна" w:date="2018-12-10T11:47:00Z">
              <w:r>
                <w:rPr/>
                <w:t>Остаток по счету 0 210 1% 000  в ф. 0503769 не соответствует идентичному показателю в балансе (на конец года)</w:t>
              </w:r>
            </w:ins>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5834" w:author="Андрианова Екатерина Олеговна" w:date="2018-12-10T11:47:00Z">
              <w:r>
                <w:rPr/>
                <w:t>0503730</w:t>
              </w:r>
            </w:ins>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5835" w:author="Андрианова Екатерина Олеговна" w:date="2018-12-10T11:47:00Z">
              <w:r>
                <w:rPr/>
                <w:t>470</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5836" w:author="Андрианова Екатерина Олеговна" w:date="2018-12-10T11:47:00Z">
              <w:r>
                <w:rPr/>
                <w:t>8</w:t>
              </w:r>
            </w:ins>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ins w:id="5837" w:author="Андрианова Екатерина Олеговна" w:date="2018-12-10T11:47: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5838" w:author="Андрианова Екатерина Олеговна" w:date="2018-12-10T11:47:00Z">
              <w:r>
                <w:rPr/>
                <w:t>0503769 (4)/кредиторка</w:t>
              </w:r>
            </w:ins>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pPr>
            <w:ins w:id="5839" w:author="Андрианова Екатерина Олеговна" w:date="2018-12-10T11:47:00Z">
              <w:r>
                <w:rPr/>
                <w:t>Раздел 1, итого по счетам 0 205 00 000,   0 209 00 000</w:t>
              </w:r>
            </w:ins>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5840" w:author="Андрианова Екатерина Олеговна" w:date="2018-12-10T11:47:00Z">
              <w:r>
                <w:rPr/>
                <w:t>9</w:t>
              </w:r>
            </w:ins>
          </w:p>
        </w:tc>
        <w:tc>
          <w:tcPr>
            <w:tcW w:w="3145" w:type="dxa"/>
            <w:tcBorders>
              <w:top w:val="single" w:sz="4" w:space="0" w:color="000000"/>
              <w:left w:val="single" w:sz="4" w:space="0" w:color="000000"/>
              <w:bottom w:val="single" w:sz="4" w:space="0" w:color="000000"/>
              <w:right w:val="single" w:sz="4" w:space="0" w:color="000000"/>
            </w:tcBorders>
          </w:tcPr>
          <w:p>
            <w:pPr>
              <w:pStyle w:val="Normal"/>
              <w:rPr/>
            </w:pPr>
            <w:ins w:id="5841" w:author="Андрианова Екатерина Олеговна" w:date="2018-12-10T11:47:00Z">
              <w:r>
                <w:rPr/>
                <w:t>Остаток по счетам 0 205 00 000, 0 209 00 000  в ф. 0503769 не соответствует идентичному показателю в балансе (на конец года)</w:t>
              </w:r>
            </w:ins>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5842" w:author="Андрианова Екатерина Олеговна" w:date="2018-12-10T11:47:00Z">
              <w:r>
                <w:rPr/>
                <w:t>0503730</w:t>
              </w:r>
            </w:ins>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5843" w:author="Андрианова Екатерина Олеговна" w:date="2018-12-10T11:47:00Z">
              <w:r>
                <w:rPr/>
                <w:t>471</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5844" w:author="Андрианова Екатерина Олеговна" w:date="2018-12-10T11:47:00Z">
              <w:r>
                <w:rPr/>
                <w:t>8</w:t>
              </w:r>
            </w:ins>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ins w:id="5845" w:author="Андрианова Екатерина Олеговна" w:date="2018-12-10T11:47: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5846" w:author="Андрианова Екатерина Олеговна" w:date="2018-12-10T11:47:00Z">
              <w:r>
                <w:rPr/>
                <w:t>0503769 (4)/кредиторка</w:t>
              </w:r>
            </w:ins>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pPr>
            <w:ins w:id="5847" w:author="Андрианова Екатерина Олеговна" w:date="2018-12-10T11:47:00Z">
              <w:r>
                <w:rPr/>
                <w:t>Раздел 1, итого по счетам 0 205 00 000,   0 209 00 000</w:t>
              </w:r>
            </w:ins>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5848" w:author="Андрианова Екатерина Олеговна" w:date="2018-12-10T11:47:00Z">
              <w:r>
                <w:rPr/>
                <w:t>10</w:t>
              </w:r>
            </w:ins>
          </w:p>
        </w:tc>
        <w:tc>
          <w:tcPr>
            <w:tcW w:w="3145" w:type="dxa"/>
            <w:tcBorders>
              <w:top w:val="single" w:sz="4" w:space="0" w:color="000000"/>
              <w:left w:val="single" w:sz="4" w:space="0" w:color="000000"/>
              <w:bottom w:val="single" w:sz="4" w:space="0" w:color="000000"/>
              <w:right w:val="single" w:sz="4" w:space="0" w:color="000000"/>
            </w:tcBorders>
          </w:tcPr>
          <w:p>
            <w:pPr>
              <w:pStyle w:val="Normal"/>
              <w:rPr/>
            </w:pPr>
            <w:ins w:id="5849" w:author="Андрианова Екатерина Олеговна" w:date="2018-12-10T11:47:00Z">
              <w:r>
                <w:rPr/>
                <w:t>Остаток по счетам 0 205 00 000, 0 209 00 000  в ф. 0503769 не соответствует идентичному показателю в балансе (на конец года)</w:t>
              </w:r>
            </w:ins>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5850" w:author="Андрианова Екатерина Олеговна" w:date="2018-12-10T11:47:00Z">
              <w:r>
                <w:rPr/>
                <w:t>0503730</w:t>
              </w:r>
            </w:ins>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5851" w:author="Андрианова Екатерина Олеговна" w:date="2018-12-10T11:47:00Z">
              <w:r>
                <w:rPr/>
                <w:t>510</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5852" w:author="Андрианова Екатерина Олеговна" w:date="2018-12-10T11:47:00Z">
              <w:r>
                <w:rPr/>
                <w:t>8</w:t>
              </w:r>
            </w:ins>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ins w:id="5853" w:author="Андрианова Екатерина Олеговна" w:date="2018-12-10T11:47: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5854" w:author="Андрианова Екатерина Олеговна" w:date="2018-12-10T11:47:00Z">
              <w:r>
                <w:rPr/>
                <w:t>0503769 (4)/кредиторка</w:t>
              </w:r>
            </w:ins>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pPr>
            <w:ins w:id="5855" w:author="Андрианова Екатерина Олеговна" w:date="2018-12-10T11:47:00Z">
              <w:r>
                <w:rPr/>
                <w:t>Раздел 1, итого по счету 0 401 40 000</w:t>
              </w:r>
            </w:ins>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5856" w:author="Андрианова Екатерина Олеговна" w:date="2018-12-10T11:47:00Z">
              <w:r>
                <w:rPr/>
                <w:t>9</w:t>
              </w:r>
            </w:ins>
          </w:p>
        </w:tc>
        <w:tc>
          <w:tcPr>
            <w:tcW w:w="3145" w:type="dxa"/>
            <w:tcBorders>
              <w:top w:val="single" w:sz="4" w:space="0" w:color="000000"/>
              <w:left w:val="single" w:sz="4" w:space="0" w:color="000000"/>
              <w:bottom w:val="single" w:sz="4" w:space="0" w:color="000000"/>
              <w:right w:val="single" w:sz="4" w:space="0" w:color="000000"/>
            </w:tcBorders>
          </w:tcPr>
          <w:p>
            <w:pPr>
              <w:pStyle w:val="Normal"/>
              <w:rPr/>
            </w:pPr>
            <w:ins w:id="5857" w:author="Андрианова Екатерина Олеговна" w:date="2018-12-10T11:47:00Z">
              <w:r>
                <w:rPr/>
                <w:t>Остаток по счету 0 401 40 000  в ф. 0503769 не соответствует идентичному показателю в балансе (на конец года)</w:t>
              </w:r>
            </w:ins>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5858" w:author="Андрианова Екатерина Олеговна" w:date="2018-12-10T11:47:00Z">
              <w:r>
                <w:rPr/>
                <w:t>0503730</w:t>
              </w:r>
            </w:ins>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5859" w:author="Андрианова Екатерина Олеговна" w:date="2018-12-10T11:47:00Z">
              <w:r>
                <w:rPr/>
                <w:t>520</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5860" w:author="Андрианова Екатерина Олеговна" w:date="2018-12-10T11:47:00Z">
              <w:r>
                <w:rPr/>
                <w:t>8</w:t>
              </w:r>
            </w:ins>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ins w:id="5861" w:author="Андрианова Екатерина Олеговна" w:date="2018-12-10T11:47: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5862" w:author="Андрианова Екатерина Олеговна" w:date="2018-12-10T11:47:00Z">
              <w:r>
                <w:rPr/>
                <w:t>0503769 (4)/кредиторка</w:t>
              </w:r>
            </w:ins>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pPr>
            <w:ins w:id="5863" w:author="Андрианова Екатерина Олеговна" w:date="2018-12-10T11:47:00Z">
              <w:r>
                <w:rPr/>
                <w:t>Раздел 1, итого по счету 0 401 60 000</w:t>
              </w:r>
            </w:ins>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5864" w:author="Андрианова Екатерина Олеговна" w:date="2018-12-10T11:47:00Z">
              <w:r>
                <w:rPr/>
                <w:t>9</w:t>
              </w:r>
            </w:ins>
          </w:p>
        </w:tc>
        <w:tc>
          <w:tcPr>
            <w:tcW w:w="3145" w:type="dxa"/>
            <w:tcBorders>
              <w:top w:val="single" w:sz="4" w:space="0" w:color="000000"/>
              <w:left w:val="single" w:sz="4" w:space="0" w:color="000000"/>
              <w:bottom w:val="single" w:sz="4" w:space="0" w:color="000000"/>
              <w:right w:val="single" w:sz="4" w:space="0" w:color="000000"/>
            </w:tcBorders>
          </w:tcPr>
          <w:p>
            <w:pPr>
              <w:pStyle w:val="Normal"/>
              <w:rPr/>
            </w:pPr>
            <w:ins w:id="5865" w:author="Андрианова Екатерина Олеговна" w:date="2018-12-10T11:47:00Z">
              <w:r>
                <w:rPr/>
                <w:t>Остаток по счету 0 401 60 000  в ф. 0503769 не соответствует идентичному показателю в балансе (на конец года)</w:t>
              </w:r>
            </w:ins>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5866" w:author="Андрианова Екатерина Олеговна" w:date="2018-12-10T11:47:00Z">
              <w:r>
                <w:rPr/>
                <w:t>0503730</w:t>
              </w:r>
            </w:ins>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5867" w:author="Андрианова Екатерина Олеговна" w:date="2018-12-10T11:47:00Z">
              <w:r>
                <w:rPr/>
                <w:t>250</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5868" w:author="Андрианова Екатерина Олеговна" w:date="2018-12-10T11:47:00Z">
              <w:r>
                <w:rPr/>
                <w:t>3</w:t>
              </w:r>
            </w:ins>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ins w:id="5869" w:author="Андрианова Екатерина Олеговна" w:date="2018-12-10T11:47: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5870" w:author="Андрианова Екатерина Олеговна" w:date="2018-12-10T11:47:00Z">
              <w:r>
                <w:rPr/>
                <w:t>0503769 (5+6)/дебиторка</w:t>
              </w:r>
            </w:ins>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pPr>
            <w:ins w:id="5871" w:author="Андрианова Екатерина Олеговна" w:date="2018-12-10T11:47:00Z">
              <w:r>
                <w:rPr/>
                <w:t>Раздел 1, итого по счетам 0 205 00 000,   0 209 00 000</w:t>
              </w:r>
            </w:ins>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5872" w:author="Андрианова Екатерина Олеговна" w:date="2018-12-10T11:47:00Z">
              <w:r>
                <w:rPr/>
                <w:t>2</w:t>
              </w:r>
            </w:ins>
          </w:p>
        </w:tc>
        <w:tc>
          <w:tcPr>
            <w:tcW w:w="3145" w:type="dxa"/>
            <w:tcBorders>
              <w:top w:val="single" w:sz="4" w:space="0" w:color="000000"/>
              <w:left w:val="single" w:sz="4" w:space="0" w:color="000000"/>
              <w:bottom w:val="single" w:sz="4" w:space="0" w:color="000000"/>
              <w:right w:val="single" w:sz="4" w:space="0" w:color="000000"/>
            </w:tcBorders>
          </w:tcPr>
          <w:p>
            <w:pPr>
              <w:pStyle w:val="Normal"/>
              <w:rPr/>
            </w:pPr>
            <w:ins w:id="5873" w:author="Андрианова Екатерина Олеговна" w:date="2018-12-10T11:47:00Z">
              <w:r>
                <w:rPr/>
                <w:t>Остаток по счетам 0 205 00 000, 0 209 00 000 в ф. 0503769 не соответствует идентичному показателю в балансе (на начало года)</w:t>
              </w:r>
            </w:ins>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5874" w:author="Андрианова Екатерина Олеговна" w:date="2018-12-10T11:47:00Z">
              <w:r>
                <w:rPr/>
                <w:t>0503730</w:t>
              </w:r>
            </w:ins>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5875" w:author="Андрианова Екатерина Олеговна" w:date="2018-12-10T11:47:00Z">
              <w:r>
                <w:rPr/>
                <w:t>251</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5876" w:author="Андрианова Екатерина Олеговна" w:date="2018-12-10T11:47:00Z">
              <w:r>
                <w:rPr/>
                <w:t>3</w:t>
              </w:r>
            </w:ins>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ins w:id="5877" w:author="Андрианова Екатерина Олеговна" w:date="2018-12-10T11:47: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5878" w:author="Андрианова Екатерина Олеговна" w:date="2018-12-10T11:47:00Z">
              <w:r>
                <w:rPr/>
                <w:t>0503769 (5+6)/дебиторка</w:t>
              </w:r>
            </w:ins>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pPr>
            <w:ins w:id="5879" w:author="Андрианова Екатерина Олеговна" w:date="2018-12-10T11:47:00Z">
              <w:r>
                <w:rPr/>
                <w:t>Раздел 1, итого по счетам 0 205 00 000,   0 209 00 000</w:t>
              </w:r>
            </w:ins>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5880" w:author="Андрианова Екатерина Олеговна" w:date="2018-12-10T11:47:00Z">
              <w:r>
                <w:rPr/>
                <w:t>3</w:t>
              </w:r>
            </w:ins>
          </w:p>
        </w:tc>
        <w:tc>
          <w:tcPr>
            <w:tcW w:w="3145" w:type="dxa"/>
            <w:tcBorders>
              <w:top w:val="single" w:sz="4" w:space="0" w:color="000000"/>
              <w:left w:val="single" w:sz="4" w:space="0" w:color="000000"/>
              <w:bottom w:val="single" w:sz="4" w:space="0" w:color="000000"/>
              <w:right w:val="single" w:sz="4" w:space="0" w:color="000000"/>
            </w:tcBorders>
          </w:tcPr>
          <w:p>
            <w:pPr>
              <w:pStyle w:val="Normal"/>
              <w:rPr/>
            </w:pPr>
            <w:ins w:id="5881" w:author="Андрианова Екатерина Олеговна" w:date="2018-12-10T11:47:00Z">
              <w:r>
                <w:rPr/>
                <w:t>Остаток по счетам 0 205 00 000, 0 209 00 000 в ф. 0503769 не соответствует идентичному показателю в балансе (на начало года)</w:t>
              </w:r>
            </w:ins>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5882" w:author="Андрианова Екатерина Олеговна" w:date="2018-12-10T11:47:00Z">
              <w:r>
                <w:rPr/>
                <w:t>0503730</w:t>
              </w:r>
            </w:ins>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5883" w:author="Андрианова Екатерина Олеговна" w:date="2018-12-10T11:47:00Z">
              <w:r>
                <w:rPr/>
                <w:t>260</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5884" w:author="Андрианова Екатерина Олеговна" w:date="2018-12-10T11:47:00Z">
              <w:r>
                <w:rPr/>
                <w:t>3</w:t>
              </w:r>
            </w:ins>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ins w:id="5885" w:author="Андрианова Екатерина Олеговна" w:date="2018-12-10T11:47: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5886" w:author="Андрианова Екатерина Олеговна" w:date="2018-12-10T11:47:00Z">
              <w:r>
                <w:rPr/>
                <w:t>0503769 (5+6)/дебиторка</w:t>
              </w:r>
            </w:ins>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pPr>
            <w:ins w:id="5887" w:author="Андрианова Екатерина Олеговна" w:date="2018-12-10T11:47:00Z">
              <w:r>
                <w:rPr/>
                <w:t>Раздел 1, итого по счетам 0 206 00 000,   0 208 00 000, 0 303 00 000</w:t>
              </w:r>
            </w:ins>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5888" w:author="Андрианова Екатерина Олеговна" w:date="2018-12-10T11:47:00Z">
              <w:r>
                <w:rPr/>
                <w:t>2</w:t>
              </w:r>
            </w:ins>
          </w:p>
        </w:tc>
        <w:tc>
          <w:tcPr>
            <w:tcW w:w="3145" w:type="dxa"/>
            <w:tcBorders>
              <w:top w:val="single" w:sz="4" w:space="0" w:color="000000"/>
              <w:left w:val="single" w:sz="4" w:space="0" w:color="000000"/>
              <w:bottom w:val="single" w:sz="4" w:space="0" w:color="000000"/>
              <w:right w:val="single" w:sz="4" w:space="0" w:color="000000"/>
            </w:tcBorders>
          </w:tcPr>
          <w:p>
            <w:pPr>
              <w:pStyle w:val="Normal"/>
              <w:rPr/>
            </w:pPr>
            <w:ins w:id="5889" w:author="Андрианова Екатерина Олеговна" w:date="2018-12-10T11:47:00Z">
              <w:r>
                <w:rPr/>
                <w:t>Остаток по счетам 0 206 00 000, 0 208 00 000, 0 303 00 000 в ф. 0503769 не соответствует идентичному показателю в балансе (на начало года)</w:t>
              </w:r>
            </w:ins>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5890" w:author="Андрианова Екатерина Олеговна" w:date="2018-12-10T11:47:00Z">
              <w:r>
                <w:rPr/>
                <w:t>0503730</w:t>
              </w:r>
            </w:ins>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5891" w:author="Андрианова Екатерина Олеговна" w:date="2018-12-10T11:47:00Z">
              <w:r>
                <w:rPr/>
                <w:t>261</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5892" w:author="Андрианова Екатерина Олеговна" w:date="2018-12-10T11:47:00Z">
              <w:r>
                <w:rPr/>
                <w:t>3</w:t>
              </w:r>
            </w:ins>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ins w:id="5893" w:author="Андрианова Екатерина Олеговна" w:date="2018-12-10T11:47: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5894" w:author="Андрианова Екатерина Олеговна" w:date="2018-12-10T11:47:00Z">
              <w:r>
                <w:rPr/>
                <w:t>0503769 (5+6)/дебиторка</w:t>
              </w:r>
            </w:ins>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pPr>
            <w:ins w:id="5895" w:author="Андрианова Екатерина Олеговна" w:date="2018-12-10T11:47:00Z">
              <w:r>
                <w:rPr/>
                <w:t>Раздел 1, итого по счетам 0 206 00 000,   0 208 00 000, 0 303 00 000</w:t>
              </w:r>
            </w:ins>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5896" w:author="Андрианова Екатерина Олеговна" w:date="2018-12-10T11:47:00Z">
              <w:r>
                <w:rPr/>
                <w:t>3</w:t>
              </w:r>
            </w:ins>
          </w:p>
        </w:tc>
        <w:tc>
          <w:tcPr>
            <w:tcW w:w="3145" w:type="dxa"/>
            <w:tcBorders>
              <w:top w:val="single" w:sz="4" w:space="0" w:color="000000"/>
              <w:left w:val="single" w:sz="4" w:space="0" w:color="000000"/>
              <w:bottom w:val="single" w:sz="4" w:space="0" w:color="000000"/>
              <w:right w:val="single" w:sz="4" w:space="0" w:color="000000"/>
            </w:tcBorders>
          </w:tcPr>
          <w:p>
            <w:pPr>
              <w:pStyle w:val="Normal"/>
              <w:rPr/>
            </w:pPr>
            <w:ins w:id="5897" w:author="Андрианова Екатерина Олеговна" w:date="2018-12-10T11:47:00Z">
              <w:r>
                <w:rPr/>
                <w:t>Остаток по счетам 0 206 00 000, 0 208 00 000, 0 303 00 000 в ф. 0503769 не соответствует идентичному показателю в балансе (на начало года)</w:t>
              </w:r>
            </w:ins>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5898" w:author="Андрианова Екатерина Олеговна" w:date="2018-12-10T11:47:00Z">
              <w:r>
                <w:rPr/>
                <w:t>0503730</w:t>
              </w:r>
            </w:ins>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5899" w:author="Андрианова Екатерина Олеговна" w:date="2018-12-10T11:47:00Z">
              <w:r>
                <w:rPr/>
                <w:t>282</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5900" w:author="Андрианова Екатерина Олеговна" w:date="2018-12-10T11:47:00Z">
              <w:r>
                <w:rPr/>
                <w:t>3</w:t>
              </w:r>
            </w:ins>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ins w:id="5901" w:author="Андрианова Екатерина Олеговна" w:date="2018-12-10T11:47: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5902" w:author="Андрианова Екатерина Олеговна" w:date="2018-12-10T11:47:00Z">
              <w:r>
                <w:rPr/>
                <w:t>0503769 (5+6)/дебиторка</w:t>
              </w:r>
            </w:ins>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pPr>
            <w:ins w:id="5903" w:author="Андрианова Екатерина Олеговна" w:date="2018-12-10T11:47:00Z">
              <w:r>
                <w:rPr/>
                <w:t>Раздел 1, итого по счету 0 210 1% 000</w:t>
              </w:r>
            </w:ins>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5904" w:author="Андрианова Екатерина Олеговна" w:date="2018-12-10T11:47:00Z">
              <w:r>
                <w:rPr/>
                <w:t>2</w:t>
              </w:r>
            </w:ins>
          </w:p>
        </w:tc>
        <w:tc>
          <w:tcPr>
            <w:tcW w:w="3145" w:type="dxa"/>
            <w:tcBorders>
              <w:top w:val="single" w:sz="4" w:space="0" w:color="000000"/>
              <w:left w:val="single" w:sz="4" w:space="0" w:color="000000"/>
              <w:bottom w:val="single" w:sz="4" w:space="0" w:color="000000"/>
              <w:right w:val="single" w:sz="4" w:space="0" w:color="000000"/>
            </w:tcBorders>
          </w:tcPr>
          <w:p>
            <w:pPr>
              <w:pStyle w:val="Normal"/>
              <w:rPr/>
            </w:pPr>
            <w:ins w:id="5905" w:author="Андрианова Екатерина Олеговна" w:date="2018-12-10T11:47:00Z">
              <w:r>
                <w:rPr/>
                <w:t>Остаток по счету 0 210 1% 000  в ф. 0503769 не соответствует идентичному показателю в балансе (на начало года)</w:t>
              </w:r>
            </w:ins>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5906" w:author="Андрианова Екатерина Олеговна" w:date="2018-12-10T11:47:00Z">
              <w:r>
                <w:rPr/>
                <w:t>0503730</w:t>
              </w:r>
            </w:ins>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5907" w:author="Андрианова Екатерина Олеговна" w:date="2018-12-10T11:47:00Z">
              <w:r>
                <w:rPr/>
                <w:t>410</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5908" w:author="Андрианова Екатерина Олеговна" w:date="2018-12-10T11:47:00Z">
              <w:r>
                <w:rPr/>
                <w:t>3</w:t>
              </w:r>
            </w:ins>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ins w:id="5909" w:author="Андрианова Екатерина Олеговна" w:date="2018-12-10T11:47: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5910" w:author="Андрианова Екатерина Олеговна" w:date="2018-12-10T11:47:00Z">
              <w:r>
                <w:rPr/>
                <w:t>0503769 (5+6)/кредиторка</w:t>
              </w:r>
            </w:ins>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pPr>
            <w:ins w:id="5911" w:author="Андрианова Екатерина Олеговна" w:date="2018-12-10T11:47:00Z">
              <w:r>
                <w:rPr/>
                <w:t>Раздел 1, итого по счетам 0 302 00 000,   0 208 00 000, 0 304 02 000, 0 304 03 000</w:t>
              </w:r>
            </w:ins>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5912" w:author="Андрианова Екатерина Олеговна" w:date="2018-12-10T11:47:00Z">
              <w:r>
                <w:rPr/>
                <w:t>2</w:t>
              </w:r>
            </w:ins>
          </w:p>
        </w:tc>
        <w:tc>
          <w:tcPr>
            <w:tcW w:w="3145" w:type="dxa"/>
            <w:tcBorders>
              <w:top w:val="single" w:sz="4" w:space="0" w:color="000000"/>
              <w:left w:val="single" w:sz="4" w:space="0" w:color="000000"/>
              <w:bottom w:val="single" w:sz="4" w:space="0" w:color="000000"/>
              <w:right w:val="single" w:sz="4" w:space="0" w:color="000000"/>
            </w:tcBorders>
          </w:tcPr>
          <w:p>
            <w:pPr>
              <w:pStyle w:val="Normal"/>
              <w:rPr/>
            </w:pPr>
            <w:ins w:id="5913" w:author="Андрианова Екатерина Олеговна" w:date="2018-12-10T11:47:00Z">
              <w:r>
                <w:rPr/>
                <w:t>Остаток по счетам 0 302 00 000, 0 208 00 000, 0 304 02 000, 0 304 03 000 в ф. 0503769 не соответствует идентичному показателю в балансе (на начало года)</w:t>
              </w:r>
            </w:ins>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5914" w:author="Андрианова Екатерина Олеговна" w:date="2018-12-10T11:47:00Z">
              <w:r>
                <w:rPr/>
                <w:t>0503730</w:t>
              </w:r>
            </w:ins>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5915" w:author="Андрианова Екатерина Олеговна" w:date="2018-12-10T11:47:00Z">
              <w:r>
                <w:rPr/>
                <w:t>411</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5916" w:author="Андрианова Екатерина Олеговна" w:date="2018-12-10T11:47:00Z">
              <w:r>
                <w:rPr/>
                <w:t>3</w:t>
              </w:r>
            </w:ins>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ins w:id="5917" w:author="Андрианова Екатерина Олеговна" w:date="2018-12-10T11:47: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5918" w:author="Андрианова Екатерина Олеговна" w:date="2018-12-10T11:47:00Z">
              <w:r>
                <w:rPr/>
                <w:t>0503769 (5+6)/кредиторка</w:t>
              </w:r>
            </w:ins>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pPr>
            <w:ins w:id="5919" w:author="Андрианова Екатерина Олеговна" w:date="2018-12-10T11:47:00Z">
              <w:r>
                <w:rPr/>
                <w:t>Раздел 1, итого по счетам 0 302 00 000,   0 208 00 000, 0 304 02 000, 0 304 03 000</w:t>
              </w:r>
            </w:ins>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5920" w:author="Андрианова Екатерина Олеговна" w:date="2018-12-10T11:47:00Z">
              <w:r>
                <w:rPr/>
                <w:t>3</w:t>
              </w:r>
            </w:ins>
          </w:p>
        </w:tc>
        <w:tc>
          <w:tcPr>
            <w:tcW w:w="3145" w:type="dxa"/>
            <w:tcBorders>
              <w:top w:val="single" w:sz="4" w:space="0" w:color="000000"/>
              <w:left w:val="single" w:sz="4" w:space="0" w:color="000000"/>
              <w:bottom w:val="single" w:sz="4" w:space="0" w:color="000000"/>
              <w:right w:val="single" w:sz="4" w:space="0" w:color="000000"/>
            </w:tcBorders>
          </w:tcPr>
          <w:p>
            <w:pPr>
              <w:pStyle w:val="Normal"/>
              <w:rPr/>
            </w:pPr>
            <w:ins w:id="5921" w:author="Андрианова Екатерина Олеговна" w:date="2018-12-10T11:47:00Z">
              <w:r>
                <w:rPr/>
                <w:t>Остаток по счетам 0 302 00 000, 0 208 00 000, 0 304 02 000, 0 304 03 000 в ф. 0503769 не соответствует идентичному показателю в балансе (на начало года)</w:t>
              </w:r>
            </w:ins>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5922" w:author="Андрианова Екатерина Олеговна" w:date="2018-12-10T11:47:00Z">
              <w:r>
                <w:rPr/>
                <w:t>0503730</w:t>
              </w:r>
            </w:ins>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5923" w:author="Андрианова Екатерина Олеговна" w:date="2018-12-10T11:47:00Z">
              <w:r>
                <w:rPr/>
                <w:t>420</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5924" w:author="Андрианова Екатерина Олеговна" w:date="2018-12-10T11:47:00Z">
              <w:r>
                <w:rPr/>
                <w:t>3</w:t>
              </w:r>
            </w:ins>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ins w:id="5925" w:author="Андрианова Екатерина Олеговна" w:date="2018-12-10T11:47: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5926" w:author="Андрианова Екатерина Олеговна" w:date="2018-12-10T11:47:00Z">
              <w:r>
                <w:rPr/>
                <w:t>0503769 (5+6)/кредиторка</w:t>
              </w:r>
            </w:ins>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pPr>
            <w:ins w:id="5927" w:author="Андрианова Екатерина Олеговна" w:date="2018-12-10T11:47:00Z">
              <w:r>
                <w:rPr/>
                <w:t>Раздел 1, итого по счету 0 303 00 000</w:t>
              </w:r>
            </w:ins>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5928" w:author="Андрианова Екатерина Олеговна" w:date="2018-12-10T11:47:00Z">
              <w:r>
                <w:rPr/>
                <w:t>2</w:t>
              </w:r>
            </w:ins>
          </w:p>
        </w:tc>
        <w:tc>
          <w:tcPr>
            <w:tcW w:w="3145" w:type="dxa"/>
            <w:tcBorders>
              <w:top w:val="single" w:sz="4" w:space="0" w:color="000000"/>
              <w:left w:val="single" w:sz="4" w:space="0" w:color="000000"/>
              <w:bottom w:val="single" w:sz="4" w:space="0" w:color="000000"/>
              <w:right w:val="single" w:sz="4" w:space="0" w:color="000000"/>
            </w:tcBorders>
          </w:tcPr>
          <w:p>
            <w:pPr>
              <w:pStyle w:val="Normal"/>
              <w:rPr/>
            </w:pPr>
            <w:ins w:id="5929" w:author="Андрианова Екатерина Олеговна" w:date="2018-12-10T11:47:00Z">
              <w:r>
                <w:rPr/>
                <w:t>Остаток по счету 0 303 00 000 в ф. 0503769 не соответствует идентичному показателю в балансе (на начало года)</w:t>
              </w:r>
            </w:ins>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5930" w:author="Андрианова Екатерина Олеговна" w:date="2018-12-10T11:47:00Z">
              <w:r>
                <w:rPr/>
                <w:t>0503730</w:t>
              </w:r>
            </w:ins>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5931" w:author="Андрианова Екатерина Олеговна" w:date="2018-12-10T11:47:00Z">
              <w:r>
                <w:rPr/>
                <w:t>433</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5932" w:author="Андрианова Екатерина Олеговна" w:date="2018-12-10T11:47:00Z">
              <w:r>
                <w:rPr/>
                <w:t>3</w:t>
              </w:r>
            </w:ins>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ins w:id="5933" w:author="Андрианова Екатерина Олеговна" w:date="2018-12-10T11:47: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5934" w:author="Андрианова Екатерина Олеговна" w:date="2018-12-10T11:47:00Z">
              <w:r>
                <w:rPr/>
                <w:t>0503769 (5+6)/кредиторка</w:t>
              </w:r>
            </w:ins>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pPr>
            <w:ins w:id="5935" w:author="Андрианова Екатерина Олеговна" w:date="2018-12-10T11:47:00Z">
              <w:r>
                <w:rPr/>
                <w:t>Раздел 1, итого по счету 0 304 06 000</w:t>
              </w:r>
            </w:ins>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5936" w:author="Андрианова Екатерина Олеговна" w:date="2018-12-10T11:47:00Z">
              <w:r>
                <w:rPr/>
                <w:t>2</w:t>
              </w:r>
            </w:ins>
          </w:p>
        </w:tc>
        <w:tc>
          <w:tcPr>
            <w:tcW w:w="3145" w:type="dxa"/>
            <w:tcBorders>
              <w:top w:val="single" w:sz="4" w:space="0" w:color="000000"/>
              <w:left w:val="single" w:sz="4" w:space="0" w:color="000000"/>
              <w:bottom w:val="single" w:sz="4" w:space="0" w:color="000000"/>
              <w:right w:val="single" w:sz="4" w:space="0" w:color="000000"/>
            </w:tcBorders>
          </w:tcPr>
          <w:p>
            <w:pPr>
              <w:pStyle w:val="Normal"/>
              <w:rPr/>
            </w:pPr>
            <w:ins w:id="5937" w:author="Андрианова Екатерина Олеговна" w:date="2018-12-10T11:47:00Z">
              <w:r>
                <w:rPr/>
                <w:t>Остаток по счету 0 304 06 000 в ф. 0503769 не соответствует идентичному показателю в балансе (на начало года)</w:t>
              </w:r>
            </w:ins>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5938" w:author="Андрианова Екатерина Олеговна" w:date="2018-12-10T11:47:00Z">
              <w:r>
                <w:rPr/>
                <w:t>0503730</w:t>
              </w:r>
            </w:ins>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5939" w:author="Андрианова Екатерина Олеговна" w:date="2018-12-10T11:47:00Z">
              <w:r>
                <w:rPr/>
                <w:t>434</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5940" w:author="Андрианова Екатерина Олеговна" w:date="2018-12-10T11:47:00Z">
              <w:r>
                <w:rPr/>
                <w:t>3</w:t>
              </w:r>
            </w:ins>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ins w:id="5941" w:author="Андрианова Екатерина Олеговна" w:date="2018-12-10T11:47: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5942" w:author="Андрианова Екатерина Олеговна" w:date="2018-12-10T11:47:00Z">
              <w:r>
                <w:rPr/>
                <w:t>0503769 (5+6)/кредиторка</w:t>
              </w:r>
            </w:ins>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pPr>
            <w:ins w:id="5943" w:author="Андрианова Екатерина Олеговна" w:date="2018-12-10T11:47:00Z">
              <w:r>
                <w:rPr/>
                <w:t>Раздел 1, итого по счету 0 210 1% 000</w:t>
              </w:r>
            </w:ins>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5944" w:author="Андрианова Екатерина Олеговна" w:date="2018-12-10T11:47:00Z">
              <w:r>
                <w:rPr/>
                <w:t>2</w:t>
              </w:r>
            </w:ins>
          </w:p>
        </w:tc>
        <w:tc>
          <w:tcPr>
            <w:tcW w:w="3145" w:type="dxa"/>
            <w:tcBorders>
              <w:top w:val="single" w:sz="4" w:space="0" w:color="000000"/>
              <w:left w:val="single" w:sz="4" w:space="0" w:color="000000"/>
              <w:bottom w:val="single" w:sz="4" w:space="0" w:color="000000"/>
              <w:right w:val="single" w:sz="4" w:space="0" w:color="000000"/>
            </w:tcBorders>
          </w:tcPr>
          <w:p>
            <w:pPr>
              <w:pStyle w:val="Normal"/>
              <w:rPr/>
            </w:pPr>
            <w:ins w:id="5945" w:author="Андрианова Екатерина Олеговна" w:date="2018-12-10T11:47:00Z">
              <w:r>
                <w:rPr/>
                <w:t>Остаток по счету 0 210 1% 000  в ф. 0503769 не соответствует идентичному показателю в балансе (на начало года)</w:t>
              </w:r>
            </w:ins>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5946" w:author="Андрианова Екатерина Олеговна" w:date="2018-12-10T11:47:00Z">
              <w:r>
                <w:rPr/>
                <w:t>0503730</w:t>
              </w:r>
            </w:ins>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5947" w:author="Андрианова Екатерина Олеговна" w:date="2018-12-10T11:47:00Z">
              <w:r>
                <w:rPr/>
                <w:t>470</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5948" w:author="Андрианова Екатерина Олеговна" w:date="2018-12-10T11:47:00Z">
              <w:r>
                <w:rPr/>
                <w:t>3</w:t>
              </w:r>
            </w:ins>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ins w:id="5949" w:author="Андрианова Екатерина Олеговна" w:date="2018-12-10T11:47: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5950" w:author="Андрианова Екатерина Олеговна" w:date="2018-12-10T11:47:00Z">
              <w:r>
                <w:rPr/>
                <w:t>0503769 (5+6)/кредиторка</w:t>
              </w:r>
            </w:ins>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pPr>
            <w:ins w:id="5951" w:author="Андрианова Екатерина Олеговна" w:date="2018-12-10T11:47:00Z">
              <w:r>
                <w:rPr/>
                <w:t>Раздел 1, итого по счетам 0 205 00 000,   0 209 00 000</w:t>
              </w:r>
            </w:ins>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5952" w:author="Андрианова Екатерина Олеговна" w:date="2018-12-10T11:47:00Z">
              <w:r>
                <w:rPr/>
                <w:t>2</w:t>
              </w:r>
            </w:ins>
          </w:p>
        </w:tc>
        <w:tc>
          <w:tcPr>
            <w:tcW w:w="3145" w:type="dxa"/>
            <w:tcBorders>
              <w:top w:val="single" w:sz="4" w:space="0" w:color="000000"/>
              <w:left w:val="single" w:sz="4" w:space="0" w:color="000000"/>
              <w:bottom w:val="single" w:sz="4" w:space="0" w:color="000000"/>
              <w:right w:val="single" w:sz="4" w:space="0" w:color="000000"/>
            </w:tcBorders>
          </w:tcPr>
          <w:p>
            <w:pPr>
              <w:pStyle w:val="Normal"/>
              <w:rPr/>
            </w:pPr>
            <w:ins w:id="5953" w:author="Андрианова Екатерина Олеговна" w:date="2018-12-10T11:47:00Z">
              <w:r>
                <w:rPr/>
                <w:t>Остаток по счетам 0 205 00 000, 0 209 00 000  в ф. 0503769 не соответствует идентичному показателю в балансе (на начало года)</w:t>
              </w:r>
            </w:ins>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5954" w:author="Андрианова Екатерина Олеговна" w:date="2018-12-10T11:48:00Z">
              <w:r>
                <w:rPr/>
                <w:t>0503730</w:t>
              </w:r>
            </w:ins>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5955" w:author="Андрианова Екатерина Олеговна" w:date="2018-12-10T11:48:00Z">
              <w:r>
                <w:rPr/>
                <w:t>471</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5956" w:author="Андрианова Екатерина Олеговна" w:date="2018-12-10T11:48:00Z">
              <w:r>
                <w:rPr/>
                <w:t>3</w:t>
              </w:r>
            </w:ins>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ins w:id="5957" w:author="Андрианова Екатерина Олеговна" w:date="2018-12-10T11:48: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5958" w:author="Андрианова Екатерина Олеговна" w:date="2018-12-10T11:48:00Z">
              <w:r>
                <w:rPr/>
                <w:t>0503769 (5+6)/кредиторка</w:t>
              </w:r>
            </w:ins>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pPr>
            <w:ins w:id="5959" w:author="Андрианова Екатерина Олеговна" w:date="2018-12-10T11:48:00Z">
              <w:r>
                <w:rPr/>
                <w:t>Раздел 1, итого по счетам 0 205 00 000,   0 209 00 000</w:t>
              </w:r>
            </w:ins>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5960" w:author="Андрианова Екатерина Олеговна" w:date="2018-12-10T11:48:00Z">
              <w:r>
                <w:rPr/>
                <w:t>3</w:t>
              </w:r>
            </w:ins>
          </w:p>
        </w:tc>
        <w:tc>
          <w:tcPr>
            <w:tcW w:w="3145" w:type="dxa"/>
            <w:tcBorders>
              <w:top w:val="single" w:sz="4" w:space="0" w:color="000000"/>
              <w:left w:val="single" w:sz="4" w:space="0" w:color="000000"/>
              <w:bottom w:val="single" w:sz="4" w:space="0" w:color="000000"/>
              <w:right w:val="single" w:sz="4" w:space="0" w:color="000000"/>
            </w:tcBorders>
          </w:tcPr>
          <w:p>
            <w:pPr>
              <w:pStyle w:val="Normal"/>
              <w:rPr/>
            </w:pPr>
            <w:ins w:id="5961" w:author="Андрианова Екатерина Олеговна" w:date="2018-12-10T11:48:00Z">
              <w:r>
                <w:rPr/>
                <w:t>Остаток по счетам 0 205 00 000, 0 209 00 000  в ф. 0503769 не соответствует идентичному показателю в балансе (на начало года)</w:t>
              </w:r>
            </w:ins>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5962" w:author="Андрианова Екатерина Олеговна" w:date="2018-12-10T11:48:00Z">
              <w:r>
                <w:rPr/>
                <w:t>0503730</w:t>
              </w:r>
            </w:ins>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5963" w:author="Андрианова Екатерина Олеговна" w:date="2018-12-10T11:48:00Z">
              <w:r>
                <w:rPr/>
                <w:t>510</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5964" w:author="Андрианова Екатерина Олеговна" w:date="2018-12-10T11:48:00Z">
              <w:r>
                <w:rPr/>
                <w:t>3</w:t>
              </w:r>
            </w:ins>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ins w:id="5965" w:author="Андрианова Екатерина Олеговна" w:date="2018-12-10T11:48: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5966" w:author="Андрианова Екатерина Олеговна" w:date="2018-12-10T11:48:00Z">
              <w:r>
                <w:rPr/>
                <w:t>0503769 (5+6)/кредиторка</w:t>
              </w:r>
            </w:ins>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pPr>
            <w:ins w:id="5967" w:author="Андрианова Екатерина Олеговна" w:date="2018-12-10T11:48:00Z">
              <w:r>
                <w:rPr/>
                <w:t>Раздел 1, итого по счету 0 401 40 000</w:t>
              </w:r>
            </w:ins>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5968" w:author="Андрианова Екатерина Олеговна" w:date="2018-12-10T11:48:00Z">
              <w:r>
                <w:rPr/>
                <w:t>2</w:t>
              </w:r>
            </w:ins>
          </w:p>
        </w:tc>
        <w:tc>
          <w:tcPr>
            <w:tcW w:w="3145" w:type="dxa"/>
            <w:tcBorders>
              <w:top w:val="single" w:sz="4" w:space="0" w:color="000000"/>
              <w:left w:val="single" w:sz="4" w:space="0" w:color="000000"/>
              <w:bottom w:val="single" w:sz="4" w:space="0" w:color="000000"/>
              <w:right w:val="single" w:sz="4" w:space="0" w:color="000000"/>
            </w:tcBorders>
          </w:tcPr>
          <w:p>
            <w:pPr>
              <w:pStyle w:val="Normal"/>
              <w:rPr/>
            </w:pPr>
            <w:ins w:id="5969" w:author="Андрианова Екатерина Олеговна" w:date="2018-12-10T11:48:00Z">
              <w:r>
                <w:rPr/>
                <w:t>Остаток по счету 0 401 40  000 в ф. 0503769 не соответствует идентичному показателю в балансе (на начало года)</w:t>
              </w:r>
            </w:ins>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5970" w:author="Андрианова Екатерина Олеговна" w:date="2018-12-10T11:48:00Z">
              <w:r>
                <w:rPr/>
                <w:t>0503730</w:t>
              </w:r>
            </w:ins>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5971" w:author="Андрианова Екатерина Олеговна" w:date="2018-12-10T11:48:00Z">
              <w:r>
                <w:rPr/>
                <w:t>520</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5972" w:author="Андрианова Екатерина Олеговна" w:date="2018-12-10T11:48:00Z">
              <w:r>
                <w:rPr/>
                <w:t>3</w:t>
              </w:r>
            </w:ins>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ins w:id="5973" w:author="Андрианова Екатерина Олеговна" w:date="2018-12-10T11:48: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5974" w:author="Андрианова Екатерина Олеговна" w:date="2018-12-10T11:48:00Z">
              <w:r>
                <w:rPr/>
                <w:t>0503769 (5+6)/кредиторка</w:t>
              </w:r>
            </w:ins>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pPr>
            <w:ins w:id="5975" w:author="Андрианова Екатерина Олеговна" w:date="2018-12-10T11:48:00Z">
              <w:r>
                <w:rPr/>
                <w:t>Раздел 1, итого по счету 0 401 60 000</w:t>
              </w:r>
            </w:ins>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5976" w:author="Андрианова Екатерина Олеговна" w:date="2018-12-10T11:48:00Z">
              <w:r>
                <w:rPr/>
                <w:t>2</w:t>
              </w:r>
            </w:ins>
          </w:p>
        </w:tc>
        <w:tc>
          <w:tcPr>
            <w:tcW w:w="3145" w:type="dxa"/>
            <w:tcBorders>
              <w:top w:val="single" w:sz="4" w:space="0" w:color="000000"/>
              <w:left w:val="single" w:sz="4" w:space="0" w:color="000000"/>
              <w:bottom w:val="single" w:sz="4" w:space="0" w:color="000000"/>
              <w:right w:val="single" w:sz="4" w:space="0" w:color="000000"/>
            </w:tcBorders>
          </w:tcPr>
          <w:p>
            <w:pPr>
              <w:pStyle w:val="Normal"/>
              <w:rPr/>
            </w:pPr>
            <w:ins w:id="5977" w:author="Андрианова Екатерина Олеговна" w:date="2018-12-10T11:48:00Z">
              <w:r>
                <w:rPr/>
                <w:t>Остаток по счету 0 401 60  000 в ф. 0503769 не соответствует идентичному показателю в балансе (на начало года)</w:t>
              </w:r>
            </w:ins>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5978" w:author="Андрианова Екатерина Олеговна" w:date="2018-12-10T11:48:00Z">
              <w:r>
                <w:rPr/>
                <w:t>0503730</w:t>
              </w:r>
            </w:ins>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5979" w:author="Андрианова Екатерина Олеговна" w:date="2018-12-10T11:48:00Z">
              <w:r>
                <w:rPr/>
                <w:t>250</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5980" w:author="Андрианова Екатерина Олеговна" w:date="2018-12-10T11:48:00Z">
              <w:r>
                <w:rPr/>
                <w:t>4</w:t>
              </w:r>
            </w:ins>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ins w:id="5981" w:author="Андрианова Екатерина Олеговна" w:date="2018-12-10T11:48: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5982" w:author="Андрианова Екатерина Олеговна" w:date="2018-12-10T11:48:00Z">
              <w:r>
                <w:rPr/>
                <w:t>0503769 (4)/дебиторка</w:t>
              </w:r>
            </w:ins>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pPr>
            <w:ins w:id="5983" w:author="Андрианова Екатерина Олеговна" w:date="2018-12-10T11:48:00Z">
              <w:r>
                <w:rPr/>
                <w:t>Раздел 1, итого по счетам 0 205 00 000,   0 209 00 000</w:t>
              </w:r>
            </w:ins>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5984" w:author="Андрианова Екатерина Олеговна" w:date="2018-12-10T11:48:00Z">
              <w:r>
                <w:rPr/>
                <w:t>2</w:t>
              </w:r>
            </w:ins>
          </w:p>
        </w:tc>
        <w:tc>
          <w:tcPr>
            <w:tcW w:w="3145" w:type="dxa"/>
            <w:tcBorders>
              <w:top w:val="single" w:sz="4" w:space="0" w:color="000000"/>
              <w:left w:val="single" w:sz="4" w:space="0" w:color="000000"/>
              <w:bottom w:val="single" w:sz="4" w:space="0" w:color="000000"/>
              <w:right w:val="single" w:sz="4" w:space="0" w:color="000000"/>
            </w:tcBorders>
          </w:tcPr>
          <w:p>
            <w:pPr>
              <w:pStyle w:val="Normal"/>
              <w:rPr/>
            </w:pPr>
            <w:ins w:id="5985" w:author="Андрианова Екатерина Олеговна" w:date="2018-12-10T11:48:00Z">
              <w:r>
                <w:rPr/>
                <w:t>Остаток по счетам 0 205 00 000, 0 209 00 000 в ф. 0503769 не соответствует идентичному показателю в балансе (на начало года)</w:t>
              </w:r>
            </w:ins>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5986" w:author="Андрианова Екатерина Олеговна" w:date="2018-12-10T11:48:00Z">
              <w:r>
                <w:rPr/>
                <w:t>0503730</w:t>
              </w:r>
            </w:ins>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5987" w:author="Андрианова Екатерина Олеговна" w:date="2018-12-10T11:48:00Z">
              <w:r>
                <w:rPr/>
                <w:t>251</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5988" w:author="Андрианова Екатерина Олеговна" w:date="2018-12-10T11:48:00Z">
              <w:r>
                <w:rPr/>
                <w:t>4</w:t>
              </w:r>
            </w:ins>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ins w:id="5989" w:author="Андрианова Екатерина Олеговна" w:date="2018-12-10T11:48: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5990" w:author="Андрианова Екатерина Олеговна" w:date="2018-12-10T11:48:00Z">
              <w:r>
                <w:rPr/>
                <w:t>0503769 (4)/дебиторка</w:t>
              </w:r>
            </w:ins>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pPr>
            <w:ins w:id="5991" w:author="Андрианова Екатерина Олеговна" w:date="2018-12-10T11:48:00Z">
              <w:r>
                <w:rPr/>
                <w:t>Раздел 1, итого по счетам 0 205 00 000,   0 209 00 000</w:t>
              </w:r>
            </w:ins>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5992" w:author="Андрианова Екатерина Олеговна" w:date="2018-12-10T11:48:00Z">
              <w:r>
                <w:rPr/>
                <w:t>3</w:t>
              </w:r>
            </w:ins>
          </w:p>
        </w:tc>
        <w:tc>
          <w:tcPr>
            <w:tcW w:w="3145" w:type="dxa"/>
            <w:tcBorders>
              <w:top w:val="single" w:sz="4" w:space="0" w:color="000000"/>
              <w:left w:val="single" w:sz="4" w:space="0" w:color="000000"/>
              <w:bottom w:val="single" w:sz="4" w:space="0" w:color="000000"/>
              <w:right w:val="single" w:sz="4" w:space="0" w:color="000000"/>
            </w:tcBorders>
          </w:tcPr>
          <w:p>
            <w:pPr>
              <w:pStyle w:val="Normal"/>
              <w:rPr/>
            </w:pPr>
            <w:ins w:id="5993" w:author="Андрианова Екатерина Олеговна" w:date="2018-12-10T11:48:00Z">
              <w:r>
                <w:rPr/>
                <w:t>Остаток по счетам 0 205 00 000, 0 209 00 000 в ф. 0503769 не соответствует идентичному показателю в балансе (на начало года)</w:t>
              </w:r>
            </w:ins>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5994" w:author="Андрианова Екатерина Олеговна" w:date="2018-12-10T11:48:00Z">
              <w:r>
                <w:rPr/>
                <w:t>0503730</w:t>
              </w:r>
            </w:ins>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5995" w:author="Андрианова Екатерина Олеговна" w:date="2018-12-10T11:48:00Z">
              <w:r>
                <w:rPr/>
                <w:t>260</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5996" w:author="Андрианова Екатерина Олеговна" w:date="2018-12-10T11:48:00Z">
              <w:r>
                <w:rPr/>
                <w:t>4</w:t>
              </w:r>
            </w:ins>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ins w:id="5997" w:author="Андрианова Екатерина Олеговна" w:date="2018-12-10T11:48: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5998" w:author="Андрианова Екатерина Олеговна" w:date="2018-12-10T11:48:00Z">
              <w:r>
                <w:rPr/>
                <w:t>0503769 (4)/дебиторка</w:t>
              </w:r>
            </w:ins>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pPr>
            <w:ins w:id="5999" w:author="Андрианова Екатерина Олеговна" w:date="2018-12-10T11:48:00Z">
              <w:r>
                <w:rPr/>
                <w:t>Раздел 1, итого по счетам 0 206 00 000,   0 208 00 000, 0 303 00 000</w:t>
              </w:r>
            </w:ins>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6000" w:author="Андрианова Екатерина Олеговна" w:date="2018-12-10T11:48:00Z">
              <w:r>
                <w:rPr/>
                <w:t>2</w:t>
              </w:r>
            </w:ins>
          </w:p>
        </w:tc>
        <w:tc>
          <w:tcPr>
            <w:tcW w:w="3145" w:type="dxa"/>
            <w:tcBorders>
              <w:top w:val="single" w:sz="4" w:space="0" w:color="000000"/>
              <w:left w:val="single" w:sz="4" w:space="0" w:color="000000"/>
              <w:bottom w:val="single" w:sz="4" w:space="0" w:color="000000"/>
              <w:right w:val="single" w:sz="4" w:space="0" w:color="000000"/>
            </w:tcBorders>
          </w:tcPr>
          <w:p>
            <w:pPr>
              <w:pStyle w:val="Normal"/>
              <w:rPr/>
            </w:pPr>
            <w:ins w:id="6001" w:author="Андрианова Екатерина Олеговна" w:date="2018-12-10T11:48:00Z">
              <w:r>
                <w:rPr/>
                <w:t>Остаток по счетам 0 206 00 000, 0 208 00 000, 0 303 00 000 в ф. 0503769 не соответствует идентичному показателю в балансе (на начало года)</w:t>
              </w:r>
            </w:ins>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6002" w:author="Андрианова Екатерина Олеговна" w:date="2018-12-10T11:48:00Z">
              <w:r>
                <w:rPr/>
                <w:t>0503730</w:t>
              </w:r>
            </w:ins>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6003" w:author="Андрианова Екатерина Олеговна" w:date="2018-12-10T11:48:00Z">
              <w:r>
                <w:rPr/>
                <w:t>261</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6004" w:author="Андрианова Екатерина Олеговна" w:date="2018-12-10T11:48:00Z">
              <w:r>
                <w:rPr/>
                <w:t>4</w:t>
              </w:r>
            </w:ins>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ins w:id="6005" w:author="Андрианова Екатерина Олеговна" w:date="2018-12-10T11:48: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6006" w:author="Андрианова Екатерина Олеговна" w:date="2018-12-10T11:48:00Z">
              <w:r>
                <w:rPr/>
                <w:t>0503769 (4)/дебиторка</w:t>
              </w:r>
            </w:ins>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pPr>
            <w:ins w:id="6007" w:author="Андрианова Екатерина Олеговна" w:date="2018-12-10T11:48:00Z">
              <w:r>
                <w:rPr/>
                <w:t>Раздел 1, итого по счетам 0 206 00 000,   0 208 00 000, 0 303 00 000</w:t>
              </w:r>
            </w:ins>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6008" w:author="Андрианова Екатерина Олеговна" w:date="2018-12-10T11:48:00Z">
              <w:r>
                <w:rPr/>
                <w:t>3</w:t>
              </w:r>
            </w:ins>
          </w:p>
        </w:tc>
        <w:tc>
          <w:tcPr>
            <w:tcW w:w="3145" w:type="dxa"/>
            <w:tcBorders>
              <w:top w:val="single" w:sz="4" w:space="0" w:color="000000"/>
              <w:left w:val="single" w:sz="4" w:space="0" w:color="000000"/>
              <w:bottom w:val="single" w:sz="4" w:space="0" w:color="000000"/>
              <w:right w:val="single" w:sz="4" w:space="0" w:color="000000"/>
            </w:tcBorders>
          </w:tcPr>
          <w:p>
            <w:pPr>
              <w:pStyle w:val="Normal"/>
              <w:rPr/>
            </w:pPr>
            <w:ins w:id="6009" w:author="Андрианова Екатерина Олеговна" w:date="2018-12-10T11:48:00Z">
              <w:r>
                <w:rPr/>
                <w:t>Остаток по счетам 0 206 00 000, 0 208 00 000, 0 303 00 000 в ф. 0503769 не соответствует идентичному показателю в балансе (на начало года)</w:t>
              </w:r>
            </w:ins>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6010" w:author="Андрианова Екатерина Олеговна" w:date="2018-12-10T11:48:00Z">
              <w:r>
                <w:rPr/>
                <w:t>0503730</w:t>
              </w:r>
            </w:ins>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6011" w:author="Андрианова Екатерина Олеговна" w:date="2018-12-10T11:48:00Z">
              <w:r>
                <w:rPr/>
                <w:t>282</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6012" w:author="Андрианова Екатерина Олеговна" w:date="2018-12-10T11:48:00Z">
              <w:r>
                <w:rPr/>
                <w:t>4</w:t>
              </w:r>
            </w:ins>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ins w:id="6013" w:author="Андрианова Екатерина Олеговна" w:date="2018-12-10T11:48: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6014" w:author="Андрианова Екатерина Олеговна" w:date="2018-12-10T11:48:00Z">
              <w:r>
                <w:rPr/>
                <w:t>0503769 (4)/дебиторка</w:t>
              </w:r>
            </w:ins>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pPr>
            <w:ins w:id="6015" w:author="Андрианова Екатерина Олеговна" w:date="2018-12-10T11:48:00Z">
              <w:r>
                <w:rPr/>
                <w:t>Раздел 1, итого по счету 0 210 1% 000</w:t>
              </w:r>
            </w:ins>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6016" w:author="Андрианова Екатерина Олеговна" w:date="2018-12-10T11:48:00Z">
              <w:r>
                <w:rPr/>
                <w:t>2</w:t>
              </w:r>
            </w:ins>
          </w:p>
        </w:tc>
        <w:tc>
          <w:tcPr>
            <w:tcW w:w="3145" w:type="dxa"/>
            <w:tcBorders>
              <w:top w:val="single" w:sz="4" w:space="0" w:color="000000"/>
              <w:left w:val="single" w:sz="4" w:space="0" w:color="000000"/>
              <w:bottom w:val="single" w:sz="4" w:space="0" w:color="000000"/>
              <w:right w:val="single" w:sz="4" w:space="0" w:color="000000"/>
            </w:tcBorders>
          </w:tcPr>
          <w:p>
            <w:pPr>
              <w:pStyle w:val="Normal"/>
              <w:rPr/>
            </w:pPr>
            <w:ins w:id="6017" w:author="Андрианова Екатерина Олеговна" w:date="2018-12-10T11:48:00Z">
              <w:r>
                <w:rPr/>
                <w:t>Остаток по счету 0 210 1% 000  в ф. 0503769 не соответствует идентичному показателю в балансе (на начало года)</w:t>
              </w:r>
            </w:ins>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6018" w:author="Андрианова Екатерина Олеговна" w:date="2018-12-10T11:48:00Z">
              <w:r>
                <w:rPr/>
                <w:t>0503730</w:t>
              </w:r>
            </w:ins>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6019" w:author="Андрианова Екатерина Олеговна" w:date="2018-12-10T11:48:00Z">
              <w:r>
                <w:rPr/>
                <w:t>410</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6020" w:author="Андрианова Екатерина Олеговна" w:date="2018-12-10T11:48:00Z">
              <w:r>
                <w:rPr/>
                <w:t>4</w:t>
              </w:r>
            </w:ins>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ins w:id="6021" w:author="Андрианова Екатерина Олеговна" w:date="2018-12-10T11:48: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6022" w:author="Андрианова Екатерина Олеговна" w:date="2018-12-10T11:48:00Z">
              <w:r>
                <w:rPr/>
                <w:t>0503769 (4)/кредиторка</w:t>
              </w:r>
            </w:ins>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pPr>
            <w:ins w:id="6023" w:author="Андрианова Екатерина Олеговна" w:date="2018-12-10T11:48:00Z">
              <w:r>
                <w:rPr/>
                <w:t>Раздел 1, итого по счетам 0 302 00 000,   0 208 00 000, 0 304 02 000, 0 304 03 000</w:t>
              </w:r>
            </w:ins>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6024" w:author="Андрианова Екатерина Олеговна" w:date="2018-12-10T11:48:00Z">
              <w:r>
                <w:rPr/>
                <w:t>2</w:t>
              </w:r>
            </w:ins>
          </w:p>
        </w:tc>
        <w:tc>
          <w:tcPr>
            <w:tcW w:w="3145" w:type="dxa"/>
            <w:tcBorders>
              <w:top w:val="single" w:sz="4" w:space="0" w:color="000000"/>
              <w:left w:val="single" w:sz="4" w:space="0" w:color="000000"/>
              <w:bottom w:val="single" w:sz="4" w:space="0" w:color="000000"/>
              <w:right w:val="single" w:sz="4" w:space="0" w:color="000000"/>
            </w:tcBorders>
          </w:tcPr>
          <w:p>
            <w:pPr>
              <w:pStyle w:val="Normal"/>
              <w:rPr/>
            </w:pPr>
            <w:ins w:id="6025" w:author="Андрианова Екатерина Олеговна" w:date="2018-12-10T11:48:00Z">
              <w:r>
                <w:rPr/>
                <w:t>Остаток по счетам 0 302 00 000, 0 208 00 000, 0 304 02 000, 0 304 03 000 в ф. 0503769 не соответствует идентичному показателю в балансе (на начало года)</w:t>
              </w:r>
            </w:ins>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6026" w:author="Андрианова Екатерина Олеговна" w:date="2018-12-10T11:48:00Z">
              <w:r>
                <w:rPr/>
                <w:t>0503730</w:t>
              </w:r>
            </w:ins>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6027" w:author="Андрианова Екатерина Олеговна" w:date="2018-12-10T11:48:00Z">
              <w:r>
                <w:rPr/>
                <w:t>411</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6028" w:author="Андрианова Екатерина Олеговна" w:date="2018-12-10T11:48:00Z">
              <w:r>
                <w:rPr/>
                <w:t>4</w:t>
              </w:r>
            </w:ins>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ins w:id="6029" w:author="Андрианова Екатерина Олеговна" w:date="2018-12-10T11:48: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6030" w:author="Андрианова Екатерина Олеговна" w:date="2018-12-10T11:48:00Z">
              <w:r>
                <w:rPr/>
                <w:t>0503769 (4)/кредиторка</w:t>
              </w:r>
            </w:ins>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pPr>
            <w:ins w:id="6031" w:author="Андрианова Екатерина Олеговна" w:date="2018-12-10T11:48:00Z">
              <w:r>
                <w:rPr/>
                <w:t>Раздел 1, итого по счетам 0 302 00 000,   0 208 00 000, 0 304 02 000, 0 304 03 000</w:t>
              </w:r>
            </w:ins>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6032" w:author="Андрианова Екатерина Олеговна" w:date="2018-12-10T11:48:00Z">
              <w:r>
                <w:rPr/>
                <w:t>3</w:t>
              </w:r>
            </w:ins>
          </w:p>
        </w:tc>
        <w:tc>
          <w:tcPr>
            <w:tcW w:w="3145" w:type="dxa"/>
            <w:tcBorders>
              <w:top w:val="single" w:sz="4" w:space="0" w:color="000000"/>
              <w:left w:val="single" w:sz="4" w:space="0" w:color="000000"/>
              <w:bottom w:val="single" w:sz="4" w:space="0" w:color="000000"/>
              <w:right w:val="single" w:sz="4" w:space="0" w:color="000000"/>
            </w:tcBorders>
          </w:tcPr>
          <w:p>
            <w:pPr>
              <w:pStyle w:val="Normal"/>
              <w:rPr/>
            </w:pPr>
            <w:ins w:id="6033" w:author="Андрианова Екатерина Олеговна" w:date="2018-12-10T11:48:00Z">
              <w:r>
                <w:rPr/>
                <w:t>Остаток по счетам 0 302 00 000, 0 208 00 000, 0 304 02 000, 0 304 03 000 в ф. 0503769 не соответствует идентичному показателю в балансе (на начало года)</w:t>
              </w:r>
            </w:ins>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6034" w:author="Андрианова Екатерина Олеговна" w:date="2018-12-10T11:48:00Z">
              <w:r>
                <w:rPr/>
                <w:t>0503730</w:t>
              </w:r>
            </w:ins>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6035" w:author="Андрианова Екатерина Олеговна" w:date="2018-12-10T11:48:00Z">
              <w:r>
                <w:rPr/>
                <w:t>420</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6036" w:author="Андрианова Екатерина Олеговна" w:date="2018-12-10T11:48:00Z">
              <w:r>
                <w:rPr/>
                <w:t>4</w:t>
              </w:r>
            </w:ins>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ins w:id="6037" w:author="Андрианова Екатерина Олеговна" w:date="2018-12-10T11:48: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6038" w:author="Андрианова Екатерина Олеговна" w:date="2018-12-10T11:48:00Z">
              <w:r>
                <w:rPr/>
                <w:t>0503769 (4)/кредиторка</w:t>
              </w:r>
            </w:ins>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pPr>
            <w:ins w:id="6039" w:author="Андрианова Екатерина Олеговна" w:date="2018-12-10T11:48:00Z">
              <w:r>
                <w:rPr/>
                <w:t>Раздел 1, итого по счету 0 303 00 000</w:t>
              </w:r>
            </w:ins>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6040" w:author="Андрианова Екатерина Олеговна" w:date="2018-12-10T11:48:00Z">
              <w:r>
                <w:rPr/>
                <w:t>2</w:t>
              </w:r>
            </w:ins>
          </w:p>
        </w:tc>
        <w:tc>
          <w:tcPr>
            <w:tcW w:w="3145" w:type="dxa"/>
            <w:tcBorders>
              <w:top w:val="single" w:sz="4" w:space="0" w:color="000000"/>
              <w:left w:val="single" w:sz="4" w:space="0" w:color="000000"/>
              <w:bottom w:val="single" w:sz="4" w:space="0" w:color="000000"/>
              <w:right w:val="single" w:sz="4" w:space="0" w:color="000000"/>
            </w:tcBorders>
          </w:tcPr>
          <w:p>
            <w:pPr>
              <w:pStyle w:val="Normal"/>
              <w:rPr/>
            </w:pPr>
            <w:ins w:id="6041" w:author="Андрианова Екатерина Олеговна" w:date="2018-12-10T11:48:00Z">
              <w:r>
                <w:rPr/>
                <w:t>Остаток по счету 0 303 00 000 в ф. 0503769 не соответствует идентичному показателю в балансе (на начало года)</w:t>
              </w:r>
            </w:ins>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6042" w:author="Андрианова Екатерина Олеговна" w:date="2018-12-10T11:48:00Z">
              <w:r>
                <w:rPr/>
                <w:t>0503730</w:t>
              </w:r>
            </w:ins>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6043" w:author="Андрианова Екатерина Олеговна" w:date="2018-12-10T11:48:00Z">
              <w:r>
                <w:rPr/>
                <w:t>470</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6044" w:author="Андрианова Екатерина Олеговна" w:date="2018-12-10T11:48:00Z">
              <w:r>
                <w:rPr/>
                <w:t>4</w:t>
              </w:r>
            </w:ins>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ins w:id="6045" w:author="Андрианова Екатерина Олеговна" w:date="2018-12-10T11:48: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6046" w:author="Андрианова Екатерина Олеговна" w:date="2018-12-10T11:48:00Z">
              <w:r>
                <w:rPr/>
                <w:t>0503769 (4)/кредиторка</w:t>
              </w:r>
            </w:ins>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pPr>
            <w:ins w:id="6047" w:author="Андрианова Екатерина Олеговна" w:date="2018-12-10T11:48:00Z">
              <w:r>
                <w:rPr/>
                <w:t>Раздел 1, итого по счетам 0 205 00 000,   0 209 00 000</w:t>
              </w:r>
            </w:ins>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6048" w:author="Андрианова Екатерина Олеговна" w:date="2018-12-10T11:48:00Z">
              <w:r>
                <w:rPr/>
                <w:t>2</w:t>
              </w:r>
            </w:ins>
          </w:p>
        </w:tc>
        <w:tc>
          <w:tcPr>
            <w:tcW w:w="3145" w:type="dxa"/>
            <w:tcBorders>
              <w:top w:val="single" w:sz="4" w:space="0" w:color="000000"/>
              <w:left w:val="single" w:sz="4" w:space="0" w:color="000000"/>
              <w:bottom w:val="single" w:sz="4" w:space="0" w:color="000000"/>
              <w:right w:val="single" w:sz="4" w:space="0" w:color="000000"/>
            </w:tcBorders>
          </w:tcPr>
          <w:p>
            <w:pPr>
              <w:pStyle w:val="Normal"/>
              <w:rPr/>
            </w:pPr>
            <w:ins w:id="6049" w:author="Андрианова Екатерина Олеговна" w:date="2018-12-10T11:48:00Z">
              <w:r>
                <w:rPr/>
                <w:t>Остаток по счетам 0 205 00 000, 0 209 00 000  в ф. 0503769 не соответствует идентичному показателю в балансе (на начало года)</w:t>
              </w:r>
            </w:ins>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6050" w:author="Андрианова Екатерина Олеговна" w:date="2018-12-10T11:48:00Z">
              <w:r>
                <w:rPr/>
                <w:t>0503730</w:t>
              </w:r>
            </w:ins>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6051" w:author="Андрианова Екатерина Олеговна" w:date="2018-12-10T11:48:00Z">
              <w:r>
                <w:rPr/>
                <w:t>471</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6052" w:author="Андрианова Екатерина Олеговна" w:date="2018-12-10T11:48:00Z">
              <w:r>
                <w:rPr/>
                <w:t>4</w:t>
              </w:r>
            </w:ins>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ins w:id="6053" w:author="Андрианова Екатерина Олеговна" w:date="2018-12-10T11:48: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6054" w:author="Андрианова Екатерина Олеговна" w:date="2018-12-10T11:48:00Z">
              <w:r>
                <w:rPr/>
                <w:t>0503769 (4)/кредиторка</w:t>
              </w:r>
            </w:ins>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pPr>
            <w:ins w:id="6055" w:author="Андрианова Екатерина Олеговна" w:date="2018-12-10T11:48:00Z">
              <w:r>
                <w:rPr/>
                <w:t>Раздел 1, итого по счетам 0 205 00 000,   0 209 00 000</w:t>
              </w:r>
            </w:ins>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6056" w:author="Андрианова Екатерина Олеговна" w:date="2018-12-10T11:48:00Z">
              <w:r>
                <w:rPr/>
                <w:t>3</w:t>
              </w:r>
            </w:ins>
          </w:p>
        </w:tc>
        <w:tc>
          <w:tcPr>
            <w:tcW w:w="3145" w:type="dxa"/>
            <w:tcBorders>
              <w:top w:val="single" w:sz="4" w:space="0" w:color="000000"/>
              <w:left w:val="single" w:sz="4" w:space="0" w:color="000000"/>
              <w:bottom w:val="single" w:sz="4" w:space="0" w:color="000000"/>
              <w:right w:val="single" w:sz="4" w:space="0" w:color="000000"/>
            </w:tcBorders>
          </w:tcPr>
          <w:p>
            <w:pPr>
              <w:pStyle w:val="Normal"/>
              <w:rPr/>
            </w:pPr>
            <w:ins w:id="6057" w:author="Андрианова Екатерина Олеговна" w:date="2018-12-10T11:48:00Z">
              <w:r>
                <w:rPr/>
                <w:t>Остаток по счетам 0 205 00 000, 0 209 00 000  в ф. 0503769 не соответствует идентичному показателю в балансе (на начало года)</w:t>
              </w:r>
            </w:ins>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6058" w:author="Андрианова Екатерина Олеговна" w:date="2018-12-10T11:48:00Z">
              <w:r>
                <w:rPr/>
                <w:t>0503730</w:t>
              </w:r>
            </w:ins>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6059" w:author="Андрианова Екатерина Олеговна" w:date="2018-12-10T11:48:00Z">
              <w:r>
                <w:rPr/>
                <w:t>433</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6060" w:author="Андрианова Екатерина Олеговна" w:date="2018-12-10T11:48:00Z">
              <w:r>
                <w:rPr/>
                <w:t>4</w:t>
              </w:r>
            </w:ins>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ins w:id="6061" w:author="Андрианова Екатерина Олеговна" w:date="2018-12-10T11:48: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6062" w:author="Андрианова Екатерина Олеговна" w:date="2018-12-10T11:48:00Z">
              <w:r>
                <w:rPr/>
                <w:t>0503769 (4)/кредиторка</w:t>
              </w:r>
            </w:ins>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pPr>
            <w:ins w:id="6063" w:author="Андрианова Екатерина Олеговна" w:date="2018-12-10T11:48:00Z">
              <w:r>
                <w:rPr/>
                <w:t>Раздел 1, итого по счету 0 304 06 000</w:t>
              </w:r>
            </w:ins>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6064" w:author="Андрианова Екатерина Олеговна" w:date="2018-12-10T11:48:00Z">
              <w:r>
                <w:rPr/>
                <w:t>2</w:t>
              </w:r>
            </w:ins>
          </w:p>
        </w:tc>
        <w:tc>
          <w:tcPr>
            <w:tcW w:w="3145" w:type="dxa"/>
            <w:tcBorders>
              <w:top w:val="single" w:sz="4" w:space="0" w:color="000000"/>
              <w:left w:val="single" w:sz="4" w:space="0" w:color="000000"/>
              <w:bottom w:val="single" w:sz="4" w:space="0" w:color="000000"/>
              <w:right w:val="single" w:sz="4" w:space="0" w:color="000000"/>
            </w:tcBorders>
          </w:tcPr>
          <w:p>
            <w:pPr>
              <w:pStyle w:val="Normal"/>
              <w:rPr/>
            </w:pPr>
            <w:ins w:id="6065" w:author="Андрианова Екатерина Олеговна" w:date="2018-12-10T11:48:00Z">
              <w:r>
                <w:rPr/>
                <w:t>Остаток по счету 0 304 06 000 в ф. 0503769 не соответствует идентичному показателю в балансе (на начало года)</w:t>
              </w:r>
            </w:ins>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6066" w:author="Андрианова Екатерина Олеговна" w:date="2018-12-10T11:48:00Z">
              <w:r>
                <w:rPr/>
                <w:t>0503730</w:t>
              </w:r>
            </w:ins>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6067" w:author="Андрианова Екатерина Олеговна" w:date="2018-12-10T11:48:00Z">
              <w:r>
                <w:rPr/>
                <w:t>434</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6068" w:author="Андрианова Екатерина Олеговна" w:date="2018-12-10T11:48:00Z">
              <w:r>
                <w:rPr/>
                <w:t>4</w:t>
              </w:r>
            </w:ins>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ins w:id="6069" w:author="Андрианова Екатерина Олеговна" w:date="2018-12-10T11:48: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6070" w:author="Андрианова Екатерина Олеговна" w:date="2018-12-10T11:48:00Z">
              <w:r>
                <w:rPr/>
                <w:t>0503769 (4)/кредиторка</w:t>
              </w:r>
            </w:ins>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pPr>
            <w:ins w:id="6071" w:author="Андрианова Екатерина Олеговна" w:date="2018-12-10T11:48:00Z">
              <w:r>
                <w:rPr/>
                <w:t>Раздел 1, итого по счету 0 210 1% 000</w:t>
              </w:r>
            </w:ins>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6072" w:author="Андрианова Екатерина Олеговна" w:date="2018-12-10T11:48:00Z">
              <w:r>
                <w:rPr/>
                <w:t>2</w:t>
              </w:r>
            </w:ins>
          </w:p>
        </w:tc>
        <w:tc>
          <w:tcPr>
            <w:tcW w:w="3145" w:type="dxa"/>
            <w:tcBorders>
              <w:top w:val="single" w:sz="4" w:space="0" w:color="000000"/>
              <w:left w:val="single" w:sz="4" w:space="0" w:color="000000"/>
              <w:bottom w:val="single" w:sz="4" w:space="0" w:color="000000"/>
              <w:right w:val="single" w:sz="4" w:space="0" w:color="000000"/>
            </w:tcBorders>
          </w:tcPr>
          <w:p>
            <w:pPr>
              <w:pStyle w:val="Normal"/>
              <w:rPr/>
            </w:pPr>
            <w:ins w:id="6073" w:author="Андрианова Екатерина Олеговна" w:date="2018-12-10T11:48:00Z">
              <w:r>
                <w:rPr/>
                <w:t>Остаток по счету 0 210 1% 000  в ф. 0503769 не соответствует идентичному показателю в балансе (на начало года)</w:t>
              </w:r>
            </w:ins>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6074" w:author="Андрианова Екатерина Олеговна" w:date="2018-12-10T11:48:00Z">
              <w:r>
                <w:rPr/>
                <w:t>0503730</w:t>
              </w:r>
            </w:ins>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6075" w:author="Андрианова Екатерина Олеговна" w:date="2018-12-10T11:48:00Z">
              <w:r>
                <w:rPr/>
                <w:t>510</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6076" w:author="Андрианова Екатерина Олеговна" w:date="2018-12-10T11:48:00Z">
              <w:r>
                <w:rPr/>
                <w:t>4</w:t>
              </w:r>
            </w:ins>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ins w:id="6077" w:author="Андрианова Екатерина Олеговна" w:date="2018-12-10T11:48: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6078" w:author="Андрианова Екатерина Олеговна" w:date="2018-12-10T11:48:00Z">
              <w:r>
                <w:rPr/>
                <w:t>0503769 (4)/кредиторка</w:t>
              </w:r>
            </w:ins>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pPr>
            <w:ins w:id="6079" w:author="Андрианова Екатерина Олеговна" w:date="2018-12-10T11:48:00Z">
              <w:r>
                <w:rPr/>
                <w:t>Раздел 1, итого по счету 0 401 40 000</w:t>
              </w:r>
            </w:ins>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6080" w:author="Андрианова Екатерина Олеговна" w:date="2018-12-10T11:48:00Z">
              <w:r>
                <w:rPr/>
                <w:t>2</w:t>
              </w:r>
            </w:ins>
          </w:p>
        </w:tc>
        <w:tc>
          <w:tcPr>
            <w:tcW w:w="3145" w:type="dxa"/>
            <w:tcBorders>
              <w:top w:val="single" w:sz="4" w:space="0" w:color="000000"/>
              <w:left w:val="single" w:sz="4" w:space="0" w:color="000000"/>
              <w:bottom w:val="single" w:sz="4" w:space="0" w:color="000000"/>
              <w:right w:val="single" w:sz="4" w:space="0" w:color="000000"/>
            </w:tcBorders>
          </w:tcPr>
          <w:p>
            <w:pPr>
              <w:pStyle w:val="Normal"/>
              <w:rPr/>
            </w:pPr>
            <w:ins w:id="6081" w:author="Андрианова Екатерина Олеговна" w:date="2018-12-10T11:48:00Z">
              <w:r>
                <w:rPr/>
                <w:t>Остаток по счету 0 401 40 000 в ф. 0503769 не соответствует идентичному показателю в балансе (на начало года)</w:t>
              </w:r>
            </w:ins>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6082" w:author="Андрианова Екатерина Олеговна" w:date="2018-12-10T11:48:00Z">
              <w:r>
                <w:rPr/>
                <w:t>0503730</w:t>
              </w:r>
            </w:ins>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6083" w:author="Андрианова Екатерина Олеговна" w:date="2018-12-10T11:48:00Z">
              <w:r>
                <w:rPr/>
                <w:t>520</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6084" w:author="Андрианова Екатерина Олеговна" w:date="2018-12-10T11:48:00Z">
              <w:r>
                <w:rPr/>
                <w:t>4</w:t>
              </w:r>
            </w:ins>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ins w:id="6085" w:author="Андрианова Екатерина Олеговна" w:date="2018-12-10T11:48: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6086" w:author="Андрианова Екатерина Олеговна" w:date="2018-12-10T11:48:00Z">
              <w:r>
                <w:rPr/>
                <w:t>0503769 (4)/кредиторка</w:t>
              </w:r>
            </w:ins>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pPr>
            <w:ins w:id="6087" w:author="Андрианова Екатерина Олеговна" w:date="2018-12-10T11:48:00Z">
              <w:r>
                <w:rPr/>
                <w:t>Раздел 1, итого по счету 0 401 60 000</w:t>
              </w:r>
            </w:ins>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6088" w:author="Андрианова Екатерина Олеговна" w:date="2018-12-10T11:48:00Z">
              <w:r>
                <w:rPr/>
                <w:t>2</w:t>
              </w:r>
            </w:ins>
          </w:p>
        </w:tc>
        <w:tc>
          <w:tcPr>
            <w:tcW w:w="3145" w:type="dxa"/>
            <w:tcBorders>
              <w:top w:val="single" w:sz="4" w:space="0" w:color="000000"/>
              <w:left w:val="single" w:sz="4" w:space="0" w:color="000000"/>
              <w:bottom w:val="single" w:sz="4" w:space="0" w:color="000000"/>
              <w:right w:val="single" w:sz="4" w:space="0" w:color="000000"/>
            </w:tcBorders>
          </w:tcPr>
          <w:p>
            <w:pPr>
              <w:pStyle w:val="Normal"/>
              <w:rPr/>
            </w:pPr>
            <w:ins w:id="6089" w:author="Андрианова Екатерина Олеговна" w:date="2018-12-10T11:48:00Z">
              <w:r>
                <w:rPr/>
                <w:t>Остаток по счету 0 401 60 000 в ф. 0503769 не соответствует идентичному показателю в балансе (на начало года)</w:t>
              </w:r>
            </w:ins>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6090" w:author="Андрианова Екатерина Олеговна" w:date="2018-12-10T11:48:00Z">
              <w:r>
                <w:rPr/>
                <w:t>0503730</w:t>
              </w:r>
            </w:ins>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6091" w:author="Андрианова Екатерина Олеговна" w:date="2018-12-10T11:48:00Z">
              <w:r>
                <w:rPr/>
                <w:t>250</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6092" w:author="Андрианова Екатерина Олеговна" w:date="2018-12-10T11:48:00Z">
              <w:r>
                <w:rPr/>
                <w:t>5</w:t>
              </w:r>
            </w:ins>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ins w:id="6093" w:author="Андрианова Екатерина Олеговна" w:date="2018-12-10T11:48: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6094" w:author="Андрианова Екатерина Олеговна" w:date="2018-12-10T11:48:00Z">
              <w:r>
                <w:rPr/>
                <w:t>0503769 (2+7)/дебиторка</w:t>
              </w:r>
            </w:ins>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pPr>
            <w:ins w:id="6095" w:author="Андрианова Екатерина Олеговна" w:date="2018-12-10T11:48:00Z">
              <w:r>
                <w:rPr/>
                <w:t>Раздел 1, итого по счетам 0 205 00 000,   0 209 00 000</w:t>
              </w:r>
            </w:ins>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6096" w:author="Андрианова Екатерина Олеговна" w:date="2018-12-10T11:48:00Z">
              <w:r>
                <w:rPr/>
                <w:t>2</w:t>
              </w:r>
            </w:ins>
          </w:p>
        </w:tc>
        <w:tc>
          <w:tcPr>
            <w:tcW w:w="3145" w:type="dxa"/>
            <w:tcBorders>
              <w:top w:val="single" w:sz="4" w:space="0" w:color="000000"/>
              <w:left w:val="single" w:sz="4" w:space="0" w:color="000000"/>
              <w:bottom w:val="single" w:sz="4" w:space="0" w:color="000000"/>
              <w:right w:val="single" w:sz="4" w:space="0" w:color="000000"/>
            </w:tcBorders>
          </w:tcPr>
          <w:p>
            <w:pPr>
              <w:pStyle w:val="Normal"/>
              <w:rPr/>
            </w:pPr>
            <w:ins w:id="6097" w:author="Андрианова Екатерина Олеговна" w:date="2018-12-10T11:48:00Z">
              <w:r>
                <w:rPr/>
                <w:t>Остаток по счетам 0 205 00 000, 0 209 00 000 в ф. 0503769 не соответствует идентичному показателю в балансе (на начало года)</w:t>
              </w:r>
            </w:ins>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6098" w:author="Андрианова Екатерина Олеговна" w:date="2018-12-10T11:48:00Z">
              <w:r>
                <w:rPr/>
                <w:t>0503730</w:t>
              </w:r>
            </w:ins>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6099" w:author="Андрианова Екатерина Олеговна" w:date="2018-12-10T11:48:00Z">
              <w:r>
                <w:rPr/>
                <w:t>251</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6100" w:author="Андрианова Екатерина Олеговна" w:date="2018-12-10T11:48:00Z">
              <w:r>
                <w:rPr/>
                <w:t>5</w:t>
              </w:r>
            </w:ins>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ins w:id="6101" w:author="Андрианова Екатерина Олеговна" w:date="2018-12-10T11:48: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6102" w:author="Андрианова Екатерина Олеговна" w:date="2018-12-10T11:48:00Z">
              <w:r>
                <w:rPr/>
                <w:t>0503769 (2+7)/дебиторка</w:t>
              </w:r>
            </w:ins>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pPr>
            <w:ins w:id="6103" w:author="Андрианова Екатерина Олеговна" w:date="2018-12-10T11:48:00Z">
              <w:r>
                <w:rPr/>
                <w:t>Раздел 1, итого по счетам 0 205 00 000,   0 209 00 000</w:t>
              </w:r>
            </w:ins>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6104" w:author="Андрианова Екатерина Олеговна" w:date="2018-12-10T11:48:00Z">
              <w:r>
                <w:rPr/>
                <w:t>3</w:t>
              </w:r>
            </w:ins>
          </w:p>
        </w:tc>
        <w:tc>
          <w:tcPr>
            <w:tcW w:w="3145" w:type="dxa"/>
            <w:tcBorders>
              <w:top w:val="single" w:sz="4" w:space="0" w:color="000000"/>
              <w:left w:val="single" w:sz="4" w:space="0" w:color="000000"/>
              <w:bottom w:val="single" w:sz="4" w:space="0" w:color="000000"/>
              <w:right w:val="single" w:sz="4" w:space="0" w:color="000000"/>
            </w:tcBorders>
          </w:tcPr>
          <w:p>
            <w:pPr>
              <w:pStyle w:val="Normal"/>
              <w:rPr/>
            </w:pPr>
            <w:ins w:id="6105" w:author="Андрианова Екатерина Олеговна" w:date="2018-12-10T11:48:00Z">
              <w:r>
                <w:rPr/>
                <w:t>Остаток по счетам 0 205 00 000, 0 209 00 000 в ф. 0503769 не соответствует идентичному показателю в балансе (на начало года)</w:t>
              </w:r>
            </w:ins>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6106" w:author="Андрианова Екатерина Олеговна" w:date="2018-12-10T11:48:00Z">
              <w:r>
                <w:rPr/>
                <w:t>0503730</w:t>
              </w:r>
            </w:ins>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6107" w:author="Андрианова Екатерина Олеговна" w:date="2018-12-10T11:48:00Z">
              <w:r>
                <w:rPr/>
                <w:t>260</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6108" w:author="Андрианова Екатерина Олеговна" w:date="2018-12-10T11:48:00Z">
              <w:r>
                <w:rPr/>
                <w:t>5</w:t>
              </w:r>
            </w:ins>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ins w:id="6109" w:author="Андрианова Екатерина Олеговна" w:date="2018-12-10T11:48: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6110" w:author="Андрианова Екатерина Олеговна" w:date="2018-12-10T11:48:00Z">
              <w:r>
                <w:rPr/>
                <w:t>0503769 (2+7)/дебиторка</w:t>
              </w:r>
            </w:ins>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pPr>
            <w:ins w:id="6111" w:author="Андрианова Екатерина Олеговна" w:date="2018-12-10T11:48:00Z">
              <w:r>
                <w:rPr/>
                <w:t>Раздел 1, итого по счетам 0 206 00 000,   0 208 00 000, 0 303 00 000</w:t>
              </w:r>
            </w:ins>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6112" w:author="Андрианова Екатерина Олеговна" w:date="2018-12-10T11:48:00Z">
              <w:r>
                <w:rPr/>
                <w:t>2</w:t>
              </w:r>
            </w:ins>
          </w:p>
        </w:tc>
        <w:tc>
          <w:tcPr>
            <w:tcW w:w="3145" w:type="dxa"/>
            <w:tcBorders>
              <w:top w:val="single" w:sz="4" w:space="0" w:color="000000"/>
              <w:left w:val="single" w:sz="4" w:space="0" w:color="000000"/>
              <w:bottom w:val="single" w:sz="4" w:space="0" w:color="000000"/>
              <w:right w:val="single" w:sz="4" w:space="0" w:color="000000"/>
            </w:tcBorders>
          </w:tcPr>
          <w:p>
            <w:pPr>
              <w:pStyle w:val="Normal"/>
              <w:rPr/>
            </w:pPr>
            <w:ins w:id="6113" w:author="Андрианова Екатерина Олеговна" w:date="2018-12-10T11:48:00Z">
              <w:r>
                <w:rPr/>
                <w:t>Остаток по счетам 0 206 00 000, 0 208 00 000, 0 303 00 000 в ф. 0503769 не соответствует идентичному показателю в балансе (на начало года)</w:t>
              </w:r>
            </w:ins>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6114" w:author="Андрианова Екатерина Олеговна" w:date="2018-12-10T11:48:00Z">
              <w:r>
                <w:rPr/>
                <w:t>0503730</w:t>
              </w:r>
            </w:ins>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6115" w:author="Андрианова Екатерина Олеговна" w:date="2018-12-10T11:48:00Z">
              <w:r>
                <w:rPr/>
                <w:t>261</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6116" w:author="Андрианова Екатерина Олеговна" w:date="2018-12-10T11:48:00Z">
              <w:r>
                <w:rPr/>
                <w:t>5</w:t>
              </w:r>
            </w:ins>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ins w:id="6117" w:author="Андрианова Екатерина Олеговна" w:date="2018-12-10T11:48: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6118" w:author="Андрианова Екатерина Олеговна" w:date="2018-12-10T11:48:00Z">
              <w:r>
                <w:rPr/>
                <w:t>0503769 (2+7)/дебиторка</w:t>
              </w:r>
            </w:ins>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pPr>
            <w:ins w:id="6119" w:author="Андрианова Екатерина Олеговна" w:date="2018-12-10T11:48:00Z">
              <w:r>
                <w:rPr/>
                <w:t>Раздел 1, итого по счетам 0 206 00 000,   0 208 00 000, 0 303 00 000</w:t>
              </w:r>
            </w:ins>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6120" w:author="Андрианова Екатерина Олеговна" w:date="2018-12-10T11:48:00Z">
              <w:r>
                <w:rPr/>
                <w:t>3</w:t>
              </w:r>
            </w:ins>
          </w:p>
        </w:tc>
        <w:tc>
          <w:tcPr>
            <w:tcW w:w="3145" w:type="dxa"/>
            <w:tcBorders>
              <w:top w:val="single" w:sz="4" w:space="0" w:color="000000"/>
              <w:left w:val="single" w:sz="4" w:space="0" w:color="000000"/>
              <w:bottom w:val="single" w:sz="4" w:space="0" w:color="000000"/>
              <w:right w:val="single" w:sz="4" w:space="0" w:color="000000"/>
            </w:tcBorders>
          </w:tcPr>
          <w:p>
            <w:pPr>
              <w:pStyle w:val="Normal"/>
              <w:rPr/>
            </w:pPr>
            <w:ins w:id="6121" w:author="Андрианова Екатерина Олеговна" w:date="2018-12-10T11:48:00Z">
              <w:r>
                <w:rPr/>
                <w:t>Остаток по счетам 0 206 00 000, 0 208 00 000, 0 303 00 000 в ф. 0503769 не соответствует идентичному показателю в балансе (на начало года)</w:t>
              </w:r>
            </w:ins>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6122" w:author="Андрианова Екатерина Олеговна" w:date="2018-12-10T11:48:00Z">
              <w:r>
                <w:rPr/>
                <w:t>0503730</w:t>
              </w:r>
            </w:ins>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6123" w:author="Андрианова Екатерина Олеговна" w:date="2018-12-10T11:48:00Z">
              <w:r>
                <w:rPr/>
                <w:t>282</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6124" w:author="Андрианова Екатерина Олеговна" w:date="2018-12-10T11:48:00Z">
              <w:r>
                <w:rPr/>
                <w:t>5</w:t>
              </w:r>
            </w:ins>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ins w:id="6125" w:author="Андрианова Екатерина Олеговна" w:date="2018-12-10T11:48: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6126" w:author="Андрианова Екатерина Олеговна" w:date="2018-12-10T11:48:00Z">
              <w:r>
                <w:rPr/>
                <w:t>0503769 (2+7)/дебиторка</w:t>
              </w:r>
            </w:ins>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pPr>
            <w:ins w:id="6127" w:author="Андрианова Екатерина Олеговна" w:date="2018-12-10T11:48:00Z">
              <w:r>
                <w:rPr/>
                <w:t>Раздел 1, итого по счету 0 210 1% 000</w:t>
              </w:r>
            </w:ins>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6128" w:author="Андрианова Екатерина Олеговна" w:date="2018-12-10T11:48:00Z">
              <w:r>
                <w:rPr/>
                <w:t>2</w:t>
              </w:r>
            </w:ins>
          </w:p>
        </w:tc>
        <w:tc>
          <w:tcPr>
            <w:tcW w:w="3145" w:type="dxa"/>
            <w:tcBorders>
              <w:top w:val="single" w:sz="4" w:space="0" w:color="000000"/>
              <w:left w:val="single" w:sz="4" w:space="0" w:color="000000"/>
              <w:bottom w:val="single" w:sz="4" w:space="0" w:color="000000"/>
              <w:right w:val="single" w:sz="4" w:space="0" w:color="000000"/>
            </w:tcBorders>
          </w:tcPr>
          <w:p>
            <w:pPr>
              <w:pStyle w:val="Normal"/>
              <w:rPr/>
            </w:pPr>
            <w:ins w:id="6129" w:author="Андрианова Екатерина Олеговна" w:date="2018-12-10T11:48:00Z">
              <w:r>
                <w:rPr/>
                <w:t>Остаток по счету 0 210 1% 000  в ф. 0503769 не соответствует идентичному показателю в балансе (на начало года)</w:t>
              </w:r>
            </w:ins>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6130" w:author="Андрианова Екатерина Олеговна" w:date="2018-12-10T11:48:00Z">
              <w:r>
                <w:rPr/>
                <w:t>0503730</w:t>
              </w:r>
            </w:ins>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6131" w:author="Андрианова Екатерина Олеговна" w:date="2018-12-10T11:48:00Z">
              <w:r>
                <w:rPr/>
                <w:t>410</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6132" w:author="Андрианова Екатерина Олеговна" w:date="2018-12-10T11:48:00Z">
              <w:r>
                <w:rPr/>
                <w:t>5</w:t>
              </w:r>
            </w:ins>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ins w:id="6133" w:author="Андрианова Екатерина Олеговна" w:date="2018-12-10T11:48: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6134" w:author="Андрианова Екатерина Олеговна" w:date="2018-12-10T11:48:00Z">
              <w:r>
                <w:rPr/>
                <w:t>0503769 (2+7)/кредиторка</w:t>
              </w:r>
            </w:ins>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pPr>
            <w:ins w:id="6135" w:author="Андрианова Екатерина Олеговна" w:date="2018-12-10T11:48:00Z">
              <w:r>
                <w:rPr/>
                <w:t>Раздел 1, итого по счетам 0 302 00 000,   0 208 00 000, 0 304 02 000, 0 304 03 000</w:t>
              </w:r>
            </w:ins>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6136" w:author="Андрианова Екатерина Олеговна" w:date="2018-12-10T11:48:00Z">
              <w:r>
                <w:rPr/>
                <w:t>2</w:t>
              </w:r>
            </w:ins>
          </w:p>
        </w:tc>
        <w:tc>
          <w:tcPr>
            <w:tcW w:w="3145" w:type="dxa"/>
            <w:tcBorders>
              <w:top w:val="single" w:sz="4" w:space="0" w:color="000000"/>
              <w:left w:val="single" w:sz="4" w:space="0" w:color="000000"/>
              <w:bottom w:val="single" w:sz="4" w:space="0" w:color="000000"/>
              <w:right w:val="single" w:sz="4" w:space="0" w:color="000000"/>
            </w:tcBorders>
          </w:tcPr>
          <w:p>
            <w:pPr>
              <w:pStyle w:val="Normal"/>
              <w:rPr/>
            </w:pPr>
            <w:ins w:id="6137" w:author="Андрианова Екатерина Олеговна" w:date="2018-12-10T11:48:00Z">
              <w:r>
                <w:rPr/>
                <w:t>Остаток по счетам 0 302 00 000, 0 208 00 000, 0 304 02 000, 0 304 03 000 в ф. 0503769 не соответствует идентичному показателю в балансе (на начало года)</w:t>
              </w:r>
            </w:ins>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6138" w:author="Андрианова Екатерина Олеговна" w:date="2018-12-10T11:48:00Z">
              <w:r>
                <w:rPr/>
                <w:t>0503730</w:t>
              </w:r>
            </w:ins>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6139" w:author="Андрианова Екатерина Олеговна" w:date="2018-12-10T11:48:00Z">
              <w:r>
                <w:rPr/>
                <w:t>411</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6140" w:author="Андрианова Екатерина Олеговна" w:date="2018-12-10T11:48:00Z">
              <w:r>
                <w:rPr/>
                <w:t>5</w:t>
              </w:r>
            </w:ins>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ins w:id="6141" w:author="Андрианова Екатерина Олеговна" w:date="2018-12-10T11:48: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6142" w:author="Андрианова Екатерина Олеговна" w:date="2018-12-10T11:48:00Z">
              <w:r>
                <w:rPr/>
                <w:t>0503769 (2+7)/кредиторка</w:t>
              </w:r>
            </w:ins>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pPr>
            <w:ins w:id="6143" w:author="Андрианова Екатерина Олеговна" w:date="2018-12-10T11:48:00Z">
              <w:r>
                <w:rPr/>
                <w:t>Раздел 1, итого по счетам 0 302 00 000,   0 208 00 000, 0 304 02 000, 0 304 03 000</w:t>
              </w:r>
            </w:ins>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6144" w:author="Андрианова Екатерина Олеговна" w:date="2018-12-10T11:48:00Z">
              <w:r>
                <w:rPr/>
                <w:t>3</w:t>
              </w:r>
            </w:ins>
          </w:p>
        </w:tc>
        <w:tc>
          <w:tcPr>
            <w:tcW w:w="3145" w:type="dxa"/>
            <w:tcBorders>
              <w:top w:val="single" w:sz="4" w:space="0" w:color="000000"/>
              <w:left w:val="single" w:sz="4" w:space="0" w:color="000000"/>
              <w:bottom w:val="single" w:sz="4" w:space="0" w:color="000000"/>
              <w:right w:val="single" w:sz="4" w:space="0" w:color="000000"/>
            </w:tcBorders>
          </w:tcPr>
          <w:p>
            <w:pPr>
              <w:pStyle w:val="Normal"/>
              <w:rPr/>
            </w:pPr>
            <w:ins w:id="6145" w:author="Андрианова Екатерина Олеговна" w:date="2018-12-10T11:48:00Z">
              <w:r>
                <w:rPr/>
                <w:t>Остаток по счетам 0 302 00 000, 0 208 00 000, 0 304 02 000, 0 304 03 000 в ф. 0503769 не соответствует идентичному показателю в балансе (на начало года)</w:t>
              </w:r>
            </w:ins>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6146" w:author="Андрианова Екатерина Олеговна" w:date="2018-12-10T11:48:00Z">
              <w:r>
                <w:rPr/>
                <w:t>0503730</w:t>
              </w:r>
            </w:ins>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6147" w:author="Андрианова Екатерина Олеговна" w:date="2018-12-10T11:48:00Z">
              <w:r>
                <w:rPr/>
                <w:t>420</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6148" w:author="Андрианова Екатерина Олеговна" w:date="2018-12-10T11:48:00Z">
              <w:r>
                <w:rPr/>
                <w:t>4</w:t>
              </w:r>
            </w:ins>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ins w:id="6149" w:author="Андрианова Екатерина Олеговна" w:date="2018-12-10T11:48: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6150" w:author="Андрианова Екатерина Олеговна" w:date="2018-12-10T11:48:00Z">
              <w:r>
                <w:rPr/>
                <w:t>0503769 (4)/кредиторка</w:t>
              </w:r>
            </w:ins>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pPr>
            <w:ins w:id="6151" w:author="Андрианова Екатерина Олеговна" w:date="2018-12-10T11:48:00Z">
              <w:r>
                <w:rPr/>
                <w:t>Раздел 1, итого по счету 0 303 00 000</w:t>
              </w:r>
            </w:ins>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6152" w:author="Андрианова Екатерина Олеговна" w:date="2018-12-10T11:48:00Z">
              <w:r>
                <w:rPr/>
                <w:t>2</w:t>
              </w:r>
            </w:ins>
          </w:p>
        </w:tc>
        <w:tc>
          <w:tcPr>
            <w:tcW w:w="3145" w:type="dxa"/>
            <w:tcBorders>
              <w:top w:val="single" w:sz="4" w:space="0" w:color="000000"/>
              <w:left w:val="single" w:sz="4" w:space="0" w:color="000000"/>
              <w:bottom w:val="single" w:sz="4" w:space="0" w:color="000000"/>
              <w:right w:val="single" w:sz="4" w:space="0" w:color="000000"/>
            </w:tcBorders>
          </w:tcPr>
          <w:p>
            <w:pPr>
              <w:pStyle w:val="Normal"/>
              <w:rPr/>
            </w:pPr>
            <w:ins w:id="6153" w:author="Андрианова Екатерина Олеговна" w:date="2018-12-10T11:48:00Z">
              <w:r>
                <w:rPr/>
                <w:t>Остаток по счету 0 303 00 000 в ф. 0503769 не соответствует идентичному показателю в балансе (на начало года)</w:t>
              </w:r>
            </w:ins>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6154" w:author="Андрианова Екатерина Олеговна" w:date="2018-12-10T11:48:00Z">
              <w:r>
                <w:rPr/>
                <w:t>0503730</w:t>
              </w:r>
            </w:ins>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6155" w:author="Андрианова Екатерина Олеговна" w:date="2018-12-10T11:48:00Z">
              <w:r>
                <w:rPr/>
                <w:t>433</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6156" w:author="Андрианова Екатерина Олеговна" w:date="2018-12-10T11:48:00Z">
              <w:r>
                <w:rPr/>
                <w:t>5</w:t>
              </w:r>
            </w:ins>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ins w:id="6157" w:author="Андрианова Екатерина Олеговна" w:date="2018-12-10T11:48: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6158" w:author="Андрианова Екатерина Олеговна" w:date="2018-12-10T11:48:00Z">
              <w:r>
                <w:rPr/>
                <w:t>0503769 (2+7)/кредиторка</w:t>
              </w:r>
            </w:ins>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pPr>
            <w:ins w:id="6159" w:author="Андрианова Екатерина Олеговна" w:date="2018-12-10T11:48:00Z">
              <w:r>
                <w:rPr/>
                <w:t>Раздел 1, итого по счету 0 304 06 000</w:t>
              </w:r>
            </w:ins>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6160" w:author="Андрианова Екатерина Олеговна" w:date="2018-12-10T11:48:00Z">
              <w:r>
                <w:rPr/>
                <w:t>2</w:t>
              </w:r>
            </w:ins>
          </w:p>
        </w:tc>
        <w:tc>
          <w:tcPr>
            <w:tcW w:w="3145" w:type="dxa"/>
            <w:tcBorders>
              <w:top w:val="single" w:sz="4" w:space="0" w:color="000000"/>
              <w:left w:val="single" w:sz="4" w:space="0" w:color="000000"/>
              <w:bottom w:val="single" w:sz="4" w:space="0" w:color="000000"/>
              <w:right w:val="single" w:sz="4" w:space="0" w:color="000000"/>
            </w:tcBorders>
          </w:tcPr>
          <w:p>
            <w:pPr>
              <w:pStyle w:val="Normal"/>
              <w:rPr/>
            </w:pPr>
            <w:ins w:id="6161" w:author="Андрианова Екатерина Олеговна" w:date="2018-12-10T11:48:00Z">
              <w:r>
                <w:rPr/>
                <w:t>Остаток по счету 0 304 06 000 в ф. 0503769 не соответствует идентичному показателю в балансе (на начало года)</w:t>
              </w:r>
            </w:ins>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6162" w:author="Андрианова Екатерина Олеговна" w:date="2018-12-10T11:48:00Z">
              <w:r>
                <w:rPr/>
                <w:t>0503730</w:t>
              </w:r>
            </w:ins>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6163" w:author="Андрианова Екатерина Олеговна" w:date="2018-12-10T11:48:00Z">
              <w:r>
                <w:rPr/>
                <w:t>434</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6164" w:author="Андрианова Екатерина Олеговна" w:date="2018-12-10T11:48:00Z">
              <w:r>
                <w:rPr/>
                <w:t>5</w:t>
              </w:r>
            </w:ins>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ins w:id="6165" w:author="Андрианова Екатерина Олеговна" w:date="2018-12-10T11:48: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6166" w:author="Андрианова Екатерина Олеговна" w:date="2018-12-10T11:48:00Z">
              <w:r>
                <w:rPr/>
                <w:t>0503769 (2+7)/кредиторка</w:t>
              </w:r>
            </w:ins>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pPr>
            <w:ins w:id="6167" w:author="Андрианова Екатерина Олеговна" w:date="2018-12-10T11:48:00Z">
              <w:r>
                <w:rPr/>
                <w:t>Раздел 1, итого по счету 0 210 1% 000</w:t>
              </w:r>
            </w:ins>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6168" w:author="Андрианова Екатерина Олеговна" w:date="2018-12-10T11:48:00Z">
              <w:r>
                <w:rPr/>
                <w:t>2</w:t>
              </w:r>
            </w:ins>
          </w:p>
        </w:tc>
        <w:tc>
          <w:tcPr>
            <w:tcW w:w="3145" w:type="dxa"/>
            <w:tcBorders>
              <w:top w:val="single" w:sz="4" w:space="0" w:color="000000"/>
              <w:left w:val="single" w:sz="4" w:space="0" w:color="000000"/>
              <w:bottom w:val="single" w:sz="4" w:space="0" w:color="000000"/>
              <w:right w:val="single" w:sz="4" w:space="0" w:color="000000"/>
            </w:tcBorders>
          </w:tcPr>
          <w:p>
            <w:pPr>
              <w:pStyle w:val="Normal"/>
              <w:rPr/>
            </w:pPr>
            <w:ins w:id="6169" w:author="Андрианова Екатерина Олеговна" w:date="2018-12-10T11:48:00Z">
              <w:r>
                <w:rPr/>
                <w:t>Остаток по счету 0 210 1% 000  в ф. 0503769 не соответствует идентичному показателю в балансе (на начало года)</w:t>
              </w:r>
            </w:ins>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6170" w:author="Андрианова Екатерина Олеговна" w:date="2018-12-10T11:48:00Z">
              <w:r>
                <w:rPr/>
                <w:t>0503730</w:t>
              </w:r>
            </w:ins>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6171" w:author="Андрианова Екатерина Олеговна" w:date="2018-12-10T11:48:00Z">
              <w:r>
                <w:rPr/>
                <w:t>470</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6172" w:author="Андрианова Екатерина Олеговна" w:date="2018-12-10T11:48:00Z">
              <w:r>
                <w:rPr/>
                <w:t>5</w:t>
              </w:r>
            </w:ins>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ins w:id="6173" w:author="Андрианова Екатерина Олеговна" w:date="2018-12-10T11:48: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6174" w:author="Андрианова Екатерина Олеговна" w:date="2018-12-10T11:48:00Z">
              <w:r>
                <w:rPr/>
                <w:t>0503769 (2+7)/кредиторка</w:t>
              </w:r>
            </w:ins>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pPr>
            <w:ins w:id="6175" w:author="Андрианова Екатерина Олеговна" w:date="2018-12-10T11:48:00Z">
              <w:r>
                <w:rPr/>
                <w:t>Раздел 1, итого по счетам 0 205 00 000,   0 209 00 000</w:t>
              </w:r>
            </w:ins>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6176" w:author="Андрианова Екатерина Олеговна" w:date="2018-12-10T11:48:00Z">
              <w:r>
                <w:rPr/>
                <w:t>2</w:t>
              </w:r>
            </w:ins>
          </w:p>
        </w:tc>
        <w:tc>
          <w:tcPr>
            <w:tcW w:w="3145" w:type="dxa"/>
            <w:tcBorders>
              <w:top w:val="single" w:sz="4" w:space="0" w:color="000000"/>
              <w:left w:val="single" w:sz="4" w:space="0" w:color="000000"/>
              <w:bottom w:val="single" w:sz="4" w:space="0" w:color="000000"/>
              <w:right w:val="single" w:sz="4" w:space="0" w:color="000000"/>
            </w:tcBorders>
          </w:tcPr>
          <w:p>
            <w:pPr>
              <w:pStyle w:val="Normal"/>
              <w:rPr/>
            </w:pPr>
            <w:ins w:id="6177" w:author="Андрианова Екатерина Олеговна" w:date="2018-12-10T11:48:00Z">
              <w:r>
                <w:rPr/>
                <w:t>Остаток по счетам 0 205 00 000, 0 209 00 000  в ф. 0503769 не соответствует идентичному показателю в балансе (на начало года)</w:t>
              </w:r>
            </w:ins>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6178" w:author="Андрианова Екатерина Олеговна" w:date="2018-12-10T11:48:00Z">
              <w:r>
                <w:rPr/>
                <w:t>0503730</w:t>
              </w:r>
            </w:ins>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6179" w:author="Андрианова Екатерина Олеговна" w:date="2018-12-10T11:48:00Z">
              <w:r>
                <w:rPr/>
                <w:t>471</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6180" w:author="Андрианова Екатерина Олеговна" w:date="2018-12-10T11:48:00Z">
              <w:r>
                <w:rPr/>
                <w:t>5</w:t>
              </w:r>
            </w:ins>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ins w:id="6181" w:author="Андрианова Екатерина Олеговна" w:date="2018-12-10T11:48: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6182" w:author="Андрианова Екатерина Олеговна" w:date="2018-12-10T11:48:00Z">
              <w:r>
                <w:rPr/>
                <w:t>0503769 (2+7)/кредиторка</w:t>
              </w:r>
            </w:ins>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pPr>
            <w:ins w:id="6183" w:author="Андрианова Екатерина Олеговна" w:date="2018-12-10T11:48:00Z">
              <w:r>
                <w:rPr/>
                <w:t>Раздел 1, итого по счетам 0 205 00 000,   0 209 00 000</w:t>
              </w:r>
            </w:ins>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6184" w:author="Андрианова Екатерина Олеговна" w:date="2018-12-10T11:48:00Z">
              <w:r>
                <w:rPr/>
                <w:t>3</w:t>
              </w:r>
            </w:ins>
          </w:p>
        </w:tc>
        <w:tc>
          <w:tcPr>
            <w:tcW w:w="3145" w:type="dxa"/>
            <w:tcBorders>
              <w:top w:val="single" w:sz="4" w:space="0" w:color="000000"/>
              <w:left w:val="single" w:sz="4" w:space="0" w:color="000000"/>
              <w:bottom w:val="single" w:sz="4" w:space="0" w:color="000000"/>
              <w:right w:val="single" w:sz="4" w:space="0" w:color="000000"/>
            </w:tcBorders>
          </w:tcPr>
          <w:p>
            <w:pPr>
              <w:pStyle w:val="Normal"/>
              <w:rPr/>
            </w:pPr>
            <w:ins w:id="6185" w:author="Андрианова Екатерина Олеговна" w:date="2018-12-10T11:48:00Z">
              <w:r>
                <w:rPr/>
                <w:t>Остаток по счетам 0 205 00 000, 0 209 00 000  в ф. 0503769 не соответствует идентичному показателю в балансе (на начало года)</w:t>
              </w:r>
            </w:ins>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6186" w:author="Андрианова Екатерина Олеговна" w:date="2018-12-10T11:48:00Z">
              <w:r>
                <w:rPr/>
                <w:t>0503730</w:t>
              </w:r>
            </w:ins>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6187" w:author="Андрианова Екатерина Олеговна" w:date="2018-12-10T11:48:00Z">
              <w:r>
                <w:rPr/>
                <w:t>420</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6188" w:author="Андрианова Екатерина Олеговна" w:date="2018-12-10T11:48:00Z">
              <w:r>
                <w:rPr/>
                <w:t>5</w:t>
              </w:r>
            </w:ins>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ins w:id="6189" w:author="Андрианова Екатерина Олеговна" w:date="2018-12-10T11:48: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6190" w:author="Андрианова Екатерина Олеговна" w:date="2018-12-10T11:48:00Z">
              <w:r>
                <w:rPr/>
                <w:t>0503769 (2+7)/кредиторка</w:t>
              </w:r>
            </w:ins>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pPr>
            <w:ins w:id="6191" w:author="Андрианова Екатерина Олеговна" w:date="2018-12-10T11:48:00Z">
              <w:r>
                <w:rPr/>
                <w:t>Раздел 1, итого по счету 0 303 00 000</w:t>
              </w:r>
            </w:ins>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6192" w:author="Андрианова Екатерина Олеговна" w:date="2018-12-10T11:48:00Z">
              <w:r>
                <w:rPr/>
                <w:t>2</w:t>
              </w:r>
            </w:ins>
          </w:p>
        </w:tc>
        <w:tc>
          <w:tcPr>
            <w:tcW w:w="3145" w:type="dxa"/>
            <w:tcBorders>
              <w:top w:val="single" w:sz="4" w:space="0" w:color="000000"/>
              <w:left w:val="single" w:sz="4" w:space="0" w:color="000000"/>
              <w:bottom w:val="single" w:sz="4" w:space="0" w:color="000000"/>
              <w:right w:val="single" w:sz="4" w:space="0" w:color="000000"/>
            </w:tcBorders>
          </w:tcPr>
          <w:p>
            <w:pPr>
              <w:pStyle w:val="Normal"/>
              <w:rPr/>
            </w:pPr>
            <w:ins w:id="6193" w:author="Андрианова Екатерина Олеговна" w:date="2018-12-10T11:48:00Z">
              <w:r>
                <w:rPr/>
                <w:t>Остаток по счету 0 303 00 000 в ф. 0503769 не соответствует идентичному показателю в балансе (на начало года)</w:t>
              </w:r>
            </w:ins>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6194" w:author="Андрианова Екатерина Олеговна" w:date="2018-12-10T11:48:00Z">
              <w:r>
                <w:rPr/>
                <w:t>0503730</w:t>
              </w:r>
            </w:ins>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6195" w:author="Андрианова Екатерина Олеговна" w:date="2018-12-10T11:48:00Z">
              <w:r>
                <w:rPr/>
                <w:t>510</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6196" w:author="Андрианова Екатерина Олеговна" w:date="2018-12-10T11:48:00Z">
              <w:r>
                <w:rPr/>
                <w:t>5</w:t>
              </w:r>
            </w:ins>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ins w:id="6197" w:author="Андрианова Екатерина Олеговна" w:date="2018-12-10T11:48: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6198" w:author="Андрианова Екатерина Олеговна" w:date="2018-12-10T11:48:00Z">
              <w:r>
                <w:rPr/>
                <w:t>0503769 (2+7)/кредиторка</w:t>
              </w:r>
            </w:ins>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pPr>
            <w:ins w:id="6199" w:author="Андрианова Екатерина Олеговна" w:date="2018-12-10T11:48:00Z">
              <w:r>
                <w:rPr/>
                <w:t>Раздел 1, итого по счету 0 401 40 000</w:t>
              </w:r>
            </w:ins>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6200" w:author="Андрианова Екатерина Олеговна" w:date="2018-12-10T11:48:00Z">
              <w:r>
                <w:rPr/>
                <w:t>2</w:t>
              </w:r>
            </w:ins>
          </w:p>
        </w:tc>
        <w:tc>
          <w:tcPr>
            <w:tcW w:w="3145" w:type="dxa"/>
            <w:tcBorders>
              <w:top w:val="single" w:sz="4" w:space="0" w:color="000000"/>
              <w:left w:val="single" w:sz="4" w:space="0" w:color="000000"/>
              <w:bottom w:val="single" w:sz="4" w:space="0" w:color="000000"/>
              <w:right w:val="single" w:sz="4" w:space="0" w:color="000000"/>
            </w:tcBorders>
          </w:tcPr>
          <w:p>
            <w:pPr>
              <w:pStyle w:val="Normal"/>
              <w:rPr/>
            </w:pPr>
            <w:ins w:id="6201" w:author="Андрианова Екатерина Олеговна" w:date="2018-12-10T11:48:00Z">
              <w:r>
                <w:rPr/>
                <w:t>Остаток по счету 0 401 40 000 в ф. 0503769 не соответствует идентичному показателю в балансе (на начало года)</w:t>
              </w:r>
            </w:ins>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6202" w:author="Андрианова Екатерина Олеговна" w:date="2018-12-10T11:48:00Z">
              <w:r>
                <w:rPr/>
                <w:t>0503730</w:t>
              </w:r>
            </w:ins>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6203" w:author="Андрианова Екатерина Олеговна" w:date="2018-12-10T11:48:00Z">
              <w:r>
                <w:rPr/>
                <w:t>520</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6204" w:author="Андрианова Екатерина Олеговна" w:date="2018-12-10T11:48:00Z">
              <w:r>
                <w:rPr/>
                <w:t>5</w:t>
              </w:r>
            </w:ins>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ins w:id="6205" w:author="Андрианова Екатерина Олеговна" w:date="2018-12-10T11:48: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6206" w:author="Андрианова Екатерина Олеговна" w:date="2018-12-10T11:48:00Z">
              <w:r>
                <w:rPr/>
                <w:t>0503769 (2+7)/кредиторка</w:t>
              </w:r>
            </w:ins>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pPr>
            <w:ins w:id="6207" w:author="Андрианова Екатерина Олеговна" w:date="2018-12-10T11:48:00Z">
              <w:r>
                <w:rPr/>
                <w:t>Раздел 1, итого по счету 0 401 60 000</w:t>
              </w:r>
            </w:ins>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6208" w:author="Андрианова Екатерина Олеговна" w:date="2018-12-10T11:48:00Z">
              <w:r>
                <w:rPr/>
                <w:t>2</w:t>
              </w:r>
            </w:ins>
          </w:p>
        </w:tc>
        <w:tc>
          <w:tcPr>
            <w:tcW w:w="3145" w:type="dxa"/>
            <w:tcBorders>
              <w:top w:val="single" w:sz="4" w:space="0" w:color="000000"/>
              <w:left w:val="single" w:sz="4" w:space="0" w:color="000000"/>
              <w:bottom w:val="single" w:sz="4" w:space="0" w:color="000000"/>
              <w:right w:val="single" w:sz="4" w:space="0" w:color="000000"/>
            </w:tcBorders>
          </w:tcPr>
          <w:p>
            <w:pPr>
              <w:pStyle w:val="Normal"/>
              <w:rPr/>
            </w:pPr>
            <w:ins w:id="6209" w:author="Андрианова Екатерина Олеговна" w:date="2018-12-10T11:48:00Z">
              <w:r>
                <w:rPr/>
                <w:t>Остаток по счету 0 401 60 000 в ф. 0503769 не соответствует идентичному показателю в балансе (на начало года)</w:t>
              </w:r>
            </w:ins>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6210" w:author="Андрианова Екатерина Олеговна" w:date="2018-12-10T11:48:00Z">
              <w:r>
                <w:rPr/>
                <w:t>0503730</w:t>
              </w:r>
            </w:ins>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6211" w:author="Андрианова Екатерина Олеговна" w:date="2018-12-10T11:48:00Z">
              <w:r>
                <w:rPr/>
                <w:t>250</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6212" w:author="Андрианова Екатерина Олеговна" w:date="2018-12-10T11:48:00Z">
              <w:r>
                <w:rPr/>
                <w:t>9</w:t>
              </w:r>
            </w:ins>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ins w:id="6213" w:author="Андрианова Екатерина Олеговна" w:date="2018-12-10T11:48: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6214" w:author="Андрианова Екатерина Олеговна" w:date="2018-12-10T11:48:00Z">
              <w:r>
                <w:rPr/>
                <w:t>0503769 (2+7)/дебиторка</w:t>
              </w:r>
            </w:ins>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pPr>
            <w:ins w:id="6215" w:author="Андрианова Екатерина Олеговна" w:date="2018-12-10T11:48:00Z">
              <w:r>
                <w:rPr/>
                <w:t>Раздел 1, итого по счетам 0 205 00 000,   0 209 00 000</w:t>
              </w:r>
            </w:ins>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6216" w:author="Андрианова Екатерина Олеговна" w:date="2018-12-10T11:48:00Z">
              <w:r>
                <w:rPr/>
                <w:t>9</w:t>
              </w:r>
            </w:ins>
          </w:p>
        </w:tc>
        <w:tc>
          <w:tcPr>
            <w:tcW w:w="3145" w:type="dxa"/>
            <w:tcBorders>
              <w:top w:val="single" w:sz="4" w:space="0" w:color="000000"/>
              <w:left w:val="single" w:sz="4" w:space="0" w:color="000000"/>
              <w:bottom w:val="single" w:sz="4" w:space="0" w:color="000000"/>
              <w:right w:val="single" w:sz="4" w:space="0" w:color="000000"/>
            </w:tcBorders>
          </w:tcPr>
          <w:p>
            <w:pPr>
              <w:pStyle w:val="Normal"/>
              <w:rPr/>
            </w:pPr>
            <w:ins w:id="6217" w:author="Андрианова Екатерина Олеговна" w:date="2018-12-10T11:48:00Z">
              <w:r>
                <w:rPr/>
                <w:t>Остаток по счетам 0 205 00 000, 0 209 00 000 в ф. 0503769 не соответствует идентичному показателю в балансе (на конец года)</w:t>
              </w:r>
            </w:ins>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6218" w:author="Андрианова Екатерина Олеговна" w:date="2018-12-10T11:49:00Z">
              <w:r>
                <w:rPr/>
                <w:t>0503730</w:t>
              </w:r>
            </w:ins>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6219" w:author="Андрианова Екатерина Олеговна" w:date="2018-12-10T11:49:00Z">
              <w:r>
                <w:rPr/>
                <w:t>251</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6220" w:author="Андрианова Екатерина Олеговна" w:date="2018-12-10T11:49:00Z">
              <w:r>
                <w:rPr/>
                <w:t>9</w:t>
              </w:r>
            </w:ins>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ins w:id="6221" w:author="Андрианова Екатерина Олеговна" w:date="2018-12-10T11:49: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6222" w:author="Андрианова Екатерина Олеговна" w:date="2018-12-10T11:49:00Z">
              <w:r>
                <w:rPr/>
                <w:t>0503769 (2+7)/дебиторка</w:t>
              </w:r>
            </w:ins>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pPr>
            <w:ins w:id="6223" w:author="Андрианова Екатерина Олеговна" w:date="2018-12-10T11:49:00Z">
              <w:r>
                <w:rPr/>
                <w:t>Раздел 1, итого по счетам 0 205 00 000,         0 209 00 000</w:t>
              </w:r>
            </w:ins>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6224" w:author="Андрианова Екатерина Олеговна" w:date="2018-12-10T11:49:00Z">
              <w:r>
                <w:rPr/>
                <w:t>10</w:t>
              </w:r>
            </w:ins>
          </w:p>
        </w:tc>
        <w:tc>
          <w:tcPr>
            <w:tcW w:w="3145" w:type="dxa"/>
            <w:tcBorders>
              <w:top w:val="single" w:sz="4" w:space="0" w:color="000000"/>
              <w:left w:val="single" w:sz="4" w:space="0" w:color="000000"/>
              <w:bottom w:val="single" w:sz="4" w:space="0" w:color="000000"/>
              <w:right w:val="single" w:sz="4" w:space="0" w:color="000000"/>
            </w:tcBorders>
          </w:tcPr>
          <w:p>
            <w:pPr>
              <w:pStyle w:val="Normal"/>
              <w:rPr/>
            </w:pPr>
            <w:ins w:id="6225" w:author="Андрианова Екатерина Олеговна" w:date="2018-12-10T11:49:00Z">
              <w:r>
                <w:rPr/>
                <w:t>Остаток по счетам 0 205 00 000, 0 209 00 000 в ф. 0503769 не соответствует идентичному показателю в балансе (на конец года)</w:t>
              </w:r>
            </w:ins>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6226" w:author="Андрианова Екатерина Олеговна" w:date="2018-12-10T11:49:00Z">
              <w:r>
                <w:rPr/>
                <w:t>0503730</w:t>
              </w:r>
            </w:ins>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6227" w:author="Андрианова Екатерина Олеговна" w:date="2018-12-10T11:49:00Z">
              <w:r>
                <w:rPr/>
                <w:t>260</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6228" w:author="Андрианова Екатерина Олеговна" w:date="2018-12-10T11:49:00Z">
              <w:r>
                <w:rPr/>
                <w:t>9</w:t>
              </w:r>
            </w:ins>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ins w:id="6229" w:author="Андрианова Екатерина Олеговна" w:date="2018-12-10T11:49: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6230" w:author="Андрианова Екатерина Олеговна" w:date="2018-12-10T11:49:00Z">
              <w:r>
                <w:rPr/>
                <w:t>0503769 (2+7)/дебиторка</w:t>
              </w:r>
            </w:ins>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pPr>
            <w:ins w:id="6231" w:author="Андрианова Екатерина Олеговна" w:date="2018-12-10T11:49:00Z">
              <w:r>
                <w:rPr/>
                <w:t>Раздел 1, итого по счетам 0 206 00 000,   0 208 00 000, 0 303 00 000</w:t>
              </w:r>
            </w:ins>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6232" w:author="Андрианова Екатерина Олеговна" w:date="2018-12-10T11:49:00Z">
              <w:r>
                <w:rPr/>
                <w:t>9</w:t>
              </w:r>
            </w:ins>
          </w:p>
        </w:tc>
        <w:tc>
          <w:tcPr>
            <w:tcW w:w="3145" w:type="dxa"/>
            <w:tcBorders>
              <w:top w:val="single" w:sz="4" w:space="0" w:color="000000"/>
              <w:left w:val="single" w:sz="4" w:space="0" w:color="000000"/>
              <w:bottom w:val="single" w:sz="4" w:space="0" w:color="000000"/>
              <w:right w:val="single" w:sz="4" w:space="0" w:color="000000"/>
            </w:tcBorders>
          </w:tcPr>
          <w:p>
            <w:pPr>
              <w:pStyle w:val="Normal"/>
              <w:rPr/>
            </w:pPr>
            <w:ins w:id="6233" w:author="Андрианова Екатерина Олеговна" w:date="2018-12-10T11:49:00Z">
              <w:r>
                <w:rPr/>
                <w:t>Остаток по счетам 0 206 00 000, 0 208 00 000, 0 303 00 000 в ф. 0503769 не соответствует идентичному показателю в балансе (на конец года)</w:t>
              </w:r>
            </w:ins>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6234" w:author="Андрианова Екатерина Олеговна" w:date="2018-12-10T11:49:00Z">
              <w:r>
                <w:rPr/>
                <w:t>0503730</w:t>
              </w:r>
            </w:ins>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6235" w:author="Андрианова Екатерина Олеговна" w:date="2018-12-10T11:49:00Z">
              <w:r>
                <w:rPr/>
                <w:t>261</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6236" w:author="Андрианова Екатерина Олеговна" w:date="2018-12-10T11:49:00Z">
              <w:r>
                <w:rPr/>
                <w:t>9</w:t>
              </w:r>
            </w:ins>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ins w:id="6237" w:author="Андрианова Екатерина Олеговна" w:date="2018-12-10T11:49: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6238" w:author="Андрианова Екатерина Олеговна" w:date="2018-12-10T11:49:00Z">
              <w:r>
                <w:rPr/>
                <w:t>0503769 (2+7)/дебиторка</w:t>
              </w:r>
            </w:ins>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pPr>
            <w:ins w:id="6239" w:author="Андрианова Екатерина Олеговна" w:date="2018-12-10T11:49:00Z">
              <w:r>
                <w:rPr/>
                <w:t>Раздел 1, итого по счетам 0 206 00 000,   0 208 00 000, 0 303 00 000</w:t>
              </w:r>
            </w:ins>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6240" w:author="Андрианова Екатерина Олеговна" w:date="2018-12-10T11:49:00Z">
              <w:r>
                <w:rPr/>
                <w:t>10</w:t>
              </w:r>
            </w:ins>
          </w:p>
        </w:tc>
        <w:tc>
          <w:tcPr>
            <w:tcW w:w="3145" w:type="dxa"/>
            <w:tcBorders>
              <w:top w:val="single" w:sz="4" w:space="0" w:color="000000"/>
              <w:left w:val="single" w:sz="4" w:space="0" w:color="000000"/>
              <w:bottom w:val="single" w:sz="4" w:space="0" w:color="000000"/>
              <w:right w:val="single" w:sz="4" w:space="0" w:color="000000"/>
            </w:tcBorders>
          </w:tcPr>
          <w:p>
            <w:pPr>
              <w:pStyle w:val="Normal"/>
              <w:rPr/>
            </w:pPr>
            <w:ins w:id="6241" w:author="Андрианова Екатерина Олеговна" w:date="2018-12-10T11:49:00Z">
              <w:r>
                <w:rPr/>
                <w:t>Остаток по счетам 0 206 00 000, 0 208 00 000, 0 303 00 000 в ф. 0503769 не соответствует идентичному показателю в балансе (на конец года)</w:t>
              </w:r>
            </w:ins>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6242" w:author="Андрианова Екатерина Олеговна" w:date="2018-12-10T11:49:00Z">
              <w:r>
                <w:rPr/>
                <w:t>0503730</w:t>
              </w:r>
            </w:ins>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6243" w:author="Андрианова Екатерина Олеговна" w:date="2018-12-10T11:49:00Z">
              <w:r>
                <w:rPr/>
                <w:t>282</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6244" w:author="Андрианова Екатерина Олеговна" w:date="2018-12-10T11:49:00Z">
              <w:r>
                <w:rPr/>
                <w:t>9</w:t>
              </w:r>
            </w:ins>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ins w:id="6245" w:author="Андрианова Екатерина Олеговна" w:date="2018-12-10T11:49: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6246" w:author="Андрианова Екатерина Олеговна" w:date="2018-12-10T11:49:00Z">
              <w:r>
                <w:rPr/>
                <w:t>0503769 (2+7)/дебиторка</w:t>
              </w:r>
            </w:ins>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pPr>
            <w:ins w:id="6247" w:author="Андрианова Екатерина Олеговна" w:date="2018-12-10T11:49:00Z">
              <w:r>
                <w:rPr/>
                <w:t>Раздел 1, итого по счету 0 210 1% 000</w:t>
              </w:r>
            </w:ins>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6248" w:author="Андрианова Екатерина Олеговна" w:date="2018-12-10T11:49:00Z">
              <w:r>
                <w:rPr/>
                <w:t>9</w:t>
              </w:r>
            </w:ins>
          </w:p>
        </w:tc>
        <w:tc>
          <w:tcPr>
            <w:tcW w:w="3145" w:type="dxa"/>
            <w:tcBorders>
              <w:top w:val="single" w:sz="4" w:space="0" w:color="000000"/>
              <w:left w:val="single" w:sz="4" w:space="0" w:color="000000"/>
              <w:bottom w:val="single" w:sz="4" w:space="0" w:color="000000"/>
              <w:right w:val="single" w:sz="4" w:space="0" w:color="000000"/>
            </w:tcBorders>
          </w:tcPr>
          <w:p>
            <w:pPr>
              <w:pStyle w:val="Normal"/>
              <w:rPr/>
            </w:pPr>
            <w:ins w:id="6249" w:author="Андрианова Екатерина Олеговна" w:date="2018-12-10T11:49:00Z">
              <w:r>
                <w:rPr/>
                <w:t>Остаток по счету 0 210 1% 000  в ф. 0503769 не соответствует идентичному показателю в балансе (на конец года)</w:t>
              </w:r>
            </w:ins>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6250" w:author="Андрианова Екатерина Олеговна" w:date="2018-12-10T11:49:00Z">
              <w:r>
                <w:rPr/>
                <w:t>0503730</w:t>
              </w:r>
            </w:ins>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6251" w:author="Андрианова Екатерина Олеговна" w:date="2018-12-10T11:49:00Z">
              <w:r>
                <w:rPr/>
                <w:t>410</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6252" w:author="Андрианова Екатерина Олеговна" w:date="2018-12-10T11:49:00Z">
              <w:r>
                <w:rPr/>
                <w:t>9</w:t>
              </w:r>
            </w:ins>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ins w:id="6253" w:author="Андрианова Екатерина Олеговна" w:date="2018-12-10T11:49: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6254" w:author="Андрианова Екатерина Олеговна" w:date="2018-12-10T11:49:00Z">
              <w:r>
                <w:rPr/>
                <w:t>0503769 (2+7)/кредиторка</w:t>
              </w:r>
            </w:ins>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pPr>
            <w:ins w:id="6255" w:author="Андрианова Екатерина Олеговна" w:date="2018-12-10T11:49:00Z">
              <w:r>
                <w:rPr/>
                <w:t>Раздел 1, итого по счетам 0 302 00 000,   0 208 00 000, 0 304 02 000, 0 304 03 000</w:t>
              </w:r>
            </w:ins>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6256" w:author="Андрианова Екатерина Олеговна" w:date="2018-12-10T11:49:00Z">
              <w:r>
                <w:rPr/>
                <w:t>9</w:t>
              </w:r>
            </w:ins>
          </w:p>
        </w:tc>
        <w:tc>
          <w:tcPr>
            <w:tcW w:w="3145" w:type="dxa"/>
            <w:tcBorders>
              <w:top w:val="single" w:sz="4" w:space="0" w:color="000000"/>
              <w:left w:val="single" w:sz="4" w:space="0" w:color="000000"/>
              <w:bottom w:val="single" w:sz="4" w:space="0" w:color="000000"/>
              <w:right w:val="single" w:sz="4" w:space="0" w:color="000000"/>
            </w:tcBorders>
          </w:tcPr>
          <w:p>
            <w:pPr>
              <w:pStyle w:val="Normal"/>
              <w:rPr/>
            </w:pPr>
            <w:ins w:id="6257" w:author="Андрианова Екатерина Олеговна" w:date="2018-12-10T11:49:00Z">
              <w:r>
                <w:rPr/>
                <w:t>Остаток по счетам 0 302 00 000, 0 208 00 000, 0 304 02 000, 0 304 03 000 в ф. 0503769 не соответствует идентичному показателю в балансе (на конец года)</w:t>
              </w:r>
            </w:ins>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6258" w:author="Андрианова Екатерина Олеговна" w:date="2018-12-10T11:49:00Z">
              <w:r>
                <w:rPr/>
                <w:t>0503730</w:t>
              </w:r>
            </w:ins>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6259" w:author="Андрианова Екатерина Олеговна" w:date="2018-12-10T11:49:00Z">
              <w:r>
                <w:rPr/>
                <w:t>411</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6260" w:author="Андрианова Екатерина Олеговна" w:date="2018-12-10T11:49:00Z">
              <w:r>
                <w:rPr/>
                <w:t>9</w:t>
              </w:r>
            </w:ins>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ins w:id="6261" w:author="Андрианова Екатерина Олеговна" w:date="2018-12-10T11:49: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6262" w:author="Андрианова Екатерина Олеговна" w:date="2018-12-10T11:49:00Z">
              <w:r>
                <w:rPr/>
                <w:t>0503769 (2+7)/кредиторка</w:t>
              </w:r>
            </w:ins>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pPr>
            <w:ins w:id="6263" w:author="Андрианова Екатерина Олеговна" w:date="2018-12-10T11:49:00Z">
              <w:r>
                <w:rPr/>
                <w:t>Раздел 1, итого по счетам 0 302 00 000,   0 208 00 000, 0 304 02 000, 0 304 03 000</w:t>
              </w:r>
            </w:ins>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6264" w:author="Андрианова Екатерина Олеговна" w:date="2018-12-10T11:49:00Z">
              <w:r>
                <w:rPr/>
                <w:t>10</w:t>
              </w:r>
            </w:ins>
          </w:p>
        </w:tc>
        <w:tc>
          <w:tcPr>
            <w:tcW w:w="3145" w:type="dxa"/>
            <w:tcBorders>
              <w:top w:val="single" w:sz="4" w:space="0" w:color="000000"/>
              <w:left w:val="single" w:sz="4" w:space="0" w:color="000000"/>
              <w:bottom w:val="single" w:sz="4" w:space="0" w:color="000000"/>
              <w:right w:val="single" w:sz="4" w:space="0" w:color="000000"/>
            </w:tcBorders>
          </w:tcPr>
          <w:p>
            <w:pPr>
              <w:pStyle w:val="Normal"/>
              <w:rPr/>
            </w:pPr>
            <w:ins w:id="6265" w:author="Андрианова Екатерина Олеговна" w:date="2018-12-10T11:49:00Z">
              <w:r>
                <w:rPr/>
                <w:t>Остаток по счетам 0 302 00 000, 0 208 00 000, 0 304 02 000, 0 304 03 000 в ф. 0503769 не соответствует идентичному показателю в балансе (на конец года)</w:t>
              </w:r>
            </w:ins>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6266" w:author="Андрианова Екатерина Олеговна" w:date="2018-12-10T11:49:00Z">
              <w:r>
                <w:rPr/>
                <w:t>0503730</w:t>
              </w:r>
            </w:ins>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6267" w:author="Андрианова Екатерина Олеговна" w:date="2018-12-10T11:49:00Z">
              <w:r>
                <w:rPr/>
                <w:t>420</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6268" w:author="Андрианова Екатерина Олеговна" w:date="2018-12-10T11:49:00Z">
              <w:r>
                <w:rPr/>
                <w:t>9</w:t>
              </w:r>
            </w:ins>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ins w:id="6269" w:author="Андрианова Екатерина Олеговна" w:date="2018-12-10T11:49: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6270" w:author="Андрианова Екатерина Олеговна" w:date="2018-12-10T11:49:00Z">
              <w:r>
                <w:rPr/>
                <w:t>0503769 (2+7)/кредиторка</w:t>
              </w:r>
            </w:ins>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pPr>
            <w:ins w:id="6271" w:author="Андрианова Екатерина Олеговна" w:date="2018-12-10T11:49:00Z">
              <w:r>
                <w:rPr/>
                <w:t>Раздел 1, итого по счету 0 303 00 000</w:t>
              </w:r>
            </w:ins>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6272" w:author="Андрианова Екатерина Олеговна" w:date="2018-12-10T11:49:00Z">
              <w:r>
                <w:rPr/>
                <w:t>9</w:t>
              </w:r>
            </w:ins>
          </w:p>
        </w:tc>
        <w:tc>
          <w:tcPr>
            <w:tcW w:w="3145" w:type="dxa"/>
            <w:tcBorders>
              <w:top w:val="single" w:sz="4" w:space="0" w:color="000000"/>
              <w:left w:val="single" w:sz="4" w:space="0" w:color="000000"/>
              <w:bottom w:val="single" w:sz="4" w:space="0" w:color="000000"/>
              <w:right w:val="single" w:sz="4" w:space="0" w:color="000000"/>
            </w:tcBorders>
          </w:tcPr>
          <w:p>
            <w:pPr>
              <w:pStyle w:val="Normal"/>
              <w:rPr/>
            </w:pPr>
            <w:ins w:id="6273" w:author="Андрианова Екатерина Олеговна" w:date="2018-12-10T11:49:00Z">
              <w:r>
                <w:rPr/>
                <w:t>Остаток по счету 0 303 00 000 в ф. 0503769 не соответствует идентичному показателю в балансе (на конец года)</w:t>
              </w:r>
            </w:ins>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6274" w:author="Андрианова Екатерина Олеговна" w:date="2018-12-10T11:49:00Z">
              <w:r>
                <w:rPr/>
                <w:t>0503730</w:t>
              </w:r>
            </w:ins>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6275" w:author="Андрианова Екатерина Олеговна" w:date="2018-12-10T11:49:00Z">
              <w:r>
                <w:rPr/>
                <w:t>470</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6276" w:author="Андрианова Екатерина Олеговна" w:date="2018-12-10T11:49:00Z">
              <w:r>
                <w:rPr/>
                <w:t>9</w:t>
              </w:r>
            </w:ins>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ins w:id="6277" w:author="Андрианова Екатерина Олеговна" w:date="2018-12-10T11:49: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6278" w:author="Андрианова Екатерина Олеговна" w:date="2018-12-10T11:49:00Z">
              <w:r>
                <w:rPr/>
                <w:t>0503769 (2+7)/кредиторка</w:t>
              </w:r>
            </w:ins>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pPr>
            <w:ins w:id="6279" w:author="Андрианова Екатерина Олеговна" w:date="2018-12-10T11:49:00Z">
              <w:r>
                <w:rPr/>
                <w:t>Раздел 1, итого по счетам 0 205 00 000,   0 209 00 000</w:t>
              </w:r>
            </w:ins>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6280" w:author="Андрианова Екатерина Олеговна" w:date="2018-12-10T11:49:00Z">
              <w:r>
                <w:rPr/>
                <w:t>9</w:t>
              </w:r>
            </w:ins>
          </w:p>
        </w:tc>
        <w:tc>
          <w:tcPr>
            <w:tcW w:w="3145" w:type="dxa"/>
            <w:tcBorders>
              <w:top w:val="single" w:sz="4" w:space="0" w:color="000000"/>
              <w:left w:val="single" w:sz="4" w:space="0" w:color="000000"/>
              <w:bottom w:val="single" w:sz="4" w:space="0" w:color="000000"/>
              <w:right w:val="single" w:sz="4" w:space="0" w:color="000000"/>
            </w:tcBorders>
          </w:tcPr>
          <w:p>
            <w:pPr>
              <w:pStyle w:val="Normal"/>
              <w:rPr/>
            </w:pPr>
            <w:ins w:id="6281" w:author="Андрианова Екатерина Олеговна" w:date="2018-12-10T11:49:00Z">
              <w:r>
                <w:rPr/>
                <w:t>Остаток по счетам 0 205 00 000, 0 209 00 000  в ф. 0503769 не соответствует идентичному показателю в балансе (на конец года)</w:t>
              </w:r>
            </w:ins>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6282" w:author="Андрианова Екатерина Олеговна" w:date="2018-12-10T11:49:00Z">
              <w:r>
                <w:rPr/>
                <w:t>0503730</w:t>
              </w:r>
            </w:ins>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6283" w:author="Андрианова Екатерина Олеговна" w:date="2018-12-10T11:49:00Z">
              <w:r>
                <w:rPr/>
                <w:t>471</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6284" w:author="Андрианова Екатерина Олеговна" w:date="2018-12-10T11:49:00Z">
              <w:r>
                <w:rPr/>
                <w:t>9</w:t>
              </w:r>
            </w:ins>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ins w:id="6285" w:author="Андрианова Екатерина Олеговна" w:date="2018-12-10T11:49: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6286" w:author="Андрианова Екатерина Олеговна" w:date="2018-12-10T11:49:00Z">
              <w:r>
                <w:rPr/>
                <w:t>0503769 (2+7)/кредиторка</w:t>
              </w:r>
            </w:ins>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pPr>
            <w:ins w:id="6287" w:author="Андрианова Екатерина Олеговна" w:date="2018-12-10T11:49:00Z">
              <w:r>
                <w:rPr/>
                <w:t>Раздел 1, итого по счетам 0 205 00 000,   0 209 00 000</w:t>
              </w:r>
            </w:ins>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6288" w:author="Андрианова Екатерина Олеговна" w:date="2018-12-10T11:49:00Z">
              <w:r>
                <w:rPr/>
                <w:t>10</w:t>
              </w:r>
            </w:ins>
          </w:p>
        </w:tc>
        <w:tc>
          <w:tcPr>
            <w:tcW w:w="3145" w:type="dxa"/>
            <w:tcBorders>
              <w:top w:val="single" w:sz="4" w:space="0" w:color="000000"/>
              <w:left w:val="single" w:sz="4" w:space="0" w:color="000000"/>
              <w:bottom w:val="single" w:sz="4" w:space="0" w:color="000000"/>
              <w:right w:val="single" w:sz="4" w:space="0" w:color="000000"/>
            </w:tcBorders>
          </w:tcPr>
          <w:p>
            <w:pPr>
              <w:pStyle w:val="Normal"/>
              <w:rPr/>
            </w:pPr>
            <w:ins w:id="6289" w:author="Андрианова Екатерина Олеговна" w:date="2018-12-10T11:49:00Z">
              <w:r>
                <w:rPr/>
                <w:t>Остаток по счетам 0 205 00 000, 0 209 00 000  в ф. 0503769 не соответствует идентичному показателю в балансе (на конец года)</w:t>
              </w:r>
            </w:ins>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6290" w:author="Андрианова Екатерина Олеговна" w:date="2018-12-10T11:49:00Z">
              <w:r>
                <w:rPr/>
                <w:t>0503730</w:t>
              </w:r>
            </w:ins>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6291" w:author="Андрианова Екатерина Олеговна" w:date="2018-12-10T11:49:00Z">
              <w:r>
                <w:rPr/>
                <w:t>433</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6292" w:author="Андрианова Екатерина Олеговна" w:date="2018-12-10T11:49:00Z">
              <w:r>
                <w:rPr/>
                <w:t>9</w:t>
              </w:r>
            </w:ins>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ins w:id="6293" w:author="Андрианова Екатерина Олеговна" w:date="2018-12-10T11:49: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6294" w:author="Андрианова Екатерина Олеговна" w:date="2018-12-10T11:49:00Z">
              <w:r>
                <w:rPr/>
                <w:t>0503769 (2+7)/кредиторка</w:t>
              </w:r>
            </w:ins>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pPr>
            <w:ins w:id="6295" w:author="Андрианова Екатерина Олеговна" w:date="2018-12-10T11:49:00Z">
              <w:r>
                <w:rPr/>
                <w:t>Раздел 1, итого по счетам 0 304 06 000</w:t>
              </w:r>
            </w:ins>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6296" w:author="Андрианова Екатерина Олеговна" w:date="2018-12-10T11:49:00Z">
              <w:r>
                <w:rPr/>
                <w:t>9</w:t>
              </w:r>
            </w:ins>
          </w:p>
        </w:tc>
        <w:tc>
          <w:tcPr>
            <w:tcW w:w="3145" w:type="dxa"/>
            <w:tcBorders>
              <w:top w:val="single" w:sz="4" w:space="0" w:color="000000"/>
              <w:left w:val="single" w:sz="4" w:space="0" w:color="000000"/>
              <w:bottom w:val="single" w:sz="4" w:space="0" w:color="000000"/>
              <w:right w:val="single" w:sz="4" w:space="0" w:color="000000"/>
            </w:tcBorders>
          </w:tcPr>
          <w:p>
            <w:pPr>
              <w:pStyle w:val="Normal"/>
              <w:rPr/>
            </w:pPr>
            <w:ins w:id="6297" w:author="Андрианова Екатерина Олеговна" w:date="2018-12-10T11:49:00Z">
              <w:r>
                <w:rPr/>
                <w:t>Остаток по счетам 0 304 06 000  в ф. 0503769 не соответствует идентичному показателю в балансе (на конец года)</w:t>
              </w:r>
            </w:ins>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6298" w:author="Андрианова Екатерина Олеговна" w:date="2018-12-10T11:49:00Z">
              <w:r>
                <w:rPr/>
                <w:t>0503730</w:t>
              </w:r>
            </w:ins>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6299" w:author="Андрианова Екатерина Олеговна" w:date="2018-12-10T11:49:00Z">
              <w:r>
                <w:rPr/>
                <w:t>434</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6300" w:author="Андрианова Екатерина Олеговна" w:date="2018-12-10T11:49:00Z">
              <w:r>
                <w:rPr/>
                <w:t>9</w:t>
              </w:r>
            </w:ins>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ins w:id="6301" w:author="Андрианова Екатерина Олеговна" w:date="2018-12-10T11:49: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6302" w:author="Андрианова Екатерина Олеговна" w:date="2018-12-10T11:49:00Z">
              <w:r>
                <w:rPr/>
                <w:t>0503769 (2+7)/кредиторка</w:t>
              </w:r>
            </w:ins>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pPr>
            <w:ins w:id="6303" w:author="Андрианова Екатерина Олеговна" w:date="2018-12-10T11:49:00Z">
              <w:r>
                <w:rPr/>
                <w:t>Раздел 1, итого по счету 0 210 1% 000</w:t>
              </w:r>
            </w:ins>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6304" w:author="Андрианова Екатерина Олеговна" w:date="2018-12-10T11:49:00Z">
              <w:r>
                <w:rPr/>
                <w:t>9</w:t>
              </w:r>
            </w:ins>
          </w:p>
        </w:tc>
        <w:tc>
          <w:tcPr>
            <w:tcW w:w="3145" w:type="dxa"/>
            <w:tcBorders>
              <w:top w:val="single" w:sz="4" w:space="0" w:color="000000"/>
              <w:left w:val="single" w:sz="4" w:space="0" w:color="000000"/>
              <w:bottom w:val="single" w:sz="4" w:space="0" w:color="000000"/>
              <w:right w:val="single" w:sz="4" w:space="0" w:color="000000"/>
            </w:tcBorders>
          </w:tcPr>
          <w:p>
            <w:pPr>
              <w:pStyle w:val="Normal"/>
              <w:rPr/>
            </w:pPr>
            <w:ins w:id="6305" w:author="Андрианова Екатерина Олеговна" w:date="2018-12-10T11:49:00Z">
              <w:r>
                <w:rPr/>
                <w:t>Остаток по счету 0 210 1% 000  в ф. 0503769 не соответствует идентичному показателю в балансе (на конец года)</w:t>
              </w:r>
            </w:ins>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6306" w:author="Андрианова Екатерина Олеговна" w:date="2018-12-10T11:49:00Z">
              <w:r>
                <w:rPr/>
                <w:t>0503730</w:t>
              </w:r>
            </w:ins>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6307" w:author="Андрианова Екатерина Олеговна" w:date="2018-12-10T11:49:00Z">
              <w:r>
                <w:rPr/>
                <w:t>510</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6308" w:author="Андрианова Екатерина Олеговна" w:date="2018-12-10T11:49:00Z">
              <w:r>
                <w:rPr/>
                <w:t>9</w:t>
              </w:r>
            </w:ins>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ins w:id="6309" w:author="Андрианова Екатерина Олеговна" w:date="2018-12-10T11:49: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6310" w:author="Андрианова Екатерина Олеговна" w:date="2018-12-10T11:49:00Z">
              <w:r>
                <w:rPr/>
                <w:t>0503769 (2+7)/кредиторка</w:t>
              </w:r>
            </w:ins>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pPr>
            <w:ins w:id="6311" w:author="Андрианова Екатерина Олеговна" w:date="2018-12-10T11:49:00Z">
              <w:r>
                <w:rPr/>
                <w:t>Раздел 1, итого по счету 0 401 40 000</w:t>
              </w:r>
            </w:ins>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6312" w:author="Андрианова Екатерина Олеговна" w:date="2018-12-10T11:49:00Z">
              <w:r>
                <w:rPr/>
                <w:t>9</w:t>
              </w:r>
            </w:ins>
          </w:p>
        </w:tc>
        <w:tc>
          <w:tcPr>
            <w:tcW w:w="3145" w:type="dxa"/>
            <w:tcBorders>
              <w:top w:val="single" w:sz="4" w:space="0" w:color="000000"/>
              <w:left w:val="single" w:sz="4" w:space="0" w:color="000000"/>
              <w:bottom w:val="single" w:sz="4" w:space="0" w:color="000000"/>
              <w:right w:val="single" w:sz="4" w:space="0" w:color="000000"/>
            </w:tcBorders>
          </w:tcPr>
          <w:p>
            <w:pPr>
              <w:pStyle w:val="Normal"/>
              <w:rPr/>
            </w:pPr>
            <w:ins w:id="6313" w:author="Андрианова Екатерина Олеговна" w:date="2018-12-10T11:49:00Z">
              <w:r>
                <w:rPr/>
                <w:t>Остаток по счету 0 401 40 000  в ф. 0503769 не соответствует идентичному показателю в балансе (на конец года)</w:t>
              </w:r>
            </w:ins>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6314" w:author="Андрианова Екатерина Олеговна" w:date="2018-12-10T11:49:00Z">
              <w:r>
                <w:rPr/>
                <w:t>0503730</w:t>
              </w:r>
            </w:ins>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6315" w:author="Андрианова Екатерина Олеговна" w:date="2018-12-10T11:49:00Z">
              <w:r>
                <w:rPr/>
                <w:t>520</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6316" w:author="Андрианова Екатерина Олеговна" w:date="2018-12-10T11:49:00Z">
              <w:r>
                <w:rPr/>
                <w:t>9</w:t>
              </w:r>
            </w:ins>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ins w:id="6317" w:author="Андрианова Екатерина Олеговна" w:date="2018-12-10T11:49: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6318" w:author="Андрианова Екатерина Олеговна" w:date="2018-12-10T11:49:00Z">
              <w:r>
                <w:rPr/>
                <w:t>0503769 (2+7)/кредиторка</w:t>
              </w:r>
            </w:ins>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pPr>
            <w:ins w:id="6319" w:author="Андрианова Екатерина Олеговна" w:date="2018-12-10T11:49:00Z">
              <w:r>
                <w:rPr/>
                <w:t>Раздел 1, итого по счету 0 401 60 000</w:t>
              </w:r>
            </w:ins>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6320" w:author="Андрианова Екатерина Олеговна" w:date="2018-12-10T11:49:00Z">
              <w:r>
                <w:rPr/>
                <w:t>9</w:t>
              </w:r>
            </w:ins>
          </w:p>
        </w:tc>
        <w:tc>
          <w:tcPr>
            <w:tcW w:w="3145" w:type="dxa"/>
            <w:tcBorders>
              <w:top w:val="single" w:sz="4" w:space="0" w:color="000000"/>
              <w:left w:val="single" w:sz="4" w:space="0" w:color="000000"/>
              <w:bottom w:val="single" w:sz="4" w:space="0" w:color="000000"/>
              <w:right w:val="single" w:sz="4" w:space="0" w:color="000000"/>
            </w:tcBorders>
          </w:tcPr>
          <w:p>
            <w:pPr>
              <w:pStyle w:val="Normal"/>
              <w:rPr/>
            </w:pPr>
            <w:ins w:id="6321" w:author="Андрианова Екатерина Олеговна" w:date="2018-12-10T11:49:00Z">
              <w:r>
                <w:rPr/>
                <w:t>Остаток по счету 0 401 60 000  в ф. 0503769 не соответствует идентичному показателю в балансе (на конец года)</w:t>
              </w:r>
            </w:ins>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6322" w:author="Степанова Оксана Николаевна" w:date="2018-12-10T16:41:00Z">
              <w:r>
                <w:rPr/>
                <w:delText>298</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6323" w:author="Степанова Оксана Николаевна" w:date="2018-12-10T16:41:00Z">
              <w:r>
                <w:rPr/>
                <w:delText>0503730</w:delText>
              </w:r>
            </w:del>
          </w:p>
        </w:tc>
        <w:tc>
          <w:tcPr>
            <w:tcW w:w="17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del w:id="6324" w:author="Степанова Оксана Николаевна" w:date="2018-12-10T16:41:00Z">
              <w:r>
                <w:rPr/>
                <w:delText>291</w:delText>
              </w:r>
            </w:del>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rPr/>
            </w:pPr>
            <w:del w:id="6325" w:author="Степанова Оксана Николаевна" w:date="2018-12-10T16:41:00Z">
              <w:r>
                <w:rPr/>
                <w:delText>5</w:delText>
              </w:r>
            </w:del>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rPr/>
            </w:pPr>
            <w:del w:id="6326" w:author="Степанова Оксана Николаевна" w:date="2018-12-10T16:41:00Z">
              <w:r>
                <w:rPr/>
                <w:delText>=</w:delText>
              </w:r>
            </w:del>
          </w:p>
        </w:tc>
        <w:tc>
          <w:tcPr>
            <w:tcW w:w="1926" w:type="dxa"/>
            <w:tcBorders>
              <w:top w:val="single" w:sz="4" w:space="0" w:color="000000"/>
              <w:left w:val="single" w:sz="4" w:space="0" w:color="000000"/>
              <w:bottom w:val="single" w:sz="4" w:space="0" w:color="000000"/>
              <w:right w:val="single" w:sz="4" w:space="0" w:color="000000"/>
            </w:tcBorders>
          </w:tcPr>
          <w:p>
            <w:pPr>
              <w:pStyle w:val="Normal"/>
              <w:rPr/>
            </w:pPr>
            <w:del w:id="6327" w:author="Степанова Оксана Николаевна" w:date="2018-12-10T16:41:00Z">
              <w:r>
                <w:rPr/>
                <w:delText>0503772</w:delText>
              </w:r>
            </w:del>
          </w:p>
        </w:tc>
        <w:tc>
          <w:tcPr>
            <w:tcW w:w="218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del w:id="6328" w:author="Степанова Оксана Николаевна" w:date="2018-12-10T16:41:00Z">
              <w:r>
                <w:rPr>
                  <w:color w:val="000000"/>
                </w:rPr>
                <w:delText xml:space="preserve"> </w:delText>
              </w:r>
            </w:del>
            <w:del w:id="6329" w:author="Степанова Оксана Николаевна" w:date="2018-12-10T16:41:00Z">
              <w:r>
                <w:rPr>
                  <w:color w:val="000000"/>
                </w:rPr>
                <w:delText>(Раздел 1, Гр. 2, итого по счету 2 207 10 000)</w:delText>
              </w:r>
            </w:del>
          </w:p>
        </w:tc>
        <w:tc>
          <w:tcPr>
            <w:tcW w:w="12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3" w:type="dxa"/>
            <w:gridSpan w:val="2"/>
            <w:tcBorders>
              <w:top w:val="single" w:sz="4" w:space="0" w:color="000000"/>
              <w:left w:val="single" w:sz="4" w:space="0" w:color="000000"/>
              <w:bottom w:val="single" w:sz="4" w:space="0" w:color="000000"/>
              <w:right w:val="single" w:sz="4" w:space="0" w:color="000000"/>
            </w:tcBorders>
          </w:tcPr>
          <w:p>
            <w:pPr>
              <w:pStyle w:val="Normal"/>
              <w:rPr/>
            </w:pPr>
            <w:del w:id="6330" w:author="Степанова Оксана Николаевна" w:date="2018-12-10T16:41:00Z">
              <w:r>
                <w:rPr/>
                <w:delText>Сумма расчетов по займам (счет  0 207 10 000) на начало года отраженная в ф. 0503772 не соответствует идентичному показателю в балансе</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6331" w:author="Степанова Оксана Николаевна" w:date="2018-12-10T16:41:00Z">
              <w:r>
                <w:rPr/>
                <w:delText>299</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6332" w:author="Степанова Оксана Николаевна" w:date="2018-12-10T16:41:00Z">
              <w:r>
                <w:rPr/>
                <w:delText>0503730</w:delText>
              </w:r>
            </w:del>
          </w:p>
        </w:tc>
        <w:tc>
          <w:tcPr>
            <w:tcW w:w="17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del w:id="6333" w:author="Степанова Оксана Николаевна" w:date="2018-12-10T16:41:00Z">
              <w:r>
                <w:rPr/>
                <w:delText>292</w:delText>
              </w:r>
            </w:del>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rPr/>
            </w:pPr>
            <w:del w:id="6334" w:author="Степанова Оксана Николаевна" w:date="2018-12-10T16:41:00Z">
              <w:r>
                <w:rPr/>
                <w:delText>5</w:delText>
              </w:r>
            </w:del>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rPr/>
            </w:pPr>
            <w:del w:id="6335" w:author="Степанова Оксана Николаевна" w:date="2018-12-10T16:41:00Z">
              <w:r>
                <w:rPr/>
                <w:delText>=</w:delText>
              </w:r>
            </w:del>
          </w:p>
        </w:tc>
        <w:tc>
          <w:tcPr>
            <w:tcW w:w="1926" w:type="dxa"/>
            <w:tcBorders>
              <w:top w:val="single" w:sz="4" w:space="0" w:color="000000"/>
              <w:left w:val="single" w:sz="4" w:space="0" w:color="000000"/>
              <w:bottom w:val="single" w:sz="4" w:space="0" w:color="000000"/>
              <w:right w:val="single" w:sz="4" w:space="0" w:color="000000"/>
            </w:tcBorders>
          </w:tcPr>
          <w:p>
            <w:pPr>
              <w:pStyle w:val="Normal"/>
              <w:rPr/>
            </w:pPr>
            <w:del w:id="6336" w:author="Степанова Оксана Николаевна" w:date="2018-12-10T16:41:00Z">
              <w:r>
                <w:rPr/>
                <w:delText>0503772</w:delText>
              </w:r>
            </w:del>
          </w:p>
        </w:tc>
        <w:tc>
          <w:tcPr>
            <w:tcW w:w="218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del w:id="6337" w:author="Степанова Оксана Николаевна" w:date="2018-12-10T16:41:00Z">
              <w:r>
                <w:rPr>
                  <w:color w:val="000000"/>
                </w:rPr>
                <w:delText xml:space="preserve"> </w:delText>
              </w:r>
            </w:del>
            <w:del w:id="6338" w:author="Степанова Оксана Николаевна" w:date="2018-12-10T16:41:00Z">
              <w:r>
                <w:rPr>
                  <w:color w:val="000000"/>
                </w:rPr>
                <w:delText>(Раздел 1, Гр.2, итого по счету 2 207 20 000)</w:delText>
              </w:r>
            </w:del>
          </w:p>
        </w:tc>
        <w:tc>
          <w:tcPr>
            <w:tcW w:w="12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3" w:type="dxa"/>
            <w:gridSpan w:val="2"/>
            <w:tcBorders>
              <w:top w:val="single" w:sz="4" w:space="0" w:color="000000"/>
              <w:left w:val="single" w:sz="4" w:space="0" w:color="000000"/>
              <w:bottom w:val="single" w:sz="4" w:space="0" w:color="000000"/>
              <w:right w:val="single" w:sz="4" w:space="0" w:color="000000"/>
            </w:tcBorders>
          </w:tcPr>
          <w:p>
            <w:pPr>
              <w:pStyle w:val="Normal"/>
              <w:rPr/>
            </w:pPr>
            <w:del w:id="6339" w:author="Степанова Оксана Николаевна" w:date="2018-12-10T16:41:00Z">
              <w:r>
                <w:rPr/>
                <w:delText>Сумма расчетов по займам (счет 0 207 20 000) на начало года отраженная в ф. 0503772 не соответствует идентичному показателю в балансе</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6340" w:author="Степанова Оксана Николаевна" w:date="2018-12-10T16:41:00Z">
              <w:r>
                <w:rPr/>
                <w:delText>300</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6341" w:author="Степанова Оксана Николаевна" w:date="2018-12-10T16:41:00Z">
              <w:r>
                <w:rPr/>
                <w:delText>0503730</w:delText>
              </w:r>
            </w:del>
          </w:p>
        </w:tc>
        <w:tc>
          <w:tcPr>
            <w:tcW w:w="17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del w:id="6342" w:author="Степанова Оксана Николаевна" w:date="2018-12-10T16:41:00Z">
              <w:r>
                <w:rPr/>
                <w:delText>291</w:delText>
              </w:r>
            </w:del>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rPr/>
            </w:pPr>
            <w:del w:id="6343" w:author="Степанова Оксана Николаевна" w:date="2018-12-10T16:41:00Z">
              <w:r>
                <w:rPr/>
                <w:delText>9</w:delText>
              </w:r>
            </w:del>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rPr/>
            </w:pPr>
            <w:del w:id="6344" w:author="Степанова Оксана Николаевна" w:date="2018-12-10T16:41:00Z">
              <w:r>
                <w:rPr/>
                <w:delText>=</w:delText>
              </w:r>
            </w:del>
          </w:p>
        </w:tc>
        <w:tc>
          <w:tcPr>
            <w:tcW w:w="1926" w:type="dxa"/>
            <w:tcBorders>
              <w:top w:val="single" w:sz="4" w:space="0" w:color="000000"/>
              <w:left w:val="single" w:sz="4" w:space="0" w:color="000000"/>
              <w:bottom w:val="single" w:sz="4" w:space="0" w:color="000000"/>
              <w:right w:val="single" w:sz="4" w:space="0" w:color="000000"/>
            </w:tcBorders>
          </w:tcPr>
          <w:p>
            <w:pPr>
              <w:pStyle w:val="Normal"/>
              <w:rPr/>
            </w:pPr>
            <w:del w:id="6345" w:author="Степанова Оксана Николаевна" w:date="2018-12-10T16:41:00Z">
              <w:r>
                <w:rPr/>
                <w:delText>0503772</w:delText>
              </w:r>
            </w:del>
          </w:p>
        </w:tc>
        <w:tc>
          <w:tcPr>
            <w:tcW w:w="218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del w:id="6346" w:author="Степанова Оксана Николаевна" w:date="2018-12-10T16:41:00Z">
              <w:r>
                <w:rPr>
                  <w:color w:val="000000"/>
                </w:rPr>
                <w:delText xml:space="preserve"> </w:delText>
              </w:r>
            </w:del>
            <w:del w:id="6347" w:author="Степанова Оксана Николаевна" w:date="2018-12-10T16:41:00Z">
              <w:r>
                <w:rPr>
                  <w:color w:val="000000"/>
                </w:rPr>
                <w:delText>(Раздел 1, Гр. 3, итого по счету 2 207 10 000)</w:delText>
              </w:r>
            </w:del>
          </w:p>
        </w:tc>
        <w:tc>
          <w:tcPr>
            <w:tcW w:w="12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3" w:type="dxa"/>
            <w:gridSpan w:val="2"/>
            <w:tcBorders>
              <w:top w:val="single" w:sz="4" w:space="0" w:color="000000"/>
              <w:left w:val="single" w:sz="4" w:space="0" w:color="000000"/>
              <w:bottom w:val="single" w:sz="4" w:space="0" w:color="000000"/>
              <w:right w:val="single" w:sz="4" w:space="0" w:color="000000"/>
            </w:tcBorders>
          </w:tcPr>
          <w:p>
            <w:pPr>
              <w:pStyle w:val="Normal"/>
              <w:rPr/>
            </w:pPr>
            <w:del w:id="6348" w:author="Степанова Оксана Николаевна" w:date="2018-12-10T16:41:00Z">
              <w:r>
                <w:rPr/>
                <w:delText>Сумма расчетов по займам (счет  0 207 10 000) на конец года отраженная в ф. 0503772 не соответствует идентичному показателю в балансе</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6349" w:author="Степанова Оксана Николаевна" w:date="2018-12-10T16:41:00Z">
              <w:r>
                <w:rPr/>
                <w:delText>301</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6350" w:author="Степанова Оксана Николаевна" w:date="2018-12-10T16:41:00Z">
              <w:r>
                <w:rPr/>
                <w:delText>0503730</w:delText>
              </w:r>
            </w:del>
          </w:p>
        </w:tc>
        <w:tc>
          <w:tcPr>
            <w:tcW w:w="17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del w:id="6351" w:author="Степанова Оксана Николаевна" w:date="2018-12-10T16:41:00Z">
              <w:r>
                <w:rPr/>
                <w:delText>292</w:delText>
              </w:r>
            </w:del>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rPr/>
            </w:pPr>
            <w:del w:id="6352" w:author="Степанова Оксана Николаевна" w:date="2018-12-10T16:41:00Z">
              <w:r>
                <w:rPr/>
                <w:delText>9</w:delText>
              </w:r>
            </w:del>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rPr/>
            </w:pPr>
            <w:del w:id="6353" w:author="Степанова Оксана Николаевна" w:date="2018-12-10T16:41:00Z">
              <w:r>
                <w:rPr/>
                <w:delText>=</w:delText>
              </w:r>
            </w:del>
          </w:p>
        </w:tc>
        <w:tc>
          <w:tcPr>
            <w:tcW w:w="1926" w:type="dxa"/>
            <w:tcBorders>
              <w:top w:val="single" w:sz="4" w:space="0" w:color="000000"/>
              <w:left w:val="single" w:sz="4" w:space="0" w:color="000000"/>
              <w:bottom w:val="single" w:sz="4" w:space="0" w:color="000000"/>
              <w:right w:val="single" w:sz="4" w:space="0" w:color="000000"/>
            </w:tcBorders>
          </w:tcPr>
          <w:p>
            <w:pPr>
              <w:pStyle w:val="Normal"/>
              <w:rPr/>
            </w:pPr>
            <w:del w:id="6354" w:author="Степанова Оксана Николаевна" w:date="2018-12-10T16:41:00Z">
              <w:r>
                <w:rPr/>
                <w:delText>0503772</w:delText>
              </w:r>
            </w:del>
          </w:p>
        </w:tc>
        <w:tc>
          <w:tcPr>
            <w:tcW w:w="218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del w:id="6355" w:author="Степанова Оксана Николаевна" w:date="2018-12-10T16:41:00Z">
              <w:r>
                <w:rPr>
                  <w:color w:val="000000"/>
                </w:rPr>
                <w:delText xml:space="preserve"> </w:delText>
              </w:r>
            </w:del>
            <w:del w:id="6356" w:author="Степанова Оксана Николаевна" w:date="2018-12-10T16:41:00Z">
              <w:r>
                <w:rPr>
                  <w:color w:val="000000"/>
                </w:rPr>
                <w:delText>(Раздел 1, Гр. 3, итого по счету2 207 20 000)</w:delText>
              </w:r>
            </w:del>
          </w:p>
        </w:tc>
        <w:tc>
          <w:tcPr>
            <w:tcW w:w="12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3" w:type="dxa"/>
            <w:gridSpan w:val="2"/>
            <w:tcBorders>
              <w:top w:val="single" w:sz="4" w:space="0" w:color="000000"/>
              <w:left w:val="single" w:sz="4" w:space="0" w:color="000000"/>
              <w:bottom w:val="single" w:sz="4" w:space="0" w:color="000000"/>
              <w:right w:val="single" w:sz="4" w:space="0" w:color="000000"/>
            </w:tcBorders>
          </w:tcPr>
          <w:p>
            <w:pPr>
              <w:pStyle w:val="Normal"/>
              <w:rPr/>
            </w:pPr>
            <w:del w:id="6357" w:author="Степанова Оксана Николаевна" w:date="2018-12-10T16:41:00Z">
              <w:r>
                <w:rPr/>
                <w:delText>Сумма расчетов по займам (счет 0 207 20 000) на конец года отраженная в ф. 0503772 не соответствует идентичному показателю в балансе</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6358" w:author="Степанова Оксана Николаевна" w:date="2018-12-10T16:41:00Z">
              <w:r>
                <w:rPr/>
                <w:delText>302</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6359" w:author="Степанова Оксана Николаевна" w:date="2018-12-10T16:41:00Z">
              <w:r>
                <w:rPr/>
                <w:delText>0503730</w:delText>
              </w:r>
            </w:del>
          </w:p>
        </w:tc>
        <w:tc>
          <w:tcPr>
            <w:tcW w:w="17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del w:id="6360" w:author="Степанова Оксана Николаевна" w:date="2018-12-10T16:41:00Z">
              <w:r>
                <w:rPr/>
                <w:delText>471</w:delText>
              </w:r>
            </w:del>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rPr/>
            </w:pPr>
            <w:del w:id="6361" w:author="Степанова Оксана Николаевна" w:date="2018-12-10T16:41:00Z">
              <w:r>
                <w:rPr/>
                <w:delText>5</w:delText>
              </w:r>
            </w:del>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rPr/>
            </w:pPr>
            <w:del w:id="6362" w:author="Степанова Оксана Николаевна" w:date="2018-12-10T16:41:00Z">
              <w:r>
                <w:rPr/>
                <w:delText>=</w:delText>
              </w:r>
            </w:del>
          </w:p>
        </w:tc>
        <w:tc>
          <w:tcPr>
            <w:tcW w:w="1926" w:type="dxa"/>
            <w:tcBorders>
              <w:top w:val="single" w:sz="4" w:space="0" w:color="000000"/>
              <w:left w:val="single" w:sz="4" w:space="0" w:color="000000"/>
              <w:bottom w:val="single" w:sz="4" w:space="0" w:color="000000"/>
              <w:right w:val="single" w:sz="4" w:space="0" w:color="000000"/>
            </w:tcBorders>
          </w:tcPr>
          <w:p>
            <w:pPr>
              <w:pStyle w:val="Normal"/>
              <w:rPr/>
            </w:pPr>
            <w:del w:id="6363" w:author="Степанова Оксана Николаевна" w:date="2018-12-10T16:41:00Z">
              <w:r>
                <w:rPr/>
                <w:delText>0503772</w:delText>
              </w:r>
            </w:del>
          </w:p>
        </w:tc>
        <w:tc>
          <w:tcPr>
            <w:tcW w:w="218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del w:id="6364" w:author="Степанова Оксана Николаевна" w:date="2018-12-10T16:41:00Z">
              <w:r>
                <w:rPr>
                  <w:color w:val="000000"/>
                </w:rPr>
                <w:delText xml:space="preserve"> </w:delText>
              </w:r>
            </w:del>
            <w:del w:id="6365" w:author="Степанова Оксана Николаевна" w:date="2018-12-10T16:41:00Z">
              <w:r>
                <w:rPr>
                  <w:color w:val="000000"/>
                </w:rPr>
                <w:delText>(Раздел 2, Гр. 2, итого по счету 2 301 10 000)</w:delText>
              </w:r>
            </w:del>
          </w:p>
        </w:tc>
        <w:tc>
          <w:tcPr>
            <w:tcW w:w="12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3" w:type="dxa"/>
            <w:gridSpan w:val="2"/>
            <w:tcBorders>
              <w:top w:val="single" w:sz="4" w:space="0" w:color="000000"/>
              <w:left w:val="single" w:sz="4" w:space="0" w:color="000000"/>
              <w:bottom w:val="single" w:sz="4" w:space="0" w:color="000000"/>
              <w:right w:val="single" w:sz="4" w:space="0" w:color="000000"/>
            </w:tcBorders>
          </w:tcPr>
          <w:p>
            <w:pPr>
              <w:pStyle w:val="Normal"/>
              <w:rPr/>
            </w:pPr>
            <w:del w:id="6366" w:author="Степанова Оксана Николаевна" w:date="2018-12-10T16:41:00Z">
              <w:r>
                <w:rPr/>
                <w:delText>Сумма расчетов по кредитам (счет  0 301 10 000) на начало года отраженная в ф. 0503772 не соответствует идентичному показателю в балансе</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6367" w:author="Степанова Оксана Николаевна" w:date="2018-12-10T16:41:00Z">
              <w:r>
                <w:rPr/>
                <w:delText>303</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6368" w:author="Степанова Оксана Николаевна" w:date="2018-12-10T16:41:00Z">
              <w:r>
                <w:rPr/>
                <w:delText>0503730</w:delText>
              </w:r>
            </w:del>
          </w:p>
        </w:tc>
        <w:tc>
          <w:tcPr>
            <w:tcW w:w="17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del w:id="6369" w:author="Степанова Оксана Николаевна" w:date="2018-12-10T16:41:00Z">
              <w:r>
                <w:rPr/>
                <w:delText>472</w:delText>
              </w:r>
            </w:del>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rPr/>
            </w:pPr>
            <w:del w:id="6370" w:author="Степанова Оксана Николаевна" w:date="2018-12-10T16:41:00Z">
              <w:r>
                <w:rPr/>
                <w:delText>5</w:delText>
              </w:r>
            </w:del>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rPr/>
            </w:pPr>
            <w:del w:id="6371" w:author="Степанова Оксана Николаевна" w:date="2018-12-10T16:41:00Z">
              <w:r>
                <w:rPr/>
                <w:delText>=</w:delText>
              </w:r>
            </w:del>
          </w:p>
        </w:tc>
        <w:tc>
          <w:tcPr>
            <w:tcW w:w="1926" w:type="dxa"/>
            <w:tcBorders>
              <w:top w:val="single" w:sz="4" w:space="0" w:color="000000"/>
              <w:left w:val="single" w:sz="4" w:space="0" w:color="000000"/>
              <w:bottom w:val="single" w:sz="4" w:space="0" w:color="000000"/>
              <w:right w:val="single" w:sz="4" w:space="0" w:color="000000"/>
            </w:tcBorders>
          </w:tcPr>
          <w:p>
            <w:pPr>
              <w:pStyle w:val="Normal"/>
              <w:rPr/>
            </w:pPr>
            <w:del w:id="6372" w:author="Степанова Оксана Николаевна" w:date="2018-12-10T16:41:00Z">
              <w:r>
                <w:rPr/>
                <w:delText>0503772</w:delText>
              </w:r>
            </w:del>
          </w:p>
        </w:tc>
        <w:tc>
          <w:tcPr>
            <w:tcW w:w="218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del w:id="6373" w:author="Степанова Оксана Николаевна" w:date="2018-12-10T16:41:00Z">
              <w:r>
                <w:rPr>
                  <w:color w:val="000000"/>
                </w:rPr>
                <w:delText xml:space="preserve"> </w:delText>
              </w:r>
            </w:del>
            <w:del w:id="6374" w:author="Степанова Оксана Николаевна" w:date="2018-12-10T16:41:00Z">
              <w:r>
                <w:rPr>
                  <w:color w:val="000000"/>
                </w:rPr>
                <w:delText>(Раздел 2, Гр. 2, итого по счету 2 301 20 000)</w:delText>
              </w:r>
            </w:del>
          </w:p>
        </w:tc>
        <w:tc>
          <w:tcPr>
            <w:tcW w:w="12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3" w:type="dxa"/>
            <w:gridSpan w:val="2"/>
            <w:tcBorders>
              <w:top w:val="single" w:sz="4" w:space="0" w:color="000000"/>
              <w:left w:val="single" w:sz="4" w:space="0" w:color="000000"/>
              <w:bottom w:val="single" w:sz="4" w:space="0" w:color="000000"/>
              <w:right w:val="single" w:sz="4" w:space="0" w:color="000000"/>
            </w:tcBorders>
          </w:tcPr>
          <w:p>
            <w:pPr>
              <w:pStyle w:val="Normal"/>
              <w:rPr/>
            </w:pPr>
            <w:del w:id="6375" w:author="Степанова Оксана Николаевна" w:date="2018-12-10T16:41:00Z">
              <w:r>
                <w:rPr/>
                <w:delText>Сумма расчетов по кредитам (счет  0 301 20 000) на начало года отраженная в ф. 0503772 не соответствует идентичному показателю в балансе</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6376" w:author="Степанова Оксана Николаевна" w:date="2018-12-10T16:41:00Z">
              <w:r>
                <w:rPr/>
                <w:delText>304</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6377" w:author="Степанова Оксана Николаевна" w:date="2018-12-10T16:41:00Z">
              <w:r>
                <w:rPr/>
                <w:delText>0503730</w:delText>
              </w:r>
            </w:del>
          </w:p>
        </w:tc>
        <w:tc>
          <w:tcPr>
            <w:tcW w:w="17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del w:id="6378" w:author="Степанова Оксана Николаевна" w:date="2018-12-10T16:41:00Z">
              <w:r>
                <w:rPr/>
                <w:delText>474</w:delText>
              </w:r>
            </w:del>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rPr/>
            </w:pPr>
            <w:del w:id="6379" w:author="Степанова Оксана Николаевна" w:date="2018-12-10T16:41:00Z">
              <w:r>
                <w:rPr/>
                <w:delText>5</w:delText>
              </w:r>
            </w:del>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rPr/>
            </w:pPr>
            <w:del w:id="6380" w:author="Степанова Оксана Николаевна" w:date="2018-12-10T16:41:00Z">
              <w:r>
                <w:rPr/>
                <w:delText>=</w:delText>
              </w:r>
            </w:del>
          </w:p>
        </w:tc>
        <w:tc>
          <w:tcPr>
            <w:tcW w:w="1926" w:type="dxa"/>
            <w:tcBorders>
              <w:top w:val="single" w:sz="4" w:space="0" w:color="000000"/>
              <w:left w:val="single" w:sz="4" w:space="0" w:color="000000"/>
              <w:bottom w:val="single" w:sz="4" w:space="0" w:color="000000"/>
              <w:right w:val="single" w:sz="4" w:space="0" w:color="000000"/>
            </w:tcBorders>
          </w:tcPr>
          <w:p>
            <w:pPr>
              <w:pStyle w:val="Normal"/>
              <w:rPr/>
            </w:pPr>
            <w:del w:id="6381" w:author="Степанова Оксана Николаевна" w:date="2018-12-10T16:41:00Z">
              <w:r>
                <w:rPr/>
                <w:delText>0503772</w:delText>
              </w:r>
            </w:del>
          </w:p>
        </w:tc>
        <w:tc>
          <w:tcPr>
            <w:tcW w:w="218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del w:id="6382" w:author="Степанова Оксана Николаевна" w:date="2018-12-10T16:41:00Z">
              <w:r>
                <w:rPr>
                  <w:color w:val="000000"/>
                </w:rPr>
                <w:delText xml:space="preserve"> </w:delText>
              </w:r>
            </w:del>
            <w:del w:id="6383" w:author="Степанова Оксана Николаевна" w:date="2018-12-10T16:41:00Z">
              <w:r>
                <w:rPr>
                  <w:color w:val="000000"/>
                </w:rPr>
                <w:delText>(Раздел 2, Гр. 2, итого по счету 2 301 40 000)</w:delText>
              </w:r>
            </w:del>
          </w:p>
        </w:tc>
        <w:tc>
          <w:tcPr>
            <w:tcW w:w="12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3" w:type="dxa"/>
            <w:gridSpan w:val="2"/>
            <w:tcBorders>
              <w:top w:val="single" w:sz="4" w:space="0" w:color="000000"/>
              <w:left w:val="single" w:sz="4" w:space="0" w:color="000000"/>
              <w:bottom w:val="single" w:sz="4" w:space="0" w:color="000000"/>
              <w:right w:val="single" w:sz="4" w:space="0" w:color="000000"/>
            </w:tcBorders>
          </w:tcPr>
          <w:p>
            <w:pPr>
              <w:pStyle w:val="Normal"/>
              <w:rPr/>
            </w:pPr>
            <w:del w:id="6384" w:author="Степанова Оксана Николаевна" w:date="2018-12-10T16:41:00Z">
              <w:r>
                <w:rPr/>
                <w:delText>Сумма расчетов по кредитам (счет  0 301 40 000) на начало года отраженная в ф. 0503772 не соответствует идентичному показателю в балансе</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6385" w:author="Степанова Оксана Николаевна" w:date="2018-12-10T16:41:00Z">
              <w:r>
                <w:rPr/>
                <w:delText>305</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6386" w:author="Степанова Оксана Николаевна" w:date="2018-12-10T16:41:00Z">
              <w:r>
                <w:rPr/>
                <w:delText>0503730</w:delText>
              </w:r>
            </w:del>
          </w:p>
        </w:tc>
        <w:tc>
          <w:tcPr>
            <w:tcW w:w="17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del w:id="6387" w:author="Степанова Оксана Николаевна" w:date="2018-12-10T16:41:00Z">
              <w:r>
                <w:rPr/>
                <w:delText>471</w:delText>
              </w:r>
            </w:del>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rPr/>
            </w:pPr>
            <w:del w:id="6388" w:author="Степанова Оксана Николаевна" w:date="2018-12-10T16:41:00Z">
              <w:r>
                <w:rPr/>
                <w:delText>9</w:delText>
              </w:r>
            </w:del>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rPr/>
            </w:pPr>
            <w:del w:id="6389" w:author="Степанова Оксана Николаевна" w:date="2018-12-10T16:41:00Z">
              <w:r>
                <w:rPr/>
                <w:delText>=</w:delText>
              </w:r>
            </w:del>
          </w:p>
        </w:tc>
        <w:tc>
          <w:tcPr>
            <w:tcW w:w="1926" w:type="dxa"/>
            <w:tcBorders>
              <w:top w:val="single" w:sz="4" w:space="0" w:color="000000"/>
              <w:left w:val="single" w:sz="4" w:space="0" w:color="000000"/>
              <w:bottom w:val="single" w:sz="4" w:space="0" w:color="000000"/>
              <w:right w:val="single" w:sz="4" w:space="0" w:color="000000"/>
            </w:tcBorders>
          </w:tcPr>
          <w:p>
            <w:pPr>
              <w:pStyle w:val="Normal"/>
              <w:rPr/>
            </w:pPr>
            <w:del w:id="6390" w:author="Степанова Оксана Николаевна" w:date="2018-12-10T16:41:00Z">
              <w:r>
                <w:rPr/>
                <w:delText>0503772</w:delText>
              </w:r>
            </w:del>
          </w:p>
        </w:tc>
        <w:tc>
          <w:tcPr>
            <w:tcW w:w="218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del w:id="6391" w:author="Степанова Оксана Николаевна" w:date="2018-12-10T16:41:00Z">
              <w:r>
                <w:rPr>
                  <w:color w:val="000000"/>
                </w:rPr>
                <w:delText xml:space="preserve"> </w:delText>
              </w:r>
            </w:del>
            <w:del w:id="6392" w:author="Степанова Оксана Николаевна" w:date="2018-12-10T16:41:00Z">
              <w:r>
                <w:rPr>
                  <w:color w:val="000000"/>
                </w:rPr>
                <w:delText>(Раздел 2, Гр. 3, итого по счету 2 301 10 000)</w:delText>
              </w:r>
            </w:del>
          </w:p>
        </w:tc>
        <w:tc>
          <w:tcPr>
            <w:tcW w:w="12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3" w:type="dxa"/>
            <w:gridSpan w:val="2"/>
            <w:tcBorders>
              <w:top w:val="single" w:sz="4" w:space="0" w:color="000000"/>
              <w:left w:val="single" w:sz="4" w:space="0" w:color="000000"/>
              <w:bottom w:val="single" w:sz="4" w:space="0" w:color="000000"/>
              <w:right w:val="single" w:sz="4" w:space="0" w:color="000000"/>
            </w:tcBorders>
          </w:tcPr>
          <w:p>
            <w:pPr>
              <w:pStyle w:val="Normal"/>
              <w:rPr/>
            </w:pPr>
            <w:del w:id="6393" w:author="Степанова Оксана Николаевна" w:date="2018-12-10T16:41:00Z">
              <w:r>
                <w:rPr/>
                <w:delText>Сумма расчетов по кредитам (счет  0 301 10 000) на конец года отраженная в ф. 0503772 не соответствует идентичному показателю в балансе</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6394" w:author="Степанова Оксана Николаевна" w:date="2018-12-10T16:41:00Z">
              <w:r>
                <w:rPr/>
                <w:delText>306</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6395" w:author="Степанова Оксана Николаевна" w:date="2018-12-10T16:41:00Z">
              <w:r>
                <w:rPr/>
                <w:delText>0503730</w:delText>
              </w:r>
            </w:del>
          </w:p>
        </w:tc>
        <w:tc>
          <w:tcPr>
            <w:tcW w:w="17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del w:id="6396" w:author="Степанова Оксана Николаевна" w:date="2018-12-10T16:41:00Z">
              <w:r>
                <w:rPr/>
                <w:delText>472</w:delText>
              </w:r>
            </w:del>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rPr/>
            </w:pPr>
            <w:del w:id="6397" w:author="Степанова Оксана Николаевна" w:date="2018-12-10T16:41:00Z">
              <w:r>
                <w:rPr/>
                <w:delText>9</w:delText>
              </w:r>
            </w:del>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rPr/>
            </w:pPr>
            <w:del w:id="6398" w:author="Степанова Оксана Николаевна" w:date="2018-12-10T16:41:00Z">
              <w:r>
                <w:rPr/>
                <w:delText>=</w:delText>
              </w:r>
            </w:del>
          </w:p>
        </w:tc>
        <w:tc>
          <w:tcPr>
            <w:tcW w:w="1926" w:type="dxa"/>
            <w:tcBorders>
              <w:top w:val="single" w:sz="4" w:space="0" w:color="000000"/>
              <w:left w:val="single" w:sz="4" w:space="0" w:color="000000"/>
              <w:bottom w:val="single" w:sz="4" w:space="0" w:color="000000"/>
              <w:right w:val="single" w:sz="4" w:space="0" w:color="000000"/>
            </w:tcBorders>
          </w:tcPr>
          <w:p>
            <w:pPr>
              <w:pStyle w:val="Normal"/>
              <w:rPr/>
            </w:pPr>
            <w:del w:id="6399" w:author="Степанова Оксана Николаевна" w:date="2018-12-10T16:41:00Z">
              <w:r>
                <w:rPr/>
                <w:delText>0503772</w:delText>
              </w:r>
            </w:del>
          </w:p>
        </w:tc>
        <w:tc>
          <w:tcPr>
            <w:tcW w:w="218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del w:id="6400" w:author="Степанова Оксана Николаевна" w:date="2018-12-10T16:41:00Z">
              <w:r>
                <w:rPr>
                  <w:color w:val="000000"/>
                </w:rPr>
                <w:delText xml:space="preserve"> </w:delText>
              </w:r>
            </w:del>
            <w:del w:id="6401" w:author="Степанова Оксана Николаевна" w:date="2018-12-10T16:41:00Z">
              <w:r>
                <w:rPr>
                  <w:color w:val="000000"/>
                </w:rPr>
                <w:delText>(Раздел 2, Гр. 3, итого по счету 2 301 20 000)</w:delText>
              </w:r>
            </w:del>
          </w:p>
        </w:tc>
        <w:tc>
          <w:tcPr>
            <w:tcW w:w="12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3" w:type="dxa"/>
            <w:gridSpan w:val="2"/>
            <w:tcBorders>
              <w:top w:val="single" w:sz="4" w:space="0" w:color="000000"/>
              <w:left w:val="single" w:sz="4" w:space="0" w:color="000000"/>
              <w:bottom w:val="single" w:sz="4" w:space="0" w:color="000000"/>
              <w:right w:val="single" w:sz="4" w:space="0" w:color="000000"/>
            </w:tcBorders>
          </w:tcPr>
          <w:p>
            <w:pPr>
              <w:pStyle w:val="Normal"/>
              <w:rPr/>
            </w:pPr>
            <w:del w:id="6402" w:author="Степанова Оксана Николаевна" w:date="2018-12-10T16:41:00Z">
              <w:r>
                <w:rPr/>
                <w:delText>Сумма расчетов по кредитам (счет  0 301 20 000) на конец года отраженная в ф. 0503772 не соответствует идентичному показателю в балансе</w:delText>
              </w:r>
            </w:del>
          </w:p>
        </w:tc>
      </w:tr>
      <w:tr>
        <w:trPr>
          <w:trHeight w:val="1135" w:hRule="atLeast"/>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6403" w:author="Степанова Оксана Николаевна" w:date="2018-12-10T16:41:00Z">
              <w:r>
                <w:rPr/>
                <w:delText>307</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6404" w:author="Степанова Оксана Николаевна" w:date="2018-12-10T16:41:00Z">
              <w:r>
                <w:rPr/>
                <w:delText>0503730</w:delText>
              </w:r>
            </w:del>
          </w:p>
        </w:tc>
        <w:tc>
          <w:tcPr>
            <w:tcW w:w="17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del w:id="6405" w:author="Степанова Оксана Николаевна" w:date="2018-12-10T16:41:00Z">
              <w:r>
                <w:rPr/>
                <w:delText>474</w:delText>
              </w:r>
            </w:del>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rPr/>
            </w:pPr>
            <w:del w:id="6406" w:author="Степанова Оксана Николаевна" w:date="2018-12-10T16:41:00Z">
              <w:r>
                <w:rPr/>
                <w:delText>9</w:delText>
              </w:r>
            </w:del>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rPr/>
            </w:pPr>
            <w:del w:id="6407" w:author="Степанова Оксана Николаевна" w:date="2018-12-10T16:41:00Z">
              <w:r>
                <w:rPr/>
                <w:delText>=</w:delText>
              </w:r>
            </w:del>
          </w:p>
        </w:tc>
        <w:tc>
          <w:tcPr>
            <w:tcW w:w="1926" w:type="dxa"/>
            <w:tcBorders>
              <w:top w:val="single" w:sz="4" w:space="0" w:color="000000"/>
              <w:left w:val="single" w:sz="4" w:space="0" w:color="000000"/>
              <w:bottom w:val="single" w:sz="4" w:space="0" w:color="000000"/>
              <w:right w:val="single" w:sz="4" w:space="0" w:color="000000"/>
            </w:tcBorders>
          </w:tcPr>
          <w:p>
            <w:pPr>
              <w:pStyle w:val="Normal"/>
              <w:rPr/>
            </w:pPr>
            <w:del w:id="6408" w:author="Степанова Оксана Николаевна" w:date="2018-12-10T16:41:00Z">
              <w:r>
                <w:rPr/>
                <w:delText>0503772</w:delText>
              </w:r>
            </w:del>
          </w:p>
        </w:tc>
        <w:tc>
          <w:tcPr>
            <w:tcW w:w="218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del w:id="6409" w:author="Степанова Оксана Николаевна" w:date="2018-12-10T16:41:00Z">
              <w:r>
                <w:rPr>
                  <w:color w:val="000000"/>
                </w:rPr>
                <w:delText xml:space="preserve"> </w:delText>
              </w:r>
            </w:del>
            <w:del w:id="6410" w:author="Степанова Оксана Николаевна" w:date="2018-12-10T16:41:00Z">
              <w:r>
                <w:rPr>
                  <w:color w:val="000000"/>
                </w:rPr>
                <w:delText>(Раздел 2, Гр. 3, итого по счету 2 301 40 000)</w:delText>
              </w:r>
            </w:del>
          </w:p>
        </w:tc>
        <w:tc>
          <w:tcPr>
            <w:tcW w:w="12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3" w:type="dxa"/>
            <w:gridSpan w:val="2"/>
            <w:tcBorders>
              <w:top w:val="single" w:sz="4" w:space="0" w:color="000000"/>
              <w:left w:val="single" w:sz="4" w:space="0" w:color="000000"/>
              <w:bottom w:val="single" w:sz="4" w:space="0" w:color="000000"/>
              <w:right w:val="single" w:sz="4" w:space="0" w:color="000000"/>
            </w:tcBorders>
          </w:tcPr>
          <w:p>
            <w:pPr>
              <w:pStyle w:val="Normal"/>
              <w:rPr/>
            </w:pPr>
            <w:del w:id="6411" w:author="Степанова Оксана Николаевна" w:date="2018-12-10T16:41:00Z">
              <w:r>
                <w:rPr/>
                <w:delText>Сумма расчетов по кредитам (счет  0 301 40 000) на конец года отраженная в ф. 0503772 не соответствует идентичному показателю в балансе</w:delText>
              </w:r>
            </w:del>
          </w:p>
        </w:tc>
      </w:tr>
      <w:tr>
        <w:trPr>
          <w:trHeight w:val="645" w:hRule="atLeast"/>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ins w:id="6412" w:author="Степанова Оксана Николаевна" w:date="2018-12-10T16:43:00Z">
              <w:r>
                <w:rPr/>
                <w:t>299</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6413" w:author="Степанова Оксана Николаевна" w:date="2018-12-10T16:44:00Z">
              <w:r>
                <w:rPr/>
                <w:t>0503730</w:t>
              </w:r>
            </w:ins>
          </w:p>
        </w:tc>
        <w:tc>
          <w:tcPr>
            <w:tcW w:w="17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ins w:id="6414" w:author="Степанова Оксана Николаевна" w:date="2018-12-10T16:43:00Z">
              <w:r>
                <w:rPr/>
                <w:t>270</w:t>
              </w:r>
            </w:ins>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rPr/>
            </w:pPr>
            <w:ins w:id="6415" w:author="Степанова Оксана Николаевна" w:date="2018-12-10T16:44:00Z">
              <w:r>
                <w:rPr/>
                <w:t>5</w:t>
              </w:r>
            </w:ins>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rPr/>
            </w:pPr>
            <w:ins w:id="6416" w:author="Степанова Оксана Николаевна" w:date="2018-12-10T16:44:00Z">
              <w:r>
                <w:rPr/>
                <w:t>=</w:t>
              </w:r>
            </w:ins>
          </w:p>
        </w:tc>
        <w:tc>
          <w:tcPr>
            <w:tcW w:w="1926" w:type="dxa"/>
            <w:tcBorders>
              <w:top w:val="single" w:sz="4" w:space="0" w:color="000000"/>
              <w:left w:val="single" w:sz="4" w:space="0" w:color="000000"/>
              <w:bottom w:val="single" w:sz="4" w:space="0" w:color="000000"/>
              <w:right w:val="single" w:sz="4" w:space="0" w:color="000000"/>
            </w:tcBorders>
          </w:tcPr>
          <w:p>
            <w:pPr>
              <w:pStyle w:val="Normal"/>
              <w:rPr/>
            </w:pPr>
            <w:ins w:id="6417" w:author="Степанова Оксана Николаевна" w:date="2018-12-10T16:45:00Z">
              <w:r>
                <w:rPr/>
                <w:t>0503772</w:t>
              </w:r>
            </w:ins>
          </w:p>
        </w:tc>
        <w:tc>
          <w:tcPr>
            <w:tcW w:w="218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ins w:id="6418" w:author="Степанова Оксана Николаевна" w:date="2018-12-10T16:45:00Z">
              <w:r>
                <w:rPr>
                  <w:color w:val="000000"/>
                </w:rPr>
                <w:t>(Раздел 1, Гр.2, итого по счету 2 207 %0 000)</w:t>
              </w:r>
            </w:ins>
          </w:p>
        </w:tc>
        <w:tc>
          <w:tcPr>
            <w:tcW w:w="12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3" w:type="dxa"/>
            <w:gridSpan w:val="2"/>
            <w:tcBorders>
              <w:top w:val="single" w:sz="4" w:space="0" w:color="000000"/>
              <w:left w:val="single" w:sz="4" w:space="0" w:color="000000"/>
              <w:bottom w:val="single" w:sz="4" w:space="0" w:color="000000"/>
              <w:right w:val="single" w:sz="4" w:space="0" w:color="000000"/>
            </w:tcBorders>
          </w:tcPr>
          <w:p>
            <w:pPr>
              <w:pStyle w:val="Normal"/>
              <w:rPr/>
            </w:pPr>
            <w:ins w:id="6419" w:author="Степанова Оксана Николаевна" w:date="2018-12-10T16:46:00Z">
              <w:r>
                <w:rPr/>
                <w:t>Сумма расчетов по займам (счет 0 207 %0 000) на начало года отраженная в ф. 0503772 не соответствует идентичному показателю в балансе</w:t>
              </w:r>
            </w:ins>
          </w:p>
        </w:tc>
      </w:tr>
      <w:tr>
        <w:trPr>
          <w:trHeight w:val="660" w:hRule="atLeast"/>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ins w:id="6420" w:author="Степанова Оксана Николаевна" w:date="2018-12-10T16:43:00Z">
              <w:r>
                <w:rPr/>
                <w:t>300</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6421" w:author="Степанова Оксана Николаевна" w:date="2018-12-10T16:44:00Z">
              <w:r>
                <w:rPr/>
                <w:t>0503730</w:t>
              </w:r>
            </w:ins>
          </w:p>
        </w:tc>
        <w:tc>
          <w:tcPr>
            <w:tcW w:w="17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ins w:id="6422" w:author="Степанова Оксана Николаевна" w:date="2018-12-10T16:43:00Z">
              <w:r>
                <w:rPr/>
                <w:t>270</w:t>
              </w:r>
            </w:ins>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rPr/>
            </w:pPr>
            <w:ins w:id="6423" w:author="Степанова Оксана Николаевна" w:date="2018-12-10T16:44:00Z">
              <w:r>
                <w:rPr/>
                <w:t>9</w:t>
              </w:r>
            </w:ins>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rPr/>
            </w:pPr>
            <w:ins w:id="6424" w:author="Степанова Оксана Николаевна" w:date="2018-12-10T16:44:00Z">
              <w:r>
                <w:rPr/>
                <w:t>=</w:t>
              </w:r>
            </w:ins>
          </w:p>
        </w:tc>
        <w:tc>
          <w:tcPr>
            <w:tcW w:w="1926" w:type="dxa"/>
            <w:tcBorders>
              <w:top w:val="single" w:sz="4" w:space="0" w:color="000000"/>
              <w:left w:val="single" w:sz="4" w:space="0" w:color="000000"/>
              <w:bottom w:val="single" w:sz="4" w:space="0" w:color="000000"/>
              <w:right w:val="single" w:sz="4" w:space="0" w:color="000000"/>
            </w:tcBorders>
          </w:tcPr>
          <w:p>
            <w:pPr>
              <w:pStyle w:val="Normal"/>
              <w:rPr/>
            </w:pPr>
            <w:ins w:id="6425" w:author="Степанова Оксана Николаевна" w:date="2018-12-10T16:45:00Z">
              <w:r>
                <w:rPr/>
                <w:t>0503772</w:t>
              </w:r>
            </w:ins>
          </w:p>
        </w:tc>
        <w:tc>
          <w:tcPr>
            <w:tcW w:w="218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ins w:id="6426" w:author="Степанова Оксана Николаевна" w:date="2018-12-10T16:49:00Z">
              <w:r>
                <w:rPr>
                  <w:color w:val="000000"/>
                </w:rPr>
                <w:t>(Раздел 1, Гр.3, итого по счету 2 207 %0 000)</w:t>
              </w:r>
            </w:ins>
          </w:p>
        </w:tc>
        <w:tc>
          <w:tcPr>
            <w:tcW w:w="12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3" w:type="dxa"/>
            <w:gridSpan w:val="2"/>
            <w:tcBorders>
              <w:top w:val="single" w:sz="4" w:space="0" w:color="000000"/>
              <w:left w:val="single" w:sz="4" w:space="0" w:color="000000"/>
              <w:bottom w:val="single" w:sz="4" w:space="0" w:color="000000"/>
              <w:right w:val="single" w:sz="4" w:space="0" w:color="000000"/>
            </w:tcBorders>
          </w:tcPr>
          <w:p>
            <w:pPr>
              <w:pStyle w:val="Normal"/>
              <w:rPr/>
            </w:pPr>
            <w:ins w:id="6427" w:author="Степанова Оксана Николаевна" w:date="2018-12-10T16:48:00Z">
              <w:r>
                <w:rPr/>
                <w:t>Сумма расчетов по займам (счет 0 207 %0 000) на начало года отраженная в ф. 0503772 не соответствует идентичному показателю в балансе</w:t>
              </w:r>
            </w:ins>
          </w:p>
        </w:tc>
      </w:tr>
      <w:tr>
        <w:trPr>
          <w:trHeight w:val="660" w:hRule="atLeast"/>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ins w:id="6428" w:author="Степанова Оксана Николаевна" w:date="2018-12-10T16:43:00Z">
              <w:r>
                <w:rPr/>
                <w:t>301</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6429" w:author="Степанова Оксана Николаевна" w:date="2018-12-10T16:44:00Z">
              <w:r>
                <w:rPr/>
                <w:t>0503730</w:t>
              </w:r>
            </w:ins>
          </w:p>
        </w:tc>
        <w:tc>
          <w:tcPr>
            <w:tcW w:w="17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ins w:id="6430" w:author="Степанова Оксана Николаевна" w:date="2018-12-10T16:44:00Z">
              <w:r>
                <w:rPr/>
                <w:t>400</w:t>
              </w:r>
            </w:ins>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rPr/>
            </w:pPr>
            <w:ins w:id="6431" w:author="Степанова Оксана Николаевна" w:date="2018-12-10T16:44:00Z">
              <w:r>
                <w:rPr/>
                <w:t>5</w:t>
              </w:r>
            </w:ins>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rPr/>
            </w:pPr>
            <w:ins w:id="6432" w:author="Степанова Оксана Николаевна" w:date="2018-12-10T16:44:00Z">
              <w:r>
                <w:rPr/>
                <w:t>=</w:t>
              </w:r>
            </w:ins>
          </w:p>
        </w:tc>
        <w:tc>
          <w:tcPr>
            <w:tcW w:w="1926" w:type="dxa"/>
            <w:tcBorders>
              <w:top w:val="single" w:sz="4" w:space="0" w:color="000000"/>
              <w:left w:val="single" w:sz="4" w:space="0" w:color="000000"/>
              <w:bottom w:val="single" w:sz="4" w:space="0" w:color="000000"/>
              <w:right w:val="single" w:sz="4" w:space="0" w:color="000000"/>
            </w:tcBorders>
          </w:tcPr>
          <w:p>
            <w:pPr>
              <w:pStyle w:val="Normal"/>
              <w:rPr/>
            </w:pPr>
            <w:ins w:id="6433" w:author="Степанова Оксана Николаевна" w:date="2018-12-10T16:45:00Z">
              <w:r>
                <w:rPr/>
                <w:t>0503772</w:t>
              </w:r>
            </w:ins>
          </w:p>
        </w:tc>
        <w:tc>
          <w:tcPr>
            <w:tcW w:w="218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ins w:id="6434" w:author="Степанова Оксана Николаевна" w:date="2018-12-10T16:49:00Z">
              <w:r>
                <w:rPr>
                  <w:color w:val="000000"/>
                </w:rPr>
                <w:t>(Раздел 2, Гр.2, итого по счету 2 301 %0 000)</w:t>
              </w:r>
            </w:ins>
          </w:p>
        </w:tc>
        <w:tc>
          <w:tcPr>
            <w:tcW w:w="12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3" w:type="dxa"/>
            <w:gridSpan w:val="2"/>
            <w:tcBorders>
              <w:top w:val="single" w:sz="4" w:space="0" w:color="000000"/>
              <w:left w:val="single" w:sz="4" w:space="0" w:color="000000"/>
              <w:bottom w:val="single" w:sz="4" w:space="0" w:color="000000"/>
              <w:right w:val="single" w:sz="4" w:space="0" w:color="000000"/>
            </w:tcBorders>
          </w:tcPr>
          <w:p>
            <w:pPr>
              <w:pStyle w:val="Normal"/>
              <w:rPr/>
            </w:pPr>
            <w:ins w:id="6435" w:author="Степанова Оксана Николаевна" w:date="2018-12-10T16:48:00Z">
              <w:r>
                <w:rPr/>
                <w:t>Сумма расчетов по кредитам (счет 0 </w:t>
              </w:r>
            </w:ins>
            <w:ins w:id="6436" w:author="Степанова Оксана Николаевна" w:date="2018-12-10T16:50:00Z">
              <w:r>
                <w:rPr/>
                <w:t>301</w:t>
              </w:r>
            </w:ins>
            <w:ins w:id="6437" w:author="Степанова Оксана Николаевна" w:date="2018-12-10T16:48:00Z">
              <w:r>
                <w:rPr/>
                <w:t xml:space="preserve"> %0 000) на </w:t>
              </w:r>
            </w:ins>
            <w:ins w:id="6438" w:author="Степанова Оксана Николаевна" w:date="2018-12-10T16:51:00Z">
              <w:r>
                <w:rPr/>
                <w:t>конец</w:t>
              </w:r>
            </w:ins>
            <w:ins w:id="6439" w:author="Степанова Оксана Николаевна" w:date="2018-12-10T16:48:00Z">
              <w:r>
                <w:rPr/>
                <w:t xml:space="preserve"> года отраженная в ф. 0503772 не соответствует идентичному показателю в балансе</w:t>
              </w:r>
            </w:ins>
          </w:p>
        </w:tc>
      </w:tr>
      <w:tr>
        <w:trPr>
          <w:trHeight w:val="735" w:hRule="atLeast"/>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ins w:id="6440" w:author="Степанова Оксана Николаевна" w:date="2018-12-10T16:43:00Z">
              <w:r>
                <w:rPr/>
                <w:t>302</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6441" w:author="Степанова Оксана Николаевна" w:date="2018-12-10T16:44:00Z">
              <w:r>
                <w:rPr/>
                <w:t>0503730</w:t>
              </w:r>
            </w:ins>
          </w:p>
        </w:tc>
        <w:tc>
          <w:tcPr>
            <w:tcW w:w="17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ins w:id="6442" w:author="Степанова Оксана Николаевна" w:date="2018-12-10T16:44:00Z">
              <w:r>
                <w:rPr/>
                <w:t>400</w:t>
              </w:r>
            </w:ins>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rPr/>
            </w:pPr>
            <w:ins w:id="6443" w:author="Степанова Оксана Николаевна" w:date="2018-12-10T16:44:00Z">
              <w:r>
                <w:rPr/>
                <w:t>9</w:t>
              </w:r>
            </w:ins>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rPr/>
            </w:pPr>
            <w:ins w:id="6444" w:author="Степанова Оксана Николаевна" w:date="2018-12-10T16:44:00Z">
              <w:r>
                <w:rPr/>
                <w:t>=</w:t>
              </w:r>
            </w:ins>
          </w:p>
        </w:tc>
        <w:tc>
          <w:tcPr>
            <w:tcW w:w="1926" w:type="dxa"/>
            <w:tcBorders>
              <w:top w:val="single" w:sz="4" w:space="0" w:color="000000"/>
              <w:left w:val="single" w:sz="4" w:space="0" w:color="000000"/>
              <w:bottom w:val="single" w:sz="4" w:space="0" w:color="000000"/>
              <w:right w:val="single" w:sz="4" w:space="0" w:color="000000"/>
            </w:tcBorders>
          </w:tcPr>
          <w:p>
            <w:pPr>
              <w:pStyle w:val="Normal"/>
              <w:rPr/>
            </w:pPr>
            <w:ins w:id="6445" w:author="Степанова Оксана Николаевна" w:date="2018-12-10T16:45:00Z">
              <w:r>
                <w:rPr/>
                <w:t>0503772</w:t>
              </w:r>
            </w:ins>
          </w:p>
        </w:tc>
        <w:tc>
          <w:tcPr>
            <w:tcW w:w="218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ins w:id="6446" w:author="Степанова Оксана Николаевна" w:date="2018-12-10T16:49:00Z">
              <w:r>
                <w:rPr>
                  <w:color w:val="000000"/>
                </w:rPr>
                <w:t>(Раздел 2, Гр.3, итого по счету 2 301 %0 000)</w:t>
              </w:r>
            </w:ins>
          </w:p>
        </w:tc>
        <w:tc>
          <w:tcPr>
            <w:tcW w:w="12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3" w:type="dxa"/>
            <w:gridSpan w:val="2"/>
            <w:tcBorders>
              <w:top w:val="single" w:sz="4" w:space="0" w:color="000000"/>
              <w:left w:val="single" w:sz="4" w:space="0" w:color="000000"/>
              <w:bottom w:val="single" w:sz="4" w:space="0" w:color="000000"/>
              <w:right w:val="single" w:sz="4" w:space="0" w:color="000000"/>
            </w:tcBorders>
          </w:tcPr>
          <w:p>
            <w:pPr>
              <w:pStyle w:val="Normal"/>
              <w:rPr/>
            </w:pPr>
            <w:ins w:id="6447" w:author="Степанова Оксана Николаевна" w:date="2018-12-10T16:48:00Z">
              <w:r>
                <w:rPr/>
                <w:t>Сумма расчетов по кредитам (счет 0 </w:t>
              </w:r>
            </w:ins>
            <w:ins w:id="6448" w:author="Степанова Оксана Николаевна" w:date="2018-12-10T16:50:00Z">
              <w:r>
                <w:rPr/>
                <w:t>301</w:t>
              </w:r>
            </w:ins>
            <w:ins w:id="6449" w:author="Степанова Оксана Николаевна" w:date="2018-12-10T16:48:00Z">
              <w:r>
                <w:rPr/>
                <w:t xml:space="preserve"> %0 000) на </w:t>
              </w:r>
            </w:ins>
            <w:ins w:id="6450" w:author="Степанова Оксана Николаевна" w:date="2018-12-10T16:51:00Z">
              <w:r>
                <w:rPr/>
                <w:t>конец</w:t>
              </w:r>
            </w:ins>
            <w:ins w:id="6451" w:author="Степанова Оксана Николаевна" w:date="2018-12-10T16:48:00Z">
              <w:r>
                <w:rPr/>
                <w:t xml:space="preserve"> года отраженная в ф. 0503772 не соответствует идентичному показателю в балансе</w:t>
              </w:r>
            </w:ins>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30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7 (2+4+5+6+7)</w:t>
            </w:r>
          </w:p>
        </w:tc>
        <w:tc>
          <w:tcPr>
            <w:tcW w:w="17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rPr/>
            </w:pPr>
            <w:r>
              <w:rPr/>
              <w:t>5+6+7</w:t>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t>0503723</w:t>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Раздел 3, гр 4, строка 461+ 462 + 501+502 -440</w:t>
            </w:r>
          </w:p>
        </w:tc>
        <w:tc>
          <w:tcPr>
            <w:tcW w:w="12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3"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казатель изменения остатков денежных средств в Отчете ф. 0503737 не соответствует изменению остатков в Отчете ф. 0503723 - требует пояснений</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30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7 (2+4+5+6+7)</w:t>
            </w:r>
          </w:p>
        </w:tc>
        <w:tc>
          <w:tcPr>
            <w:tcW w:w="1702" w:type="dxa"/>
            <w:gridSpan w:val="3"/>
            <w:tcBorders>
              <w:top w:val="single" w:sz="4" w:space="0" w:color="000000"/>
              <w:left w:val="single" w:sz="4" w:space="0" w:color="000000"/>
              <w:bottom w:val="single" w:sz="4" w:space="0" w:color="000000"/>
              <w:right w:val="single" w:sz="4" w:space="0" w:color="000000"/>
            </w:tcBorders>
          </w:tcPr>
          <w:p>
            <w:pPr>
              <w:pStyle w:val="Normal"/>
              <w:rPr/>
            </w:pPr>
            <w:r>
              <w:rPr/>
              <w:t>Доходы всего</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rPr/>
            </w:pPr>
            <w:r>
              <w:rPr/>
              <w:t>5+6+7</w:t>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t>0503723</w:t>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126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20+130</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73" w:type="dxa"/>
            <w:gridSpan w:val="2"/>
            <w:tcBorders>
              <w:top w:val="single" w:sz="4" w:space="0" w:color="000000"/>
              <w:left w:val="single" w:sz="4" w:space="0" w:color="000000"/>
              <w:bottom w:val="single" w:sz="4" w:space="0" w:color="000000"/>
              <w:right w:val="single" w:sz="4" w:space="0" w:color="000000"/>
            </w:tcBorders>
          </w:tcPr>
          <w:p>
            <w:pPr>
              <w:pStyle w:val="Normal"/>
              <w:rPr/>
            </w:pPr>
            <w:r>
              <w:rPr/>
              <w:t>Сумма показателей по строке 010 в ф. 0503737 не соответствует сумме строк 020 и 130  ф. 0503723 - требует пояснений</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31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7 (2+4+5+6+7)</w:t>
            </w:r>
          </w:p>
        </w:tc>
        <w:tc>
          <w:tcPr>
            <w:tcW w:w="1702"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всего </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rPr/>
            </w:pPr>
            <w:r>
              <w:rPr/>
              <w:t>5+6+7</w:t>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t>0503723</w:t>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126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900 (итого) </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173" w:type="dxa"/>
            <w:gridSpan w:val="2"/>
            <w:tcBorders>
              <w:top w:val="single" w:sz="4" w:space="0" w:color="000000"/>
              <w:left w:val="single" w:sz="4" w:space="0" w:color="000000"/>
              <w:bottom w:val="single" w:sz="4" w:space="0" w:color="000000"/>
              <w:right w:val="single" w:sz="4" w:space="0" w:color="000000"/>
            </w:tcBorders>
          </w:tcPr>
          <w:p>
            <w:pPr>
              <w:pStyle w:val="Normal"/>
              <w:rPr/>
            </w:pPr>
            <w:r>
              <w:rPr/>
              <w:t>Сумма показателей по строке 200 в ф. 0503737 не соответствует показателю по строке 900 в ф. 0503723 - требует пояснений</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3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7 (2+4+5+6+7)</w:t>
            </w:r>
          </w:p>
        </w:tc>
        <w:tc>
          <w:tcPr>
            <w:tcW w:w="1702" w:type="dxa"/>
            <w:gridSpan w:val="3"/>
            <w:tcBorders>
              <w:top w:val="single" w:sz="4" w:space="0" w:color="000000"/>
              <w:left w:val="single" w:sz="4" w:space="0" w:color="000000"/>
              <w:bottom w:val="single" w:sz="4" w:space="0" w:color="000000"/>
              <w:right w:val="single" w:sz="4" w:space="0" w:color="000000"/>
            </w:tcBorders>
          </w:tcPr>
          <w:p>
            <w:pPr>
              <w:pStyle w:val="Normal"/>
              <w:rPr/>
            </w:pPr>
            <w:r>
              <w:rPr/>
              <w:t>По соответствующему КВР</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rPr/>
            </w:pPr>
            <w:r>
              <w:rPr/>
              <w:t>5+6+7</w:t>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t>0503723</w:t>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 соответствующему КВР</w:t>
            </w:r>
          </w:p>
        </w:tc>
        <w:tc>
          <w:tcPr>
            <w:tcW w:w="126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900 </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173" w:type="dxa"/>
            <w:gridSpan w:val="2"/>
            <w:tcBorders>
              <w:top w:val="single" w:sz="4" w:space="0" w:color="000000"/>
              <w:left w:val="single" w:sz="4" w:space="0" w:color="000000"/>
              <w:bottom w:val="single" w:sz="4" w:space="0" w:color="000000"/>
              <w:right w:val="single" w:sz="4" w:space="0" w:color="000000"/>
            </w:tcBorders>
          </w:tcPr>
          <w:p>
            <w:pPr>
              <w:pStyle w:val="Normal"/>
              <w:rPr/>
            </w:pPr>
            <w:r>
              <w:rPr/>
              <w:t>Сумма показателей по строке 200 в ф. 0503737 не соответствует показателю по строке 900 в ф. 0503723 - требует пояснений</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312</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 xml:space="preserve">0503790 </w:t>
            </w:r>
          </w:p>
        </w:tc>
        <w:tc>
          <w:tcPr>
            <w:tcW w:w="17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600</w:t>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t>0503730</w:t>
            </w:r>
          </w:p>
          <w:p>
            <w:pPr>
              <w:pStyle w:val="Normal"/>
              <w:rPr/>
            </w:pPr>
            <w:r>
              <w:rPr/>
              <w:t>-</w:t>
            </w:r>
          </w:p>
          <w:p>
            <w:pPr>
              <w:pStyle w:val="Normal"/>
              <w:rPr/>
            </w:pPr>
            <w:r>
              <w:rPr/>
              <w:t>0503768 (КВД 2, 4, 5, 6)</w:t>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c>
          <w:tcPr>
            <w:tcW w:w="1261" w:type="dxa"/>
            <w:gridSpan w:val="3"/>
            <w:tcBorders>
              <w:top w:val="single" w:sz="4" w:space="0" w:color="000000"/>
              <w:left w:val="single" w:sz="4" w:space="0" w:color="000000"/>
              <w:bottom w:val="single" w:sz="4" w:space="0" w:color="000000"/>
              <w:right w:val="single" w:sz="4" w:space="0" w:color="000000"/>
            </w:tcBorders>
          </w:tcPr>
          <w:p>
            <w:pPr>
              <w:pStyle w:val="Normal"/>
              <w:rPr/>
            </w:pPr>
            <w:r>
              <w:rPr/>
              <w:t>091</w:t>
            </w:r>
          </w:p>
          <w:p>
            <w:pPr>
              <w:pStyle w:val="Normal"/>
              <w:rPr/>
            </w:pPr>
            <w:r>
              <w:rPr/>
              <w:t>-</w:t>
            </w:r>
          </w:p>
          <w:p>
            <w:pPr>
              <w:pStyle w:val="Normal"/>
              <w:rPr/>
            </w:pPr>
            <w:r>
              <w:rPr/>
              <w:t>170</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w:t>
            </w:r>
          </w:p>
          <w:p>
            <w:pPr>
              <w:pStyle w:val="Normal"/>
              <w:rPr/>
            </w:pPr>
            <w:r>
              <w:rPr/>
              <w:t>4</w:t>
            </w:r>
          </w:p>
        </w:tc>
        <w:tc>
          <w:tcPr>
            <w:tcW w:w="3173"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казатель по счету 010611000 на начало года  в Сведениях ф. 0503790 не соответствует данным Баланса ф. 0503730 - недопустимо</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313</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 xml:space="preserve">0503790 </w:t>
            </w:r>
          </w:p>
        </w:tc>
        <w:tc>
          <w:tcPr>
            <w:tcW w:w="17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600</w:t>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t>0503730</w:t>
            </w:r>
          </w:p>
          <w:p>
            <w:pPr>
              <w:pStyle w:val="Normal"/>
              <w:rPr/>
            </w:pPr>
            <w:r>
              <w:rPr/>
              <w:t>-</w:t>
            </w:r>
          </w:p>
          <w:p>
            <w:pPr>
              <w:pStyle w:val="Normal"/>
              <w:rPr/>
            </w:pPr>
            <w:r>
              <w:rPr/>
              <w:t>0503768 (КВД 2, 4, 5, 6)</w:t>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c>
          <w:tcPr>
            <w:tcW w:w="1261" w:type="dxa"/>
            <w:gridSpan w:val="3"/>
            <w:tcBorders>
              <w:top w:val="single" w:sz="4" w:space="0" w:color="000000"/>
              <w:left w:val="single" w:sz="4" w:space="0" w:color="000000"/>
              <w:bottom w:val="single" w:sz="4" w:space="0" w:color="000000"/>
              <w:right w:val="single" w:sz="4" w:space="0" w:color="000000"/>
            </w:tcBorders>
          </w:tcPr>
          <w:p>
            <w:pPr>
              <w:pStyle w:val="Normal"/>
              <w:rPr/>
            </w:pPr>
            <w:r>
              <w:rPr/>
              <w:t>091</w:t>
            </w:r>
          </w:p>
          <w:p>
            <w:pPr>
              <w:pStyle w:val="Normal"/>
              <w:rPr/>
            </w:pPr>
            <w:r>
              <w:rPr/>
              <w:t>-</w:t>
            </w:r>
          </w:p>
          <w:p>
            <w:pPr>
              <w:pStyle w:val="Normal"/>
              <w:rPr/>
            </w:pPr>
            <w:r>
              <w:rPr/>
              <w:t>170</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w:t>
            </w:r>
          </w:p>
          <w:p>
            <w:pPr>
              <w:pStyle w:val="Normal"/>
              <w:rPr/>
            </w:pPr>
            <w:r>
              <w:rPr/>
              <w:t>11</w:t>
            </w:r>
          </w:p>
        </w:tc>
        <w:tc>
          <w:tcPr>
            <w:tcW w:w="3173"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казатель по счету 010611000 на конец года в Сведениях ф. 0503790 не соответствует данным Баланса ф. 0503730 - недопустимо</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6452" w:author="Андрианова Екатерина Олеговна" w:date="2018-12-12T13:26:00Z">
              <w:r>
                <w:rPr/>
                <w:delText>314</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6453" w:author="Андрианова Екатерина Олеговна" w:date="2018-12-12T13:26:00Z">
              <w:r>
                <w:rPr/>
                <w:delText>0503730</w:delText>
              </w:r>
            </w:del>
          </w:p>
        </w:tc>
        <w:tc>
          <w:tcPr>
            <w:tcW w:w="17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del w:id="6454" w:author="Андрианова Екатерина Олеговна" w:date="2018-12-12T13:26:00Z">
              <w:r>
                <w:rPr/>
                <w:delText>623</w:delText>
              </w:r>
            </w:del>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rPr/>
            </w:pPr>
            <w:del w:id="6455" w:author="Андрианова Екатерина Олеговна" w:date="2018-12-12T13:26:00Z">
              <w:r>
                <w:rPr/>
                <w:delText>10-6</w:delText>
              </w:r>
            </w:del>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rPr/>
            </w:pPr>
            <w:del w:id="6456" w:author="Андрианова Екатерина Олеговна" w:date="2018-12-12T13:26:00Z">
              <w:r>
                <w:rPr/>
                <w:delText>=</w:delText>
              </w:r>
            </w:del>
          </w:p>
        </w:tc>
        <w:tc>
          <w:tcPr>
            <w:tcW w:w="1926" w:type="dxa"/>
            <w:tcBorders>
              <w:top w:val="single" w:sz="4" w:space="0" w:color="000000"/>
              <w:left w:val="single" w:sz="4" w:space="0" w:color="000000"/>
              <w:bottom w:val="single" w:sz="4" w:space="0" w:color="000000"/>
              <w:right w:val="single" w:sz="4" w:space="0" w:color="000000"/>
            </w:tcBorders>
          </w:tcPr>
          <w:p>
            <w:pPr>
              <w:pStyle w:val="Normal"/>
              <w:rPr/>
            </w:pPr>
            <w:del w:id="6457" w:author="Андрианова Екатерина Олеговна" w:date="2018-12-12T13:26:00Z">
              <w:r>
                <w:rPr/>
                <w:delText>0503710</w:delText>
              </w:r>
            </w:del>
          </w:p>
        </w:tc>
        <w:tc>
          <w:tcPr>
            <w:tcW w:w="21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61" w:type="dxa"/>
            <w:gridSpan w:val="3"/>
            <w:tcBorders>
              <w:top w:val="single" w:sz="4" w:space="0" w:color="000000"/>
              <w:left w:val="single" w:sz="4" w:space="0" w:color="000000"/>
              <w:bottom w:val="single" w:sz="4" w:space="0" w:color="000000"/>
              <w:right w:val="single" w:sz="4" w:space="0" w:color="000000"/>
            </w:tcBorders>
          </w:tcPr>
          <w:p>
            <w:pPr>
              <w:pStyle w:val="Normal"/>
              <w:rPr/>
            </w:pPr>
            <w:del w:id="6458" w:author="Андрианова Екатерина Олеговна" w:date="2018-12-12T13:26:00Z">
              <w:r>
                <w:rPr/>
                <w:delText>Итого</w:delText>
              </w:r>
            </w:del>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del w:id="6459" w:author="Андрианова Екатерина Олеговна" w:date="2018-12-12T13:26:00Z">
              <w:r>
                <w:rPr/>
                <w:delText>(3-2) + (5-4)</w:delText>
              </w:r>
            </w:del>
          </w:p>
        </w:tc>
        <w:tc>
          <w:tcPr>
            <w:tcW w:w="3173" w:type="dxa"/>
            <w:gridSpan w:val="2"/>
            <w:tcBorders>
              <w:top w:val="single" w:sz="4" w:space="0" w:color="000000"/>
              <w:left w:val="single" w:sz="4" w:space="0" w:color="000000"/>
              <w:bottom w:val="single" w:sz="4" w:space="0" w:color="000000"/>
              <w:right w:val="single" w:sz="4" w:space="0" w:color="000000"/>
            </w:tcBorders>
          </w:tcPr>
          <w:p>
            <w:pPr>
              <w:pStyle w:val="Normal"/>
              <w:rPr/>
            </w:pPr>
            <w:del w:id="6460" w:author="Андрианова Екатерина Олеговна" w:date="2018-12-12T13:26:00Z">
              <w:r>
                <w:rPr/>
                <w:delText xml:space="preserve">Финансовый результат в Справке ф. 0503710 не соответствует данным Баланса ф. </w:delText>
              </w:r>
            </w:del>
            <w:del w:id="6461" w:author="Андрианова Екатерина Олеговна" w:date="2018-12-12T13:26:00Z">
              <w:commentRangeStart w:id="9"/>
              <w:r>
                <w:rPr/>
                <w:delText>0503730</w:delText>
              </w:r>
            </w:del>
            <w:commentRangeEnd w:id="9"/>
            <w:r>
              <w:commentReference w:id="9"/>
            </w:r>
            <w:r>
              <w:rPr>
                <w:rStyle w:val="Style12"/>
                <w:vanish w:val="false"/>
              </w:rPr>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31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69 (дебиторск.)</w:t>
            </w:r>
          </w:p>
        </w:tc>
        <w:tc>
          <w:tcPr>
            <w:tcW w:w="1702" w:type="dxa"/>
            <w:gridSpan w:val="3"/>
            <w:tcBorders>
              <w:top w:val="single" w:sz="4" w:space="0" w:color="000000"/>
              <w:left w:val="single" w:sz="4" w:space="0" w:color="000000"/>
              <w:bottom w:val="single" w:sz="4" w:space="0" w:color="000000"/>
              <w:right w:val="single" w:sz="4" w:space="0" w:color="000000"/>
            </w:tcBorders>
          </w:tcPr>
          <w:p>
            <w:pPr>
              <w:pStyle w:val="Normal"/>
              <w:rPr/>
            </w:pPr>
            <w:r>
              <w:rPr/>
              <w:t>Итого по коду счета 420641000;</w:t>
            </w:r>
          </w:p>
          <w:p>
            <w:pPr>
              <w:pStyle w:val="Normal"/>
              <w:rPr/>
            </w:pPr>
            <w:r>
              <w:rPr/>
              <w:t>42064200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t>0503793 (</w:t>
            </w:r>
            <w:r>
              <w:rPr>
                <w:lang w:val="en-US"/>
              </w:rPr>
              <w:t>a)</w:t>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61" w:type="dxa"/>
            <w:gridSpan w:val="3"/>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3173"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казатели дебиторской задолженности по предоставленным субсидиям в Сведениях ф. 0503769 не соответствуют данным Сведений ф. 0503793 недопустимо</w:t>
            </w:r>
          </w:p>
          <w:p>
            <w:pPr>
              <w:pStyle w:val="Normal"/>
              <w:rPr/>
            </w:pPr>
            <w:r>
              <w:rPr/>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t>31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69 (дебиторск.)</w:t>
            </w:r>
          </w:p>
        </w:tc>
        <w:tc>
          <w:tcPr>
            <w:tcW w:w="1702" w:type="dxa"/>
            <w:gridSpan w:val="3"/>
            <w:tcBorders>
              <w:top w:val="single" w:sz="4" w:space="0" w:color="000000"/>
              <w:left w:val="single" w:sz="4" w:space="0" w:color="000000"/>
              <w:bottom w:val="single" w:sz="4" w:space="0" w:color="000000"/>
              <w:right w:val="single" w:sz="4" w:space="0" w:color="000000"/>
            </w:tcBorders>
          </w:tcPr>
          <w:p>
            <w:pPr>
              <w:pStyle w:val="Normal"/>
              <w:rPr/>
            </w:pPr>
            <w:r>
              <w:rPr/>
              <w:t>Итого по коду счета 420641000,</w:t>
            </w:r>
          </w:p>
          <w:p>
            <w:pPr>
              <w:pStyle w:val="Normal"/>
              <w:rPr/>
            </w:pPr>
            <w:r>
              <w:rPr/>
              <w:t>42064200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t>9</w:t>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t>0503793 (</w:t>
            </w:r>
            <w:r>
              <w:rPr>
                <w:lang w:val="en-US"/>
              </w:rPr>
              <w:t>a</w:t>
            </w:r>
            <w:r>
              <w:rPr/>
              <w:t>)</w:t>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61" w:type="dxa"/>
            <w:gridSpan w:val="3"/>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3173"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казатели дебиторской задолженности по предоставленным субсидиям в Сведениях ф. 0503769 не соответствуют данным Сведений ф. 0503793 недопустимо</w:t>
            </w:r>
          </w:p>
          <w:p>
            <w:pPr>
              <w:pStyle w:val="Normal"/>
              <w:rPr/>
            </w:pPr>
            <w:r>
              <w:rPr/>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t>31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69 (дебиторск.)</w:t>
            </w:r>
          </w:p>
        </w:tc>
        <w:tc>
          <w:tcPr>
            <w:tcW w:w="1702"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Итого по коду счета </w:t>
            </w:r>
            <w:r>
              <w:rPr>
                <w:lang w:val="en-US"/>
              </w:rPr>
              <w:t>5</w:t>
            </w:r>
            <w:r>
              <w:rPr/>
              <w:t>20641000,</w:t>
            </w:r>
          </w:p>
          <w:p>
            <w:pPr>
              <w:pStyle w:val="Normal"/>
              <w:rPr/>
            </w:pPr>
            <w:r>
              <w:rPr>
                <w:lang w:val="en-US"/>
              </w:rPr>
              <w:t>5</w:t>
            </w:r>
            <w:r>
              <w:rPr/>
              <w:t>2064200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t>2</w:t>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t>0503793 (</w:t>
            </w:r>
            <w:r>
              <w:rPr>
                <w:lang w:val="en-US"/>
              </w:rPr>
              <w:t>b)</w:t>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61" w:type="dxa"/>
            <w:gridSpan w:val="3"/>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3173"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казатели дебиторской задолженности по предоставленным субсидиям в Сведениях ф. 0503769 не соответствуют данным Сведений ф. 0503793 недопустимо</w:t>
            </w:r>
          </w:p>
          <w:p>
            <w:pPr>
              <w:pStyle w:val="Normal"/>
              <w:rPr/>
            </w:pPr>
            <w:r>
              <w:rPr/>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1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69 (дебиторск.)</w:t>
            </w:r>
          </w:p>
        </w:tc>
        <w:tc>
          <w:tcPr>
            <w:tcW w:w="1702"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Итого по коду счета </w:t>
            </w:r>
            <w:r>
              <w:rPr>
                <w:lang w:val="en-US"/>
              </w:rPr>
              <w:t>5</w:t>
            </w:r>
            <w:r>
              <w:rPr/>
              <w:t>20641000,</w:t>
            </w:r>
          </w:p>
          <w:p>
            <w:pPr>
              <w:pStyle w:val="Normal"/>
              <w:rPr/>
            </w:pPr>
            <w:r>
              <w:rPr>
                <w:lang w:val="en-US"/>
              </w:rPr>
              <w:t>5</w:t>
            </w:r>
            <w:r>
              <w:rPr/>
              <w:t>2064200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t>0503793 (</w:t>
            </w:r>
            <w:r>
              <w:rPr>
                <w:lang w:val="en-US"/>
              </w:rPr>
              <w:t>b)</w:t>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61" w:type="dxa"/>
            <w:gridSpan w:val="3"/>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3173"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казатели дебиторской задолженности по предоставленным субсидиям в Сведениях ф. 0503769 не соответствуют данным Сведений ф. 0503793 недопустимо</w:t>
            </w:r>
          </w:p>
          <w:p>
            <w:pPr>
              <w:pStyle w:val="Normal"/>
              <w:rPr/>
            </w:pPr>
            <w:r>
              <w:rPr/>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t>317</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69 (дебиторск.)</w:t>
            </w:r>
          </w:p>
        </w:tc>
        <w:tc>
          <w:tcPr>
            <w:tcW w:w="1702" w:type="dxa"/>
            <w:gridSpan w:val="3"/>
            <w:tcBorders>
              <w:top w:val="single" w:sz="4" w:space="0" w:color="000000"/>
              <w:left w:val="single" w:sz="4" w:space="0" w:color="000000"/>
              <w:bottom w:val="single" w:sz="4" w:space="0" w:color="000000"/>
              <w:right w:val="single" w:sz="4" w:space="0" w:color="000000"/>
            </w:tcBorders>
          </w:tcPr>
          <w:p>
            <w:pPr>
              <w:pStyle w:val="Normal"/>
              <w:rPr/>
            </w:pPr>
            <w:r>
              <w:rPr/>
              <w:t>Итого по коду счета 62067300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t>2</w:t>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t>0503793 (с</w:t>
            </w:r>
            <w:r>
              <w:rPr>
                <w:lang w:val="en-US"/>
              </w:rPr>
              <w:t>)</w:t>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61" w:type="dxa"/>
            <w:gridSpan w:val="3"/>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3173"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казатели дебиторской задолженности по предоставленным субсидиям в Сведениях ф. 0503769 не соответствуют данным Сведений ф. 0503793 недопустимо</w:t>
            </w:r>
          </w:p>
          <w:p>
            <w:pPr>
              <w:pStyle w:val="Normal"/>
              <w:rPr/>
            </w:pPr>
            <w:r>
              <w:rPr/>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31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69 (дебиторск.)</w:t>
            </w:r>
          </w:p>
        </w:tc>
        <w:tc>
          <w:tcPr>
            <w:tcW w:w="1702" w:type="dxa"/>
            <w:gridSpan w:val="3"/>
            <w:tcBorders>
              <w:top w:val="single" w:sz="4" w:space="0" w:color="000000"/>
              <w:left w:val="single" w:sz="4" w:space="0" w:color="000000"/>
              <w:bottom w:val="single" w:sz="4" w:space="0" w:color="000000"/>
              <w:right w:val="single" w:sz="4" w:space="0" w:color="000000"/>
            </w:tcBorders>
          </w:tcPr>
          <w:p>
            <w:pPr>
              <w:pStyle w:val="Normal"/>
              <w:rPr/>
            </w:pPr>
            <w:r>
              <w:rPr/>
              <w:t>Итого по коду счета 62067300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t>0503793 (с</w:t>
            </w:r>
            <w:r>
              <w:rPr>
                <w:lang w:val="en-US"/>
              </w:rPr>
              <w:t>)</w:t>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61" w:type="dxa"/>
            <w:gridSpan w:val="3"/>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3173"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казатели дебиторской задолженности по предоставленным субсидиям в Сведениях ф. 0503769 не соответствуют данным Сведений ф. 0503793 недопустимо</w:t>
            </w:r>
          </w:p>
          <w:p>
            <w:pPr>
              <w:pStyle w:val="Normal"/>
              <w:rPr/>
            </w:pPr>
            <w:r>
              <w:rPr/>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31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8 (КВД 2+4+5+6+7)</w:t>
            </w:r>
          </w:p>
        </w:tc>
        <w:tc>
          <w:tcPr>
            <w:tcW w:w="17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 510</w:t>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0</w:t>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0503775</w:t>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6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го, раздел 1</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317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ь неисполненных бюджетных обязательств  в ф. 0503738 не соответствует данным Сведений ф. 0503775 - требует пояснений</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3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8 (КВД 2+4+5+6+7)</w:t>
            </w:r>
          </w:p>
        </w:tc>
        <w:tc>
          <w:tcPr>
            <w:tcW w:w="17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 510</w:t>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1</w:t>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0503775</w:t>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6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го, раздел 2</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317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ь неисполненных денежных обязательств в  Отчете  ф. 0503738 не соответствует данным Сведений ф. 0503775 - недопустимо</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32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8 (КВД 2+4+5+6+7)</w:t>
            </w:r>
          </w:p>
        </w:tc>
        <w:tc>
          <w:tcPr>
            <w:tcW w:w="17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99</w:t>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0503775</w:t>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6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строк «Итого по коду счета», раздел 4</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317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ь принятых бюджетных обязательств с применением конкурентных способов  в ф. 0503738 не соответствует данным Сведений ф. 0503775 - недопустимо</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322</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79</w:t>
            </w:r>
          </w:p>
        </w:tc>
        <w:tc>
          <w:tcPr>
            <w:tcW w:w="1702" w:type="dxa"/>
            <w:gridSpan w:val="3"/>
            <w:tcBorders>
              <w:top w:val="single" w:sz="4" w:space="0" w:color="000000"/>
              <w:left w:val="single" w:sz="4" w:space="0" w:color="000000"/>
              <w:bottom w:val="single" w:sz="4" w:space="0" w:color="000000"/>
              <w:right w:val="single" w:sz="4" w:space="0" w:color="000000"/>
            </w:tcBorders>
          </w:tcPr>
          <w:p>
            <w:pPr>
              <w:pStyle w:val="Normal"/>
              <w:rPr/>
            </w:pPr>
            <w:r>
              <w:rPr/>
              <w:t>1 раздел, сумма показателей по счету %2012200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t>5-3</w:t>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t>=</w:t>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t>0503723</w:t>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6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t>461+462</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t>4</w:t>
            </w:r>
          </w:p>
        </w:tc>
        <w:tc>
          <w:tcPr>
            <w:tcW w:w="317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t>Изменение остатков средств на депозитных счетах в ф.0503779 не соответствует изменениям остатков средств на депозитных счетах в ф.0503723**</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323</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7 (по всем КФО)</w:t>
            </w:r>
          </w:p>
        </w:tc>
        <w:tc>
          <w:tcPr>
            <w:tcW w:w="1702" w:type="dxa"/>
            <w:gridSpan w:val="3"/>
            <w:tcBorders>
              <w:top w:val="single" w:sz="4" w:space="0" w:color="000000"/>
              <w:left w:val="single" w:sz="4" w:space="0" w:color="000000"/>
              <w:bottom w:val="single" w:sz="4" w:space="0" w:color="000000"/>
              <w:right w:val="single" w:sz="4" w:space="0" w:color="000000"/>
            </w:tcBorders>
          </w:tcPr>
          <w:p>
            <w:pPr>
              <w:pStyle w:val="Normal"/>
              <w:rPr/>
            </w:pPr>
            <w:r>
              <w:rPr/>
              <w:t>Сумма КВР 831+832</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w:t>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t>0503295</w:t>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30</w:t>
            </w:r>
          </w:p>
        </w:tc>
        <w:tc>
          <w:tcPr>
            <w:tcW w:w="12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173" w:type="dxa"/>
            <w:gridSpan w:val="2"/>
            <w:tcBorders>
              <w:top w:val="single" w:sz="4" w:space="0" w:color="000000"/>
              <w:left w:val="single" w:sz="4" w:space="0" w:color="000000"/>
              <w:bottom w:val="single" w:sz="4" w:space="0" w:color="000000"/>
              <w:right w:val="single" w:sz="4" w:space="0" w:color="000000"/>
            </w:tcBorders>
          </w:tcPr>
          <w:p>
            <w:pPr>
              <w:pStyle w:val="Normal"/>
              <w:rPr/>
            </w:pPr>
            <w:r>
              <w:rPr/>
              <w:t>Сумма показателей исполнения по КВР 831 + 832 ф. 0503737  превышает данные Сведений ф. 0503295 – недопустимо</w:t>
            </w:r>
          </w:p>
        </w:tc>
      </w:tr>
    </w:tbl>
    <w:p>
      <w:pPr>
        <w:pStyle w:val="Normal"/>
        <w:tabs>
          <w:tab w:val="clear" w:pos="709"/>
          <w:tab w:val="left" w:pos="11160" w:leader="none"/>
        </w:tabs>
        <w:rPr/>
      </w:pPr>
      <w:r>
        <w:rPr/>
      </w:r>
    </w:p>
    <w:p>
      <w:pPr>
        <w:pStyle w:val="Normal"/>
        <w:tabs>
          <w:tab w:val="clear" w:pos="709"/>
          <w:tab w:val="left" w:pos="11160" w:leader="none"/>
        </w:tabs>
        <w:ind w:left="720" w:hanging="0"/>
        <w:rPr/>
      </w:pPr>
      <w:r>
        <w:rPr/>
        <w:t>*применяются в части полугодовой и годовой отчетности</w:t>
      </w:r>
    </w:p>
    <w:p>
      <w:pPr>
        <w:pStyle w:val="Normal"/>
        <w:numPr>
          <w:ilvl w:val="0"/>
          <w:numId w:val="0"/>
        </w:numPr>
        <w:jc w:val="center"/>
        <w:outlineLvl w:val="0"/>
        <w:rPr>
          <w:b/>
          <w:b/>
        </w:rPr>
      </w:pPr>
      <w:bookmarkStart w:id="29" w:name="__RefHeading___Toc506456200"/>
      <w:bookmarkEnd w:id="29"/>
      <w:r>
        <w:rPr>
          <w:b/>
        </w:rPr>
        <w:t>25. Требования к соответствию показателей сводной бухгалтерской отчетности государственных (муниципальных) бюджетных и автономных учреждений показателям бюджетной отчетности главных распорядителей средств бюджетов, осуществляющих функции и полномочия учредителей, бюджетной отчетности Федерального казначейства (территориальных органов Федерального казначейства)</w:t>
      </w:r>
    </w:p>
    <w:p>
      <w:pPr>
        <w:pStyle w:val="Normal"/>
        <w:numPr>
          <w:ilvl w:val="0"/>
          <w:numId w:val="0"/>
        </w:numPr>
        <w:jc w:val="center"/>
        <w:outlineLvl w:val="0"/>
        <w:rPr>
          <w:b/>
          <w:b/>
        </w:rPr>
      </w:pPr>
      <w:r>
        <w:rPr>
          <w:b/>
        </w:rPr>
      </w:r>
    </w:p>
    <w:p>
      <w:pPr>
        <w:pStyle w:val="Normal"/>
        <w:numPr>
          <w:ilvl w:val="0"/>
          <w:numId w:val="0"/>
        </w:numPr>
        <w:outlineLvl w:val="0"/>
        <w:rPr/>
      </w:pPr>
      <w:r>
        <w:rPr/>
        <w:t xml:space="preserve"> </w:t>
      </w:r>
    </w:p>
    <w:tbl>
      <w:tblPr>
        <w:tblW w:w="15753" w:type="dxa"/>
        <w:jc w:val="left"/>
        <w:tblInd w:w="-545" w:type="dxa"/>
        <w:tblLayout w:type="fixed"/>
        <w:tblCellMar>
          <w:top w:w="0" w:type="dxa"/>
          <w:left w:w="108" w:type="dxa"/>
          <w:bottom w:w="0" w:type="dxa"/>
          <w:right w:w="108" w:type="dxa"/>
        </w:tblCellMar>
      </w:tblPr>
      <w:tblGrid>
        <w:gridCol w:w="540"/>
        <w:gridCol w:w="993"/>
        <w:gridCol w:w="1652"/>
        <w:gridCol w:w="777"/>
        <w:gridCol w:w="687"/>
        <w:gridCol w:w="844"/>
        <w:gridCol w:w="1965"/>
        <w:gridCol w:w="2175"/>
        <w:gridCol w:w="1260"/>
        <w:gridCol w:w="953"/>
        <w:gridCol w:w="3907"/>
      </w:tblGrid>
      <w:tr>
        <w:trPr>
          <w:tblHeader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Код формы бюджетной отчетности</w:t>
            </w:r>
          </w:p>
        </w:tc>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казатель </w:t>
            </w:r>
          </w:p>
        </w:tc>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Строка</w:t>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Графа</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отношение </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Код формы бухгалтерской отчетности</w:t>
            </w:r>
          </w:p>
        </w:tc>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связанной формы</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Строка</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Графа</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Контроль показател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127</w:t>
            </w:r>
          </w:p>
        </w:tc>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Сумма расходов на представление субсидии на выполнение государственного (муниципального) задания</w:t>
            </w:r>
            <w:r>
              <w:rPr>
                <w:rStyle w:val="FootnoteCharacters"/>
                <w:rStyle w:val="FootnoteAnchor"/>
              </w:rPr>
              <w:footnoteReference w:id="12"/>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0503737 (4)</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40</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Сумма субсидий перечисленных из бюджета на выполнение государственного (муниципального) задания не соответствует сумме ее поступл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127</w:t>
            </w:r>
          </w:p>
        </w:tc>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ма расходов на представление целевых субсидий </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0503737 (5)</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0</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Сумма перечисленных из бюджета целевых субсидий не соответствует сумме их поступл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127</w:t>
            </w:r>
          </w:p>
        </w:tc>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Сумма расходов на представление субсидий на цели осуществления капитальных вложений</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0503737 (6)</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0</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Сумма перечисленных из бюджета субсидий на цели осуществления капитальных вложений не соответствует сумме их поступл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r>
              <w:rPr>
                <w:rStyle w:val="FootnoteCharacters"/>
                <w:rStyle w:val="FootnoteAnchor"/>
              </w:rPr>
              <w:footnoteReference w:id="13"/>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16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дел 2 «Счета в финансовом органе»</w:t>
            </w:r>
          </w:p>
        </w:tc>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2201*</w:t>
            </w:r>
          </w:p>
          <w:p>
            <w:pPr>
              <w:pStyle w:val="Normal"/>
              <w:rPr/>
            </w:pPr>
            <w:r>
              <w:rPr/>
              <w:t>4201*</w:t>
            </w:r>
          </w:p>
          <w:p>
            <w:pPr>
              <w:pStyle w:val="Normal"/>
              <w:rPr/>
            </w:pPr>
            <w:r>
              <w:rPr/>
              <w:t>3201*</w:t>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Расшифровка остатков средств к Балансу по операциям кассового обслуживания бюджетных учреждений, автономных учреждений и иных организаций (ф. 0503154)</w:t>
            </w:r>
          </w:p>
        </w:tc>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t>20,30,4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Сумма показателей по счетам бюджетных учреждений (ЛС 20),</w:t>
            </w:r>
          </w:p>
          <w:p>
            <w:pPr>
              <w:pStyle w:val="Normal"/>
              <w:rPr/>
            </w:pPr>
            <w:r>
              <w:rPr/>
              <w:t>по счетам автономных учреждений (ЛС 30), ЛС 41, подведомственных ГРБС,  предоставляющему ф. 0503779 (По коду ГРБС в соответствии с гр 3)</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Сумма остатков денежных средств на лицевых счетах учреждений (ЛС 20,30, 41) в органе казначейства не соответствует сумме остатков, отраженных в форме 050377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16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дел 2 «Счета в финансовом органе»</w:t>
            </w:r>
          </w:p>
        </w:tc>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5201*</w:t>
            </w:r>
          </w:p>
          <w:p>
            <w:pPr>
              <w:pStyle w:val="Normal"/>
              <w:rPr/>
            </w:pPr>
            <w:r>
              <w:rPr/>
              <w:t>6201*</w:t>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Расшифровка остатков средств к Балансу по операциям кассового обслуживания бюджетных учреждений, автономных учреждений и иных организаций (ф. 0503154)</w:t>
            </w:r>
          </w:p>
        </w:tc>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t>21, 3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Сумма показателей по счетам бюджетных учреждений (ЛС 21),</w:t>
            </w:r>
          </w:p>
          <w:p>
            <w:pPr>
              <w:pStyle w:val="Normal"/>
              <w:rPr/>
            </w:pPr>
            <w:r>
              <w:rPr/>
              <w:t>по счетам автономных учреждений (ЛС 31) подведомственных ГРБС,  предоставляющему ф. 0503779 (По коду ГРБС в соответствии с гр 3)</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Сумма остатков денежных средств на лицевых счетах учреждений (ЛС 21, 31) в органе казначейства не соответствует сумме остатков, отраженных в форме 050377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16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дел 2 «Счета в финансовом органе»</w:t>
            </w:r>
          </w:p>
        </w:tc>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7201*</w:t>
            </w:r>
          </w:p>
          <w:p>
            <w:pPr>
              <w:pStyle w:val="Normal"/>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Расшифровка остатков средств к Балансу по операциям кассового обслуживания бюджетных учреждений, автономных учреждений и иных организаций (ф. 0503154)</w:t>
            </w:r>
          </w:p>
        </w:tc>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t>22, 3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Сумма показателей по счетам бюджетных учреждений (ЛС 22),</w:t>
            </w:r>
          </w:p>
          <w:p>
            <w:pPr>
              <w:pStyle w:val="Normal"/>
              <w:rPr/>
            </w:pPr>
            <w:r>
              <w:rPr/>
              <w:t>по счетам автономных учреждений (ЛС 32) подведомственных ГРБС,  предоставляющему ф. 0503779 (По коду ГРБС в соответствии с гр 3)</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Сумма остатков денежных средств на лицевых счетах учреждений (ЛС 22,32) в органе казначейства не соответствует сумме остатков, отраженных в форме 050377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16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дел 2 «Счета в финансовом органе»</w:t>
            </w:r>
          </w:p>
        </w:tc>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2201*</w:t>
            </w:r>
          </w:p>
          <w:p>
            <w:pPr>
              <w:pStyle w:val="Normal"/>
              <w:rPr/>
            </w:pPr>
            <w:r>
              <w:rPr/>
              <w:t>4201*</w:t>
            </w:r>
          </w:p>
          <w:p>
            <w:pPr>
              <w:pStyle w:val="Normal"/>
              <w:rPr/>
            </w:pPr>
            <w:r>
              <w:rPr/>
              <w:t>3201*</w:t>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Расшифровка остатков средств к Балансу по операциям кассового обслуживания бюджетных учреждений, автономных учреждений и иных организаций (ф. 0503154)</w:t>
            </w:r>
          </w:p>
        </w:tc>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t>20,30, 41</w:t>
            </w:r>
            <w:r>
              <w:rPr>
                <w:vertAlign w:val="superscript"/>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Сумма показателей по счетам бюджетных учреждений (ЛС 20),</w:t>
            </w:r>
          </w:p>
          <w:p>
            <w:pPr>
              <w:pStyle w:val="Normal"/>
              <w:rPr/>
            </w:pPr>
            <w:r>
              <w:rPr/>
              <w:t>по счетам автономных учреждений (ЛС 30), 41 ЛС,  подведомственных ГРБС,  предоставляющему ф. 0503779 (По коду ГРБС в соответствии с гр 3)</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Сумма остатков денежных средств на лицевых счетах учреждений (ЛС 20,30, 41) в органе казначейства не соответствует сумме остатков, отраженных в форме 050377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16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дел 2 «Счета в финансовом органе»</w:t>
            </w:r>
          </w:p>
        </w:tc>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5201*</w:t>
            </w:r>
          </w:p>
          <w:p>
            <w:pPr>
              <w:pStyle w:val="Normal"/>
              <w:rPr/>
            </w:pPr>
            <w:r>
              <w:rPr/>
              <w:t>6201*</w:t>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Расшифровка остатков средств к Балансу по операциям кассового обслуживания бюджетных учреждений, автономных учреждений и иных организаций (ф. 0503154)</w:t>
            </w:r>
          </w:p>
        </w:tc>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t>21, 3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Сумма показателей по счетам бюджетных учреждений (ЛС 21),</w:t>
            </w:r>
          </w:p>
          <w:p>
            <w:pPr>
              <w:pStyle w:val="Normal"/>
              <w:rPr/>
            </w:pPr>
            <w:r>
              <w:rPr/>
              <w:t>по счетам автономных учреждений (ЛС 31) подведомственных ГРБС,  предоставляющему ф. 0503779 (По коду ГРБС в соответствии с гр 3)</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Сумма остатков денежных средств на лицевых счетах учреждений (ЛС 21, 31) в органе казначейства не соответствует сумме остатков, отраженных в форме 050377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16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дел 2 «Счета в финансовом органе»</w:t>
            </w:r>
          </w:p>
        </w:tc>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7201*</w:t>
            </w:r>
          </w:p>
          <w:p>
            <w:pPr>
              <w:pStyle w:val="Normal"/>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Расшифровка остатков средств к Балансу по операциям кассового обслуживания бюджетных учреждений, автономных учреждений и иных организаций (ф. 0503154)</w:t>
            </w:r>
          </w:p>
        </w:tc>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t>22, 3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Сумма показателей по счетам бюджетных учреждений (ЛС 22),</w:t>
            </w:r>
          </w:p>
          <w:p>
            <w:pPr>
              <w:pStyle w:val="Normal"/>
              <w:rPr/>
            </w:pPr>
            <w:r>
              <w:rPr/>
              <w:t>по счетам автономных учреждений (ЛС 32) подведомственных ГРБС,  предоставляющему ф. 0503779 (По коду ГРБС в соответствии с гр 3)</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Сумма остатков денежных средств на лицевых счетах учреждений (ЛС 22,32) в органе казначейства не соответствует сумме остатков, отраженных в форме 0503779.</w:t>
            </w:r>
          </w:p>
        </w:tc>
      </w:tr>
      <w:tr>
        <w:trPr>
          <w:trHeight w:val="37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171</w:t>
            </w:r>
          </w:p>
        </w:tc>
        <w:tc>
          <w:tcPr>
            <w:tcW w:w="16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Сумма показателей по счету 120433000 с обратным знаком</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0503730 ()</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36</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по счету 1 204 33 000 учредителя не соответствует показателям по счетам 0 210 06 000 учреждений – недопустим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1</w:t>
            </w:r>
            <w:r>
              <w:rPr>
                <w:rStyle w:val="FootnoteCharacters"/>
                <w:rStyle w:val="FootnoteAnchor"/>
              </w:rPr>
              <w:footnoteReference w:id="14"/>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371</w:t>
            </w:r>
          </w:p>
        </w:tc>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Сумма показателей по счету 120433000 с обратным знаком</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36</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по счету 1 204 33 000 учредителя не соответствует показателям по счетам 0 210 06 000 учреждений – недопустим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127</w:t>
            </w:r>
          </w:p>
        </w:tc>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 xml:space="preserve">000 218 01010 01 0000 180 + </w:t>
            </w:r>
          </w:p>
          <w:p>
            <w:pPr>
              <w:pStyle w:val="Normal"/>
              <w:rPr/>
            </w:pPr>
            <w:r>
              <w:rPr/>
              <w:t>000 218 01020 01 0000 180</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0503737(5,6)</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10 (код аналитики 180)</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Возврат остатков целевых субсидий прошлых лет бюджетными и автономными учреждениями не соответствует идентичному показателю по исполнению бюджета – недопустим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r>
              <w:rPr>
                <w:rStyle w:val="FootnoteCharacters"/>
                <w:rStyle w:val="FootnoteAnchor"/>
              </w:rPr>
              <w:footnoteReference w:id="15"/>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25</w:t>
            </w:r>
          </w:p>
        </w:tc>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 xml:space="preserve">230406000 + </w:t>
            </w:r>
          </w:p>
          <w:p>
            <w:pPr>
              <w:pStyle w:val="Normal"/>
              <w:rPr/>
            </w:pPr>
            <w:r>
              <w:rPr/>
              <w:t>430406000 +</w:t>
            </w:r>
          </w:p>
          <w:p>
            <w:pPr>
              <w:pStyle w:val="Normal"/>
              <w:rPr/>
            </w:pPr>
            <w:r>
              <w:rPr/>
              <w:t>530406000 +</w:t>
            </w:r>
          </w:p>
          <w:p>
            <w:pPr>
              <w:pStyle w:val="Normal"/>
              <w:rPr/>
            </w:pPr>
            <w:r>
              <w:rPr/>
              <w:t xml:space="preserve">630406000 + </w:t>
            </w:r>
          </w:p>
          <w:p>
            <w:pPr>
              <w:pStyle w:val="Normal"/>
              <w:rPr/>
            </w:pPr>
            <w:r>
              <w:rPr/>
              <w:t>730406000</w:t>
            </w:r>
          </w:p>
        </w:tc>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0503125</w:t>
            </w:r>
          </w:p>
        </w:tc>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t>130406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ф.0503725 по счету 030406000 не соответствуют идентичным показателям Справки ф.0503125 по счету 130406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3</w:t>
            </w:r>
            <w:r>
              <w:rPr>
                <w:vertAlign w:val="superscript"/>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25</w:t>
            </w:r>
          </w:p>
        </w:tc>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 xml:space="preserve">230406000 + </w:t>
            </w:r>
          </w:p>
          <w:p>
            <w:pPr>
              <w:pStyle w:val="Normal"/>
              <w:rPr/>
            </w:pPr>
            <w:r>
              <w:rPr/>
              <w:t>430406000 +</w:t>
            </w:r>
          </w:p>
          <w:p>
            <w:pPr>
              <w:pStyle w:val="Normal"/>
              <w:rPr/>
            </w:pPr>
            <w:r>
              <w:rPr/>
              <w:t>530406000 +</w:t>
            </w:r>
          </w:p>
          <w:p>
            <w:pPr>
              <w:pStyle w:val="Normal"/>
              <w:rPr/>
            </w:pPr>
            <w:r>
              <w:rPr/>
              <w:t xml:space="preserve">630406000 + </w:t>
            </w:r>
          </w:p>
          <w:p>
            <w:pPr>
              <w:pStyle w:val="Normal"/>
              <w:rPr/>
            </w:pPr>
            <w:r>
              <w:rPr/>
              <w:t>730406000</w:t>
            </w:r>
          </w:p>
        </w:tc>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0503125</w:t>
            </w:r>
          </w:p>
        </w:tc>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t>130406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ф.0503725 по счету 030406000 не соответствуют идентичным показателям Справки ф.0503125 по счету 130406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8</w:t>
            </w:r>
            <w:r>
              <w:rPr>
                <w:rStyle w:val="FootnoteCharacters"/>
                <w:rStyle w:val="FootnoteAnchor"/>
              </w:rPr>
              <w:footnoteReference w:id="16"/>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7 (2+4)</w:t>
            </w:r>
          </w:p>
        </w:tc>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По соответствующим кодам аналитики с учетом раздела 4;</w:t>
            </w:r>
          </w:p>
          <w:p>
            <w:pPr>
              <w:pStyle w:val="Normal"/>
              <w:rPr/>
            </w:pPr>
            <w:r>
              <w:rPr/>
              <w:t>Для кода аналитики 130: гр. 5 + гр. 7 р. 1 по КОСГУ 130 минус гр. 4 р. 4 по КОСГУ 130</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0503155</w:t>
            </w:r>
          </w:p>
        </w:tc>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t>По соответствующим кодам аналит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исполнения ПФХД в ф.0503737 по видам финансового обеспечения 2 и 4 не соответствуют данным ф.0503155 финансового органа – требуют поясн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7 (5+6)</w:t>
            </w:r>
          </w:p>
        </w:tc>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По соответствующим кодам аналитики с учетом раздела 4;</w:t>
            </w:r>
          </w:p>
          <w:p>
            <w:pPr>
              <w:pStyle w:val="Normal"/>
              <w:rPr/>
            </w:pPr>
            <w:r>
              <w:rPr/>
              <w:t>Для кода аналитики 180: гр. 5 + гр. 7 р. 1 по КОСГУ 180 минус гр. 4 р. 4 по КОСГУ 180</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0503155</w:t>
            </w:r>
          </w:p>
        </w:tc>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t>По соответствующим кодам аналит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исполнения ПФХД в ф.0503737 по видам финансового обеспечения 5 и 6 не соответствуют данным ф.0503155 финансового органа – требуют поясн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7 (7)</w:t>
            </w:r>
          </w:p>
        </w:tc>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 соответствующим кодам аналитики </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0503155</w:t>
            </w:r>
          </w:p>
        </w:tc>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t>По соответствующим кодам аналит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исполнения ПФХД в ф.0503737 по виду финансового обеспечения 7 не соответствуют данным ф.0503155 финансового органа – требуют поясн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69 (5+6)</w:t>
            </w:r>
          </w:p>
          <w:p>
            <w:pPr>
              <w:pStyle w:val="Normal"/>
              <w:rPr/>
            </w:pPr>
            <w:r>
              <w:rPr/>
              <w:t xml:space="preserve"> </w:t>
            </w:r>
            <w:r>
              <w:rPr/>
              <w:t>кредиторка</w:t>
            </w:r>
          </w:p>
        </w:tc>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520583000+ 620584000</w:t>
            </w:r>
          </w:p>
          <w:p>
            <w:pPr>
              <w:pStyle w:val="Normal"/>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0503169</w:t>
            </w:r>
          </w:p>
          <w:p>
            <w:pPr>
              <w:pStyle w:val="Normal"/>
              <w:rPr/>
            </w:pPr>
            <w:r>
              <w:rPr/>
              <w:t>дебиторка</w:t>
            </w:r>
          </w:p>
        </w:tc>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b/>
              </w:rPr>
              <w:t>120641000</w:t>
            </w:r>
            <w:r>
              <w:rPr/>
              <w:t xml:space="preserve"> (с видом расходов 612, 622,) +</w:t>
            </w:r>
          </w:p>
          <w:p>
            <w:pPr>
              <w:pStyle w:val="Normal"/>
              <w:rPr/>
            </w:pPr>
            <w:r>
              <w:rPr>
                <w:b/>
              </w:rPr>
              <w:t>120673000</w:t>
            </w:r>
            <w:r>
              <w:rPr/>
              <w:t xml:space="preserve"> (с видом расходов 461, 462, 464, 465)  +</w:t>
            </w:r>
          </w:p>
          <w:p>
            <w:pPr>
              <w:pStyle w:val="Normal"/>
              <w:rPr/>
            </w:pPr>
            <w:r>
              <w:rPr>
                <w:b/>
              </w:rPr>
              <w:t>, 120583000, 120584000</w:t>
            </w:r>
            <w:r>
              <w:rPr/>
              <w:t xml:space="preserve"> (КД 21801010010000, 21801020010000) + </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Имеются отклонения по субсидиям в Сведениях ф. 0503769 учреждения на начало года  и в Сведениях ф. 0503169 учредител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69 (5+6-)</w:t>
            </w:r>
          </w:p>
          <w:p>
            <w:pPr>
              <w:pStyle w:val="Normal"/>
              <w:rPr/>
            </w:pPr>
            <w:r>
              <w:rPr/>
              <w:t>дебиторка</w:t>
            </w:r>
          </w:p>
        </w:tc>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520583000+ 620584000</w:t>
            </w:r>
          </w:p>
          <w:p>
            <w:pPr>
              <w:pStyle w:val="Normal"/>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0503169</w:t>
            </w:r>
          </w:p>
          <w:p>
            <w:pPr>
              <w:pStyle w:val="Normal"/>
              <w:rPr/>
            </w:pPr>
            <w:r>
              <w:rPr/>
              <w:t>кредиторка</w:t>
            </w:r>
          </w:p>
        </w:tc>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b/>
              </w:rPr>
              <w:t>130241000</w:t>
            </w:r>
            <w:r>
              <w:rPr/>
              <w:t xml:space="preserve">  (с видом расходов 612, 622,) +</w:t>
            </w:r>
          </w:p>
          <w:p>
            <w:pPr>
              <w:pStyle w:val="Normal"/>
              <w:rPr/>
            </w:pPr>
            <w:r>
              <w:rPr>
                <w:b/>
              </w:rPr>
              <w:t>130273000</w:t>
            </w:r>
            <w:r>
              <w:rPr/>
              <w:t xml:space="preserve"> (с видом расходов 461, 462, 464, 465)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Имеются отклонения по субсидиям в Сведениях ф. 0503769 учреждения на начало года  и в Сведениях ф. 0503169 учредител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4.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69 (4) дебиторка</w:t>
            </w:r>
          </w:p>
        </w:tc>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420531000</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0503169 кредиторка</w:t>
            </w:r>
          </w:p>
        </w:tc>
        <w:tc>
          <w:tcPr>
            <w:tcW w:w="21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0241000 (с видом расходов 611, 62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Имеются отклонения по субсидиям в Сведениях ф. 0503769 учреждения на начало года  и в Сведениях ф. 0503169 учредител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69 (5+6-)</w:t>
            </w:r>
          </w:p>
          <w:p>
            <w:pPr>
              <w:pStyle w:val="Normal"/>
              <w:rPr/>
            </w:pPr>
            <w:r>
              <w:rPr/>
              <w:t>кредиторка</w:t>
            </w:r>
          </w:p>
        </w:tc>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 xml:space="preserve">- 520583000+ 620584000 </w:t>
            </w:r>
          </w:p>
          <w:p>
            <w:pPr>
              <w:pStyle w:val="Normal"/>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0503169</w:t>
            </w:r>
          </w:p>
          <w:p>
            <w:pPr>
              <w:pStyle w:val="Normal"/>
              <w:rPr/>
            </w:pPr>
            <w:r>
              <w:rPr/>
              <w:t>дебиторка</w:t>
            </w:r>
          </w:p>
        </w:tc>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b/>
              </w:rPr>
              <w:t>120641000</w:t>
            </w:r>
            <w:r>
              <w:rPr/>
              <w:t xml:space="preserve"> (с видом расходов 612, 622, -) +</w:t>
            </w:r>
          </w:p>
          <w:p>
            <w:pPr>
              <w:pStyle w:val="Normal"/>
              <w:rPr/>
            </w:pPr>
            <w:r>
              <w:rPr>
                <w:b/>
              </w:rPr>
              <w:t>120673000</w:t>
            </w:r>
            <w:r>
              <w:rPr/>
              <w:t xml:space="preserve"> (с видом расходов 461, 462, 464, 465) + </w:t>
            </w:r>
          </w:p>
          <w:p>
            <w:pPr>
              <w:pStyle w:val="Normal"/>
              <w:rPr/>
            </w:pPr>
            <w:r>
              <w:rPr>
                <w:b/>
              </w:rPr>
              <w:t>-, 120583000, 120584000</w:t>
            </w:r>
            <w:r>
              <w:rPr/>
              <w:t xml:space="preserve"> (КД 21801010010000, 21801020010000) + </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Имеются отклонения по субсидиям в Сведениях ф. 0503769 учреждения на конец отчетного периода года  и в Сведениях ф. 0503169 учредител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69 (5+6-)</w:t>
            </w:r>
          </w:p>
          <w:p>
            <w:pPr>
              <w:pStyle w:val="Normal"/>
              <w:rPr/>
            </w:pPr>
            <w:r>
              <w:rPr/>
              <w:t>дебиторка</w:t>
            </w:r>
          </w:p>
        </w:tc>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520583000+ 620584000</w:t>
            </w:r>
          </w:p>
          <w:p>
            <w:pPr>
              <w:pStyle w:val="Normal"/>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0503169</w:t>
            </w:r>
          </w:p>
          <w:p>
            <w:pPr>
              <w:pStyle w:val="Normal"/>
              <w:rPr/>
            </w:pPr>
            <w:r>
              <w:rPr/>
              <w:t>кредиторка</w:t>
            </w:r>
          </w:p>
        </w:tc>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130241000</w:t>
            </w:r>
            <w:r>
              <w:rPr/>
              <w:t xml:space="preserve">  (с видом расходов 612, 622, -) +</w:t>
            </w:r>
          </w:p>
          <w:p>
            <w:pPr>
              <w:pStyle w:val="Normal"/>
              <w:rPr/>
            </w:pPr>
            <w:r>
              <w:rPr>
                <w:b/>
              </w:rPr>
              <w:t>130273000</w:t>
            </w:r>
            <w:r>
              <w:rPr/>
              <w:t xml:space="preserve"> (с видом расходов 461, 462, 464, 465)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Имеются отклонения по субсидиям в Сведениях ф. 0503769 учреждения на конец отчетного периода года  и в Сведениях ф. 0503169 учредител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6.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69 (4) дебиторка</w:t>
            </w:r>
          </w:p>
        </w:tc>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420531000</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 xml:space="preserve">0503169 кредиторка </w:t>
            </w:r>
          </w:p>
        </w:tc>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t>130241000 (с видом расходов 611,62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Имеются отклонения по субсидиям в Сведениях ф. 0503769 учреждения на конец отчетного периода года  и в Сведениях ф. 0503169 учредителя</w:t>
            </w:r>
          </w:p>
        </w:tc>
      </w:tr>
      <w:tr>
        <w:trPr>
          <w:trHeight w:val="9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127</w:t>
            </w:r>
          </w:p>
        </w:tc>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 xml:space="preserve">000 1 13 02991 01 0400 130 </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0503737(4)</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10 (код аналитики 130)</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Возврат остатков субсидий на выполнение государственного задания прошлых лет бюджетными и автономными учреждениями не соответствует идентичному показателю по исполнению бюджета – недопустимо</w:t>
            </w:r>
          </w:p>
        </w:tc>
      </w:tr>
      <w:tr>
        <w:trPr/>
        <w:tc>
          <w:tcPr>
            <w:tcW w:w="15753" w:type="dxa"/>
            <w:gridSpan w:val="11"/>
            <w:tcBorders>
              <w:top w:val="single" w:sz="4" w:space="0" w:color="000000"/>
              <w:bottom w:val="single" w:sz="4" w:space="0" w:color="000000"/>
            </w:tcBorders>
          </w:tcPr>
          <w:p>
            <w:pPr>
              <w:pStyle w:val="Normal"/>
              <w:snapToGrid w:val="false"/>
              <w:rPr>
                <w:lang w:eastAsia="ar-SA"/>
              </w:rPr>
            </w:pPr>
            <w:r>
              <w:rPr>
                <w:lang w:eastAsia="ar-SA"/>
              </w:rPr>
            </w:r>
          </w:p>
          <w:p>
            <w:pPr>
              <w:pStyle w:val="Normal"/>
              <w:rPr/>
            </w:pPr>
            <w:r>
              <w:rPr>
                <w:lang w:eastAsia="ar-SA"/>
              </w:rPr>
              <w:t>К</w:t>
            </w:r>
            <w:r>
              <w:rPr>
                <w:color w:val="000000"/>
                <w:lang w:eastAsia="zxx" w:bidi="zxx"/>
              </w:rPr>
              <w:t>онтрольные соотношения для междокументного контроля показателей Баланса ф. 0503830 идентичны Балансу ф. 0503730 с учетом следующих особеннос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830</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621+624</w:t>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0503721</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Сумма доходов текущего года и будущих периодов ф.0503830   не соответствует идентичному показателю в ф. 0503721 - требуется поясне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830</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621+624</w:t>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0503721</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Сумма доходов текущего года и будущих периодов ф.0503830   не соответствует идентичному показателю в ф. 0503721 - требуется поясне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830</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621+624</w:t>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0503721</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Сумма доходов текущего года и будущих периодов ф.0503830   не соответствует идентичному показателю в ф. 0503721 - требуется поясне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830</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622+625</w:t>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0503721</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50 - 302</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Сумма расходов текущего года и будущих периодов ф.0503830   не соответствует идентичному показателю в ф. 0503721 - требуется поясне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830</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622+625</w:t>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0503721</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50 - 302</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Сумма расходов текущего года и будущих периодов ф.0503830   не соответствует идентичному показателю в ф. 0503721 - требуется поясне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830</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622+625</w:t>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0503721</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50 - 302</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Сумма расходов текущего года и будущих периодов ф.0503830 не соответствует идентичному показателю в ф. 0503721 - требуется пояснение</w:t>
            </w:r>
          </w:p>
        </w:tc>
      </w:tr>
    </w:tbl>
    <w:p>
      <w:pPr>
        <w:pStyle w:val="Normal"/>
        <w:tabs>
          <w:tab w:val="clear" w:pos="709"/>
          <w:tab w:val="left" w:pos="11160" w:leader="none"/>
        </w:tabs>
        <w:ind w:left="-567" w:hanging="0"/>
        <w:rPr/>
      </w:pPr>
      <w:r>
        <w:rPr>
          <w:b/>
        </w:rPr>
        <w:t>* при представлении отчетности в подсистему учет и отчетность ГИИС Электронный бюджет применяются начиная с отчетности на 01.01.2018</w:t>
      </w:r>
    </w:p>
    <w:sectPr>
      <w:headerReference w:type="default" r:id="rId10"/>
      <w:footerReference w:type="default" r:id="rId11"/>
      <w:footnotePr>
        <w:numFmt w:val="decimal"/>
      </w:footnotePr>
      <w:type w:val="nextPage"/>
      <w:pgSz w:orient="landscape" w:w="16838" w:h="11906"/>
      <w:pgMar w:left="1418" w:right="1418" w:gutter="0" w:header="709" w:top="1701" w:footer="709"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Виардо Полина Владимировна" w:date="2018-11-26T16:16:00Z" w:initials="ВПВ">
    <w:p>
      <w:r>
        <w:rPr>
          <w:rFonts w:ascii="Times New Roman" w:hAnsi="Times New Roman" w:eastAsia="Times New Roman" w:cs="Times New Roman"/>
          <w:color w:val="auto"/>
          <w:sz w:val="20"/>
          <w:szCs w:val="20"/>
          <w:lang w:eastAsia="en-US" w:val="ru-RU" w:bidi="ar-SA"/>
        </w:rPr>
        <w:t>в форме стоят Х, должен быть ФЛК</w:t>
      </w:r>
    </w:p>
  </w:comment>
  <w:comment w:id="1" w:author="Виардо Полина Владимировна" w:date="2018-11-26T16:16:00Z" w:initials="ВПВ">
    <w:p>
      <w:r>
        <w:rPr>
          <w:rFonts w:ascii="Times New Roman" w:hAnsi="Times New Roman" w:eastAsia="Times New Roman" w:cs="Times New Roman"/>
          <w:color w:val="auto"/>
          <w:sz w:val="20"/>
          <w:szCs w:val="20"/>
          <w:lang w:eastAsia="en-US" w:val="ru-RU" w:bidi="ar-SA"/>
        </w:rPr>
        <w:t>в форме стоят Х, должен быть ФЛК</w:t>
      </w:r>
    </w:p>
  </w:comment>
  <w:comment w:id="2" w:author="Виардо Полина Владимировна" w:date="2018-11-26T16:16:00Z" w:initials="ВПВ">
    <w:p>
      <w:r>
        <w:rPr>
          <w:rFonts w:ascii="Times New Roman" w:hAnsi="Times New Roman" w:eastAsia="Times New Roman" w:cs="Times New Roman"/>
          <w:color w:val="auto"/>
          <w:sz w:val="20"/>
          <w:szCs w:val="20"/>
          <w:lang w:eastAsia="en-US" w:val="ru-RU" w:bidi="ar-SA"/>
        </w:rPr>
        <w:t>в форме нет «Х», хотя должны быть</w:t>
      </w:r>
    </w:p>
  </w:comment>
  <w:comment w:id="3" w:author="Виардо Полина Владимировна" w:date="2018-11-26T16:16:00Z" w:initials="ВПВ">
    <w:p>
      <w:r>
        <w:rPr>
          <w:rFonts w:ascii="Times New Roman" w:hAnsi="Times New Roman" w:eastAsia="Times New Roman" w:cs="Times New Roman"/>
          <w:color w:val="auto"/>
          <w:sz w:val="20"/>
          <w:szCs w:val="20"/>
          <w:lang w:eastAsia="en-US" w:val="ru-RU" w:bidi="ar-SA"/>
        </w:rPr>
        <w:t>в форме нет «Х», хотя должны быть</w:t>
      </w:r>
    </w:p>
  </w:comment>
  <w:comment w:id="4" w:author="Виардо Полина Владимировна" w:date="2018-11-26T16:16:00Z" w:initials="ВПВ">
    <w:p>
      <w:r>
        <w:rPr>
          <w:rFonts w:ascii="Times New Roman" w:hAnsi="Times New Roman" w:eastAsia="Times New Roman" w:cs="Times New Roman"/>
          <w:color w:val="auto"/>
          <w:sz w:val="20"/>
          <w:szCs w:val="20"/>
          <w:lang w:eastAsia="en-US" w:val="ru-RU" w:bidi="ar-SA"/>
        </w:rPr>
        <w:t>в форме нет «Х», хотя должны быть</w:t>
      </w:r>
    </w:p>
  </w:comment>
  <w:comment w:id="5" w:author="Виардо Полина Владимировна" w:date="2018-11-26T16:16:00Z" w:initials="ВПВ">
    <w:p>
      <w:r>
        <w:rPr>
          <w:rFonts w:ascii="Times New Roman" w:hAnsi="Times New Roman" w:eastAsia="Times New Roman" w:cs="Times New Roman"/>
          <w:color w:val="auto"/>
          <w:sz w:val="20"/>
          <w:szCs w:val="20"/>
          <w:lang w:eastAsia="en-US" w:val="ru-RU" w:bidi="ar-SA"/>
        </w:rPr>
        <w:t>в форме нет «Х», хотя должны быть</w:t>
      </w:r>
    </w:p>
  </w:comment>
  <w:comment w:id="6" w:author="Виардо Полина Владимировна" w:date="2018-11-26T16:16:00Z" w:initials="ВПВ">
    <w:p>
      <w:r>
        <w:rPr>
          <w:rFonts w:ascii="Times New Roman" w:hAnsi="Times New Roman" w:eastAsia="Times New Roman" w:cs="Times New Roman"/>
          <w:color w:val="auto"/>
          <w:sz w:val="20"/>
          <w:szCs w:val="20"/>
          <w:lang w:eastAsia="en-US" w:val="ru-RU" w:bidi="ar-SA"/>
        </w:rPr>
        <w:t>в форме нет «Х», хотя должны быть</w:t>
      </w:r>
    </w:p>
  </w:comment>
  <w:comment w:id="7" w:author="Якушечкина Наталья Владимировна" w:date="2018-12-12T11:37:00Z" w:initials="ЯНВ">
    <w:p>
      <w:r>
        <w:rPr>
          <w:rFonts w:ascii="Times New Roman" w:hAnsi="Times New Roman" w:eastAsia="Times New Roman" w:cs="Times New Roman"/>
          <w:color w:val="auto"/>
          <w:sz w:val="20"/>
          <w:szCs w:val="20"/>
          <w:lang w:eastAsia="en-US" w:val="ru-RU" w:bidi="ar-SA"/>
        </w:rPr>
        <w:t>под вопросом????</w:t>
      </w:r>
    </w:p>
  </w:comment>
  <w:comment w:id="8" w:author="Виардо Полина Владимировна" w:date="2018-12-12T11:37:00Z" w:initials="ВПВ">
    <w:p>
      <w:r>
        <w:rPr>
          <w:rFonts w:ascii="Times New Roman" w:hAnsi="Times New Roman" w:eastAsia="Times New Roman" w:cs="Times New Roman"/>
          <w:color w:val="auto"/>
          <w:sz w:val="20"/>
          <w:szCs w:val="20"/>
          <w:lang w:eastAsia="en-US" w:val="ru-RU" w:bidi="ar-SA"/>
        </w:rPr>
        <w:t>под вопросом?????</w:t>
      </w:r>
    </w:p>
  </w:comment>
  <w:comment w:id="9" w:author="Андрианова Екатерина Олеговна" w:date="2018-12-12T13:30:00Z" w:initials="АЕО">
    <w:p>
      <w:r>
        <w:rPr>
          <w:rFonts w:ascii="Times New Roman" w:hAnsi="Times New Roman" w:eastAsia="Times New Roman" w:cs="Times New Roman"/>
          <w:color w:val="auto"/>
          <w:sz w:val="20"/>
          <w:szCs w:val="20"/>
          <w:lang w:eastAsia="en-US" w:val="ru-RU" w:bidi="ar-SA"/>
        </w:rPr>
        <w:t xml:space="preserve"> </w:t>
      </w:r>
    </w:p>
    <w:p>
      <w:r>
        <w:rPr>
          <w:rFonts w:ascii="Times New Roman" w:hAnsi="Times New Roman" w:eastAsia="Times New Roman" w:cs="Times New Roman"/>
          <w:color w:val="auto"/>
          <w:sz w:val="20"/>
          <w:szCs w:val="20"/>
          <w:lang w:eastAsia="en-US" w:val="ru-RU" w:bidi="ar-SA"/>
        </w:rPr>
        <w:t>Сч. 040130000 исключен из баланса</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sz w:val="18"/>
        </w:rPr>
        <w:t>Соотношение должно быть выполнено для каждой граф (строки) отчета</w:t>
      </w:r>
    </w:p>
  </w:footnote>
  <w:footnote w:id="3">
    <w:p>
      <w:pPr>
        <w:pStyle w:val="Footnote"/>
        <w:rPr/>
      </w:pPr>
      <w:r>
        <w:rPr>
          <w:rStyle w:val="FootnoteCharacters"/>
        </w:rPr>
        <w:footnoteRef/>
      </w:r>
      <w:r>
        <w:rPr>
          <w:sz w:val="18"/>
        </w:rPr>
        <w:t xml:space="preserve"> </w:t>
      </w:r>
      <w:r>
        <w:rPr>
          <w:sz w:val="18"/>
        </w:rPr>
        <w:t>Контрольное соотношение применяется для Отчета ф. 0503737 в части доходов по видам финансового обеспечения 4, 5, 6, 7.</w:t>
      </w:r>
    </w:p>
    <w:p>
      <w:pPr>
        <w:pStyle w:val="Footnote"/>
        <w:rPr>
          <w:sz w:val="18"/>
        </w:rPr>
      </w:pPr>
      <w:r>
        <w:rPr>
          <w:sz w:val="18"/>
        </w:rPr>
        <w:t>* Контрольное соотношение применяется для сводной отчетности ГРБС/ФО/ГВФ РФ</w:t>
      </w:r>
    </w:p>
  </w:footnote>
  <w:footnote w:id="4">
    <w:p>
      <w:pPr>
        <w:pStyle w:val="Footnote"/>
        <w:rPr/>
      </w:pPr>
      <w:del w:id="6462" w:author="Спивак Евгений Александрович" w:date="2018-11-27T09:19:00Z">
        <w:r>
          <w:rPr>
            <w:rStyle w:val="FootnoteCharacters"/>
          </w:rPr>
          <w:footnoteRef/>
        </w:r>
      </w:del>
      <w:del w:id="6463" w:author="Спивак Евгений Александрович" w:date="2018-11-27T09:19:00Z">
        <w:r>
          <w:rPr/>
          <w:delText xml:space="preserve"> </w:delText>
        </w:r>
      </w:del>
      <w:del w:id="6464" w:author="Спивак Евгений Александрович" w:date="2018-11-27T09:19:00Z">
        <w:r>
          <w:rPr/>
          <w:delText>Только для показателей сводной отчетности ГРБС (РБС_АУБУ)</w:delText>
        </w:r>
      </w:del>
    </w:p>
  </w:footnote>
  <w:footnote w:id="5">
    <w:p>
      <w:pPr>
        <w:pStyle w:val="Footnote"/>
        <w:rPr/>
      </w:pPr>
      <w:ins w:id="6465" w:author="Спивак Евгений Александрович" w:date="2018-11-27T09:19:00Z">
        <w:r>
          <w:rPr>
            <w:rStyle w:val="FootnoteCharacters"/>
          </w:rPr>
          <w:footnoteRef/>
        </w:r>
      </w:ins>
      <w:ins w:id="6466" w:author="Спивак Евгений Александрович" w:date="2018-11-27T09:19:00Z">
        <w:r>
          <w:rPr/>
          <w:t xml:space="preserve"> </w:t>
        </w:r>
      </w:ins>
      <w:ins w:id="6467" w:author="Спивак Евгений Александрович" w:date="2018-11-27T09:19:00Z">
        <w:r>
          <w:rPr/>
          <w:t>Нефинансовые активы</w:t>
        </w:r>
      </w:ins>
    </w:p>
  </w:footnote>
  <w:footnote w:id="6">
    <w:p>
      <w:pPr>
        <w:pStyle w:val="Footnote"/>
        <w:rPr/>
      </w:pPr>
      <w:r>
        <w:rPr>
          <w:rStyle w:val="FootnoteCharacters"/>
        </w:rPr>
        <w:footnoteRef/>
      </w:r>
      <w:r>
        <w:rPr/>
        <w:t xml:space="preserve"> </w:t>
      </w:r>
      <w:r>
        <w:rPr/>
        <w:t>Контроль в части граф 12-14 применяется, начиная с отчетности на 01.01.2017</w:t>
      </w:r>
    </w:p>
  </w:footnote>
  <w:footnote w:id="7">
    <w:p>
      <w:pPr>
        <w:pStyle w:val="Footnote"/>
        <w:rPr/>
      </w:pPr>
      <w:r>
        <w:rPr>
          <w:rStyle w:val="FootnoteCharacters"/>
        </w:rPr>
        <w:footnoteRef/>
      </w:r>
      <w:r>
        <w:rPr/>
        <w:t xml:space="preserve"> </w:t>
      </w:r>
      <w:r>
        <w:rPr/>
        <w:t>Только для показателей сводной отчетности ГРБС (РБС_АУБУ)</w:t>
      </w:r>
    </w:p>
  </w:footnote>
  <w:footnote w:id="8">
    <w:p>
      <w:pPr>
        <w:pStyle w:val="Footnote"/>
        <w:rPr/>
      </w:pPr>
      <w:r>
        <w:rPr>
          <w:rStyle w:val="FootnoteCharacters"/>
        </w:rPr>
        <w:footnoteRef/>
      </w:r>
      <w:r>
        <w:rPr/>
        <w:t xml:space="preserve"> </w:t>
      </w:r>
      <w:r>
        <w:rPr/>
        <w:t>Контрольное соотношение выполняется для отчетности государственных (муниципальных) бюджетных учреждений</w:t>
      </w:r>
    </w:p>
  </w:footnote>
  <w:footnote w:id="9">
    <w:p>
      <w:pPr>
        <w:pStyle w:val="Footnote"/>
        <w:rPr/>
      </w:pPr>
      <w:r>
        <w:rPr>
          <w:rStyle w:val="FootnoteCharacters"/>
        </w:rPr>
        <w:footnoteRef/>
      </w:r>
      <w:r>
        <w:rPr/>
        <w:t xml:space="preserve"> </w:t>
      </w:r>
      <w:r>
        <w:rPr/>
        <w:t>Контрольное соотношение выполняется для отчетности государственных (муниципальных) бюджетных учреждений</w:t>
      </w:r>
    </w:p>
  </w:footnote>
  <w:footnote w:id="10">
    <w:p>
      <w:pPr>
        <w:pStyle w:val="Footnote"/>
        <w:rPr/>
      </w:pPr>
      <w:del w:id="6468" w:author="Якушечкина Наталья Владимировна" w:date="2018-12-07T16:03:00Z">
        <w:r>
          <w:rPr>
            <w:rStyle w:val="FootnoteCharacters"/>
          </w:rPr>
          <w:footnoteRef/>
        </w:r>
      </w:del>
      <w:del w:id="6469" w:author="Якушечкина Наталья Владимировна" w:date="2018-12-07T16:03:00Z">
        <w:r>
          <w:rPr/>
          <w:delText xml:space="preserve"> </w:delText>
        </w:r>
      </w:del>
      <w:del w:id="6470" w:author="Якушечкина Наталья Владимировна" w:date="2018-12-07T16:03:00Z">
        <w:r>
          <w:rPr/>
          <w:delText>Код вида финансового обеспечения (2,3,4,5,6,7). 5 + 6 – сумма показателей по кодам вида финансового обеспечения 5 и 6.</w:delText>
        </w:r>
      </w:del>
    </w:p>
  </w:footnote>
  <w:footnote w:id="11">
    <w:p>
      <w:pPr>
        <w:pStyle w:val="Footnote"/>
        <w:rPr/>
      </w:pPr>
      <w:r>
        <w:rPr>
          <w:rStyle w:val="FootnoteCharacters"/>
        </w:rPr>
        <w:footnoteRef/>
      </w:r>
      <w:r>
        <w:rPr/>
        <w:t xml:space="preserve"> </w:t>
      </w:r>
      <w:r>
        <w:rPr/>
        <w:t xml:space="preserve">с - в рамках субсидий на иные цели; </w:t>
      </w:r>
      <w:r>
        <w:rPr>
          <w:lang w:val="en-US"/>
        </w:rPr>
        <w:t>i</w:t>
      </w:r>
      <w:r>
        <w:rPr/>
        <w:t xml:space="preserve"> - в рамках субсидий на цели осуществления капитальных вложений</w:t>
      </w:r>
    </w:p>
  </w:footnote>
  <w:footnote w:id="12">
    <w:p>
      <w:pPr>
        <w:pStyle w:val="Footnote"/>
        <w:rPr/>
      </w:pPr>
      <w:r>
        <w:rPr>
          <w:rStyle w:val="FootnoteCharacters"/>
        </w:rPr>
        <w:footnoteRef/>
      </w:r>
      <w:r>
        <w:rPr/>
        <w:t xml:space="preserve"> </w:t>
      </w:r>
      <w:r>
        <w:rPr/>
        <w:t>Здесь и далее определяется по кодам бюджетной классификации расходов бюджетов Российской Федерации по которым законом (решением) о бюджете предусмотрены ассигнования на предоставление в установленном порядке соответствующих субсидий государственным (муниципальным) учреждениям</w:t>
      </w:r>
    </w:p>
  </w:footnote>
  <w:footnote w:id="13">
    <w:p>
      <w:pPr>
        <w:pStyle w:val="Footnote"/>
        <w:rPr/>
      </w:pPr>
      <w:r>
        <w:rPr>
          <w:rStyle w:val="FootnoteCharacters"/>
        </w:rPr>
        <w:footnoteRef/>
      </w:r>
      <w:r>
        <w:rPr/>
        <w:t xml:space="preserve"> </w:t>
      </w:r>
      <w:r>
        <w:rPr/>
        <w:t>Контрольные соотношения 4-9, 18-27  применяются к показателям бухгалтерской отчетности, представляемой в МОУ ФК ГРБС федерального бюджета</w:t>
      </w:r>
    </w:p>
  </w:footnote>
  <w:footnote w:id="14">
    <w:p>
      <w:pPr>
        <w:pStyle w:val="Footnote"/>
        <w:rPr/>
      </w:pPr>
      <w:r>
        <w:rPr>
          <w:rStyle w:val="FootnoteCharacters"/>
        </w:rPr>
        <w:footnoteRef/>
      </w:r>
      <w:r>
        <w:rPr/>
        <w:t xml:space="preserve"> </w:t>
      </w:r>
      <w:r>
        <w:rPr/>
        <w:t>Применяется для консолидированной отчетности финансовых органов, начиная с отчета за 2015 год</w:t>
      </w:r>
    </w:p>
  </w:footnote>
  <w:footnote w:id="15">
    <w:p>
      <w:pPr>
        <w:pStyle w:val="Footnote"/>
        <w:rPr/>
      </w:pPr>
      <w:r>
        <w:rPr>
          <w:rStyle w:val="FootnoteCharacters"/>
        </w:rPr>
        <w:footnoteRef/>
      </w:r>
      <w:r>
        <w:rPr/>
        <w:t xml:space="preserve"> </w:t>
      </w:r>
      <w:r>
        <w:rPr/>
        <w:t>На квартальную дату контроль не осуществляется</w:t>
      </w:r>
    </w:p>
  </w:footnote>
  <w:footnote w:id="16">
    <w:p>
      <w:pPr>
        <w:pStyle w:val="Footnote"/>
        <w:rPr/>
      </w:pPr>
      <w:r>
        <w:rPr>
          <w:rStyle w:val="FootnoteCharacters"/>
        </w:rPr>
        <w:footnoteRef/>
      </w:r>
      <w:r>
        <w:rPr/>
        <w:t xml:space="preserve"> </w:t>
      </w:r>
      <w:r>
        <w:rPr/>
        <w:t>Контрольные соотношения 18-20 до внесения изменений в Отчет ф. 0503155 не применяютс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6.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635</wp:posOffset>
              </wp:positionV>
              <wp:extent cx="2292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41.0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1">
    <w:name w:val="Основной шрифт абзаца1"/>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2">
    <w:name w:val="Заголовок 2 Знак"/>
    <w:qFormat/>
    <w:rPr>
      <w:sz w:val="28"/>
      <w:lang w:val="ru-RU" w:bidi="ar-SA"/>
    </w:rPr>
  </w:style>
  <w:style w:type="character" w:styleId="3">
    <w:name w:val="Заголовок 3 Знак"/>
    <w:qFormat/>
    <w:rPr>
      <w:rFonts w:ascii="Arial" w:hAnsi="Arial" w:cs="Arial"/>
      <w:b/>
      <w:bCs/>
      <w:sz w:val="26"/>
      <w:szCs w:val="26"/>
      <w:lang w:val="ru-RU" w:bidi="ar-SA"/>
    </w:rPr>
  </w:style>
  <w:style w:type="character" w:styleId="Style12">
    <w:name w:val="Знак примечания"/>
    <w:qFormat/>
    <w:rPr>
      <w:sz w:val="16"/>
      <w:szCs w:val="16"/>
    </w:rPr>
  </w:style>
  <w:style w:type="character" w:styleId="Style13">
    <w:name w:val="Текст сноски Знак"/>
    <w:qFormat/>
    <w:rPr/>
  </w:style>
  <w:style w:type="character" w:styleId="Style14">
    <w:name w:val="Текст примечания Знак"/>
    <w:qFormat/>
    <w:rPr/>
  </w:style>
  <w:style w:type="character" w:styleId="11">
    <w:name w:val="Заголовок 1 Знак"/>
    <w:qFormat/>
    <w:rPr>
      <w:sz w:val="28"/>
      <w:szCs w:val="28"/>
    </w:rPr>
  </w:style>
  <w:style w:type="character" w:styleId="Style15">
    <w:name w:val="Основной текст с отступом Знак"/>
    <w:qFormat/>
    <w:rPr/>
  </w:style>
  <w:style w:type="character" w:styleId="21">
    <w:name w:val="Основной текст с отступом 2 Знак"/>
    <w:qFormat/>
    <w:rPr>
      <w:b/>
      <w:sz w:val="24"/>
      <w:szCs w:val="18"/>
    </w:rPr>
  </w:style>
  <w:style w:type="character" w:styleId="Style16">
    <w:name w:val="Нижний колонтитул Знак"/>
    <w:qFormat/>
    <w:rPr/>
  </w:style>
  <w:style w:type="character" w:styleId="Style17">
    <w:name w:val="Верхний колонтитул Знак"/>
    <w:qFormat/>
    <w:rPr>
      <w:sz w:val="24"/>
      <w:szCs w:val="24"/>
    </w:rPr>
  </w:style>
  <w:style w:type="character" w:styleId="Style18">
    <w:name w:val="Основной текст Знак"/>
    <w:qFormat/>
    <w:rPr/>
  </w:style>
  <w:style w:type="character" w:styleId="Style19">
    <w:name w:val="Текст выноски Знак"/>
    <w:qFormat/>
    <w:rPr>
      <w:rFonts w:ascii="Tahoma" w:hAnsi="Tahoma" w:cs="Tahoma"/>
      <w:sz w:val="16"/>
      <w:szCs w:val="16"/>
    </w:rPr>
  </w:style>
  <w:style w:type="character" w:styleId="Style20">
    <w:name w:val="Тема примечания Знак"/>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autoSpaceDE w:val="false"/>
      <w:ind w:firstLine="539"/>
      <w:jc w:val="center"/>
    </w:pPr>
    <w:rPr>
      <w:b/>
      <w:sz w:val="24"/>
      <w:szCs w:val="18"/>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z w:val="24"/>
      <w:szCs w:val="24"/>
    </w:rPr>
  </w:style>
  <w:style w:type="paragraph" w:styleId="Footnote">
    <w:name w:val="Footnote Text"/>
    <w:basedOn w:val="Normal"/>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tabs>
        <w:tab w:val="clear" w:pos="709"/>
        <w:tab w:val="right" w:pos="9061" w:leader="dot"/>
      </w:tabs>
    </w:pPr>
    <w:rPr>
      <w:b/>
      <w:lang w:val="en-US" w:eastAsia="en-US"/>
    </w:rPr>
  </w:style>
  <w:style w:type="paragraph" w:styleId="Style22">
    <w:name w:val="Текст выноски"/>
    <w:basedOn w:val="Normal"/>
    <w:qFormat/>
    <w:pPr/>
    <w:rPr>
      <w:rFonts w:ascii="Tahoma" w:hAnsi="Tahoma" w:cs="Tahoma"/>
      <w:sz w:val="16"/>
      <w:szCs w:val="16"/>
    </w:rPr>
  </w:style>
  <w:style w:type="paragraph" w:styleId="Style23">
    <w:name w:val="Текст примечания"/>
    <w:basedOn w:val="Normal"/>
    <w:qFormat/>
    <w:pPr/>
    <w:rPr/>
  </w:style>
  <w:style w:type="paragraph" w:styleId="Style24">
    <w:name w:val="Тема примечания"/>
    <w:basedOn w:val="Style23"/>
    <w:next w:val="Style23"/>
    <w:qFormat/>
    <w:pPr/>
    <w:rPr>
      <w:b/>
      <w:bCs/>
    </w:rPr>
  </w:style>
  <w:style w:type="paragraph" w:styleId="Style25">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6">
    <w:name w:val="Содержимое таблицы"/>
    <w:basedOn w:val="Normal"/>
    <w:qFormat/>
    <w:pPr>
      <w:suppressLineNumbers/>
      <w:suppressAutoHyphens w:val="true"/>
    </w:pPr>
    <w:rPr/>
  </w:style>
  <w:style w:type="paragraph" w:styleId="Contents2">
    <w:name w:val="TOC 2"/>
    <w:basedOn w:val="Normal"/>
    <w:next w:val="Normal"/>
    <w:pPr>
      <w:spacing w:lineRule="auto" w:line="276" w:before="0" w:after="100"/>
      <w:ind w:left="220" w:hanging="0"/>
    </w:pPr>
    <w:rPr>
      <w:rFonts w:ascii="Calibri" w:hAnsi="Calibri" w:eastAsia="Times New Roman" w:cs="Times New Roman"/>
      <w:sz w:val="22"/>
      <w:szCs w:val="22"/>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3F105A5C64EB935568761D2980AF69E5DC85B12722E35928336EA80E9496E8532F007198B53DFCB09gFF" TargetMode="External"/><Relationship Id="rId3" Type="http://schemas.openxmlformats.org/officeDocument/2006/relationships/hyperlink" Target="mailto:9500-ubuio@roskazna.ru" TargetMode="External"/><Relationship Id="rId4" Type="http://schemas.openxmlformats.org/officeDocument/2006/relationships/hyperlink" Target="consultantplus://offline/ref=51BA3FE835792FC8B26CDFE462651E1E95B523A933BD358D43021A682584C026856CBAA04Cm2R7O" TargetMode="External"/><Relationship Id="rId5" Type="http://schemas.openxmlformats.org/officeDocument/2006/relationships/hyperlink" Target="consultantplus://offline/main?base=LAW;n=108797;fld=134;dst=102312" TargetMode="External"/><Relationship Id="rId6" Type="http://schemas.openxmlformats.org/officeDocument/2006/relationships/hyperlink" Target="consultantplus://offline/ref=548D363405A05B45454FC957B2C497A4DF017F411E56E16890C8F991DC7EDF596DFFE6E98D7DE9F1QAI4K" TargetMode="External"/><Relationship Id="rId7" Type="http://schemas.openxmlformats.org/officeDocument/2006/relationships/hyperlink" Target="consultantplus://offline/ref=69EF90D817011DD5BBB44E069C0C9DCFB45C958F2CC6476FE2FD9F429F17B71C906F25CB57BC372Fy6MFK"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08:59:00Z</dcterms:created>
  <dc:creator>o0201</dc:creator>
  <dc:description/>
  <cp:keywords/>
  <dc:language>en-US</dc:language>
  <cp:lastModifiedBy>Андрианова Екатерина Олеговна</cp:lastModifiedBy>
  <cp:lastPrinted>2018-10-05T10:21:00Z</cp:lastPrinted>
  <dcterms:modified xsi:type="dcterms:W3CDTF">2018-12-12T10:31:00Z</dcterms:modified>
  <cp:revision>53</cp:revision>
  <dc:subject/>
  <dc:title>Контрольные соотношения к годовой бюджетной отчетности главных администраторов средств федерального бюджета за 2010 год</dc:title>
</cp:coreProperties>
</file>